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329565</wp:posOffset>
            </wp:positionV>
            <wp:extent cx="5715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03.2019                                            м. Суми                                          № 146-ОД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widowControl/>
        <w:tabs>
          <w:tab w:val="clear" w:pos="708"/>
          <w:tab w:val="left" w:pos="4111" w:leader="none"/>
        </w:tabs>
        <w:spacing w:lineRule="auto" w:line="240"/>
        <w:ind w:right="-4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сумки другого (очного) </w:t>
      </w:r>
    </w:p>
    <w:p>
      <w:pPr>
        <w:pStyle w:val="Style19"/>
        <w:widowControl/>
        <w:tabs>
          <w:tab w:val="clear" w:pos="708"/>
          <w:tab w:val="left" w:pos="4111" w:leader="none"/>
        </w:tabs>
        <w:spacing w:lineRule="auto" w:line="240"/>
        <w:ind w:right="-4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уру ІІ (обласного) етапу </w:t>
      </w:r>
    </w:p>
    <w:p>
      <w:pPr>
        <w:pStyle w:val="Style19"/>
        <w:widowControl/>
        <w:tabs>
          <w:tab w:val="clear" w:pos="708"/>
          <w:tab w:val="left" w:pos="4111" w:leader="none"/>
        </w:tabs>
        <w:spacing w:lineRule="auto" w:line="240"/>
        <w:ind w:right="-4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еукраїнського конкурсу 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Джерело творчості» у номінації 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hanging="0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«Керівник гуртка – 2019»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hanging="0"/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Департаменту освіти і науки Сумської обласної державної адміністрації від 05.02.2019 № 65-ОД «Про підсумки першого (заочного) туру та проведення другого (очного) туру ІІ (обласного) етапу Всеукраїнського конкурсу «Джерело творчості» у номінації «Керівник гуртка – 2019» 27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>28 лютого 2019 року відбувся другий (очний) тур ІІ (обласного) етапу Всеукраїнського конкурсу «Джерело творчості» в номінації «Керівник гуртка – 2019» за художньо-естетичним (профіль: образотворче мистецтво), туристсько-краєзнавчим (профілі: туристсько-краєзнавчий, туристсько-спортивний), еколого-натуралістичним (профіль: рослинництво), дослідницько-експериментальним (секції «Географія та ландшафтознавство», «Кліматологія та метеорологія»), військово-патріотичним напрямами позашкільної освіти.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851"/>
        <w:jc w:val="both"/>
        <w:rPr/>
      </w:pPr>
      <w:r>
        <w:rPr>
          <w:sz w:val="28"/>
          <w:szCs w:val="28"/>
          <w:lang w:val="uk-UA"/>
        </w:rPr>
        <w:t>В очному турі обласного етапу конкурсу взяли участь 19 керівників гуртків закладів позашкільної освіти з міст Глухів, Кролевець, Лебедин, Охтирка, Ромни, Суми, Шостка, Лебединського, Сумського, Путивльського районів, Недригайлівської селищної об’єднаної територіальної громади, Тростянецької міської об’єднаної територіальної громади.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и продемонстрували належний рівень знань сучасних методик, володіння технологіями навчання; уміння активно включати до структури занять інтерактивні методи навчання, рольові ігри тощо; використовувати комп’ютерні технології та дидактичний матеріал на електронних носіях.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результатів проведення конкурсного завдання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рагменту заняття дав змогу зробити такі висновки: презентовані заняття у своїй більшості відповідали сучасній освітній парадигмі, регіональним особливостям; зросла педагогічна й методична компетентність учасників, їхня компетентність щодо використання інформаційних технологій.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резентацій досвіду роботи педагоги показали високий рівень комунікативної культури.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овуючи вищезазначене, на підставі висновків журі конкурсу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19"/>
        <w:widowControl/>
        <w:tabs>
          <w:tab w:val="clear" w:pos="708"/>
          <w:tab w:val="left" w:pos="709" w:leader="none"/>
          <w:tab w:val="left" w:pos="4140" w:leader="none"/>
        </w:tabs>
        <w:spacing w:lineRule="auto" w:line="240"/>
        <w:ind w:right="-46" w:firstLine="709"/>
        <w:jc w:val="both"/>
        <w:rPr/>
      </w:pPr>
      <w:r>
        <w:rPr>
          <w:sz w:val="28"/>
          <w:szCs w:val="28"/>
          <w:lang w:val="uk-UA"/>
        </w:rPr>
        <w:t>1. Нагородити грамотами Департаменту освіти і науки Сумської обласної державної адміністрації переможців обласного етапу Всеукраїнського конкурсу «Джерело творчості» в номінації «Керівник гуртка – 2019» (додаток 1).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709"/>
        <w:jc w:val="both"/>
        <w:rPr/>
      </w:pPr>
      <w:r>
        <w:rPr>
          <w:sz w:val="28"/>
          <w:szCs w:val="28"/>
          <w:lang w:val="uk-UA"/>
        </w:rPr>
        <w:t>2. Нагородити грамотами Департаменту освіти і науки Сумської обласної державної адміністрації лауреатів обласного етапу Всеукраїнського конкурсу «Джерело творчості» в номінації «Керівник гуртка – 2019» (додаток 2).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правити для участі в ІІІ етапі Всеукраїнського конкурсу «Джерело творчості» в номінації «Керівник гуртка – 2019» конкурсні матеріали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туристсько-краєзнавчим напрямом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ль: туристсько-краєзнавчий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аби Людмили Михайлівни – керівника гуртка районного будинку дитячої та юнацької творчості Лебединської районної ради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філь: туристсько-спортивний </w:t>
      </w:r>
    </w:p>
    <w:p>
      <w:pPr>
        <w:pStyle w:val="HTML1"/>
        <w:tabs>
          <w:tab w:val="clear" w:pos="708"/>
          <w:tab w:val="left" w:pos="3780" w:leader="none"/>
        </w:tabs>
        <w:ind w:left="4" w:firstLine="84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ценка Романа Леонідовича – керівника гуртка Сумського районного Будинку дітей та юнацтва Сумської районної ради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військово-патріотичним напрямом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щенка Віталія Олексійовича – керівника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ослідницько-експериментальним напрямом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ція «Географія та ландшафтознавство»: 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враменко Віти Василівни – керівника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ція «Кліматологія та метеорологія»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ун Віри Валентинівни – керівника гуртка комунального позашкільного закладу «Охтирський міський центр позашкільної освіти – Мала академія наук  учнівської молоді»;</w:t>
      </w:r>
    </w:p>
    <w:p>
      <w:pPr>
        <w:pStyle w:val="Style23"/>
        <w:tabs>
          <w:tab w:val="clear" w:pos="708"/>
          <w:tab w:val="left" w:pos="42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художньо-естетичним напрямом:</w:t>
      </w:r>
    </w:p>
    <w:p>
      <w:pPr>
        <w:pStyle w:val="Style23"/>
        <w:tabs>
          <w:tab w:val="clear" w:pos="708"/>
          <w:tab w:val="left" w:pos="42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: образотворче мистецтво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скаленко Ольги Анатоліївни – керівника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еколого-натуралістичним напрямом: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851"/>
        <w:rPr/>
      </w:pPr>
      <w:r>
        <w:rPr>
          <w:sz w:val="28"/>
          <w:szCs w:val="28"/>
          <w:lang w:val="uk-UA"/>
        </w:rPr>
        <w:t>профіль: рослинництво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нчар Світлани Олексіївни – </w:t>
      </w:r>
      <w:r>
        <w:rPr>
          <w:sz w:val="28"/>
          <w:szCs w:val="28"/>
          <w:lang w:val="uk-UA"/>
        </w:rPr>
        <w:t xml:space="preserve">керівника гуртка </w:t>
      </w:r>
      <w:r>
        <w:rPr>
          <w:sz w:val="28"/>
          <w:lang w:val="uk-UA"/>
        </w:rPr>
        <w:t>районного будинку дитячої та юнацької творчості Лебединської районної ради.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709"/>
        <w:jc w:val="both"/>
        <w:rPr/>
      </w:pPr>
      <w:r>
        <w:rPr>
          <w:sz w:val="28"/>
          <w:szCs w:val="28"/>
          <w:lang w:val="uk-UA"/>
        </w:rPr>
        <w:t>4. Керівникам органів управління освітою: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аналізувати результативність участі педагогів закладів позашкільної освіти в методико-педагогічних конкурсах.</w:t>
      </w:r>
    </w:p>
    <w:p>
      <w:pPr>
        <w:pStyle w:val="Style22"/>
        <w:shd w:fill="FFFFFF" w:val="clear"/>
        <w:spacing w:lineRule="atLeast" w:line="270" w:before="0" w:after="0"/>
        <w:ind w:firstLine="709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>2) Ужити заходів щодо заохочення учасників другого (очного) туру 2-го етапу Всеукраїнського конкурсу.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firstLine="709"/>
        <w:jc w:val="both"/>
        <w:rPr/>
      </w:pPr>
      <w:r>
        <w:rPr>
          <w:sz w:val="28"/>
          <w:szCs w:val="28"/>
          <w:lang w:val="uk-UA"/>
        </w:rPr>
        <w:t xml:space="preserve">5. Комунальному закладу Сумської обласної ради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обласному центру позашкільної освіти та роботи з талановитою молоддю (Тихенко Л.В.), комунальному закладу Сумський обласний інститут післядипломної педагогічної освіти (Нікітін Ю.О.) здійснити заходи щодо вивчення та поширення в практику діяльності закладів позашкільної освіти області досвіду роботи учасників Всеукраїнського конкурсу «Джерело творчості» в номінації «Керівник гуртка – 2019».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right="-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</w:t>
        <w:tab/>
        <w:tab/>
        <w:t>В.ГРОБОВА</w:t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200"/>
        <w:ind w:firstLine="637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200"/>
        <w:ind w:firstLine="637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200"/>
        <w:ind w:firstLine="637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637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 і науки</w:t>
      </w:r>
    </w:p>
    <w:p>
      <w:pPr>
        <w:pStyle w:val="Normal"/>
        <w:spacing w:lineRule="auto" w:line="240" w:before="0" w:after="200"/>
        <w:ind w:firstLine="637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03.2019 № 146-ОД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переможців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 w:before="0" w:after="0"/>
        <w:ind w:right="-46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ного туру ІІ (обласного) етапу Всеукраїнського конкурсу 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 w:before="0" w:after="0"/>
        <w:ind w:right="-46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жерело творчості» у номінації «Керівник гуртка – 2019»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 w:before="0" w:after="0"/>
        <w:ind w:right="-46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стсько-краєзнавчий напрям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стсько-краєзнавчий профіль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лаба Людмила Михайлівна – керівник гуртка районного будинку дитячої та юнацької творчості Лебединської районної ради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истсько-спортивний профіль: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ценко Роман Леонідович – керівник гуртка Сумського районного Будинку дітей та юнацтва Сумської районної ради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йськово-патріотичний напрям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щенко Віталій Олексійович – керівник гуртка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ницько-експериментальний напрям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ція «Географія та ландшафтознавство»: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раменко Віта Василівна –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ція «Кліматологія та метеорологія»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ун Віра Валентинівна – керівник гуртка комунального позашкільного закладу «Охтирський міський центр позашкільної освіти – Мала академія наук  учнівської молоді»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ьо-естетичний напрям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: образотворче мистецтво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скаленко Ольга Анатоліївна – керівник гуртка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лого-натуралістичний напрям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: рослинництво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нчар Світлана Олексіївна – керівник гуртка районного будинку дитячої та юнацької творчості Лебединської районної рад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управління дошкільної,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ї середньої та інклюзи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</w:t>
        <w:tab/>
        <w:tab/>
        <w:tab/>
        <w:tab/>
        <w:tab/>
        <w:tab/>
        <w:tab/>
        <w:tab/>
        <w:tab/>
        <w:t>Ю.ХАРЛАМОВ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200"/>
        <w:ind w:left="6521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200"/>
        <w:ind w:left="6521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200"/>
        <w:ind w:left="6521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 і науки</w:t>
      </w:r>
    </w:p>
    <w:p>
      <w:pPr>
        <w:pStyle w:val="Normal"/>
        <w:spacing w:lineRule="auto" w:line="240" w:before="0" w:after="200"/>
        <w:ind w:firstLine="637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07.03.2019 № 146-ОД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лауреатів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 w:before="0" w:after="0"/>
        <w:ind w:right="-46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ного туру ІІ (обласного) етапу Всеукраїнського конкурсу</w:t>
      </w:r>
    </w:p>
    <w:p>
      <w:pPr>
        <w:pStyle w:val="Style19"/>
        <w:widowControl/>
        <w:tabs>
          <w:tab w:val="clear" w:pos="708"/>
          <w:tab w:val="left" w:pos="4140" w:leader="none"/>
        </w:tabs>
        <w:spacing w:lineRule="auto" w:line="240" w:before="0" w:after="0"/>
        <w:ind w:right="-46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жерело творчості» у номінації «Керівник гуртка – 2019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стсько-краєзнавчий напрямом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стсько-краєзнавчий профіль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угла Інна Дмитрівна – керівник гуртка Лебединського центру позашкільної освіти Лебединської міської ради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нідовська Юлія Анатоліївна –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удченко Валентина Михайлівна – керівник гуртка комунального закладу «Недригайлівський будинок дитячої та юнацької творчості Недригайлівської селищної ради»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истсько-спортивний профіль: </w:t>
      </w:r>
    </w:p>
    <w:p>
      <w:pPr>
        <w:pStyle w:val="HTML1"/>
        <w:tabs>
          <w:tab w:val="clear" w:pos="708"/>
          <w:tab w:val="left" w:pos="3780" w:leader="none"/>
        </w:tabs>
        <w:spacing w:before="0" w:after="0"/>
        <w:ind w:left="4" w:firstLine="84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икова Лілія Іванівна – керівник гуртка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йськово-патріотичний напрям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бедь Олександр Васильович – керівник гуртка станції юних туристів Кролевецької міської ради;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ак Сергій Михайлович – керівник гуртка комунальної організації (установи, закладу) Шосткинський міський дитячо-юнацький клуб фізичної підготовки «Патріот» Шосткинської міської ради.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ьо-естетичний напрям:</w:t>
      </w:r>
    </w:p>
    <w:p>
      <w:pPr>
        <w:pStyle w:val="Style23"/>
        <w:tabs>
          <w:tab w:val="clear" w:pos="708"/>
          <w:tab w:val="left" w:pos="42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: образотворче мистецтво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жевська Людмила Володимирівна – керівник гуртка комунального закладу Сумський Палац дітей та юнацтва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хтарина Наталія Сергіївна – керівник гуртка комунального закладу позашкільної освіти Тростянецької міської ради «Палац дітей та юнацтва»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хайличенко Тетяна Василівна – керівник гуртка комунальної організації (установи, закладу) «Шосткинський міський центр естетичного виховання Шосткинської міської ради Сумської області»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лого-натуралістичний напрям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: рослинництво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ятикіна Тетяна Петрівна – керівник гуртка комунального закладу Путивльської районної ради Сумської області – районний центр позашкільної роботи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680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діон Світлана Володимирівна – керівник гуртка комунального закладу «Роменський центр позашкільної освіти та роботи з талановитою молоддю імені Івана Кавалерідзе»;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петова Віта Юріївна – керівник гуртка Глухівського міського центру позашкільної освіти Глухівської міської ради Сумської області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управління дошкільної,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ї середньої та інклюзи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200"/>
        <w:ind w:right="-1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</w:t>
        <w:tab/>
        <w:tab/>
        <w:tab/>
        <w:tab/>
        <w:tab/>
        <w:tab/>
        <w:tab/>
        <w:tab/>
        <w:tab/>
        <w:t>Ю.ХАРЛА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с отступом 2 Знак1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ahoma" w:hAnsi="Tahoma" w:eastAsia="Times New Roman" w:cs="Times New Roman"/>
      <w:color w:val="000000"/>
      <w:sz w:val="24"/>
      <w:szCs w:val="20"/>
      <w:lang w:val="uk-U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832" w:hanging="2832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8:00Z</dcterms:created>
  <dc:creator>COMP</dc:creator>
  <dc:description/>
  <dc:language>en-US</dc:language>
  <cp:lastModifiedBy>Windows</cp:lastModifiedBy>
  <cp:lastPrinted>2017-02-27T16:21:00Z</cp:lastPrinted>
  <dcterms:modified xsi:type="dcterms:W3CDTF">2019-03-12T07:58:00Z</dcterms:modified>
  <cp:revision>2</cp:revision>
  <dc:subject/>
  <dc:title/>
</cp:coreProperties>
</file>