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424815</wp:posOffset>
            </wp:positionV>
            <wp:extent cx="5715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.03.2019                                             м. Суми                                         № 134-ОД</w:t>
      </w:r>
    </w:p>
    <w:p>
      <w:pPr>
        <w:pStyle w:val="Normal"/>
        <w:spacing w:lineRule="auto" w:line="240" w:before="0" w:after="0"/>
        <w:ind w:right="55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етапу Всеукраїнського конкурсу рукописів навчальної літератури для позашкільних навчальних закладів системи освіти у 2019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Всеукраїнський конкурс рукописів навчальної літератури для позашкільних навчальних закладів системи освіти, затвердженого наказом Міністерства освіти і науки України від 09.09.2014 № 1008, зареєстрованим у Міністерстві юстиції України 25 вересня 2014 року за № 1166/25943, наказу Міністерства освіти і науки України від 31.01.2019 № 87 «Про проведення Всеукраїнського конкурсу рукописів навчальної літератури для позашкільних навчальних закладів системи освіти у 2019 році», з метою підвищення якості та вдосконалення змісту позашкільної освіти, забезпечення гуртків, груп, секцій, студій та інших творчих об’єднань закладів позашкільної освіти якісною навчальною літературою за напрямами позашкільної осві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КАЗУ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в березні – червні 2019 року І етапу Всеукраїнського конкурсу рукописів навчальної літератури для позашкільних навчальних закладів системи освіти (далі Конкурс) за військово-патріотичним, дослідницько-експериментальним, еколого-натуралістичним, науково-технічним, художньо-естетичним напрямами позашкільної освіти у категоріях: «Навчальні програми за напрямами позашкільної освіти» та «Навчальна література з позашкільної освіти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ласти виконання функцій щодо організації та проведення І етапу Конкурсу на комунальний заклад Сумської обласної ради </w:t>
      </w:r>
      <w:r>
        <w:rPr>
          <w:rFonts w:cs="Symbol" w:ascii="Symbol" w:hAnsi="Symbol"/>
          <w:sz w:val="28"/>
          <w:szCs w:val="28"/>
          <w:lang w:val="uk-UA"/>
        </w:rPr>
        <w:t>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ласний центр позашкільної освіти та роботи з талановитою молоддю (Тихенко Л.В.), комунальний заклад Сумський обласний інститут післядипломної педагогічної освіти (Нікітін Ю.О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організаційного комітету Конкурсу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ому комітету забезпечити роботу профільних експертних комісій І етапу конкурс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4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ам органів управління освітою забезпечити участь педагогів закладів освіти у І етапі Всеукраїнського конкурсу рукописів навчальної літератури для позашкільних навчальних закладів системи освіти та подати конкурсні матеріали до організаційного комітету до 20 травня 2019 ро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40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РОБОВА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4678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Ю.ХАРЛАМ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7088" w:leader="none"/>
              </w:tabs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</w:t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Л.ТИХЕНК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7088" w:leader="none"/>
              </w:tabs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директор комунального закладу Сумської обласної ради – обласного центру позашкільної освіти та роботи з талановитою молоддю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Ю.НІКІТІ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7088" w:leader="none"/>
              </w:tabs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ректор комунального закладу Сумський обласний інститут післядипломної педагогічної осві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7088" w:leader="none"/>
              </w:tabs>
              <w:spacing w:lineRule="auto" w:line="240"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директор Центру фінансово-економічного моніторингу та технічного забезпечення освітніх закладів</w:t>
            </w:r>
          </w:p>
        </w:tc>
      </w:tr>
      <w:tr>
        <w:trPr>
          <w:trHeight w:val="1112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088" w:leader="none"/>
              </w:tabs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088" w:leader="none"/>
              </w:tabs>
              <w:spacing w:lineRule="auto" w:line="240" w:before="0" w:after="0"/>
              <w:ind w:firstLine="1134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М.ПЄВНЄВА</w:t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uk-UA"/>
              </w:rPr>
              <w:t>Любов Бонда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  <w:tab w:val="left" w:pos="7088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708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головний спеціаліст-юрисконсульт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637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каз Департаменту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04.03.2019 № 134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го комітету І етап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сеукраїнського конкурсу рукописів навчальної літератур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позашкільних навчальних закладів системи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б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Департаменту освіти і наук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Сумської обласної державної адміністрації, голова оргкомітету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Тих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арис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директор комунального закладу Сумської обласної ради </w:t>
            </w:r>
            <w:r>
              <w:rPr>
                <w:rFonts w:eastAsia="Calibri" w:cs="Symbol" w:ascii="Symbol" w:hAnsi="Symbol"/>
                <w:sz w:val="28"/>
                <w:szCs w:val="28"/>
                <w:lang w:val="uk-UA"/>
              </w:rPr>
              <w:t>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обласного центру позашкільної освіти та роботи з талановитою молоддю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ргкомі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Тернавськ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юдмил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- методист комунального закладу Сумської обласної ради </w:t>
            </w:r>
            <w:r>
              <w:rPr>
                <w:rFonts w:eastAsia="Calibri" w:cs="Symbol" w:ascii="Symbol" w:hAnsi="Symbol"/>
                <w:sz w:val="28"/>
                <w:szCs w:val="28"/>
                <w:lang w:val="uk-UA"/>
              </w:rPr>
              <w:t>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обласного центру позашкільної освіти та роботи з талановитою молоддю, секретар оргкомітету (за згодою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Бон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юбов Микола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- заступник директора з навчально-методичної роботи комунального закладу Сумської обласної ради </w:t>
            </w:r>
            <w:r>
              <w:rPr>
                <w:rFonts w:eastAsia="Calibri" w:cs="Symbol" w:ascii="Symbol" w:hAnsi="Symbol"/>
                <w:sz w:val="28"/>
                <w:szCs w:val="28"/>
                <w:lang w:val="uk-UA"/>
              </w:rPr>
              <w:t>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обласного центру позашкільної освіти та роботи з талановитою молоддю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Крекотін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- методист комунального закладу Сумської обласної ради </w:t>
            </w:r>
            <w:r>
              <w:rPr>
                <w:rFonts w:eastAsia="Calibri" w:cs="Symbol" w:ascii="Symbol" w:hAnsi="Symbol"/>
                <w:sz w:val="28"/>
                <w:szCs w:val="28"/>
                <w:lang w:val="uk-UA"/>
              </w:rPr>
              <w:t>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обласного центру позашкільної освіти та роботи з талановитою молоддю (за згодою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вич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Ірина Віталі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 проректор з науково-педагогічної та методичної роботи 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унального закладу Сумський обласний інститут післядипломної педагогічної освіт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176" w:leader="none"/>
          <w:tab w:val="left" w:pos="7088" w:leader="none"/>
        </w:tabs>
        <w:spacing w:lineRule="auto" w:line="240" w:before="0" w:after="0"/>
        <w:ind w:left="-10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Style19"/>
        <w:tabs>
          <w:tab w:val="clear" w:pos="708"/>
          <w:tab w:val="left" w:pos="176" w:leader="none"/>
          <w:tab w:val="left" w:pos="7088" w:leader="none"/>
        </w:tabs>
        <w:spacing w:lineRule="auto" w:line="240" w:before="0" w:after="0"/>
        <w:ind w:left="-10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Style19"/>
        <w:tabs>
          <w:tab w:val="clear" w:pos="708"/>
          <w:tab w:val="left" w:pos="176" w:leader="none"/>
          <w:tab w:val="left" w:pos="7088" w:leader="none"/>
        </w:tabs>
        <w:spacing w:lineRule="auto" w:line="240" w:before="0" w:after="0"/>
        <w:ind w:left="-10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управління дошкільної, </w:t>
      </w:r>
    </w:p>
    <w:p>
      <w:pPr>
        <w:pStyle w:val="Style19"/>
        <w:tabs>
          <w:tab w:val="clear" w:pos="708"/>
          <w:tab w:val="left" w:pos="176" w:leader="none"/>
          <w:tab w:val="left" w:pos="7088" w:leader="none"/>
        </w:tabs>
        <w:spacing w:lineRule="auto" w:line="240" w:before="0" w:after="0"/>
        <w:ind w:left="-10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ї середньої та інклюзивної </w:t>
      </w:r>
    </w:p>
    <w:p>
      <w:pPr>
        <w:pStyle w:val="Style19"/>
        <w:tabs>
          <w:tab w:val="clear" w:pos="708"/>
          <w:tab w:val="left" w:pos="176" w:leader="none"/>
          <w:tab w:val="left" w:pos="7088" w:leader="none"/>
        </w:tabs>
        <w:spacing w:lineRule="auto" w:line="240" w:before="0" w:after="0"/>
        <w:ind w:left="-1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, позашкільної та виховної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.ХАРЛАМОВ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с отступом 2 Знак1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ahoma" w:hAnsi="Tahoma" w:eastAsia="Times New Roman" w:cs="Times New Roman"/>
      <w:color w:val="000000"/>
      <w:sz w:val="24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832" w:hanging="2832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36:00Z</dcterms:created>
  <dc:creator>COMP</dc:creator>
  <dc:description/>
  <dc:language>en-US</dc:language>
  <cp:lastModifiedBy>Windows</cp:lastModifiedBy>
  <cp:lastPrinted>2016-02-17T09:39:00Z</cp:lastPrinted>
  <dcterms:modified xsi:type="dcterms:W3CDTF">2019-03-07T09:36:00Z</dcterms:modified>
  <cp:revision>2</cp:revision>
  <dc:subject/>
  <dc:title/>
</cp:coreProperties>
</file>