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3.2019                                            м. Суми                                          № 136-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283"/>
      </w:tblGrid>
      <w:tr>
        <w:trPr/>
        <w:tc>
          <w:tcPr>
            <w:tcW w:w="9639" w:type="dxa"/>
            <w:tcBorders/>
          </w:tcPr>
          <w:p>
            <w:pPr>
              <w:pStyle w:val="Heading2"/>
              <w:rPr>
                <w:iCs/>
                <w:szCs w:val="28"/>
              </w:rPr>
            </w:pPr>
            <w:r>
              <w:rPr>
                <w:szCs w:val="28"/>
              </w:rPr>
              <w:t xml:space="preserve">Про проведення атестаційної експертизи </w:t>
            </w:r>
            <w:r>
              <w:rPr>
                <w:bCs w:val="false"/>
                <w:szCs w:val="28"/>
              </w:rPr>
              <w:t xml:space="preserve">професійно-освітньої діяльності </w:t>
            </w:r>
            <w:r>
              <w:rPr>
                <w:iCs/>
                <w:szCs w:val="28"/>
              </w:rPr>
              <w:t>державного навчального закладу «Сумське міжрегіональне вище професійне училище»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рофесійно-технічну освіту», постанови Кабінету Міністрів України від 12 лютого 1996 р. № 200 «Про ліцензування, атестацію та акредитацію закладів освіти» та плану роботи Департаменту освіти і науки Сумської 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ind w:firstLine="708"/>
        <w:rPr/>
      </w:pPr>
      <w:r>
        <w:rPr/>
        <w:t xml:space="preserve">1. Провести атестаційну експертизу професійно-освітньої діяльності </w:t>
      </w:r>
      <w:r>
        <w:rPr>
          <w:iCs/>
          <w:szCs w:val="28"/>
        </w:rPr>
        <w:t>державного навчального закладу «Сумське міжрегіональне вище професійне училище»</w:t>
      </w:r>
      <w:r>
        <w:rPr>
          <w:bCs/>
          <w:iCs/>
          <w:spacing w:val="-4"/>
          <w:szCs w:val="28"/>
        </w:rPr>
        <w:t xml:space="preserve"> </w:t>
      </w:r>
      <w:r>
        <w:rPr>
          <w:spacing w:val="-4"/>
          <w:lang w:val="ru-RU"/>
        </w:rPr>
        <w:t>в</w:t>
      </w:r>
      <w:r>
        <w:rPr>
          <w:spacing w:val="-4"/>
        </w:rPr>
        <w:t xml:space="preserve"> період із </w:t>
      </w:r>
      <w:r>
        <w:rPr/>
        <w:t>8 до 12 квітня 2019 рок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. Затвердити склад комісії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ля проведення атестаційної експертизи (додається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val="uk-UA"/>
        </w:rPr>
        <w:tab/>
        <w:tab/>
        <w:t xml:space="preserve">3. Затвердити програму проведення атестаційної експертизи </w:t>
      </w:r>
      <w:r>
        <w:rPr>
          <w:bCs/>
          <w:iCs/>
          <w:sz w:val="28"/>
          <w:lang w:val="uk-UA"/>
        </w:rPr>
        <w:t xml:space="preserve">державного навчального закладу «Сумське міжрегіональне вище професійне училище» </w:t>
      </w:r>
      <w:r>
        <w:rPr>
          <w:sz w:val="28"/>
          <w:lang w:val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4. Затвердити склад експертних груп </w:t>
      </w:r>
      <w:r>
        <w:rPr>
          <w:bCs/>
          <w:sz w:val="28"/>
          <w:lang w:val="uk-UA"/>
        </w:rPr>
        <w:t>для проведення комплексних кваліфікаційних завдань атестаційної експертизи</w:t>
      </w:r>
      <w:r>
        <w:rPr>
          <w:sz w:val="28"/>
          <w:lang w:val="uk-UA"/>
        </w:rPr>
        <w:t xml:space="preserve"> (додається).</w:t>
      </w:r>
    </w:p>
    <w:p>
      <w:pPr>
        <w:pStyle w:val="2"/>
        <w:widowControl w:val="false"/>
        <w:tabs>
          <w:tab w:val="clear" w:pos="708"/>
          <w:tab w:val="left" w:pos="284" w:leader="none"/>
          <w:tab w:val="left" w:pos="709" w:leader="none"/>
        </w:tabs>
        <w:rPr/>
      </w:pPr>
      <w:r>
        <w:rPr/>
        <w:tab/>
        <w:tab/>
        <w:t xml:space="preserve">5. Керівникам організацій і підприємств відрядити до </w:t>
      </w:r>
      <w:r>
        <w:rPr>
          <w:iCs/>
          <w:szCs w:val="28"/>
        </w:rPr>
        <w:t>державного навчального закладу «Сумське міжрегіональне вище професійне училище»</w:t>
      </w:r>
      <w:r>
        <w:rPr>
          <w:bCs/>
          <w:iCs/>
          <w:spacing w:val="-4"/>
          <w:szCs w:val="28"/>
        </w:rPr>
        <w:t xml:space="preserve"> </w:t>
      </w:r>
      <w:r>
        <w:rPr>
          <w:iCs/>
          <w:szCs w:val="28"/>
          <w:lang w:val="ru-RU"/>
        </w:rPr>
        <w:t>в</w:t>
      </w:r>
      <w:r>
        <w:rPr>
          <w:iCs/>
          <w:szCs w:val="28"/>
        </w:rPr>
        <w:t xml:space="preserve"> період із </w:t>
      </w:r>
      <w:r>
        <w:rPr/>
        <w:t>8 до 12 квітня 2019 року працівників, зазначених у пункті 2 цього наказ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bCs/>
          <w:iCs/>
          <w:sz w:val="28"/>
          <w:lang w:val="uk-UA"/>
        </w:rPr>
        <w:t>Державному навчальному закладу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«</w:t>
      </w:r>
      <w:r>
        <w:rPr>
          <w:iCs/>
          <w:sz w:val="28"/>
          <w:szCs w:val="28"/>
          <w:lang w:val="uk-UA"/>
        </w:rPr>
        <w:t>Сумське міжрегіональне вище професійне училище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(</w:t>
      </w:r>
      <w:r>
        <w:rPr>
          <w:iCs/>
          <w:sz w:val="28"/>
          <w:lang w:val="uk-UA"/>
        </w:rPr>
        <w:t>Камишанська В.О.</w:t>
      </w:r>
      <w:r>
        <w:rPr>
          <w:sz w:val="28"/>
          <w:lang w:val="uk-UA"/>
        </w:rPr>
        <w:t>) створити необхідні умови для роботи атестаційної комісії та здійснити відшкодування витрат, пов’язаних з атестаційною експертизою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>7. Атестаційній комісії за результатами роботи у квітні 2019 року підготувати акт атестаційної експертизи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7200" w:leader="none"/>
        </w:tabs>
        <w:ind w:left="0" w:hanging="0"/>
        <w:rPr/>
      </w:pPr>
      <w:r>
        <w:rPr/>
        <w:tab/>
        <w:tab/>
        <w:t>8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.ГРОБОВА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Heading1"/>
        <w:spacing w:lineRule="auto" w:line="360"/>
        <w:ind w:left="5812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/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9 </w:t>
      </w:r>
      <w:r>
        <w:rPr>
          <w:bCs/>
          <w:sz w:val="28"/>
          <w:szCs w:val="28"/>
          <w:lang w:val="uk-UA"/>
        </w:rPr>
        <w:t xml:space="preserve">№ 136-ОД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державного навчального закладу «Сумське міжрегіональне вище професійне училище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нко Павло Пет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 директора Департаменту – начальник управління професійної, вищої освіти, наукової роботи та ресурсного забезпечення, </w:t>
            </w:r>
            <w:r>
              <w:rPr>
                <w:szCs w:val="28"/>
              </w:rPr>
              <w:t>голова комісії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Бєлік Ольга Васил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заступник директора Центру фінансово-економічного моніторингу та технічного забезпечення освітніх закладів </w:t>
            </w:r>
            <w:r>
              <w:rPr>
                <w:bCs/>
                <w:szCs w:val="28"/>
              </w:rPr>
              <w:t xml:space="preserve">Департаменту освіти і науки </w:t>
            </w:r>
            <w:r>
              <w:rPr>
                <w:szCs w:val="28"/>
              </w:rPr>
              <w:t>Сумської обласної державної адміністрації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юк Олексій Олексій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ступник директора з навчально-виробничої роботи державного навчального закладу «Сумський центр професійно-технічної освіти державного центру зайнятості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Оксана Володимир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Ігор Миколай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головний інженер товариства з обмеженою відповідальністю «Суми Лада»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жушко Станіслав Сергій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фізична особа-підприємець 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щій Надія Григор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уліш Валентина Олексії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bCs/>
                <w:sz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заступник директора з навчально-виробничої роботи державного професійно-технічного навчального закладу «Конотопський професійний ліцей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Лубинець Віта Олександр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/>
            </w:pPr>
            <w:r>
              <w:rPr>
                <w:szCs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ієнко Олена Микола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>
          <w:trHeight w:val="984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отін Євген Вікто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директор товариства з обмеженою відповідальністю «Трест Сумжитлобуд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Тетяна Валері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фізична особа-підприємець 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шук Сергій Пет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айстер виробничого навчання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йленко Наталія Юрії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директор Навчально-методичного центру професійно-технічної освіти у Сумській області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кірніцька Тетяна Микола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киба Віктор Михайл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мченко Олена Всеволод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едін Юрій Анатолій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головний інженер приватного підприємства  «Ом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мелівський Іван Володими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головний спеціаліст приватного підприємства «Будсервіс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ирва Андрій Василь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>заступник начальника Управління поліції охорони в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щенкова Єлизавета Ілл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.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10206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9 </w:t>
      </w:r>
      <w:r>
        <w:rPr>
          <w:bCs/>
          <w:sz w:val="28"/>
          <w:szCs w:val="28"/>
          <w:lang w:val="uk-UA"/>
        </w:rPr>
        <w:t>№ 136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атестаційної експертизи </w:t>
      </w:r>
      <w:r>
        <w:rPr>
          <w:b/>
          <w:bCs/>
          <w:iCs/>
          <w:sz w:val="28"/>
          <w:szCs w:val="28"/>
          <w:lang w:val="uk-UA"/>
        </w:rPr>
        <w:t xml:space="preserve">держав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Сумське міжрегіональне вище професійне училище»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503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вові підстави створення </w:t>
            </w:r>
            <w:r>
              <w:rPr>
                <w:bCs/>
                <w:sz w:val="20"/>
                <w:szCs w:val="20"/>
                <w:lang w:val="uk-UA"/>
              </w:rPr>
              <w:t>закладу професійної (професійно-технічної) освіти</w:t>
            </w:r>
            <w:r>
              <w:rPr>
                <w:sz w:val="20"/>
                <w:szCs w:val="20"/>
                <w:lang w:val="uk-UA"/>
              </w:rPr>
              <w:t xml:space="preserve">, філій, навчальних підрозділів, комплексів тощ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тку характеристику розвитку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формування планів прийому учнів, слухачів за державним 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За результатами аналізу матеріалів звіту про проведений самоаналіз та вказаних матеріалів і документів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ові навчальні плани. Типові навчальні програми. Типова базисна структура навчальних планів підготовки кваліфікованих робітників.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навчально-виробничої діяльності на квартал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та передвипускної (переддипломної)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навчально-виробничою діяльністю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нормативно-правовими актами з пит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оєчасність розробки, повнота забезпечення і якість облікових та розпорядчих документів з питань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навчально-виробничої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громадського та учнівського самоврядування. 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рямованість виховних заходів на національне і патріотичне виховання учнів, фізичний розвиток та підвищення рівня куль</w:t>
              <w:softHyphen/>
              <w:t>тури, профілактику СНІДу, тютюнопаління та вживання алкого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ль методичних комісій, класних керівників, майстрів виробничого навчання у формуванні та розвитку особистісних якостей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ю громадського і учнівського самоврядування; організацію  роботи клубів, гуртків, спортивних секцій, об'єднань за інтересами, динаміку охоплення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и морального стимулювання та матеріального заохочення учнів, слухачів,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и роботи і протоколи засідань педагогічної ради, методичних комісій. План роботи методичного кабінету. 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з дан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вчення, узагальнення та розповсюдження передового педагогічного і виробничого досвіду, інноваційних педагогічних технологій щодо впровадження сучасних форм та методів навчання, досягнень науки, техніки, нових технологій тощо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6" w:leader="none"/>
              </w:tabs>
              <w:ind w:left="-26" w:firstLine="248"/>
              <w:jc w:val="both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157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ий склад педагогічного колективу та динаміку його змін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наявність планування і регулярність підвищення кваліфікації та стажування педагогічних працівників; 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роль методичних комісій у підви</w:t>
              <w:softHyphen/>
              <w:t>щенні кваліфікації педагогічних працівників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ити рівень дотримання вимог чинного законодавства і нормативних доку</w:t>
              <w:softHyphen/>
              <w:t>ментів МОН України при доборі та використанні керівних і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енко О.В.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вний аналіз комп’ютерного, відео забезпечення освітнього процесу, динаміку та перспективи його оновлення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юк О.О.,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щенко І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жушко С.С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іш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бинець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готін Є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ипенко Т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шук С.П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кірніцька Т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мченко О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едін Ю.А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Хмелівський І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рва А.В.,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фінансово-гос</w:t>
              <w:softHyphen/>
              <w:t>подарської та вироб</w:t>
              <w:softHyphen/>
              <w:t>ничо-комерцій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клад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 вартості навчання учня, слухача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годи з юридичними, фізичними особами про підготовку робітничих кадр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говори про оренду навчальних і виробничих площ, соціально-побутових споруд, будівель, помешка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и з фінансово-господарськ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и щодо усунення недоліків, зазначених в актах перевірок контрольно-ревізійними органам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.1. За результатами вивчення матеріалів, ознайомлення з фінансово-господарською і виробничо-комерційною діяльністю в акті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 та стан виконання коштори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використання позабюджетних надходжень статутній діяльності закладу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(відсутність) заборгованості за надання освітніх послуг та зданих в оренду приміщ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аходів щодо скорочення витрат за рахунок економії тепло, водо-, енерго</w:t>
              <w:softHyphen/>
              <w:t>ресурс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виплати заробітної плати, сти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наявність (відсутність) заборгованості за комунальні послуги, заробітної плати, сти</w:t>
              <w:softHyphen/>
              <w:t xml:space="preserve">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усунення недоліків, виявлених у процесі проведення ревізій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.2. На підставі матеріалів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у бюджетного фінансування та раціонального використання фінансових ресурсів ефективності роботи закладу освіти щодо залучення позабюджетних коштів та їх раціонального використ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євості заходів, направлених на скорочення витрат на комунальні послуги, недопу</w:t>
              <w:softHyphen/>
              <w:t xml:space="preserve">щення кредиторської і дебіторської заборгова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єлік О.В.</w:t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загальнотехнічної,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юк О.О.,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щенко І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жушко С.С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іш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бинець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готін Є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ипенко Т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шук С.П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кірніцька Т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мченко О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едін Ю.А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Хмелівський І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рва А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color w:val="FF0000"/>
          <w:sz w:val="28"/>
          <w:szCs w:val="28"/>
          <w:lang w:val="uk-UA"/>
        </w:rPr>
      </w:pPr>
      <w:r>
        <w:rPr>
          <w:rFonts w:eastAsia="Arial Unicode MS"/>
          <w:b w:val="false"/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5812" w:firstLine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5.03.2019 </w:t>
      </w:r>
      <w:r>
        <w:rPr>
          <w:bCs/>
          <w:sz w:val="28"/>
          <w:szCs w:val="28"/>
          <w:lang w:val="uk-UA"/>
        </w:rPr>
        <w:t>№ 136-ОД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експертних груп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роведення комплексних кваліфікацій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ь атестаційної експертиз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ержавного навчального закладу «Сумське міжрегіональне вище професійне училище»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szCs w:val="28"/>
          <w:lang w:val="uk-UA"/>
        </w:rPr>
      </w:pPr>
      <w:r>
        <w:rPr>
          <w:rFonts w:eastAsia="Arial Unicode MS"/>
          <w:b/>
          <w:bCs/>
          <w:iCs/>
          <w:sz w:val="28"/>
          <w:szCs w:val="28"/>
          <w:lang w:val="uk-UA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148"/>
        <w:gridCol w:w="249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фесії, код за ДК 003:2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конавці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122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41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Кухар 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Кондите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ипенко Т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ченко О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133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141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13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Штукатур 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Маляр 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Лицювальник-плиточни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ліш В.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бинець В.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отін Є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231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21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>Слюсар з ремонту колісних транспортних засобів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Електрогазозварни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щенко І.М.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шук С.П.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кірніцька Т.М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16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Охоронни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иба В.М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рва А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2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нтажник систем утеплення будівел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ушко С.С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бинець В.О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129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Монтажник гіпсокартонних конструкці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иба В.М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Хмелівський І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3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5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Штукату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бинець В.О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готін Є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3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>Слюсар з ремонту колісних транспортних засобі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щенко І.М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ікірніцька Т.М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24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Електромонтер з ремонту та обслуговування електроустаткування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дюк О.О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Федін Ю.А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1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right="-5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ндите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ипенко Т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ченко О.В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7:00Z</dcterms:created>
  <dc:creator>Наташа</dc:creator>
  <dc:description/>
  <dc:language>en-US</dc:language>
  <cp:lastModifiedBy>Windows</cp:lastModifiedBy>
  <cp:lastPrinted>2019-03-04T15:45:00Z</cp:lastPrinted>
  <dcterms:modified xsi:type="dcterms:W3CDTF">2019-03-07T08:17:00Z</dcterms:modified>
  <cp:revision>2</cp:revision>
  <dc:subject/>
  <dc:title/>
</cp:coreProperties>
</file>