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-61214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6695</wp:posOffset>
                </wp:positionH>
                <wp:positionV relativeFrom="paragraph">
                  <wp:posOffset>-683895</wp:posOffset>
                </wp:positionV>
                <wp:extent cx="0" cy="1993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3.85pt" to="-17.85pt,103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uk-UA" w:bidi="ar-SA"/>
                              </w:rPr>
                              <w:t>55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uk-UA" w:bidi="ar-SA"/>
                        </w:rPr>
                        <w:t>55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а  обласна  державна 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8"/>
          <w:szCs w:val="28"/>
          <w:lang w:val="uk-UA"/>
        </w:rPr>
        <w:t>ДЕПАРТАМЕНТ  ОСВІТИ І НАУ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b/>
          <w:b/>
          <w:iCs/>
          <w:sz w:val="20"/>
          <w:szCs w:val="28"/>
          <w:lang w:val="uk-UA"/>
        </w:rPr>
      </w:pPr>
      <w:r>
        <w:rPr>
          <w:b/>
          <w:iCs/>
          <w:sz w:val="20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.03.2019                                            м. Суми                                          № 135-ОД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  <w:gridCol w:w="283"/>
      </w:tblGrid>
      <w:tr>
        <w:trPr/>
        <w:tc>
          <w:tcPr>
            <w:tcW w:w="9639" w:type="dxa"/>
            <w:tcBorders/>
          </w:tcPr>
          <w:p>
            <w:pPr>
              <w:pStyle w:val="Heading2"/>
              <w:rPr>
                <w:iCs/>
                <w:szCs w:val="28"/>
              </w:rPr>
            </w:pPr>
            <w:r>
              <w:rPr>
                <w:szCs w:val="28"/>
              </w:rPr>
              <w:t xml:space="preserve">Про проведення атестаційної експертизи </w:t>
            </w:r>
            <w:r>
              <w:rPr>
                <w:bCs w:val="false"/>
                <w:szCs w:val="28"/>
              </w:rPr>
              <w:t xml:space="preserve">професійно-освітньої діяльності </w:t>
            </w:r>
            <w:r>
              <w:rPr>
                <w:iCs/>
                <w:szCs w:val="28"/>
              </w:rPr>
              <w:t>державного професійно-технічного навчального закладу «Сумське вище професійне училище будівництва і дизайну»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професійно-технічну освіту», постанови Кабінету Міністрів України від 12 лютого 1996 р. № 200 «Про ліцензування, атестацію та акредитацію закладів освіти» та плану роботи Департаменту освіти і науки Сумської обласної державної адміністр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>НАКАЗУЮ:</w:t>
      </w:r>
    </w:p>
    <w:p>
      <w:pPr>
        <w:pStyle w:val="2"/>
        <w:ind w:firstLine="708"/>
        <w:rPr/>
      </w:pPr>
      <w:r>
        <w:rPr/>
        <w:t xml:space="preserve">1. Провести атестаційну експертизу професійно-освітньої діяльності </w:t>
      </w:r>
      <w:r>
        <w:rPr>
          <w:iCs/>
          <w:szCs w:val="28"/>
        </w:rPr>
        <w:t>державного професійно-технічного навчального закладу «Сумське вище професійне училище будівництва і дизайну»</w:t>
      </w:r>
      <w:r>
        <w:rPr>
          <w:bCs/>
          <w:iCs/>
          <w:spacing w:val="-4"/>
          <w:szCs w:val="28"/>
        </w:rPr>
        <w:t xml:space="preserve"> </w:t>
      </w:r>
      <w:r>
        <w:rPr>
          <w:spacing w:val="-4"/>
          <w:lang w:val="ru-RU"/>
        </w:rPr>
        <w:t>в</w:t>
      </w:r>
      <w:r>
        <w:rPr>
          <w:spacing w:val="-4"/>
        </w:rPr>
        <w:t xml:space="preserve"> період із </w:t>
      </w:r>
      <w:r>
        <w:rPr/>
        <w:t xml:space="preserve">15 до 19 квітня </w:t>
      </w:r>
      <w:r>
        <w:rPr>
          <w:lang w:val="ru-RU"/>
        </w:rPr>
        <w:t xml:space="preserve">        </w:t>
      </w:r>
      <w:r>
        <w:rPr/>
        <w:t>2019 року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2. Затвердити склад комісії </w:t>
      </w:r>
      <w:r>
        <w:rPr>
          <w:rFonts w:cs="Times New Roman" w:ascii="Times New Roman" w:hAnsi="Times New Roman"/>
          <w:bCs/>
          <w:sz w:val="28"/>
          <w:lang w:val="uk-UA"/>
        </w:rPr>
        <w:t xml:space="preserve">для проведення атестаційної експертизи (додається)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8"/>
          <w:lang w:val="uk-UA"/>
        </w:rPr>
        <w:tab/>
        <w:tab/>
        <w:t xml:space="preserve">3. Затвердити програму проведення атестаційної експертизи </w:t>
      </w:r>
      <w:r>
        <w:rPr>
          <w:bCs/>
          <w:iCs/>
          <w:sz w:val="28"/>
          <w:lang w:val="uk-UA"/>
        </w:rPr>
        <w:t xml:space="preserve">державного професійно-технічного навчального закладу «Сумське вище професійне училище будівництва і дизайну» </w:t>
      </w:r>
      <w:r>
        <w:rPr>
          <w:sz w:val="28"/>
          <w:lang w:val="uk-UA"/>
        </w:rPr>
        <w:t>(додається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 xml:space="preserve">4. Затвердити склад експертних груп </w:t>
      </w:r>
      <w:r>
        <w:rPr>
          <w:bCs/>
          <w:sz w:val="28"/>
          <w:lang w:val="uk-UA"/>
        </w:rPr>
        <w:t>для проведення комплексних кваліфікаційних завдань атестаційної експертизи</w:t>
      </w:r>
      <w:r>
        <w:rPr>
          <w:sz w:val="28"/>
          <w:lang w:val="uk-UA"/>
        </w:rPr>
        <w:t xml:space="preserve"> (додається).</w:t>
      </w:r>
    </w:p>
    <w:p>
      <w:pPr>
        <w:pStyle w:val="2"/>
        <w:widowControl w:val="false"/>
        <w:tabs>
          <w:tab w:val="clear" w:pos="708"/>
          <w:tab w:val="left" w:pos="284" w:leader="none"/>
          <w:tab w:val="left" w:pos="709" w:leader="none"/>
        </w:tabs>
        <w:rPr/>
      </w:pPr>
      <w:r>
        <w:rPr/>
        <w:tab/>
        <w:tab/>
        <w:t xml:space="preserve">5. Керівникам організацій і підприємств відрядити до </w:t>
      </w:r>
      <w:r>
        <w:rPr>
          <w:iCs/>
          <w:szCs w:val="28"/>
        </w:rPr>
        <w:t>державного професійно-технічного навчального закладу «Сумське вище професійне училище будівництва і дизайну»</w:t>
      </w:r>
      <w:r>
        <w:rPr>
          <w:bCs/>
          <w:iCs/>
          <w:spacing w:val="-4"/>
          <w:szCs w:val="28"/>
        </w:rPr>
        <w:t xml:space="preserve"> </w:t>
      </w:r>
      <w:r>
        <w:rPr>
          <w:iCs/>
          <w:szCs w:val="28"/>
          <w:lang w:val="ru-RU"/>
        </w:rPr>
        <w:t>в</w:t>
      </w:r>
      <w:r>
        <w:rPr>
          <w:iCs/>
          <w:szCs w:val="28"/>
        </w:rPr>
        <w:t xml:space="preserve"> період із </w:t>
      </w:r>
      <w:r>
        <w:rPr/>
        <w:t>15 до 19 квітня 2019 року працівників, зазначених у пункті 2 цього наказу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09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6. </w:t>
      </w:r>
      <w:r>
        <w:rPr>
          <w:bCs/>
          <w:iCs/>
          <w:sz w:val="28"/>
          <w:lang w:val="uk-UA"/>
        </w:rPr>
        <w:t>Державному професійно-технічному навчальному закладу</w:t>
      </w:r>
      <w:r>
        <w:rPr>
          <w:b/>
          <w:bCs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«</w:t>
      </w:r>
      <w:r>
        <w:rPr>
          <w:iCs/>
          <w:sz w:val="28"/>
          <w:szCs w:val="28"/>
          <w:lang w:val="uk-UA"/>
        </w:rPr>
        <w:t>Сумське вище професійне училище будівництва і дизайну</w:t>
      </w:r>
      <w:r>
        <w:rPr>
          <w:bCs/>
          <w:iCs/>
          <w:sz w:val="28"/>
          <w:lang w:val="uk-UA"/>
        </w:rPr>
        <w:t xml:space="preserve">» </w:t>
      </w:r>
      <w:r>
        <w:rPr>
          <w:sz w:val="28"/>
          <w:lang w:val="uk-UA"/>
        </w:rPr>
        <w:t>(</w:t>
      </w:r>
      <w:r>
        <w:rPr>
          <w:iCs/>
          <w:sz w:val="28"/>
          <w:lang w:val="uk-UA"/>
        </w:rPr>
        <w:t>Сікірніцький С.В.</w:t>
      </w:r>
      <w:r>
        <w:rPr>
          <w:sz w:val="28"/>
          <w:lang w:val="uk-UA"/>
        </w:rPr>
        <w:t>) створити необхідні умови для роботи атестаційної комісії та здійснити відшкодування витрат, пов’язаних з атестаційною експертизою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67" w:leader="none"/>
        </w:tabs>
        <w:ind w:firstLine="709"/>
        <w:jc w:val="both"/>
        <w:rPr/>
      </w:pPr>
      <w:r>
        <w:rPr>
          <w:sz w:val="28"/>
          <w:lang w:val="uk-UA"/>
        </w:rPr>
        <w:t>7. Атестаційній комісії за результатами роботи у квітні 2019 року підготувати акт атестаційної експертизи.</w:t>
      </w:r>
    </w:p>
    <w:p>
      <w:pPr>
        <w:pStyle w:val="21"/>
        <w:widowControl w:val="false"/>
        <w:tabs>
          <w:tab w:val="clear" w:pos="708"/>
          <w:tab w:val="left" w:pos="284" w:leader="none"/>
          <w:tab w:val="left" w:pos="709" w:leader="none"/>
          <w:tab w:val="left" w:pos="7200" w:leader="none"/>
        </w:tabs>
        <w:ind w:left="0" w:hanging="0"/>
        <w:rPr/>
      </w:pPr>
      <w:r>
        <w:rPr/>
        <w:tab/>
        <w:tab/>
        <w:t>8.  Контроль за виконанням цього наказу залишаю за собою.</w:t>
      </w:r>
    </w:p>
    <w:p>
      <w:pPr>
        <w:pStyle w:val="21"/>
        <w:widowControl w:val="false"/>
        <w:tabs>
          <w:tab w:val="clear" w:pos="708"/>
          <w:tab w:val="left" w:pos="7200" w:leader="none"/>
        </w:tabs>
        <w:ind w:left="0" w:hanging="0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7200" w:leader="none"/>
        </w:tabs>
        <w:ind w:left="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 xml:space="preserve">                    В.ГРОБОВА</w:t>
      </w:r>
    </w:p>
    <w:p>
      <w:pPr>
        <w:pStyle w:val="Normal"/>
        <w:widowControl w:val="fals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  <w:r>
        <w:br w:type="page"/>
      </w:r>
    </w:p>
    <w:p>
      <w:pPr>
        <w:pStyle w:val="Heading1"/>
        <w:spacing w:lineRule="auto" w:line="360"/>
        <w:ind w:left="5812" w:firstLine="6"/>
        <w:jc w:val="left"/>
        <w:rPr>
          <w:rFonts w:eastAsia="Arial Unicode MS"/>
          <w:b w:val="false"/>
          <w:b w:val="false"/>
          <w:szCs w:val="28"/>
        </w:rPr>
      </w:pPr>
      <w:r>
        <w:rPr>
          <w:rFonts w:eastAsia="Arial Unicode MS"/>
          <w:b w:val="false"/>
          <w:szCs w:val="28"/>
        </w:rPr>
        <w:t>ЗАТВЕРДЖЕНО</w:t>
      </w:r>
    </w:p>
    <w:p>
      <w:pPr>
        <w:pStyle w:val="Normal"/>
        <w:keepNext w:val="true"/>
        <w:numPr>
          <w:ilvl w:val="0"/>
          <w:numId w:val="0"/>
        </w:numPr>
        <w:ind w:left="5812" w:firstLine="6"/>
        <w:outlineLvl w:val="0"/>
        <w:rPr/>
      </w:pPr>
      <w:r>
        <w:rPr>
          <w:rFonts w:eastAsia="Arial Unicode MS"/>
          <w:bCs/>
          <w:sz w:val="28"/>
          <w:szCs w:val="28"/>
          <w:lang w:val="uk-UA"/>
        </w:rPr>
        <w:t xml:space="preserve">Наказ Департаменту </w:t>
      </w:r>
    </w:p>
    <w:p>
      <w:pPr>
        <w:pStyle w:val="Normal"/>
        <w:keepNext w:val="true"/>
        <w:numPr>
          <w:ilvl w:val="0"/>
          <w:numId w:val="0"/>
        </w:numPr>
        <w:ind w:left="5812" w:firstLine="7"/>
        <w:outlineLvl w:val="0"/>
        <w:rPr>
          <w:rFonts w:eastAsia="Arial Unicode MS"/>
          <w:bCs/>
          <w:sz w:val="28"/>
          <w:szCs w:val="28"/>
          <w:lang w:val="uk-UA"/>
        </w:rPr>
      </w:pPr>
      <w:r>
        <w:rPr>
          <w:rFonts w:eastAsia="Arial Unicode MS"/>
          <w:bCs/>
          <w:sz w:val="28"/>
          <w:szCs w:val="28"/>
          <w:lang w:val="uk-UA"/>
        </w:rPr>
        <w:t>освіти і науки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5812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5.03.2019 </w:t>
      </w:r>
      <w:r>
        <w:rPr>
          <w:bCs/>
          <w:sz w:val="28"/>
          <w:szCs w:val="28"/>
          <w:lang w:val="uk-UA"/>
        </w:rPr>
        <w:t xml:space="preserve">№ 135-ОД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val="uk-UA"/>
        </w:rPr>
        <w:t xml:space="preserve">Склад комісії </w:t>
      </w:r>
      <w:r>
        <w:rPr>
          <w:b/>
          <w:bCs/>
          <w:sz w:val="28"/>
          <w:lang w:val="uk-UA"/>
        </w:rPr>
        <w:t>для проведення атестаційної експертизи</w:t>
      </w:r>
    </w:p>
    <w:p>
      <w:pPr>
        <w:pStyle w:val="Normal"/>
        <w:widowControl w:val="false"/>
        <w:jc w:val="center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державного професійно-технічного навчального закладу «Сумське вище професійне училище будівництва і дизайну»</w:t>
      </w:r>
    </w:p>
    <w:p>
      <w:pPr>
        <w:pStyle w:val="Normal"/>
        <w:widowControl w:val="false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енко Павло Петрович</w:t>
            </w:r>
          </w:p>
        </w:tc>
        <w:tc>
          <w:tcPr>
            <w:tcW w:w="524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-108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ступник директора Департаменту – начальник управління професійної, вищої освіти, наукової роботи та ресурсного забезпечення, </w:t>
            </w:r>
            <w:r>
              <w:rPr>
                <w:szCs w:val="28"/>
              </w:rPr>
              <w:t>голова комісії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нік Валентина Дмитрівна</w:t>
            </w:r>
          </w:p>
        </w:tc>
        <w:tc>
          <w:tcPr>
            <w:tcW w:w="524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ind w:left="-108" w:hanging="0"/>
              <w:rPr>
                <w:bCs/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bCs/>
                <w:szCs w:val="28"/>
              </w:rPr>
              <w:t xml:space="preserve">керівник дільниці промисловості товариства з обмеженою відповідальністю «АйТіЕмГруп» </w:t>
            </w:r>
            <w:r>
              <w:rPr>
                <w:szCs w:val="28"/>
              </w:rPr>
              <w:t>(за згодою)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збородкіна Людмила Георгіївна </w:t>
            </w:r>
          </w:p>
        </w:tc>
        <w:tc>
          <w:tcPr>
            <w:tcW w:w="524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-108" w:hanging="0"/>
              <w:rPr>
                <w:bCs/>
                <w:szCs w:val="28"/>
              </w:rPr>
            </w:pPr>
            <w:r>
              <w:rPr>
                <w:szCs w:val="28"/>
              </w:rPr>
              <w:t>викладач державного навчального закладу «Сумський центр професійно-технічної освіти  харчових технологій, торгівлі та ресторанного сервісу» (за згодою)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Бєлік Ольга Василівна </w:t>
            </w:r>
          </w:p>
        </w:tc>
        <w:tc>
          <w:tcPr>
            <w:tcW w:w="524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-108" w:hanging="0"/>
              <w:rPr>
                <w:bCs/>
                <w:szCs w:val="28"/>
              </w:rPr>
            </w:pPr>
            <w:r>
              <w:rPr>
                <w:szCs w:val="28"/>
              </w:rPr>
              <w:t xml:space="preserve">заступник директора Центру фінансово-економічного моніторингу та технічного забезпечення освітніх закладів </w:t>
            </w:r>
            <w:r>
              <w:rPr>
                <w:bCs/>
                <w:szCs w:val="28"/>
              </w:rPr>
              <w:t xml:space="preserve">Департаменту освіти і науки </w:t>
            </w:r>
            <w:r>
              <w:rPr>
                <w:szCs w:val="28"/>
              </w:rPr>
              <w:t>Сумської обласної державної адміністрації (за згодою)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енко Оксана Володимирівна</w:t>
            </w:r>
          </w:p>
        </w:tc>
        <w:tc>
          <w:tcPr>
            <w:tcW w:w="52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7" w:leader="none"/>
                <w:tab w:val="left" w:pos="176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bCs/>
                <w:sz w:val="28"/>
                <w:szCs w:val="28"/>
                <w:lang w:val="uk-UA"/>
              </w:rPr>
              <w:t xml:space="preserve">методист Навчально-методичного центру професійно-технічної освіти у Сумській області </w:t>
            </w:r>
            <w:r>
              <w:rPr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янчук Марина Анатоліївна</w:t>
            </w:r>
          </w:p>
        </w:tc>
        <w:tc>
          <w:tcPr>
            <w:tcW w:w="524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-108" w:hanging="0"/>
              <w:rPr>
                <w:szCs w:val="28"/>
              </w:rPr>
            </w:pPr>
            <w:r>
              <w:rPr>
                <w:szCs w:val="28"/>
              </w:rPr>
              <w:t>майстер виробничого навчання державного навчального закладу «Шосткинський центр професійно-технічної освіти» (за згодою)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моленко Світлана Володимирівна</w:t>
            </w:r>
          </w:p>
        </w:tc>
        <w:tc>
          <w:tcPr>
            <w:tcW w:w="524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-108" w:hanging="0"/>
              <w:rPr>
                <w:szCs w:val="28"/>
              </w:rPr>
            </w:pPr>
            <w:r>
              <w:rPr>
                <w:szCs w:val="28"/>
              </w:rPr>
              <w:t>–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фізична особа-підприємець (за згодою)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шник Леонід Васильович</w:t>
            </w:r>
          </w:p>
        </w:tc>
        <w:tc>
          <w:tcPr>
            <w:tcW w:w="524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bCs/>
              </w:rPr>
              <w:t>директор товариства з обмеженою відповідальністю «Опорядбуд» (за згодою)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микова Любов Володимирівна</w:t>
            </w:r>
          </w:p>
        </w:tc>
        <w:tc>
          <w:tcPr>
            <w:tcW w:w="524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-108" w:hanging="0"/>
              <w:rPr>
                <w:szCs w:val="28"/>
              </w:rPr>
            </w:pPr>
            <w:r>
              <w:rPr>
                <w:szCs w:val="28"/>
              </w:rPr>
              <w:t>майстер виробничого навчання державного навчального закладу «Сумський центр професійно-технічної освіти Державної служби зайнятості» (за згодою);</w:t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щій Надія Григорівна </w:t>
            </w:r>
          </w:p>
        </w:tc>
        <w:tc>
          <w:tcPr>
            <w:tcW w:w="52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7" w:leader="none"/>
                <w:tab w:val="left" w:pos="176" w:leader="none"/>
              </w:tabs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– </w:t>
            </w:r>
            <w:r>
              <w:rPr>
                <w:bCs/>
                <w:sz w:val="28"/>
                <w:szCs w:val="28"/>
                <w:lang w:val="uk-UA"/>
              </w:rPr>
              <w:t>т.в.о. начальника відділу професійної, вищої освіти та наукової роботи управління професійної, вищої освіти, наукової роботи та ресурсного забезпечення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Департаменту освіти і науки Сумської обласної державної адміністрації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Лубинець Віта Олександрівна </w:t>
            </w:r>
          </w:p>
        </w:tc>
        <w:tc>
          <w:tcPr>
            <w:tcW w:w="52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-75" w:leader="none"/>
                <w:tab w:val="left" w:pos="87" w:leader="none"/>
                <w:tab w:val="left" w:pos="176" w:leader="none"/>
                <w:tab w:val="left" w:pos="426" w:leader="none"/>
              </w:tabs>
              <w:ind w:left="-108" w:hanging="0"/>
              <w:jc w:val="both"/>
              <w:rPr>
                <w:bCs/>
                <w:sz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  <w:r>
              <w:rPr>
                <w:bCs/>
                <w:sz w:val="28"/>
                <w:lang w:val="uk-UA"/>
              </w:rPr>
              <w:t xml:space="preserve"> </w:t>
            </w:r>
            <w:r>
              <w:rPr>
                <w:bCs/>
                <w:sz w:val="28"/>
                <w:lang w:val="uk-UA"/>
              </w:rPr>
              <w:t>методист Навчально-методичного центру професійно-технічної освіти у Сумській області (за згодою)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твієнко Олена Миколаївна</w:t>
            </w:r>
          </w:p>
        </w:tc>
        <w:tc>
          <w:tcPr>
            <w:tcW w:w="524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176" w:leader="none"/>
                <w:tab w:val="left" w:pos="459" w:leader="none"/>
              </w:tabs>
              <w:ind w:left="-108" w:hanging="0"/>
              <w:rPr/>
            </w:pPr>
            <w:r>
              <w:rPr>
                <w:szCs w:val="28"/>
              </w:rPr>
              <w:t xml:space="preserve">– </w:t>
            </w:r>
            <w:r>
              <w:rPr>
                <w:bCs/>
                <w:szCs w:val="28"/>
              </w:rPr>
              <w:t xml:space="preserve">методист Навчально-методичного центру професійно-технічної освіти у Сумській області </w:t>
            </w:r>
            <w:r>
              <w:rPr>
                <w:szCs w:val="28"/>
              </w:rPr>
              <w:t>(за згодою)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иславський Дмитро Юрійович</w:t>
            </w:r>
          </w:p>
        </w:tc>
        <w:tc>
          <w:tcPr>
            <w:tcW w:w="524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176" w:leader="none"/>
                <w:tab w:val="left" w:pos="459" w:leader="none"/>
              </w:tabs>
              <w:ind w:left="-108" w:hanging="0"/>
              <w:rPr/>
            </w:pPr>
            <w:r>
              <w:rPr>
                <w:szCs w:val="28"/>
              </w:rPr>
              <w:t xml:space="preserve">– </w:t>
            </w:r>
            <w:r>
              <w:rPr>
                <w:bCs/>
                <w:szCs w:val="28"/>
              </w:rPr>
              <w:t xml:space="preserve">начальник дільниці публічного акціонерного товариства «Сумихімпром» </w:t>
            </w:r>
            <w:r>
              <w:rPr>
                <w:szCs w:val="28"/>
              </w:rPr>
              <w:t>(за згодою)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удь Петро Васильович</w:t>
            </w:r>
          </w:p>
        </w:tc>
        <w:tc>
          <w:tcPr>
            <w:tcW w:w="524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bCs/>
                <w:szCs w:val="28"/>
              </w:rPr>
              <w:t xml:space="preserve">начальник дочірнього будівельно-монтажного підприємства «Промбуд-1» </w:t>
            </w:r>
            <w:r>
              <w:rPr>
                <w:szCs w:val="28"/>
              </w:rPr>
              <w:t>(за згодою)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амойленко Наталія Юріївна </w:t>
            </w:r>
          </w:p>
        </w:tc>
        <w:tc>
          <w:tcPr>
            <w:tcW w:w="524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  <w:tab w:val="left" w:pos="176" w:leader="none"/>
              </w:tabs>
              <w:ind w:left="-108" w:hanging="0"/>
              <w:rPr>
                <w:szCs w:val="28"/>
              </w:rPr>
            </w:pPr>
            <w:r>
              <w:rPr>
                <w:bCs/>
                <w:szCs w:val="28"/>
              </w:rPr>
              <w:t>директор Навчально-методичного центру професійно-технічної освіти у Сумській області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Скиба Віктор Михайлович </w:t>
            </w:r>
          </w:p>
        </w:tc>
        <w:tc>
          <w:tcPr>
            <w:tcW w:w="52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-75" w:leader="none"/>
                <w:tab w:val="left" w:pos="87" w:leader="none"/>
                <w:tab w:val="left" w:pos="176" w:leader="none"/>
                <w:tab w:val="left" w:pos="426" w:leader="none"/>
              </w:tabs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bCs/>
                <w:sz w:val="28"/>
                <w:lang w:val="uk-UA"/>
              </w:rPr>
              <w:t>заступник директора з методичної роботи Навчально-методичного центру професійно-технічної освіти у Сумській області (за згодою)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уріна Олександра Іванівна</w:t>
            </w:r>
          </w:p>
        </w:tc>
        <w:tc>
          <w:tcPr>
            <w:tcW w:w="52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-75" w:leader="none"/>
                <w:tab w:val="left" w:pos="87" w:leader="none"/>
                <w:tab w:val="left" w:pos="176" w:leader="none"/>
                <w:tab w:val="left" w:pos="426" w:leader="none"/>
              </w:tabs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bCs/>
                <w:sz w:val="28"/>
                <w:lang w:val="uk-UA"/>
              </w:rPr>
              <w:t>кухар приватного підприємства «Їдальня «Домашня кухня» (за згодою)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Ященкова Єлизавета Іллівна</w:t>
            </w:r>
          </w:p>
        </w:tc>
        <w:tc>
          <w:tcPr>
            <w:tcW w:w="524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176" w:leader="none"/>
                <w:tab w:val="left" w:pos="459" w:leader="none"/>
              </w:tabs>
              <w:ind w:left="-108" w:hanging="0"/>
              <w:rPr/>
            </w:pPr>
            <w:r>
              <w:rPr>
                <w:szCs w:val="28"/>
              </w:rPr>
              <w:t xml:space="preserve">– </w:t>
            </w:r>
            <w:r>
              <w:rPr>
                <w:bCs/>
                <w:szCs w:val="28"/>
              </w:rPr>
              <w:t xml:space="preserve">методист Навчально-методичного центру професійно-технічної освіти у Сумській області </w:t>
            </w:r>
            <w:r>
              <w:rPr>
                <w:szCs w:val="28"/>
              </w:rPr>
              <w:t>(за згодою).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11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Т.в.о. начальника відділу професійної, вищої освіти та наукової роботи управління професійної, вищої освіти, наукової роботи та ресурсного забезпечення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.КОЩІЙ</w:t>
            </w:r>
          </w:p>
        </w:tc>
      </w:tr>
    </w:tbl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47" w:leader="none"/>
          <w:tab w:val="left" w:pos="587" w:leader="none"/>
        </w:tabs>
        <w:spacing w:lineRule="auto" w:line="360"/>
        <w:ind w:left="10206" w:firstLine="6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47" w:leader="none"/>
          <w:tab w:val="left" w:pos="587" w:leader="none"/>
        </w:tabs>
        <w:ind w:left="10206" w:firstLine="7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каз </w:t>
      </w:r>
      <w:r>
        <w:rPr>
          <w:rFonts w:eastAsia="Arial Unicode MS"/>
          <w:bCs/>
          <w:sz w:val="28"/>
          <w:szCs w:val="28"/>
          <w:lang w:val="uk-UA"/>
        </w:rPr>
        <w:t>Департаменту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47" w:leader="none"/>
          <w:tab w:val="left" w:pos="587" w:leader="none"/>
        </w:tabs>
        <w:ind w:left="10206" w:firstLine="7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віти і науки</w:t>
      </w:r>
    </w:p>
    <w:p>
      <w:pPr>
        <w:pStyle w:val="Normal"/>
        <w:ind w:left="10206" w:hanging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5.03.2019 </w:t>
      </w:r>
      <w:r>
        <w:rPr>
          <w:bCs/>
          <w:sz w:val="28"/>
          <w:szCs w:val="28"/>
          <w:lang w:val="uk-UA"/>
        </w:rPr>
        <w:t>№ 135-О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грам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атестаційної експертизи </w:t>
      </w:r>
      <w:r>
        <w:rPr>
          <w:b/>
          <w:bCs/>
          <w:iCs/>
          <w:sz w:val="28"/>
          <w:szCs w:val="28"/>
          <w:lang w:val="uk-UA"/>
        </w:rPr>
        <w:t xml:space="preserve">державного професійно-технічного навчального закладу </w:t>
      </w:r>
    </w:p>
    <w:p>
      <w:pPr>
        <w:pStyle w:val="Normal"/>
        <w:jc w:val="center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«Сумське вище професійне училище будівництва і дизайну»</w:t>
      </w:r>
    </w:p>
    <w:p>
      <w:pPr>
        <w:pStyle w:val="Normal"/>
        <w:widowControl w:val="false"/>
        <w:jc w:val="center"/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16"/>
          <w:szCs w:val="16"/>
          <w:lang w:val="uk-UA"/>
        </w:rPr>
      </w:r>
    </w:p>
    <w:tbl>
      <w:tblPr>
        <w:tblW w:w="15778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4"/>
        <w:gridCol w:w="2032"/>
        <w:gridCol w:w="3609"/>
        <w:gridCol w:w="7820"/>
        <w:gridCol w:w="1833"/>
      </w:tblGrid>
      <w:tr>
        <w:trPr>
          <w:trHeight w:val="8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136" w:firstLine="73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Вид основних </w:t>
            </w:r>
          </w:p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прямів діяльності закладу освіти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Перелік документів,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атеріалів, які аналізуються при проведенні атестаційної експертизи закладу освіти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Рекомендації експертам щодо підготовки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ідсумкового документа за результатами проведеної атестаційної експертизи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ізвище, ім’я, по батькові експерта</w:t>
            </w:r>
          </w:p>
        </w:tc>
      </w:tr>
      <w:tr>
        <w:trPr>
          <w:trHeight w:val="15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106" w:hRule="atLeast"/>
          <w:cantSplit w:val="true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 xml:space="preserve">1. Загальна характеристика </w:t>
            </w:r>
            <w:r>
              <w:rPr>
                <w:b/>
                <w:bCs/>
                <w:sz w:val="20"/>
                <w:szCs w:val="20"/>
                <w:lang w:val="uk-UA"/>
              </w:rPr>
              <w:t>закладу освіти</w:t>
            </w:r>
          </w:p>
        </w:tc>
      </w:tr>
      <w:tr>
        <w:trPr>
          <w:trHeight w:val="5034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1" w:firstLine="256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Установчий договір. Наказ. Статут (положення) </w:t>
            </w:r>
            <w:r>
              <w:rPr>
                <w:bCs/>
                <w:sz w:val="20"/>
                <w:szCs w:val="20"/>
                <w:lang w:val="uk-UA"/>
              </w:rPr>
              <w:t>закладу освіти</w:t>
            </w:r>
            <w:r>
              <w:rPr>
                <w:sz w:val="20"/>
                <w:szCs w:val="20"/>
                <w:lang w:val="uk-UA"/>
              </w:rPr>
              <w:t xml:space="preserve">. Ліцензія (ї). Довідка про включення до Єдиного державного реєстру підприємств та організацій України. Санітарно-технічний паспорт. Державний акт на </w:t>
            </w:r>
            <w:r>
              <w:rPr>
                <w:spacing w:val="-4"/>
                <w:sz w:val="20"/>
                <w:szCs w:val="20"/>
                <w:lang w:val="uk-UA"/>
              </w:rPr>
              <w:t>право постійного користування землею. Висновки органів охорони праці, державного пожежно-технічного та санітарного нагляду.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left="57" w:right="51" w:firstLine="25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годи на оренду приміщень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106" w:leader="none"/>
                <w:tab w:val="left" w:pos="587" w:leader="none"/>
              </w:tabs>
              <w:spacing w:lineRule="auto" w:line="232"/>
              <w:ind w:left="0"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За результатами вивчення звіту про проведений самоаналіз, представленої документації, ознайомлення з матеріально-технічною базою, бесід з керівниками та педагогічними працівниками </w:t>
            </w:r>
            <w:r>
              <w:rPr>
                <w:bCs/>
                <w:sz w:val="20"/>
                <w:szCs w:val="20"/>
                <w:lang w:val="uk-UA"/>
              </w:rPr>
              <w:t>закладу освіти</w:t>
            </w:r>
            <w:r>
              <w:rPr>
                <w:sz w:val="20"/>
                <w:szCs w:val="20"/>
                <w:lang w:val="uk-UA"/>
              </w:rPr>
              <w:t xml:space="preserve"> стисло викласти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587" w:leader="none"/>
              </w:tabs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равові підстави створення </w:t>
            </w:r>
            <w:r>
              <w:rPr>
                <w:bCs/>
                <w:sz w:val="20"/>
                <w:szCs w:val="20"/>
                <w:lang w:val="uk-UA"/>
              </w:rPr>
              <w:t>закладу професійної (професійно-технічної) освіти</w:t>
            </w:r>
            <w:r>
              <w:rPr>
                <w:sz w:val="20"/>
                <w:szCs w:val="20"/>
                <w:lang w:val="uk-UA"/>
              </w:rPr>
              <w:t xml:space="preserve">, філій, навчальних підрозділів, комплексів тощо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587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ас створення закладу освіти, юридичну та фактичну адресу, форму власності, відомчу приналежність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587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нормативно-правовою базо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587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ротку характеристику розвитку закладу освіт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587" w:leader="none"/>
              </w:tabs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агальну характеристику приміщень: типова забудова (комплекс), окремі, пристосовані (власні, орендовані) приміщення, їх санітарно-технічний стан, загальну площу приміщен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6" w:leader="none"/>
                <w:tab w:val="left" w:pos="320" w:leader="none"/>
                <w:tab w:val="left" w:pos="587" w:leader="none"/>
              </w:tabs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>фактичний контингент та його відповідність ліцензованому обсягу і проектній потужності закладу професійної (професійно-технічної) освіти, кількість професій, напрямки підготовки кваліфікованих робітників та види освітніх послуг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6" w:leader="none"/>
                <w:tab w:val="left" w:pos="320" w:leader="none"/>
                <w:tab w:val="left" w:pos="587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і підприємства-замовники робітничих кадрів, джерела фінансування, доціль</w:t>
              <w:softHyphen/>
              <w:t>ність передачі приміщень в оренд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6" w:leader="none"/>
                <w:tab w:val="left" w:pos="320" w:leader="none"/>
                <w:tab w:val="left" w:pos="587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повідність мовного режиму закладу освіти вимогам законодавства України. 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106" w:leader="none"/>
                <w:tab w:val="left" w:pos="320" w:leader="none"/>
                <w:tab w:val="left" w:pos="587" w:leader="none"/>
              </w:tabs>
              <w:spacing w:lineRule="auto" w:line="232"/>
              <w:ind w:left="0"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Зробити висновок про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320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тримання вимог діючих нормативно-правових актів на право закладу професійної (професійно-технічної) освіти здійснювати освітню діяльніс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140" w:leader="none"/>
                <w:tab w:val="left" w:pos="320" w:leader="none"/>
              </w:tabs>
              <w:spacing w:lineRule="auto" w:line="232"/>
              <w:ind w:firstLine="249"/>
              <w:jc w:val="both"/>
              <w:rPr/>
            </w:pPr>
            <w:r>
              <w:rPr>
                <w:spacing w:val="-2"/>
                <w:sz w:val="20"/>
                <w:szCs w:val="20"/>
                <w:lang w:val="uk-UA"/>
              </w:rPr>
              <w:t>відповідність діяльності закладу професійної (професійно-технічної) освіти заявленому статусу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женко П.П.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  <w:tab w:val="left" w:pos="32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щенкова Є.І.</w:t>
            </w:r>
          </w:p>
        </w:tc>
      </w:tr>
      <w:tr>
        <w:trPr>
          <w:trHeight w:val="126" w:hRule="atLeast"/>
        </w:trPr>
        <w:tc>
          <w:tcPr>
            <w:tcW w:w="4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1" w:hanging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  <w:tab w:val="left" w:pos="320" w:leader="none"/>
              </w:tabs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187" w:hRule="atLeast"/>
          <w:cantSplit w:val="true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2. Формування контингенту учнів, слухачів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Матеріали формування планів прийому учнів, слухачів за державним замовленням, договорами юридичних і фізичних осіб. Правила прийому учнів, слухачів до закладу професійної (професійно-технічної) освіти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акази про організацію проф</w:t>
              <w:softHyphen/>
              <w:t>орієнтаційної роботи та роботи приймальної комісії. Книги реєстрації подання документів абітурієнтами. Особові справи учнів, слухачів. Протоколи приймальної комісії.</w:t>
            </w:r>
          </w:p>
          <w:p>
            <w:pPr>
              <w:pStyle w:val="Normal"/>
              <w:shd w:fill="FFFFFF" w:val="clear"/>
              <w:ind w:right="51"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иги наказів про контингент учнів, слухачів. Поіменні книги обліку осо</w:t>
              <w:softHyphen/>
              <w:t xml:space="preserve">бового складу учнів, слухачів. </w:t>
            </w:r>
          </w:p>
          <w:p>
            <w:pPr>
              <w:pStyle w:val="Normal"/>
              <w:shd w:fill="FFFFFF" w:val="clear"/>
              <w:ind w:right="51"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тистична звітність. Документи про відрахування учнів, слухачів та працевлаштування випускників. Книги реєстрації видачі дипломів, свідоцтв, довідок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1. За результатами аналізу матеріалів звіту про проведений самоаналіз та вказаних матеріалів і документів стисло викласти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наміку формування контингенту учнів, слухачів, уведення нових професій з ураху</w:t>
              <w:softHyphen/>
              <w:t>ванням потреб регіону в кваліфікованих робітниках, виконання державного замовлення, підготовку кваліфікованих робітників за договорами з фізичними і юридичними особа</w:t>
              <w:softHyphen/>
              <w:t>ми за останні три ро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ість правил прийому учнів, слухачів закладу освіти Типовим правилам прийом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ю профорієнтаційної роботи та її дієвіс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тримання  нормативних вимог  при створенні та організації роботи приймальної комісії, конкурсного відбору абітурієнтів та ведення ділової документації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оказати фактичний контингент учнів, слухачів за професіями, курсами і формами навчання, дотримання ліцензійних обсягів прийому та відповідність назв професій державному класифікатор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стан ведення та зберігання книг наказів про контингент учнів, слухачів, поіменних книг обліку особового складу учнів, слухачів, книг реєстрації видачі дипломів, свідоцтв, довідо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ахування учнів, слухачів за останні три навчальні роки та характер причин від</w:t>
              <w:softHyphen/>
              <w:t>рахуван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ати динаміку працевлаштування ви</w:t>
              <w:softHyphen/>
              <w:t>пускників, рівень їх конкурентоспроможності на ринку прац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. За результатами проведеної перевірки встанови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формування плану підготовки кваліфікованих робітників, ефективність про</w:t>
              <w:softHyphen/>
              <w:t>ведення профорієнтаційної роботи, забезпечення рівного доступу громадян до здобуття якісної освіти та збереження контингенту учнів, слухач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ивність роботи щодо вивчення потреб ринку праці та працевлаштування ви</w:t>
              <w:softHyphen/>
              <w:t xml:space="preserve">пускникі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3. Узагальнити та систематизувати виявлені недоліки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ind w:firstLine="248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ю 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вієнко О.М.</w:t>
            </w:r>
          </w:p>
        </w:tc>
      </w:tr>
      <w:tr>
        <w:trPr>
          <w:trHeight w:val="63" w:hRule="atLeast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3. Зміст підготовки кваліфікованих робітників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1" w:firstLine="256"/>
              <w:jc w:val="both"/>
              <w:rPr/>
            </w:pPr>
            <w:r>
              <w:rPr>
                <w:sz w:val="20"/>
                <w:szCs w:val="20"/>
                <w:lang w:val="uk-UA"/>
              </w:rPr>
              <w:t>Освітньо-кваліфікаційні характерис</w:t>
              <w:softHyphen/>
              <w:t>тики випускника (кваліфікаційні харак</w:t>
              <w:softHyphen/>
              <w:t xml:space="preserve">теристики професій). </w:t>
            </w:r>
          </w:p>
          <w:p>
            <w:pPr>
              <w:pStyle w:val="Normal"/>
              <w:shd w:fill="FFFFFF" w:val="clear"/>
              <w:ind w:left="57" w:right="51" w:firstLine="256"/>
              <w:jc w:val="both"/>
              <w:rPr/>
            </w:pPr>
            <w:r>
              <w:rPr>
                <w:sz w:val="20"/>
                <w:szCs w:val="20"/>
                <w:lang w:val="uk-UA"/>
              </w:rPr>
              <w:t>Типові навчальні плани. Типові навчальні програми. Типова базисна структура навчальних планів підготовки кваліфікованих робітників.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1. За результатами вивчення матеріалів звіту про проведений самоаналіз, аналізу документів, що визначають зміст підготовки кваліфікованих робітників стисло виклас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забезпеченість закладу освіти робочими навчальними планами підготовки кваліфікованих робітників з ліцензованих професій, їх відповідність Типовим навчальним планам (Типовій базисній структурі, стандартів професійної (професійно-технічної) освіти)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явність робочих навчальних (освітніх) програм із професійної підготовки з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мойленко Н.Ю.</w:t>
            </w:r>
          </w:p>
        </w:tc>
      </w:tr>
      <w:tr>
        <w:trPr>
          <w:trHeight w:val="134" w:hRule="atLeast"/>
        </w:trPr>
        <w:tc>
          <w:tcPr>
            <w:tcW w:w="4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snapToGrid w:val="false"/>
              <w:jc w:val="both"/>
              <w:outlineLvl w:val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6" w:firstLine="376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1" w:firstLine="256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обочі навчальні плани та робочі навчальні (освітні) програми. Критерії кваліфікаційної атестації випускника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рахуванням регіонального компоненту, відповідність їх змісту вимогам стандарті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2. За результатами проведеної перевірки встанови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ноту забезпечення закладу освіти стандартами професійно-технічної осві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відповідність змісту робочих навчальних планів і робочих навчальних (освітніх) програм Типовим (стандартам) з урахуванням змін, що стались у відповідній галузі виробництва чи сфері послуг, потребам замов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явність системи контролю за своєчасністю розробки, погодження та затвердження робочих навчальних планів і програм, їх якістю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4. Стан організації освітнього процесу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0" w:firstLine="40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цінка рівня органі</w:t>
              <w:softHyphen/>
              <w:t>зації навчально-ви</w:t>
              <w:softHyphen/>
              <w:t>робничої діяльності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ормативно-правові акти в галузі професійно-технічної освіти. Перспек</w:t>
              <w:softHyphen/>
              <w:t xml:space="preserve">тивний план роботи педагогічного колективу на навчальний рік. Навчально-методичні документи з планування навчально-виробничої діяльності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Накази з організації навчально-виробничої роботи. Переліки підприємств, договори про надання робочих місць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Журнали обліку теоретичного навчання та професійно-практичної підготовки. Щоденники обліку виконання навчально-виробничих робіт. Протоколи педагогічних рад. Матеріали державної кваліфікаційної атестації. Графік та матеріали внутрішнього контролю з навчально-виробничої діяльності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4.1.1. За результатами вивчення матеріалів звіту про проведений самоаналіз, перевірки організації навчально-виробничої діяльності та представлених документів стисло викласти наступн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повідність змісту розділів плану роботи педагогічного колективу на навчальний рік Положенню про організацію навчально-виробничого процесу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основними навчально-методичними документами з планування нав</w:t>
              <w:softHyphen/>
              <w:t>чально-виробничої діяльност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ість поурочно-тематичних планів, планів виробничого навчання на місяць, навчально-виробничої діяльності на квартал, переліків навчально-виробничих робіт на півріччя вимогам робочих навчальних планів і робочих навчальних (освітніх) прогр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оєчасність розробки розкладу занять, його відповідність робочим навчальним пла</w:t>
              <w:softHyphen/>
              <w:t xml:space="preserve">нам та фактичне виконанн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ґрунтованість проведення замін уроків та стан їх облік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/>
            </w:pPr>
            <w:r>
              <w:rPr>
                <w:spacing w:val="-4"/>
                <w:sz w:val="20"/>
                <w:szCs w:val="20"/>
                <w:lang w:val="uk-UA"/>
              </w:rPr>
              <w:t>рівень організації та проведення теоретичного навчання, фізичної підготовки, лабора</w:t>
              <w:softHyphen/>
              <w:t>торно-практичних робіт, виробничого навчання в навчально-виробничих майстернях і на виробництві, виробничої та передвипускної (переддипломної) практики на підприємств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ість учнів, слухачів робочими місцями в навчально-виробничих майстер</w:t>
              <w:softHyphen/>
              <w:t>нях, лабораторіях, на підприємствах, установах і організаці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якість і своєчасність ведення журналів обліку навчальної роботи, повноту виконання робочих навчальних планів і програм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ю та форми контролю за навчально-виробничою діяльністю; планомірність та актуальність розгляду педагогічною радою питань з організації навчально-виробничої діяльност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становити плановість і системність внутрішнього контролю керівниками закладу освіти за рівнем навчальних досягнень учнів, слухачів; повнотою та якістю виконання робочих навчальних планів і робочих навчальних (освітніх) програм; роботою викладачів, майстрів виробничого навчанн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1.2. За матеріалами перевірки оцінити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ноту забезпечення закладу освіти нормативно-правовими актами з питан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щій Н.Г.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щенкова Є.І.</w:t>
            </w:r>
          </w:p>
        </w:tc>
      </w:tr>
      <w:tr>
        <w:trPr>
          <w:trHeight w:val="59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0" w:firstLine="40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8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0" w:firstLine="4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організації навчально-виробничої діяльност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н планування навчально-виробничої діяльності та його відповідність до норма</w:t>
              <w:softHyphen/>
              <w:t>тивно-правових актів (реальність, обґрунтованість та узгодженість планів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своєчасність розробки, повнота забезпечення і якість облікових та розпорядчих документів з питань організації навчально-виробничої діяльност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фективність системи внутрішнього контролю за організацією навчально-виробничої діяльності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6" w:firstLine="4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2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цінка рівня органі</w:t>
              <w:softHyphen/>
              <w:t>зації навчально-ви</w:t>
              <w:softHyphen/>
              <w:t>ховної діяльності, со</w:t>
              <w:softHyphen/>
              <w:t>ціального захисту учасників освітнього процесу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лани виховної роботи. Плани роботи бібліотеки. Плани роботи гуртків, спор</w:t>
              <w:softHyphen/>
              <w:t>тивних секцій, клубів, об'єднань.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и роботи медичного пункту.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и роботи класних керів</w:t>
              <w:softHyphen/>
              <w:t>ників.</w:t>
            </w:r>
          </w:p>
          <w:p>
            <w:pPr>
              <w:pStyle w:val="Normal"/>
              <w:shd w:fill="FFFFFF" w:val="clear"/>
              <w:ind w:right="51"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Матеріали громадського та учнівського самоврядування. Накази, розпорядження, заходи з організації навчально-виховної діяльності та соціального захисту учнів. Протоколи педагогічної ради з питань навчально-виховної діяльності. </w:t>
            </w:r>
          </w:p>
          <w:p>
            <w:pPr>
              <w:pStyle w:val="Normal"/>
              <w:shd w:fill="FFFFFF" w:val="clear"/>
              <w:ind w:right="51"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Журнали обліку проведення занять гуртків, спортивних секцій, клубів, об'єднань. Матеріали результатів олімпіад, конкурсів, спортивних змагань тощо. Матеріали внутрішнього контролю з навчально-виховної діяльності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4.2.1. За результатами вивчення звіту про проведений самоаналіз, перевірки поданих документів і матеріалів, відвідання позаурочних виховних заходів, проведення бесід з керівниками, педпрацівниками та учнями стисло виклас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стему планування та організації виховної робо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спрямованість виховних заходів на національне і патріотичне виховання учнів, фізичний розвиток та підвищення рівня куль</w:t>
              <w:softHyphen/>
              <w:t>тури, профілактику СНІДу, тютюнопаління та вживання алкогол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оль методичних комісій, класних керівників, майстрів виробничого навчання у формуванні та розвитку особистісних якостей учнів, слухач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ю громадського і учнівського самоврядування; організацію  роботи клубів, гуртків, спортивних секцій, об'єднань за інтересами, динаміку охоплення учнів, слухач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форми морального стимулювання та матеріального заохочення учнів, слухачів, педагогічних працівник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соціально-правових гарантій та захисту учнів, слухачів, у т.ч. дітей-сиріт та тих, які залишилися без батьківського піклуванн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забезпечення учнів місцями у гуртожитках та організацією їх харчуван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н роботи щодо профілактики та попередження правопорушен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инаміку пропусків занять (усього пропущено годин, з них без поважних причин, у тому числі на одного учня), дисциплінарних та правових порушень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2.2. За матеріалами перевірки дати оцінку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лануванню та організації навчально-виховної діяльності (системність, наступність, комплексність, обґрунтованість, узгодженість планів)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лі методичних комісій, класних керівників у формуванні та розвитку особистості в ході освітнього процес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ну розвитку соціально-побутової сфери, житлово-побутових умов та соціаль</w:t>
              <w:softHyphen/>
              <w:t>ного захисту учнів, слухач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ню творчої активності та вихованості учнів, слухачів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вієнко О.М.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.3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цінка рівня органі</w:t>
              <w:softHyphen/>
              <w:t>зації навчально-мето</w:t>
              <w:softHyphen/>
              <w:t>дичної діяльності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лани роботи і протоколи засідань педагогічної ради, методичних комісій. План роботи методичного кабінету. 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3.1. За результатами вивчення матеріалів звіту про проведений самоаналіз перевірки документів і матеріалів стисло викласти наступне: </w:t>
            </w:r>
          </w:p>
          <w:p>
            <w:pPr>
              <w:pStyle w:val="Normal"/>
              <w:shd w:fill="FFFFFF" w:val="clear"/>
              <w:ind w:left="-26" w:firstLine="274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узгодженість і актуальність планів роботи педагогічної ради, методичних комісій з перспективним планом роботи педагогічного колективу закладу освіти;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мойленко Н.Ю.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щенкова Є.І.</w:t>
            </w:r>
          </w:p>
        </w:tc>
      </w:tr>
      <w:tr>
        <w:trPr>
          <w:trHeight w:val="131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6" w:firstLine="416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2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8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snapToGrid w:val="false"/>
              <w:jc w:val="both"/>
              <w:outlineLvl w:val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Відомості про забезпечення учнів, слухачів підручниками, посібниками, довідниками, інструктивно-методичними матеріалами тощо. Паспорти комплексного методичного забезпечення предметів і професій. Накази, розпорядження з даного питання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6" w:firstLine="27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вноту навчально-методичного та дидактичного забезпечення навчальних предметів; </w:t>
            </w:r>
          </w:p>
          <w:p>
            <w:pPr>
              <w:pStyle w:val="Normal"/>
              <w:shd w:fill="FFFFFF" w:val="clear"/>
              <w:ind w:left="-26"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забезпечення учнів, слухачів підручниками, посібниками, методичними мате</w:t>
              <w:softHyphen/>
              <w:t xml:space="preserve">ріалами, з них (%) українською мовою, комп'ютерними прикладними програмами; </w:t>
            </w:r>
          </w:p>
          <w:p>
            <w:pPr>
              <w:pStyle w:val="Normal"/>
              <w:shd w:fill="FFFFFF" w:val="clear"/>
              <w:ind w:left="-26"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истемність та результативність роботи методичних комісій, педагогічного кабінету щодо навчально-методичного, дидактичного забезпечення освітнього процесу; </w:t>
            </w:r>
          </w:p>
          <w:p>
            <w:pPr>
              <w:pStyle w:val="Normal"/>
              <w:shd w:fill="FFFFFF" w:val="clear"/>
              <w:ind w:left="-26"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вчення, узагальнення та розповсюдження передового педагогічного і виробничого досвіду, інноваційних педагогічних технологій щодо впровадження сучасних форм та методів навчання, досягнень науки, техніки, нових технологій тощо; </w:t>
            </w:r>
          </w:p>
          <w:p>
            <w:pPr>
              <w:pStyle w:val="Normal"/>
              <w:shd w:fill="FFFFFF" w:val="clear"/>
              <w:ind w:left="-26" w:firstLine="248"/>
              <w:jc w:val="both"/>
              <w:rPr>
                <w:spacing w:val="-6"/>
                <w:sz w:val="20"/>
                <w:szCs w:val="20"/>
                <w:lang w:val="uk-UA"/>
              </w:rPr>
            </w:pPr>
            <w:r>
              <w:rPr>
                <w:spacing w:val="-6"/>
                <w:sz w:val="20"/>
                <w:szCs w:val="20"/>
                <w:lang w:val="uk-UA"/>
              </w:rPr>
              <w:t xml:space="preserve">роль бібліотеки в інформаційному забезпеченні педпрацівників з проблем освіти, педагогіки, психології, періодичними виданнями, інформуванні про досягнення науки і техніки. 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3.2. За матеріалами перевірки дати оцінку: </w:t>
            </w:r>
          </w:p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езультативності колективної та індивідуальної методичної роботи педагогічної ради і методичних комісій щодо методичного та дидактичного забезпечення освітнього;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овноту забезпечення навчальних предметів та практичної підготовки підручника</w:t>
              <w:softHyphen/>
              <w:t>ми, посібниками, довідковою літературою та методичними рекомендаціями;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інформатизації освітнього процесу, запровадження сучасних технологій у тео</w:t>
              <w:softHyphen/>
              <w:t>ретичне і практичне навчання учнів, слухачів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16" w:leader="none"/>
              </w:tabs>
              <w:ind w:left="-26" w:firstLine="248"/>
              <w:jc w:val="both"/>
              <w:outlineLvl w:val="1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ю 4.3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.4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uk-UA"/>
              </w:rPr>
              <w:t>Оцінка рівня безпеки життєдіяльності учасників освітнього процесу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ормативно-правові акти з охорони праці. Накази, розпорядження з ор</w:t>
              <w:softHyphen/>
              <w:t>ганізації охорони праці. Колективний договір. Посадові інструкції. Програми (інструкції) проведення інструктажів. Інструкції з охорони праці. Журнали обліку проведення інструктажів, реєстрації нещасних випадків. Програми навчання та протоколи перевірки знань з охоро</w:t>
              <w:softHyphen/>
              <w:t>ни праці. Матеріали атестації робочих місць. Акти готовності закладу до нового навчального року. Заходи щодо усунення недоліків зазначених в приписах органів держнаглядохорон-праці, держпожнагляду, держтех- нагляду, санепідем</w:t>
              <w:softHyphen/>
              <w:t>станції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4.1. За результатами вивчення матеріалів звіту про проведений самоаналіз, перевірки поданої документації та стану будівель і споруд в акті стисло викласти наступн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ість закладу освіти  нормативно-правовими актами з охорони праці та пожежної безпеки; наявність служби охорони праці чи відповідальної особ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ноту врахування питань охорони праці у колективному договорі та посадових ін</w:t>
              <w:softHyphen/>
              <w:t>струкціях; організацію навчання та перевірки знань з охорони праці учнів, слухачів і працівників; організацію проведення інструктажів з охорони праці та їх облі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забезпечення учнів, слухачів, працівників закладу освіти засобами інди</w:t>
              <w:softHyphen/>
              <w:t xml:space="preserve">відуального захисту відповідно до діючих нормативі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тримання вимог охорони праці, по</w:t>
              <w:softHyphen/>
              <w:t xml:space="preserve">жежної безпеки учасниками освітнього процесу; наявність випадків травматизму (розкрити їх причини); </w:t>
            </w:r>
          </w:p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санітарно-технічний стан будівель і споруд, відповідність навчальних кабінетів, ла</w:t>
              <w:softHyphen/>
              <w:t xml:space="preserve">бораторій, майстерень, навчальних і робочих місць, автотракторної, сільськогосподарської техніки, верстатів та обладнання вимогам охорони праці та пожежної безпеки; 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4.2. На підставі матеріалів перевірки дати оцінку: 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ню організації та створення безпечних умов праці та навчання учасників освітнього процесу, виконання приписів державних органів нагляду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иба В.М.</w:t>
            </w:r>
          </w:p>
        </w:tc>
      </w:tr>
      <w:tr>
        <w:trPr>
          <w:trHeight w:val="68" w:hRule="atLeast"/>
        </w:trPr>
        <w:tc>
          <w:tcPr>
            <w:tcW w:w="4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72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241" w:hRule="atLeast"/>
          <w:cantSplit w:val="true"/>
        </w:trPr>
        <w:tc>
          <w:tcPr>
            <w:tcW w:w="1577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5. Рівень кадрової роботи та оцінка якості керівного та педагогічного складу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Штатний розпис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обові справи, посадові інструкції керівних кадрів і педпрацівників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Накази з особового складу працівників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Матеріали атестації педагогічних працівників (графік, накази, атестаційні листи, заходи за результатами атестації)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лан підвищення кваліфікації, стажування педагогічних працівників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рифікаційна відомість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.1. За результатами вивчення матеріалів звіту про проведений самоаналіз, перевірки матеріалів і документів з кадрової роботи, співбесіди з керівниками і педагогічними працівниками в акті коротко викласти наступне: 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омплектованість закладу освіти керівниками і педагогічними працівниками, їх базова і фахова освіта; провести аналіз педагогічного навантаження; 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ість змісту посадових інструкцій вимогам кваліфікаційних характеристик;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об'єктивності, гласності в роботі атестаційної комісії;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існий склад педагогічного колективу та динаміку його змін;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чити наявність планування і регулярність підвищення кваліфікації та стажування педагогічних працівників; рівень організаційної роботи з молодими педпрацівниками;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чити роль методичних комісій у підви</w:t>
              <w:softHyphen/>
              <w:t>щенні кваліфікації педагогічних працівників;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володіння керівниками та педпрацівниками державною мовою, уміння корис</w:t>
              <w:softHyphen/>
              <w:t xml:space="preserve">туватися комп'ютерною технікою і застосовувати в практичній діяльності; 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имулювання педпрацівників та його ефективність;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едення особових справ педагогічних працівників відповідно до вимог діловодства; 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2. За матеріалами проведеної експертиз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32"/>
              <w:ind w:left="-26"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тановити рівень дотримання вимог чинного законодавства і нормативних доку</w:t>
              <w:softHyphen/>
              <w:t>ментів МОН України при доборі та використанні керівних і педагогічних працівник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32"/>
              <w:ind w:left="-26"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ати оцінку здатності керівного і педагогічного персоналу забезпечувати підготовку випускників на рівні державних стандартів і вимог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ю 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силенко О.В.</w:t>
            </w:r>
          </w:p>
        </w:tc>
      </w:tr>
      <w:tr>
        <w:trPr>
          <w:trHeight w:val="168" w:hRule="atLeast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firstLine="249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6. Матеріально-технічна база та фінансово-господарська діяльність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.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ість рівня матеріально-технічної бази державним стан</w:t>
              <w:softHyphen/>
              <w:t>дартам і вимогам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анітарно-технічний паспорт закладу освіти 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аспорти комплексно-методичного забезпечення предметів і професій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Розділ перспективного плану роботи педагогічного колективу щодо розвитку навчально-матеріальної бази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ліки обладнання навчальних приміщень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кти інвентаризацій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и з основного виду діяльності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6.1.1. Провести огляд навчально-матеріальної бази та вибіркове порівняння облікових документів з фактичною наявністю обладнання в лабораторіях, кабінетах, майстернях і стисло викласти наступне: 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повідність будівель і споруд санітарно-технічним нормативам і вимогам; 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відповідність наявних лабораторій, кабінетів, майстерень, полігонів, спортивних залів, їх оснащення вимогам робочих навчальних планів і робочих навчальних (освітніх) програм з кожного предмета і професії (у % від потреби) та наявність заходів, спрямованих на збереження та розвиток матеріально-технічної бази; 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овний аналіз комп’ютерного, відео забезпечення освітнього процесу, динаміку та перспективи його оновлення, створення комп'ютерної мережі та підключення її до Інтернету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.1.2. На підставі здійсненої перевірки встановити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відповідність будівель і споруд санітарно-технічним нормативам та раціональне їх використання; рівень відповідності наявних кабінетів, лабораторій, майстерень, 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ранік В.Д.,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езбородкіна Л.Г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мянчук М.А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рмоленко С.В.,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алашник Л.В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микова Л.В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щій Н.Г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Лубинець В.О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славський Д.Ю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дь П.В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иба В.М.,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уріна О.І.,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Ященкова Є.І.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4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126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полігонів та їх оснащення вимогам робочих навчальних планів і програм;темпи розвитку й оновлення матеріально-технічної баз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ю 6.1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.</w:t>
            </w:r>
          </w:p>
        </w:tc>
      </w:tr>
      <w:tr>
        <w:trPr>
          <w:trHeight w:val="126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2</w:t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lang w:val="uk-UA"/>
              </w:rPr>
              <w:t>Оцінка рівня органі</w:t>
              <w:softHyphen/>
              <w:t>зації фінансово-гос</w:t>
              <w:softHyphen/>
              <w:t>подарської та вироб</w:t>
              <w:softHyphen/>
              <w:t>ничо-комерційної діяльності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Штатний розклад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орис.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орис вартості навчання учня, слухача.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годи з юридичними, фізичними особами про підготовку робітничих кадрів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Договори про оренду навчальних і виробничих площ, соціально-побутових споруд, будівель, помешкань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и з фінансово-господарської діяльності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аходи щодо усунення недоліків, зазначених в актах перевірок контрольно-ревізійними органами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2.1. За результатами вивчення матеріалів, ознайомлення з фінансово-господарською і виробничо-комерційною діяльністю в акті стисло виклас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 фінансування та стан виконання кошторис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ість використання позабюджетних надходжень статутній діяльності закладу осві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явність (відсутність) заборгованості за надання освітніх послуг та зданих в оренду приміщень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явність заходів щодо скорочення витрат за рахунок економії тепло, водо-, енерго</w:t>
              <w:softHyphen/>
              <w:t>ресурс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воєчасність виплати заробітної плати, стипендії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pacing w:val="-4"/>
                <w:sz w:val="20"/>
                <w:szCs w:val="20"/>
                <w:lang w:val="uk-UA"/>
              </w:rPr>
            </w:pPr>
            <w:r>
              <w:rPr>
                <w:spacing w:val="-4"/>
                <w:sz w:val="20"/>
                <w:szCs w:val="20"/>
                <w:lang w:val="uk-UA"/>
              </w:rPr>
              <w:t>наявність (відсутність) заборгованості за комунальні послуги, заробітної плати, сти</w:t>
              <w:softHyphen/>
              <w:t xml:space="preserve">пендії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воєчасність усунення недоліків, виявлених у процесі проведення ревізій. 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.2.2. На підставі матеріалів перевірки дати оцінку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стану бюджетного фінансування та раціонального використання фінансових ресурсів ефективності роботи закладу освіти щодо залучення позабюджетних коштів та їх раціонального використанн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дієвості заходів, направлених на скорочення витрат на комунальні послуги, недопу</w:t>
              <w:softHyphen/>
              <w:t xml:space="preserve">щення кредиторської і дебіторської заборгованості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ю 6.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єлік О.В.</w:t>
            </w:r>
          </w:p>
        </w:tc>
      </w:tr>
      <w:tr>
        <w:trPr>
          <w:trHeight w:val="126" w:hRule="atLeast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7. Відповідність рівня кваліфікації випускників державним стандартам професійно-технічної освіти</w:t>
            </w:r>
          </w:p>
        </w:tc>
      </w:tr>
      <w:tr>
        <w:trPr>
          <w:trHeight w:val="126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.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lang w:val="uk-UA"/>
              </w:rPr>
              <w:t>Рівень навчальних до</w:t>
              <w:softHyphen/>
              <w:t>сягнень учнів, слуха</w:t>
              <w:softHyphen/>
              <w:t>чів з професійної підготовки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Матеріали самоаналізу освітньої діяльності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Зведені відомості навчальних досягнень учнів, слухачів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Журнали обліку теоретичного навчання та професійно-практичної підготовки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Щоденники обліку виробничих завдань.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ряди на виконання кваліфікаційних пробних робіт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околи державної кваліфікаційної атестації за три останні навчальні (календарні) роки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7.2.1. За результатами вивчення матеріалів звіту про проведений самоаналіз, проведення ККЗ з професійно-теоретичної та професійно-практичної підготовки і порівняння показників їх виконання при проведенні атестаційної експертизи і самоаналізу, перевірки навчальної документації в акті стисло викласти наступн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наміку навчальних досягнень учнів, слухачів з професійної підготовки за три останні ро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орівняльний аналіз показників проміжного контролю з показниками виконання ККЗ при проведенні самоаналізу та результатами самоаналізу з ККЗ при проведенні атестаційної експертиз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аналіз прогалин знань із загальнотехнічної, професійно-теоретичної та професійно-практичної підготовки випускників із кожної професії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.2.2. За матеріалами перевірки дати оцінку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вня знань, умінь і навичок учнів, слухачів з професійної підготовки; </w:t>
            </w:r>
          </w:p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відповідності професійної підготовки вимогам освітньо-кваліфікаційних характеристик випускника, сучасним досягненням розвитку техніки і технології,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ранік В.Д.,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езбородкіна Л.Г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мянчук М.А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рмоленко С.В.,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алашник Л.В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микова Л.В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щій Н.Г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Лубинець В.О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славський Д.Ю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дь П.В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иба В.М.,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уріна О.І.,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Ященкова Є.І.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4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8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отребам замовників у кваліфікованих робітниках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і 7.1.1, 7.1.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snapToGrid w:val="false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.</w:t>
            </w:r>
          </w:p>
        </w:tc>
      </w:tr>
      <w:tr>
        <w:trPr>
          <w:trHeight w:val="188" w:hRule="atLeast"/>
          <w:cantSplit w:val="true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8. Оцінка рівня управління закладом професійної (професійно-технічної) освіти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нцепція розвитку закладу освіти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лективний договір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лануюча документація закладу освіти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Книги обліку вхідної, вихідної документації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Накази, розпорядження, заходи, протоколи педагогічної ради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теріали з організації внутрішнього контролю за освітнім процесом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Матеріали перевірок органами державного управління і контролю, заходи закладу освіти щодо усунення не</w:t>
              <w:softHyphen/>
              <w:t>доліків і зауважень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8.1.1. За результатами вивчення матеріалів звіту про проведений самоаналіз, експертизи матеріалів і документів, аналізу організації освітнього процесу та в спілкуванні з керівниками та педагогічними працівниками коротко викласти наступне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руктуру управління закладом освіти, її оптимальність, обґрунтованість розподілу функціональних обов'язків керівникі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нання керівниками і педагогічними працівниками нормативно-правових актів у галузі професійно-технічної освіт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рядок обліку та доведення до педагогічних працівників нормативно-правових актів системність, обґрунтованість, планування роботи закладу освіт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рактику підготовки і прийняття рішень, видання розпоряджень і наказів, їх своєчасність і дієвість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наявність заходів заохочення учасників освітнього процесу в досягненні високих результаті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стан реалізації концепції розвитку закладу освіти, умов колективного договору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систему внутрішнього контролю за освітнім процесом, та його дієвість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8.1.2. За результатами проведеної атестаційної експертизи, врахуванням рейтингу закладу освіти дати оцінку діючій у закладі професійної (професійно-технічної) освіти системі управління освітнім процесом щодо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ворення ресурсного забезпечення та ефективного його використання; </w:t>
            </w:r>
          </w:p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організації та стимулювання творчого пошуку педагогічного персоналу для реалізації державних стандартів і вимог у досягненні високої якості підготовки кваліфікованих робітників, реалізації концепції розвитку заклад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рофесійної (професійно-технічної) освіти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женко Н.Ю.,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мойленко Н.Ю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2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  <w:gridCol w:w="211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Т.в.о. начальника відділу професійної, вищої освіти та наукової роботи управління професійної, вищої освіти, наукової роботи та ресурсного забезпечення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5" w:hanging="45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.КОЩІЙ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360"/>
        <w:ind w:left="6379" w:firstLine="6"/>
        <w:jc w:val="left"/>
        <w:rPr>
          <w:rFonts w:eastAsia="Arial Unicode MS"/>
          <w:b w:val="false"/>
          <w:b w:val="false"/>
          <w:sz w:val="28"/>
          <w:szCs w:val="28"/>
          <w:lang w:val="uk-UA"/>
        </w:rPr>
      </w:pPr>
      <w:r>
        <w:rPr>
          <w:rFonts w:eastAsia="Arial Unicode MS"/>
          <w:b w:val="false"/>
          <w:sz w:val="28"/>
          <w:szCs w:val="28"/>
          <w:lang w:val="uk-UA"/>
        </w:rPr>
      </w:r>
    </w:p>
    <w:p>
      <w:pPr>
        <w:pStyle w:val="Heading1"/>
        <w:spacing w:lineRule="auto" w:line="360"/>
        <w:ind w:left="6379" w:firstLine="6"/>
        <w:jc w:val="left"/>
        <w:rPr>
          <w:rFonts w:eastAsia="Arial Unicode MS"/>
          <w:b w:val="false"/>
          <w:b w:val="false"/>
          <w:szCs w:val="28"/>
        </w:rPr>
      </w:pPr>
      <w:r>
        <w:rPr>
          <w:rFonts w:eastAsia="Arial Unicode MS"/>
          <w:b w:val="false"/>
          <w:szCs w:val="28"/>
        </w:rPr>
        <w:t>ЗАТВЕРДЖЕНО</w:t>
      </w:r>
    </w:p>
    <w:p>
      <w:pPr>
        <w:pStyle w:val="Normal"/>
        <w:keepNext w:val="true"/>
        <w:numPr>
          <w:ilvl w:val="0"/>
          <w:numId w:val="0"/>
        </w:numPr>
        <w:ind w:left="6379" w:firstLine="6"/>
        <w:outlineLvl w:val="0"/>
        <w:rPr>
          <w:rFonts w:eastAsia="Arial Unicode MS"/>
          <w:bCs/>
          <w:sz w:val="28"/>
          <w:szCs w:val="28"/>
          <w:lang w:val="uk-UA"/>
        </w:rPr>
      </w:pPr>
      <w:r>
        <w:rPr>
          <w:rFonts w:eastAsia="Arial Unicode MS"/>
          <w:bCs/>
          <w:sz w:val="28"/>
          <w:szCs w:val="28"/>
          <w:lang w:val="uk-UA"/>
        </w:rPr>
        <w:t>Наказ Департаменту</w:t>
      </w:r>
    </w:p>
    <w:p>
      <w:pPr>
        <w:pStyle w:val="Normal"/>
        <w:keepNext w:val="true"/>
        <w:numPr>
          <w:ilvl w:val="0"/>
          <w:numId w:val="0"/>
        </w:numPr>
        <w:ind w:left="6379" w:firstLine="6"/>
        <w:outlineLvl w:val="0"/>
        <w:rPr>
          <w:rFonts w:eastAsia="Arial Unicode MS"/>
          <w:bCs/>
          <w:sz w:val="28"/>
          <w:szCs w:val="28"/>
          <w:lang w:val="uk-UA"/>
        </w:rPr>
      </w:pPr>
      <w:r>
        <w:rPr>
          <w:rFonts w:eastAsia="Arial Unicode MS"/>
          <w:bCs/>
          <w:sz w:val="28"/>
          <w:szCs w:val="28"/>
          <w:lang w:val="uk-UA"/>
        </w:rPr>
        <w:t>освіти і науки</w:t>
      </w:r>
    </w:p>
    <w:p>
      <w:pPr>
        <w:pStyle w:val="Normal"/>
        <w:ind w:left="6379" w:firstLine="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5.03.2019 </w:t>
      </w:r>
      <w:r>
        <w:rPr>
          <w:bCs/>
          <w:sz w:val="28"/>
          <w:szCs w:val="28"/>
          <w:lang w:val="uk-UA"/>
        </w:rPr>
        <w:t>№ 135-ОД</w:t>
      </w:r>
    </w:p>
    <w:p>
      <w:pPr>
        <w:pStyle w:val="Normal"/>
        <w:ind w:left="63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експертних груп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ля проведення комплексних кваліфікаційни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дань атестаційної експертиз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державного професійно-технічного навчального закладу «Сумське вище професійне училище будівництва і дизайну»</w:t>
      </w:r>
    </w:p>
    <w:p>
      <w:pPr>
        <w:pStyle w:val="Normal"/>
        <w:jc w:val="center"/>
        <w:rPr>
          <w:rFonts w:eastAsia="Arial Unicode MS"/>
          <w:b/>
          <w:b/>
          <w:bCs/>
          <w:iCs/>
          <w:sz w:val="28"/>
          <w:szCs w:val="28"/>
          <w:lang w:val="uk-UA"/>
        </w:rPr>
      </w:pPr>
      <w:r>
        <w:rPr>
          <w:rFonts w:eastAsia="Arial Unicode MS"/>
          <w:b/>
          <w:bCs/>
          <w:iCs/>
          <w:sz w:val="28"/>
          <w:szCs w:val="28"/>
          <w:lang w:val="uk-UA"/>
        </w:rPr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6148"/>
        <w:gridCol w:w="2492"/>
      </w:tblGrid>
      <w:tr>
        <w:trPr/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фесії, код за ДК 003:201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Виконавці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7122</w:t>
            </w:r>
          </w:p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7212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Муляр</w:t>
            </w:r>
          </w:p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 xml:space="preserve">Електрозварник ручного зварювання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славський Д.Ю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дь П.В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иба В.М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41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зажист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мянчук М.А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рмоленко С.В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5122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ухар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збородкіна Л.Г.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ріна О.І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5141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Перукар (перукар-модельєр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рмоленко С.В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лмикова Л.В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7133</w:t>
            </w:r>
          </w:p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7141</w:t>
            </w:r>
          </w:p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7132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 xml:space="preserve">Штукатур </w:t>
            </w:r>
          </w:p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Маляр</w:t>
            </w:r>
          </w:p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Лицювальник-плиточник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лашник Л.В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Лубинець В.О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7433</w:t>
            </w:r>
          </w:p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7435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Кравець</w:t>
            </w:r>
          </w:p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Закрійник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ранік В.Д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щій Н.Г.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9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11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Т.в.о. начальника відділу професійної, вищої освіти та наукової роботи управління професійної, вищої освіти, наукової роботи та ресурсного забезпечення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.КОЩІЙ</w:t>
            </w:r>
          </w:p>
        </w:tc>
      </w:tr>
    </w:tbl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07"/>
        </w:tabs>
        <w:ind w:left="40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14"/>
        </w:tabs>
        <w:ind w:left="8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1"/>
        </w:tabs>
        <w:ind w:left="8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68"/>
        </w:tabs>
        <w:ind w:left="1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15"/>
        </w:tabs>
        <w:ind w:left="13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722"/>
        </w:tabs>
        <w:ind w:left="17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69"/>
        </w:tabs>
        <w:ind w:left="17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76"/>
        </w:tabs>
        <w:ind w:left="2176" w:hanging="180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bCs/>
      <w:color w:val="000000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  <w:szCs w:val="20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6">
    <w:name w:val="Заголовок 6 Знак"/>
    <w:qFormat/>
    <w:rPr>
      <w:b/>
      <w:sz w:val="22"/>
      <w:lang w:val="uk-UA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8"/>
      <w:szCs w:val="24"/>
      <w:lang w:val="uk-UA"/>
    </w:rPr>
  </w:style>
  <w:style w:type="character" w:styleId="Style11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32">
    <w:name w:val="Основной текст 3"/>
    <w:basedOn w:val="Normal"/>
    <w:qFormat/>
    <w:pPr>
      <w:jc w:val="both"/>
    </w:pPr>
    <w:rPr>
      <w:color w:val="FF0000"/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sz w:val="20"/>
      <w:szCs w:val="20"/>
      <w:lang w:val="uk-UA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8:14:00Z</dcterms:created>
  <dc:creator>Наташа</dc:creator>
  <dc:description/>
  <dc:language>en-US</dc:language>
  <cp:lastModifiedBy>Windows</cp:lastModifiedBy>
  <cp:lastPrinted>2019-03-05T09:12:00Z</cp:lastPrinted>
  <dcterms:modified xsi:type="dcterms:W3CDTF">2019-03-07T08:14:00Z</dcterms:modified>
  <cp:revision>2</cp:revision>
  <dc:subject/>
  <dc:title/>
</cp:coreProperties>
</file>