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709"/>
          <w:tab w:val="left" w:pos="7655" w:leader="none"/>
        </w:tabs>
        <w:ind w:left="12900" w:hanging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ВЕРДЖЕНО</w:t>
      </w:r>
    </w:p>
    <w:p>
      <w:pPr>
        <w:pStyle w:val="Style23"/>
        <w:tabs>
          <w:tab w:val="clear" w:pos="709"/>
          <w:tab w:val="left" w:pos="7655" w:leader="none"/>
        </w:tabs>
        <w:ind w:left="12900" w:hanging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tabs>
          <w:tab w:val="clear" w:pos="709"/>
          <w:tab w:val="left" w:pos="7655" w:leader="none"/>
        </w:tabs>
        <w:ind w:left="12900" w:hanging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каз Департаменту</w:t>
      </w:r>
    </w:p>
    <w:p>
      <w:pPr>
        <w:pStyle w:val="Style23"/>
        <w:tabs>
          <w:tab w:val="clear" w:pos="709"/>
          <w:tab w:val="left" w:pos="7655" w:leader="none"/>
        </w:tabs>
        <w:ind w:left="12900" w:hanging="52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іти і науки</w:t>
      </w:r>
    </w:p>
    <w:p>
      <w:pPr>
        <w:pStyle w:val="Style23"/>
        <w:tabs>
          <w:tab w:val="clear" w:pos="709"/>
          <w:tab w:val="left" w:pos="7655" w:leader="none"/>
        </w:tabs>
        <w:ind w:left="12900" w:hanging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07.2020 № 316-ОД</w:t>
      </w:r>
    </w:p>
    <w:p>
      <w:pPr>
        <w:pStyle w:val="Style23"/>
        <w:ind w:hanging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залежного оцінювання з математик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8.07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а пункту проведення зовнішнього незалежного оцінювання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836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  <w:tab/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залежного оцінювання з англійської мови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3.08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а пункту проведення зовнішнього незалежного оцінювання 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залежного оцінювання з української мови і літератур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4.08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а пункту проведення зовнішнього незалежного оцінювання 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залежного оцінювання з біології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5.08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а пункту проведення зовнішнього незалежного оцінювання 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залежного оцінювання з історії Україн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6.08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а пункту проведення зовнішнього незалежного оцінювання 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ЕЖ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унктів проведення додаткової сесії зовнішнього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езалежного оцінювання з географії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7.08.2020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06"/>
        <w:gridCol w:w="4910"/>
        <w:gridCol w:w="3543"/>
      </w:tblGrid>
      <w:tr>
        <w:trPr>
          <w:trHeight w:val="64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ий населений пункт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зва пункту проведення зовнішнього незалежного оцін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а пункту проведення зовнішнього незалежного оцінювання 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. Сум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умський національний аграрний університ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z w:val="23"/>
                <w:szCs w:val="23"/>
              </w:rPr>
              <w:t>вулиця Герасима Кондратьєва, буд. 160, Зарічний район міста, м. Суми, Сумська область, 40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ов</w:t>
      </w:r>
      <w:r>
        <w:rPr>
          <w:b/>
          <w:bCs/>
          <w:iCs/>
          <w:color w:val="000000"/>
          <w:sz w:val="28"/>
          <w:szCs w:val="28"/>
          <w:shd w:fill="FFFFFF" w:val="clear"/>
        </w:rPr>
        <w:t>’</w:t>
      </w:r>
      <w:r>
        <w:rPr>
          <w:b/>
          <w:sz w:val="28"/>
          <w:szCs w:val="28"/>
          <w:lang w:val="uk-UA"/>
        </w:rPr>
        <w:t xml:space="preserve">язки директор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освіти і                                                                                                                 науки Сумської облас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Юрій ХАРЛАМ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425" w:right="425" w:gutter="0" w:header="709" w:top="765" w:footer="0" w:bottom="425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1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22:00Z</dcterms:created>
  <dc:creator>ЛЕНА ЗНО</dc:creator>
  <dc:description/>
  <dc:language>en-US</dc:language>
  <cp:lastModifiedBy>Лида</cp:lastModifiedBy>
  <cp:lastPrinted>2020-07-21T13:09:00Z</cp:lastPrinted>
  <dcterms:modified xsi:type="dcterms:W3CDTF">2020-07-21T12:22:00Z</dcterms:modified>
  <cp:revision>2</cp:revision>
  <dc:subject/>
  <dc:title>Звіт</dc:title>
</cp:coreProperties>
</file>