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/>
      </w:pPr>
      <w:r>
        <w:rPr>
          <w:sz w:val="28"/>
          <w:szCs w:val="28"/>
        </w:rPr>
        <w:t>04.04.2019</w:t>
      </w:r>
      <w:r>
        <w:rPr/>
        <w:t xml:space="preserve">                                       </w:t>
        <w:tab/>
        <w:t xml:space="preserve">  м.</w:t>
      </w:r>
      <w:r>
        <w:rPr>
          <w:color w:val="000000"/>
        </w:rPr>
        <w:t xml:space="preserve">Суми </w:t>
      </w:r>
      <w:r>
        <w:rPr/>
        <w:t xml:space="preserve">                                                 </w:t>
      </w:r>
      <w:r>
        <w:rPr>
          <w:sz w:val="28"/>
          <w:szCs w:val="28"/>
        </w:rPr>
        <w:t>№ 236-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417" w:hRule="exact"/>
        </w:trPr>
        <w:tc>
          <w:tcPr>
            <w:tcW w:w="41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змагань з футболу на призи клубу «Шкіряний м’яч» серед юнаків 2005 року народження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899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1. Провести в м.Ромни, м.Білопілля, м.Глухів 25-26 квітня 2019 року обласні зональні змагання з футболу на призи клубу «Шкіряний м’яч» серед команд юнаків 2005 року народження. Склад команди згідно з Положенням. </w:t>
            </w:r>
          </w:p>
          <w:p>
            <w:pPr>
              <w:pStyle w:val="Normal"/>
              <w:ind w:firstLine="720"/>
              <w:jc w:val="both"/>
              <w:rPr>
                <w:spacing w:val="-4"/>
              </w:rPr>
            </w:pPr>
            <w:r>
              <w:rPr>
                <w:spacing w:val="-4"/>
                <w:sz w:val="28"/>
                <w:szCs w:val="28"/>
              </w:rPr>
              <w:t>2. Провести в м.Білопілля 03 травня 2019 року обласні фінальні змагання з футболу на призи клубу «Шкіряний м’яч» серед команд юнаків 2005 року народження. Склад команди згідно з Положення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4"/>
                <w:sz w:val="28"/>
                <w:szCs w:val="28"/>
              </w:rPr>
              <w:t>3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4. Покласти виконання функцій щодо збереження життя та безпеки дітей           у дорозі та під час проведення заходу на керівників команд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pacing w:val="-6"/>
                <w:sz w:val="28"/>
                <w:szCs w:val="28"/>
              </w:rPr>
              <w:t>5. Відділу освіти виконавчого комітету Роменської міської ради              (Івницька І.О.), відділу освіти Білопільської районної державної адміністрації            (Прейс Р.С.), відділу освіти Глухівської міської ради (Васянович Л.Г.) створити належні умови для проведення змагань.</w:t>
            </w:r>
          </w:p>
          <w:p>
            <w:pPr>
              <w:pStyle w:val="Normal"/>
              <w:ind w:firstLine="72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. Покласти виконання функцій щодо організації та проведення змагань на      заступника директора з навчально-тренувальної роботи Сумської обласної дитячо-юнацької спортивної школи «Футбольний центр «Барса» Коваля О.С.</w:t>
            </w:r>
          </w:p>
          <w:p>
            <w:pPr>
              <w:pStyle w:val="Heading"/>
              <w:ind w:firstLine="72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. Провести виплату витрат, пов’язаних із відрядженням  команд на  змагання,  за  рахунок організацій, що відряджають. Провести виплату витрат, пов’язаних із проведенням змагань, за рахунок коштів Сумської  обласної дитячо-юнацької спортивної школи.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pacing w:val="-4"/>
                <w:szCs w:val="28"/>
              </w:rPr>
              <w:t>8. Контроль за виконанням цього наказу покласти на директора Сумської 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5:19:00Z</dcterms:created>
  <dc:creator>Nala</dc:creator>
  <dc:description/>
  <dc:language>en-US</dc:language>
  <cp:lastModifiedBy>Windows</cp:lastModifiedBy>
  <dcterms:modified xsi:type="dcterms:W3CDTF">2019-04-09T05:19:00Z</dcterms:modified>
  <cp:revision>2</cp:revision>
  <dc:subject/>
  <dc:title/>
</cp:coreProperties>
</file>