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612140</wp:posOffset>
            </wp:positionV>
            <wp:extent cx="571500" cy="7264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Сумська  обласна  державна  адміністраці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60"/>
        <w:jc w:val="center"/>
        <w:outlineLvl w:val="2"/>
        <w:rPr>
          <w:rFonts w:ascii="Times New Roman" w:hAnsi="Times New Roman"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 w:ascii="Times New Roman" w:hAnsi="Times New Roman"/>
          <w:b/>
          <w:bCs/>
          <w:sz w:val="28"/>
          <w:szCs w:val="28"/>
          <w:lang w:eastAsia="ru-RU"/>
        </w:rPr>
        <w:t>ДЕПАРТАМЕНТ  ОСВІТИ І НА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Cs/>
          <w:color w:val="000000"/>
          <w:sz w:val="20"/>
          <w:szCs w:val="24"/>
          <w:lang w:val="uk-UA" w:eastAsia="ru-RU"/>
        </w:rPr>
      </w:pPr>
      <w:r>
        <w:rPr>
          <w:rFonts w:eastAsia="Times New Roman" w:cs="Tahoma" w:ascii="Tahoma" w:hAnsi="Tahoma"/>
          <w:b/>
          <w:iCs/>
          <w:color w:val="000000"/>
          <w:sz w:val="20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2.04.2019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м. Суми            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225-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 xml:space="preserve">                                                                         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86"/>
      </w:tblGrid>
      <w:tr>
        <w:trPr>
          <w:trHeight w:val="1162" w:hRule="exact"/>
        </w:trPr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>Про участь у Чемпіонаті України з кікбоксингу ВТКА серед школярів</w:t>
            </w:r>
          </w:p>
        </w:tc>
        <w:tc>
          <w:tcPr>
            <w:tcW w:w="5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319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1369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FF0000"/>
                <w:spacing w:val="4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val="uk-UA" w:eastAsia="ru-RU"/>
              </w:rPr>
              <w:t xml:space="preserve">Відповідно до Регламенту № 16 проведення чемпіонату України з кікбоксингу ВТКА серед школярів, затвердженого Головою Комітету з фізичного виховання та спорту Міністерства освіти і науки України від 11.02.2019, з метою широкого залучення населення до занять фізичною культурою та спортом, подальшого розвитку кікбоксингу ВТКА, популяризації та пропаганди в Україні, підвищення рівня майстерності спортсменів, відбору сильніших спортсменів до складу збірної команди України для участі в Міжнародних змаганнях </w:t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Узяти участь збірній команді області у складі 3 спортсменів та             1 тренера (додаток 1) у Чемпіонаті України з кікбоксингу ВТКА серед школярів з 04 до 07 квітня 2019 року в смт Слобожанське Дніпропетровської області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color w:val="FF0000"/>
                <w:spacing w:val="-4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>2. Покласти виконання функцій щодо участі у змаганнях, збереження життя спортсменів, забезпечення техніки безпеки, фінансових витрат на тренера-викладача Сумської обласної дитячо-юнацької спортивної школи єдиноборств Канюка А.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ru-RU"/>
              </w:rPr>
              <w:t xml:space="preserve">. Начальникам управління освіти і науки Сумської міської ради Данильченко А.М., відділу освіти Сумської районної державної адміністрації Лободі Н.В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безпечити участь школярів у вищезазначених змаганнях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 Центру фінансово-економічного моніторингу та технічного забезпечення освітніх закладів Департаменту освіти і наук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Сумської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val="uk-UA" w:eastAsia="ru-RU"/>
              </w:rPr>
              <w:t xml:space="preserve">обласної державної адміністрації (Авдєєва А.В.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офінансувати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цей захід за рахунок коштів, передбачених на проведення обласних та участь у всеукраїнських змагання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 КПКВК 0611090,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згідно з кошторисом (додаток 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) на суму 5 840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val="uk-UA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ривень (п’ять тисяч вісімсот сорок гривень 00 коп.), у разі зміни суми кошторису по цьому наказу, залежно від фактичних витрат, оплату проводити згідно з уточненим кошторисом.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5. Контроль за виконанням цього наказу залишаю за соб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341" w:hRule="atLeast"/>
        </w:trPr>
        <w:tc>
          <w:tcPr>
            <w:tcW w:w="9797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ru-RU"/>
              </w:rPr>
              <w:t xml:space="preserve">Директор </w:t>
              <w:tab/>
              <w:t xml:space="preserve">                                                                                         В.ГРОБО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FFFFFF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232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даток 1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до наказу Департаменту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світи і науки</w:t>
      </w:r>
    </w:p>
    <w:p>
      <w:pPr>
        <w:pStyle w:val="Normal"/>
        <w:spacing w:lineRule="auto" w:line="240" w:before="0" w:after="0"/>
        <w:ind w:firstLine="594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2.04.2019 № 225-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 xml:space="preserve">учасників змагань Чемпіонату України з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ікбоксингу ВТКА серед школярів</w:t>
        <w:br/>
      </w: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>в смт Слобожанське Дніпропетровської об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val="uk-UA" w:eastAsia="ru-RU"/>
        </w:rPr>
        <w:t xml:space="preserve">з 04 до 07 квітня 2019 року 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autoSpaceDE w:val="false"/>
        <w:spacing w:lineRule="exact" w:line="317" w:before="0" w:after="0"/>
        <w:ind w:right="72" w:hanging="0"/>
        <w:rPr>
          <w:rFonts w:ascii="Times New Roman" w:hAnsi="Times New Roman" w:eastAsia="Times New Roman" w:cs="Times New Roman"/>
          <w:b/>
          <w:b/>
          <w:color w:val="FF0000"/>
          <w:sz w:val="28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4"/>
          <w:lang w:val="uk-UA"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6"/>
        <w:gridCol w:w="5244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. Бобир Максим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16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унальна установа Сумська загальноосвітня школа І-ІІІ ступенів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 23, м.Сум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2. Каплун Данил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16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нальна установа Сумська спеціалізована школа І-ІІІ ступенів № 17, м.Суми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3. Малєжик Владислав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autoSpaceDE w:val="false"/>
              <w:spacing w:lineRule="exact" w:line="317" w:before="0" w:after="160"/>
              <w:ind w:right="7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тецьківська загальноосвітня школа І-ІІІ ступенів Сумської районної ради Сумської області</w:t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4. Канюк Андрій Миколайович – тренер-викладач</w:t>
            </w:r>
          </w:p>
        </w:tc>
      </w:tr>
    </w:tbl>
    <w:p>
      <w:pPr>
        <w:pStyle w:val="Normal"/>
        <w:spacing w:lineRule="auto" w:line="240" w:before="0" w:after="0"/>
        <w:ind w:left="2835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Начальник обласного відділення (філії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Комітету з фізичного виховання та спорту</w:t>
        <w:tab/>
        <w:tab/>
        <w:tab/>
        <w:t xml:space="preserve">  В.МАС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Начальник відділу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позашкільної та виховної робот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правління дошкільної, загальної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середньої та інклюзивної освіти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озашкільної та виховної робот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  <w:tab/>
        <w:tab/>
        <w:tab/>
        <w:tab/>
        <w:t>Ю.ХАРЛАМ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/>
    </w:rPr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04:00Z</dcterms:created>
  <dc:creator>USER</dc:creator>
  <dc:description/>
  <dc:language>en-US</dc:language>
  <cp:lastModifiedBy>Windows</cp:lastModifiedBy>
  <cp:lastPrinted>2019-04-03T15:36:00Z</cp:lastPrinted>
  <dcterms:modified xsi:type="dcterms:W3CDTF">2019-04-04T12:04:00Z</dcterms:modified>
  <cp:revision>2</cp:revision>
  <dc:subject/>
  <dc:title/>
</cp:coreProperties>
</file>