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sz w:val="20"/>
          <w:szCs w:val="28"/>
          <w:lang w:val="uk-UA"/>
        </w:rPr>
      </w:pPr>
      <w:r>
        <w:rPr>
          <w:b/>
          <w:iCs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4.2019                                             м. Суми                                           № 233-О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Heading2"/>
              <w:widowControl w:val="false"/>
              <w:rPr>
                <w:sz w:val="16"/>
                <w:szCs w:val="16"/>
              </w:rPr>
            </w:pPr>
            <w:r>
              <w:rPr>
                <w:szCs w:val="28"/>
              </w:rPr>
              <w:t>Про внесення змін до наказу Департаменту освіти і науки Сумської обласної державної   адміністрації від 05.03.2019          № 135-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виробничою необхідніст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</w:t>
      </w:r>
      <w:r>
        <w:rPr>
          <w:bCs/>
          <w:sz w:val="28"/>
          <w:szCs w:val="28"/>
          <w:lang w:val="uk-UA"/>
        </w:rPr>
        <w:t>для проведення атестаційної експертизи</w:t>
      </w:r>
      <w:r>
        <w:rPr>
          <w:sz w:val="28"/>
          <w:szCs w:val="28"/>
          <w:lang w:val="uk-UA"/>
        </w:rPr>
        <w:t xml:space="preserve">, затвердженого наказом Департаменту освіти і науки Сумської обласної державної адміністрації від 05.03.2019 № 135-ОД «Про проведення атестаційної експертизи </w:t>
      </w:r>
      <w:r>
        <w:rPr>
          <w:bCs/>
          <w:sz w:val="28"/>
          <w:szCs w:val="28"/>
          <w:lang w:val="uk-UA"/>
        </w:rPr>
        <w:t xml:space="preserve">професійно-освітньої діяльності </w:t>
      </w:r>
      <w:r>
        <w:rPr>
          <w:bCs/>
          <w:iCs/>
          <w:sz w:val="28"/>
          <w:lang w:val="uk-UA"/>
        </w:rPr>
        <w:t>державного професійно-технічного навчального закладу «Сумське вище професійне училище будівництва і дизайну»</w:t>
      </w:r>
      <w:r>
        <w:rPr>
          <w:sz w:val="28"/>
          <w:szCs w:val="28"/>
          <w:lang w:val="uk-UA"/>
        </w:rPr>
        <w:t xml:space="preserve">, затвердивши новий її склад (додається).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Внести зміни до</w:t>
      </w:r>
      <w:r>
        <w:rPr>
          <w:sz w:val="28"/>
          <w:lang w:val="uk-UA"/>
        </w:rPr>
        <w:t xml:space="preserve"> програми проведення атестаційної експертизи професійно-освітньої діяльності в закладі, </w:t>
      </w:r>
      <w:r>
        <w:rPr>
          <w:sz w:val="28"/>
          <w:szCs w:val="28"/>
          <w:lang w:val="uk-UA"/>
        </w:rPr>
        <w:t xml:space="preserve">затвердженої наказом Департаменту освіти і науки Сумської обласної державної адміністрації від 05.03.2019           № 135-ОД «Про проведення атестаційної експертизи </w:t>
      </w:r>
      <w:r>
        <w:rPr>
          <w:bCs/>
          <w:sz w:val="28"/>
          <w:szCs w:val="28"/>
          <w:lang w:val="uk-UA"/>
        </w:rPr>
        <w:t xml:space="preserve">професійно-освітньої діяльності </w:t>
      </w:r>
      <w:r>
        <w:rPr>
          <w:bCs/>
          <w:iCs/>
          <w:sz w:val="28"/>
          <w:lang w:val="uk-UA"/>
        </w:rPr>
        <w:t>державного професійно-технічного навчального закладу «Сумське вище професійне училище будівництва і дизайну»</w:t>
      </w:r>
      <w:r>
        <w:rPr>
          <w:sz w:val="28"/>
          <w:lang w:val="uk-UA"/>
        </w:rPr>
        <w:t xml:space="preserve"> (додається).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0" w:firstLine="709"/>
        <w:rPr/>
      </w:pPr>
      <w:r>
        <w:rPr/>
        <w:t>3.  Контроль за виконанням цього наказу залишаю за собою.</w:t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 xml:space="preserve">                    В.ГРОБОВА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/>
        <w:ind w:left="5812" w:hanging="0"/>
        <w:jc w:val="left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812" w:firstLine="6"/>
        <w:outlineLvl w:val="0"/>
        <w:rPr/>
      </w:pPr>
      <w:r>
        <w:rPr>
          <w:rFonts w:eastAsia="Arial Unicode MS"/>
          <w:bCs/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keepNext w:val="true"/>
        <w:numPr>
          <w:ilvl w:val="0"/>
          <w:numId w:val="0"/>
        </w:numPr>
        <w:ind w:left="5812" w:firstLine="7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освіти і наук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4.04.2019 </w:t>
      </w:r>
      <w:r>
        <w:rPr>
          <w:bCs/>
          <w:sz w:val="28"/>
          <w:szCs w:val="28"/>
          <w:lang w:val="uk-UA"/>
        </w:rPr>
        <w:t xml:space="preserve">№ 233-ОД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 xml:space="preserve">Склад комісії </w:t>
      </w:r>
      <w:r>
        <w:rPr>
          <w:b/>
          <w:bCs/>
          <w:sz w:val="28"/>
          <w:lang w:val="uk-UA"/>
        </w:rPr>
        <w:t>для проведення атестаційної експертизи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державного професійно-технічного навчального закладу «Сумське вище професійне училище будівництва і дизайну»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щій Надія Григорівна 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епартаменту освіти і науки Сумської обласної державної адміністрації, голова комісії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нік Валентина Дмитрівна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ind w:left="-108" w:hanging="0"/>
              <w:rPr>
                <w:bCs/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керівник дільниці промисловості товариства з обмеженою відповідальністю «АйТіЕмГруп»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збородкіна Людмила Георгіївна 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459" w:leader="none"/>
              </w:tabs>
              <w:ind w:left="-108" w:hanging="0"/>
              <w:rPr>
                <w:bCs/>
                <w:szCs w:val="28"/>
              </w:rPr>
            </w:pPr>
            <w:r>
              <w:rPr>
                <w:szCs w:val="28"/>
              </w:rPr>
              <w:t>викладач державного навчального закладу «Сумський центр професійно-технічної освіти  харчових технологій, торгівлі та ресторанного сервісу» 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Бєлік Ольга Василівна 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bCs/>
                <w:szCs w:val="28"/>
              </w:rPr>
            </w:pPr>
            <w:r>
              <w:rPr>
                <w:szCs w:val="28"/>
              </w:rPr>
              <w:t xml:space="preserve">заступник директора Центру фінансово-економічного моніторингу та технічного забезпечення освітніх закладів </w:t>
            </w:r>
            <w:r>
              <w:rPr>
                <w:bCs/>
                <w:szCs w:val="28"/>
              </w:rPr>
              <w:t xml:space="preserve">Департаменту освіти і науки </w:t>
            </w:r>
            <w:r>
              <w:rPr>
                <w:szCs w:val="28"/>
              </w:rPr>
              <w:t>Сумської обласної державної адміністрації 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Оксана Володимирівна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янчук Марина Анатоліївна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>майстер виробничого навчання державного навчального закладу «Шосткинський центр професійно-технічної освіти» 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Єрмоленко Світлана Володимирівна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фізична особа-підприємець 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ашник Леонід Васильович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-108" w:hanging="0"/>
              <w:rPr>
                <w:bCs/>
              </w:rPr>
            </w:pPr>
            <w:r>
              <w:rPr>
                <w:szCs w:val="28"/>
              </w:rPr>
              <w:t xml:space="preserve">– </w:t>
            </w:r>
            <w:r>
              <w:rPr>
                <w:bCs/>
              </w:rPr>
              <w:t>директор товариства з обмеженою відповідальністю «Опорядбуд» (за згодою);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-1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-108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72" w:hRule="atLeast"/>
        </w:trPr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лмикова Любов Володимирівна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>майстер виробничого навчання державного навчального закладу «Сумський центр професійно-технічної освіти Державної служби зайнятості» 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Лубинець Віта Олександрівна 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/>
            </w:pPr>
            <w:r>
              <w:rPr>
                <w:szCs w:val="28"/>
                <w:lang w:val="uk-UA"/>
              </w:rPr>
              <w:t>–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твієнко Олена Миколаївна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иславський Дмитро Юрійович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начальник дільниці публічного акціонерного товариства «Сумихімпром»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Рудь Петро Васильович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начальник дочірнього будівельно-монтажного підприємства «Промбуд-1»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мойленко Наталія Юріївна 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76" w:leader="none"/>
              </w:tabs>
              <w:ind w:left="-108" w:hanging="0"/>
              <w:rPr>
                <w:szCs w:val="28"/>
              </w:rPr>
            </w:pPr>
            <w:r>
              <w:rPr>
                <w:bCs/>
                <w:szCs w:val="28"/>
              </w:rPr>
              <w:t>директор Навчально-методичного центру професійно-технічної освіти у Сумській області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Скиба Віктор Михайлович 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lang w:val="uk-UA"/>
              </w:rPr>
              <w:t>заступник директора з методичної роботи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уріна Олександра Іванівна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lang w:val="uk-UA"/>
              </w:rPr>
              <w:t>кухар приватного підприємства «Їдальня «Домашня кухня» (за згодою);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щенкова Єлизавета Іллівна</w:t>
            </w:r>
          </w:p>
        </w:tc>
        <w:tc>
          <w:tcPr>
            <w:tcW w:w="5244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.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widowControl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spacing w:lineRule="auto" w:line="360"/>
        <w:ind w:left="10206" w:firstLine="6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каз </w:t>
      </w:r>
      <w:r>
        <w:rPr>
          <w:rFonts w:eastAsia="Arial Unicode MS"/>
          <w:bCs/>
          <w:sz w:val="28"/>
          <w:szCs w:val="28"/>
          <w:lang w:val="uk-UA"/>
        </w:rPr>
        <w:t>Департаменту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віти і наук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10206" w:hanging="0"/>
        <w:rPr/>
      </w:pPr>
      <w:r>
        <w:rPr>
          <w:sz w:val="28"/>
          <w:szCs w:val="28"/>
          <w:lang w:val="uk-UA"/>
        </w:rPr>
        <w:t xml:space="preserve">04.04.2019 </w:t>
      </w:r>
      <w:r>
        <w:rPr>
          <w:bCs/>
          <w:sz w:val="28"/>
          <w:szCs w:val="28"/>
          <w:lang w:val="uk-UA"/>
        </w:rPr>
        <w:t xml:space="preserve">№ 233-ОД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атестаційної експертизи </w:t>
      </w:r>
      <w:r>
        <w:rPr>
          <w:b/>
          <w:bCs/>
          <w:iCs/>
          <w:sz w:val="28"/>
          <w:szCs w:val="28"/>
          <w:lang w:val="uk-UA"/>
        </w:rPr>
        <w:t xml:space="preserve">державного професійно-технічного навчального закладу </w:t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«Сумське вище професійне училище будівництва і дизайну»</w:t>
      </w:r>
    </w:p>
    <w:p>
      <w:pPr>
        <w:pStyle w:val="Normal"/>
        <w:widowControl w:val="false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15778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"/>
        <w:gridCol w:w="2032"/>
        <w:gridCol w:w="3609"/>
        <w:gridCol w:w="7820"/>
        <w:gridCol w:w="1833"/>
      </w:tblGrid>
      <w:tr>
        <w:trPr>
          <w:trHeight w:val="8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36" w:firstLine="73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ид основних </w:t>
            </w:r>
          </w:p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прямів діяльності закладу освіт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Перелік документів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атеріалів, які аналізуються при проведенні атестаційної експертизи закладу освіт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Рекомендації експертам щодо підготовк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ідсумкового документа за результатами проведеної атестаційної експертиз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ізвище, ім’я, по батькові експерта</w:t>
            </w:r>
          </w:p>
        </w:tc>
      </w:tr>
      <w:tr>
        <w:trPr>
          <w:trHeight w:val="15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06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1. Загальна характеристика </w:t>
            </w:r>
            <w:r>
              <w:rPr>
                <w:b/>
                <w:bCs/>
                <w:sz w:val="20"/>
                <w:szCs w:val="20"/>
                <w:lang w:val="uk-UA"/>
              </w:rPr>
              <w:t>закладу освіти</w:t>
            </w:r>
          </w:p>
        </w:tc>
      </w:tr>
      <w:tr>
        <w:trPr>
          <w:trHeight w:val="5034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становчий договір. Наказ. Статут (положення)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. Ліцензія (ї). Довідка про включення до Єдиного державного реєстру підприємств та організацій України. Санітарно-технічний паспорт. Державний акт на </w:t>
            </w:r>
            <w:r>
              <w:rPr>
                <w:spacing w:val="-4"/>
                <w:sz w:val="20"/>
                <w:szCs w:val="20"/>
                <w:lang w:val="uk-UA"/>
              </w:rPr>
              <w:t>право постійного користування землею. Висновки органів охорони праці, державного пожежно-технічного та санітарного нагляду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годи на оренду приміщ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left="0"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 результатами вивчення звіту про проведений самоаналіз, представленої документації, ознайомлення з матеріально-технічною базою, бесід з керівниками та педагогічними працівниками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 стисло виклас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авові підстави створення </w:t>
            </w:r>
            <w:r>
              <w:rPr>
                <w:bCs/>
                <w:sz w:val="20"/>
                <w:szCs w:val="20"/>
                <w:lang w:val="uk-UA"/>
              </w:rPr>
              <w:t>закладу професійної (професійно-технічної) освіти</w:t>
            </w:r>
            <w:r>
              <w:rPr>
                <w:sz w:val="20"/>
                <w:szCs w:val="20"/>
                <w:lang w:val="uk-UA"/>
              </w:rPr>
              <w:t xml:space="preserve">, філій, навчальних підрозділів, комплексів тощо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 створення закладу освіти, юридичну та фактичну адресу, форму власності, відомчу приналежн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ормативно-правовою базо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ротку характеристику розвитку закладу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гальну характеристику приміщень: типова забудова (комплекс), окремі, пристосовані (власні, орендовані) приміщення, їх санітарно-технічний стан, загальну площу приміщ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актичний контингент та його відповідність ліцензованому обсягу і проектній потужності закладу професійної (професійно-технічної) освіти, кількість професій, напрямки підготовки кваліфікованих робітників та види освітніх послу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підприємства-замовники робітничих кадрів, джерела фінансування, доціль</w:t>
              <w:softHyphen/>
              <w:t>ність передачі приміщень в орен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мовного режиму закладу освіти вимогам законодавства України. 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left="0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Зробити висновок пр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32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діючих нормативно-правових актів на право закладу професійної (професійно-технічної) освіти здійснювати освітню діяльн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140" w:leader="none"/>
                <w:tab w:val="left" w:pos="320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pacing w:val="-2"/>
                <w:sz w:val="20"/>
                <w:szCs w:val="20"/>
                <w:lang w:val="uk-UA"/>
              </w:rPr>
              <w:t>відповідність діяльності закладу професійної (професійно-технічної) освіти заявленому статус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1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87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. Формування контингенту учнів, слухачі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формування планів прийому учнів, слухачів за державним замовленням, договорами юридичних і фізичних осіб. Правила прийому учнів, слухачів до закладу професійної (професійно-технічної)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кази про організацію проф</w:t>
              <w:softHyphen/>
              <w:t>орієнтаційної роботи та роботи приймальної комісії. Книги реєстрації подання документів абітурієнтами. Особові справи учнів, слухачів. Протоколи приймальної комісії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ги наказів про контингент учнів, слухачів. Поіменні книги обліку осо</w:t>
              <w:softHyphen/>
              <w:t xml:space="preserve">бового складу учнів, слухачів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а звітність. Документи про відрахування учнів, слухачів та працевлаштування випускників. Книги реєстрації видачі дипломів, свідоцтв, довідок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1. За результатами аналізу матеріалів звіту про проведений самоаналіз та вказаних матеріалів і документів стисло виклас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формування контингенту учнів, слухачів, уведення нових професій з ураху</w:t>
              <w:softHyphen/>
              <w:t>ванням потреб регіону в кваліфікованих робітниках, виконання державного замовлення, підготовку кваліфікованих робітників за договорами з фізичними і юридичними особа</w:t>
              <w:softHyphen/>
              <w:t>ми за останні три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равил прийому учнів, слухачів закладу освіти Типовим правилам прий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профорієнтаційної роботи та її дієв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 нормативних вимог  при створенні та організації роботи приймальної комісії, конкурсного відбору абітурієнтів та ведення ділової документац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казати фактичний контингент учнів, слухачів за професіями, курсами і формами навчання, дотримання ліцензійних обсягів прийому та відповідність назв професій державному класифікатор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тан ведення та зберігання книг наказів про контингент учнів, слухачів, поіменних книг обліку особового складу учнів, слухачів, книг реєстрації видачі дипломів, свідоцтв, довід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учнів, слухачів за останні три навчальні роки та характер причин від</w:t>
              <w:softHyphen/>
              <w:t>рах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ати динаміку працевлаштування ви</w:t>
              <w:softHyphen/>
              <w:t>пускників, рівень їх конкурентоспроможності на ринку прац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формування плану підготовки кваліфікованих робітників, ефективність про</w:t>
              <w:softHyphen/>
              <w:t>ведення профорієнтаційної роботи, забезпечення рівного доступу громадян до здобуття якісної освіти та збереження континген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вність роботи щодо вивчення потреб ринку праці та працевлаштування ви</w:t>
              <w:softHyphen/>
              <w:t xml:space="preserve">пускникі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3. Узагальнити та систематизувати виявлені недолік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вієнко О.М.</w:t>
            </w:r>
          </w:p>
        </w:tc>
      </w:tr>
      <w:tr>
        <w:trPr>
          <w:trHeight w:val="63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3. Зміст підготовки кваліфікованих робітникі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світньо-кваліфікаційні характерис</w:t>
              <w:softHyphen/>
              <w:t>тики випускника (кваліфікаційні харак</w:t>
              <w:softHyphen/>
              <w:t xml:space="preserve">теристики професій).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ипові навчальні плани. Типові навчальні програми. Типова базисна структура навчальних планів підготовки кваліфікованих робітників.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 За результатами вивчення матеріалів звіту про проведений самоаналіз, аналізу документів, що визначають зміст підготовки кваліфікованих робітників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безпеченість закладу освіти робочими навчальними планами підготовки кваліфікованих робітників з ліцензованих професій, їх відповідність Типовим навчальним планам (Типовій базисній структурі, стандартів професійної (професійно-технічної) освіти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явність робочих навчальних (освітніх) програм із професійної підготовки з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йленко Н.Ю.</w:t>
            </w:r>
          </w:p>
        </w:tc>
      </w:tr>
      <w:tr>
        <w:trPr>
          <w:trHeight w:val="134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376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бочі навчальні плани та робочі навчальні (освітні) програми. Критерії кваліфікаційної атестації випускника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рахуванням регіонального компоненту, відповідність їх змісту вимогам стандар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забезпечення закладу освіти стандартами професійно-технічної осві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ість змісту робочих навчальних планів і робочих навчальних (освітніх) програм Типовим (стандартам) з урахуванням змін, що стались у відповідній галузі виробництва чи сфері послуг, потребам замов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системи контролю за своєчасністю розробки, погодження та затвердження робочих навчальних планів і програм, їх якістю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4. Стан організації освітнього процесу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0" w:firstLine="4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робнич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в галузі професійно-технічної освіти. Перспек</w:t>
              <w:softHyphen/>
              <w:t xml:space="preserve">тивний план роботи педагогічного колективу на навчальний рік. Навчально-методичні документи з планування навчально-виробнич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рганізації навчально-виробничої роботи. Переліки підприємств, договори про надання робочих місць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теоретичного навчання та професійно-практичної підготовки. Щоденники обліку виконання навчально-виробничих робіт. Протоколи педагогічних рад. Матеріали державної кваліфікаційної атестації. Графік та матеріали внутрішнього контролю з навчально-виробничої діяльності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1.1. За результатами вивчення матеріалів звіту про проведений самоаналіз, перевірки організації навчально-виробничої діяльності та представлених документів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змісту розділів плану роботи педагогічного колективу на навчальний рік Положенню про організацію навчально-виробничого процес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основними навчально-методичними документами з планування нав</w:t>
              <w:softHyphen/>
              <w:t>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оурочно-тематичних планів, планів виробничого навчання на місяць, навчально-виробничої діяльності на квартал, переліків навчально-виробничих робіт на півріччя вимогам робочих навчальних планів і робочих навчальних (освітніх) прог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оєчасність розробки розкладу занять, його відповідність робочим навчальним пла</w:t>
              <w:softHyphen/>
              <w:t xml:space="preserve">нам та фактичне викон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ґрунтованість проведення замін уроків та стан їх облі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/>
            </w:pPr>
            <w:r>
              <w:rPr>
                <w:spacing w:val="-4"/>
                <w:sz w:val="20"/>
                <w:szCs w:val="20"/>
                <w:lang w:val="uk-UA"/>
              </w:rPr>
              <w:t>рівень організації та проведення теоретичного навчання, фізичної підготовки, лабора</w:t>
              <w:softHyphen/>
              <w:t>торно-практичних робіт, виробничого навчання в навчально-виробничих майстернях і на виробництві, виробничої та передвипускної (переддипломної) практики на підприємств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учнів, слухачів робочими місцями в навчально-виробничих майстер</w:t>
              <w:softHyphen/>
              <w:t>нях, лабораторіях, на підприємствах, установах і організаці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сть і своєчасність ведення журналів обліку навчальної роботи, повноту виконання робочих навчальних планів і програ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та форми контролю за навчально-виробничою діяльністю; планомірність та актуальність розгляду педагогічною радою питань з 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ити плановість і системність внутрішнього контролю керівниками закладу освіти за рівнем навчальних досягнень учнів, слухачів; повнотою та якістю виконання робочих навчальних планів і робочих навчальних (освітніх) програм; роботою викладачів, майстрів виробничого навчанн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1.2. За матеріалами перевірки оцін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забезпечення закладу освіти нормативно-правовими актами з пита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0" w:firstLine="40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0" w:firstLine="4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планування навчально-виробничої діяльності та його відповідність до норма</w:t>
              <w:softHyphen/>
              <w:t>тивно-правових актів (реальність, обґрунтованість та узгодженість плані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воєчасність розробки, повнота забезпечення і якість облікових та розпорядчих документів з питань 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ктивність системи внутрішнього контролю за організацією навчально-виробничої діяльно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6" w:firstLine="4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ховної діяльності, со</w:t>
              <w:softHyphen/>
              <w:t>ціального захисту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лани виховної роботи. Плани роботи бібліотеки. Плани роботи гуртків, спор</w:t>
              <w:softHyphen/>
              <w:t>тивних секцій, клубів, об'єдн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медичного пункту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класних керів</w:t>
              <w:softHyphen/>
              <w:t>ників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громадського та учнівського самоврядування. Накази, розпорядження, заходи з організації навчально-виховної діяльності та соціального захисту учнів. Протоколи педагогічної ради з питань навчально-виховної діяльності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проведення занять гуртків, спортивних секцій, клубів, об'єднань. Матеріали результатів олімпіад, конкурсів, спортивних змагань тощо. Матеріали внутрішнього контролю з навчально-виховної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2.1. За результатами вивчення звіту про проведений самоаналіз, перевірки поданих документів і матеріалів, відвідання позаурочних виховних заходів, проведення бесід з керівниками, педпрацівниками та учнями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у планування та організації виховної робо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прямованість виховних заходів на національне і патріотичне виховання учнів, фізичний розвиток та підвищення рівня куль</w:t>
              <w:softHyphen/>
              <w:t>тури, профілактику СНІДу, тютюнопаління та вживання алкогол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ль методичних комісій, класних керівників, майстрів виробничого навчання у формуванні та розвитку особистісних якостей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громадського і учнівського самоврядування; організацію  роботи клубів, гуртків, спортивних секцій, об'єднань за інтересами, динаміку охоплення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орми морального стимулювання та матеріального заохочення учнів, слухачів, педагогічних працівни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соціально-правових гарантій та захисту учнів, слухачів, у т.ч. дітей-сиріт та тих, які залишилися без батьківського піклув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 місцями у гуртожитках та організацією їх харч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роботи щодо профілактики та попередження правопоруш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наміку пропусків занять (усього пропущено годин, з них без поважних причин, у тому числі на одного учня), дисциплінарних та правових поруше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2. За матеріалами перевірки дати оцінк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ванню та організації навчально-виховної діяльності (системність, наступність, комплексність, обґрунтованість, узгодженість планів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лі методичних комісій, класних керівників у формуванні та розвитку особистості в ході освітнього проце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у розвитку соціально-побутової сфери, житлово-побутових умов та соціаль</w:t>
              <w:softHyphen/>
              <w:t>ного захис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творчої активності та вихованості учнів, слухачів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вієнко О.М.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.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мето</w:t>
              <w:softHyphen/>
              <w:t>дичн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лани роботи і протоколи засідань педагогічної ради, методичних комісій. План роботи методичного кабінету. 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1. За результатами вивчення матеріалів звіту про проведений самоаналіз перевірки документів і матеріалів стисло викласти наступне: </w:t>
            </w:r>
          </w:p>
          <w:p>
            <w:pPr>
              <w:pStyle w:val="Normal"/>
              <w:shd w:fill="FFFFFF" w:val="clear"/>
              <w:ind w:left="-26" w:firstLine="274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згодженість і актуальність планів роботи педагогічної ради, методичних комісій з перспективним планом роботи педагогічного колективу закладу освіти;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йленко Н.Ю.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3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4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2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омості про забезпечення учнів, слухачів підручниками, посібниками, довідниками, інструктивно-методичними матеріалами тощо. Паспорти комплексного методичного забезпечення предметів і професій. Накази, розпорядження з даного питання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6" w:firstLine="27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вноту навчально-методичного та дидактичного забезпечення навчальних предметів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 підручниками, посібниками, методичними мате</w:t>
              <w:softHyphen/>
              <w:t xml:space="preserve">ріалами, з них (%) українською мовою, комп'ютерними прикладними програмами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стемність та результативність роботи методичних комісій, педагогічного кабінету щодо навчально-методичного, дидактичного забезпечення освітнього процесу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вчення, узагальнення та розповсюдження передового педагогічного і виробничого досвіду, інноваційних педагогічних технологій щодо впровадження сучасних форм та методів навчання, досягнень науки, техніки, нових технологій тощо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 xml:space="preserve">роль бібліотеки в інформаційному забезпеченні педпрацівників з проблем освіти, педагогіки, психології, періодичними виданнями, інформуванні про досягнення науки і техніки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2. За матеріалами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езультативності колективної та індивідуальної методичної роботи педагогічної ради і методичних комісій щодо методичного та дидактичного забезпечення освітнього;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вноту забезпечення навчальних предметів та практичної підготовки підручника</w:t>
              <w:softHyphen/>
              <w:t>ми, посібниками, довідковою літературою та методичними рекомендаціями;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інформатизації освітнього процесу, запровадження сучасних технологій у тео</w:t>
              <w:softHyphen/>
              <w:t>ретичне і практичне навчання учнів, слухачі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16" w:leader="none"/>
              </w:tabs>
              <w:ind w:left="-26" w:firstLine="248"/>
              <w:jc w:val="both"/>
              <w:outlineLvl w:val="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4.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uk-UA"/>
              </w:rPr>
              <w:t>Оцінка рівня безпеки життєдіяльності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з охорони праці. Накази, розпорядження з ор</w:t>
              <w:softHyphen/>
              <w:t>ганізації охорони праці. Колективний договір. Посадові інструкції. Програми (інструкції) проведення інструктажів. Інструкції з охорони праці. Журнали обліку проведення інструктажів, реєстрації нещасних випадків. Програми навчання та протоколи перевірки знань з охоро</w:t>
              <w:softHyphen/>
              <w:t>ни праці. Матеріали атестації робочих місць. Акти готовності закладу до нового навчального року. Заходи щодо усунення недоліків зазначених в приписах органів держнаглядохорон-праці, держпожнагляду, держтех- нагляду, санепідем</w:t>
              <w:softHyphen/>
              <w:t>станції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1. За результатами вивчення матеріалів звіту про проведений самоаналіз, перевірки поданої документації та стану будівель і споруд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закладу освіти  нормативно-правовими актами з охорони праці та пожежної безпеки; наявність служби охорони праці чи відповідальної особ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врахування питань охорони праці у колективному договорі та посадових ін</w:t>
              <w:softHyphen/>
              <w:t>струкціях; організацію навчання та перевірки знань з охорони праці учнів, слухачів і працівників; організацію проведення інструктажів з охорони праці та їх облі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, працівників закладу освіти засобами інди</w:t>
              <w:softHyphen/>
              <w:t xml:space="preserve">відуального захисту відповідно до діючих норматив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охорони праці, по</w:t>
              <w:softHyphen/>
              <w:t xml:space="preserve">жежної безпеки учасниками освітнього процесу; наявність випадків травматизму (розкрити їх причини)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анітарно-технічний стан будівель і споруд, відповідність навчальних кабінетів, ла</w:t>
              <w:softHyphen/>
              <w:t xml:space="preserve">бораторій, майстерень, навчальних і робочих місць, автотракторної, сільськогосподарської техніки, верстатів та обладнання вимогам охорони праці та пожежної безпеки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4.2. На підставі матеріалів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організації та створення безпечних умов праці та навчання учасників освітнього процесу, виконання приписів державних органів нагляд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</w:t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72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41" w:hRule="atLeast"/>
          <w:cantSplit w:val="true"/>
        </w:trPr>
        <w:tc>
          <w:tcPr>
            <w:tcW w:w="1577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5. Рівень кадрової роботи та оцінка якості керівного та педагогічного складу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атний розпис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обові справи, посадові інструкції керівних кадрів і пед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собового складу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атестації педагогічних працівників (графік, накази, атестаційні листи, заходи за результатами атестації)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лан підвищення кваліфікації, стажування педагогічних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ікаційна відомість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1. За результатами вивчення матеріалів звіту про проведений самоаналіз, перевірки матеріалів і документів з кадрової роботи, співбесіди з керівниками і педагогічними працівниками в акті коротко викласти наступне: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омплектованість закладу освіти керівниками і педагогічними працівниками, їх базова і фахова освіта; провести аналіз педагогічного навантаження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змісту посадових інструкцій вимогам кваліфікаційних характеристик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об'єктивності, гласності в роботі атестаційної комісії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сний склад педагогічного колективу та динаміку його змін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ити наявність планування і регулярність підвищення кваліфікації та стажування педагогічних працівників; рівень організаційної роботи з молодими педпрацівниками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ити роль методичних комісій у підви</w:t>
              <w:softHyphen/>
              <w:t>щенні кваліфікації педагогічних працівників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володіння керівниками та педпрацівниками державною мовою, уміння корис</w:t>
              <w:softHyphen/>
              <w:t xml:space="preserve">туватися комп'ютерною технікою і застосовувати в практичній діяльності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мулювання педпрацівників та його ефективність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едення особових справ педагогічних працівників відповідно до вимог діловодства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 За матеріалами проведеної експертиз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left="-26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ити рівень дотримання вимог чинного законодавства і нормативних доку</w:t>
              <w:softHyphen/>
              <w:t>ментів МОН України при доборі та використанні керівних і педагогічних працівни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left="-26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и оцінку здатності керівного і педагогічного персоналу забезпечувати підготовку випускників на рівні державних стандартів і вимо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енко О.В.</w:t>
            </w:r>
          </w:p>
        </w:tc>
      </w:tr>
      <w:tr>
        <w:trPr>
          <w:trHeight w:val="168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6. Матеріально-технічна база та фінансово-господарська діяльність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рівня матеріально-технічної бази державним стан</w:t>
              <w:softHyphen/>
              <w:t>дартам і вимогам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нітарно-технічний паспорт закладу освіти 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порти комплексно-методичного забезпечення предметів і професій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озділ перспективного плану роботи педагогічного колективу щодо розвитку навчально-матеріальної баз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ліки обладнання навчальних приміщень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кти інвентаризацій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и з основного виду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6.1.1. Провести огляд навчально-матеріальної бази та вибіркове порівняння облікових документів з фактичною наявністю обладнання в лабораторіях, кабінетах, майстернях і стисло викласти наступне: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будівель і споруд санітарно-технічним нормативам і вимогам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ість наявних лабораторій, кабінетів, майстерень, полігонів, спортивних залів, їх оснащення вимогам робочих навчальних планів і робочих навчальних (освітніх) програм з кожного предмета і професії (у % від потреби) та наявність заходів, спрямованих на збереження та розвиток матеріально-технічної бази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вний аналіз комп’ютерного, відео забезпечення освітнього процесу, динаміку та перспективи його оновлення, створення комп'ютерної мережі та підключення її до Інтернет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1.2. На підставі здійсненої перевірки встанов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ість будівель і споруд санітарно-технічним нормативам та раціональне їх використання; рівень відповідності наявних кабінетів, лабораторій, майстерень, 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анік В.Д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езбородкіна Л.Г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янчук М.А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рмоленко С.В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алашник Л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микова Л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убинець В.О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славський Д.Ю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дь П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уріна О.І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Ященкова Є.І.</w:t>
            </w:r>
          </w:p>
          <w:p>
            <w:pPr>
              <w:pStyle w:val="Normal"/>
              <w:shd w:fill="FFFFFF" w:val="clea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лігонів та їх оснащення вимогам робочих навчальних планів і програм;темпи розвитку й оновлення матеріально-технічної баз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6.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фінансово-гос</w:t>
              <w:softHyphen/>
              <w:t>подарської та вироб</w:t>
              <w:softHyphen/>
              <w:t>ничо-комерційн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атний розклад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 вартості навчання учня, слухача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годи з юридичними, фізичними особами про підготовку робітничих кадр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Договори про оренду навчальних і виробничих площ, соціально-побутових споруд, будівель, помешкань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и з фінансово-господарськ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ходи щодо усунення недоліків, зазначених в актах перевірок контрольно-ревізійними органам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.1. За результатами вивчення матеріалів, ознайомлення з фінансово-господарською і виробничо-комерційною діяльністю в акті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 та стан виконання коштори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використання позабюджетних надходжень статутній діяльності закладу осві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явність (відсутність) заборгованості за надання освітніх послуг та зданих в оренду приміще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заходів щодо скорочення витрат за рахунок економії тепло, водо-, енерго</w:t>
              <w:softHyphen/>
              <w:t>ресурс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оєчасність виплати заробітної плати, стипендії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наявність (відсутність) заборгованості за комунальні послуги, заробітної плати, сти</w:t>
              <w:softHyphen/>
              <w:t xml:space="preserve">пендії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оєчасність усунення недоліків, виявлених у процесі проведення ревізій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2.2. На підставі матеріалів перевірки дати оцінк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ану бюджетного фінансування та раціонального використання фінансових ресурсів ефективності роботи закладу освіти щодо залучення позабюджетних коштів та їх раціонального використ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дієвості заходів, направлених на скорочення витрат на комунальні послуги, недопу</w:t>
              <w:softHyphen/>
              <w:t xml:space="preserve">щення кредиторської і дебіторської заборгованості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6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єлік О.В.</w:t>
            </w:r>
          </w:p>
        </w:tc>
      </w:tr>
      <w:tr>
        <w:trPr>
          <w:trHeight w:val="126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7. Відповідність рівня кваліфікації випускників державним стандартам професійно-технічної освіти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>Рівень навчальних до</w:t>
              <w:softHyphen/>
              <w:t>сягнень учнів, слуха</w:t>
              <w:softHyphen/>
              <w:t>чів з професійної підготовк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самоаналізу освітнь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ведені відомості навчальних досягнень учнів, слухач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Журнали обліку теоретичного навчання та професійно-практичної підготовк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Щоденники обліку виробничих завд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ряди на виконання кваліфікаційних пробних робіт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околи державної кваліфікаційної атестації за три останні навчальні (календарні) рок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7.2.1. За результатами вивчення матеріалів звіту про проведений самоаналіз, проведення ККЗ з професійно-теоретичної та професійно-практичної підготовки і порівняння показників їх виконання при проведенні атестаційної експертизи і самоаналізу, перевірки навчальної документації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навчальних досягнень учнів, слухачів з професійної підготовки за три останні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рівняльний аналіз показників проміжного контролю з показниками виконання ККЗ при проведенні самоаналізу та результатами самоаналізу з ККЗ при проведенні атестаційної експертиз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наліз прогалин знань із загальнотехнічної, професійно-теоретичної та професійно-практичної підготовки випускників із кожної профес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2.2. За матеріалами перевірки дати оцінк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ня знань, умінь і навичок учнів, слухачів з професійної підготовки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ості професійної підготовки вимогам освітньо-кваліфікаційних характеристик випускника, сучасним досягненням розвитку техніки і технології,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ранік В.Д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Безбородкіна Л.Г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емянчук М.А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рмоленко С.В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алашник Л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лмикова Л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Лубинець В.О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иславський Д.Ю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удь П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уріна О.І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Ященкова Є.І.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требам замовників у кваліфікованих робітника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і 7.1.1, 7.1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188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8. Оцінка рівня управління закладом професійної (професійно-технічної) освіти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цепція розвитку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лективний договір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юча документація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ниги обліку вхідної, вихідної документації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, розпорядження, заходи, протоколи педагогічної рад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и з організації внутрішнього контролю за освітнім процесом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теріали перевірок органами державного управління і контролю, заходи закладу освіти щодо усунення не</w:t>
              <w:softHyphen/>
              <w:t>доліків і зауваж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1. За результатами вивчення матеріалів звіту про проведений самоаналіз, експертизи матеріалів і документів, аналізу організації освітнього процесу та в спілкуванні з керівниками та педагогічними працівниками коротко викласти наступн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у управління закладом освіти, її оптимальність, обґрунтованість розподілу функціональних обов'язків керівник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нання керівниками і педагогічними працівниками нормативно-правових актів у галузі професійно-технічної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рядок обліку та доведення до педагогічних працівників нормативно-правових актів системність, обґрунтованість, планування роботи закладу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актику підготовки і прийняття рішень, видання розпоряджень і наказів, їх своєчасність і дієв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явність заходів заохочення учасників освітнього процесу в досягненні високих результа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ан реалізації концепції розвитку закладу освіти, умов колективного договор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истему внутрішнього контролю за освітнім процесом, та його дієвіст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2. За результатами проведеної атестаційної експертизи, врахуванням рейтингу закладу освіти дати оцінку діючій у закладі професійної (професійно-технічної) освіти системі управління освітнім процесом щод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ресурсного забезпечення та ефективного його використання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ї та стимулювання творчого пошуку педагогічного персоналу для реалізації державних стандартів і вимог у досягненні високої якості підготовки кваліфікованих робітників, реалізації концепції розвитку закла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фесійної (професійно-технічної) освіт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йленко Н.Ю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/>
      </w:pPr>
      <w:r>
        <w:rPr/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134" w:right="113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7"/>
        </w:tabs>
        <w:ind w:left="4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1"/>
        </w:tabs>
        <w:ind w:left="8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8"/>
        </w:tabs>
        <w:ind w:left="1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15"/>
        </w:tabs>
        <w:ind w:left="13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2"/>
        </w:tabs>
        <w:ind w:left="17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69"/>
        </w:tabs>
        <w:ind w:left="17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6"/>
        </w:tabs>
        <w:ind w:left="2176" w:hanging="180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color w:val="00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sz w:val="22"/>
      <w:lang w:val="uk-U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color w:val="FF0000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0"/>
      <w:szCs w:val="20"/>
      <w:lang w:val="uk-UA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06:00Z</dcterms:created>
  <dc:creator>Наташа</dc:creator>
  <dc:description/>
  <dc:language>en-US</dc:language>
  <cp:lastModifiedBy>Windows</cp:lastModifiedBy>
  <cp:lastPrinted>2019-04-04T08:55:00Z</cp:lastPrinted>
  <dcterms:modified xsi:type="dcterms:W3CDTF">2019-04-04T12:06:00Z</dcterms:modified>
  <cp:revision>2</cp:revision>
  <dc:subject/>
  <dc:title/>
</cp:coreProperties>
</file>