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2197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1600200</wp:posOffset>
                </wp:positionH>
                <wp:positionV relativeFrom="paragraph">
                  <wp:posOffset>-457200</wp:posOffset>
                </wp:positionV>
                <wp:extent cx="0" cy="1993265"/>
                <wp:effectExtent l="5080" t="0" r="5080" b="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-36pt" to="-126pt,120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4.04.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м.Суми                                     №  235-ОД</w:t>
      </w:r>
      <w:r>
        <w:rPr>
          <w:rFonts w:eastAsia="Times New Roman" w:cs="Times New Roman" w:ascii="Times New Roman" w:hAnsi="Times New Roman"/>
          <w:color w:val="FFFFFF"/>
          <w:sz w:val="20"/>
          <w:szCs w:val="20"/>
          <w:lang w:val="uk-UA" w:eastAsia="ru-RU"/>
        </w:rPr>
        <w:t>7.3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мм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04"/>
      </w:tblGrid>
      <w:tr>
        <w:trPr>
          <w:trHeight w:val="1799" w:hRule="exact"/>
        </w:trPr>
        <w:tc>
          <w:tcPr>
            <w:tcW w:w="4361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418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ро підготовку збірної команди області з дзюдо до Х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літньої Універсіади України серед закладів вищої освіти ІІІ-          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рівнів акредитації</w:t>
            </w:r>
          </w:p>
        </w:tc>
        <w:tc>
          <w:tcPr>
            <w:tcW w:w="57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6480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     2019 рік (у новій редакції), затвердженого наказом Департаменту освіти і науки Сумської обласної державної адміністрації від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02.2019 № 105-ОД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Регламенту про проведення Х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літньої Універсіади Україн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дзюдо від 23.07.2018 № 70, з метою широкого залучення здобувачів вищої освіти до занять фізичною культурою та спортом, подальшого розвитку виду спорту та його популяризації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val="uk-UA"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Провести в м.Суми з 13 до 22 квітня 2019 року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val="uk-UA" w:eastAsia="ru-RU"/>
              </w:rPr>
              <w:t>навчально-тренувальний збір для збірної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val="uk-UA" w:eastAsia="ru-RU"/>
              </w:rPr>
              <w:t>команди області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з дзюдо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val="uk-UA" w:eastAsia="ru-RU"/>
              </w:rPr>
              <w:t>у складі 16 спортсменів та 2 тренерів (додаток 1)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4"/>
                <w:lang w:val="uk-UA" w:eastAsia="ru-RU"/>
              </w:rPr>
              <w:t>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43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4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8"/>
                <w:szCs w:val="28"/>
                <w:lang w:val="uk-UA"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4"/>
                <w:lang w:val="uk-UA" w:eastAsia="ru-RU"/>
              </w:rPr>
              <w:t xml:space="preserve">Покласти виконання функцій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щодо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4"/>
                <w:lang w:val="uk-UA" w:eastAsia="ru-RU"/>
              </w:rPr>
              <w:t xml:space="preserve">збереження життя спортсменів, забезпечення техніки безпеки, фінансових витрат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на тренера-викладача школи вищої спортивної майстерності Колесніченка С.О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>3. Ректорам Глухівського національного педагогічного університету          ім. О. Довженка Курку О.І., Сумського державного університету Васильєву А.В. з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абезпечити участь студентів у вищезазначеному заході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4.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 на суму 18 000 (вісімнадцять тисяч гривень 00 коп.), у разі зміни суми кошторису по цьому наказу, залежно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Визнати таким, що втратив чинність, наказ Департаменту освіти і науки Сумської обласної державної адміністрації від 28.03.2019 № 213-ОД «Про підготовку збірної команди області з дзюдо до Х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літньої Універсіади України серед закладів вищої освіти ІІІ-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рівнів акредитації»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>Контроль за виконанням цього наказу залишаю за собою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Директор</w:t>
        <w:tab/>
        <w:t>В.ГРОБОВА</w: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firstLine="5954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4.04.2019 № 235-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часників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 навчально-тренувального зб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з підготовки до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Х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літньої Універсіади України серед закладів вищої освіти ІІІ-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рівнів акредитації з дзюд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з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3 до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2 квітня 2019 року в м.Су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25"/>
        <w:gridCol w:w="5409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Антіпіна Анастас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2. Балевський Євген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Карлов Даниі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Манукян Гевор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Мотузна Ан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Мандегарян Кеві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Назаренко Вади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8. Ракита Семе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9. Самотуг Кир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0. Скора Мар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ухівський національ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дагогічний університет ім. О.Довже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1. Титаренко Анжел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2. Турчин Анастас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3. Фальківський Артем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лухівський національн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едагогічний університет ім. О.Довженк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4. Черкай О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5. Чистякова Натал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6. Ядов Богд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–</w:t>
            </w:r>
          </w:p>
        </w:tc>
        <w:tc>
          <w:tcPr>
            <w:tcW w:w="54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7. Колесніченко Сергій Олександрович – тренер </w:t>
            </w:r>
          </w:p>
        </w:tc>
      </w:tr>
      <w:tr>
        <w:trPr/>
        <w:tc>
          <w:tcPr>
            <w:tcW w:w="962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8. Силкін Іван Миколайович – трене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зашкільної та виховної роботи</w:t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управління дошкільної, загально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позашкільної та виховної роботи</w:t>
        <w:tab/>
        <w:tab/>
        <w:tab/>
        <w:tab/>
        <w:tab/>
        <w:t>Ю.ХАРЛАМОВ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9:57:00Z</dcterms:created>
  <dc:creator>USER</dc:creator>
  <dc:description/>
  <dc:language>en-US</dc:language>
  <cp:lastModifiedBy>Windows</cp:lastModifiedBy>
  <cp:lastPrinted>2019-04-04T14:32:00Z</cp:lastPrinted>
  <dcterms:modified xsi:type="dcterms:W3CDTF">2019-04-09T09:57:00Z</dcterms:modified>
  <cp:revision>2</cp:revision>
  <dc:subject/>
  <dc:title/>
</cp:coreProperties>
</file>