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left="5220" w:hanging="34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64833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51.0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6731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5.3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І</w:t>
      </w:r>
      <w:r>
        <w:rPr>
          <w:rFonts w:cs="Times New Roman" w:ascii="Times New Roman" w:hAnsi="Times New Roman"/>
          <w:sz w:val="28"/>
          <w:szCs w:val="28"/>
        </w:rPr>
        <w:t xml:space="preserve"> НАУ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/>
      </w:pPr>
      <w:r>
        <w:rPr>
          <w:sz w:val="28"/>
          <w:szCs w:val="28"/>
        </w:rPr>
        <w:t xml:space="preserve">02.04.2019                                       </w:t>
        <w:tab/>
        <w:t xml:space="preserve"> м.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         № 224-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89"/>
      </w:tblGrid>
      <w:tr>
        <w:trPr>
          <w:trHeight w:val="1419" w:hRule="exact"/>
        </w:trPr>
        <w:tc>
          <w:tcPr>
            <w:tcW w:w="413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>змагань з футболу на призи клубу «Шкіряний м’яч» серед юнаків 2007 року народження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rStyle w:val="FontStyle11"/>
                <w:szCs w:val="28"/>
                <w:lang w:eastAsia="uk-UA"/>
              </w:rPr>
            </w:pPr>
            <w:r>
              <w:rPr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pacing w:val="-6"/>
                <w:sz w:val="6"/>
                <w:szCs w:val="6"/>
                <w:lang w:val="ru-RU"/>
              </w:rPr>
            </w:pPr>
            <w:r>
              <w:rPr>
                <w:spacing w:val="-6"/>
                <w:sz w:val="6"/>
                <w:szCs w:val="6"/>
                <w:lang w:val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за № 3/1500, з метою впровадження фізичної культури і спорту в повсякденне життя юнаків, зміцнення їх здоров’я</w:t>
            </w:r>
          </w:p>
        </w:tc>
      </w:tr>
      <w:tr>
        <w:trPr>
          <w:trHeight w:val="1075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 Провести в м.Конотоп, м.Суми, м.Шостка 11-12 квітня 2019 року обласні зональні змагання з футболу на призи клубу «Шкіряний м’яч» серед команд юнаків 2007 року народження. Склад команди згідно з Положенням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овести в м.Ромни 20 квітня 2019 року обласні фінальні змагання                  з футболу на призи клубу «Шкіряний м’яч» серед команд юнаків 2007 року народження. Склад команди згідно з Положенням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 Керівникам місцевих органів управління освітою своєчасно відрядити команди на змагання, забезпечивши учнів необхідними документам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класти виконання функцій щодо збереження життя та безпеки дітей           у дорозі та під час проведення заходу на керівників команд.  </w:t>
            </w:r>
          </w:p>
          <w:p>
            <w:pPr>
              <w:pStyle w:val="Normal"/>
              <w:ind w:firstLine="720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>5. Відділу освіти Конотопської міської ради (Беспала О.В.), Сумській обласній дитячо-юнацькій спортивній школі «Футбольний центр                    «Барса» (Гордієнко В.А.), управлінню освіти Шосткинської міської                  ради (Сергейко Н.О.), відділу освіти виконавчого комітету Роменської            міської ради (Івницька І.О.) створити належні умови для проведення змагань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класти виконання функцій щодо організації та проведення змагань на заступника директора з навчально-тренувальної роботи Сумської обласної дитячо-юнацької спортивної школи «Футбольний центр «Барса» Коваля О.С.</w:t>
            </w:r>
          </w:p>
          <w:p>
            <w:pPr>
              <w:pStyle w:val="Heading"/>
              <w:ind w:firstLine="720"/>
              <w:jc w:val="both"/>
              <w:rPr>
                <w:szCs w:val="28"/>
              </w:rPr>
            </w:pPr>
            <w:r>
              <w:rPr>
                <w:szCs w:val="28"/>
              </w:rPr>
              <w:t>7. Провести виплату  витрат, пов’язаних із відрядженням  команд на  змагання,  за  рахунок організацій, що відряджають. Провести виплату витрат, пов’язаних із проведенням змагань, за рахунок коштів Сумської  обласної дитячо-юнацької спортивної школи.</w:t>
            </w:r>
          </w:p>
          <w:p>
            <w:pPr>
              <w:pStyle w:val="Heading"/>
              <w:ind w:firstLine="36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Heading"/>
              <w:ind w:firstLine="36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</w:t>
            </w:r>
          </w:p>
          <w:p>
            <w:pPr>
              <w:pStyle w:val="Heading"/>
              <w:ind w:firstLine="720"/>
              <w:jc w:val="both"/>
              <w:rPr>
                <w:szCs w:val="28"/>
                <w:lang w:eastAsia="uk-UA"/>
              </w:rPr>
            </w:pPr>
            <w:r>
              <w:rPr>
                <w:spacing w:val="-4"/>
                <w:szCs w:val="28"/>
              </w:rPr>
              <w:t>8. Контроль за виконанням цього наказу покласти на директора Сумської  обласної дитячо-юнацької спортивної школи  Бєлана Ю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55:00Z</dcterms:created>
  <dc:creator>Nala</dc:creator>
  <dc:description/>
  <dc:language>en-US</dc:language>
  <cp:lastModifiedBy>Windows</cp:lastModifiedBy>
  <dcterms:modified xsi:type="dcterms:W3CDTF">2019-04-04T11:55:00Z</dcterms:modified>
  <cp:revision>2</cp:revision>
  <dc:subject/>
  <dc:title/>
</cp:coreProperties>
</file>