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3.04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м.Суми 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26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36"/>
      </w:tblGrid>
      <w:tr>
        <w:trPr>
          <w:trHeight w:val="1729" w:hRule="exac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 у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часть збірної команди області у фінальних змаганнях Всеукраїнської спартакіади серед допризовної молоді            у 2019 роц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54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Відповідно до календарного плану спортивно-масових заходів Сумського обласного відділення (філії) Комітету з фізичного виховання та спорту н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019 рік (у новій редакції), затвердженого наказом Департаменту освіти і науки Сумської обласної державної адміністрації від 2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02.2019 № 105-ОД, Регламенту про проведення Всеукраїнської спартакіади серед допризовної молоді у 2019 роц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від 26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02.2019 № 370/5.4/19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з метою вдосконалення фізичної підготовленості допризовної молоді до служби у Збройних Силах України та інших військових формуваннях, формування та пропаганди здорового способу життя, підвищення престижу військової служби, виховання морально-психологічної стійкості, почуття патріотизму та колективізму, залучення молоді до систематичних занять військо-прикладними видами спорту</w:t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Узяти участь збірній команді області у складі 10 спортсменів та                   2 тренерів (згідно із заявкою) у Всеукраїнській спартакіаді серед допризовної молоді у 2019 році з 06 до 11 травня 2019 року в м.Житомир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2. Покласти виконання функцій щодо збереження життя спортсменів, участі у змаганнях, забезпечення техніки безпеки, фінансових витрат на вчителя фізичної культури Державного ліцею-інтернату з посиленою військово-фізичною підготовкою «Кадетський корпус» імені І.Г.Харитоненка Давлетшина М.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28 32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 (двадцять вісім тисяч триста двадцять гривень 00 коп.), у разі зміни суми кошторису по цьому наказу, у залежності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          В.ГРОБОВА</w:t>
            </w:r>
          </w:p>
        </w:tc>
      </w:tr>
    </w:tbl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15:00Z</dcterms:created>
  <dc:creator>Пользователь</dc:creator>
  <dc:description/>
  <dc:language>en-US</dc:language>
  <cp:lastModifiedBy>Windows</cp:lastModifiedBy>
  <cp:lastPrinted>2019-04-02T11:41:00Z</cp:lastPrinted>
  <dcterms:modified xsi:type="dcterms:W3CDTF">2019-04-04T12:15:00Z</dcterms:modified>
  <cp:revision>2</cp:revision>
  <dc:subject/>
  <dc:title/>
</cp:coreProperties>
</file>