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5499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both"/>
        <w:rPr>
          <w:rFonts w:ascii="Tahoma" w:hAnsi="Tahoma" w:cs="Tahoma"/>
          <w:b/>
          <w:b/>
          <w:iCs/>
          <w:color w:val="000000"/>
          <w:sz w:val="20"/>
          <w:szCs w:val="28"/>
        </w:rPr>
      </w:pPr>
      <w:r>
        <w:rPr>
          <w:rFonts w:cs="Tahoma" w:ascii="Tahoma" w:hAnsi="Tahoma"/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5.04.2019                 </w:t>
      </w:r>
      <w:r>
        <w:rPr>
          <w:sz w:val="28"/>
          <w:szCs w:val="28"/>
        </w:rPr>
        <w:t xml:space="preserve">                          м. 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№ </w:t>
      </w:r>
      <w:r>
        <w:rPr>
          <w:sz w:val="28"/>
          <w:szCs w:val="28"/>
          <w:lang w:val="ru-RU"/>
        </w:rPr>
        <w:t>239-ОД</w:t>
      </w:r>
    </w:p>
    <w:p>
      <w:pPr>
        <w:pStyle w:val="Normal"/>
        <w:rPr/>
      </w:pPr>
      <w:r>
        <w:rPr/>
        <w:t xml:space="preserve">   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ро план роботи Департаменту освіти і науки Сумської обласної державної адміністрації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ІІ квартал 2019 року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частини першої статті 6 Закону України «Про місцеві державні адміністрації», розпорядження голови Сумської обласної державної адміністрації від 25.03.2019 № 172-ОД «Про план роботи Сумської обласної державної адміністрації на ІІ квартал 2019 року», Регламенту Департаменту освіти і науки Сумської обласної державної адміністрації, затвердженого наказом Департаменту освіти і науки Сумської обласної державної адміністрації від 14.03.2018 № 185-О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АЗУЮ: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rStyle w:val="FontStyle11"/>
          <w:sz w:val="28"/>
          <w:szCs w:val="28"/>
          <w:lang w:eastAsia="uk-UA"/>
        </w:rPr>
      </w:pPr>
      <w:r>
        <w:rPr>
          <w:rStyle w:val="FontStyle11"/>
          <w:sz w:val="28"/>
          <w:szCs w:val="28"/>
          <w:lang w:eastAsia="uk-UA"/>
        </w:rPr>
        <w:t>1. Затвердити план роботи Департаменту освіти і науки Сумської обласної державної адміністрації на ІІ квартал 2019 року (далі – план роботи), що додається.</w:t>
      </w:r>
    </w:p>
    <w:p>
      <w:pPr>
        <w:pStyle w:val="Style27"/>
        <w:ind w:firstLine="709"/>
        <w:jc w:val="both"/>
        <w:rPr>
          <w:sz w:val="28"/>
          <w:szCs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 xml:space="preserve">2. Керівникам структурних підрозділів </w:t>
      </w:r>
      <w:r>
        <w:rPr>
          <w:sz w:val="28"/>
          <w:szCs w:val="28"/>
          <w:lang w:val="uk-UA"/>
        </w:rPr>
        <w:t xml:space="preserve">Департаменту освіти і науки Сумської обласної державної адміністрації, закладів освіти обласного підпорядкування, відповідальним виконавцям забезпечити своєчасне виконання заходів, передбачених зазначеним планом роботи.  </w:t>
      </w:r>
    </w:p>
    <w:p>
      <w:pPr>
        <w:pStyle w:val="Style27"/>
        <w:ind w:firstLine="709"/>
        <w:jc w:val="both"/>
        <w:rPr/>
      </w:pPr>
      <w:r>
        <w:rPr>
          <w:sz w:val="28"/>
          <w:szCs w:val="28"/>
          <w:lang w:val="uk-UA"/>
        </w:rPr>
        <w:t xml:space="preserve">3. Відділу організаційної роботи, звернень громадян та контролю управління професійної, вищої освіти, наукової роботи та ресурсного забезпечення Департаменту освіти і науки Сумської обласної державної адміністрації здійснювати систематичний моніторинг стану виконання плану роботи в терміни, установлені в ньому для виконання відповідних заходів. </w:t>
      </w:r>
    </w:p>
    <w:p>
      <w:pPr>
        <w:pStyle w:val="Normal"/>
        <w:tabs>
          <w:tab w:val="clear" w:pos="708"/>
          <w:tab w:val="left" w:pos="70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наказу залишаю за собо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>В.ГРОБОВА</w:t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50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right"/>
              <w:rPr>
                <w:color w:val="FFFFFF"/>
                <w:sz w:val="28"/>
                <w:szCs w:val="28"/>
              </w:rPr>
            </w:pPr>
            <w:r>
              <w:rPr>
                <w:iCs/>
                <w:color w:val="FFFFFF"/>
                <w:sz w:val="28"/>
                <w:szCs w:val="28"/>
              </w:rPr>
              <w:t>М.ПЄВНЄ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- головний спеціаліст-юрисконсульт 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020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numPr>
          <w:ilvl w:val="0"/>
          <w:numId w:val="0"/>
        </w:numPr>
        <w:ind w:left="10620" w:hanging="0"/>
        <w:jc w:val="both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ЗАТВЕРДЖЕНО</w:t>
      </w:r>
    </w:p>
    <w:p>
      <w:pPr>
        <w:pStyle w:val="Normal"/>
        <w:numPr>
          <w:ilvl w:val="0"/>
          <w:numId w:val="0"/>
        </w:numPr>
        <w:ind w:left="10620" w:hanging="0"/>
        <w:jc w:val="both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left="10620" w:hanging="0"/>
        <w:jc w:val="both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каз Департаменту освіти і </w:t>
      </w:r>
    </w:p>
    <w:p>
      <w:pPr>
        <w:pStyle w:val="Normal"/>
        <w:numPr>
          <w:ilvl w:val="0"/>
          <w:numId w:val="0"/>
        </w:numPr>
        <w:ind w:left="10620" w:hanging="0"/>
        <w:jc w:val="both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науки Сумської обласної </w:t>
      </w:r>
    </w:p>
    <w:p>
      <w:pPr>
        <w:pStyle w:val="Normal"/>
        <w:numPr>
          <w:ilvl w:val="0"/>
          <w:numId w:val="0"/>
        </w:numPr>
        <w:ind w:left="10620" w:hanging="0"/>
        <w:jc w:val="both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державної адміністрації</w:t>
      </w:r>
    </w:p>
    <w:p>
      <w:pPr>
        <w:pStyle w:val="Normal"/>
        <w:numPr>
          <w:ilvl w:val="0"/>
          <w:numId w:val="0"/>
        </w:numPr>
        <w:ind w:left="10620" w:hanging="0"/>
        <w:jc w:val="both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left="10620" w:hanging="0"/>
        <w:jc w:val="both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«05» квітня 2019 року № 239-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FFFFFF"/>
          <w:sz w:val="28"/>
          <w:szCs w:val="22"/>
          <w:lang w:eastAsia="en-US"/>
        </w:rPr>
      </w:pPr>
      <w:r>
        <w:rPr>
          <w:rFonts w:eastAsia="Calibri"/>
          <w:color w:val="FFFFFF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color w:val="FFFFFF"/>
          <w:sz w:val="28"/>
          <w:szCs w:val="22"/>
          <w:lang w:eastAsia="en-US"/>
        </w:rPr>
      </w:pPr>
      <w:r>
        <w:rPr>
          <w:rFonts w:eastAsia="Calibri"/>
          <w:color w:val="FFFFFF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ПЛАН РОБО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Департаменту освіти і нау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 xml:space="preserve">Сумської обласної державної адміністр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  <w:t>на ІІ квартал 2019 року</w:t>
      </w:r>
    </w:p>
    <w:p>
      <w:pPr>
        <w:pStyle w:val="Normal"/>
        <w:spacing w:lineRule="auto" w:line="218"/>
        <w:ind w:right="-57" w:hanging="0"/>
        <w:jc w:val="both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</w:r>
    </w:p>
    <w:p>
      <w:pPr>
        <w:pStyle w:val="Normal"/>
        <w:spacing w:lineRule="auto" w:line="218"/>
        <w:ind w:right="-57" w:hanging="0"/>
        <w:jc w:val="both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40"/>
          <w:szCs w:val="40"/>
          <w:lang w:eastAsia="en-US"/>
        </w:rPr>
      </w:pPr>
      <w:r>
        <w:rPr>
          <w:rFonts w:eastAsia="Calibri"/>
          <w:b/>
          <w:bCs/>
          <w:sz w:val="40"/>
          <w:szCs w:val="4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2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/>
          <w:b/>
          <w:bCs/>
          <w:sz w:val="28"/>
          <w:szCs w:val="28"/>
          <w:lang w:val="ru-RU" w:eastAsia="en-US"/>
        </w:rPr>
      </w:r>
    </w:p>
    <w:p>
      <w:pPr>
        <w:pStyle w:val="Normal"/>
        <w:ind w:firstLine="420"/>
        <w:jc w:val="both"/>
        <w:rPr/>
      </w:pPr>
      <w:r>
        <w:rPr>
          <w:rFonts w:eastAsia="Calibri"/>
          <w:b/>
          <w:bCs/>
          <w:lang w:eastAsia="en-US"/>
        </w:rPr>
        <w:t xml:space="preserve">1.1 Напрямок діяльності: </w:t>
      </w:r>
      <w:r>
        <w:rPr>
          <w:rFonts w:eastAsia="Calibri"/>
          <w:bCs/>
          <w:lang w:eastAsia="en-US"/>
        </w:rPr>
        <w:t>забезпечення рівного доступу громадян до якісної освіти.</w:t>
      </w:r>
    </w:p>
    <w:p>
      <w:pPr>
        <w:pStyle w:val="Normal"/>
        <w:numPr>
          <w:ilvl w:val="2"/>
          <w:numId w:val="3"/>
        </w:numPr>
        <w:spacing w:lineRule="auto" w:line="220"/>
        <w:ind w:left="1140" w:right="85" w:hanging="720"/>
        <w:jc w:val="both"/>
        <w:rPr/>
      </w:pPr>
      <w:r>
        <w:rPr>
          <w:rFonts w:eastAsia="Calibri"/>
          <w:b/>
          <w:bCs/>
          <w:lang w:eastAsia="en-US"/>
        </w:rPr>
        <w:t xml:space="preserve">Ціль: </w:t>
      </w:r>
      <w:r>
        <w:rPr>
          <w:rFonts w:eastAsia="Calibri"/>
          <w:bCs/>
          <w:lang w:eastAsia="en-US"/>
        </w:rPr>
        <w:t>оптимізація мережі закладів освіти, організація підвезення учнів.</w:t>
      </w:r>
    </w:p>
    <w:p>
      <w:pPr>
        <w:pStyle w:val="Normal"/>
        <w:spacing w:lineRule="auto" w:line="220"/>
        <w:ind w:right="-57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823"/>
        <w:gridCol w:w="1240"/>
        <w:gridCol w:w="2999"/>
        <w:gridCol w:w="1820"/>
        <w:gridCol w:w="2021"/>
      </w:tblGrid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/п </w:t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міст заход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ермін виконання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ідповідальний керівник структурного підрозділ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>результат</w:t>
            </w:r>
          </w:p>
        </w:tc>
      </w:tr>
    </w:tbl>
    <w:p>
      <w:pPr>
        <w:pStyle w:val="Normal"/>
        <w:spacing w:lineRule="auto" w:line="220"/>
        <w:ind w:right="-57" w:hanging="0"/>
        <w:jc w:val="both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831"/>
        <w:gridCol w:w="1276"/>
        <w:gridCol w:w="2977"/>
        <w:gridCol w:w="1828"/>
        <w:gridCol w:w="1999"/>
      </w:tblGrid>
      <w:tr>
        <w:trPr>
          <w:tblHeader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</w:tr>
      <w:tr>
        <w:trPr>
          <w:trHeight w:val="200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криття мовних таборів на базі закладів загальної середньої осві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both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освіти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lang w:eastAsia="uk-UA"/>
              </w:rPr>
              <w:t>Збільшення кількості дітей, охоплених вивченням іноземних мов у мовних таборах, до 10 200 осіб (на 3%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ворення в регіоні модернізованих центрів професійної освіти, що здійснюють багатопрофільну різнорівневу підготовку кваліфікованих кадрів на базі державних навчальних закладів «Сумський хіміко-технологічний центр професійно-технічної освіти», «Шосткинський центр професійно-технічної осві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тягом кварт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професійної, вищої освіти та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ової робо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щій Н.Г.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алучення коштів обласного бюджету та власних коштів для осучаснення навчально-матеріальної бази  закладу освіти, розширення функцій закладу, підвищення якості підготовки кваліфікованих робітників</w:t>
            </w:r>
          </w:p>
        </w:tc>
      </w:tr>
    </w:tbl>
    <w:p>
      <w:pPr>
        <w:pStyle w:val="Normal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ind w:left="426" w:hanging="0"/>
        <w:jc w:val="both"/>
        <w:rPr>
          <w:rFonts w:eastAsia="Calibri"/>
          <w:lang w:val="ru-RU" w:eastAsia="en-US"/>
        </w:rPr>
      </w:pPr>
      <w:r>
        <w:rPr>
          <w:rFonts w:eastAsia="Calibri"/>
          <w:lang w:val="ru-RU" w:eastAsia="en-US"/>
        </w:rPr>
      </w:r>
    </w:p>
    <w:p>
      <w:pPr>
        <w:pStyle w:val="Normal"/>
        <w:numPr>
          <w:ilvl w:val="2"/>
          <w:numId w:val="3"/>
        </w:numPr>
        <w:ind w:left="426" w:hanging="426"/>
        <w:jc w:val="both"/>
        <w:rPr/>
      </w:pPr>
      <w:r>
        <w:rPr>
          <w:rFonts w:eastAsia="Calibri"/>
          <w:b/>
          <w:lang w:eastAsia="en-US"/>
        </w:rPr>
        <w:t xml:space="preserve">Ціль: </w:t>
      </w:r>
      <w:r>
        <w:rPr>
          <w:rFonts w:eastAsia="Calibri"/>
          <w:lang w:eastAsia="en-US"/>
        </w:rPr>
        <w:t>розвиток індивідуальних творчих здібностей особистості.</w:t>
      </w:r>
    </w:p>
    <w:p>
      <w:pPr>
        <w:pStyle w:val="Normal"/>
        <w:spacing w:lineRule="auto" w:line="220"/>
        <w:ind w:right="-57" w:hanging="0"/>
        <w:jc w:val="both"/>
        <w:rPr/>
      </w:pPr>
      <w:r>
        <w:rPr/>
        <w:t>Заходи на реалізацію цілі:</w:t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33"/>
        <w:gridCol w:w="1470"/>
        <w:gridCol w:w="3083"/>
        <w:gridCol w:w="2240"/>
        <w:gridCol w:w="224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/п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міст заход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ермін виконання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ідповідальний керівник структурного підрозділу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чікуваний</w:t>
            </w:r>
          </w:p>
          <w:p>
            <w:pPr>
              <w:pStyle w:val="Normal"/>
              <w:suppressAutoHyphens w:val="true"/>
              <w:spacing w:lineRule="auto" w:line="220"/>
              <w:jc w:val="center"/>
              <w:rPr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>результат</w:t>
            </w:r>
          </w:p>
        </w:tc>
      </w:tr>
    </w:tbl>
    <w:p>
      <w:pPr>
        <w:pStyle w:val="Normal"/>
        <w:spacing w:lineRule="auto" w:line="220"/>
        <w:ind w:right="-57" w:hanging="0"/>
        <w:jc w:val="both"/>
        <w:rPr>
          <w:rFonts w:eastAsia="Calibri"/>
          <w:b/>
          <w:b/>
          <w:bCs/>
          <w:color w:val="FF0000"/>
          <w:sz w:val="2"/>
          <w:szCs w:val="2"/>
          <w:lang w:eastAsia="en-US"/>
        </w:rPr>
      </w:pPr>
      <w:r>
        <w:rPr>
          <w:rFonts w:eastAsia="Calibri"/>
          <w:b/>
          <w:bCs/>
          <w:color w:val="FF0000"/>
          <w:sz w:val="2"/>
          <w:szCs w:val="2"/>
          <w:lang w:eastAsia="en-US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1470"/>
        <w:gridCol w:w="3083"/>
        <w:gridCol w:w="2240"/>
        <w:gridCol w:w="22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84" w:right="22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ня олімпіад, турнірів, конкурсів серед дітей та учнівської молоді:</w:t>
            </w:r>
          </w:p>
          <w:p>
            <w:pPr>
              <w:pStyle w:val="Normal"/>
              <w:suppressAutoHyphens w:val="true"/>
              <w:ind w:left="84" w:right="22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тягом кварталу</w:t>
            </w:r>
          </w:p>
          <w:p>
            <w:pPr>
              <w:pStyle w:val="Normal"/>
              <w:suppressAutoHyphens w:val="true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редньої освіти,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інклюзивної освіти,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зашкільної та виховної роботи,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професійної, вищої освіти та наукової роботи,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унальний заклад Сумської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ласної ради – обласний центр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зашкільної освіти та роботи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 талановитою молоддю,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нальний заклад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ський обласний інститут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слядипломної педагогічної освіти,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чально-методичний центр психологічної служби комунального закладу Сумський обласний інститут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слядипломної педагогічної освіти,</w:t>
            </w:r>
          </w:p>
          <w:p>
            <w:pPr>
              <w:pStyle w:val="Normal"/>
              <w:spacing w:lineRule="auto" w:line="218"/>
              <w:ind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ське обласне відділення (філія) Комітету із фізичного виховання та спорту Міністерства освіти і науки України</w:t>
            </w:r>
          </w:p>
          <w:p>
            <w:pPr>
              <w:pStyle w:val="Normal"/>
              <w:spacing w:lineRule="auto" w:line="218"/>
              <w:ind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чально-методичний центр професійно-технічної освіти у Сумській області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щій Н.Г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ікітін Ю.О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ухина І.В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ов В.Г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eastAsia="Calibri"/>
                <w:lang w:eastAsia="uk-UA"/>
              </w:rPr>
              <w:t>Охоплення             1 375 дітей інтелектуальними заходами,                2 375 дітей творчими конкурсами,</w:t>
            </w:r>
            <w:r>
              <w:rPr>
                <w:rFonts w:eastAsia="Calibri"/>
                <w:b/>
                <w:lang w:eastAsia="uk-UA"/>
              </w:rPr>
              <w:t xml:space="preserve">             </w:t>
            </w:r>
            <w:r>
              <w:rPr>
                <w:rFonts w:eastAsia="Calibri"/>
                <w:lang w:eastAsia="uk-UA"/>
              </w:rPr>
              <w:t>4 000 дітей спортивними змаганнями з метою формування компетентної, конкурентно-спроможної, інтелектуально та фізично розвиненої, творчої, патріотично налаштованої особистості</w:t>
            </w:r>
          </w:p>
        </w:tc>
      </w:tr>
      <w:tr>
        <w:trPr>
          <w:trHeight w:val="5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22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uk-UA"/>
              </w:rPr>
              <w:t>обласний етап Чемпіонату України з волейболу серед закладів загальної середньої освіт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ов В.Г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uk-UA"/>
              </w:rPr>
              <w:t>обласний етап Всеукраїнських спортивних ігор серед учнів закладів професійної (професійно-технічної) освіти «Козацька наснага»</w:t>
            </w:r>
            <w:r>
              <w:rPr>
                <w:rFonts w:eastAsia="Calibri"/>
                <w:bCs/>
                <w:lang w:eastAsia="en-US"/>
              </w:rPr>
              <w:t>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віт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ов В.Г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фінальний етап Всеукраїнського турніру юних журналістів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Cs w:val="22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ласний конкурс «Кращий опорний заклад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бласний екологічний форум «Природа – національне багатство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інальні змагання ХІ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літньої Універсіади України із дзюдо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ов В.Г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родоохоронна акція «Майбутнє лісу – у твоїх руках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ний фестиваль юних майстрів «Веселка творчості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обласний конкурс дерев-родоводів сімей вихованців шкіл (студій, об</w:t>
            </w:r>
            <w:r>
              <w:rPr>
                <w:rFonts w:eastAsia="Calibri"/>
                <w:lang w:val="ru-RU" w:eastAsia="en-US"/>
              </w:rPr>
              <w:t>’</w:t>
            </w:r>
            <w:r>
              <w:rPr>
                <w:rFonts w:eastAsia="Calibri"/>
                <w:lang w:eastAsia="en-US"/>
              </w:rPr>
              <w:t xml:space="preserve">єднань)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ннього творчого розвитк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а виставка творчих здобутків юних майстрів народних ремесел «Знай і люби свій край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етап Всеукраїнських виставок-конкурсів науково-технічної творчості учнівської молоді «Наш пошук і творчість – тобі, Україно!» та учнів молодшого шкільного віку з початкового технічного моделюванн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етап Всеукраїнського конкурсу «Земля – наш спільний дім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тренувальний збір з ракетомодельного спорт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тренувальний збір учнівської молоді зі спортивної радіопеленгації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мпіонат області серед юнаків з                            велотуризм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обласні змагання учнівської молоді з радіозв’язку на коротких хвилях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чисте вшанування переможців Всеукраїнських учнівських олімпіад із базових дисциплін, турнірів, конкурсу-захисту науково-дослідницьких робіт Малої академії наук Україн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ІІ етап Всеукраїнського конкурсу фахової майстерності з професії «Тракторист-машиніст сільськогосподарського виробництва»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щій Н.Г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 Фестиваль краси та моди «Кришталевий силует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en-US"/>
              </w:rPr>
              <w:t xml:space="preserve">ярмарок робітничих професій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щій Н.Г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>ІІ обласний зліт учасників профілактичних програм щодо формування навичок здорового способу життя;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val="ru-RU" w:eastAsia="uk-UA"/>
              </w:rPr>
            </w:pPr>
            <w:r>
              <w:rPr>
                <w:rFonts w:eastAsia="Calibri"/>
                <w:lang w:val="ru-RU" w:eastAsia="uk-U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ухина І.В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оди з нагоди відзначення Дня Перемог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рав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ний конкурс «Кращий опорний заклад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5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оди до Дня матері та Міжнародного Дня сім’ї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рав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бласний етап Всеукраїнської дитячо-юнацької військово-патріотичної гри «Сокіл» («Джура»)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бласний літературний конкурс «Проба пера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>обласна акція «Патріотична хвиля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истецькі локації «Світ творчості» в межах обласного соціально-освітнього проекту «Кожна дитина має право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36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і змагання з авіамодельного спорт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конкурс з виготовлення діючих моделей судно-, авто- та авіатехнік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88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конкурс-виставка технічної              творчості з виготовлення макетів            української садиби «Колиска роду –               українська хата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3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а школа народних ремесе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тренувальний збір для вихованців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гуртків авіамоделювання закладів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озашкільної освіти област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селфі-марафон «У кадрі – юні техніки!»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обласний літературний конкурс «Будь вільною, моя Україно!», творчий конкурс «Моя Україно – соборна, вільна, неподільна!»; </w:t>
            </w:r>
          </w:p>
          <w:p>
            <w:pPr>
              <w:pStyle w:val="Normal"/>
              <w:jc w:val="both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а школа флористики та фітодизайн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бір лідерів учнівського самоврядування із числа учнів закладів професійної (професійно-технічної) освіт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ІІІ етап обласного огляд-конкурсу на краще комплексно-методичне забезпечення з предмета «Фізика» та професії «Електромонтер з ремонту та обслуговування електроустаткування»;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ітня оздоровчо-відпочинкова кампанія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нь наук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ікітін Ю.О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вято останнього дзвоника в закладах загальної середньої освіт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урочисте закриття та передача естафети  ХІХ Міжнародного конкурсу з української мови імені Петра Яцик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ра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оди до Міжнародного Дня захисту дітей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Черв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оди до Дня скорботи та вшанування пам’яті жертв війн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Черв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ходи з нагоди відзначення Дня Конституції України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Черв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бласний етап ХІІ Всеукраїнського зльоту юних туристів-краєзнавців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обласне свято до Дня захисту дітей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4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>обласний тренувальний збір із судномодельного спорт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експедиційно-польовий збір команд юних екологів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мпіонат області серед юнаків зі спортивного туризму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актикум на базі радіофізичної обсерваторії ХНУ ім. В.Н. Каразіна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lang w:eastAsia="uk-UA"/>
              </w:rPr>
              <w:t>відкриття Навчально-практичного центру із підготовки кваліфікованих робітників за професією «Монтажник гіпсокартонних конструкцій» (за технологіями ТМ «</w:t>
            </w:r>
            <w:r>
              <w:rPr>
                <w:rFonts w:eastAsia="Calibri"/>
                <w:lang w:val="en-US" w:eastAsia="uk-UA"/>
              </w:rPr>
              <w:t>Siniat</w:t>
            </w:r>
            <w:r>
              <w:rPr>
                <w:rFonts w:eastAsia="Calibri"/>
                <w:lang w:eastAsia="uk-UA"/>
              </w:rPr>
              <w:t>»)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uk-UA"/>
              </w:rPr>
            </w:pPr>
            <w:r>
              <w:rPr>
                <w:rFonts w:eastAsia="Calibri"/>
                <w:lang w:eastAsia="uk-UA"/>
              </w:rPr>
              <w:t>урочистості з нагоди вручення атестатів про повну загальну середню освіту в закладах загальної середньої освіти області;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Червень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57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34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літня оздоровчо-відпочинкова кампані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Червень 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20"/>
              <w:ind w:left="-175" w:right="-57" w:hanging="0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безпечення участі дітей та учнівської молоді у всеукраїнських та міжнародних масових заходах, у тому числі спортивних (за окремими планами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right="-57" w:hanging="0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,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інклюзивної освіти,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зашкільної та виховної роботи, відділ професійної, вищої освіти та наукової роботи, комунальний заклад Сумської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ної ради – обласний центр позашкільної освіти та роботи з талановитою молоддю, комунальний заклад Сумський обласний інститут післядипломної педагогічної освіти,</w:t>
            </w:r>
          </w:p>
          <w:p>
            <w:pPr>
              <w:pStyle w:val="Normal"/>
              <w:spacing w:lineRule="auto" w:line="218"/>
              <w:ind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ське обласне відді-лення (філія) Комітету із фізичного виховання та спорту Міністерства освіти і науки України, Навчально-методичний центр професійно-технічної освіти у Сумській області</w:t>
            </w:r>
          </w:p>
          <w:p>
            <w:pPr>
              <w:pStyle w:val="Normal"/>
              <w:spacing w:lineRule="auto" w:line="218"/>
              <w:ind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щій Н.Г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ікітін Ю.О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ов В.Г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lang w:eastAsia="uk-UA"/>
              </w:rPr>
              <w:t>Охоплення                     300 дітей інтелектуальними заходами</w:t>
            </w:r>
            <w:r>
              <w:rPr>
                <w:rFonts w:eastAsia="Calibri"/>
                <w:color w:val="FF0000"/>
                <w:lang w:eastAsia="uk-UA"/>
              </w:rPr>
              <w:t xml:space="preserve">, </w:t>
            </w:r>
            <w:r>
              <w:rPr>
                <w:rFonts w:eastAsia="Calibri"/>
                <w:lang w:eastAsia="uk-UA"/>
              </w:rPr>
              <w:t>400 дітей творчими конкурсами,</w:t>
            </w:r>
            <w:r>
              <w:rPr>
                <w:rFonts w:eastAsia="Calibri"/>
                <w:b/>
                <w:color w:val="FF0000"/>
                <w:lang w:eastAsia="uk-UA"/>
              </w:rPr>
              <w:t xml:space="preserve">                </w:t>
            </w:r>
            <w:r>
              <w:rPr>
                <w:rFonts w:eastAsia="Calibri"/>
                <w:lang w:eastAsia="uk-UA"/>
              </w:rPr>
              <w:t>330</w:t>
            </w:r>
            <w:r>
              <w:rPr>
                <w:rFonts w:eastAsia="Calibri"/>
                <w:b/>
                <w:lang w:eastAsia="uk-UA"/>
              </w:rPr>
              <w:t xml:space="preserve"> </w:t>
            </w:r>
            <w:r>
              <w:rPr>
                <w:rFonts w:eastAsia="Calibri"/>
                <w:lang w:eastAsia="uk-UA"/>
              </w:rPr>
              <w:t>дітей спортивними змаганнями з метою розвитку їх здібностей і обдарувань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>
          <w:rFonts w:eastAsia="Calibri"/>
          <w:b/>
          <w:bCs/>
          <w:lang w:eastAsia="en-US"/>
        </w:rPr>
        <w:t xml:space="preserve">Напрямок діяльності: </w:t>
      </w:r>
      <w:r>
        <w:rPr>
          <w:rFonts w:eastAsia="Calibri"/>
          <w:bCs/>
          <w:lang w:eastAsia="en-US"/>
        </w:rPr>
        <w:t>підвищення якості надання освітніх послуг закладами освіти.</w:t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en-US"/>
        </w:rPr>
        <w:t xml:space="preserve">1.2.1 Ціль: </w:t>
      </w:r>
      <w:r>
        <w:rPr>
          <w:rFonts w:eastAsia="Calibri"/>
          <w:bCs/>
          <w:lang w:eastAsia="en-US"/>
        </w:rPr>
        <w:t xml:space="preserve">упровадження в освітній процес інформаційно-комунікаційних технологій, модернізація матеріально-технічної бази закладів освіти, надання послуг позашкільної освіти в об’єднаних територіальних громадах. </w:t>
      </w:r>
    </w:p>
    <w:p>
      <w:pPr>
        <w:pStyle w:val="Normal"/>
        <w:spacing w:lineRule="auto" w:line="220"/>
        <w:ind w:right="-57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ходи на реалізацію цілі:</w:t>
      </w:r>
    </w:p>
    <w:p>
      <w:pPr>
        <w:pStyle w:val="Normal"/>
        <w:spacing w:lineRule="auto" w:line="220"/>
        <w:ind w:right="-57" w:hanging="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447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4969"/>
        <w:gridCol w:w="1540"/>
        <w:gridCol w:w="3080"/>
        <w:gridCol w:w="2011"/>
        <w:gridCol w:w="2270"/>
      </w:tblGrid>
      <w:tr>
        <w:trPr>
          <w:trHeight w:val="6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п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х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кон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повідальний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ерівник структурного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ідрозділ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ультат</w:t>
            </w:r>
          </w:p>
        </w:tc>
      </w:tr>
    </w:tbl>
    <w:p>
      <w:pPr>
        <w:pStyle w:val="Normal"/>
        <w:spacing w:lineRule="auto" w:line="220"/>
        <w:ind w:right="-57" w:hanging="0"/>
        <w:jc w:val="both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tbl>
      <w:tblPr>
        <w:tblW w:w="14480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600"/>
        <w:gridCol w:w="5095"/>
        <w:gridCol w:w="1433"/>
        <w:gridCol w:w="3080"/>
        <w:gridCol w:w="2011"/>
        <w:gridCol w:w="2261"/>
      </w:tblGrid>
      <w:tr>
        <w:trPr>
          <w:tblHeader w:val="true"/>
          <w:trHeight w:val="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ласний огляд-конкурс на кращий психологічний кабінет закладу загальної середньої осві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чально-методичний центр психологічної служби комунального закладу Сумський обласний інститут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слядипломної педагогічної освіти,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ухина І.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більшення показника забезпеченості психологічними кабінетами до 80%</w:t>
            </w:r>
          </w:p>
        </w:tc>
      </w:tr>
      <w:tr>
        <w:trPr>
          <w:trHeight w:val="205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одернізація мережі закладів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гальної середньої освіти та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ворення опорних закладі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,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фінансово-ресурсного забезпечення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мрай А.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lang w:eastAsia="uk-UA"/>
              </w:rPr>
            </w:pPr>
            <w:r>
              <w:rPr>
                <w:lang w:eastAsia="uk-UA"/>
              </w:rPr>
              <w:t>Поліпшення умов для забезпечення якісних освітніх послуг</w:t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ізація інформаційно-методичної допомоги щодо забезпечення надання якісних освітніх послуг закладами загальної середньої освіти об’єднаних територіальних грома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гальної середньої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іти,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унальний заклад  Сумський обласний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нститут післядипломної педагогічної осві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ікітін Ю.О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оплення методичною допомогою керівників та працівників закладів загальної середньої освіти </w:t>
            </w:r>
            <w:r>
              <w:rPr>
                <w:rFonts w:eastAsia="Calibri"/>
                <w:bCs/>
                <w:lang w:eastAsia="en-US"/>
              </w:rPr>
              <w:t>об’єднаних територіальних громад</w:t>
            </w:r>
          </w:p>
        </w:tc>
      </w:tr>
      <w:tr>
        <w:trPr>
          <w:trHeight w:val="181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дійснення експериментальної діяльності з упровадження Концепції Нової української                школи в закладах загальної середньої освіти              І ступен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,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унальний заклад  Сумський обласний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нститут післядипломної педагогічної освіти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ікітін Ю.О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вадження інтегративного підходу в освітній процес початкової школи з метою формування оптимального освітнього середовища</w:t>
            </w:r>
          </w:p>
        </w:tc>
      </w:tr>
      <w:tr>
        <w:trPr>
          <w:trHeight w:val="209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безпечення роботи пересувного позашкільного навчального закладу комунального закладу Сумської обласної ради – обласного центру позашкільної освіти та роботи з талановитою молоддю в закладах загальної середньої освіти об’єднаних територіальних грома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унальний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ад Сумської обласної ради – обласний центр  позашкільної освіти та роботи з талановитою                молодд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both"/>
              <w:rPr>
                <w:lang w:eastAsia="uk-UA"/>
              </w:rPr>
            </w:pPr>
            <w:r>
              <w:rPr>
                <w:lang w:eastAsia="uk-UA"/>
              </w:rPr>
              <w:t>Збільшення показника охоплення позашкільною освітою дітей із сільської місцевості до 30%</w:t>
            </w:r>
          </w:p>
        </w:tc>
      </w:tr>
      <w:tr>
        <w:trPr>
          <w:trHeight w:val="150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ізація роботи STEM-лабораторії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uppressAutoHyphens w:val="true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унальний </w:t>
            </w:r>
          </w:p>
          <w:p>
            <w:pPr>
              <w:pStyle w:val="Normal"/>
              <w:spacing w:lineRule="auto" w:line="220"/>
              <w:ind w:left="-57" w:right="8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ад Сумської обласної ради  – обласний центр  позашкільної освіти та роботи з талановитою                молоддю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2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Активне впровадження в освітній процес гуртків і творчих об’єднань </w:t>
            </w:r>
          </w:p>
          <w:p>
            <w:pPr>
              <w:pStyle w:val="Normal"/>
              <w:suppressAutoHyphens w:val="true"/>
              <w:spacing w:lineRule="auto" w:line="220"/>
              <w:jc w:val="both"/>
              <w:rPr>
                <w:lang w:eastAsia="uk-UA"/>
              </w:rPr>
            </w:pPr>
            <w:r>
              <w:rPr>
                <w:rFonts w:eastAsia="Calibri"/>
                <w:bCs/>
                <w:lang w:eastAsia="en-US"/>
              </w:rPr>
              <w:t xml:space="preserve">ІК-технологій, технологій STEM-освіти  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новлення навчально-матеріальної бази закладів професійної (професійно-технічної) освіти сучасним обладнанням, технікою, матеріалами, інструментами та пристроям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професійної, вищої освіти та наукової роботи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щій Н.Г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right="85" w:hanging="0"/>
              <w:jc w:val="both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идбання сучасного обладнання за рахунок власних надходжень закладів професійної (професійно-технічної) освіти</w:t>
            </w:r>
          </w:p>
        </w:tc>
      </w:tr>
      <w:tr>
        <w:trPr>
          <w:trHeight w:val="244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дійснення експериментальної діяльності з упровадження елементів дуальної, дистанційної форм навчання та соціального партнерства у професійну підготовку кваліфікованих робітників у закладах професійної (професійно-технічної) освіт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чально-методичний центр професійно-технічної освіти у Сумській області 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ідвищення професійних навичок учнів закладів професійної (професійно-технічної) освіти</w:t>
            </w:r>
          </w:p>
          <w:p>
            <w:pPr>
              <w:pStyle w:val="Normal"/>
              <w:spacing w:lineRule="auto" w:line="228"/>
              <w:ind w:left="-57" w:right="85" w:hanging="0"/>
              <w:jc w:val="both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en-US"/>
        </w:rPr>
        <w:t>1.2.2. Ціль:</w:t>
      </w:r>
      <w:r>
        <w:rPr>
          <w:rFonts w:eastAsia="Calibri"/>
          <w:bCs/>
          <w:lang w:eastAsia="en-US"/>
        </w:rPr>
        <w:t xml:space="preserve"> навчання протягом життя. 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ходи на реалізацію цілі:</w:t>
      </w:r>
    </w:p>
    <w:p>
      <w:pPr>
        <w:pStyle w:val="Normal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tbl>
      <w:tblPr>
        <w:tblW w:w="14667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4"/>
        <w:gridCol w:w="5159"/>
        <w:gridCol w:w="1540"/>
        <w:gridCol w:w="3080"/>
        <w:gridCol w:w="1872"/>
        <w:gridCol w:w="2492"/>
      </w:tblGrid>
      <w:tr>
        <w:trPr>
          <w:trHeight w:val="693" w:hRule="atLeast"/>
          <w:cantSplit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міст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х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ермін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кона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ерівник структурного підрозділу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чікуваний</w:t>
            </w:r>
          </w:p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езультат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sz w:val="2"/>
          <w:szCs w:val="2"/>
          <w:lang w:eastAsia="en-US"/>
        </w:rPr>
      </w:pPr>
      <w:r>
        <w:rPr>
          <w:rFonts w:eastAsia="Calibri"/>
          <w:b/>
          <w:bCs/>
          <w:sz w:val="2"/>
          <w:szCs w:val="2"/>
          <w:lang w:eastAsia="en-US"/>
        </w:rPr>
      </w:r>
    </w:p>
    <w:tbl>
      <w:tblPr>
        <w:tblW w:w="14658" w:type="dxa"/>
        <w:jc w:val="center"/>
        <w:tblInd w:w="0" w:type="dxa"/>
        <w:tblLayout w:type="fixed"/>
        <w:tblCellMar>
          <w:top w:w="28" w:type="dxa"/>
          <w:left w:w="85" w:type="dxa"/>
          <w:bottom w:w="11" w:type="dxa"/>
          <w:right w:w="57" w:type="dxa"/>
        </w:tblCellMar>
      </w:tblPr>
      <w:tblGrid>
        <w:gridCol w:w="523"/>
        <w:gridCol w:w="5142"/>
        <w:gridCol w:w="1540"/>
        <w:gridCol w:w="2919"/>
        <w:gridCol w:w="2020"/>
        <w:gridCol w:w="2514"/>
      </w:tblGrid>
      <w:tr>
        <w:trPr>
          <w:tblHeader w:val="true"/>
          <w:trHeight w:val="30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175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</w:t>
            </w:r>
          </w:p>
        </w:tc>
      </w:tr>
      <w:tr>
        <w:trPr>
          <w:trHeight w:val="855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ласна виставка-огляд кращих методичних розробок педагогічних працівників закладів дошкільної освіти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-червен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мін досвідом з метою підвищення педагогічної компетенції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ведення ІІІ (заключного) туру Всеукраїнського конкурсу «Учитель року – 2019» у номінації «Захист Вітчизни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ітен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</w:t>
              <w:br/>
              <w:t>Сумський обласний інститут післядипломної педагогічної освіти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ікітін Ю.О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абезпечення участі вчителів предмета «Захист Вітчизни» у ІІІ турі Всеукраїнського конкурсу «Учитель року – 2019»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V</w:t>
            </w:r>
            <w:r>
              <w:rPr>
                <w:rFonts w:eastAsia="Calibri"/>
                <w:lang w:eastAsia="en-US"/>
              </w:rPr>
              <w:t>І</w:t>
            </w:r>
            <w:r>
              <w:rPr>
                <w:rFonts w:eastAsia="Calibri"/>
                <w:lang w:val="en-US" w:eastAsia="en-US"/>
              </w:rPr>
              <w:t>I</w:t>
            </w:r>
            <w:r>
              <w:rPr>
                <w:rFonts w:eastAsia="Calibri"/>
                <w:lang w:eastAsia="en-US"/>
              </w:rPr>
              <w:t>І обласний Психологічний Форум «Психологічні горизонти: теоретичний потенціал та практичні інновації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ітен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вчально-методичний центр психологічної служби</w:t>
            </w:r>
          </w:p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eastAsia="Calibri"/>
                <w:lang w:eastAsia="en-US"/>
              </w:rPr>
              <w:t>комунального закладу Сумський обласний інститут післядипломної педагогічної освіти</w:t>
            </w:r>
            <w:r>
              <w:rPr>
                <w:rFonts w:eastAsia="Calibri"/>
                <w:bCs/>
                <w:lang w:eastAsia="en-US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рухина І.В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ідвищення професійної майстерності                     200 спеціалістів психологічної служби системи освіти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>Обласний фестиваль фахової майстерності педагогів закладів дошкільної освіти «Світ дошкілля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ітень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езентація кращих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дагогічних надбань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IІ Всеукраїнська науково-практична інтернет-конференція «Інноваційні технології розвитку особистісно-професійної компетентності педагогів в умовах післядипломної освіти»</w:t>
            </w:r>
          </w:p>
          <w:p>
            <w:pPr>
              <w:pStyle w:val="Normal"/>
              <w:ind w:left="-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-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равень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</w:t>
              <w:br/>
              <w:t>Сумський обласний інститут післядипломної педагогічної освіти</w:t>
            </w:r>
          </w:p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Забезпечення розвитку </w:t>
            </w:r>
            <w:r>
              <w:rPr>
                <w:rFonts w:eastAsia="Calibri"/>
                <w:lang w:eastAsia="en-US"/>
              </w:rPr>
              <w:t>особистісно-професійної компетентності педагогів в умовах післядипломної освіти</w:t>
            </w:r>
            <w:r>
              <w:rPr>
                <w:rFonts w:eastAsia="Calibri"/>
                <w:bCs/>
                <w:lang w:eastAsia="en-US"/>
              </w:rPr>
              <w:t xml:space="preserve"> засобами і</w:t>
            </w:r>
            <w:r>
              <w:rPr>
                <w:rFonts w:eastAsia="Calibri"/>
                <w:lang w:eastAsia="en-US"/>
              </w:rPr>
              <w:t>нноваційні технології.</w:t>
            </w:r>
          </w:p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грама конференції, збірник матеріалів</w:t>
              <w:br/>
              <w:t>конференції, сертифікат учасника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 xml:space="preserve">Підвищення кваліфікації педагогічних працівників </w:t>
            </w:r>
            <w:r>
              <w:rPr>
                <w:rFonts w:eastAsia="Calibri"/>
                <w:bCs/>
                <w:lang w:eastAsia="en-US"/>
              </w:rPr>
              <w:t>у закладах професійної (професійно-технічної) освіти</w:t>
            </w:r>
          </w:p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вчально-методичний центр професійно-технічної освіти у Сумській област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амойленко</w:t>
            </w:r>
            <w:r>
              <w:rPr>
                <w:rFonts w:eastAsia="Calibri"/>
                <w:lang w:val="en-US" w:eastAsia="en-US"/>
              </w:rPr>
              <w:t> </w:t>
            </w:r>
            <w:r>
              <w:rPr>
                <w:rFonts w:eastAsia="Calibri"/>
                <w:lang w:eastAsia="en-US"/>
              </w:rPr>
              <w:t>Н.Ю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ідвищення професійних навичок учнів закладів професійної (професійно-технічної) освіти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озвиток професійних компетентностей педагогічних працівників початкової школи, які працюють за новим Державним стандарт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вчально-методичний центр професійно-технічної освіти у Сумській області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2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ойленко Н.Ю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" w:right="85" w:hanging="0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истемний цикл навчальних семінарів для педагогічних працівників початкової школи щодо роботи в умовах Нової української школи з метою підвищення якості надання освітніх послуг учням початкової школи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рганізація курсів підвищення кваліфікації для освітян області відповідно до замовлення, їх освітніх потреб та інтересі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</w:t>
              <w:br/>
              <w:t>Сумський обласний інститут післядипломної педагогічної освіти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ідвищення кваліфікації педагогів відповідно до ліцензованого обсягу</w:t>
            </w:r>
          </w:p>
        </w:tc>
      </w:tr>
      <w:tr>
        <w:trPr>
          <w:trHeight w:val="693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3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ичний супровід педагогів закладів загальної середньої освіти щодо використання обладнання STEM та роботи STEM-лабораторі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ротягом 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варталу</w:t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spacing w:lineRule="auto" w:line="218"/>
              <w:ind w:right="85" w:hanging="0"/>
              <w:jc w:val="both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</w:t>
              <w:br/>
              <w:t>Сумський обласний інститут післядипломної педагогічної осві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bCs/>
                <w:highlight w:val="yellow"/>
                <w:lang w:eastAsia="en-US"/>
              </w:rPr>
            </w:pPr>
            <w:r>
              <w:rPr>
                <w:rFonts w:eastAsia="Calibri"/>
                <w:bCs/>
                <w:highlight w:val="yellow"/>
                <w:lang w:eastAsia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18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18"/>
              <w:ind w:left="-57" w:right="85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оплення методичною допомогою 6 закладів загальної середньої освіти області</w:t>
            </w:r>
          </w:p>
        </w:tc>
      </w:tr>
    </w:tbl>
    <w:p>
      <w:pPr>
        <w:pStyle w:val="Normal"/>
        <w:ind w:left="4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ind w:left="420" w:hanging="0"/>
        <w:jc w:val="both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numPr>
          <w:ilvl w:val="0"/>
          <w:numId w:val="5"/>
        </w:numPr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итання для внесення на розгляд Сумської обласної ради</w:t>
      </w:r>
    </w:p>
    <w:p>
      <w:pPr>
        <w:pStyle w:val="Normal"/>
        <w:ind w:left="42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48"/>
        <w:gridCol w:w="4530"/>
        <w:gridCol w:w="1837"/>
        <w:gridCol w:w="251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засіда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лік питань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керівник                 структурного підрозділ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9" w:leader="none"/>
              </w:tabs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надання матеріалів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ІІ квартал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о клопотання щодо присудження Премії Верховної Ради України педагогічним працівникам загальноосвітніх, професійно-технічних, дошкільних та позашкільних навчальних закладів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lang w:eastAsia="en-US"/>
              </w:rPr>
              <w:t>Відділи, управління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епартаменту освіти і наук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57" w:right="85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ерівники структурних підрозділі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1. Питання для внесення на засідання постійної комісії Сумської обласної рад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 питань освіти, науки, культури, туризму, спорту та молодіжної політик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42"/>
        <w:gridCol w:w="4536"/>
        <w:gridCol w:w="1837"/>
        <w:gridCol w:w="2517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ідання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лік пита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керівник                </w:t>
            </w:r>
          </w:p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структурного підрозділу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наданн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атеріалів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4242"/>
        <w:gridCol w:w="4536"/>
        <w:gridCol w:w="1834"/>
        <w:gridCol w:w="2520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Питання для розгляду на засіданнях колег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умської обласної державної 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00"/>
        <w:gridCol w:w="3963"/>
        <w:gridCol w:w="2401"/>
        <w:gridCol w:w="25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засіданн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лік питань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ерівник структурного підрозді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надання                     матеріал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 Питання для розгляду на засіданнях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ди регіонального розвитку</w:t>
      </w:r>
    </w:p>
    <w:p>
      <w:pPr>
        <w:pStyle w:val="Normal"/>
        <w:numPr>
          <w:ilvl w:val="0"/>
          <w:numId w:val="0"/>
        </w:numPr>
        <w:ind w:left="4956" w:hanging="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умської обласної державної адміністрац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400"/>
        <w:gridCol w:w="3963"/>
        <w:gridCol w:w="2401"/>
        <w:gridCol w:w="25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засіданн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лік питань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ерівник структурного підрозділ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 наданн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ріалі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2832" w:firstLine="70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5. Питання для розгляду на засіданнях колегії Департаменту освіти і нау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умської обласної державної адміністрації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077"/>
        <w:gridCol w:w="2700"/>
        <w:gridCol w:w="268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асід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ерелік питань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 керівни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 надання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атеріалів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27"/>
        <w:gridCol w:w="4077"/>
        <w:gridCol w:w="2700"/>
        <w:gridCol w:w="2680"/>
      </w:tblGrid>
      <w:tr>
        <w:trPr>
          <w:tblHeader w:val="true"/>
          <w:trHeight w:val="2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trHeight w:val="73" w:hRule="atLeast"/>
        </w:trPr>
        <w:tc>
          <w:tcPr>
            <w:tcW w:w="1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ве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стан організації діяльності інклюзивно-ресурсних центрів у місті Ромни, Конотопському районі, Грунській сільській раді Охтирського району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оренко Ю.М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7.06.2019</w:t>
            </w:r>
          </w:p>
        </w:tc>
      </w:tr>
      <w:tr>
        <w:trPr>
          <w:trHeight w:val="964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 модернізацію матеріально-технічної бази закладів </w:t>
            </w:r>
            <w:r>
              <w:rPr>
                <w:rFonts w:eastAsia="Calibri"/>
                <w:bCs/>
                <w:lang w:eastAsia="en-US"/>
              </w:rPr>
              <w:t>професійної (професійно-технічної) освіти як запоруку підготовки висококваліфікованих робітничих кадрів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професійної, вищої освіти та наукової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щій Н.Г.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7.06.2019</w:t>
            </w:r>
          </w:p>
        </w:tc>
      </w:tr>
      <w:tr>
        <w:trPr>
          <w:trHeight w:val="964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хід виконання рішення колегії від 26.06.2018 «Про стан роботи зі зверненнями громадян у Департаменті освіти і науки Сумської обласної державної адміністрації. місцевих органах управління освітою Білопіль-ського та Сумського районів за п’ять місяців 2018 року» (у порядку контролю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киртаченко Н.Г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7.06.2019</w:t>
            </w:r>
          </w:p>
        </w:tc>
      </w:tr>
      <w:tr>
        <w:trPr>
          <w:trHeight w:val="1740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хід виконання рішення колегії                          Департаменту освіти і науки Сумської обласної державної адміністрації від 26.06.2018 «Про виконання Закону України «Про дошкільну освіту» у закладах дошкільної освіти міст Охтирка та Ромни» (у порядку контролю)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7.06.2019</w:t>
            </w:r>
          </w:p>
        </w:tc>
      </w:tr>
      <w:tr>
        <w:trPr>
          <w:trHeight w:val="2624" w:hRule="atLeast"/>
        </w:trPr>
        <w:tc>
          <w:tcPr>
            <w:tcW w:w="1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sz w:val="20"/>
                <w:szCs w:val="20"/>
                <w:lang w:val="ru-RU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хід виконання рішення колегії                          Департаменту освіти і науки Сумської обласної державної адміністрації від 26.06.2018 «Про роботу закладів освіти м.Шостка та Липоводолинського району з реалізації обласного соціально-освітнього національно-патріотичного проекту «Голос крові: ми – Українці» (у порядку контролю)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нальний заклад Сумської обласної ради – обласний центр позашкільної освіти та роботи з талановитою молодд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ихенко Л.В.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7.06.2019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4608" w:firstLine="34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4608" w:firstLine="34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4608" w:firstLine="348"/>
        <w:jc w:val="both"/>
        <w:outlineLvl w:val="0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left="4608" w:firstLine="348"/>
        <w:jc w:val="both"/>
        <w:outlineLvl w:val="0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left="4608" w:firstLine="348"/>
        <w:jc w:val="both"/>
        <w:outlineLvl w:val="0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left="4608" w:firstLine="34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4608" w:firstLine="34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6. Питання для розгляду на апаратних нарадах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и директорові Департаменту освіти і науки Сумської обласної державної адміністрації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545"/>
        <w:gridCol w:w="2834"/>
        <w:gridCol w:w="2536"/>
        <w:gridCol w:w="238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лік питань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керівник структурного підрозділ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мітка про виконання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6"/>
        <w:gridCol w:w="2834"/>
        <w:gridCol w:w="2551"/>
        <w:gridCol w:w="2373"/>
      </w:tblGrid>
      <w:tr>
        <w:trPr>
          <w:tblHeader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81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ітень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проведення Всеукраїнського учнівського турніру юних журналістів</w:t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6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участь у Всеукраїнському конкурсі «Шкільна бібліотека-2018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сумки проведення  ІІІ туру Всеукраїнського конкурсу «Учитель року-2019» у номінації «Захист Вітчизни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, комунальний заклад Сумський обласний інститут післядипломної педагогі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 проведення ІІ етапу Всеукраїнських конкурсів фахової майстерності серед учнів закладів професійної (професійно-технічної) освіти з професій: «Кухар», «Офіціант», «Маляр», «Тракторист-машиніст сільськогосподарського виробництва», «Електромонтер з ремонту та обслуговування електрообладнання»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професійної, вищої освіти та наук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щій Н.Г.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йленко Н.Ю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підготовку до проведення зовнішнього незалежного оцінювання випускників закладів освіти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, комунальний заклад Сумський обласний інститут післядипломної педагогі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/>
            </w:pPr>
            <w:r>
              <w:rPr>
                <w:rFonts w:eastAsia="Calibri"/>
                <w:bCs/>
                <w:lang w:eastAsia="en-US"/>
              </w:rPr>
              <w:t>Нікітін Ю.О</w:t>
            </w:r>
            <w:r>
              <w:rPr>
                <w:rFonts w:eastAsia="Calibri"/>
                <w:bCs/>
                <w:color w:val="FF0000"/>
                <w:lang w:eastAsia="en-US"/>
              </w:rPr>
              <w:t xml:space="preserve">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color w:val="FF0000"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 використання державних субвенцій за                         I квартал 2019 ро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eastAsia="en-US"/>
              </w:rPr>
              <w:t xml:space="preserve">Відділ </w:t>
            </w:r>
            <w:r>
              <w:rPr>
                <w:rFonts w:eastAsia="Calibri"/>
                <w:lang w:eastAsia="en-US"/>
              </w:rPr>
              <w:t xml:space="preserve">фінансово-ресурсного  </w:t>
            </w:r>
          </w:p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зпе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амрай А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ро підсумки проходження опалювального сезону 2018-2019 навчального року в закладах освіти област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ктор аналізу технічного забезпечення освітніх заклад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ічкаль Н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9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вень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 стан підготовки вчителів 1-х класів до впровадження нового Державного стандарту початкової осві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нальний заклад Сумський обласний інститут післядипломної педагогі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-91" w:hanging="0"/>
              <w:contextualSpacing/>
              <w:jc w:val="both"/>
              <w:rPr>
                <w:rFonts w:ascii="Calibri" w:hAnsi="Calibri" w:eastAsia="Calibri" w:cs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Про стан підготовки освітянських закладів оздоровлення та відпочинку до оздоровчо-відпочинкової кампанії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освіти 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</w:tr>
      <w:tr>
        <w:trPr>
          <w:trHeight w:val="9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szCs w:val="22"/>
                <w:lang w:eastAsia="en-US"/>
              </w:rPr>
              <w:t xml:space="preserve">Про діяльність інклюзивно-ресурсних центрів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ламов Ю.І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ідоренко Ю.М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9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 xml:space="preserve">Про заплановані заходи в закладах освіти області з нагоди відзначення </w:t>
            </w:r>
            <w:r>
              <w:rPr>
                <w:rFonts w:eastAsia="Calibri"/>
                <w:lang w:eastAsia="en-US"/>
              </w:rPr>
              <w:t>Дня пам’яті та примирення,            74-ї річниці  Перемоги над нацизмом у Другій світовій війні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ламов Ю.І.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ро стан підготовки до </w:t>
            </w:r>
            <w:r>
              <w:rPr>
                <w:rFonts w:eastAsia="Calibri"/>
                <w:lang w:val="en-US" w:eastAsia="en-US"/>
              </w:rPr>
              <w:t>II</w:t>
            </w:r>
            <w:r>
              <w:rPr>
                <w:rFonts w:eastAsia="Calibri"/>
                <w:lang w:eastAsia="en-US"/>
              </w:rPr>
              <w:t>I оздоровчо-виховного семестр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унальний заклад Сумської обласної ради – обласний центр позашкільної освіти та роботи з талановитою молодд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ихенко Л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ервень 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left="-91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перебіг оздоровчо-відпочинкової кампанії в освітянських закладах оздоровлення та відпочинк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освіт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</w:tr>
      <w:tr>
        <w:trPr>
          <w:trHeight w:val="10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 стан підготовки вчителів 1-х класів до впровадження нового Державного стандарту початкової освіт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/>
            </w:pPr>
            <w:r>
              <w:rPr>
                <w:rFonts w:eastAsia="Calibri"/>
                <w:bCs/>
                <w:lang w:eastAsia="en-US"/>
              </w:rPr>
              <w:t xml:space="preserve">Комунальний заклад </w:t>
            </w:r>
            <w:r>
              <w:rPr>
                <w:rFonts w:eastAsia="Calibri"/>
                <w:lang w:eastAsia="en-US"/>
              </w:rPr>
              <w:t>Сумський обласний інститут післядипломної педагогічної осві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 заплановані заходи в закладах освіти області з нагоди відзначення 23-ї річниці Конституції Україн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ламов Ю.І.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ind w:left="-89" w:hanging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 стан злочинності учнів закладів загальної середньої освіти області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ламов Ю.І.</w:t>
            </w:r>
          </w:p>
          <w:p>
            <w:pPr>
              <w:pStyle w:val="Normal"/>
              <w:suppressAutoHyphens w:val="tru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10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 участь збірних команд студентів області у  ХІ</w:t>
            </w:r>
            <w:r>
              <w:rPr>
                <w:lang w:val="en-US"/>
              </w:rPr>
              <w:t>V</w:t>
            </w:r>
            <w:r>
              <w:rPr/>
              <w:t xml:space="preserve"> літній </w:t>
            </w:r>
            <w:r>
              <w:rPr>
                <w:bCs/>
              </w:rPr>
              <w:t>Універсіаді України</w:t>
            </w:r>
            <w:r>
              <w:rPr/>
              <w:t xml:space="preserve">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мське обласне відділення (філія) Комітету з фізичного виховання та спорту Міністерства освіти і науки Україн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слов В.Г.</w:t>
            </w:r>
          </w:p>
          <w:p>
            <w:pPr>
              <w:pStyle w:val="Normal"/>
              <w:suppressAutoHyphens w:val="true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7. Наради, семінари для керівників,</w:t>
      </w:r>
    </w:p>
    <w:p>
      <w:pPr>
        <w:pStyle w:val="Normal"/>
        <w:numPr>
          <w:ilvl w:val="0"/>
          <w:numId w:val="0"/>
        </w:numPr>
        <w:ind w:left="3552" w:firstLine="70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пеціалістів місцевих органів управління освітою, структурних підрозділів</w:t>
      </w:r>
    </w:p>
    <w:p>
      <w:pPr>
        <w:pStyle w:val="Normal"/>
        <w:numPr>
          <w:ilvl w:val="0"/>
          <w:numId w:val="0"/>
        </w:numPr>
        <w:ind w:left="4248" w:firstLine="708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партаменту освіти і науки, засідання комісій, дорадчих органів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545"/>
        <w:gridCol w:w="2605"/>
        <w:gridCol w:w="2765"/>
        <w:gridCol w:w="238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заход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повідальний </w:t>
            </w:r>
          </w:p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ерівник структурного підрозділу</w:t>
            </w:r>
          </w:p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мітка про виконання</w:t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5545"/>
        <w:gridCol w:w="2605"/>
        <w:gridCol w:w="2765"/>
        <w:gridCol w:w="2388"/>
      </w:tblGrid>
      <w:tr>
        <w:trPr>
          <w:tblHeader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>
          <w:trHeight w:val="923" w:hRule="atLeast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ітень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3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рада-семінар працівників управлінь (відділів) освіти з питань підготовки до оздоровчо-відпочинкової  літньої кампанії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</w:tr>
      <w:tr>
        <w:trPr>
          <w:trHeight w:val="9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рада директорів закладів професійної (професійно-технічної) освіти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професійної, вищої освіти та наукової роботи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авчально-методичний центр професійно-технічної освіти у Сумській област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щій Н.Г.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йленко Н.Ю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еоконференцнарада з керівниками органів виконавчої влади, місцевого самоврядування, місцевих органів управління освітою з питань проведення зовнішнього незалежного оцінювання 2019 року в област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ламов Ю.І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923" w:hRule="atLeast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емінар-практикум для керівників місцевих                органів управління освітою об’єднаних                      територіальних громад, директорів та педагогічних працівників опорних закладів «Особливості                    інклюзивного навчання дітей з особливими                освітніми потребами в опорних закладах освіт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</w:t>
              <w:br/>
              <w:t>Сумський обласний інститут післядипломної педагогічн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вен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33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рада для спеціалістів управлінь (відділів) освіти, методистів з дошкільної освіти районних (міських) методичних кабінетів «Реалії та перспективи розвитку дошкільної освіти»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освіти 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4F81BD"/>
                <w:lang w:eastAsia="en-US"/>
              </w:rPr>
            </w:pPr>
            <w:r>
              <w:rPr>
                <w:rFonts w:eastAsia="Calibri"/>
                <w:bCs/>
                <w:color w:val="4F81BD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рада-семінар із заступниками директорів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ладів професійної (професійно-технічної) освіти з навчально-виробничої робот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професійної, вищої освіти та наукової роботи,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Навчально-методичний центр професійно-технічної освіти у Сумській області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щій Н.Г.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амойленко Н.Ю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4F81BD"/>
                <w:lang w:eastAsia="en-US"/>
              </w:rPr>
            </w:pPr>
            <w:r>
              <w:rPr>
                <w:rFonts w:eastAsia="Calibri"/>
                <w:bCs/>
                <w:color w:val="4F81BD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33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тодичне об’єднання керівників фізичного виховання закладів вищої освіти І-ІІ рівнів акредитаці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lang w:eastAsia="en-US"/>
              </w:rPr>
              <w:t>Сумське обласне відділення (філія) Комітету з фізичного виховання та спорту Міністерства освіти і науки Україн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Cs/>
                <w:color w:val="FF0000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слов В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4F81BD"/>
                <w:lang w:eastAsia="en-US"/>
              </w:rPr>
            </w:pPr>
            <w:r>
              <w:rPr>
                <w:rFonts w:eastAsia="Calibri"/>
                <w:bCs/>
                <w:color w:val="4F81BD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33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рада спеціалістів бухгалтерських служб </w:t>
            </w:r>
          </w:p>
          <w:p>
            <w:pPr>
              <w:pStyle w:val="Normal"/>
              <w:ind w:left="-89" w:right="33" w:hanging="0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місцевих органів управління освітою</w:t>
            </w:r>
          </w:p>
          <w:p>
            <w:pPr>
              <w:pStyle w:val="Normal"/>
              <w:ind w:left="-89" w:right="33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фінансово-ресурсного забезпечення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Шамрай А.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4F81BD"/>
                <w:lang w:eastAsia="en-US"/>
              </w:rPr>
            </w:pPr>
            <w:r>
              <w:rPr>
                <w:rFonts w:eastAsia="Calibri"/>
                <w:bCs/>
                <w:color w:val="4F81BD"/>
                <w:lang w:eastAsia="en-US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вень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both"/>
              <w:rPr/>
            </w:pPr>
            <w:r>
              <w:rPr/>
              <w:t>Нарада керівників органів управління освітою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</w:t>
            </w:r>
          </w:p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гальної середнь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ирченко С.Л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4F81BD"/>
                <w:lang w:eastAsia="en-US"/>
              </w:rPr>
            </w:pPr>
            <w:r>
              <w:rPr>
                <w:rFonts w:eastAsia="Calibri"/>
                <w:bCs/>
                <w:color w:val="4F81BD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both"/>
              <w:rPr/>
            </w:pPr>
            <w:r>
              <w:rPr/>
              <w:t>Нарада вчителів фізичної культури інтернатних закладів освіти області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ське обласне відділення (філія) Комітету з фізичного виховання та спорту Міністерства освіти і науки Україн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слов В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4F81BD"/>
                <w:lang w:eastAsia="en-US"/>
              </w:rPr>
            </w:pPr>
            <w:r>
              <w:rPr>
                <w:rFonts w:eastAsia="Calibri"/>
                <w:bCs/>
                <w:color w:val="4F81BD"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Cs/>
                <w:color w:val="4F81BD"/>
                <w:sz w:val="20"/>
                <w:szCs w:val="20"/>
                <w:lang w:val="ru-RU"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both"/>
              <w:rPr/>
            </w:pPr>
            <w:r>
              <w:rPr/>
              <w:t xml:space="preserve">Нарада директорів інтернатних закладів з питань підготовки до 2018/2019 навчального року                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Харламов Ю.І.</w:t>
            </w:r>
          </w:p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Авдєєва А.В.</w:t>
            </w:r>
          </w:p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4F81BD"/>
                <w:lang w:eastAsia="en-US"/>
              </w:rPr>
            </w:pPr>
            <w:r>
              <w:rPr>
                <w:rFonts w:eastAsia="Calibri"/>
                <w:bCs/>
                <w:color w:val="4F81BD"/>
                <w:lang w:eastAsia="en-US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Щотижня 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Індивідуальні консультації для фахівців психологічної служби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 Сумський обласний інститут післядипломної педагогічн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spacing w:lineRule="auto" w:line="21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Марухина І.В.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паратні наради при директорові Департаменту освіти і науки Сумської обласної державної </w:t>
            </w:r>
          </w:p>
          <w:p>
            <w:pPr>
              <w:pStyle w:val="Normal"/>
              <w:ind w:left="-89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іністраці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киртаченко Н.Г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гом кварталу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мінари практичних психологів, соціальних педагогів закладів освіти області з актуальних питань діяльності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57" w:right="85" w:hanging="0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 Сумський обласний інститут післядипломної педагогічної осві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57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tabs>
                <w:tab w:val="clear" w:pos="708"/>
                <w:tab w:val="left" w:pos="388" w:leader="none"/>
                <w:tab w:val="center" w:pos="1204" w:leader="none"/>
              </w:tabs>
              <w:spacing w:lineRule="auto" w:line="216"/>
              <w:ind w:right="8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рухина І.В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у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Засідання регіональних експертних рад з питань атестації </w:t>
            </w:r>
            <w:r>
              <w:rPr>
                <w:rFonts w:eastAsia="Calibri"/>
                <w:lang w:eastAsia="en-US"/>
              </w:rPr>
              <w:t xml:space="preserve">закладів професійної (професійно-технічної) освіти </w:t>
            </w:r>
            <w:r>
              <w:rPr>
                <w:rFonts w:eastAsia="Calibri"/>
                <w:bCs/>
                <w:lang w:eastAsia="en-US"/>
              </w:rPr>
              <w:t xml:space="preserve">(за окремим планом)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професійної, вищої освіти та наукової роботи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щій Н.Г.,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Самойленко Н.Ю.</w:t>
            </w:r>
          </w:p>
          <w:p>
            <w:pPr>
              <w:pStyle w:val="Normal"/>
              <w:suppressAutoHyphens w:val="true"/>
              <w:spacing w:lineRule="auto" w:line="216"/>
              <w:ind w:left="-57" w:right="-57" w:hanging="0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3540" w:firstLine="708"/>
        <w:jc w:val="both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ind w:left="3540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8. Проведення днів аналізу та регулювання діяльності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в установах та закладах освіти області, структурних підрозділах Департаменту освіти і науки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 xml:space="preserve">Сумської обласної державної адміністрації 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5656"/>
        <w:gridCol w:w="2639"/>
        <w:gridCol w:w="2814"/>
        <w:gridCol w:w="2076"/>
      </w:tblGrid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ата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зва заход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структурний підрозділ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ідповідальний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ерівник структурного підрозділу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ідмітка про виконання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lang w:val="ru-RU" w:eastAsia="en-US"/>
              </w:rPr>
              <w:t>4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ітень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ні аналізу та регулювання діяльності соціальних педагогів закладів професійної (професійно-технічної) освіти щодо соціально-педагогічної просвіти педагогічних працівників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унальний заклад Сумський обласний інститут післядипломної педагогічн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Нікітін Ю.О.</w:t>
            </w:r>
          </w:p>
          <w:p>
            <w:pPr>
              <w:pStyle w:val="Normal"/>
              <w:suppressAutoHyphens w:val="true"/>
              <w:spacing w:lineRule="auto" w:line="216"/>
              <w:ind w:right="-57" w:hanging="0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арухина І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ідготовка аналітичної довідки щодо міжнародної діяльності закладів вищої освіт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професійної, вищої освіти т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ов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щій Н.Г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іторинг наказу Департаменту освіти і науки обласної державної адміністрації від 07.09.2017                     № 497-ОД «Про затвердження плану заходів на 2017-2018 навчальний рік з реалізації в навчальних закладах області Національної стратегії з оздоровчої рухової активності на період до 2025 року «Рухова активність – здоровий спосіб життя – здорова нація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ське обласне відділення (філія) Комітету з фізичного виховання та спорту Міністерства освіти і науки Україн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слов В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із та узагальнення інформації щодо стану організації харчування учнів закладів загальної середньої освіти області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із звернень громадян, що надійшли до                  Департаменту освіти і науки протягом І кварталу 2019 ро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іторинг температурного режиму в закладах освіти област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ектор аналізу технічного забезпечення освітніх закладів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ічкаль Н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вень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із інформації про кількість, статус вихованців інтернатних закладів області, їх прибуття та вибуття у другому семестрі 2018/2019 н.р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оніторинг стану готовності закладів оздоровлення та відпочинку до початку літньої оздоровчої кампанії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вень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Аналіз та узагальнення інформації про рівень навчальних досягнень учнів </w:t>
            </w:r>
            <w:r>
              <w:rPr>
                <w:rFonts w:eastAsia="Calibri"/>
                <w:lang w:eastAsia="en-US"/>
              </w:rPr>
              <w:t>інтернатних закладів області у другому семестрі 2018/2019 навчального рок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із інформації про прогнозовану кількість дітей з особливими освітніми потребами, які будуть навчатися інклюзивно у 2019/2020 навчальному роц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ідоренко Ю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із та узагальнення інформації щодо стану забезпечення закладів дошкільної освіти області дитячими меблям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із та узагальнення інформації щодо стану організації харчування вихованців закладів дошкільної  освіти області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загальнення інформації щодо створення додаткових місць у закладах дошкільної освіти області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іторинг стану підвезення учнів закладів загальної середньої освіти шкільними автобусам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дошкільної, загальної середньої осві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наліз заходів щодо забезпечення реалізації та                      гарантування конституційного права громадян             на звернення до органів державної влади та органів місцевого самоврядування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тяго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алу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ізація підготовки та проведення у визначеному законодавством порядку конкурсних відборів на заміщення вакантних посад державних службовців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дрявцева Я.В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гом кварталу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готовка звіту про запити на публічну інформацію, що надійшли до Департаменту освіти і 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ягом кварталу,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щомісяця, щотижня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ланування роботи Департаменту освіти і наук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вітування про виконання планів роботи                   Департаменту освіти і наук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Щоп’ятни-ці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ладання плану виконання контрольни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кументів працівниками Департаменту освіти і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уки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Щодня 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наліз стану ви виконання контрольних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кументів працівниками Департаменту освіти і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киртаченко Н.Г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атично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кспертиза наказів Департаменту освіти і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вний спеціаліст-юрисконсуль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євнєва М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дання безоплатної правової допомоги громадянам та юридичним особам з правових питань, що належать до компетенції Департаменту освіти і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ловний спеціаліст-юрисконсульт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євнєва М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val="ru-RU" w:eastAsia="en-US"/>
        </w:rPr>
      </w:pPr>
      <w:r>
        <w:rPr>
          <w:rFonts w:eastAsia="Calibri"/>
          <w:b/>
          <w:color w:val="000000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ind w:left="3540" w:firstLine="708"/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9. Проведення консультацій з громадськістю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5644"/>
        <w:gridCol w:w="2652"/>
        <w:gridCol w:w="2815"/>
        <w:gridCol w:w="2041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ата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азва заход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структурний підрозділ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ідповідальні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ерівники та виконавці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Відмітка про виконання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val="ru-RU" w:eastAsia="en-US"/>
              </w:rPr>
            </w:pPr>
            <w:r>
              <w:rPr>
                <w:rFonts w:eastAsia="Calibri"/>
                <w:bCs/>
                <w:color w:val="000000"/>
                <w:lang w:val="ru-RU" w:eastAsia="en-US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5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рвень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ідання обласного методичного об’єднання заступників директорів з навчальної роботи                             закладів вищої освіти І-ІІ рівнів акредитації щодо якісного аналізу професійних та навчальних досягнень студентів за результатами ДПА, ЗНО та державної атестації у 2019 році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професійної, вищої освіти т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ової роботи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ind w:left="-57" w:right="-57" w:hanging="0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  <w:t>Кощій Н.Г.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left="3192" w:firstLine="348"/>
        <w:jc w:val="both"/>
        <w:outlineLvl w:val="0"/>
        <w:rPr/>
      </w:pPr>
      <w:r>
        <w:rPr/>
        <w:t xml:space="preserve">10. Графік особистого прийому громадян та робота телефонної «Гарячої лінії» </w:t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606"/>
        <w:gridCol w:w="2766"/>
        <w:gridCol w:w="224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та, час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заход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и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руктурний підрозділ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повідальні</w:t>
            </w:r>
          </w:p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eastAsia="en-US"/>
              </w:rPr>
              <w:t>керівники та               виконавц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мітка про виконання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"/>
          <w:szCs w:val="2"/>
          <w:lang w:eastAsia="en-US"/>
        </w:rPr>
      </w:pPr>
      <w:r>
        <w:rPr>
          <w:rFonts w:eastAsia="Calibri"/>
          <w:b/>
          <w:sz w:val="2"/>
          <w:szCs w:val="2"/>
          <w:lang w:eastAsia="en-US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2606"/>
        <w:gridCol w:w="2766"/>
        <w:gridCol w:w="2244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й і четвертий четвер місяц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 13.00 до 15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обистий прийом </w:t>
            </w:r>
            <w:r>
              <w:rPr>
                <w:rFonts w:eastAsia="Calibri"/>
                <w:bCs/>
                <w:lang w:eastAsia="en-US"/>
              </w:rPr>
              <w:t xml:space="preserve">громадя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діл з управління персоналом та організаційної роботи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обова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кторія Павлівна,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Департаменту освіти і науки Сумської обласної державної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іністрації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ерший і третій тиждень місяця (по одному дню) згідно з планом робо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иїзний особистий прийом громадян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робова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кторія Павлівна,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Департаменту освіти і науки Сумської обласної державної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іністрації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ша і третя середа місяця з 13.00 до 15.00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обистий прийом </w:t>
            </w:r>
            <w:r>
              <w:rPr>
                <w:rFonts w:eastAsia="Calibri"/>
                <w:bCs/>
                <w:lang w:eastAsia="en-US"/>
              </w:rPr>
              <w:t>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женко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 Петрович,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ступник директора Департаменту –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управління професійної, вищої освіти, наукової роботи та ресурсного </w:t>
            </w:r>
          </w:p>
          <w:p>
            <w:pPr>
              <w:pStyle w:val="Normal"/>
              <w:spacing w:lineRule="auto" w:line="218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забезпеченн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val="ru-RU" w:eastAsia="en-US"/>
              </w:rPr>
            </w:pPr>
            <w:r>
              <w:rPr>
                <w:rFonts w:eastAsia="Calibri"/>
                <w:bCs/>
                <w:lang w:val="ru-RU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Другий і четверт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тиждень місяця (по одному дню) згідно з планом робо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їзний особистий прийом 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женко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вло Петрович,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ступник директора Департаменту –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управління професійної, вищої освіти, наукової роботи та ресурсного </w:t>
            </w:r>
          </w:p>
          <w:p>
            <w:pPr>
              <w:pStyle w:val="Normal"/>
              <w:spacing w:lineRule="auto" w:line="218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безпеченн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ерший і третій </w:t>
            </w:r>
          </w:p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второк місяця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з 13.00 до 15.00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обистий прийом </w:t>
            </w:r>
            <w:r>
              <w:rPr>
                <w:rFonts w:eastAsia="Calibri"/>
                <w:bCs/>
                <w:lang w:eastAsia="en-US"/>
              </w:rPr>
              <w:t>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ва Олена Іванівна, заступник директора Департаменту – </w:t>
            </w:r>
          </w:p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чальник </w:t>
            </w:r>
            <w:r>
              <w:rPr>
                <w:rFonts w:eastAsia="Calibri"/>
                <w:color w:val="000000"/>
                <w:lang w:eastAsia="en-US"/>
              </w:rPr>
              <w:t>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ругий і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твертий тиждень місяця (по одному дню) згідно з планом робо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иїзний особистий прийом громадя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ва Олена Іванівна, заступник директора Департаменту –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чальник </w:t>
            </w:r>
            <w:r>
              <w:rPr>
                <w:rFonts w:eastAsia="Calibri"/>
                <w:color w:val="000000"/>
                <w:lang w:eastAsia="en-US"/>
              </w:rPr>
              <w:t>управління дошкільної, загальної середньої та інклюзивної освіти, позашкільної та виховної робот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color w:val="000000"/>
                <w:lang w:eastAsia="en-US"/>
              </w:rPr>
            </w:pPr>
            <w:r>
              <w:rPr>
                <w:rFonts w:eastAsia="Calibri"/>
                <w:bCs/>
                <w:color w:val="000000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онеділок - четвер з 08.00 до 17.00, п’ятниця з 08.00 до 16.00,               суботні та святкові дні з 9.00 до 14.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Телефонна </w:t>
            </w:r>
            <w:r>
              <w:rPr>
                <w:rFonts w:eastAsia="Calibri"/>
                <w:lang w:eastAsia="en-US"/>
              </w:rPr>
              <w:t>«Гаряча лінія»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діл з управління персоналом та організаційної роботи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ліч Т.Г. </w:t>
            </w:r>
          </w:p>
          <w:p>
            <w:pPr>
              <w:pStyle w:val="Normal"/>
              <w:spacing w:lineRule="auto" w:line="21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0542) 36 10 97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1. Перелік правових актів органів законодавчої і виконавчої влади,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ід виконання яких буде розглядатися в порядку контролю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34"/>
        <w:gridCol w:w="4819"/>
        <w:gridCol w:w="2693"/>
        <w:gridCol w:w="3080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ий термін виконанн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та номер контрольного докумен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докумен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уктурний підрозді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повідальн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ерівник структурного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ідрозділу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 20 червня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 25 вересня 2008 року 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8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Указ Президента України «</w:t>
            </w:r>
            <w:hyperlink r:id="rId5">
              <w:r>
                <w:rPr>
                  <w:rStyle w:val="InternetLink"/>
                  <w:rFonts w:eastAsia="Calibri"/>
                  <w:lang w:eastAsia="en-US"/>
                </w:rPr>
                <w:t>Про забезпечення дальшого розвитку вищої освіти в Україні</w:t>
              </w:r>
            </w:hyperlink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професійної, вищої освіти та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уков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щій Н.Г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числа щопівроку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bCs/>
                <w:lang w:eastAsia="en-US"/>
              </w:rPr>
              <w:t xml:space="preserve">від </w:t>
            </w:r>
            <w:r>
              <w:rPr>
                <w:rFonts w:eastAsia="Calibri"/>
                <w:lang w:eastAsia="en-US"/>
              </w:rPr>
              <w:t xml:space="preserve">27 березня 2013 року 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-1/7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Доручення Президента України </w:t>
            </w:r>
            <w:r>
              <w:rPr/>
              <w:t>щодо</w:t>
            </w:r>
            <w:r>
              <w:rPr>
                <w:bCs/>
              </w:rPr>
              <w:t xml:space="preserve"> створення сприятливих умов для роботи з дітьми</w:t>
            </w:r>
            <w:r>
              <w:rPr/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інклюзивної освіти, позашкільної та виховної робо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арламов Ю.І.</w:t>
            </w:r>
          </w:p>
        </w:tc>
      </w:tr>
      <w:tr>
        <w:trPr>
          <w:trHeight w:val="75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1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  29 лютого 2012 року  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-1/ 516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Доручення Президента України </w:t>
            </w:r>
            <w:r>
              <w:rPr>
                <w:bCs/>
              </w:rPr>
              <w:t>щодо запобігання виникненню пожеж</w:t>
            </w:r>
          </w:p>
          <w:p>
            <w:pPr>
              <w:pStyle w:val="Normal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Центр фінансово-економіч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оніторингу та технічного забезпечення  освітніх закладів 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дєєва А.В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До 01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 04.07.2005  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0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аз Президента України «Про невідкладні заходи щодо забезпечення функціонування та розвитку освіти в Україні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05 числа щокварталу</w:t>
              <w:tab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 25.10.2010 </w:t>
            </w:r>
          </w:p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59013/1/1-10 до Указу Президент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України </w:t>
            </w:r>
            <w:r>
              <w:rPr>
                <w:rFonts w:eastAsia="Calibri"/>
                <w:bCs/>
                <w:lang w:eastAsia="en-US"/>
              </w:rPr>
              <w:t xml:space="preserve">від 30 вересня 2010 року 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9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Доручення Кабінету Міністрів України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 указів Президента України </w:t>
            </w:r>
            <w:r>
              <w:rPr>
                <w:rFonts w:eastAsia="Calibri"/>
                <w:bCs/>
                <w:lang w:eastAsia="en-US"/>
              </w:rPr>
              <w:t>«Про заходи щодо забезпечення пріоритетного розвитку освіти в Україні»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</w:tr>
      <w:tr>
        <w:trPr>
          <w:trHeight w:val="1114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 числа щокварталу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ід 04 вересня  2013 р.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686-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Розпорядження Кабінету Міністрів України </w:t>
            </w:r>
            <w:r>
              <w:rPr>
                <w:rFonts w:eastAsia="Calibri"/>
                <w:bCs/>
                <w:lang w:eastAsia="en-US"/>
              </w:rPr>
              <w:t xml:space="preserve">«Про затвердження </w:t>
            </w:r>
            <w:r>
              <w:rPr>
                <w:rFonts w:eastAsia="Calibri"/>
                <w:lang w:eastAsia="en-US"/>
              </w:rPr>
              <w:t>плану заходів з реалізації Національної стратегії розвитку освіти в Україні на період до 2021 року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</w:tr>
      <w:tr>
        <w:trPr>
          <w:trHeight w:val="140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о 05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 13 грудня 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017 р.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903-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Розпорядження Кабінету Міністрів України </w:t>
            </w:r>
            <w:r>
              <w:rPr>
                <w:rFonts w:eastAsia="Calibri"/>
                <w:bCs/>
                <w:lang w:eastAsia="en-US"/>
              </w:rPr>
              <w:t>«Про затвердження плану заходів на 2017-2029 роки із запровадження Концепції реалізації політики у сфері реформування загальної середньої освіти</w:t>
            </w:r>
            <w:r>
              <w:rPr>
                <w:rFonts w:eastAsia="Calibri"/>
                <w:lang w:eastAsia="en-US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діл дошкільної, загальної середньої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віти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рченко С.Л.</w:t>
            </w:r>
          </w:p>
        </w:tc>
      </w:tr>
      <w:tr>
        <w:trPr>
          <w:trHeight w:val="26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До 05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 4 квітня 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18 р. № 2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а Кабінету Міністрів України «Деякі питання над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фінансово-ресурсного забезпече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мрай А.В.</w:t>
            </w:r>
          </w:p>
        </w:tc>
      </w:tr>
      <w:tr>
        <w:trPr>
          <w:trHeight w:val="26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 10 числа щокварталу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від 18 грудня </w:t>
            </w:r>
          </w:p>
          <w:p>
            <w:pPr>
              <w:pStyle w:val="Normal"/>
              <w:spacing w:lineRule="auto" w:line="228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2018 р. </w:t>
            </w:r>
          </w:p>
          <w:p>
            <w:pPr>
              <w:pStyle w:val="Normal"/>
              <w:spacing w:lineRule="auto" w:line="228"/>
              <w:jc w:val="center"/>
              <w:rPr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№</w:t>
            </w:r>
            <w:r>
              <w:rPr>
                <w:rFonts w:eastAsia="Times New Roman"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lang w:eastAsia="en-US"/>
              </w:rPr>
              <w:t>1012-р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зпорядження Кабінету Міністрів України «Про розподіл резерву коштів освітньої субвенції з державного бюджету місцевим бюджетам у 2018 році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діл фінансово-ресурсного забезпеченн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мрай А.В.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jc w:val="center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rPr>
          <w:rFonts w:eastAsia="Calibri"/>
          <w:b/>
          <w:b/>
          <w:lang w:val="ru-RU" w:eastAsia="en-US"/>
        </w:rPr>
      </w:pPr>
      <w:r>
        <w:rPr>
          <w:rFonts w:eastAsia="Calibri"/>
          <w:b/>
          <w:lang w:val="ru-RU" w:eastAsia="en-US"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12. Перелік розпоряджень голови Сумської обласної державної адміністрації, </w:t>
      </w:r>
    </w:p>
    <w:p>
      <w:pPr>
        <w:pStyle w:val="Normal"/>
        <w:ind w:left="708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ід виконання яких буде розглядатися в порядку контролю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5103"/>
        <w:gridCol w:w="2126"/>
        <w:gridCol w:w="365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ий термін викон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та номер контрольного докумен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 доку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ідповідальний заступник голови (керівник апарату) за виконання документа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ідповідальний виконавец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кумента (підрозділ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Т.в.о. директора </w:t>
        <w:tab/>
        <w:tab/>
        <w:tab/>
        <w:tab/>
        <w:tab/>
        <w:tab/>
        <w:tab/>
        <w:tab/>
        <w:t>Ю.ХАРЛАМ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ГОДЖЕНО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ший заступник голови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умської обласної державної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іністрації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В.АКПЄРОВ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15» березня 2019 р</w:t>
      </w:r>
      <w:bookmarkStart w:id="0" w:name="_GoBack"/>
      <w:bookmarkEnd w:id="0"/>
      <w:r>
        <w:rPr>
          <w:rFonts w:eastAsia="Calibri"/>
          <w:sz w:val="28"/>
          <w:szCs w:val="28"/>
          <w:lang w:eastAsia="en-US"/>
        </w:rPr>
        <w:t>оку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іна Скиртаченко 36 01 18</w:t>
      </w:r>
    </w:p>
    <w:p>
      <w:pPr>
        <w:pStyle w:val="Normal"/>
        <w:tabs>
          <w:tab w:val="clear" w:pos="708"/>
          <w:tab w:val="left" w:pos="7020" w:leader="none"/>
        </w:tabs>
        <w:rPr>
          <w:rFonts w:eastAsia="Calibri"/>
          <w:b/>
          <w:b/>
          <w:color w:val="FFFFFF"/>
          <w:sz w:val="28"/>
          <w:szCs w:val="28"/>
          <w:lang w:eastAsia="en-US"/>
        </w:rPr>
      </w:pPr>
      <w:r>
        <w:rPr>
          <w:rFonts w:eastAsia="Calibri"/>
          <w:b/>
          <w:color w:val="FFFFFF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20" w:leader="none"/>
        </w:tabs>
        <w:rPr>
          <w:color w:val="FFFFFF"/>
        </w:rPr>
      </w:pPr>
      <w:r>
        <w:rPr>
          <w:color w:val="FFFFFF"/>
        </w:rPr>
        <w:t>іна Скиртаченко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1251 Kudriasho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0" w:hanging="4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4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Liberation Serif;Times New Roman" w:hAnsi="Liberation Serif;Times New Roman" w:cs="Mangal"/>
    </w:rPr>
  </w:style>
  <w:style w:type="character" w:styleId="WW8Num20z1">
    <w:name w:val="WW8Num20z1"/>
    <w:qFormat/>
    <w:rPr>
      <w:rFonts w:ascii="Liberation Serif;Times New Roman" w:hAnsi="Liberation Serif;Times New Roman" w:cs="Mangal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</w:rPr>
  </w:style>
  <w:style w:type="character" w:styleId="WW8Num29z2">
    <w:name w:val="WW8Num29z2"/>
    <w:qFormat/>
    <w:rPr>
      <w:b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/>
      <w:i w:val="false"/>
    </w:rPr>
  </w:style>
  <w:style w:type="character" w:styleId="WW8Num32z2">
    <w:name w:val="WW8Num32z2"/>
    <w:qFormat/>
    <w:rPr>
      <w:b/>
    </w:rPr>
  </w:style>
  <w:style w:type="character" w:styleId="WW8Num34z0">
    <w:name w:val="WW8Num34z0"/>
    <w:qFormat/>
    <w:rPr>
      <w:b/>
      <w:color w:val="000000"/>
    </w:rPr>
  </w:style>
  <w:style w:type="character" w:styleId="WW8Num36z0">
    <w:name w:val="WW8Num36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uk-UA"/>
    </w:rPr>
  </w:style>
  <w:style w:type="character" w:styleId="Style12">
    <w:name w:val="Нижний колонтитул Знак"/>
    <w:qFormat/>
    <w:rPr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b/>
      <w:bCs/>
      <w:sz w:val="28"/>
      <w:szCs w:val="24"/>
      <w:lang w:val="uk-UA" w:bidi="ar-SA"/>
    </w:rPr>
  </w:style>
  <w:style w:type="character" w:styleId="6">
    <w:name w:val="Знак Знак6"/>
    <w:qFormat/>
    <w:rPr>
      <w:b/>
      <w:bCs/>
      <w:sz w:val="28"/>
      <w:szCs w:val="24"/>
      <w:lang w:val="uk-UA" w:bidi="ar-SA"/>
    </w:rPr>
  </w:style>
  <w:style w:type="character" w:styleId="3">
    <w:name w:val="Знак Знак3"/>
    <w:qFormat/>
    <w:rPr>
      <w:b/>
      <w:bCs/>
      <w:sz w:val="28"/>
      <w:szCs w:val="24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Style15">
    <w:name w:val="Схема документа Знак"/>
    <w:qFormat/>
    <w:rPr>
      <w:rFonts w:ascii="Tahoma" w:hAnsi="Tahoma" w:eastAsia="Calibri" w:cs="Tahoma"/>
      <w:sz w:val="16"/>
      <w:szCs w:val="16"/>
      <w:lang w:val="uk-UA"/>
    </w:rPr>
  </w:style>
  <w:style w:type="character" w:styleId="Style16">
    <w:name w:val="Основной текст Знак"/>
    <w:qFormat/>
    <w:rPr>
      <w:color w:val="000000"/>
      <w:sz w:val="28"/>
      <w:szCs w:val="24"/>
      <w:lang w:val="uk-UA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  <w:lang w:val="uk-UA"/>
    </w:rPr>
  </w:style>
  <w:style w:type="character" w:styleId="31">
    <w:name w:val="Основной текст 3 Знак"/>
    <w:qFormat/>
    <w:rPr>
      <w:rFonts w:eastAsia="Calibri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Основной текст_"/>
    <w:qFormat/>
    <w:rPr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  <w:lang w:val="uk-U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Rvts0">
    <w:name w:val="rvts0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(2)"/>
    <w:qFormat/>
    <w:rPr>
      <w:rFonts w:ascii="Times New Roman" w:hAnsi="Times New Roman" w:cs="Times New Roman"/>
      <w:sz w:val="28"/>
      <w:szCs w:val="28"/>
      <w:u w:val="none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uk-UA" w:bidi="uk-UA"/>
    </w:rPr>
  </w:style>
  <w:style w:type="character" w:styleId="PageNumber">
    <w:name w:val="Page Number"/>
    <w:rPr/>
  </w:style>
  <w:style w:type="character" w:styleId="Style20">
    <w:name w:val="Заголовок записки Знак"/>
    <w:qFormat/>
    <w:rPr>
      <w:rFonts w:eastAsia="Calibri"/>
      <w:sz w:val="28"/>
      <w:szCs w:val="22"/>
      <w:lang w:val="uk-U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2">
    <w:name w:val="Основной текст 2 Знак"/>
    <w:qFormat/>
    <w:rPr>
      <w:rFonts w:eastAsia="Calibri"/>
      <w:sz w:val="28"/>
      <w:szCs w:val="22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24">
    <w:name w:val="Основной текст (2)4"/>
    <w:qFormat/>
    <w:rPr>
      <w:b/>
      <w:bCs/>
      <w:sz w:val="18"/>
      <w:szCs w:val="18"/>
      <w:lang w:bidi="ar-SA"/>
    </w:rPr>
  </w:style>
  <w:style w:type="character" w:styleId="23">
    <w:name w:val="Основной текст (2) + Не полужирный"/>
    <w:qFormat/>
    <w:rPr>
      <w:b/>
      <w:bCs/>
      <w:sz w:val="18"/>
      <w:szCs w:val="18"/>
      <w:lang w:bidi="ar-SA"/>
    </w:rPr>
  </w:style>
  <w:style w:type="character" w:styleId="26">
    <w:name w:val="Основной текст (2) + 6"/>
    <w:qFormat/>
    <w:rPr>
      <w:b/>
      <w:bCs/>
      <w:sz w:val="13"/>
      <w:szCs w:val="13"/>
      <w:lang w:bidi="ar-SA"/>
    </w:rPr>
  </w:style>
  <w:style w:type="character" w:styleId="231">
    <w:name w:val="Основной текст (2)3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CourierNew">
    <w:name w:val="Основной текст (2) + Courier New"/>
    <w:qFormat/>
    <w:rPr>
      <w:rFonts w:ascii="Courier New" w:hAnsi="Courier New" w:cs="Courier New"/>
      <w:b/>
      <w:bCs/>
      <w:sz w:val="14"/>
      <w:szCs w:val="14"/>
      <w:u w:val="none"/>
      <w:lang w:bidi="ar-SA"/>
    </w:rPr>
  </w:style>
  <w:style w:type="character" w:styleId="27">
    <w:name w:val="Основной текст (2) + 7"/>
    <w:qFormat/>
    <w:rPr>
      <w:rFonts w:ascii="Times New Roman" w:hAnsi="Times New Roman" w:cs="Times New Roman"/>
      <w:b/>
      <w:bCs/>
      <w:w w:val="30"/>
      <w:sz w:val="15"/>
      <w:szCs w:val="15"/>
      <w:u w:val="none"/>
      <w:lang w:bidi="ar-SA"/>
    </w:rPr>
  </w:style>
  <w:style w:type="character" w:styleId="Style21">
    <w:name w:val="Подпись к таблице_"/>
    <w:qFormat/>
    <w:rPr>
      <w:b/>
      <w:bCs/>
      <w:sz w:val="18"/>
      <w:szCs w:val="18"/>
      <w:shd w:fill="FFFFFF" w:val="clear"/>
    </w:rPr>
  </w:style>
  <w:style w:type="character" w:styleId="Style22">
    <w:name w:val="Подпись к таблице"/>
    <w:qFormat/>
    <w:rPr>
      <w:b/>
      <w:bCs/>
      <w:sz w:val="18"/>
      <w:szCs w:val="18"/>
      <w:u w:val="single"/>
      <w:shd w:fill="FFFFFF" w:val="clear"/>
    </w:rPr>
  </w:style>
  <w:style w:type="character" w:styleId="211">
    <w:name w:val="Основной текст (2) + Не полужирный1"/>
    <w:qFormat/>
    <w:rPr>
      <w:rFonts w:ascii="Times New Roman" w:hAnsi="Times New Roman" w:cs="Times New Roman"/>
      <w:b/>
      <w:bCs/>
      <w:sz w:val="18"/>
      <w:szCs w:val="18"/>
      <w:u w:val="none"/>
      <w:lang w:bidi="ar-SA"/>
    </w:rPr>
  </w:style>
  <w:style w:type="character" w:styleId="29">
    <w:name w:val="Основной текст (2) + 9"/>
    <w:qFormat/>
    <w:rPr>
      <w:rFonts w:ascii="Times New Roman" w:hAnsi="Times New Roman" w:cs="Times New Roman"/>
      <w:b/>
      <w:bCs/>
      <w:sz w:val="19"/>
      <w:szCs w:val="19"/>
      <w:u w:val="none"/>
      <w:lang w:bidi="ar-SA"/>
    </w:rPr>
  </w:style>
  <w:style w:type="character" w:styleId="25">
    <w:name w:val="Основной текст с отступом 2 Знак"/>
    <w:qFormat/>
    <w:rPr>
      <w:sz w:val="24"/>
      <w:szCs w:val="24"/>
      <w:lang w:val="en-US"/>
    </w:rPr>
  </w:style>
  <w:style w:type="character" w:styleId="7">
    <w:name w:val="Основной текст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u w:val="none"/>
      <w:shd w:fill="FFFFFF" w:val="clear"/>
      <w:vertAlign w:val="baseline"/>
      <w:lang w:val="uk-UA"/>
    </w:rPr>
  </w:style>
  <w:style w:type="character" w:styleId="Appleconvertedspace">
    <w:name w:val="apple-converted-space"/>
    <w:qFormat/>
    <w:rPr/>
  </w:style>
  <w:style w:type="character" w:styleId="BodyTextChar">
    <w:name w:val="Body Text Char"/>
    <w:qFormat/>
    <w:rPr>
      <w:rFonts w:ascii="Times New Roman" w:hAnsi="Times New Roman" w:cs="Times New Roman"/>
      <w:b/>
      <w:bCs/>
      <w:sz w:val="24"/>
      <w:szCs w:val="24"/>
    </w:rPr>
  </w:style>
  <w:style w:type="character" w:styleId="13">
    <w:name w:val="Знак Знак13"/>
    <w:qFormat/>
    <w:rPr>
      <w:rFonts w:ascii="Calibri" w:hAnsi="Calibri" w:cs="Calibri"/>
      <w:i/>
      <w:iCs/>
      <w:sz w:val="24"/>
      <w:szCs w:val="24"/>
      <w:lang w:val="uk-UA" w:bidi="ar-SA"/>
    </w:rPr>
  </w:style>
  <w:style w:type="character" w:styleId="28">
    <w:name w:val="Знак Знак2"/>
    <w:qFormat/>
    <w:rPr>
      <w:sz w:val="24"/>
      <w:szCs w:val="24"/>
      <w:lang w:val="en-US" w:bidi="ar-SA"/>
    </w:rPr>
  </w:style>
  <w:style w:type="character" w:styleId="Style23">
    <w:name w:val="Без интервала Знак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Xfm52885520">
    <w:name w:val="xfm_52885520"/>
    <w:qFormat/>
    <w:rPr/>
  </w:style>
  <w:style w:type="character" w:styleId="Applestylespan">
    <w:name w:val="apple-style-span"/>
    <w:qFormat/>
    <w:rPr/>
  </w:style>
  <w:style w:type="character" w:styleId="Rvts9">
    <w:name w:val="rvts9"/>
    <w:qFormat/>
    <w:rPr/>
  </w:style>
  <w:style w:type="character" w:styleId="St4">
    <w:name w:val="st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319"/>
      <w:ind w:firstLine="686"/>
    </w:pPr>
    <w:rPr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hanging="1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Без интервала1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uk-UA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15"/>
    <w:qFormat/>
    <w:pPr>
      <w:widowControl/>
      <w:tabs>
        <w:tab w:val="clear" w:pos="708"/>
        <w:tab w:val="left" w:pos="340" w:leader="none"/>
      </w:tabs>
      <w:autoSpaceDE w:val="false"/>
      <w:bidi w:val="0"/>
      <w:spacing w:lineRule="atLeast" w:line="420"/>
      <w:jc w:val="center"/>
    </w:pPr>
    <w:rPr>
      <w:rFonts w:ascii="SchoolBook;Times New Roman" w:hAnsi="SchoolBook;Times New Roman" w:eastAsia="Times New Roman" w:cs="SchoolBook;Times New Roman"/>
      <w:b/>
      <w:bCs/>
      <w:color w:val="000000"/>
      <w:sz w:val="26"/>
      <w:szCs w:val="26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lang w:val="ru-RU"/>
    </w:rPr>
  </w:style>
  <w:style w:type="paragraph" w:styleId="Style29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Схема документа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Style3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Обычный (веб)"/>
    <w:basedOn w:val="Normal"/>
    <w:qFormat/>
    <w:pPr>
      <w:spacing w:before="30" w:after="15"/>
    </w:pPr>
    <w:rPr/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  <w:jc w:val="both"/>
    </w:pPr>
    <w:rPr>
      <w:rFonts w:eastAsia="Calibri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0"/>
      <w:szCs w:val="20"/>
      <w:lang w:val="ru-RU"/>
    </w:rPr>
  </w:style>
  <w:style w:type="paragraph" w:styleId="ListParagraph1">
    <w:name w:val="List Paragraph1"/>
    <w:basedOn w:val="Normal"/>
    <w:qFormat/>
    <w:pPr>
      <w:widowControl w:val="false"/>
      <w:suppressAutoHyphens w:val="true"/>
      <w:spacing w:before="0" w:after="160"/>
      <w:ind w:left="720" w:hanging="0"/>
    </w:pPr>
    <w:rPr>
      <w:rFonts w:ascii="Liberation Serif;Times New Roman" w:hAnsi="Liberation Serif;Times New Roman" w:eastAsia="SimSun;宋体" w:cs="Mangal"/>
      <w:kern w:val="2"/>
      <w:lang w:val="ru-RU" w:eastAsia="zh-CN" w:bidi="hi-I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35">
    <w:name w:val="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Заголовок записки"/>
    <w:basedOn w:val="Normal"/>
    <w:next w:val="Normal"/>
    <w:qFormat/>
    <w:pPr>
      <w:jc w:val="both"/>
    </w:pPr>
    <w:rPr>
      <w:rFonts w:eastAsia="Calibri"/>
      <w:sz w:val="28"/>
      <w:szCs w:val="22"/>
    </w:rPr>
  </w:style>
  <w:style w:type="paragraph" w:styleId="210">
    <w:name w:val="Основной текст 2"/>
    <w:basedOn w:val="Normal"/>
    <w:qFormat/>
    <w:pPr>
      <w:spacing w:lineRule="auto" w:line="480" w:before="0" w:after="120"/>
      <w:jc w:val="both"/>
    </w:pPr>
    <w:rPr>
      <w:rFonts w:eastAsia="Calibri"/>
      <w:sz w:val="28"/>
      <w:szCs w:val="22"/>
    </w:rPr>
  </w:style>
  <w:style w:type="paragraph" w:styleId="16">
    <w:name w:val="Подпись к таблице1"/>
    <w:basedOn w:val="Normal"/>
    <w:qFormat/>
    <w:pPr>
      <w:widowControl w:val="false"/>
      <w:shd w:fill="FFFFFF" w:val="clear"/>
      <w:spacing w:lineRule="exact" w:line="198"/>
      <w:jc w:val="both"/>
    </w:pPr>
    <w:rPr>
      <w:b/>
      <w:bCs/>
      <w:sz w:val="18"/>
      <w:szCs w:val="18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outlineLvl w:val="7"/>
    </w:pPr>
    <w:rPr>
      <w:rFonts w:ascii="1251 Kudriashov;Arial" w:hAnsi="1251 Kudriashov;Arial" w:cs="1251 Kudriashov;Arial"/>
      <w:b/>
      <w:bCs/>
      <w:sz w:val="28"/>
      <w:szCs w:val="28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3">
    <w:name w:val="WW-Основной текст с отступом 3"/>
    <w:basedOn w:val="Normal"/>
    <w:qFormat/>
    <w:pPr>
      <w:suppressAutoHyphens w:val="true"/>
      <w:spacing w:lineRule="auto" w:line="360"/>
      <w:ind w:firstLine="720"/>
      <w:jc w:val="both"/>
    </w:pPr>
    <w:rPr>
      <w:sz w:val="28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://sk-metod.ucoz.org/ZNO/ukaz857.zip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27:00Z</dcterms:created>
  <dc:creator>1</dc:creator>
  <dc:description/>
  <dc:language>en-US</dc:language>
  <cp:lastModifiedBy>Windows</cp:lastModifiedBy>
  <cp:lastPrinted>2019-04-05T10:35:00Z</cp:lastPrinted>
  <dcterms:modified xsi:type="dcterms:W3CDTF">2019-04-09T05:27:00Z</dcterms:modified>
  <cp:revision>2</cp:revision>
  <dc:subject/>
  <dc:title/>
</cp:coreProperties>
</file>