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ind w:left="5220" w:hanging="3420"/>
        <w:jc w:val="both"/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ind w:left="5220" w:hanging="3420"/>
        <w:jc w:val="both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71500" cy="7264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701" w:leader="none"/>
        </w:tabs>
        <w:ind w:left="5220" w:hanging="34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648335</wp:posOffset>
                </wp:positionV>
                <wp:extent cx="57213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5pt;margin-top:51.05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0865</wp:posOffset>
                </wp:positionH>
                <wp:positionV relativeFrom="paragraph">
                  <wp:posOffset>67310</wp:posOffset>
                </wp:positionV>
                <wp:extent cx="5721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5pt;margin-top:5.3pt;width:45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7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 обласна  державна 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АРТАМЕ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СВІТИ І</w:t>
      </w:r>
      <w:r>
        <w:rPr>
          <w:rFonts w:cs="Times New Roman" w:ascii="Times New Roman" w:hAnsi="Times New Roman"/>
          <w:sz w:val="28"/>
          <w:szCs w:val="28"/>
        </w:rPr>
        <w:t xml:space="preserve"> НАУК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rPr/>
      </w:pPr>
      <w:r>
        <w:rPr>
          <w:sz w:val="28"/>
          <w:szCs w:val="28"/>
        </w:rPr>
        <w:t xml:space="preserve">02.04.2019                                       </w:t>
        <w:tab/>
        <w:t xml:space="preserve">  м.</w:t>
      </w:r>
      <w:r>
        <w:rPr>
          <w:color w:val="000000"/>
          <w:sz w:val="28"/>
          <w:szCs w:val="28"/>
        </w:rPr>
        <w:t xml:space="preserve">Суми </w:t>
      </w:r>
      <w:r>
        <w:rPr>
          <w:sz w:val="28"/>
          <w:szCs w:val="28"/>
        </w:rPr>
        <w:t xml:space="preserve">                                  № 223-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689"/>
      </w:tblGrid>
      <w:tr>
        <w:trPr>
          <w:trHeight w:val="1417" w:hRule="exact"/>
        </w:trPr>
        <w:tc>
          <w:tcPr>
            <w:tcW w:w="413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обласних   </w:t>
            </w:r>
          </w:p>
          <w:p>
            <w:pPr>
              <w:pStyle w:val="Heading"/>
              <w:jc w:val="left"/>
              <w:rPr/>
            </w:pPr>
            <w:r>
              <w:rPr>
                <w:b/>
                <w:szCs w:val="28"/>
              </w:rPr>
              <w:t>змагань з футболу на призи клубу «Шкіряний м’яч» серед юнаків 2008 року народження</w:t>
            </w:r>
            <w:r>
              <w:rPr>
                <w:szCs w:val="28"/>
              </w:rPr>
              <w:t xml:space="preserve"> </w:t>
            </w:r>
          </w:p>
          <w:p>
            <w:pPr>
              <w:pStyle w:val="Heading"/>
              <w:jc w:val="left"/>
              <w:rPr>
                <w:rStyle w:val="FontStyle11"/>
                <w:szCs w:val="28"/>
                <w:lang w:eastAsia="uk-UA"/>
              </w:rPr>
            </w:pPr>
            <w:r>
              <w:rPr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color w:val="000000"/>
                <w:spacing w:val="-6"/>
                <w:sz w:val="28"/>
                <w:szCs w:val="28"/>
              </w:rPr>
              <w:t>26.02.2019 № 105-ОД,</w:t>
            </w:r>
            <w:r>
              <w:rPr>
                <w:spacing w:val="-6"/>
                <w:sz w:val="28"/>
                <w:szCs w:val="28"/>
              </w:rPr>
              <w:t xml:space="preserve"> Положення про проведення обласних змагань серед учнів ДЮСШ, затвердженого наказом Департаменту освіти і науки Сумської обласної державної адміністрації від 13.01.2015 № 9-ОД, зареєстрованого в Головному територіальному управлінні юстиції у Сумській області 28 січня 2015 року за № 3/1500, з метою впровадження фізичної культури і спорту в повсякденне життя юнаків, зміцнення їх здоров’я</w:t>
            </w:r>
          </w:p>
        </w:tc>
      </w:tr>
      <w:tr>
        <w:trPr>
          <w:trHeight w:val="1075" w:hRule="atLeast"/>
        </w:trPr>
        <w:tc>
          <w:tcPr>
            <w:tcW w:w="9828" w:type="dxa"/>
            <w:gridSpan w:val="2"/>
            <w:tcBorders/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pacing w:val="-6"/>
                <w:sz w:val="28"/>
                <w:szCs w:val="28"/>
              </w:rPr>
              <w:t>Провести в м.Конотоп, м.Суми, м.Шостка 04-05 квітня 2019 року обласні зональні змагання з футболу на призи клубу «Шкіряний м’яч» серед команд юнаків 2008 року народження. Склад команди згідно з Положенням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. Провести в м.Конотоп 13 квітня 2019 року </w:t>
            </w:r>
            <w:r>
              <w:rPr>
                <w:spacing w:val="-6"/>
                <w:sz w:val="28"/>
                <w:szCs w:val="28"/>
              </w:rPr>
              <w:t>обласні фінальні змагання з футболу на призи клубу «Шкіряний м’яч» серед команд юнаків 2008 року народження. Склад команди згідно з Положенням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>3. Керівникам місцевих органів управління освітою своєчасно відрядити команди на змагання, забезпечивши учнів необхідними документам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окласти виконання функцій щодо збереження життя та безпеки дітей           у дорозі та під час проведення заходу на керівників команд.  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pacing w:val="-6"/>
                <w:sz w:val="28"/>
                <w:szCs w:val="28"/>
              </w:rPr>
              <w:t>Відділу освіти Конотопської міської ради (Беспала О.В.),  Сумській обласній дитячо-юнацькій спортивній школі «Футбольний центр «Барса»  (Гордієнко В.А.), управлінню освіти Шосткинської міської ради (Сергейко Н.О.) створити належні умови для проведення змагань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класти виконання функцій щодо організації та проведення змагань на заступника директора з навчально-тренувальної роботи Сумської обласної дитячо-юнацької спортивної школи «Футбольний центр «Барса» Коваля О.С.</w:t>
            </w:r>
          </w:p>
          <w:p>
            <w:pPr>
              <w:pStyle w:val="Heading"/>
              <w:ind w:firstLine="720"/>
              <w:jc w:val="both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7. Провести виплату  витрат, пов’язаних із відрядженням  команд на  змагання,  за  рахунок організацій, що відряджають. Провести виплату витрат, пов’язаних із проведенням змагань, за рахунок коштів Сумської  обласної дитячо-юнацької спортивної школи.</w:t>
            </w:r>
          </w:p>
          <w:p>
            <w:pPr>
              <w:pStyle w:val="Heading"/>
              <w:ind w:firstLine="36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Heading"/>
              <w:ind w:firstLine="36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Heading"/>
              <w:ind w:firstLine="36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Heading"/>
              <w:ind w:firstLine="36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Heading"/>
              <w:ind w:firstLine="36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Heading"/>
              <w:ind w:firstLine="360"/>
              <w:jc w:val="both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</w:r>
          </w:p>
          <w:p>
            <w:pPr>
              <w:pStyle w:val="Heading"/>
              <w:ind w:firstLine="360"/>
              <w:rPr>
                <w:szCs w:val="28"/>
              </w:rPr>
            </w:pPr>
            <w:r>
              <w:rPr>
                <w:szCs w:val="28"/>
              </w:rPr>
              <w:t>2</w:t>
            </w:r>
          </w:p>
          <w:p>
            <w:pPr>
              <w:pStyle w:val="Heading"/>
              <w:ind w:firstLine="72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>8. Контроль за виконанням цього наказу покласти на директора Сумської  обласної дитячо-юнацької спортивної школи  Бєлана Ю.Г.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ab/>
        <w:t>В.ГРОБ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Style17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03:00Z</dcterms:created>
  <dc:creator>Nala</dc:creator>
  <dc:description/>
  <dc:language>en-US</dc:language>
  <cp:lastModifiedBy>Windows</cp:lastModifiedBy>
  <dcterms:modified xsi:type="dcterms:W3CDTF">2019-04-04T12:03:00Z</dcterms:modified>
  <cp:revision>2</cp:revision>
  <dc:subject/>
  <dc:title/>
</cp:coreProperties>
</file>