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4247" w:leader="none"/>
        </w:tabs>
        <w:rPr>
          <w:rFonts w:ascii="Tahoma" w:hAnsi="Tahoma" w:cs="Tahoma"/>
          <w:iCs/>
          <w:sz w:val="28"/>
          <w:szCs w:val="28"/>
          <w:lang w:val="uk-UA"/>
        </w:rPr>
      </w:pPr>
      <w:r>
        <w:rPr>
          <w:rFonts w:cs="Tahoma" w:ascii="Tahoma" w:hAnsi="Tahoma"/>
          <w:iCs/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08.02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73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планів асигнувань на 2019 рік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2 та 23 Бюджетного кодексу України від 08.07.2010 № 2456-VI, з метою забезпечення ефективного та раціонального використання коштів обласного бюджету, ураховуючи потребу закладів у здійсненні першочергових видатків, недопущення кредиторської заборгованості з оплати продуктів харчування та відряджень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планів асигнувань на 2019 рік за КТ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Конотопська спеціальна загальноосвітня школа-інтерна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люти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5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берез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5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 лютий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 квіт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Шалигинська спеціальна загальноосвітня школа-інтернат Глухівського район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 люти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1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50 квітень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Штепівський навчально-реабілітаційний цент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лютий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5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>230 березен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5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ним бухгалтерам установ внести відповідні зміни до кошторисів і планів асигнувань на 2019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.ГРОБОВА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49:00Z</dcterms:created>
  <dc:creator>1</dc:creator>
  <dc:description/>
  <dc:language>en-US</dc:language>
  <cp:lastModifiedBy>Токар</cp:lastModifiedBy>
  <cp:lastPrinted>2019-02-08T13:18:00Z</cp:lastPrinted>
  <dcterms:modified xsi:type="dcterms:W3CDTF">2019-02-11T11:49:00Z</dcterms:modified>
  <cp:revision>2</cp:revision>
  <dc:subject/>
  <dc:title/>
</cp:coreProperties>
</file>