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0"/>
          <w:szCs w:val="28"/>
          <w:lang w:val="uk-UA"/>
        </w:rPr>
      </w:pPr>
      <w:r>
        <w:rPr>
          <w:b/>
          <w:iCs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02.2019   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№ 71-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283"/>
      </w:tblGrid>
      <w:tr>
        <w:trPr/>
        <w:tc>
          <w:tcPr>
            <w:tcW w:w="9639" w:type="dxa"/>
            <w:tcBorders/>
          </w:tcPr>
          <w:p>
            <w:pPr>
              <w:pStyle w:val="Heading2"/>
              <w:rPr>
                <w:iCs/>
                <w:szCs w:val="28"/>
              </w:rPr>
            </w:pPr>
            <w:r>
              <w:rPr>
                <w:szCs w:val="28"/>
              </w:rPr>
              <w:t xml:space="preserve">Про проведення атестаційної експертизи </w:t>
            </w:r>
            <w:r>
              <w:rPr>
                <w:bCs w:val="false"/>
                <w:szCs w:val="28"/>
              </w:rPr>
              <w:t xml:space="preserve">професійно-освітньої діяльності </w:t>
            </w:r>
            <w:r>
              <w:rPr>
                <w:iCs/>
                <w:szCs w:val="28"/>
              </w:rPr>
              <w:t>державного професійно-технічного навчального закладу «Реутинський професійний аграрний ліцей»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рофесійно-технічну освіту», постанови Кабінету Міністрів України від 12 лютого 1996 р. № 200 «Про ліцензування, атестацію та акредитацію закладів освіти» та плану роботи Департаменту освіти і науки Сумської 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ind w:firstLine="708"/>
        <w:rPr/>
      </w:pPr>
      <w:r>
        <w:rPr/>
        <w:t xml:space="preserve">1. Провести атестаційну експертизу професійно-освітньої діяльності </w:t>
      </w:r>
      <w:r>
        <w:rPr>
          <w:bCs/>
          <w:iCs/>
          <w:szCs w:val="28"/>
        </w:rPr>
        <w:t>державного професійно-технічного навчального закладу «</w:t>
      </w:r>
      <w:r>
        <w:rPr>
          <w:iCs/>
          <w:szCs w:val="28"/>
        </w:rPr>
        <w:t>Реутинський професійний аграрний ліцей</w:t>
      </w:r>
      <w:r>
        <w:rPr>
          <w:bCs/>
          <w:iCs/>
          <w:szCs w:val="28"/>
        </w:rPr>
        <w:t>»</w:t>
      </w:r>
      <w:r>
        <w:rPr>
          <w:bCs/>
          <w:iCs/>
          <w:spacing w:val="-4"/>
          <w:szCs w:val="28"/>
        </w:rPr>
        <w:t xml:space="preserve"> з професій «Слюсар з ремонту сільськогосподарських машин та устаткування, тракторист-машиніст сільськогосподарського (лісогосподарського) виробництва (категорії  «А1», «А2», «В1»), водій автотранспортних засобів (категорія «С»)», «Тракторист-машиніст сільськогосподарського (лісогосподарського)  виробництва (категорії «А1», «А2», «В1»)» </w:t>
      </w:r>
      <w:r>
        <w:rPr>
          <w:spacing w:val="-4"/>
        </w:rPr>
        <w:t xml:space="preserve">у період із </w:t>
      </w:r>
      <w:r>
        <w:rPr/>
        <w:t>18 до 22 березня 2019 року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. Затвердити склад комісії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ля проведення атестаційної експертизи (додається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val="uk-UA"/>
        </w:rPr>
        <w:tab/>
        <w:tab/>
        <w:t xml:space="preserve">3. Затвердити програму проведення атестаційної експертизи </w:t>
      </w:r>
      <w:r>
        <w:rPr>
          <w:bCs/>
          <w:iCs/>
          <w:sz w:val="28"/>
          <w:lang w:val="uk-UA"/>
        </w:rPr>
        <w:t xml:space="preserve">державного </w:t>
      </w:r>
      <w:r>
        <w:rPr>
          <w:bCs/>
          <w:iCs/>
          <w:szCs w:val="28"/>
          <w:lang w:val="uk-UA"/>
        </w:rPr>
        <w:t xml:space="preserve">професійно-технічного </w:t>
      </w:r>
      <w:r>
        <w:rPr>
          <w:bCs/>
          <w:iCs/>
          <w:sz w:val="28"/>
          <w:lang w:val="uk-UA"/>
        </w:rPr>
        <w:t>навчального закладу «</w:t>
      </w:r>
      <w:r>
        <w:rPr>
          <w:iCs/>
          <w:sz w:val="28"/>
          <w:lang w:val="uk-UA"/>
        </w:rPr>
        <w:t>Реутинський професійний аграрний ліцей</w:t>
      </w:r>
      <w:r>
        <w:rPr>
          <w:bCs/>
          <w:iCs/>
          <w:sz w:val="28"/>
          <w:lang w:val="uk-UA"/>
        </w:rPr>
        <w:t xml:space="preserve">» </w:t>
      </w:r>
      <w:r>
        <w:rPr>
          <w:sz w:val="28"/>
          <w:lang w:val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4. Затвердити склад експертних груп </w:t>
      </w:r>
      <w:r>
        <w:rPr>
          <w:bCs/>
          <w:sz w:val="28"/>
          <w:lang w:val="uk-UA"/>
        </w:rPr>
        <w:t>для проведення комплексних кваліфікаційних завдань атестаційної експертизи</w:t>
      </w:r>
      <w:r>
        <w:rPr>
          <w:sz w:val="28"/>
          <w:lang w:val="uk-UA"/>
        </w:rPr>
        <w:t xml:space="preserve"> (додається).</w:t>
      </w:r>
    </w:p>
    <w:p>
      <w:pPr>
        <w:pStyle w:val="2"/>
        <w:widowControl w:val="false"/>
        <w:tabs>
          <w:tab w:val="clear" w:pos="708"/>
          <w:tab w:val="left" w:pos="284" w:leader="none"/>
          <w:tab w:val="left" w:pos="709" w:leader="none"/>
        </w:tabs>
        <w:rPr/>
      </w:pPr>
      <w:r>
        <w:rPr/>
        <w:tab/>
        <w:tab/>
        <w:t xml:space="preserve">5. Керівникам організацій і підприємств відрядити до </w:t>
      </w:r>
      <w:r>
        <w:rPr>
          <w:bCs/>
          <w:iCs/>
          <w:szCs w:val="28"/>
        </w:rPr>
        <w:t>державного професійно-технічного навчального закладу</w:t>
      </w:r>
      <w:r>
        <w:rPr>
          <w:b/>
          <w:bCs/>
          <w:iCs/>
          <w:szCs w:val="28"/>
        </w:rPr>
        <w:t xml:space="preserve"> </w:t>
      </w:r>
      <w:r>
        <w:rPr>
          <w:bCs/>
          <w:iCs/>
          <w:szCs w:val="28"/>
        </w:rPr>
        <w:t>«</w:t>
      </w:r>
      <w:r>
        <w:rPr>
          <w:iCs/>
          <w:szCs w:val="28"/>
        </w:rPr>
        <w:t>Реутинський професійний аграрний ліцей</w:t>
      </w:r>
      <w:r>
        <w:rPr>
          <w:bCs/>
          <w:iCs/>
          <w:szCs w:val="28"/>
        </w:rPr>
        <w:t>»</w:t>
      </w:r>
      <w:r>
        <w:rPr>
          <w:bCs/>
          <w:iCs/>
          <w:spacing w:val="-4"/>
          <w:szCs w:val="28"/>
        </w:rPr>
        <w:t xml:space="preserve"> </w:t>
      </w:r>
      <w:r>
        <w:rPr>
          <w:iCs/>
          <w:szCs w:val="28"/>
        </w:rPr>
        <w:t xml:space="preserve">у період із </w:t>
      </w:r>
      <w:r>
        <w:rPr>
          <w:spacing w:val="-4"/>
        </w:rPr>
        <w:t xml:space="preserve">18 до 22 </w:t>
      </w:r>
      <w:r>
        <w:rPr/>
        <w:t>березня 2019 року працівників, зазначених у пункті 2 цього наказ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6. </w:t>
      </w:r>
      <w:r>
        <w:rPr>
          <w:bCs/>
          <w:iCs/>
          <w:sz w:val="28"/>
          <w:lang w:val="uk-UA"/>
        </w:rPr>
        <w:t>Державному професійно-технічному навчальному закладу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«</w:t>
      </w:r>
      <w:r>
        <w:rPr>
          <w:iCs/>
          <w:sz w:val="28"/>
          <w:szCs w:val="28"/>
          <w:lang w:val="uk-UA"/>
        </w:rPr>
        <w:t>Реутинський професійний аграрний ліцей</w:t>
      </w:r>
      <w:r>
        <w:rPr>
          <w:bCs/>
          <w:iCs/>
          <w:sz w:val="28"/>
          <w:lang w:val="uk-UA"/>
        </w:rPr>
        <w:t xml:space="preserve">» </w:t>
      </w:r>
      <w:r>
        <w:rPr>
          <w:sz w:val="28"/>
          <w:lang w:val="uk-UA"/>
        </w:rPr>
        <w:t>(</w:t>
      </w:r>
      <w:r>
        <w:rPr>
          <w:bCs/>
          <w:iCs/>
          <w:sz w:val="28"/>
          <w:lang w:val="uk-UA"/>
        </w:rPr>
        <w:t>Чечель В.В.</w:t>
      </w:r>
      <w:r>
        <w:rPr>
          <w:sz w:val="28"/>
          <w:lang w:val="uk-UA"/>
        </w:rPr>
        <w:t>) створити необхідні умови для роботи атестаційної комісії та здійснити відшкодування витрат, пов’язаних з атестаційною експертизою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>7. Атестаційній комісії за результатами роботи у квітні 2019 року підготувати акт атестаційної експертизи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7200" w:leader="none"/>
        </w:tabs>
        <w:ind w:left="0" w:hanging="0"/>
        <w:rPr/>
      </w:pPr>
      <w:r>
        <w:rPr/>
        <w:tab/>
        <w:tab/>
        <w:t>8.  Контроль за виконанням цього наказу залишаю за собою.</w:t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.ГРОБОВА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Heading1"/>
        <w:spacing w:lineRule="auto" w:line="360"/>
        <w:ind w:left="5812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812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5812" w:firstLine="7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02.2019 </w:t>
      </w:r>
      <w:r>
        <w:rPr>
          <w:bCs/>
          <w:sz w:val="28"/>
          <w:szCs w:val="28"/>
          <w:lang w:val="uk-UA"/>
        </w:rPr>
        <w:t xml:space="preserve">№ 71-ОД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b/>
          <w:bCs/>
          <w:sz w:val="28"/>
          <w:lang w:val="uk-UA"/>
        </w:rPr>
        <w:t>для проведення атестаційної експертиз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Реутинський професійний аграрний ліцей</w:t>
      </w:r>
      <w:r>
        <w:rPr>
          <w:b/>
          <w:bCs/>
          <w:iCs/>
          <w:sz w:val="28"/>
          <w:lang w:val="uk-UA"/>
        </w:rPr>
        <w:t>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енко Павло Петрович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тупник директора Департаменту – начальник управління професійної, вищої освіти, наукової роботи та ресурсного забезпечення, </w:t>
            </w:r>
            <w:r>
              <w:rPr>
                <w:szCs w:val="28"/>
              </w:rPr>
              <w:t>голова комісії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Гейко Михайло Микола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приватного сільськогосподарського підприємства «Луково» (за згодою)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ухоєдова Надія Олексіївна 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>заступник директора з навчально-виробничої роботи державного професійно-технічного навчального закладу «Кролевецьке вище професійне училище» (за згодою)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йленко Наталія Юріївна 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директор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ікірніцька Тетяна Миколаївна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утко Олександр Григорович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викладач </w:t>
            </w:r>
            <w:r>
              <w:rPr>
                <w:bCs/>
                <w:iCs/>
                <w:szCs w:val="28"/>
              </w:rPr>
              <w:t>Професійно-педагогічного коледжу Глухівського національного педагогічного університету ім. О.Довженка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(за згодою)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spacing w:lineRule="auto" w:line="360"/>
        <w:ind w:left="10206" w:firstLine="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rFonts w:eastAsia="Arial Unicode MS"/>
          <w:bCs/>
          <w:sz w:val="28"/>
          <w:szCs w:val="28"/>
          <w:lang w:val="uk-UA"/>
        </w:rPr>
        <w:t>Департа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10206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7.02.2019 </w:t>
      </w:r>
      <w:r>
        <w:rPr>
          <w:bCs/>
          <w:sz w:val="28"/>
          <w:szCs w:val="28"/>
          <w:lang w:val="uk-UA"/>
        </w:rPr>
        <w:t>№ 71-ОД</w:t>
      </w:r>
    </w:p>
    <w:p>
      <w:pPr>
        <w:pStyle w:val="Normal"/>
        <w:ind w:left="1020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атестаційної експертизи </w:t>
      </w:r>
      <w:r>
        <w:rPr>
          <w:b/>
          <w:bCs/>
          <w:iCs/>
          <w:sz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Реутинський професійний аграрний ліцей</w:t>
      </w:r>
      <w:r>
        <w:rPr>
          <w:b/>
          <w:bCs/>
          <w:iCs/>
          <w:sz w:val="28"/>
          <w:lang w:val="uk-UA"/>
        </w:rPr>
        <w:t>»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7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2032"/>
        <w:gridCol w:w="3609"/>
        <w:gridCol w:w="7820"/>
        <w:gridCol w:w="1833"/>
      </w:tblGrid>
      <w:tr>
        <w:trPr>
          <w:trHeight w:val="8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6" w:firstLine="73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д основних </w:t>
            </w:r>
          </w:p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прямів діяльності закладу осві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ерелік документі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ів, які аналізуються при проведенні атестаційної експертизи закладу освіт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екомендації експертам щодо підготов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сумкового документа за результатами проведеної атестаційної експертиз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 експерта</w:t>
            </w:r>
          </w:p>
        </w:tc>
      </w:tr>
      <w:tr>
        <w:trPr>
          <w:trHeight w:val="1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1. Загальна характеристика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у освіти</w:t>
            </w:r>
          </w:p>
        </w:tc>
      </w:tr>
      <w:tr>
        <w:trPr>
          <w:trHeight w:val="439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становчий договір. Наказ. Статут (положення)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. Ліцензія (ї). Довідка про включення до Єдиного державного реєстру підприємств та організацій України. Санітарно-технічний паспорт. Державний акт на </w:t>
            </w:r>
            <w:r>
              <w:rPr>
                <w:spacing w:val="-4"/>
                <w:sz w:val="20"/>
                <w:szCs w:val="20"/>
                <w:lang w:val="uk-UA"/>
              </w:rPr>
              <w:t>право постійного користування землею. Висновки органів охорони праці, державного пожежно-технічного та санітарного нагляд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32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ди на оренду приміщ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left="0"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 результатами вивчення звіту про проведений самоаналіз, представленої документації, ознайомлення з матеріально-технічною базою, бесід з керівниками та педагогічними працівниками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 створення закладу освіти, юридичну та фактичну адресу, форму власності, відомчу приналежн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ормативно-правовою баз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у характеристику приміщень: типова забудова (комплекс), окремі, пристосовані (власні, орендовані) приміщення, їх санітарно-технічний стан, загальну площу приміщ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актичний контингент та його відповідність ліцензованому обсягу і проектній потужності закладу професійної (професійно-технічної) освіти, кількість професій, напрямки підготовки кваліфікованих робітників та види освітніх по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ідприємства-замовники робітничих кадрів, джерела фінансування, доціль</w:t>
              <w:softHyphen/>
              <w:t>ність передачі приміщень в оре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мовного режиму закладу освіти вимогам законодавства України.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left="0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робити висновок пр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3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діючих нормативно-правових актів на право закладу професійної (професійно-технічної) освіти здійснювати освітню діяль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140" w:leader="none"/>
                <w:tab w:val="left" w:pos="3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pacing w:val="-2"/>
                <w:sz w:val="20"/>
                <w:szCs w:val="20"/>
                <w:lang w:val="uk-UA"/>
              </w:rPr>
              <w:t>відповідність діяльності закладу професійної (професійно-технічної) освіти заявленому статус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єдова Н.О.</w:t>
            </w:r>
          </w:p>
        </w:tc>
      </w:tr>
      <w:tr>
        <w:trPr>
          <w:trHeight w:val="202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pacing w:lineRule="auto" w:line="232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. Формування контингенту учнів, слухачів</w:t>
            </w:r>
          </w:p>
        </w:tc>
      </w:tr>
      <w:tr>
        <w:trPr>
          <w:trHeight w:val="1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32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формування планів прийому учнів, слухачів за державним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За результатами аналізу матеріалів звіту про проведений самоаналіз та вказаних мате</w:t>
              <w:softHyphen/>
              <w:t>ріалів і документів стисло викласти: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єдова Н.О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68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68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68"/>
              <w:ind w:left="57" w:right="5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napToGrid w:val="false"/>
              <w:spacing w:lineRule="auto" w:line="16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мовленням, договорами юридичних і фізичних осіб. Правила прийому учнів, слухачів до закладу професійної (професійно-технічної)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кази про організацію проф</w:t>
              <w:softHyphen/>
              <w:t>орієнтаційної роботи та роботи приймальної комісії. Книги реєстрації подання документів абітурієнтами. Особові справи учнів, слухачів. Протоколи приймальної комісії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наказів про контингент учнів, слухачів. Поіменні книги обліку осо</w:t>
              <w:softHyphen/>
              <w:t xml:space="preserve">бового складу учнів, слухачів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а звітність. Документи про відрахування учнів, слухачів та працевлаштування випускників. Книги реєстрації видачі дипломів, свідоцтв, довідок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формування контингенту учнів, слухачів, уведення нових професій з ураху</w:t>
              <w:softHyphen/>
              <w:t>ванням потреб регіону в кваліфікованих робітниках, виконання державного замовлення, підготовку кваліфікованих робітників за договорами з фізичними і юридичними особа</w:t>
              <w:softHyphen/>
              <w:t>ми за останні три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равил прийому учнів, слухачів закладу освіти Типовим правилам прий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профорієнтаційної роботи та її діє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 нормативних вимог  при створенні та організації роботи приймальної комісії, конкурсного відбору абітурієнтів та ведення ділової документ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ати фактичний контингент учнів, слухачів за професіями, курсами і формами навчання, дотримання ліцензійних обсягів прийому та відповідність назв професій державному класифіка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 ведення та зберігання книг наказів про контингент учнів, слухачів, поіменних книг обліку особового складу учнів, слухачів, книг реєстрації видачі дипломів, свідоцтв, дові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учнів, слухачів за останні три навчальні роки та характер причин від</w:t>
              <w:softHyphen/>
              <w:t>рах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и динаміку працевлаштування ви</w:t>
              <w:softHyphen/>
              <w:t>пускників, рівень їх конкурентоспроможності на ринку прац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формування плану підготовки кваліфікованих робітників, ефективність про</w:t>
              <w:softHyphen/>
              <w:t>ведення профорієнтаційної роботи, забезпечення рівного доступу громадян до здобуття якісної освіти та збереження континген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оботи щодо вивчення потреб ринку праці та працевлаштування ви</w:t>
              <w:softHyphen/>
              <w:t xml:space="preserve">пускникі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Узагальнити та систематизувати виявлені недолік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. Зміст підготовки кваліфікованих робітник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вітньо-кваліфікаційні характерис</w:t>
              <w:softHyphen/>
              <w:t>тики випускника (кваліфікаційні харак</w:t>
              <w:softHyphen/>
              <w:t xml:space="preserve">теристики професій)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Типові навчальні плани. Типові навчальні програми. Типова базисна структура навчальних планів підготовки кваліфікованих робітників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бочі навчальні плани та робочі навчальні (освітні) програми. Критерії кваліфікаційної атестації випускника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 результатами вивчення матеріалів звіту про проведений самоаналіз, аналізу документів, що визначають зміст підготовки кваліфікованих робітників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ість закладу освіти робочими навчальними планами підготовки кваліфікованих робітників з ліцензованих професій, їх відповідність Типовим навчальним планам (Типовій базисній структурі, стандартів професійної (професійно-технічної) освіти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робочих навчальних (освітніх) програм із професійної підготовки з урахуванням регіонального компоненту, відповідність їх змісту вимогам стандар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стандартами професійно-технічної освіти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єдова Н.О.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highlight w:val="yellow"/>
                <w:lang w:val="uk-UA"/>
              </w:rPr>
            </w:pPr>
            <w:r>
              <w:rPr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376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змісту робочих навчальних планів і робочих навчальних (освітніх) програм Типовим (стандартам) з урахуванням змін, що стались у відповідній галузі виробництва чи сфері послуг, потребам замов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системи контролю за своєчасністю розробки, погодження та затвердження робочих навчальних планів і програм, їх якістю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. Стан організації освітнього процесу</w:t>
            </w:r>
          </w:p>
        </w:tc>
      </w:tr>
      <w:tr>
        <w:trPr>
          <w:trHeight w:val="1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робнич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в галузі професійно-технічної освіти. Перспек</w:t>
              <w:softHyphen/>
              <w:t xml:space="preserve">тивний план роботи педагогічного колективу на навчальний рік. Навчально-методичні документи з планування навчально-виробнич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рганізації навчально-виробничої роботи. Переліки підприємств, договори про надання робочих місць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теоретичного навчання та професійно-практичної підготовки. Щоденники обліку виконання навчально-виробничих робіт. Протоколи педагогічних рад. Матеріали державної кваліфікаційної атестації. Графік та матеріали внутрішнього контролю з навчально-виробничої діяльност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1. За результатами вивчення матеріалів звіту про проведений самоаналіз, перевірки організації навчально-виробничої діяльності та представлених документів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змісту розділів плану роботи педагогічного колективу на навчальний рік Положенню про організацію навчально-виробничого процес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сновними навчально-методичними документами з планування нав</w:t>
              <w:softHyphen/>
              <w:t>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оурочно-тематичних планів, планів виробничого навчання на місяць, переліків навчально-виробничих робіт на півріччя вимогам робочих навчальних планів і робочих навчальних (освітніх)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розробки розкладу занять, його відповідність робочим навчальним пла</w:t>
              <w:softHyphen/>
              <w:t xml:space="preserve">нам та фактичне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ованість проведення замін уроків та стан їх облі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рівень організації та проведення теоретичного навчання, фізичної підготовки, лабора</w:t>
              <w:softHyphen/>
              <w:t>торно-практичних робіт, виробничого навчання в навчально-виробничих майстернях і на виробництві, виробничої практики на підприєм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учнів, слухачів робочими місцями в навчально-виробничих майстер</w:t>
              <w:softHyphen/>
              <w:t>нях, лабораторіях, на підприємствах, установах і організаці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ть і своєчасність ведення журналів обліку навчальної роботи, повноту виконання робочих навчальних планів і прогр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та форми контролю за освітнім процесом; планомірність та актуальність розгляду педагогічною радою питань з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ити плановість і системність внутрішнього контролю керівниками закладу освіти за рівнем навчальних досягнень учнів, слухачів; повнотою та якістю виконання робочих навчальних планів і робочих навчальних (освітніх) програм; роботою викладачів, майстрів виробничого навча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2. За матеріалами перевірки оцін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планування навчально-виробничої діяльності та його відповідність до норма</w:t>
              <w:softHyphen/>
              <w:t>тивно-правових актів (реальність, обґрунтованість та узгодженість план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воєчасність розробки, повнота забезпечення і якість облікових та розпорядчих документів з питань організації навчально-виробничої діяльності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системи внутрішнього контролю за організацією освітнього процес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єдова Н.О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6" w:firstLine="4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ховної діяльності, со</w:t>
              <w:softHyphen/>
              <w:t>ціального захисту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виховної роботи. Плани роботи бібліотеки. Плани роботи гуртків, спор</w:t>
              <w:softHyphen/>
              <w:t>тивних секцій, клубів, об'єдн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медичного пункту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класних керів</w:t>
              <w:softHyphen/>
              <w:t>ників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 з організації навчально-виховної діяльності та соціального захисту учнів. Протоколи педагогічної ради з питань навчально-виховної діяльності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проведення занять гуртків, спортивних секцій, клубів, об'єднань. Матеріали результатів олімпіад, конкурсів, спортивних змагань тощо. Матеріали внутрішнього контролю з навчально-виховної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1. За результатами вивчення звіту про проведений самоаналіз, перевірки поданих документів і матеріалів, відвідання позаурочних виховних заходів, проведення бесід з керівниками, педпрацівниками та учнями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у планування та організації вихов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оціально-правових гарантій та захисту учнів, слухачів, у т.ч. дітей-сиріт та тих, які залишилися без батьківського піклув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 місцями у гуртожитках та організацією їх харч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роботи щодо профілактики та попередження правопоруш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наміку пропусків занять (усього пропущено годин, з них без поважних причин, у тому числі на одного учня), дисциплінарних та правових поруш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2. За матеріалами перевірки дати оці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ванню та організації навчально-виховної діяльності (системність, наступність, комплексність, обґрунтованість, узгодженість планів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і методичних комісій, класних керівників у формуванні та розвитку особистості в ході освітнього проце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у розвитку соціально-побутової сфери, житлово-побутових умов та соціаль</w:t>
              <w:softHyphen/>
              <w:t>ного захис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творчої активності та вихованості учнів, слухачі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єдова Н.О.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мето</w:t>
              <w:softHyphen/>
              <w:t>дич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роботи і протоколи засідань педагогічної ради, методичних комісій. План роботи методичного кабінету. Відомості про забезпечення учнів, слухачів підручниками, посібниками, довідниками, інструктивно-методичними матеріалами тощо. Паспорти комплексного методичного забезпечення предметів і професій. Накази, розпорядження із цього питання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1. За результатами вивчення матеріалів звіту про проведений самоаналіз перевірки документів і матеріалів стисло викласти наступне: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згодженість і актуальність планів роботи педагогічної ради, методичних комісій з перспективним планом роботи педагогічного колективу закладу освіти;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оту навчально-методичного та дидактичного забезпечення навчальних предметів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 підручниками, посібниками, методичними мате</w:t>
              <w:softHyphen/>
              <w:t xml:space="preserve">ріалами, з них (%) українською мовою, комп'ютерними прикладними програмами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ність та результативність роботи методичних комісій, педагогічного кабінету щодо навчально-методичного, дидактичного забезпечення освітнього процесу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роль бібліотеки в інформаційному забезпеченні педпрацівників з проблем освіти, педагогіки, психології, періодичними виданнями, інформуванні про досягнення науки і техніки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2. За матеріалами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ультативності колективної та індивідуальної методичної роботи педагогічної ради і методичних комісій щодо методичного та дидактичного забезпечення освітнього;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вноту забезпечення навчальних предметів та практичної підготовки підручника</w:t>
              <w:softHyphen/>
              <w:t>ми, посібниками, довідковою літературою та методичними рекомендація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інформатизації освітнього процесу, запровадження сучасних технологій у тео</w:t>
              <w:softHyphen/>
              <w:t>ретичне і практичне навчання учнів, слухачів.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4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єдова Н.О.</w:t>
            </w:r>
          </w:p>
        </w:tc>
      </w:tr>
      <w:tr>
        <w:trPr>
          <w:trHeight w:val="131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4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2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Оцінка рівня безпеки життєдіяльності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з охорони праці. Накази, розпорядження з ор</w:t>
              <w:softHyphen/>
              <w:t>ганізації охорони праці. Колективний договір. Посадові інструкції. Програми (інструкції) проведення інструктажів. Інструкції з охорони праці. Журнали обліку проведення інструктажів, реєстрації нещасних випадків. Програми навчання та протоколи перевірки знань з охоро</w:t>
              <w:softHyphen/>
              <w:t>ни праці. Матеріали атестації робочих місць. Акти готовності закладу до нового навчального року. Заходи щодо усунення недоліків зазначених в приписах органів держнаглядохорон-праці, держпожнагляду, держтех- нагляду, санепідем</w:t>
              <w:softHyphen/>
              <w:t>станції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. За результатами вивчення матеріалів звіту про проведений самоаналіз, перевірки поданої документації та стану будівель і споруд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закладу освіти  нормативно-правовими актами з охорони праці та пожежної безпеки; наявність служби охорони праці чи відповідальної ос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врахування питань охорони праці у колективному договорі та посадових ін</w:t>
              <w:softHyphen/>
              <w:t>струкціях; організацію навчання та перевірки знань з охорони праці учнів, слухачів і працівників; організацію проведення інструктажів з охорони праці та їх облі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, працівників закладу освіти засобами інди</w:t>
              <w:softHyphen/>
              <w:t xml:space="preserve">відуального захисту відповідно до діючих норматив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охорони праці, по</w:t>
              <w:softHyphen/>
              <w:t xml:space="preserve">жежної безпеки учасниками освітнього процесу; наявність випадків травматизму (розкрити їх причини)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анітарно-технічний стан будівель і споруд, відповідність навчальних кабінетів, ла</w:t>
              <w:softHyphen/>
              <w:t xml:space="preserve">бораторій, майстерень, навчальних і робочих місць, автотракторної, сільськогосподарської техніки, верстатів та обладнання вимогам охорони праці та пожежної безпек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4.2. На підставі матеріалів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організації та створення безпечних умов праці та навчання учасників освітнього процесу, виконання приписів дер</w:t>
              <w:softHyphen/>
              <w:t>жавних органів нагляд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єдова Н.О.</w:t>
            </w:r>
          </w:p>
        </w:tc>
      </w:tr>
      <w:tr>
        <w:trPr>
          <w:trHeight w:val="2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. Рівень кадрової роботи та оцінка якості керівного та педагогічного складу</w:t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пис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ові справи, посадові інструкції керівних кадрів і пед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собового складу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атестації педагогічних працівників (графік, накази, атестаційні листи, заходи за результатами атестації)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 підвищення кваліфікації, стажування педагогічних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ікаційна відоміст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 За результатами вивчення матеріалів звіту про проведений самоаналіз, перевірки матеріалів і документів з кадрової роботи, співбесіди з керівниками і педагогічними працівниками в акті коротко викласти наступне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омплектованість закладу освіти керівниками і педагогічними працівниками, їх базова і фахова освіта; провести аналіз педагогічного навантаження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змісту посадових інструкцій вимогам кваліфікаційних характеристик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б'єктивності, гласності в роботі атестаційної комісії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значити наявність планування і регулярність підвищення кваліфікації та стажування педагогічних працівників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рганізаційної роботи з молодими педпрацівника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олодіння керівниками та педпрацівниками державною мовою, уміння корис</w:t>
              <w:softHyphen/>
              <w:t xml:space="preserve">туватися комп'ютерною технікою і застосовувати в практичній діяльності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педпрацівників та його ефективність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дення особових справ педагогічних працівників відповідно до вимог діловодства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 матеріалами проведеної експертиз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и оцінку здатності керівного і педагогічного персоналу забезпечувати підготовку випускників на рівні державних стандартів і вимо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хоєдова Н.О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ірніцька Т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2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. Матеріально-технічна база та фінансово-господарська діяльніст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рівня матеріально-технічної бази державним стан</w:t>
              <w:softHyphen/>
              <w:t>дартам і вимогам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нітарно-технічний паспорт закладу освіти 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 комплексно-методичного забезпечення предметів і професій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діл перспективного плану роботи педагогічного колективу щодо розвитку навчально-матеріальної баз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и обладнання навчальних приміще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ти інвентаризацій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и з основного виду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1.1. Провести огляд навчально-матеріальної бази та вибіркове порівняння облікових документів з фактичною наявністю обладнання в лабораторіях, кабінетах, майстернях і стисло викласти наступне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і вимогам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наявних лабораторій, кабінетів, майстерень, полігонів, спортивних залів, їх оснащення вимогам робочих навчальних планів і робочих навчальних (освітніх) програм з кожного предмета і професії (у % від потреби) та наявність заходів, спрямованих на збереження та розвиток матеріально-технічної баз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аліз комп’ютерного, відео забезпечення освітнього процесу, створення комп'ютерної мережі та підключення її до Інтерне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.2. На підставі здійсненої перевірки встанов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будівель і споруд санітарно-технічним нормативам та раціональне їх використання; рівень відповідності наявних кабінетів, лабораторій, майстерень,  полігонів та їх оснащення вимогам робочих навчальних планів і програм;темпи розвитку й оновлення матеріально-технічної баз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йко М.М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ірніцька Т.М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утко О.Г.</w:t>
            </w:r>
          </w:p>
        </w:tc>
      </w:tr>
      <w:tr>
        <w:trPr>
          <w:trHeight w:val="126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. Відповідність рівня кваліфікації випускників державним стандартам професійно-технічної освіти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вень навчальних до</w:t>
              <w:softHyphen/>
              <w:t>сягнень учнів, слуха</w:t>
              <w:softHyphen/>
              <w:t>чів з професійної підгот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самоаналізу освітнь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едені відомості навчальних досягнень учнів, слухач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урнали обліку теоретичного навчання та професійно-практичної підготовк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енники обліку виробничих завд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яди на виконання кваліфікаційних пробних робіт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и державної кваліфікаційної атестації за три останні навчальні (календарні) рок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7.2.1. За результатами вивчення матеріалів звіту про проведений самоаналіз, проведення ККЗ з професійно-теоретичної та професійно-практичної підготовки і порівняння показників їх виконання при проведенні атестаційної експертизи і самоаналізу, перевірки навчальної документації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навчальних досягнень учнів, слухачів з професійної підготовки за три останні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рівняльний аналіз показників проміжного контролю з показниками виконання ККЗ при проведенні самоаналізу та результатами самоаналізу з ККЗ при проведенні атестаційної експертиз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наліз прогалин знань із професійно-теоретичної та професійно-практичної підготовки випускників із кожної профе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2. За матеріалами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я знань, умінь і навичок учнів, слухачів з професійної підготовк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ості професійної підготовки вимогам освітньо-кваліфікаційних характеристик випускника, сучасним досягненням розвитку техніки і технології, потребам замовників у кваліфікованих робітниках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і 7.1.1, 7.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йко М.М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кірніцька Т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утко О.Г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88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. Оцінка рівня управління закладом професійної (професійно-технічної) освіти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пція розвитку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ективний договір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юча документація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иги обліку вхідної, вихідної документації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, протоколи педагогічної рад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 з організації внутрішнього контролю за освітнім процесом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перевірок органами державного управління і контролю, заходи закладу освіти щодо усунення не</w:t>
              <w:softHyphen/>
              <w:t>доліків і зауваж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1. За результатами вивчення матеріалів звіту про проведений самоаналіз, експертизи матеріалів і документів, аналізу організації освітнього процесу та в спілкуванні з керівниками та педагогічними працівниками коротко викласти наступн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у управління закладом освіти, її оптимальність, обґрунтованість розподілу функціональних обов'язків керівни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керівниками і педагогічними працівниками нормативно-правових актів у галузі професійно-технічної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рядок обліку та доведення до педагогічних працівників нормативно-правових актів системність, обґрунтованість, планування роботи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ктику підготовки і прийняття рішень, видання розпоряджень і наказів, їх своєчасність і дієв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заходів заохочення учасників освітнього процесу в досягненні високих результа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 реалізації концепції розвитку закладу освіти, умов колективного договор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у внутрішнього контролю за освітнім процесом, та його дієві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2. За результатами проведеної атестаційної експертизи, врахуванням рейтингу закладу освіти дати оцінку діючій у закладі професійної (професійно-технічної) освіти системі управління освітнім процесом щод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ресурсного забезпечення та ефективного його використання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та стимулювання творчого пошуку педагогічного персоналу для реалізації державних стандартів і вимог у досягненні високої якості підготовки кваліфікованих робітників, реалізації концепції розвитку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ої (професійно-технічної) осві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женко П.П.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color w:val="FF0000"/>
          <w:sz w:val="28"/>
          <w:szCs w:val="28"/>
          <w:lang w:val="uk-UA"/>
        </w:rPr>
      </w:pPr>
      <w:r>
        <w:rPr>
          <w:rFonts w:eastAsia="Arial Unicode MS"/>
          <w:b w:val="false"/>
          <w:color w:val="FF0000"/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5812" w:firstLine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07.02.2019 </w:t>
      </w:r>
      <w:r>
        <w:rPr>
          <w:bCs/>
          <w:sz w:val="28"/>
          <w:szCs w:val="28"/>
          <w:lang w:val="uk-UA"/>
        </w:rPr>
        <w:t xml:space="preserve">№ 71-ОД 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експертних груп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проведення комплексних кваліфікацій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ь атестаційної експертиз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«</w:t>
      </w:r>
      <w:r>
        <w:rPr>
          <w:b/>
          <w:iCs/>
          <w:sz w:val="28"/>
          <w:szCs w:val="28"/>
          <w:lang w:val="uk-UA"/>
        </w:rPr>
        <w:t>Реутинський професійний аграрний ліцей</w:t>
      </w:r>
      <w:r>
        <w:rPr>
          <w:b/>
          <w:bCs/>
          <w:iCs/>
          <w:sz w:val="28"/>
          <w:lang w:val="uk-UA"/>
        </w:rPr>
        <w:t>»</w:t>
      </w:r>
    </w:p>
    <w:p>
      <w:pPr>
        <w:pStyle w:val="Normal"/>
        <w:jc w:val="center"/>
        <w:rPr>
          <w:rFonts w:eastAsia="Arial Unicode MS"/>
          <w:b/>
          <w:b/>
          <w:bCs/>
          <w:iCs/>
          <w:sz w:val="28"/>
          <w:lang w:val="uk-UA"/>
        </w:rPr>
      </w:pPr>
      <w:r>
        <w:rPr>
          <w:rFonts w:eastAsia="Arial Unicode MS"/>
          <w:b/>
          <w:bCs/>
          <w:iCs/>
          <w:sz w:val="28"/>
          <w:lang w:val="uk-UA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148"/>
        <w:gridCol w:w="249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фесії, код за ДК 003:20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7233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8331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832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Слюсар з ремонту сільськогосподарських машин та устаткування</w:t>
            </w:r>
          </w:p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Тракторист-машиніст сільськогосподарського (лісогосподарського) виробництва (категорії  «А1», «А2», «В1»)</w:t>
            </w:r>
          </w:p>
          <w:p>
            <w:pPr>
              <w:pStyle w:val="Heading"/>
              <w:widowControl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Водій автотранспортних засобів (категорія «С»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йко М.М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кірніцька Т.М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утко О.Г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833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Тракторист-машиніст сільськогосподарського (лісогосподарського)  виробництва (категорії «А1», «А2», «В1»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йко М.М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кірніцька Т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15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9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6"/>
        </w:tabs>
        <w:ind w:left="2176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58:00Z</dcterms:created>
  <dc:creator>Наташа</dc:creator>
  <dc:description/>
  <dc:language>en-US</dc:language>
  <cp:lastModifiedBy>Токар</cp:lastModifiedBy>
  <cp:lastPrinted>2019-02-07T10:52:00Z</cp:lastPrinted>
  <dcterms:modified xsi:type="dcterms:W3CDTF">2019-02-11T11:58:00Z</dcterms:modified>
  <cp:revision>2</cp:revision>
  <dc:subject/>
  <dc:title/>
</cp:coreProperties>
</file>