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457200</wp:posOffset>
            </wp:positionV>
            <wp:extent cx="485775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06.02.2019                                             м. Суми                                             № 69-ОД</w:t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25"/>
      </w:tblGrid>
      <w:tr>
        <w:trPr>
          <w:trHeight w:val="2408" w:hRule="exact"/>
        </w:trPr>
        <w:tc>
          <w:tcPr>
            <w:tcW w:w="4503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napToGrid w:val="false"/>
              <w:spacing w:lineRule="exact" w:line="317"/>
              <w:ind w:right="-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exact" w:line="317"/>
              <w:ind w:right="-46" w:hanging="0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 участь  у   ХІІІ   Всеукраїнській філософській історико-краєзнавчій конференції  «Пізнай себе, свій рід, свій нарід»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Style17"/>
        <w:widowControl/>
        <w:tabs>
          <w:tab w:val="clear" w:pos="708"/>
          <w:tab w:val="left" w:pos="3480" w:leader="none"/>
          <w:tab w:val="left" w:pos="3780" w:leader="none"/>
          <w:tab w:val="left" w:pos="4140" w:leader="none"/>
        </w:tabs>
        <w:spacing w:lineRule="auto" w:line="240"/>
        <w:ind w:right="-46" w:firstLine="567"/>
        <w:jc w:val="both"/>
        <w:rPr/>
      </w:pPr>
      <w:r>
        <w:rPr>
          <w:sz w:val="28"/>
          <w:szCs w:val="28"/>
          <w:lang w:val="uk-UA"/>
        </w:rPr>
        <w:t>Відповідно до наказу Міністерства освіти і науки України «Про проведення ХІІІ Всеукраїнської філософської історико-краєзнавчої конференції» від 28.01.2019 № 3-84, Українським державним центром національно-патріотичного виховання краєзнавства і туризму учнівської молоді                    20-22 лютого 2019 року плануєтьс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едення ХІІІ Всеукраїнської філософської історико-краєзнавчої конференції «Пізнай себе, свій рід, свій нарід».  </w:t>
      </w:r>
    </w:p>
    <w:p>
      <w:pPr>
        <w:pStyle w:val="Style17"/>
        <w:widowControl/>
        <w:tabs>
          <w:tab w:val="clear" w:pos="708"/>
          <w:tab w:val="left" w:pos="3480" w:leader="none"/>
          <w:tab w:val="left" w:pos="3780" w:leader="none"/>
          <w:tab w:val="left" w:pos="4140" w:leader="none"/>
        </w:tabs>
        <w:spacing w:lineRule="exact" w:line="317"/>
        <w:ind w:right="-4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участі у вищезазначеному заход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Style17"/>
        <w:widowControl/>
        <w:tabs>
          <w:tab w:val="clear" w:pos="708"/>
          <w:tab w:val="left" w:pos="3480" w:leader="none"/>
          <w:tab w:val="left" w:pos="3780" w:leader="none"/>
          <w:tab w:val="left" w:pos="4140" w:leader="none"/>
        </w:tabs>
        <w:spacing w:lineRule="exact" w:line="317"/>
        <w:ind w:right="-46" w:firstLine="567"/>
        <w:jc w:val="both"/>
        <w:rPr/>
      </w:pPr>
      <w:r>
        <w:rPr>
          <w:sz w:val="28"/>
          <w:szCs w:val="28"/>
          <w:lang w:val="uk-UA"/>
        </w:rPr>
        <w:t xml:space="preserve">1.Організувати участь делегації області у ХІІІ Всеукраїнській філософській історико-краєзнавчій конференції «Пізнай  себе, свій рід, свій нарід» у м.Харків із 20 до 22 лютого 2019 року (додаток 1)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</w:t>
        <w:tab/>
        <w:t>Комунальному закладу Сумської обласної ради – обласному центру позашкільної освіти та роботи з талановитою молоддю (Тихенко Л.В.), управлінню освіти і науки Сумської міської ради (Данильченко А.М.) забезпечити участь делегації області в зазначеному заході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окласти виконання функцій щодо збереження життя, безпеки дітей у дорозі та під час проведення заходу, використання коштів на відрядження, фінансову звітність на керівника гуртка комунального закладу Сумської обласної ради – обласного центру позашкільної освіти та роботи з талановитою молоддю Зякуна О.С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4.</w:t>
        <w:tab/>
        <w:t xml:space="preserve"> Центру фінансово-економічного моніторингу та технічного забезпечення освітніх закладів (Авдєєва А.В.) профінансувати витрати на відрядження делегації згідно з кошторисом у сумі</w:t>
      </w:r>
      <w:r>
        <w:rPr>
          <w:bCs/>
          <w:spacing w:val="-2"/>
          <w:sz w:val="28"/>
          <w:lang w:val="uk-UA"/>
        </w:rPr>
        <w:t xml:space="preserve"> 1080 гривень (одна тисяча вісімдесят гривень)</w:t>
      </w:r>
      <w:r>
        <w:rPr>
          <w:spacing w:val="-2"/>
          <w:sz w:val="28"/>
          <w:szCs w:val="28"/>
          <w:lang w:val="uk-UA"/>
        </w:rPr>
        <w:t xml:space="preserve"> за рахунок коштів, передбачених обласним бюджетом на 2019 рік для проведення обласних заходів по комунальному закладу Сумської обласної ради – обласному центру позашкільної освіти та роботи з талановитою молоддю за КПКВК </w:t>
      </w:r>
      <w:r>
        <w:rPr>
          <w:sz w:val="28"/>
          <w:szCs w:val="28"/>
          <w:lang w:val="uk-UA"/>
        </w:rPr>
        <w:t>0611090</w:t>
      </w:r>
      <w:r>
        <w:rPr>
          <w:spacing w:val="-2"/>
          <w:sz w:val="28"/>
          <w:szCs w:val="28"/>
          <w:lang w:val="uk-UA"/>
        </w:rPr>
        <w:t>, у залежності від фактичних витрат оплату проводити згідно з уточненим кошторисом (додаток 2)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0"/>
        <w:gridCol w:w="4398"/>
      </w:tblGrid>
      <w:tr>
        <w:trPr>
          <w:trHeight w:val="196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ind w:firstLine="11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284" w:hanging="0"/>
        <w:rPr>
          <w:color w:val="FFFFFF"/>
          <w:sz w:val="28"/>
          <w:szCs w:val="28"/>
        </w:rPr>
      </w:pPr>
      <w:r>
        <w:rPr>
          <w:color w:val="FFFFFF"/>
        </w:rPr>
        <w:t>ь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940"/>
        <w:jc w:val="both"/>
        <w:rPr/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ind w:firstLine="594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06.02.2019 № 69-ОД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учасників 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ХІІІ Всеукраїнської філософської 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сторико-краєзнавчої конференції 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ізнай себе, свій рід, свій нарід» </w:t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720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20"/>
        <w:gridCol w:w="6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закладу освіти,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дченко Олександра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а спеціалізована школа №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якун Олександр Сергійович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уртка комунального закладу Сумської обласної ради – обласного центру позашкільної освіти та роботи з талановитою молоддю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0"/>
        <w:gridCol w:w="439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ind w:firstLine="11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шкільної та виховної робо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дошкільної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ої середньої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клюзивної освіти, позашк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виховної роботи </w:t>
        <w:tab/>
        <w:tab/>
        <w:tab/>
        <w:tab/>
        <w:tab/>
        <w:tab/>
        <w:tab/>
        <w:t xml:space="preserve">    Ю.ХАРЛАМ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9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9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neNumbering">
    <w:name w:val="Lin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9:00Z</dcterms:created>
  <dc:creator>COMP</dc:creator>
  <dc:description/>
  <dc:language>en-US</dc:language>
  <cp:lastModifiedBy>Токар</cp:lastModifiedBy>
  <cp:lastPrinted>2019-02-04T13:45:00Z</cp:lastPrinted>
  <dcterms:modified xsi:type="dcterms:W3CDTF">2019-02-12T08:19:00Z</dcterms:modified>
  <cp:revision>2</cp:revision>
  <dc:subject/>
  <dc:title/>
</cp:coreProperties>
</file>