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sz w:val="20"/>
          <w:szCs w:val="28"/>
          <w:lang w:val="uk-UA"/>
        </w:rPr>
      </w:pPr>
      <w:r>
        <w:rPr>
          <w:b/>
          <w:iCs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7.02.2019                                                   м. </w:t>
      </w:r>
      <w:r>
        <w:rPr>
          <w:sz w:val="28"/>
          <w:szCs w:val="28"/>
          <w:lang w:val="uk-UA"/>
        </w:rPr>
        <w:t>Суми</w:t>
      </w:r>
      <w:r>
        <w:rPr>
          <w:lang w:val="uk-UA"/>
        </w:rPr>
        <w:t xml:space="preserve">                                                  № 72-О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  <w:gridCol w:w="283"/>
      </w:tblGrid>
      <w:tr>
        <w:trPr/>
        <w:tc>
          <w:tcPr>
            <w:tcW w:w="9639" w:type="dxa"/>
            <w:tcBorders/>
          </w:tcPr>
          <w:p>
            <w:pPr>
              <w:pStyle w:val="Heading2"/>
              <w:rPr>
                <w:iCs/>
                <w:szCs w:val="28"/>
              </w:rPr>
            </w:pPr>
            <w:r>
              <w:rPr>
                <w:szCs w:val="28"/>
              </w:rPr>
              <w:t xml:space="preserve">Про проведення атестаційної експертизи </w:t>
            </w:r>
            <w:r>
              <w:rPr>
                <w:bCs w:val="false"/>
                <w:szCs w:val="28"/>
              </w:rPr>
              <w:t xml:space="preserve">професійно-освітньої діяльності </w:t>
            </w:r>
            <w:r>
              <w:rPr>
                <w:iCs/>
                <w:szCs w:val="28"/>
              </w:rPr>
              <w:t>державного професійно-технічного навчального закладу «Конотопський професійний агарний ліцей»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рофесійно-технічну освіту», постанови Кабінету Міністрів України від 12 лютого 1996 р. № 200 «Про ліцензування, атестацію та акредитацію закладів освіти» та плану роботи Департаменту освіти і науки Сумської обласної державної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НАКАЗУЮ:</w:t>
      </w:r>
    </w:p>
    <w:p>
      <w:pPr>
        <w:pStyle w:val="2"/>
        <w:ind w:firstLine="708"/>
        <w:rPr/>
      </w:pPr>
      <w:r>
        <w:rPr/>
        <w:t xml:space="preserve">1. Провести атестаційну експертизу професійно-освітньої діяльності </w:t>
      </w:r>
      <w:r>
        <w:rPr>
          <w:iCs/>
          <w:szCs w:val="28"/>
        </w:rPr>
        <w:t>державного професійно-технічного навчального закладу «Конотопський професійний агарний ліцей»</w:t>
      </w:r>
      <w:r>
        <w:rPr>
          <w:bCs/>
          <w:iCs/>
          <w:spacing w:val="-4"/>
          <w:szCs w:val="28"/>
        </w:rPr>
        <w:t xml:space="preserve"> </w:t>
      </w:r>
      <w:r>
        <w:rPr>
          <w:spacing w:val="-4"/>
        </w:rPr>
        <w:t xml:space="preserve">у період із </w:t>
      </w:r>
      <w:r>
        <w:rPr/>
        <w:t>25 до 29 березня 2019 року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2. Затвердити склад комісії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для проведення атестаційної експертизи (додається)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8"/>
          <w:lang w:val="uk-UA"/>
        </w:rPr>
        <w:tab/>
        <w:tab/>
        <w:t xml:space="preserve">3. Затвердити програму проведення атестаційної експертизи </w:t>
      </w:r>
      <w:r>
        <w:rPr>
          <w:bCs/>
          <w:iCs/>
          <w:sz w:val="28"/>
          <w:lang w:val="uk-UA"/>
        </w:rPr>
        <w:t xml:space="preserve">державного професійно-технічного навчального закладу «Конотопський професійний агарний ліцей» </w:t>
      </w:r>
      <w:r>
        <w:rPr>
          <w:sz w:val="28"/>
          <w:lang w:val="uk-UA"/>
        </w:rPr>
        <w:t>(додається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4. Затвердити склад експертних груп </w:t>
      </w:r>
      <w:r>
        <w:rPr>
          <w:bCs/>
          <w:sz w:val="28"/>
          <w:lang w:val="uk-UA"/>
        </w:rPr>
        <w:t>для проведення комплексних кваліфікаційних завдань атестаційної експертизи</w:t>
      </w:r>
      <w:r>
        <w:rPr>
          <w:sz w:val="28"/>
          <w:lang w:val="uk-UA"/>
        </w:rPr>
        <w:t xml:space="preserve"> (додається).</w:t>
      </w:r>
    </w:p>
    <w:p>
      <w:pPr>
        <w:pStyle w:val="2"/>
        <w:widowControl w:val="false"/>
        <w:tabs>
          <w:tab w:val="clear" w:pos="708"/>
          <w:tab w:val="left" w:pos="284" w:leader="none"/>
          <w:tab w:val="left" w:pos="709" w:leader="none"/>
        </w:tabs>
        <w:rPr/>
      </w:pPr>
      <w:r>
        <w:rPr/>
        <w:tab/>
        <w:tab/>
        <w:t xml:space="preserve">5. Керівникам організацій і підприємств відрядити до </w:t>
      </w:r>
      <w:r>
        <w:rPr>
          <w:iCs/>
          <w:szCs w:val="28"/>
        </w:rPr>
        <w:t>державного професійно-технічного навчального закладу «Конотопський професійний агарний ліцей»</w:t>
      </w:r>
      <w:r>
        <w:rPr>
          <w:bCs/>
          <w:iCs/>
          <w:spacing w:val="-4"/>
          <w:szCs w:val="28"/>
        </w:rPr>
        <w:t xml:space="preserve"> </w:t>
      </w:r>
      <w:r>
        <w:rPr>
          <w:iCs/>
          <w:szCs w:val="28"/>
        </w:rPr>
        <w:t xml:space="preserve">у період із </w:t>
      </w:r>
      <w:r>
        <w:rPr/>
        <w:t>25 до 29 березня 2019 року працівників, зазначених у пункті 2 цього наказ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6. </w:t>
      </w:r>
      <w:r>
        <w:rPr>
          <w:bCs/>
          <w:iCs/>
          <w:sz w:val="28"/>
          <w:lang w:val="uk-UA"/>
        </w:rPr>
        <w:t>Державному професійно-технічному навчальному закладу</w:t>
      </w:r>
      <w:r>
        <w:rPr>
          <w:b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«</w:t>
      </w:r>
      <w:r>
        <w:rPr>
          <w:iCs/>
          <w:sz w:val="28"/>
          <w:szCs w:val="28"/>
          <w:lang w:val="uk-UA"/>
        </w:rPr>
        <w:t>Конотопський професійний агарний ліцей</w:t>
      </w:r>
      <w:r>
        <w:rPr>
          <w:bCs/>
          <w:iCs/>
          <w:sz w:val="28"/>
          <w:lang w:val="uk-UA"/>
        </w:rPr>
        <w:t xml:space="preserve">» </w:t>
      </w:r>
      <w:r>
        <w:rPr>
          <w:sz w:val="28"/>
          <w:lang w:val="uk-UA"/>
        </w:rPr>
        <w:t>(</w:t>
      </w:r>
      <w:r>
        <w:rPr>
          <w:iCs/>
          <w:sz w:val="28"/>
          <w:lang w:val="uk-UA"/>
        </w:rPr>
        <w:t>Водоп’янов А.В.</w:t>
      </w:r>
      <w:r>
        <w:rPr>
          <w:sz w:val="28"/>
          <w:lang w:val="uk-UA"/>
        </w:rPr>
        <w:t>) створити необхідні умови для роботи атестаційної комісії та здійснити відшкодування витрат, пов’язаних з атестаційною експертизою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ind w:firstLine="709"/>
        <w:jc w:val="both"/>
        <w:rPr/>
      </w:pPr>
      <w:r>
        <w:rPr>
          <w:sz w:val="28"/>
          <w:lang w:val="uk-UA"/>
        </w:rPr>
        <w:t>7. Атестаційній комісії за результатами роботи у квітні 2019 року підготувати акт атестаційної експертизи.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7200" w:leader="none"/>
        </w:tabs>
        <w:ind w:left="0" w:hanging="0"/>
        <w:rPr/>
      </w:pPr>
      <w:r>
        <w:rPr/>
        <w:tab/>
        <w:tab/>
        <w:t>8.  Контроль за виконанням цього наказу залишаю за собою.</w:t>
      </w:r>
    </w:p>
    <w:p>
      <w:pPr>
        <w:pStyle w:val="21"/>
        <w:widowControl w:val="false"/>
        <w:tabs>
          <w:tab w:val="clear" w:pos="708"/>
          <w:tab w:val="left" w:pos="7200" w:leader="none"/>
        </w:tabs>
        <w:ind w:left="0" w:hanging="0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7200" w:leader="none"/>
        </w:tabs>
        <w:ind w:left="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 xml:space="preserve">                    В.ГРОБОВА</w:t>
      </w:r>
    </w:p>
    <w:p>
      <w:pPr>
        <w:pStyle w:val="Normal"/>
        <w:widowControl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Heading1"/>
        <w:spacing w:lineRule="auto" w:line="360"/>
        <w:ind w:left="5812" w:firstLine="6"/>
        <w:jc w:val="left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5812" w:firstLine="6"/>
        <w:outlineLvl w:val="0"/>
        <w:rPr/>
      </w:pPr>
      <w:r>
        <w:rPr>
          <w:rFonts w:eastAsia="Arial Unicode MS"/>
          <w:bCs/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keepNext w:val="true"/>
        <w:numPr>
          <w:ilvl w:val="0"/>
          <w:numId w:val="0"/>
        </w:numPr>
        <w:ind w:left="5812" w:firstLine="7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освіти і наук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2.2019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№ 72-ОД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 xml:space="preserve">Склад комісії </w:t>
      </w:r>
      <w:r>
        <w:rPr>
          <w:b/>
          <w:bCs/>
          <w:sz w:val="28"/>
          <w:lang w:val="uk-UA"/>
        </w:rPr>
        <w:t>для проведення атестаційної експертизи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державного професійно-технічного навчального закладу 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«Конотопський професійний агарний ліцей»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енко Павло Петр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ступник директора Департаменту – начальник управління професійної, вищої освіти, наукової роботи та ресурсного забезпечення, </w:t>
            </w:r>
            <w:r>
              <w:rPr>
                <w:szCs w:val="28"/>
              </w:rPr>
              <w:t>голова комісії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єлік Ольга Василівна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-108" w:hanging="0"/>
              <w:rPr>
                <w:bCs/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– </w:t>
            </w:r>
            <w:r>
              <w:rPr>
                <w:spacing w:val="-2"/>
                <w:szCs w:val="28"/>
              </w:rPr>
              <w:t xml:space="preserve">заступник директора Центру фінансово-економічного моніторингу та технічного забезпечення освітніх закладів </w:t>
            </w:r>
            <w:r>
              <w:rPr>
                <w:bCs/>
                <w:spacing w:val="-2"/>
                <w:szCs w:val="28"/>
              </w:rPr>
              <w:t xml:space="preserve">Департаменту освіти і науки </w:t>
            </w:r>
            <w:r>
              <w:rPr>
                <w:spacing w:val="-2"/>
                <w:szCs w:val="28"/>
              </w:rPr>
              <w:t>Сумської обласної державної адміністрації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дніков Геннадій Василь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-108" w:hanging="0"/>
              <w:rPr/>
            </w:pPr>
            <w:r>
              <w:rPr>
                <w:spacing w:val="-6"/>
                <w:szCs w:val="28"/>
              </w:rPr>
              <w:t xml:space="preserve">– </w:t>
            </w:r>
            <w:r>
              <w:rPr>
                <w:spacing w:val="-6"/>
                <w:szCs w:val="28"/>
              </w:rPr>
              <w:t>директор публічного сільськогосподарського</w:t>
            </w:r>
            <w:r>
              <w:rPr>
                <w:szCs w:val="28"/>
              </w:rPr>
              <w:t xml:space="preserve"> підприємства «Мир»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Олексій Володимир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територіального сервісного центру (ТСЦ) 5942 регіонального сервісного центру Міністерства внутрішніх справ України у Сумській області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Оксана Володимирі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щій Надія Григорівна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епартаменту освіти і науки Сумської обласної державної адміністрації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люшкін Олександр Леонідович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викладач </w:t>
            </w:r>
            <w:r>
              <w:rPr>
                <w:bCs/>
                <w:sz w:val="28"/>
                <w:szCs w:val="28"/>
                <w:lang w:val="uk-UA"/>
              </w:rPr>
              <w:t>державного професійно-технічного навчального закладу «Путивльський професійний ліцей»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твієнко Олена Миколаї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осенцева Ольга Олександрі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lang w:val="uk-UA"/>
              </w:rPr>
              <w:t xml:space="preserve">старший майстер </w:t>
            </w:r>
            <w:r>
              <w:rPr>
                <w:bCs/>
                <w:iCs/>
                <w:sz w:val="28"/>
                <w:lang w:val="uk-UA"/>
              </w:rPr>
              <w:t xml:space="preserve">державного </w:t>
            </w:r>
            <w:r>
              <w:rPr>
                <w:bCs/>
                <w:sz w:val="28"/>
                <w:lang w:val="uk-UA"/>
              </w:rPr>
              <w:t>професійно-технічного навчального закладу «Шосткинське вище професійне училище»</w:t>
            </w:r>
            <w:r>
              <w:rPr>
                <w:sz w:val="28"/>
                <w:szCs w:val="28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льовик Юрій Василь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директор товариства з додатковою відповідальністю «Конотопагропостач» </w:t>
            </w:r>
            <w:r>
              <w:rPr>
                <w:b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Скиба Віктор Михайлович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lang w:val="uk-UA"/>
              </w:rPr>
              <w:t>заступник директора з методичної роботи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ельчук Ніна Петрівна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иватний підприємець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ікірніцька Тетяна Миколаї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" w:leader="none"/>
                <w:tab w:val="left" w:pos="17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щенкова Єлизавета Іллі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spacing w:lineRule="auto" w:line="360"/>
        <w:ind w:left="10206" w:firstLine="6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ind w:left="10206" w:firstLine="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каз </w:t>
      </w:r>
      <w:r>
        <w:rPr>
          <w:rFonts w:eastAsia="Arial Unicode MS"/>
          <w:bCs/>
          <w:sz w:val="28"/>
          <w:szCs w:val="28"/>
          <w:lang w:val="uk-UA"/>
        </w:rPr>
        <w:t>Департаменту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ind w:left="10206" w:firstLine="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віти і науки</w:t>
      </w:r>
    </w:p>
    <w:p>
      <w:pPr>
        <w:pStyle w:val="Normal"/>
        <w:ind w:left="10206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7.02.2019 </w:t>
      </w:r>
      <w:r>
        <w:rPr>
          <w:bCs/>
          <w:sz w:val="28"/>
          <w:szCs w:val="28"/>
          <w:lang w:val="uk-UA"/>
        </w:rPr>
        <w:t>№ 72-ОД</w:t>
      </w:r>
    </w:p>
    <w:p>
      <w:pPr>
        <w:pStyle w:val="Normal"/>
        <w:ind w:left="1020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тестаційної експертизи </w:t>
      </w:r>
      <w:r>
        <w:rPr>
          <w:b/>
          <w:bCs/>
          <w:iCs/>
          <w:sz w:val="28"/>
          <w:szCs w:val="28"/>
          <w:lang w:val="uk-UA"/>
        </w:rPr>
        <w:t xml:space="preserve">державного професійно-технічного навчального закладу </w:t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«Конотопський професійний агарний ліцей»</w:t>
      </w:r>
    </w:p>
    <w:p>
      <w:pPr>
        <w:pStyle w:val="Normal"/>
        <w:widowControl w:val="false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15778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"/>
        <w:gridCol w:w="2032"/>
        <w:gridCol w:w="3609"/>
        <w:gridCol w:w="7820"/>
        <w:gridCol w:w="1833"/>
      </w:tblGrid>
      <w:tr>
        <w:trPr>
          <w:trHeight w:val="8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36" w:firstLine="73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ид основних </w:t>
            </w:r>
          </w:p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прямів діяльності закладу освіти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Перелік документів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атеріалів, які аналізуються при проведенні атестаційної експертизи закладу освіт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Рекомендації експертам щодо підготовк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ідсумкового документа за результатами проведеної атестаційної експертиз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ізвище, ім’я, по батькові експерта</w:t>
            </w:r>
          </w:p>
        </w:tc>
      </w:tr>
      <w:tr>
        <w:trPr>
          <w:trHeight w:val="15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06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1. Загальна характеристика </w:t>
            </w:r>
            <w:r>
              <w:rPr>
                <w:b/>
                <w:bCs/>
                <w:sz w:val="20"/>
                <w:szCs w:val="20"/>
                <w:lang w:val="uk-UA"/>
              </w:rPr>
              <w:t>закладу освіти</w:t>
            </w:r>
          </w:p>
        </w:tc>
      </w:tr>
      <w:tr>
        <w:trPr>
          <w:trHeight w:val="5034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становчий договір. Наказ. Статут (положення) </w:t>
            </w:r>
            <w:r>
              <w:rPr>
                <w:bCs/>
                <w:sz w:val="20"/>
                <w:szCs w:val="20"/>
                <w:lang w:val="uk-UA"/>
              </w:rPr>
              <w:t>закладу освіти</w:t>
            </w:r>
            <w:r>
              <w:rPr>
                <w:sz w:val="20"/>
                <w:szCs w:val="20"/>
                <w:lang w:val="uk-UA"/>
              </w:rPr>
              <w:t xml:space="preserve">. Ліцензія (ї). Довідка про включення до Єдиного державного реєстру підприємств та організацій України. Санітарно-технічний паспорт. Державний акт на </w:t>
            </w:r>
            <w:r>
              <w:rPr>
                <w:spacing w:val="-4"/>
                <w:sz w:val="20"/>
                <w:szCs w:val="20"/>
                <w:lang w:val="uk-UA"/>
              </w:rPr>
              <w:t>право постійного користування землею. Висновки органів охорони праці, державного пожежно-технічного та санітарного нагляду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57" w:right="51" w:firstLine="25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годи на оренду приміщень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left="0"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 результатами вивчення звіту про проведений самоаналіз, представленої документації, ознайомлення з матеріально-технічною базою, бесід з керівниками та педагогічними працівниками </w:t>
            </w:r>
            <w:r>
              <w:rPr>
                <w:bCs/>
                <w:sz w:val="20"/>
                <w:szCs w:val="20"/>
                <w:lang w:val="uk-UA"/>
              </w:rPr>
              <w:t>закладу освіти</w:t>
            </w:r>
            <w:r>
              <w:rPr>
                <w:sz w:val="20"/>
                <w:szCs w:val="20"/>
                <w:lang w:val="uk-UA"/>
              </w:rPr>
              <w:t xml:space="preserve"> стисло виклас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авові підстави створення </w:t>
            </w:r>
            <w:r>
              <w:rPr>
                <w:bCs/>
                <w:sz w:val="20"/>
                <w:szCs w:val="20"/>
                <w:lang w:val="uk-UA"/>
              </w:rPr>
              <w:t>закладу професійної (професійно-технічної) освіти</w:t>
            </w:r>
            <w:r>
              <w:rPr>
                <w:sz w:val="20"/>
                <w:szCs w:val="20"/>
                <w:lang w:val="uk-UA"/>
              </w:rPr>
              <w:t xml:space="preserve">, філій, навчальних підрозділів, комплексів тощо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 створення закладу освіти, юридичну та фактичну адресу, форму власності, відомчу приналежніс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ормативно-правовою базо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ротку характеристику розвитку закладу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гальну характеристику приміщень: типова забудова (комплекс), окремі, пристосовані (власні, орендовані) приміщення, їх санітарно-технічний стан, загальну площу приміщ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актичний контингент та його відповідність ліцензованому обсягу і проектній потужності закладу професійної (професійно-технічної) освіти, кількість професій, напрямки підготовки кваліфікованих робітників та види освітніх послу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підприємства-замовники робітничих кадрів, джерела фінансування, доціль</w:t>
              <w:softHyphen/>
              <w:t>ність передачі приміщень в орен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мовного режиму закладу освіти вимогам законодавства України. 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left="0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Зробити висновок пр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32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вимог діючих нормативно-правових актів на право закладу професійної (професійно-технічної) освіти здійснювати освітню діяльн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140" w:leader="none"/>
                <w:tab w:val="left" w:pos="320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pacing w:val="-2"/>
                <w:sz w:val="20"/>
                <w:szCs w:val="20"/>
                <w:lang w:val="uk-UA"/>
              </w:rPr>
              <w:t>відповідність діяльності закладу професійної (професійно-технічної) освіти заявленому статус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женко П.П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1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87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2. Формування контингенту учнів, слухачів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формування планів прийому учнів, слухачів за державним замовленням, договорами юридичних і фізичних осіб. Правила прийому учнів, слухачів до закладу професійної (професійно-технічної)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кази про організацію проф</w:t>
              <w:softHyphen/>
              <w:t>орієнтаційної роботи та роботи приймальної комісії. Книги реєстрації подання документів абітурієнтами. Особові справи учнів, слухачів. Протоколи приймальної комісії.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ги наказів про контингент учнів, слухачів. Поіменні книги обліку осо</w:t>
              <w:softHyphen/>
              <w:t xml:space="preserve">бового складу учнів, слухачів. 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а звітність. Документи про відрахування учнів, слухачів та працевлаштування випускників. Книги реєстрації видачі дипломів, свідоцтв, довідок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1. За результатами аналізу матеріалів звіту про проведений самоаналіз та вказаних матеріалів і документів стисло виклас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іку формування контингенту учнів, слухачів, уведення нових професій з ураху</w:t>
              <w:softHyphen/>
              <w:t>ванням потреб регіону в кваліфікованих робітниках, виконання державного замовлення, підготовку кваліфікованих робітників за договорами з фізичними і юридичними особа</w:t>
              <w:softHyphen/>
              <w:t>ми за останні три 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правил прийому учнів, слухачів закладу освіти Типовим правилам прий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профорієнтаційної роботи та її дієв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 нормативних вимог  при створенні та організації роботи приймальної комісії, конкурсного відбору абітурієнтів та ведення ділової документац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казати фактичний контингент учнів, слухачів за професіями, курсами і формами навчання, дотримання ліцензійних обсягів прийому та відповідність назв професій державному класифікатор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тан ведення та зберігання книг наказів про контингент учнів, слухачів, поіменних книг обліку особового складу учнів, слухачів, книг реєстрації видачі дипломів, свідоцтв, довід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учнів, слухачів за останні три навчальні роки та характер причин від</w:t>
              <w:softHyphen/>
              <w:t>рах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ати динаміку працевлаштування ви</w:t>
              <w:softHyphen/>
              <w:t>пускників, рівень їх конкурентоспроможності на ринку прац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 За результатами проведеної перевірки встанови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формування плану підготовки кваліфікованих робітників, ефективність про</w:t>
              <w:softHyphen/>
              <w:t>ведення профорієнтаційної роботи, забезпечення рівного доступу громадян до здобуття якісної освіти та збереження контингенту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вність роботи щодо вивчення потреб ринку праці та працевлаштування ви</w:t>
              <w:softHyphen/>
              <w:t xml:space="preserve">пускникі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3. Узагальнити та систематизувати виявлені недолік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вієнко О.М.</w:t>
            </w:r>
          </w:p>
        </w:tc>
      </w:tr>
      <w:tr>
        <w:trPr>
          <w:trHeight w:val="63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3. Зміст підготовки кваліфікованих робітників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світньо-кваліфікаційні характерис</w:t>
              <w:softHyphen/>
              <w:t>тики випускника (кваліфікаційні харак</w:t>
              <w:softHyphen/>
              <w:t xml:space="preserve">теристики професій). </w:t>
            </w:r>
          </w:p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ипові навчальні плани. Типові навчальні програми. Типова базисна структура навчальних планів підготовки кваліфікованих робітників.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 За результатами вивчення матеріалів звіту про проведений самоаналіз, аналізу документів, що визначають зміст підготовки кваліфікованих робітників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безпеченість закладу освіти робочими навчальними планами підготовки кваліфікованих робітників з ліцензованих професій, їх відповідність Типовим навчальним планам (Типовій базисній структурі, стандартів професійної (професійно-технічної) освіти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явність робочих навчальних (освітніх) програм із професійної підготовки з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34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highlight w:val="yellow"/>
                <w:lang w:val="uk-UA"/>
              </w:rPr>
            </w:pPr>
            <w:r>
              <w:rPr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6" w:firstLine="376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бочі навчальні плани та робочі навчальні (освітні) програми. Критерії кваліфікаційної атестації випускника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рахуванням регіонального компоненту, відповідність їх змісту вимогам стандарт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. За результатами проведеної перевірки встанови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забезпечення закладу освіти стандартами професійно-технічної осві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ість змісту робочих навчальних планів і робочих навчальних (освітніх) програм Типовим (стандартам) з урахуванням змін, що стались у відповідній галузі виробництва чи сфері послуг, потребам замов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системи контролю за своєчасністю розробки, погодження та затвердження робочих навчальних планів і програм, їх якістю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4. Стан організації освітнього процесу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0" w:firstLine="4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ви</w:t>
              <w:softHyphen/>
              <w:t>робнич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но-правові акти в галузі професійно-технічної освіти. Перспек</w:t>
              <w:softHyphen/>
              <w:t xml:space="preserve">тивний план роботи педагогічного колективу на навчальний рік. Навчально-методичні документи з планування навчально-виробнич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 з організації навчально-виробничої роботи. Переліки підприємств, договори про надання робочих місць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Журнали обліку теоретичного навчання та професійно-практичної підготовки. Щоденники обліку виконання навчально-виробничих робіт. Протоколи педагогічних рад. Матеріали державної кваліфікаційної атестації. Графік та матеріали внутрішнього контролю з навчально-виробничої діяльності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4.1.1. За результатами вивчення матеріалів звіту про проведений самоаналіз, перевірки організації навчально-виробничої діяльності та представлених документів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змісту розділів плану роботи педагогічного колективу на навчальний рік Положенню про організацію навчально-виробничого процес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основними навчально-методичними документами з планування нав</w:t>
              <w:softHyphen/>
              <w:t>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поурочно-тематичних планів, планів виробничого навчання на місяць, навчально-виробничої діяльності на квартал, переліків навчально-виробничих робіт на півріччя вимогам робочих навчальних планів і робочих навчальних (освітніх) прог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оєчасність розробки розкладу занять, його відповідність робочим навчальним пла</w:t>
              <w:softHyphen/>
              <w:t xml:space="preserve">нам та фактичне викон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ґрунтованість проведення замін уроків та стан їх облі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/>
            </w:pPr>
            <w:r>
              <w:rPr>
                <w:spacing w:val="-4"/>
                <w:sz w:val="20"/>
                <w:szCs w:val="20"/>
                <w:lang w:val="uk-UA"/>
              </w:rPr>
              <w:t>рівень організації та проведення теоретичного навчання, фізичної підготовки, лабора</w:t>
              <w:softHyphen/>
              <w:t>торно-практичних робіт, виробничого навчання в навчально-виробничих майстернях і на виробництві, виробничої та передвипускної (переддипломної) практики на підприємств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учнів, слухачів робочими місцями в навчально-виробничих майстер</w:t>
              <w:softHyphen/>
              <w:t>нях, лабораторіях, на підприємствах, установах і організаці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сть і своєчасність ведення журналів обліку навчальної роботи, повноту виконання робочих навчальних планів і програ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та форми контролю за навчально-виробничою діяльністю; планомірність та актуальність розгляду педагогічною радою питань з 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ити плановість і системність внутрішнього контролю керівниками закладу освіти за рівнем навчальних досягнень учнів, слухачів; повнотою та якістю виконання робочих навчальних планів і робочих навчальних (освітніх) програм; роботою викладачів, майстрів виробничого навчанн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1.2. За матеріалами перевірки оціни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забезпечення закладу освіти нормативно-правовими актами з пита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щій Н.Г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0" w:firstLine="40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0" w:firstLine="4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планування навчально-виробничої діяльності та його відповідність до норма</w:t>
              <w:softHyphen/>
              <w:t>тивно-правових актів (реальність, обґрунтованість та узгодженість плані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воєчасність розробки, повнота забезпечення і якість облікових та розпорядчих документів з питань 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ктивність системи внутрішнього контролю за організацією навчально-виробничої діяльно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6" w:firstLine="4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ви</w:t>
              <w:softHyphen/>
              <w:t>ховної діяльності, со</w:t>
              <w:softHyphen/>
              <w:t>ціального захисту учасників освітнього процесу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лани виховної роботи. Плани роботи бібліотеки. Плани роботи гуртків, спор</w:t>
              <w:softHyphen/>
              <w:t>тивних секцій, клубів, об'єднань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и роботи медичного пункту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и роботи класних керів</w:t>
              <w:softHyphen/>
              <w:t>ників.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громадського та учнівського самоврядування. Накази, розпорядження, заходи з організації навчально-виховної діяльності та соціального захисту учнів. Протоколи педагогічної ради з питань навчально-виховної діяльності. 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Журнали обліку проведення занять гуртків, спортивних секцій, клубів, об'єднань. Матеріали результатів олімпіад, конкурсів, спортивних змагань тощо. Матеріали внутрішнього контролю з навчально-виховної діяльності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4.2.1. За результатами вивчення звіту про проведений самоаналіз, перевірки поданих документів і матеріалів, відвідання позаурочних виховних заходів, проведення бесід з керівниками, педпрацівниками та учнями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у планування та організації виховної робо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прямованість виховних заходів на національне і патріотичне виховання учнів, фізичний розвиток та підвищення рівня куль</w:t>
              <w:softHyphen/>
              <w:t>тури, профілактику СНІДу, тютюнопаління та вживання алкогол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ль методичних комісій, класних керівників, майстрів виробничого навчання у формуванні та розвитку особистісних якостей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громадського і учнівського самоврядування; організацію  роботи клубів, гуртків, спортивних секцій, об'єднань за інтересами, динаміку охоплення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орми морального стимулювання та матеріального заохочення учнів, слухачів, педагогічних працівни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соціально-правових гарантій та захисту учнів, слухачів, у т.ч. дітей-сиріт та тих, які залишилися без батьківського піклув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 місцями у гуртожитках та організацією їх харч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роботи щодо профілактики та попередження правопоруш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наміку пропусків занять (усього пропущено годин, з них без поважних причин, у тому числі на одного учня), дисциплінарних та правових порушен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2. За матеріалами перевірки дати оцінк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уванню та організації навчально-виховної діяльності (системність, наступність, комплексність, обґрунтованість, узгодженість планів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лі методичних комісій, класних керівників у формуванні та розвитку особистості в ході освітнього проце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у розвитку соціально-побутової сфери, житлово-побутових умов та соціаль</w:t>
              <w:softHyphen/>
              <w:t>ного захисту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ю творчої активності та вихованості учнів, слухачів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вієнко О.М.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.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мето</w:t>
              <w:softHyphen/>
              <w:t>дичн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лани роботи і протоколи засідань педагогічної ради, методичних комісій. План роботи методичного кабінету. 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3.1. За результатами вивчення матеріалів звіту про проведений самоаналіз перевірки документів і матеріалів стисло викласти наступне: </w:t>
            </w:r>
          </w:p>
          <w:p>
            <w:pPr>
              <w:pStyle w:val="Normal"/>
              <w:shd w:fill="FFFFFF" w:val="clear"/>
              <w:ind w:left="-26" w:firstLine="274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згодженість і актуальність планів роботи педагогічної ради, методичних комісій з перспективним планом роботи педагогічного колективу закладу освіти;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3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6" w:firstLine="4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2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омості про забезпечення учнів, слухачів підручниками, посібниками, довідниками, інструктивно-методичними матеріалами тощо. Паспорти комплексного методичного забезпечення предметів і професій. Накази, розпорядження з даного питання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6" w:firstLine="27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вноту навчально-методичного та дидактичного забезпечення навчальних предметів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, слухачів підручниками, посібниками, методичними мате</w:t>
              <w:softHyphen/>
              <w:t xml:space="preserve">ріалами, з них (%) українською мовою, комп'ютерними прикладними програмами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стемність та результативність роботи методичних комісій, педагогічного кабінету щодо навчально-методичного, дидактичного забезпечення освітнього процесу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вчення, узагальнення та розповсюдження передового педагогічного і виробничого досвіду, інноваційних педагогічних технологій щодо впровадження сучасних форм та методів навчання, досягнень науки, техніки, нових технологій тощо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 xml:space="preserve">роль бібліотеки в інформаційному забезпеченні педпрацівників з проблем освіти, педагогіки, психології, періодичними виданнями, інформуванні про досягнення науки і техніки.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3.2. За матеріалами перевірки дати оцінку: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езультативності колективної та індивідуальної методичної роботи педагогічної ради і методичних комісій щодо методичного та дидактичного забезпечення освітнього;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вноту забезпечення навчальних предметів та практичної підготовки підручника</w:t>
              <w:softHyphen/>
              <w:t>ми, посібниками, довідковою літературою та методичними рекомендаціями;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інформатизації освітнього процесу, запровадження сучасних технологій у тео</w:t>
              <w:softHyphen/>
              <w:t>ретичне і практичне навчання учнів, слухачі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16" w:leader="none"/>
              </w:tabs>
              <w:ind w:left="-26" w:firstLine="248"/>
              <w:jc w:val="both"/>
              <w:outlineLvl w:val="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4.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uk-UA"/>
              </w:rPr>
              <w:t>Оцінка рівня безпеки життєдіяльності учасників освітнього процесу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но-правові акти з охорони праці. Накази, розпорядження з ор</w:t>
              <w:softHyphen/>
              <w:t>ганізації охорони праці. Колективний договір. Посадові інструкції. Програми (інструкції) проведення інструктажів. Інструкції з охорони праці. Журнали обліку проведення інструктажів, реєстрації нещасних випадків. Програми навчання та протоколи перевірки знань з охоро</w:t>
              <w:softHyphen/>
              <w:t>ни праці. Матеріали атестації робочих місць. Акти готовності закладу до нового навчального року. Заходи щодо усунення недоліків зазначених в приписах органів держнаглядохорон-праці, держпожнагляду, держтех- нагляду, санепідем</w:t>
              <w:softHyphen/>
              <w:t>станції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1. За результатами вивчення матеріалів звіту про проведений самоаналіз, перевірки поданої документації та стану будівель і споруд в акті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закладу освіти  нормативно-правовими актами з охорони праці та пожежної безпеки; наявність служби охорони праці чи відповідальної особ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врахування питань охорони праці у колективному договорі та посадових ін</w:t>
              <w:softHyphen/>
              <w:t>струкціях; організацію навчання та перевірки знань з охорони праці учнів, слухачів і працівників; організацію проведення інструктажів з охорони праці та їх облі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, слухачів, працівників закладу освіти засобами інди</w:t>
              <w:softHyphen/>
              <w:t xml:space="preserve">відуального захисту відповідно до діючих норматив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вимог охорони праці, по</w:t>
              <w:softHyphen/>
              <w:t xml:space="preserve">жежної безпеки учасниками освітнього процесу; наявність випадків травматизму (розкрити їх причини)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анітарно-технічний стан будівель і споруд, відповідність навчальних кабінетів, ла</w:t>
              <w:softHyphen/>
              <w:t xml:space="preserve">бораторій, майстерень, навчальних і робочих місць, автотракторної, сільськогосподарської техніки, верстатів та обладнання вимогам охорони праці та пожежної безпеки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4.2. На підставі матеріалів перевірки дати оцінку: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ю організації та створення безпечних умов праці та навчання учасників освітнього процесу, виконання приписів державних органів нагляд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</w:t>
            </w:r>
          </w:p>
        </w:tc>
      </w:tr>
      <w:tr>
        <w:trPr>
          <w:trHeight w:val="68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72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41" w:hRule="atLeast"/>
          <w:cantSplit w:val="true"/>
        </w:trPr>
        <w:tc>
          <w:tcPr>
            <w:tcW w:w="1577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5. Рівень кадрової роботи та оцінка якості керівного та педагогічного складу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татний розпис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обові справи, посадові інструкції керівних кадрів і пед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 з особового складу 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атестації педагогічних працівників (графік, накази, атестаційні листи, заходи за результатами атестації)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лан підвищення кваліфікації, стажування педагогічних 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ікаційна відомість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1. За результатами вивчення матеріалів звіту про проведений самоаналіз, перевірки матеріалів і документів з кадрової роботи, співбесіди з керівниками і педагогічними працівниками в акті коротко викласти наступне: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омплектованість закладу освіти керівниками і педагогічними працівниками, їх базова і фахова освіта; провести аналіз педагогічного навантаження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змісту посадових інструкцій вимогам кваліфікаційних характеристик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об'єктивності, гласності в роботі атестаційної комісії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сний склад педагогічного колективу та динаміку його змін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ити наявність планування і регулярність підвищення кваліфікації та стажування педагогічних працівників; рівень організаційної роботи з молодими педпрацівниками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ити роль методичних комісій у підви</w:t>
              <w:softHyphen/>
              <w:t>щенні кваліфікації педагогічних працівників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володіння керівниками та педпрацівниками державною мовою, уміння корис</w:t>
              <w:softHyphen/>
              <w:t xml:space="preserve">туватися комп'ютерною технікою і застосовувати в практичній діяльності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мулювання педпрацівників та його ефективність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едення особових справ педагогічних працівників відповідно до вимог діловодства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 За матеріалами проведеної експертиз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left="-26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ити рівень дотримання вимог чинного законодавства і нормативних доку</w:t>
              <w:softHyphen/>
              <w:t>ментів МОН України при доборі та використанні керівних і педагогічних працівни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left="-26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и оцінку здатності керівного і педагогічного персоналу забезпечувати підготовку випускників на рівні державних стандартів і вимо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енко О.В.</w:t>
            </w:r>
          </w:p>
        </w:tc>
      </w:tr>
      <w:tr>
        <w:trPr>
          <w:trHeight w:val="168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6. Матеріально-технічна база та фінансово-господарська діяльність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рівня матеріально-технічної бази державним стан</w:t>
              <w:softHyphen/>
              <w:t>дартам і вимогам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нітарно-технічний паспорт закладу освіти 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порти комплексно-методичного забезпечення предметів і професій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озділ перспективного плану роботи педагогічного колективу щодо розвитку навчально-матеріальної баз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ліки обладнання навчальних приміщень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кти інвентаризацій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и з основного виду діяльності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6.1.1. Провести огляд навчально-матеріальної бази та вибіркове порівняння облікових документів з фактичною наявністю обладнання в лабораторіях, кабінетах, майстернях і стисло викласти наступне: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будівель і споруд санітарно-технічним нормативам і вимогам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повідність наявних лабораторій, кабінетів, майстерень, полігонів, спортивних залів, їх оснащення вимогам робочих навчальних планів і робочих навчальних (освітніх) програм з кожного предмета і професії (у % від потреби) та наявність заходів, спрямованих на збереження та розвиток матеріально-технічної бази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вний аналіз комп’ютерного, відео забезпечення освітнього процесу, динаміку та перспективи його оновлення, створення комп'ютерної мережі та підключення її до Інтернет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1.2. На підставі здійсненої перевірки встанови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повідність будівель і споруд санітарно-технічним нормативам та раціональне їх використання; рівень відповідності наявних кабінетів, лабораторій, майстерень, 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oginbuttonuse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дніков Г. 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ко О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люшкін О.Л.,</w:t>
            </w:r>
          </w:p>
          <w:p>
            <w:pPr>
              <w:pStyle w:val="Loginbuttonuse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енцева О.О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ьовик Ю.В.,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кірніцька Т.В.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ельчук Н.П.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68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лігонів та їх оснащення вимогам робочих навчальних планів і програм;темпи розвитку й оновлення матеріально-технічної баз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6.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фінансово-гос</w:t>
              <w:softHyphen/>
              <w:t>подарської та вироб</w:t>
              <w:softHyphen/>
              <w:t>ничо-комерційн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татний розклад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 вартості навчання учня, слухача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годи з юридичними, фізичними особами про підготовку робітничих кадр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Договори про оренду навчальних і виробничих площ, соціально-побутових споруд, будівель, помешкань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и з фінансово-господарськ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ходи щодо усунення недоліків, зазначених в актах перевірок контрольно-ревізійними органам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.1. За результатами вивчення матеріалів, ознайомлення з фінансово-господарською і виробничо-комерційною діяльністю в акті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 та стан виконання коштори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використання позабюджетних надходжень статутній діяльності закладу осві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явність (відсутність) заборгованості за надання освітніх послуг та зданих в оренду приміщен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заходів щодо скорочення витрат за рахунок економії тепло, водо-, енерго</w:t>
              <w:softHyphen/>
              <w:t>ресурс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оєчасність виплати заробітної плати, стипендії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наявність (відсутність) заборгованості за комунальні послуги, заробітної плати, сти</w:t>
              <w:softHyphen/>
              <w:t xml:space="preserve">пендії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оєчасність усунення недоліків, виявлених у процесі проведення ревізій.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2.2. На підставі матеріалів перевірки дати оцінк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ану бюджетного фінансування та раціонального використання фінансових ресурсів ефективності роботи закладу освіти щодо залучення позабюджетних коштів та їх раціонального використ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дієвості заходів, направлених на скорочення витрат на комунальні послуги, недопу</w:t>
              <w:softHyphen/>
              <w:t xml:space="preserve">щення кредиторської і дебіторської заборгованості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6.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єлік О.В.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</w:t>
            </w:r>
          </w:p>
        </w:tc>
      </w:tr>
      <w:tr>
        <w:trPr>
          <w:trHeight w:val="126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7. Відповідність рівня кваліфікації випускників державним стандартам професійно-технічної освіти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>Рівень навчальних до</w:t>
              <w:softHyphen/>
              <w:t>сягнень учнів, слуха</w:t>
              <w:softHyphen/>
              <w:t>чів з професійної підготовк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самоаналізу освітнь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ведені відомості навчальних досягнень учнів, слухач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Журнали обліку теоретичного навчання та професійно-практичної підготовк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Щоденники обліку виробничих завдань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ряди на виконання кваліфікаційних пробних робіт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околи державної кваліфікаційної атестації за три останні навчальні (календарні) рок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7.2.1. За результатами вивчення матеріалів звіту про проведений самоаналіз, проведення ККЗ з професійно-теоретичної та професійно-практичної підготовки і порівняння показників їх виконання при проведенні атестаційної експертизи і самоаналізу, перевірки навчальної документації в акті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іку навчальних досягнень учнів, слухачів з професійної підготовки за три останні 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рівняльний аналіз показників проміжного контролю з показниками виконання ККЗ при проведенні самоаналізу та результатами самоаналізу з ККЗ при проведенні атестаційної експертиз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наліз прогалин знань із загальнотехнічної, професійно-теоретичної та професійно-практичної підготовки випускників із кожної профес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2.2. За матеріалами перевірки дати оцінк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вня знань, умінь і навичок учнів, слухачів з професійної підготовки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ості професійної підготовки вимогам освітньо-кваліфікаційних характеристик випускника, сучасним досягненням розвитку техніки і технології,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Loginbuttonuse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дніков Г. 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ко О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люшкін О.Л.,</w:t>
            </w:r>
          </w:p>
          <w:p>
            <w:pPr>
              <w:pStyle w:val="Loginbuttonuse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енцева О.О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ьовик Ю.В.,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кірніцька Т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ельчук Н.П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требам замовників у кваліфікованих робітника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і 7.1.1, 7.1.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188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8. Оцінка рівня управління закладом професійної (професійно-технічної) освіти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цепція розвитку закладу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лективний договір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уюча документація закладу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ниги обліку вхідної, вихідної документації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, розпорядження, заходи, протоколи педагогічної рад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ріали з організації внутрішнього контролю за освітнім процесом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теріали перевірок органами державного управління і контролю, заходи закладу освіти щодо усунення не</w:t>
              <w:softHyphen/>
              <w:t>доліків і зауважень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.1. За результатами вивчення матеріалів звіту про проведений самоаналіз, експертизи матеріалів і документів, аналізу організації освітнього процесу та в спілкуванні з керівниками та педагогічними працівниками коротко викласти наступн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у управління закладом освіти, її оптимальність, обґрунтованість розподілу функціональних обов'язків керівник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нання керівниками і педагогічними працівниками нормативно-правових актів у галузі професійно-технічної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рядок обліку та доведення до педагогічних працівників нормативно-правових актів системність, обґрунтованість, планування роботи закладу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актику підготовки і прийняття рішень, видання розпоряджень і наказів, їх своєчасність і дієвіс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явність заходів заохочення учасників освітнього процесу в досягненні високих результат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ан реалізації концепції розвитку закладу освіти, умов колективного договор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истему внутрішнього контролю за освітнім процесом, та його дієвіст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.2. За результатами проведеної атестаційної експертизи, врахуванням рейтингу закладу освіти дати оцінку діючій у закладі професійної (професійно-технічної) освіти системі управління освітнім процесом щод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ресурсного забезпечення та ефективного його використання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ї та стимулювання творчого пошуку педагогічного персоналу для реалізації державних стандартів і вимог у досягненні високої якості підготовки кваліфікованих робітників, реалізації концепції розвитку закла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фесійної (професійно-технічної) освіт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щій Н.Г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женко П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ind w:left="6379" w:firstLine="6"/>
        <w:jc w:val="left"/>
        <w:rPr>
          <w:rFonts w:eastAsia="Arial Unicode MS"/>
          <w:b w:val="false"/>
          <w:b w:val="false"/>
          <w:sz w:val="28"/>
          <w:szCs w:val="28"/>
          <w:lang w:val="uk-UA"/>
        </w:rPr>
      </w:pPr>
      <w:r>
        <w:rPr>
          <w:rFonts w:eastAsia="Arial Unicode MS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/>
        <w:ind w:left="6379" w:firstLine="6"/>
        <w:jc w:val="left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6379" w:firstLine="6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Наказ Департаменту</w:t>
      </w:r>
    </w:p>
    <w:p>
      <w:pPr>
        <w:pStyle w:val="Normal"/>
        <w:keepNext w:val="true"/>
        <w:numPr>
          <w:ilvl w:val="0"/>
          <w:numId w:val="0"/>
        </w:numPr>
        <w:ind w:left="6379" w:firstLine="6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освіти і науки</w:t>
      </w:r>
    </w:p>
    <w:p>
      <w:pPr>
        <w:pStyle w:val="Normal"/>
        <w:ind w:left="5812" w:firstLine="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07.02.2019 </w:t>
      </w:r>
      <w:r>
        <w:rPr>
          <w:bCs/>
          <w:sz w:val="28"/>
          <w:szCs w:val="28"/>
          <w:lang w:val="uk-UA"/>
        </w:rPr>
        <w:t>№ 72-ОД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експертних груп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проведення комплексних кваліфікацій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ь атестаційної експертиз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державного професійно-технічного навчального закладу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«Конотопський професійний агарний ліцей»</w:t>
      </w:r>
    </w:p>
    <w:p>
      <w:pPr>
        <w:pStyle w:val="Normal"/>
        <w:jc w:val="center"/>
        <w:rPr>
          <w:rFonts w:eastAsia="Arial Unicode MS"/>
          <w:b/>
          <w:b/>
          <w:bCs/>
          <w:iCs/>
          <w:sz w:val="28"/>
          <w:szCs w:val="28"/>
          <w:lang w:val="uk-UA"/>
        </w:rPr>
      </w:pPr>
      <w:r>
        <w:rPr>
          <w:rFonts w:eastAsia="Arial Unicode MS"/>
          <w:b/>
          <w:bCs/>
          <w:iCs/>
          <w:sz w:val="28"/>
          <w:szCs w:val="28"/>
          <w:lang w:val="uk-UA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148"/>
        <w:gridCol w:w="2492"/>
      </w:tblGrid>
      <w:tr>
        <w:trPr/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фесії, код за ДК 003:20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конавці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8331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832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Тракторист-машиніст сільськогосподарського (лісогосподарського) виробництва (категорії «А1», «А2», «В1») 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Водій автотранспортних засобів (категорія «С»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люшкін О.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льовик Ю.В.,  Сікірніцька Т.В.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832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Водій автотранспортних засобів (категорія «В»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йко О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кірніцька Т.В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6111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512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Плодоовочівник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Кухар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ginbuttonuse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дніков Г. В.,</w:t>
            </w:r>
          </w:p>
          <w:p>
            <w:pPr>
              <w:pStyle w:val="Loginbuttonuse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осенцева О.О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кірніцька Т.В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512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Кухар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сенцева О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ельчук Н.П.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7"/>
        </w:tabs>
        <w:ind w:left="4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1"/>
        </w:tabs>
        <w:ind w:left="8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8"/>
        </w:tabs>
        <w:ind w:left="1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15"/>
        </w:tabs>
        <w:ind w:left="13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2"/>
        </w:tabs>
        <w:ind w:left="17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69"/>
        </w:tabs>
        <w:ind w:left="17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6"/>
        </w:tabs>
        <w:ind w:left="2176" w:hanging="180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color w:val="00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b/>
      <w:sz w:val="22"/>
      <w:lang w:val="uk-U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color w:val="FF0000"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0"/>
      <w:szCs w:val="20"/>
      <w:lang w:val="uk-UA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0"/>
      <w:szCs w:val="20"/>
      <w:lang w:val="uk-UA"/>
    </w:rPr>
  </w:style>
  <w:style w:type="paragraph" w:styleId="Loginbuttonuser">
    <w:name w:val="login-button__us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57:00Z</dcterms:created>
  <dc:creator>Наташа</dc:creator>
  <dc:description/>
  <dc:language>en-US</dc:language>
  <cp:lastModifiedBy>Токар</cp:lastModifiedBy>
  <cp:lastPrinted>2019-02-11T09:57:00Z</cp:lastPrinted>
  <dcterms:modified xsi:type="dcterms:W3CDTF">2019-02-11T11:57:00Z</dcterms:modified>
  <cp:revision>2</cp:revision>
  <dc:subject/>
  <dc:title/>
</cp:coreProperties>
</file>