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8120</wp:posOffset>
            </wp:positionH>
            <wp:positionV relativeFrom="paragraph">
              <wp:posOffset>-5721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8.02.2019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   № 76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423"/>
      </w:tblGrid>
      <w:tr>
        <w:trPr>
          <w:trHeight w:val="1927" w:hRule="exact"/>
        </w:trPr>
        <w:tc>
          <w:tcPr>
            <w:tcW w:w="4431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81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делегації області </w:t>
            </w:r>
            <w:r>
              <w:rPr>
                <w:b/>
                <w:bCs/>
                <w:sz w:val="28"/>
                <w:lang w:val="uk-UA"/>
              </w:rPr>
              <w:t xml:space="preserve">в </w:t>
            </w:r>
            <w:r>
              <w:rPr>
                <w:b/>
                <w:sz w:val="28"/>
                <w:szCs w:val="28"/>
                <w:lang w:val="uk-UA"/>
              </w:rPr>
              <w:t xml:space="preserve">очному етапі Всеукраїнського конкурсу молодіжних проектів 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енергоефективності 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81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«Енергія і середовище»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наказу Національного еколого-натуралістичного центру учнівської молоді від 24.01.2019 № 3 «Про підсумки заочного етап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жних проектів з енергоефективності “Енергія і середовище» з 13 до 15 лютого 2019 року в м.Київ відбудеться очний етап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жних проектів з енергоефективності «Енергія і середовище». З метою участі в заході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 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відділу освіти Великописарівської районної ради (Дмитриченко С.О.), відділу освіти виконавчого комітету Роменської міської ради (Івницька І.О.)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участь делегації області </w:t>
            </w:r>
            <w:r>
              <w:rPr>
                <w:sz w:val="28"/>
                <w:szCs w:val="28"/>
                <w:lang w:val="uk-UA"/>
              </w:rPr>
              <w:t xml:space="preserve">в очному етапі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жних проектів з енергоефективності «Енергія і середовище» 12 – 16 лютого 2019 року (додаток 1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60" w:leader="none"/>
                <w:tab w:val="left" w:pos="1276" w:leader="none"/>
                <w:tab w:val="left" w:pos="4080" w:leader="none"/>
              </w:tabs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освіти Великописарівської районної ради (Дмитриченко С.О.) відрядити вчителя Ямненської загальноосвітньої школи І-ІІІ ступенів імені Героя Радянського Союзу Мусієнка І.О. Великописарівської районної ради Бердіну І.С., відділу освіти виконавчого комітету Роменської міської ради (Івницька І.О.) − методиста Роменської міської Малої академії наук учнівської молоді Шульгу Ю.Г. до м.Київ зі збереженням середнього заробітку за основним місцем роботи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3. Покласти виконання функцій щодо збереження життя, безпеки дітей у дорозі та під час проведення заходу на вчителя Ямненської загальноосвітньої школи І-ІІІ ступенів імені Героя Радянського Союзу Мусієнка І.О. Великописарівської районної ради Бердіну І.С., методиста Роменської міської Малої академії наук учнівської молоді Шульгу Ю.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  <w:tab w:val="left" w:pos="4857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на суму 6 76</w:t>
            </w:r>
            <w:r>
              <w:rPr>
                <w:bCs/>
                <w:sz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ивень (шість тисяч сімсот шістдесят гривень 00 коп.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 (додаток 2)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/>
              <w:t>6.   Контроль за виконанням цього наказу залишаю за собою.</w:t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19 № 76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ів очного етапу Всеукраїнського конкурсу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олодіжних проектів з енергоефективності «Енергія і середовище»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7"/>
        <w:gridCol w:w="623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ін Арт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ненська загальноосвітня школа І-ІІІ ступенів імені Героя Радянського Союзу Мусієнка І.О. Великописарівської районної ради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Євге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хоменко В’ячесла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й Владисла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діна Інна Сергіївна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делегації</w:t>
            </w:r>
          </w:p>
        </w:tc>
      </w:tr>
      <w:tr>
        <w:trPr>
          <w:trHeight w:val="5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 Юлія Геннадіївн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та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дошкільної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.ХАРЛАМОВ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11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8:00Z</dcterms:created>
  <dc:creator>Centr</dc:creator>
  <dc:description/>
  <dc:language>en-US</dc:language>
  <cp:lastModifiedBy>Токар</cp:lastModifiedBy>
  <cp:lastPrinted>2019-02-05T12:04:00Z</cp:lastPrinted>
  <dcterms:modified xsi:type="dcterms:W3CDTF">2019-02-11T11:48:00Z</dcterms:modified>
  <cp:revision>2</cp:revision>
  <dc:subject/>
  <dc:title/>
</cp:coreProperties>
</file>