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7" w:hanging="0"/>
        <w:outlineLvl w:val="0"/>
        <w:rPr>
          <w:rFonts w:eastAsia="Arial Unicode MS"/>
          <w:bCs/>
          <w:szCs w:val="28"/>
          <w:lang w:val="uk-UA"/>
        </w:rPr>
      </w:pPr>
      <w:r>
        <w:rPr>
          <w:rFonts w:eastAsia="Arial Unicode MS"/>
          <w:bCs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237" w:hanging="0"/>
        <w:outlineLvl w:val="0"/>
        <w:rPr>
          <w:rFonts w:eastAsia="Arial Unicode MS"/>
          <w:bCs/>
          <w:szCs w:val="28"/>
          <w:lang w:val="uk-UA"/>
        </w:rPr>
      </w:pPr>
      <w:r>
        <w:rPr>
          <w:rFonts w:eastAsia="Arial Unicode MS"/>
          <w:bCs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6237" w:hanging="0"/>
        <w:outlineLvl w:val="0"/>
        <w:rPr>
          <w:rFonts w:eastAsia="Arial Unicode MS"/>
          <w:bCs/>
          <w:szCs w:val="28"/>
          <w:lang w:val="uk-UA"/>
        </w:rPr>
      </w:pPr>
      <w:r>
        <w:rPr>
          <w:rFonts w:eastAsia="Arial Unicode MS"/>
          <w:bCs/>
          <w:szCs w:val="28"/>
          <w:lang w:val="uk-UA"/>
        </w:rPr>
        <w:t>освіти і науки</w:t>
      </w:r>
    </w:p>
    <w:p>
      <w:pPr>
        <w:pStyle w:val="TextBody"/>
        <w:tabs>
          <w:tab w:val="clear" w:pos="708"/>
          <w:tab w:val="left" w:pos="360" w:leader="none"/>
        </w:tabs>
        <w:ind w:left="6237" w:hanging="0"/>
        <w:rPr>
          <w:szCs w:val="28"/>
        </w:rPr>
      </w:pPr>
      <w:r>
        <w:rPr>
          <w:szCs w:val="28"/>
        </w:rPr>
        <w:t>02.12.2019 № 774-ОД</w:t>
      </w:r>
    </w:p>
    <w:p>
      <w:pPr>
        <w:pStyle w:val="Heading1"/>
        <w:widowControl w:val="false"/>
        <w:rPr>
          <w:szCs w:val="28"/>
        </w:rPr>
      </w:pPr>
      <w:r>
        <w:rPr>
          <w:szCs w:val="28"/>
        </w:rPr>
        <w:t>Списки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експертів у сфері професійної (професійно-технічної) освіти 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умській області на 2020 рік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Експерти з професій технічних службовців, що є загальними для всіх видів економічної діяльності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3"/>
      </w:tblGrid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Матвієнко Оле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Москаленко Світлана Олегівна, </w:t>
            </w:r>
            <w:r>
              <w:rPr>
                <w:bCs/>
                <w:sz w:val="24"/>
              </w:rPr>
              <w:t>начальник відділу організації професійного навчання Сумського обласного центру зайнято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амойленко Наталія Юріївна, директор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мірнова Ірина Олександ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Феденко Віктор Володимирович, начальник центру навчання персоналу публічного акціонерного товариства «Сумихімпром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Харьков Вячеслав Михайлович, викладач </w:t>
            </w:r>
            <w:r>
              <w:rPr>
                <w:bCs/>
                <w:sz w:val="24"/>
              </w:rPr>
              <w:t>державного навчального закладу «Сумське вище професійне училище будівництва та автотранспорту»</w:t>
            </w:r>
            <w:r>
              <w:rPr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Чхайло Оле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 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Експерти з професій робітників, що є загальними для всіх видів економічної діяльності: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202"/>
      </w:tblGrid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Азаров Сергій Володимирович, майстер виробничого навчання державного навчального закладу «Сумське вище професійне училище будівництва та автортранспорту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Басала Олександр Петрович, заступник директора товариства з обмеженою відповідальністю «Охоронно-детективна агенція Альфа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Бондаренко Ігор Анатолійович, директор </w:t>
            </w:r>
            <w:r>
              <w:rPr>
                <w:bCs/>
                <w:sz w:val="24"/>
              </w:rPr>
              <w:t>Дочірнього підприємства «Сумський навчальний центр» Державного публічного акціонерного товариства «Будівельна компанія «Укрбуд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емещенко Ірина Володимирівна, викладач державного професійно-технічного навчального закладу «Сумський центр професійно-технічної освіти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оміна Олександр Петрович, майстер виробничого навчання державного професійно-технічного навчального закладу «Реутинський професійний аграрний ліцей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Куций Віктор Васильович, старший майстер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Лубинець Віта Олександ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Остапчук Олександр Миколайович, майстер виробничого навчання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Романченко Олександр Іванович, методист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ікірніцька Тетя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ікірніцький Сергій Володимирович, директор державного професійно-технічного навчального закладу «Сумське вище професійне училище будівництва і дизайну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еменов Дмитро Володимирович, начальник бюро підготовки кадрів відділу кадрів публічного акціонерного товариства «Сумський завод насосного та енергетичного машинобудування «Насосенергомаш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/>
            </w:pPr>
            <w:r>
              <w:rPr>
                <w:bCs/>
                <w:iCs/>
                <w:sz w:val="24"/>
              </w:rPr>
              <w:t xml:space="preserve">Субботін Андрій Анатолійович, майстер виробничого навчання </w:t>
            </w:r>
            <w:r>
              <w:rPr>
                <w:sz w:val="24"/>
              </w:rPr>
              <w:t>державного навчального закладу «Сумське міжрегіональне вище професійне училище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Пашук Сергій Петрович, майстер виробничого навчання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Чирва Андрій Васильович, </w:t>
            </w:r>
            <w:r>
              <w:rPr>
                <w:bCs/>
                <w:sz w:val="24"/>
              </w:rPr>
              <w:t>заступник начальника Управління поліції охорони в Сумській області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Феденко Віктор Володимирович, начальник центру навчання персоналу публічного акціонерного товариства «Сумихімпром»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bCs/>
                <w:sz w:val="24"/>
              </w:rPr>
              <w:t xml:space="preserve">Христій Юрій Григорович, директор </w:t>
            </w:r>
            <w:r>
              <w:rPr>
                <w:sz w:val="24"/>
              </w:rPr>
              <w:t>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napToGrid w:val="false"/>
              <w:spacing w:lineRule="auto" w:line="23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2" w:type="dxa"/>
            <w:tcBorders/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Експерти з професій робітників торгівлі та громадського харчуванн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3"/>
      </w:tblGrid>
      <w:tr>
        <w:trPr>
          <w:trHeight w:val="505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Бистрицька Валентина Петрівна, </w:t>
            </w:r>
            <w:r>
              <w:rPr>
                <w:bCs/>
                <w:iCs/>
                <w:sz w:val="24"/>
              </w:rPr>
              <w:t xml:space="preserve">викладач державного </w:t>
            </w:r>
            <w:r>
              <w:rPr>
                <w:sz w:val="24"/>
              </w:rPr>
              <w:t>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ильчук Наталія Володимирівна, викладач державного професійно-технічного навчального закладу «Реути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uk-UA"/>
              </w:rPr>
              <w:t>Зимовець Марина Сергії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викладач державного професійно-технічного навчального закладу</w:t>
            </w:r>
            <w:r>
              <w:rPr>
                <w:sz w:val="24"/>
              </w:rPr>
              <w:t xml:space="preserve"> «Конотопське професійно-технічне училище» </w:t>
            </w:r>
            <w:r>
              <w:rPr>
                <w:sz w:val="24"/>
                <w:lang w:val="uk-UA"/>
              </w:rPr>
              <w:t>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lang w:val="uk-UA"/>
              </w:rPr>
              <w:t xml:space="preserve">Клименко Марина Миколаївна, викладач </w:t>
            </w:r>
            <w:r>
              <w:rPr>
                <w:bCs/>
                <w:iCs/>
                <w:sz w:val="24"/>
                <w:lang w:val="uk-UA"/>
              </w:rPr>
              <w:t xml:space="preserve">державного </w:t>
            </w:r>
            <w:r>
              <w:rPr>
                <w:sz w:val="24"/>
                <w:lang w:val="uk-UA"/>
              </w:rPr>
              <w:t>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ошлякова Олена Михайлівна, викладач державного професійно-технічного навчального закладу «Све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Лебедь Наталія Дмитрівна, викладач державного навчального закладу «Охтирський центр професійно-технічної освіти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Литовська Олена Михайлівна, викладач державного навчального закладу «Глухівського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Мосенцева Ольга Олександрівна, старший майстер </w:t>
            </w:r>
            <w:r>
              <w:rPr>
                <w:bCs/>
                <w:iCs/>
                <w:sz w:val="24"/>
              </w:rPr>
              <w:t xml:space="preserve">державного </w:t>
            </w:r>
            <w:r>
              <w:rPr>
                <w:sz w:val="24"/>
              </w:rPr>
              <w:t>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Мотузко Неля Сергіївна, викладач державного навчального закладу «Сумський центр професійно-технічної освіти  харчових технологій, торгівлі та ресторанного сервісу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Пальощенко Наталія Олександрівна, викладач </w:t>
            </w:r>
            <w:r>
              <w:rPr>
                <w:bCs/>
                <w:iCs/>
                <w:sz w:val="24"/>
              </w:rPr>
              <w:t xml:space="preserve">державного </w:t>
            </w:r>
            <w:r>
              <w:rPr>
                <w:sz w:val="24"/>
              </w:rPr>
              <w:t>професійно-технічного навчального закладу «Сумський центр професійно-технічної освіти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олуян Світлана Віталіївна, викладач державного професійно-технічного навчального закладу «Роме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Скрипка Оксана Іванівна, </w:t>
            </w:r>
            <w:r>
              <w:rPr>
                <w:bCs/>
                <w:iCs/>
                <w:sz w:val="24"/>
              </w:rPr>
              <w:t xml:space="preserve">майстер виробничого навчання </w:t>
            </w:r>
            <w:r>
              <w:rPr>
                <w:sz w:val="24"/>
              </w:rPr>
              <w:t>державного навчального закладу «Сумське міжрегіональн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вйов Віталій Володимирович, заступник начальника управління – начальник відділу санітарно-епідемілогічного 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в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товбир Ірина Володимирівна, заступник директора з навчально-виробничої роботи державного навчального закладу «Сумський центр професійно-технічної освіти харчових технологій, торгівлі та ресторанного сервісу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Таранченко Надія Вікторівна, </w:t>
            </w:r>
            <w:r>
              <w:rPr>
                <w:sz w:val="24"/>
              </w:rPr>
              <w:t>викладач державного професійно-технічного навчального закладу «Недригайлів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Тверезовська Ольга Миколаївна, викладач державного навчального закладу «Сумський центр професійно-технічної освіти  харчових технологій, торгівлі та ресторанного сервісу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Темченко Олена Всеволод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Тимошенко Людмила Григорівна, майстер виробничого навчання державного професійно-технічного навчального закладу «Недригайлів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Хрестова Тамара Андріївна, викладач державного професійно-технічного навчального закладу «Конотопське професійно-техніч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Швидка Світлана Василівна, викладач державного навчального закладу «Шосткинський центр професійно-технічної освіти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Шейко Оксана Сергіївна, викладач державного навчального закладу «Сумський центр професійно-технічної освіти  харчових технологій, торгівлі та ресторанного сервісу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ind w:left="0" w:hanging="0"/>
        <w:rPr/>
      </w:pPr>
      <w:r>
        <w:rPr/>
        <w:t>Експерти з професій робітників сільського, лісового, мисливського, рибного господарств та пов’язаними з ними послуг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71"/>
      </w:tblGrid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о Павло Миколайович, старший викладач Сумського національного аграрного університету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ндаренко Ігор Анатолійович, директор </w:t>
            </w:r>
            <w:r>
              <w:rPr>
                <w:bCs/>
                <w:sz w:val="24"/>
                <w:lang w:val="uk-UA"/>
              </w:rPr>
              <w:t>Дочірнього підприємства «Сумський навчальний центр» Державного публічного акціонерного товариства «Будівельна компанія «Укрбуд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иченок Андрій Іванович, майстер виробничого навчання </w:t>
            </w:r>
            <w:r>
              <w:rPr>
                <w:bCs/>
                <w:sz w:val="24"/>
                <w:lang w:val="uk-UA"/>
              </w:rPr>
              <w:t>державного професійно-технічного навчального закладу «Све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Гончаров Василь Іванович, директор державного професійно-технічного навчального закладу «Зноб-Новгород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Довжик Михайло Якович, декан інженерно-технологічного факультету Сумського національного аграрного університету, кандидат технічних наук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Дещенко Олександр Олександрович, заступник директора з навчально-виробничої роботи Глухівського агротехнічного інституту імені С.А.Ковпака Сумського національного аграрного університету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Касьянова Ірина Вікторівна, майстер виробничого навчання </w:t>
            </w:r>
            <w:r>
              <w:rPr>
                <w:bCs/>
                <w:sz w:val="24"/>
              </w:rPr>
              <w:t>державного професійно-технічного навчального закладу</w:t>
            </w:r>
            <w:r>
              <w:rPr>
                <w:sz w:val="24"/>
              </w:rPr>
              <w:t xml:space="preserve"> «Хоті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Лєлюшкін Олександр Леонідович, викладач </w:t>
            </w:r>
            <w:r>
              <w:rPr>
                <w:bCs/>
                <w:sz w:val="24"/>
              </w:rPr>
              <w:t>державного професійно-технічного навчального закладу «Путивльський професій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ий Сергій Володимирович, директор державного професійно-технічного навчального закладу «Сумське вище професійне училище будівництва і дизайну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а Тетя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луцький Іван Анатолійович, викладач державного професійно-технічного навчального закладу «Реути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bCs/>
                <w:sz w:val="24"/>
              </w:rPr>
              <w:t xml:space="preserve">Христій Юрій Григорович, директор </w:t>
            </w:r>
            <w:r>
              <w:rPr>
                <w:sz w:val="24"/>
              </w:rPr>
              <w:t>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Шапаренко Анатолій Васильович, викладач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Шапаренко Віктор Васильович, інженер з охорони праці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Шаповалова Оксана Вікторівна, викладач державного професійно-технічного навчального закладу «Све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Шутко Олександр Григорович, викладач </w:t>
            </w:r>
            <w:r>
              <w:rPr>
                <w:iCs/>
                <w:sz w:val="24"/>
              </w:rPr>
              <w:t>Професійно-педагогічного коледжу Глухівського національного педагогічного університету ім. О.Довженка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17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ind w:left="0" w:hanging="0"/>
        <w:rPr/>
      </w:pPr>
      <w:r>
        <w:rPr/>
        <w:t>Експерти з професій робітників будівельних, монтажних та ремонтно-будівельних робіт, з видобування нафти та природного газу, виробництва електроенергії, газу, вод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79"/>
      </w:tblGrid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Доміна Олександр Петрович, майстер виробничого навчання державного професійно-технічного навчального закладу «Реути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Коблюк Віталій Михайлович, викладач державного професійно-технічного навчального закладу «Кролевецьке вище професійне училище» (за згодою)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Лубинець Віта Олександ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Остапчук Олександр Миколайович, майстер виробничого навчання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а Тетя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 центру 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bCs/>
                <w:iCs/>
                <w:sz w:val="24"/>
              </w:rPr>
              <w:t xml:space="preserve">Субботін Андрій Анатолійович, майстер виробничого навчання </w:t>
            </w:r>
            <w:r>
              <w:rPr>
                <w:sz w:val="24"/>
              </w:rPr>
              <w:t>державного навчального закладу «Сумське міжрегіональн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ашук Сергій Петрович, майстер виробничого навчання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bCs/>
                <w:iCs/>
                <w:sz w:val="24"/>
              </w:rPr>
              <w:t xml:space="preserve">Пилипенко Євгенія Іванівна, майстер виробничого навчання </w:t>
            </w:r>
            <w:r>
              <w:rPr>
                <w:sz w:val="24"/>
              </w:rPr>
              <w:t>державного навчального закладу «Сумське міжрегіональн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bCs/>
                <w:iCs/>
                <w:sz w:val="24"/>
              </w:rPr>
            </w:pPr>
            <w:r>
              <w:rPr>
                <w:sz w:val="24"/>
              </w:rPr>
              <w:t>Шевченко Світлана Володимирівна, викладач 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279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Експерти з професій робітників з оброблення деревини та вироблення виробів з деревини, виробництва меблі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3"/>
      </w:tblGrid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ондаренко Ігор Анатолійович, директор </w:t>
            </w:r>
            <w:r>
              <w:rPr>
                <w:bCs/>
                <w:sz w:val="24"/>
              </w:rPr>
              <w:t>Дочірнього підприємства «Сумський навчальний центр» Державного публічного акціонерного товариства «Будівельна компанія «Укрбуд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Герман Іван Іванович, майстер виробничого навчання державного навчального закладу «Сумське міжрегіональн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Лубинець Віта Олександ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Харчук Віталій Олександрович, майстер виробничого навчання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Шевченко Світлана Володимирівна, викладач 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3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ind w:left="0" w:hanging="0"/>
        <w:rPr>
          <w:sz w:val="24"/>
        </w:rPr>
      </w:pPr>
      <w:r>
        <w:rPr>
          <w:sz w:val="24"/>
        </w:rPr>
        <w:t>Експерти з професій робітників житлового та комунального господарства населених пунктів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уций Віктор Васильович, старший майстер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Лубинець Віта Олександ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ind w:left="0" w:hanging="0"/>
        <w:rPr>
          <w:sz w:val="24"/>
        </w:rPr>
      </w:pPr>
      <w:r>
        <w:rPr>
          <w:sz w:val="24"/>
        </w:rPr>
        <w:t>Експерти з професій робітників легкої промисловості та сфери послуг, виробництва художніх і ювелірних виробів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Бізюкова Тетяна Миколаївна, майстер виробничого навчання </w:t>
            </w:r>
            <w:r>
              <w:rPr>
                <w:bCs/>
                <w:sz w:val="24"/>
              </w:rPr>
              <w:t xml:space="preserve">державного професійно-технічного навчального закладу </w:t>
            </w:r>
            <w:r>
              <w:rPr>
                <w:sz w:val="24"/>
              </w:rPr>
              <w:t>«</w:t>
            </w:r>
            <w:r>
              <w:rPr>
                <w:iCs/>
                <w:sz w:val="24"/>
              </w:rPr>
              <w:t>Сумський центр професійно-технічної освіти з дизайну та сфери послуг</w:t>
            </w:r>
            <w:r>
              <w:rPr>
                <w:sz w:val="24"/>
              </w:rPr>
              <w:t>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Демянчук Марина Анатоліївна, майстер виробничого навчання державного навчального закладу «Шосткинський центр професійно-технічної освіти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Єфіменко Тетяна Вікторівна, директор державного професійно-технічного навчального закладу «Кролевец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алмикова Любов Володимирівна, майстер виробничого навчання державного навчального закладу «Сумський центр професійно-технічної освіти Державної служби зайнятості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озупиця Світлана Сергіївна, майстер виробничого навчання державного професійно-технічного навчального закладу «Сумське вище професійне училище будівництва і дизайну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остиціна Марина Іванівна, викладач товариства з обмеженою відповідальністю «Академія красоти «Профі-косметолоджі» (за згодою);</w:t>
            </w:r>
          </w:p>
        </w:tc>
      </w:tr>
      <w:tr>
        <w:trPr>
          <w:trHeight w:val="2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Кощій Надія Григорівна, головний спеціаліст </w:t>
            </w:r>
            <w:r>
              <w:rPr>
                <w:bCs/>
                <w:sz w:val="24"/>
              </w:rPr>
              <w:t>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</w:tc>
      </w:tr>
      <w:tr>
        <w:trPr>
          <w:trHeight w:val="4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Минтус Людмила Миколаївна, майстер виробничого навчання державного професійно-технічного навчального закладу «Кролевецьке вище професійне училище» (за згодою);</w:t>
            </w:r>
          </w:p>
        </w:tc>
      </w:tr>
      <w:tr>
        <w:trPr>
          <w:trHeight w:val="4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Миськів Наталія Олександрівна, викладач державного професійно-технічного навчального закладу «</w:t>
            </w:r>
            <w:r>
              <w:rPr>
                <w:iCs/>
                <w:sz w:val="24"/>
              </w:rPr>
              <w:t>Сумський центр професійно-технічної освіти з дизайну та сфери послуг»</w:t>
            </w:r>
            <w:r>
              <w:rPr>
                <w:sz w:val="24"/>
              </w:rPr>
              <w:t xml:space="preserve"> (за згодою);</w:t>
            </w:r>
          </w:p>
        </w:tc>
      </w:tr>
      <w:tr>
        <w:trPr>
          <w:trHeight w:val="4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Неровня Надія Василівна, майстер виробничого навчання державного професійно-технічного навчального закладу «Кролевецьке вище професійне училище» (за згодою);</w:t>
            </w:r>
          </w:p>
        </w:tc>
      </w:tr>
      <w:tr>
        <w:trPr>
          <w:trHeight w:val="4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архоменко Ірина Миколаївна, викладач державного навчального закладу «Глухівського вище професійне училище» (за згодою);</w:t>
            </w:r>
          </w:p>
        </w:tc>
      </w:tr>
      <w:tr>
        <w:trPr>
          <w:trHeight w:val="4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омаран Тетяна Миколаївна, майстер виробничого навчання державного професійно-технічного навчального закладу «Роменське вище професійне училище» (за згодою);</w:t>
            </w:r>
          </w:p>
        </w:tc>
      </w:tr>
      <w:tr>
        <w:trPr>
          <w:trHeight w:val="4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акунова Юлія Борисівна, викладач державного професійно-технічного навчального закладу «Конотопське професійно-технічне училище» (за згодою);</w:t>
            </w:r>
          </w:p>
        </w:tc>
      </w:tr>
      <w:tr>
        <w:trPr>
          <w:trHeight w:val="483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Сисоєнко Ірина Іванівна, майстер виробничого навчання державного професійно-технічного навчального закладу «</w:t>
            </w:r>
            <w:r>
              <w:rPr>
                <w:iCs/>
                <w:sz w:val="24"/>
              </w:rPr>
              <w:t>Сумський центр професійно-технічної освіти з дизайну та сфери послуг»</w:t>
            </w:r>
            <w:r>
              <w:rPr>
                <w:sz w:val="24"/>
              </w:rPr>
              <w:t xml:space="preserve"> (за згодою);</w:t>
            </w:r>
          </w:p>
        </w:tc>
      </w:tr>
      <w:tr>
        <w:trPr>
          <w:trHeight w:val="358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оловйов Віталій Володимирович, заступник начальника управління – начальник відділу санітарно-епідемілогічного нагляду та організації розслідування спалахів управління державного нагляду за дотриманням санітарного законодавства Головного управління Держпродспоживслужби в Сумській області (за згодою);</w:t>
            </w:r>
          </w:p>
        </w:tc>
      </w:tr>
      <w:tr>
        <w:trPr>
          <w:trHeight w:val="358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Стрельнік Олександра Анатоліївна, майстер виробничого навчання державного професійно-технічного навчального закладу «</w:t>
            </w:r>
            <w:r>
              <w:rPr>
                <w:iCs/>
                <w:sz w:val="24"/>
              </w:rPr>
              <w:t>Сумський центр професійно-технічної освіти з дизайну та сфери послуг»</w:t>
            </w:r>
            <w:r>
              <w:rPr>
                <w:sz w:val="24"/>
              </w:rPr>
              <w:t xml:space="preserve"> (за згодою);</w:t>
            </w:r>
          </w:p>
        </w:tc>
      </w:tr>
      <w:tr>
        <w:trPr>
          <w:trHeight w:val="358" w:hRule="atLeast"/>
        </w:trPr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ухіна Аліна Сергіївна, майстер виробничого навчання державного навчального закладу «Сумський центр професійно-технічної освіти Державної служби зайнятості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Чернова Оксана Миколаївна, майстер виробничого навчання державного професійно-технічного навчального закладу «</w:t>
            </w:r>
            <w:r>
              <w:rPr>
                <w:iCs/>
                <w:sz w:val="24"/>
              </w:rPr>
              <w:t>Сумський центр професійно-технічної освіти з дизайну та сфери послуг»</w:t>
            </w:r>
            <w:r>
              <w:rPr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Чепурна Наталія Володимирівна, майстер виробничого навчання державного професійно-технічного навчального закладу «Кролевец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Шумицька Людмила Павлівна, майстер виробничого навчання державного професійно-технічного навчального закладу «Конотопське професійно-техніч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ind w:left="0" w:hanging="0"/>
        <w:rPr>
          <w:sz w:val="24"/>
        </w:rPr>
      </w:pPr>
      <w:r>
        <w:rPr>
          <w:sz w:val="24"/>
        </w:rPr>
        <w:t>Експерти з професій робітників з оброблення металу, металургійного виробництв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</w:tblGrid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Азаров Сергій Володимирович, майстер виробничого навчання державного навчального закладу «Сумське вище професійне училище будівництва та автортранспорту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ченок Андрій Іванович, майстер виробничого навчання </w:t>
            </w:r>
            <w:r>
              <w:rPr>
                <w:bCs/>
                <w:sz w:val="24"/>
              </w:rPr>
              <w:t>державного професійно-технічного навчального закладу «Све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ондаренко Ігор Анатолійович, директор </w:t>
            </w:r>
            <w:r>
              <w:rPr>
                <w:bCs/>
                <w:sz w:val="24"/>
              </w:rPr>
              <w:t>Дочірнього підприємства «Сумський навчальний центр» Державного публічного акціонерного товариства «Будівельна компанія «Укрбуд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Демещенко Ірина Володимирівна, викладач державного професійно-технічного навчального закладу «Сумський центр професійно-технічної освіти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Доміна Олександр Петрович, майстер виробничого навчання державного професійно-технічного навчального закладу «Реути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Євдокименко Олександр Єгорович, заступник директора з навчально-виховної роботи Комунальної установи «Міський міжшкільний навчально-виробничий комбінат» Сумської міської ради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овальов Михайло Іванович, майстер виробничого навчання державного професійно-технічного навчального закладу «Све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Колєснік Олена Дмитрівна, начальник відділу кадрів </w:t>
            </w:r>
            <w:r>
              <w:rPr>
                <w:sz w:val="24"/>
              </w:rPr>
              <w:t xml:space="preserve">Публічного </w:t>
            </w:r>
            <w:r>
              <w:rPr>
                <w:bCs/>
                <w:sz w:val="24"/>
              </w:rPr>
              <w:t>акціонерного товариства «Сумський завод насосного та енергетичного машинобудування «Насосенергомаш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уций Віктор Васильович, старший майстер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Омеляненко Олександр Вікторович, викладач державного професійно-технічного навчального закладу «Роме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Остапчук Олександр Миколайович, майстер виробничого навчання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Романченко Олександр Іванович, методист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а Тетя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bCs/>
                <w:iCs/>
                <w:sz w:val="24"/>
              </w:rPr>
              <w:t xml:space="preserve">Субботін Андрій Анатолійович, майстер виробничого навчання </w:t>
            </w:r>
            <w:r>
              <w:rPr>
                <w:sz w:val="24"/>
              </w:rPr>
              <w:t>державного навчального закладу «Сумське міжрегіональне вище професійне училище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ашук Сергій Петрович, майстер виробничого навчання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Феденко Віктор Володимирович, начальник центру навчання персоналу публічного акціонерного товариства «Сумихімпром»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Шевченко Світлана Володимирівна, викладач 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1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 xml:space="preserve">Експерти з професій робітників транспорту, зв’язку: </w:t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90"/>
      </w:tblGrid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Азаров Сергій Володимирович, майстер виробничого навчання державного навчального закладу «Сумське вище професійне училище будівництва та автортранспорту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Бало Павло Миколайович, старший викладач Сумського національного аграрного університету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ченок Андрій Іванович, майстер виробничого навчання </w:t>
            </w:r>
            <w:r>
              <w:rPr>
                <w:bCs/>
                <w:sz w:val="24"/>
              </w:rPr>
              <w:t>державного професійно-технічного навчального закладу «Свеський професійний аграрний ліцей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ондаренко Ігор Анатолійович, директор </w:t>
            </w:r>
            <w:r>
              <w:rPr>
                <w:bCs/>
                <w:sz w:val="24"/>
              </w:rPr>
              <w:t>Дочірнього підприємства «Сумський навчальний центр» Державного публічного акціонерного товариства «Будівельна компанія «Укрбуд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Гавриленко Анатолій Олексійович, викладач товариства з обмеженою відповідальністю «Сумська автошкола «Лідер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Гончаров Василь Іванович, директор державного професійно-технічного навчального закладу «Зноб-Новгородський професійний аграрний ліцей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Дещенко Олександр Олександрович, заступник директора з навчально-виробничої роботи Глухівського агротехнічного інституту імені С.А. Ковпака Сумського національного аграрного університету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0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вгаль Григорій Володимирович, директор </w:t>
            </w:r>
            <w:r>
              <w:rPr>
                <w:bCs/>
                <w:sz w:val="24"/>
              </w:rPr>
              <w:t>Закладу професійно-технічної освіти Охтирський учбово-спортивний центр Товариства сприяння обороні України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Євдокименко Олександр Єгорович, заступник директора з навчально-виховної роботи Комунальної установи «Міський міжшкільний навчально-виробничий комбінат» Сумської міської ради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Каркачов Валерій Тихонович,  майстер виробничого навчання 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Лєлюшкін Олександр Леонідович, викладач </w:t>
            </w:r>
            <w:r>
              <w:rPr>
                <w:bCs/>
                <w:sz w:val="24"/>
              </w:rPr>
              <w:t>державного професійно-технічного навчального закладу «Путивльський професійний ліцей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Лобушко Микола Григорович, голова Громадської організації «Сумська обласна організації Товариства сприяння обороні України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Окаянна Наталія Василівна, заступник директора з навчально-виробничої роботи Грунського міжшкільного навчально-виробничого комбінату Охтирської районної ради Сумської області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ільгуй Віктор Михайлович, заступник голови Громадської організації «Сумська обласна організації Товариства сприяння обороні України» (за згодою);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а Тетя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ий Сергій Володимирович, директор державного професійно-технічного навчального закладу «Сумське вище професійне училище будівництва і дизайну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луцький Іван Анатолійович, викладач державного професійно-технічного навчального закладу «Реутинський професійний аграрний ліцей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bCs/>
                <w:sz w:val="24"/>
              </w:rPr>
              <w:t xml:space="preserve">Христій Юрій Григорович, директор </w:t>
            </w:r>
            <w:r>
              <w:rPr>
                <w:sz w:val="24"/>
              </w:rPr>
              <w:t>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Шапаренко Віктор Васильович, інженер з охорони праці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>Шокола Алла Миколаївна, майстер виробничого навчання 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Шутко Олександр Григорович, викладач </w:t>
            </w:r>
            <w:r>
              <w:rPr>
                <w:iCs/>
                <w:sz w:val="24"/>
              </w:rPr>
              <w:t>Професійно-педагогічного коледжу Глухівського національного педагогічного університету ім. О.Довженка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регіонального МРЕО (за згодою);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90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ind w:left="0" w:hanging="0"/>
        <w:rPr/>
      </w:pPr>
      <w:r>
        <w:rPr>
          <w:sz w:val="24"/>
        </w:rPr>
        <w:t>Експерти з професій робітників інших напрямків і видів господарської діяльності, у яких є види робіт з підвищеною небезпеко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332"/>
      </w:tblGrid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ндаренко Ігор Анатолійович, директор </w:t>
            </w:r>
            <w:r>
              <w:rPr>
                <w:bCs/>
                <w:sz w:val="24"/>
                <w:lang w:val="uk-UA"/>
              </w:rPr>
              <w:t>Дочірнього підприємства «Сумський навчальний центр» Державного публічного акціонерного товариства «Будівельна компанія «Укрбуд» (за згодою)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пенко Денис Вікторович, заступник начальника Управління із запобігання надзвичайних ситуацій Управління Державної служби з надзвичайних ситуацій України у Сумській області, підполковник служби цивільного захисту (за згодою)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32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Романченко Олександр Іванович, методист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32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32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тупак Юлія Анатоліївна, викладач навчального пункту Загону технічної служби Управління Державної служби України з надзвичайних ситуацій у Сумській області, капітан служби цивільного захисту (за згодою)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32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Феденко Віктор Володимирович, начальник центру навчання персоналу публічного акціонерного товариства «Сумихімпром» (за згодою)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32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bCs/>
                <w:sz w:val="24"/>
              </w:rPr>
              <w:t>Шапаренко Віктор Васильович, інженер з охорони праці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32" w:type="dxa"/>
            <w:tcBorders/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редставник підприємства замовника кадрів, який має відповідну освіту та кваліфікацію, практичний досвід роботи, володіє необхідними знаннями і навичками.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8"/>
        </w:numPr>
        <w:ind w:left="0" w:hanging="0"/>
        <w:rPr/>
      </w:pPr>
      <w:r>
        <w:rPr/>
        <w:t xml:space="preserve"> </w:t>
      </w:r>
      <w:r>
        <w:rPr/>
        <w:t>Експерти із загальних питань атестаційної експертиз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/>
            </w:pPr>
            <w:r>
              <w:rPr>
                <w:sz w:val="24"/>
              </w:rPr>
              <w:t xml:space="preserve">Бєлік Ольга Василівна, заступник директора Центру фінансово-економічного моніторингу та технічного забезпечення освітніх закладів </w:t>
            </w:r>
            <w:r>
              <w:rPr>
                <w:bCs/>
                <w:sz w:val="24"/>
              </w:rPr>
              <w:t xml:space="preserve">Департаменту освіти і науки </w:t>
            </w:r>
            <w:r>
              <w:rPr>
                <w:sz w:val="24"/>
              </w:rPr>
              <w:t>Сумської обласної державної адміністрації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Білодід Лілія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Василенко Оксана Володими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/>
            </w:pPr>
            <w:r>
              <w:rPr>
                <w:bCs/>
                <w:iCs/>
                <w:sz w:val="24"/>
              </w:rPr>
              <w:t xml:space="preserve">Ганицька Оксана Олексіївна, </w:t>
            </w:r>
            <w:r>
              <w:rPr>
                <w:sz w:val="24"/>
              </w:rPr>
              <w:t>заступник директора з навчально-виробничої роботи державного навчального закладу «Сумське міжрегіональне вище професійне училище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Єфіменко Тетяна Вікторівна, директор державного професійно-технічного навчального закладу «Кролевецьке вище професійне училище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Кіхтенко Інна Вячеслав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Кощій Надія Григорівна, головний спеціаліст </w:t>
            </w:r>
            <w:r>
              <w:rPr>
                <w:bCs/>
                <w:sz w:val="24"/>
              </w:rPr>
              <w:t>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/>
            </w:pPr>
            <w:r>
              <w:rPr>
                <w:bCs/>
                <w:sz w:val="24"/>
              </w:rPr>
              <w:t>Кулик Ірина Олександрівна, методист державного професійно-технічного навчального закладу</w:t>
            </w:r>
            <w:r>
              <w:rPr>
                <w:sz w:val="24"/>
              </w:rPr>
              <w:t xml:space="preserve"> «Хотінський професійний аграрний ліцей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bCs/>
                <w:sz w:val="24"/>
              </w:rPr>
            </w:pPr>
            <w:r>
              <w:rPr>
                <w:sz w:val="24"/>
              </w:rPr>
              <w:t>Лубинець Віта Олександ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Матвієнко Оле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Матяш Любов Михайлівна, методист державного навчального закладу «</w:t>
            </w:r>
            <w:r>
              <w:rPr>
                <w:bCs/>
                <w:sz w:val="24"/>
              </w:rPr>
              <w:t>Сумський хіміко-технологічний центр професійно-технічної освіти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Міщенко Олена Валеріївна, заступник директора з навчально-виробничої роботи державного професійно-технічного навчального закладу «Сумський центр професійно-технічної освіти» (за згодою);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/>
            </w:pPr>
            <w:r>
              <w:rPr>
                <w:sz w:val="24"/>
              </w:rPr>
              <w:t xml:space="preserve">Морозова Ганна Миколаївна, методист </w:t>
            </w:r>
            <w:r>
              <w:rPr>
                <w:bCs/>
                <w:sz w:val="24"/>
              </w:rPr>
              <w:t xml:space="preserve">державного навчального закладу </w:t>
            </w:r>
            <w:r>
              <w:rPr>
                <w:sz w:val="24"/>
              </w:rPr>
              <w:t>«Охтирський центр професійно-технічної освіти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/>
            </w:pPr>
            <w:r>
              <w:rPr>
                <w:sz w:val="24"/>
              </w:rPr>
              <w:t xml:space="preserve">Мухоєдова Надія Олексіївна, заступник директора з навчально-виробничої роботи </w:t>
            </w:r>
            <w:r>
              <w:rPr>
                <w:bCs/>
                <w:sz w:val="24"/>
              </w:rPr>
              <w:t xml:space="preserve">державного професійно-технічного навчального закладу </w:t>
            </w:r>
            <w:r>
              <w:rPr>
                <w:sz w:val="24"/>
              </w:rPr>
              <w:t>«Кролевецьке вище професійне училище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Новиков В’ячеслав Володимирович, директор державного навчального закладу «Глухівське вище професійне училище» (за згодою);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auto" w:line="232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Окаянна Наталія Василівна, заступник директора з навчально-виробничої роботи Грунського міжшкільного навчально-виробничого комбінату Охтирської районної ради Сумської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Похилько Галина Віталіївна, заступник директора з навчально-виробничої роботи державного навчального закладу «</w:t>
            </w:r>
            <w:r>
              <w:rPr>
                <w:bCs/>
                <w:sz w:val="24"/>
              </w:rPr>
              <w:t>Сумський хіміко-технологічний центр професійно-технічної освіти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/>
            </w:pPr>
            <w:r>
              <w:rPr>
                <w:sz w:val="24"/>
              </w:rPr>
              <w:t xml:space="preserve">Роженко Павло Петрович, </w:t>
            </w:r>
            <w:r>
              <w:rPr>
                <w:bCs/>
                <w:sz w:val="24"/>
              </w:rPr>
              <w:t>заступник директора Департаменту – начальник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Романченко Олександр Іванович, методист державного професійно-технічного навчального закладу «Шосткинське вище професійне училище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амойленко Наталія Юріївна, директор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а Тетя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ікірніцький Сергій Володимирович, директор державного професійно-технічного навчального закладу «Сумське вище професійне училище будівництва і дизайну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киба Віктор Михайлович, 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Смірнова Ірина Олександр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Стороженко Юлія Олександрівна, головний спеціаліст </w:t>
            </w:r>
            <w:r>
              <w:rPr>
                <w:bCs/>
                <w:sz w:val="24"/>
              </w:rPr>
              <w:t>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Темченко Олена Всеволоді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Тітова Світлана Олексіївна, методист державного професійно-технічного навчального закладу «Путивльський професійний ліцей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Тихенко Володимир Сергійович, начальник </w:t>
            </w:r>
            <w:r>
              <w:rPr>
                <w:bCs/>
                <w:sz w:val="24"/>
              </w:rPr>
              <w:t>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Ткаченко Вікторія Валентинівна, заступник директора з навчально-виховної роботи державного професійно-технічного навчального закладу «Сумське вище професійне училище будівництва і дизайну»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Христій Юрій Григорович, директор </w:t>
            </w:r>
            <w:r>
              <w:rPr>
                <w:sz w:val="24"/>
              </w:rPr>
              <w:t>державного навчального закладу «</w:t>
            </w:r>
            <w:r>
              <w:rPr>
                <w:bCs/>
                <w:sz w:val="24"/>
              </w:rPr>
              <w:t xml:space="preserve">Білопільське </w:t>
            </w:r>
            <w:r>
              <w:rPr>
                <w:sz w:val="24"/>
              </w:rPr>
              <w:t>вище професійне училище»</w:t>
            </w:r>
            <w:r>
              <w:rPr>
                <w:bCs/>
                <w:sz w:val="24"/>
              </w:rPr>
              <w:t xml:space="preserve">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Шейкіна Катери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Чхайло Олена Миколаївна, 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TextBody"/>
              <w:widowControl w:val="false"/>
              <w:rPr>
                <w:sz w:val="24"/>
              </w:rPr>
            </w:pPr>
            <w:r>
              <w:rPr>
                <w:sz w:val="24"/>
              </w:rPr>
              <w:t>Ященкова Єлизавета Іллівна, методист Навчально-методичного центру професійно-технічної освіти у Сумській області (за згодою);</w:t>
            </w:r>
          </w:p>
        </w:tc>
      </w:tr>
    </w:tbl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  <w:lang w:val="uk-UA"/>
        </w:rPr>
        <w:t>Схвалено на засіданні РЕР, протокол № 6 від 29.11.2019.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TextBody"/>
        <w:widowControl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69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Заступник директора Департаменту – начальник управління професійної, вищої освіти, наукової роботи та ресурсного забезпечення,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аступник голови Р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Павло РОЖЕНКО</w:t>
            </w:r>
          </w:p>
        </w:tc>
      </w:tr>
    </w:tbl>
    <w:p>
      <w:pPr>
        <w:pStyle w:val="TextBody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TextBody"/>
      <w:widowControl w:val="false"/>
      <w:tabs>
        <w:tab w:val="clear" w:pos="708"/>
        <w:tab w:val="left" w:pos="1125" w:leader="none"/>
      </w:tabs>
      <w:jc w:val="right"/>
      <w:rPr>
        <w:sz w:val="24"/>
      </w:rPr>
    </w:pPr>
    <w:r>
      <w:rPr>
        <w:sz w:val="24"/>
      </w:rPr>
      <w:t xml:space="preserve">Продовження додатка </w:t>
    </w:r>
  </w:p>
  <w:p>
    <w:pPr>
      <w:pStyle w:val="TextBody"/>
      <w:widowControl w:val="false"/>
      <w:tabs>
        <w:tab w:val="clear" w:pos="708"/>
        <w:tab w:val="left" w:pos="1125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1:00Z</dcterms:created>
  <dc:creator>Наташа</dc:creator>
  <dc:description/>
  <cp:keywords/>
  <dc:language>en-US</dc:language>
  <cp:lastModifiedBy>Лида</cp:lastModifiedBy>
  <cp:lastPrinted>2019-12-02T08:56:00Z</cp:lastPrinted>
  <dcterms:modified xsi:type="dcterms:W3CDTF">2019-12-06T11:24:00Z</dcterms:modified>
  <cp:revision>462</cp:revision>
  <dc:subject/>
  <dc:title>Управління освіти і науки</dc:title>
</cp:coreProperties>
</file>