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.03.2019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м. Суми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№ 160-ОД                                     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88"/>
      </w:tblGrid>
      <w:tr>
        <w:trPr>
          <w:trHeight w:val="1232" w:hRule="exact"/>
        </w:trPr>
        <w:tc>
          <w:tcPr>
            <w:tcW w:w="4077" w:type="dxa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</w:rPr>
            </w:pPr>
            <w:r>
              <w:rPr>
                <w:rStyle w:val="FontStyle11"/>
                <w:b/>
                <w:bCs/>
                <w:sz w:val="28"/>
                <w:szCs w:val="24"/>
              </w:rPr>
              <w:t>Про внесення змін до наказу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/>
            </w:pPr>
            <w:r>
              <w:rPr>
                <w:rStyle w:val="FontStyle11"/>
                <w:b/>
                <w:bCs/>
                <w:sz w:val="28"/>
                <w:szCs w:val="24"/>
              </w:rPr>
              <w:t>Департаменту освіти і науки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</w:rPr>
            </w:pPr>
            <w:r>
              <w:rPr>
                <w:rStyle w:val="FontStyle11"/>
                <w:b/>
                <w:bCs/>
                <w:sz w:val="28"/>
                <w:szCs w:val="24"/>
              </w:rPr>
              <w:t>від 21.01.2019 № 25-ОД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4"/>
              </w:rPr>
            </w:pPr>
            <w:r>
              <w:rPr/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У зв’язку з тим, що терміни проведення всеукраїнської Спартакіади серед учнів закладів професійної (професійно-технічної) освіти України у 2019 році співпадають із проведенням змагань обласної ХХХІІІ Спартакіади серед закладів професійної (професійно-технічної) освіти області 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АКАЗУЮ: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нести зміни до наказу </w:t>
            </w:r>
            <w:r>
              <w:rPr>
                <w:rStyle w:val="FontStyle11"/>
                <w:bCs/>
                <w:sz w:val="28"/>
                <w:szCs w:val="24"/>
              </w:rPr>
              <w:t>Департаменту освіти і науки від 21.01.2019            № 25-ОД «</w:t>
            </w:r>
            <w:r>
              <w:rPr>
                <w:sz w:val="28"/>
                <w:szCs w:val="28"/>
              </w:rPr>
              <w:t>Про продовження фінансування змагань за програмою ХХХІІІ обласної спартакіади серед учнів закладів професійної (професійно-технічної) освіти у 2019 році».</w:t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 Пункти 7, 8, 9, 10, 11, 12, 13 до додатка 2 вищезазначеного наказу викласти в новій редакції:</w:t>
            </w:r>
          </w:p>
          <w:p>
            <w:pPr>
              <w:pStyle w:val="Normal"/>
              <w:widowControl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301105" cy="485711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4857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1417"/>
                                    <w:gridCol w:w="992"/>
                                    <w:gridCol w:w="851"/>
                                    <w:gridCol w:w="1984"/>
                                    <w:gridCol w:w="1843"/>
                                    <w:gridCol w:w="2415"/>
                                  </w:tblGrid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«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Бадмінт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юна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підг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9-20.03.20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І-ІІ підгруп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" w:right="-107" w:hanging="113"/>
                                          <w:rPr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9.03.20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-І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підгру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Коното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Конотопське ВП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" w:right="-107" w:hanging="113"/>
                                          <w:rPr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Путив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Путивльський П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Бадмінт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юна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фі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26.03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Бадмінт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дівч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підг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28-29.03.2019 І-ІІ підгруп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" w:right="-107" w:hanging="113"/>
                                          <w:rPr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28.03.2019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-І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підгру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Коното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Конотопське ВП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" w:right="-107" w:hanging="113"/>
                                          <w:rPr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61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Глух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Глухівське ВП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Бадмінт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276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дівч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фі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02.04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hanging="11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Легка атле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дівчата, юна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фі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6-17.04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hanging="11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іні-футб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дівч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підг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24-25.04.20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І-ІІ під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9" w:hRule="atLeast"/>
                                    </w:trPr>
                                    <w:tc>
                                      <w:tcPr>
                                        <w:tcW w:w="42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" w:right="-107" w:hanging="113"/>
                                          <w:rPr>
                                            <w:b/>
                                            <w:b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14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24.04.20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1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підгру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Коното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Шост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смтНедригайл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Конотопське ВП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Шосткинське ЦП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Недригайлівське ВП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3" w:right="-107" w:hanging="113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6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іні-футб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дівч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фі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61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07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108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м.Су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за призначення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3" w:right="-113" w:hanging="0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382.45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417"/>
                              <w:gridCol w:w="992"/>
                              <w:gridCol w:w="851"/>
                              <w:gridCol w:w="1984"/>
                              <w:gridCol w:w="1843"/>
                              <w:gridCol w:w="2415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7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адмінт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юна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ідг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9-20.03.201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-ІІ підгруп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-107" w:hanging="113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9.03.201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-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підгруп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Конотоп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нотопське В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-107" w:hanging="113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Путивль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утивльський П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адмінт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юна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фіна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6.03.20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right="-107" w:hanging="113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адмінтон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івчат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ідгр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8-29.03.2019 І-ІІ підгруп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-107" w:hanging="113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28.03.2019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-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підгруп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Конотоп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нотопське В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-107" w:hanging="113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61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Глухів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Глухівське В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Бадмінт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76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івч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фіна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02.04.20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hanging="11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Легка атле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івчата, юна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фіна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6-17.04.20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hanging="11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іні-футбо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івч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ідг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4-25.04.201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-ІІ підг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" w:right="-107" w:hanging="113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4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4.04.201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підгруп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Коното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Шост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мтНедригайлів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онотопське ВП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Шосткинське ЦПТ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едригайлівське ВП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right="-107" w:hanging="113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6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іні-футбо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дівча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фіна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6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07.05.20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м.Суми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за призначенням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3" w:right="-113" w:hanging="0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firstLine="743"/>
              <w:jc w:val="both"/>
              <w:rPr/>
            </w:pPr>
            <w:r>
              <w:rPr>
                <w:sz w:val="28"/>
                <w:szCs w:val="28"/>
              </w:rPr>
              <w:t>3. Пункт Х, ХІ, 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ХІІІ, Х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,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І, ХІХ до додатка 3 вищезазначеного наказу викласти в новій редакції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color w:val="000000"/>
                <w:sz w:val="28"/>
                <w:szCs w:val="28"/>
              </w:rPr>
              <w:t xml:space="preserve">X. Бадмінтон – юна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змагання у 2-х підгрупах – І-ІІ) м.Суми, 19-20 березня 2019 рок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64" w:firstLine="11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І. Бадмінтон – юна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магання у 2-х підгрупах – III, IV) м.Конотоп, м.Путивль, 19 березня 2019 року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ІІ. Бадмінтон – юна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інальні змагання) м.Суми, 26 березня 2019 рок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ІІІ. Бадмінтон – дівч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змагання у 2-х підгрупах – І-ІІ) м.Суми, 28-29 березня 2019 рок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64" w:firstLine="11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XІV. Бадмінтон – дівча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змагання у 2-х підгрупах – III, IV) м.Конотоп, м.Глухів, 28 березня 2019 року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V. Бадмінтон – дівча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інальні змагання) м.Суми, 02 квітня 2019 рок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ХVІ. Легка атлет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наки та дівчата (фінальні змагання) м.Суми, 16-17 квітня 2019 року</w:t>
            </w:r>
          </w:p>
          <w:p>
            <w:pPr>
              <w:pStyle w:val="Normal"/>
              <w:ind w:firstLine="7088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VІІ. Міні-футбол – дівч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магання у 2-х підгрупах – І-ІІ) м.Суми, 24-25 квітня 2019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VІІІ. Міні-футбол – дівч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магання у 3-х підгрупах – III, IV, V) м.Конотоп, м.Шостка, смтНедригайл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квітня 2019 року</w:t>
            </w:r>
          </w:p>
          <w:p>
            <w:pPr>
              <w:pStyle w:val="Normal"/>
              <w:ind w:firstLine="708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XVІІІ. Міні-футбол – дівч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фінальні змагання) м.Суми, 07 травня 2019 року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. Контроль за виконанням цього наказу залишаю за собою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о. директора</w:t>
              <w:tab/>
              <w:t>Ю.ХАРЛАМОВ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42:00Z</dcterms:created>
  <dc:creator>User</dc:creator>
  <dc:description/>
  <dc:language>en-US</dc:language>
  <cp:lastModifiedBy>Windows</cp:lastModifiedBy>
  <cp:lastPrinted>2019-03-13T13:22:00Z</cp:lastPrinted>
  <dcterms:modified xsi:type="dcterms:W3CDTF">2019-03-18T11:42:00Z</dcterms:modified>
  <cp:revision>2</cp:revision>
  <dc:subject/>
  <dc:title/>
</cp:coreProperties>
</file>