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5"/>
        <w:rPr>
          <w:rFonts w:ascii="Arial" w:hAnsi="Arial" w:eastAsia="Times New Roman" w:cs="Arial"/>
          <w:b/>
          <w:b/>
          <w:bCs/>
          <w:color w:val="0000FF"/>
          <w:sz w:val="20"/>
          <w:szCs w:val="20"/>
          <w:lang w:val="uk-UA" w:eastAsia="ru-RU"/>
        </w:rPr>
      </w:pPr>
      <w:r>
        <w:rPr>
          <w:rFonts w:eastAsia="Times New Roman" w:cs="Arial" w:ascii="Arial" w:hAnsi="Arial"/>
          <w:b/>
          <w:bCs/>
          <w:color w:val="0000FF"/>
          <w:sz w:val="20"/>
          <w:szCs w:val="20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44450</wp:posOffset>
            </wp:positionV>
            <wp:extent cx="615315" cy="75374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умська  обласна  державна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ДЕПАРТАМЕНТ ОСВІТИ І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НАКАЗ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Cs/>
          <w:color w:val="000000"/>
          <w:sz w:val="20"/>
          <w:szCs w:val="20"/>
          <w:lang w:val="uk-UA" w:eastAsia="ru-RU"/>
        </w:rPr>
      </w:pPr>
      <w:r>
        <w:rPr>
          <w:rFonts w:eastAsia="Times New Roman" w:cs="Tahoma" w:ascii="Tahoma" w:hAnsi="Tahoma"/>
          <w:b/>
          <w:iCs/>
          <w:color w:val="000000"/>
          <w:sz w:val="20"/>
          <w:szCs w:val="20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 w:eastAsia="ru-RU"/>
              </w:rPr>
              <w:t>14.03.2019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. Сум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992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 w:eastAsia="ru-RU"/>
              </w:rPr>
              <w:t xml:space="preserve">    № 167-ОД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iCs/>
          <w:sz w:val="20"/>
          <w:szCs w:val="24"/>
          <w:lang w:val="uk-UA" w:eastAsia="ru-RU"/>
        </w:rPr>
      </w:pPr>
      <w:r>
        <w:rPr>
          <w:rFonts w:eastAsia="Times New Roman" w:cs="Tahoma" w:ascii="Tahoma" w:hAnsi="Tahoma"/>
          <w:iCs/>
          <w:sz w:val="20"/>
          <w:szCs w:val="24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33"/>
        <w:gridCol w:w="3285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6" w:right="5669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 внесення змін до наказу Департаменту освіти і науки Сумської обласної державної адміністрації  від 20.04.2018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6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№ 298-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зв’язку з кадровими змінами в Департаменті освіти і науки Сумської обласної державної адміністрації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uk-UA" w:eastAsia="ru-RU"/>
        </w:rPr>
        <w:t>наказую:</w:t>
      </w:r>
    </w:p>
    <w:p>
      <w:pPr>
        <w:pStyle w:val="Normal"/>
        <w:tabs>
          <w:tab w:val="clear" w:pos="708"/>
          <w:tab w:val="left" w:pos="5245" w:leader="none"/>
          <w:tab w:val="left" w:pos="72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Внести зміни до наказу Департаменту освіти і науки Сумської обласної державної адміністрації від 20.04.2018 № 298-ОД, затвердивши список керівництва та працівників Департаменту освіти і науки,  які мають доступ до документів з грифом «Для службового користування», у новій редакції (додається).</w:t>
      </w:r>
    </w:p>
    <w:p>
      <w:pPr>
        <w:pStyle w:val="Normal"/>
        <w:tabs>
          <w:tab w:val="clear" w:pos="708"/>
          <w:tab w:val="left" w:pos="5245" w:leader="none"/>
          <w:tab w:val="left" w:pos="72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Визнати таким, що втратив чинність наказ Департаменту освіти і науки Сумської обласної державної адміністрації від 21.09.2018 № 580-ОД «Про внесення змін до наказу Департаменту освіти і науки Сумської обласної державної адміністрації від 20.04.2018 № 298-ОД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.в.о. директора                                                              Ю.ХАРЛА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5210"/>
      </w:tblGrid>
      <w:tr>
        <w:trPr>
          <w:trHeight w:val="163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color w:val="FFFFFF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val="uk-UA" w:eastAsia="ru-RU"/>
              </w:rPr>
              <w:t>Н.СКИРТАЧЕНК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FFFFFF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FFFFFF"/>
                <w:sz w:val="28"/>
                <w:szCs w:val="28"/>
                <w:lang w:val="uk-UA" w:eastAsia="ru-RU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FFFF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val="uk-UA" w:eastAsia="ru-RU"/>
              </w:rPr>
              <w:t>- начальник відділу з управління персоналом та організаційної роботи управління професійної, вищої освіти, наукової роботи та ресурсного забезпеч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FFFF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4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val="uk-UA" w:eastAsia="ru-RU"/>
              </w:rPr>
              <w:t>М.ПЄВНЄВ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val="uk-UA" w:eastAsia="ru-RU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FFFF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val="uk-UA" w:eastAsia="ru-RU"/>
              </w:rPr>
              <w:t xml:space="preserve">- головний спеціаліст - юрисконсульт 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ab/>
        <w:tab/>
        <w:tab/>
        <w:t>Наказ Департамент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ab/>
        <w:tab/>
        <w:tab/>
        <w:t>освіти і нау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ab/>
        <w:tab/>
        <w:tab/>
        <w:t>14.03.2019 № 167-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керівництва та працівників Департаменту освіти і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умської обласної державної адміністрації, які маю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доступ до документів з грифом «Для службового користуванн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Гробова  Вікторія  Павлівна – директор Департаменту освіти і науки Сумської обласної державної адміністрац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Роженко Павло Петрович – заступник директора Департаменту – начальник управління професійної, вищої освіти, наукової роботи  та ресурсного забезпечення Департаменту освіти і науки Сумської обласної державної адміністрац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Харламов Юрій Іванович – начальник відділу інклюзивної освіти, позашкільної та виховної роботи управління дошкільної, загальної середньої та інклюзивної освіти, позашкільної та виховної роботи Департаменту освіти і науки Сумської обласної державної адміністрац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Скиртаченко Ніна Григорівна – начальник відділу з управління персоналом та організаційної роботи  управління професійної, вищої освіти, наукової роботи та ресурсного забезпечення Департаменту освіти і науки Сумської обласної державної адміністрац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Кудрявцева Яна Вікторівна – головний спеціаліст відділу з управління персоналом та організаційної роботи  управління професійної, вищої освіти, наукової роботи та ресурсного забезпечення Департаменту освіти і науки Сумської обласної державної адміністрац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 Токар Тетяна Миколаївна – провідний спеціаліст відділу з управління персоналом та організаційної роботи  управління професійної, вищої освіти, наукової роботи та ресурсного забезпечення Департаменту освіти і науки Сумської обласної державної адміністрац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. Бердник Тетяна Олексіївна – провідний спеціаліст відділу з управління персоналом та організаційної роботи  управління професійної, вищої освіти, наукової роботи та ресурсного забезпечення Департаменту освіти і науки Сумської обласної державної адміністрації;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. Мілаш Дана Віталіївна – провідний документознавець  Департаменту освіти і науки Сумської обласної державної адміністрац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9. Мірошник Світлана Іванівна – фахівець з цивільного захисту сектору економічного планування закупівель, господарського забезпечення та цивільного захисту Центру фінансово-економічного моніторингу та технічного забезпечення освітніх закладів Департаменту освіти і науки Сумської обласної державної адміністрації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чальник відділу з управління персонал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а організаційної роботи управління профе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ійної, вищої освіти,  наукової роботи 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а ресурсного забезпечення                                                 Н.СКИРТАЧЕНКО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42:00Z</dcterms:created>
  <dc:creator>Тетянан</dc:creator>
  <dc:description/>
  <dc:language>en-US</dc:language>
  <cp:lastModifiedBy>Windows</cp:lastModifiedBy>
  <cp:lastPrinted>2019-03-15T13:18:00Z</cp:lastPrinted>
  <dcterms:modified xsi:type="dcterms:W3CDTF">2019-03-18T07:42:00Z</dcterms:modified>
  <cp:revision>2</cp:revision>
  <dc:subject/>
  <dc:title/>
</cp:coreProperties>
</file>