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color w:val="0000FF"/>
          <w:sz w:val="24"/>
          <w:szCs w:val="20"/>
          <w:lang w:val="en-US" w:eastAsia="en-US"/>
        </w:rPr>
        <w:drawing>
          <wp:inline distT="0" distB="0" distL="0" distR="0">
            <wp:extent cx="52324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ЕПАРТАМЕН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03.2019                                            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у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№  156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Про факти порушень, виявле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при проведенні ревізії фінансов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господарської діяль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Управлінням Північно-східного офісу Держаудитслужби в Сумській област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ведено ревізію фінансово-господарської діяльності державного професійно-технічного навчального закладу «Недригайлівське вище професійне училище» за період із 01.01.2014 до 31.12.2018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У ході перевірки встановлено ряд порушень фінансово-бюджетної дисципліни на загальну суму 495,62 тис. грив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вищення витрат з оплати праці з нарахуваннями – 52,93 тис. гривень;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законні видатки внаслідок покриття видатків спеціального фонду на оплату комунальних послуг за рахунок коштів загального фонду – 384,17 тис. грив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законні видатки на підготовку за державним замовленням осіб, які вже здобули первинну професійну підготовку – 58,22 тис. грив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вищення вартості виконаних ремонтних робіт – 0,3 тис. грив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Ураховуючи вищезазначене та те, що на директора, головного бухгалтера, бухгалтера, юрисконсульта накладено адміністративні штрафи,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КАЗУЮ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1. Директору державного професійно-технічного навчального закладу «Недригайлівське вище професійне училище» Осінньому О.С.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) Забезпечити  організацію ведення бухгалтерського обліку та контроль за своєчасним відображенням господарських операцій у первинних документах та правильністю використання бюджетних коштів у відповідності з вимогами чинного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Невідкладно вжити заходів щодо відшкодування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заподіяних збитків у повному обсяз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озробити графік проведення занять з працівниками бухгалтерії та працівниками, причетними до бухгалтерського обліку з вивчення нормативних докуме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Притягнути до дисциплінарної відповідальності посадових осіб, винних у порушенні законодавства з фінансових пит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 Інформувати Департамент освіти і науки Сумської обласної державної адміністрації про результати проведеної роботи в місячний терм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Т.в.о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ректора</w:t>
        <w:tab/>
        <w:tab/>
        <w:tab/>
        <w:tab/>
        <w:tab/>
        <w:tab/>
        <w:tab/>
        <w:tab/>
        <w:t>Ю.ХАРЛА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20:00Z</dcterms:created>
  <dc:creator>user</dc:creator>
  <dc:description/>
  <dc:language>en-US</dc:language>
  <cp:lastModifiedBy>Windows</cp:lastModifiedBy>
  <dcterms:modified xsi:type="dcterms:W3CDTF">2019-03-13T08:20:00Z</dcterms:modified>
  <cp:revision>2</cp:revision>
  <dc:subject/>
  <dc:title/>
</cp:coreProperties>
</file>