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-8.95pt;width:45pt;height:27pt;mso-wrap-style:none;v-text-anchor:middle;rotation:270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ЕПАРТАМЕНТ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FFFF"/>
          <w:sz w:val="16"/>
          <w:szCs w:val="16"/>
          <w:lang w:val="uk-UA" w:eastAsia="ru-RU"/>
        </w:rPr>
        <w:t>28.10.2019                                            м.Суми                                        № 670-ОД</w:t>
      </w:r>
      <w:r>
        <w:rPr/>
        <w:t xml:space="preserve">                                   73 мм</w:t>
      </w:r>
    </w:p>
    <w:tbl>
      <w:tblPr>
        <w:tblW w:w="97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14"/>
      </w:tblGrid>
      <w:tr>
        <w:trPr>
          <w:trHeight w:val="1983" w:hRule="exact"/>
        </w:trPr>
        <w:tc>
          <w:tcPr>
            <w:tcW w:w="426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внесення змін до наказу Департаменту освіти і науки Сумської обласної державної адміністрації від 03.05.2019       № 303-ОД</w:t>
            </w:r>
          </w:p>
        </w:tc>
        <w:tc>
          <w:tcPr>
            <w:tcW w:w="5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8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 виконання наказу Міністерства освіти і науки України від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20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«Про внесення змін до Календарного плану фізкультурно-оздоровчих та спортивних заходів Комітету з фізичного виховання та спорту Міністерства освіти і науки України на 2019 рік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</w:t>
            </w:r>
            <w:r>
              <w:rPr>
                <w:bCs/>
                <w:sz w:val="28"/>
                <w:lang w:val="uk-UA"/>
              </w:rPr>
              <w:t xml:space="preserve">1. Внести зміни до наказу Департаменту освіти і науки Сумської обласної державної адміністрації від 03.05.2019 </w:t>
            </w:r>
            <w:r>
              <w:rPr>
                <w:sz w:val="28"/>
                <w:szCs w:val="28"/>
                <w:lang w:val="uk-UA"/>
              </w:rPr>
              <w:t>№ 303-ОД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 xml:space="preserve"> «</w:t>
            </w:r>
            <w:r>
              <w:rPr>
                <w:spacing w:val="-4"/>
                <w:sz w:val="28"/>
                <w:szCs w:val="28"/>
                <w:lang w:val="uk-UA"/>
              </w:rPr>
              <w:t>Про затвердження календарного плану спортивно-масових заходів Сумського обласного відділення (філії) Комітету з фізичного виховання та спорту Міністерства освіти і науки України на 2019 рік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 xml:space="preserve">2. Затвердити календарний план спортивно-масов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ходів Сумського обласного відділення (філії) Комітету з фізичного виховання та спорту Міністерства освіти і науки України на 2019 рік у новій редакції (додаєтьс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uk-UA" w:eastAsia="uk-UA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4"/>
                <w:lang w:val="uk-UA" w:eastAsia="ru-RU"/>
              </w:rPr>
              <w:t>Контроль за виконанням цього наказу залишаю за собою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иректор</w:t>
              <w:tab/>
              <w:t xml:space="preserve">                                                                                Вікторія ГРОБОВА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СУМСЬКЕ ОБЛАСНЕ ВІДДІЛЕННЯ (ФІЛІЯ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КОМІТЕТУ З ФІЗИЧНОГО ВИХОВАННЯ ТА СПОРТ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uk-UA"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>
          <w:trHeight w:val="1789" w:hRule="atLeast"/>
        </w:trPr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Наказ Департаменту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від “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” жовтня 2019 р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en-US" w:eastAsia="ru-RU"/>
              </w:rPr>
              <w:t>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670-ОД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аказ обласного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uk-UA" w:eastAsia="ru-RU"/>
              </w:rPr>
              <w:t>відділення (філі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uk-UA" w:eastAsia="ru-RU"/>
              </w:rPr>
              <w:t>Комітету з фізичного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uk-UA" w:eastAsia="ru-RU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uk-UA" w:eastAsia="ru-RU"/>
              </w:rPr>
              <w:t>та спорт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uk-UA"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uk-UA" w:eastAsia="ru-RU"/>
              </w:rPr>
              <w:t>“28” жовтня2019 р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2-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outlineLvl w:val="6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outlineLvl w:val="6"/>
        <w:rPr>
          <w:rFonts w:ascii="Times New Roman" w:hAnsi="Times New Roman" w:eastAsia="Times New Roman" w:cs="Times New Roman"/>
          <w:b/>
          <w:b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outlineLvl w:val="6"/>
        <w:rPr>
          <w:rFonts w:ascii="Bookman Old Style" w:hAnsi="Bookman Old Style" w:eastAsia="Times New Roman" w:cs="Bookman Old Style"/>
          <w:b/>
          <w:b/>
          <w:i/>
          <w:i/>
          <w:sz w:val="52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i/>
          <w:sz w:val="52"/>
          <w:szCs w:val="24"/>
          <w:lang w:val="uk-UA" w:eastAsia="ru-RU"/>
        </w:rPr>
        <w:t>К А Л Е Н Д А Р Н И Й   П Л А Н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i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40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sz w:val="40"/>
          <w:szCs w:val="24"/>
          <w:lang w:val="uk-UA" w:eastAsia="ru-RU"/>
        </w:rPr>
        <w:t xml:space="preserve">спортивно-масових заход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outlineLvl w:val="7"/>
        <w:rPr>
          <w:rFonts w:ascii="Bookman Old Style" w:hAnsi="Bookman Old Style" w:eastAsia="Times New Roman" w:cs="Bookman Old Style"/>
          <w:b/>
          <w:b/>
          <w:sz w:val="40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sz w:val="40"/>
          <w:szCs w:val="24"/>
          <w:lang w:val="uk-UA" w:eastAsia="ru-RU"/>
        </w:rPr>
        <w:t>Сумського обласного відділення (філії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outlineLvl w:val="7"/>
        <w:rPr>
          <w:rFonts w:ascii="Bookman Old Style" w:hAnsi="Bookman Old Style" w:eastAsia="Times New Roman" w:cs="Bookman Old Style"/>
          <w:b/>
          <w:b/>
          <w:sz w:val="40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sz w:val="40"/>
          <w:szCs w:val="24"/>
          <w:lang w:val="uk-UA" w:eastAsia="ru-RU"/>
        </w:rPr>
        <w:t>Комітету з фізичного виховання та спорту</w:t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40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sz w:val="40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40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b/>
          <w:sz w:val="40"/>
          <w:szCs w:val="24"/>
          <w:lang w:val="uk-UA" w:eastAsia="ru-RU"/>
        </w:rPr>
        <w:t>на 2019 рік</w:t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sz w:val="40"/>
          <w:szCs w:val="24"/>
          <w:lang w:val="uk-UA" w:eastAsia="ru-RU"/>
        </w:rPr>
      </w:pPr>
      <w:r>
        <w:rPr>
          <w:rFonts w:eastAsia="Times New Roman" w:cs="Bookman Old Style" w:ascii="Bookman Old Style" w:hAnsi="Bookman Old Style"/>
          <w:sz w:val="40"/>
          <w:szCs w:val="24"/>
          <w:lang w:val="uk-UA" w:eastAsia="ru-RU"/>
        </w:rPr>
        <w:t>(у новій редакції)</w:t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434" w:leader="none"/>
          <w:tab w:val="left" w:pos="1613" w:leader="none"/>
        </w:tabs>
        <w:spacing w:lineRule="auto" w:line="240" w:before="0" w:after="0"/>
        <w:rPr>
          <w:rFonts w:ascii="Arial Black" w:hAnsi="Arial Black" w:eastAsia="Times New Roman" w:cs="Arial Black"/>
          <w:b/>
          <w:b/>
          <w:sz w:val="32"/>
          <w:szCs w:val="24"/>
          <w:lang w:val="uk-UA" w:eastAsia="ru-RU"/>
        </w:rPr>
      </w:pPr>
      <w:r>
        <w:rPr>
          <w:rFonts w:eastAsia="Times New Roman" w:cs="Arial Black" w:ascii="Arial Black" w:hAnsi="Arial Black"/>
          <w:b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. Су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49250" cy="281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2.15pt;mso-wrap-distance-left:9.05pt;mso-wrap-distance-right:9.05pt;mso-wrap-distance-top:0pt;mso-wrap-distance-bottom:0pt;margin-top:-0.35pt;mso-position-vertical-relative:text;margin-left:227.2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4"/>
          <w:u w:val="single"/>
          <w:lang w:val="uk-UA" w:eastAsia="ru-RU"/>
        </w:rPr>
        <w:t>КОМПЛЕКСНІ СПОРТИВНІ ЗАХО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1. ХІV літня Універсіада України ВНЗ ІІІ-ІV</w:t>
      </w:r>
      <w:r>
        <w:rPr/>
        <w:t xml:space="preserve"> р.а.</w:t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410"/>
        <w:gridCol w:w="326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чоловіки (зона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тий-берез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жінки (зона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тий-берез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чолові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жін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хеквондо ВТФ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-02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иї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імнастика художн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2-05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опивницьки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ибки у вод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-20 кві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иї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зюд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-25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аркі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бі 7 – жін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-26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мельницьки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бі 7 – чолові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-23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деса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ванн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7-10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янське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9-13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нігі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чоловіки (зона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7-12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жінки (зона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-16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жін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-19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чолові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-21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нігі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ільба з лук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-31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ьві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імнастика спортивн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7-30 травня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иї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-26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ропивницький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ніс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5-30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аркі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чолові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0 травня – 02 чер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нопіль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жін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9 травня – 03 чер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val="uk-UA" w:eastAsia="ru-RU"/>
        </w:rPr>
        <w:t>Фізкультурно-патріотичний фестиваль школярів України «Козацький гарт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71"/>
        <w:gridCol w:w="1134"/>
        <w:gridCol w:w="326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тер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кл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місце проведення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ласний тур:   зональн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іна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еукраїнський ту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lang w:val="uk-UA" w:eastAsia="ru-RU"/>
              </w:rPr>
              <w:t>вересень-гру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1.3. Всеукраїнські спортивні ігри  серед учнів професійно-технічних навчальних закладів України «Козацька наснага»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410"/>
        <w:gridCol w:w="3935"/>
      </w:tblGrid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термін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  <w:t>місце проведення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ласний тур:  - зональні, фінал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травен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еукраїнський 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-червен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4. Combat-Games</w:t>
      </w:r>
      <w:r>
        <w:rPr/>
        <w:t xml:space="preserve">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693"/>
        <w:gridCol w:w="3827"/>
      </w:tblGrid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оротьба віль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7 лют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 берез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иїв, СК «Атлет» (Палац спорту)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еко-римська боротьб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7 лют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 берез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иїв, СК «Атлет» (Палац спорту)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зюд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7 лют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 берез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иїв, СК «Атлет» (Палац спорту)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арат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7 лют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 берез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иїв, СК «Атлет» (Палац спорту)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хеквонд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7 лют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1 березн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Київ, СК «Атлет» (Палац спорту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5. Міжнародний спортивно-масовий захід серед школяр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Cool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Games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- жовтень-грудень 2019 року</w:t>
      </w:r>
    </w:p>
    <w:tbl>
      <w:tblPr>
        <w:tblW w:w="102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93"/>
        <w:gridCol w:w="2410"/>
        <w:gridCol w:w="3503"/>
      </w:tblGrid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юна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юна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оротьба вільн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оротьба греко-римсь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імнастика спортивн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імнастика художн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зюд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вання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ортивна аеробі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ільба з лу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ніс настільний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хеквондо (ВТФ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юна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6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 – дівча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7.</w:t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х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19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0 року</w:t>
            </w:r>
          </w:p>
        </w:tc>
        <w:tc>
          <w:tcPr>
            <w:tcW w:w="35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6. ІІ літня Гімназіада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5150</wp:posOffset>
                </wp:positionH>
                <wp:positionV relativeFrom="paragraph">
                  <wp:posOffset>-364490</wp:posOffset>
                </wp:positionV>
                <wp:extent cx="349250" cy="2813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2.15pt;mso-wrap-distance-left:9.05pt;mso-wrap-distance-right:9.05pt;mso-wrap-distance-top:0pt;mso-wrap-distance-bottom:0pt;margin-top:-28.7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t>1.7. Зимова Гімназіада України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409"/>
        <w:gridCol w:w="3509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а Гімназіада України з біатлону (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анг)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-берез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а Гімназіада України з біатлону (ІІІ ранг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-берез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а Гімназіада України з лижних гонок (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анг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-берез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а Гімназіада України з біатлону (ІІІ ранг)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-берез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8. ХVІ обласна універсіада ВНЗ ІІІ-ІV</w:t>
      </w:r>
      <w:r>
        <w:rPr/>
        <w:t xml:space="preserve"> р.а.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409"/>
        <w:gridCol w:w="3509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- чолові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-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лютого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- жін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4-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берез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квіт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-07 трав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тадіон СДП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-23 трав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ФЦ «Барс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1.9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І обласні спортивні ігри ВНЗ ІІІ-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р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-380365</wp:posOffset>
                </wp:positionV>
                <wp:extent cx="349250" cy="281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2.15pt;mso-wrap-distance-left:9.05pt;mso-wrap-distance-right:9.05pt;mso-wrap-distance-top:0pt;mso-wrap-distance-bottom:0pt;margin-top:-29.95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409"/>
        <w:gridCol w:w="3509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оатлетичний крос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Басівський парк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ш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зюдо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х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жін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л/а манеж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-футбол – чолові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л/а манеж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-футбол – жін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л/а манеж СумДУ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 у приміщенні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л/а манеж Сум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70C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0070C0"/>
          <w:sz w:val="24"/>
          <w:szCs w:val="24"/>
          <w:lang w:val="uk-UA" w:eastAsia="ru-RU"/>
        </w:rPr>
      </w:r>
    </w:p>
    <w:tbl>
      <w:tblPr>
        <w:tblW w:w="101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3402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дівча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-08 люто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отоп, КІ СумДУ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жні гон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 люто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л/б ОВ КФВС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юна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-28 лютог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ТХП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юна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-14 берез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умДУ (3 корпус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 – дівча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-21 берез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ДУ, Машколедж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 – дівчат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3-05 квіт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 – юнак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-19 квіт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-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рав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СДПУ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10.  ХХ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обласна спартакіада ВНЗ І-ІІ р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409"/>
        <w:gridCol w:w="3509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оатлетичний крос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Басівський парк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-футбол – фінал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 – юнаки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дівчат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аченням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11. ХХ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І обласна спартакіада ВНЗ І-ІІ р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t>1.12.  ХХХІІІ обласна спартакіада учнів ЗПТО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443"/>
        <w:gridCol w:w="3509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имовий поліатлон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тий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Баскетб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х3 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юна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 (зональні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-13 лютого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Баскетб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х3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юнак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 лютого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аскетбол 3х3 –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дівч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зональні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-27 лютого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Баскетб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х3 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дівчат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5 берез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Гирьовий спорт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 берез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лухів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 – дівчата (зональні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-20 берез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 – дівчата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6 берез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 – юнаки (зональні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-29 берез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дмінтон – юнаки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2 квіт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uk-UA" w:eastAsia="ru-RU"/>
              </w:rPr>
              <w:t xml:space="preserve">Міні-футб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uk-UA" w:eastAsia="ru-RU"/>
              </w:rPr>
              <w:t xml:space="preserve"> дівчата (зональні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-17 квіт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Міні-футб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 xml:space="preserve"> дівчата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 квіт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Легка атлетика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4-25 квітня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5B9BD5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5B9BD5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13. ХХХІV</w:t>
      </w:r>
      <w:r>
        <w:rPr/>
        <w:t xml:space="preserve"> обласна спартакіада учнів ЗПТО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443"/>
        <w:gridCol w:w="3509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оатлетичний крос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Басівський парк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Міні-футбол – юнаки (зона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uk-UA" w:eastAsia="ru-RU"/>
              </w:rPr>
              <w:t>Міні-футбол – юнаки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 – дівчата (зона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 – дівчата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 – юнаки (зона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 – юнаки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дівчата (зона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дівчата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юнаки (зона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юнаки (фінал)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635</wp:posOffset>
                </wp:positionH>
                <wp:positionV relativeFrom="paragraph">
                  <wp:posOffset>-446405</wp:posOffset>
                </wp:positionV>
                <wp:extent cx="349250" cy="2813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2.15pt;mso-wrap-distance-left:9.05pt;mso-wrap-distance-right:9.05pt;mso-wrap-distance-top:0pt;mso-wrap-distance-bottom:0pt;margin-top:-35.15pt;mso-position-vertical-relative:text;margin-left:220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1.14.  ХVІІ обласна спартакіада учнів шкіл-інтернатів</w:t>
      </w:r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34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жні перегон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 березня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-футбо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 квітня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оатлетичне чотириборство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7 травня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, 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15. ХV</w:t>
      </w:r>
      <w:r>
        <w:rPr/>
        <w:t>ІІІ обласна спартакіада учнів шкіл-інтернатів</w:t>
      </w:r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34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оатлетичний крос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ртс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шки, перетягування канату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1.16. ХІІІ обласна Олімпіада «Сяйво надій» </w:t>
      </w:r>
      <w:r>
        <w:rPr/>
        <w:t>для дітей з особливими потребами серед учнів ЗЗСО</w:t>
      </w:r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02"/>
        <w:gridCol w:w="2335"/>
        <w:gridCol w:w="34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жні перегони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7 лютого</w:t>
            </w:r>
          </w:p>
        </w:tc>
        <w:tc>
          <w:tcPr>
            <w:tcW w:w="34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Шалигинська СЗЗСОШ-інтернат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лорбол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 березня</w:t>
            </w:r>
          </w:p>
        </w:tc>
        <w:tc>
          <w:tcPr>
            <w:tcW w:w="34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Лебединська СЗЗСОШ-інтернат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 квітня</w:t>
            </w:r>
          </w:p>
        </w:tc>
        <w:tc>
          <w:tcPr>
            <w:tcW w:w="34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Лебединська СЗЗСОШ-інтернат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 травня</w:t>
            </w:r>
          </w:p>
        </w:tc>
        <w:tc>
          <w:tcPr>
            <w:tcW w:w="34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uk-UA" w:eastAsia="ru-RU"/>
              </w:rPr>
              <w:t>Конотопська СЗЗСОШ-інтерна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1.17. ХІV обласна Олімпіада «Сяйво надій» </w:t>
      </w:r>
      <w:r>
        <w:rPr/>
        <w:t>для дітей з особливими потребами серед учнів ЗЗСО</w:t>
      </w:r>
    </w:p>
    <w:tbl>
      <w:tblPr>
        <w:tblW w:w="10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02"/>
        <w:gridCol w:w="2335"/>
        <w:gridCol w:w="3470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іні-футбол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4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</w:t>
            </w:r>
          </w:p>
        </w:tc>
        <w:tc>
          <w:tcPr>
            <w:tcW w:w="23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селі старти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39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стільний теніс, дартс, шашки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1.18. ХХV</w:t>
      </w:r>
      <w:r>
        <w:rPr/>
        <w:t>ІІ обласні спортивні ігри школярів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2410"/>
        <w:gridCol w:w="3260"/>
      </w:tblGrid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жні гонки І-ІІІ груп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тий-берез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юнаки 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-17 лютог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юнаки І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-23 лютого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юнаки ІІ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28 лютого-02 берез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дівчата 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-16 берез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дівчата І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1-23 берез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дівчата ІІ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8-30 берез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зал – юнаки ІІ група (фіна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2-04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дівчата І група (фіна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4-06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зал – дівчата 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9-11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зал – дівчата І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-18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зал – дівчата ІІІ груп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3-25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/а чотириборство І-ІІІ груп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6-08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 І-ІІІ груп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-17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«Старти надій» – І-ІІ групи (фіна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-24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t>1.19. Обласна Гімназіада школярів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2410"/>
        <w:gridCol w:w="3260"/>
      </w:tblGrid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аскетбол – юнаки (зона)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оротьба віль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аскетбол – юнаки (фінал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-груд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еко-римська боротьба – юнак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-листопа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отоп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зюд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-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імнастика художн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-груд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-293370</wp:posOffset>
                      </wp:positionV>
                      <wp:extent cx="349250" cy="28130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5pt;height:22.15pt;mso-wrap-distance-left:9.05pt;mso-wrap-distance-right:9.05pt;mso-wrap-distance-top:0pt;mso-wrap-distance-bottom:0pt;margin-top:-23.1pt;mso-position-vertical-relative:text;margin-left:2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імнастика спорти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-листопа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лаванн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остка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ніс настільн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юнаки (зона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юнаки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дівчата (зона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бол – дівчата (фінал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.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ахи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t>1.20. Обласні змагання серед учнів ДЮСШ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92"/>
        <w:gridCol w:w="2545"/>
        <w:gridCol w:w="3260"/>
      </w:tblGrid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пляжний у приміщенні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-лют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кробатика спортив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-21 кві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4" w:leader="none"/>
                <w:tab w:val="left" w:pos="1613" w:leader="none"/>
              </w:tabs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 w:eastAsia="ru-RU"/>
              </w:rPr>
              <w:t>Греко-римська боротьба – юнаки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-трав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утивль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лоспорт шосе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зюдо 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ез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призначенням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Хокей на траві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езень, груд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ндбол – дівчата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ез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нот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остка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олейбол – юнаки 2003 р.н. і мол.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7-10 трав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пляжний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в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– 2005-2006 р.н.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-21 жовт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/а крос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жовт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Футзал – юнаки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стопа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мн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ейбол пляжний в приміщенні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69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гка атлетик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уми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34" w:leader="none"/>
        <w:tab w:val="left" w:pos="1613" w:leader="none"/>
      </w:tabs>
      <w:spacing w:lineRule="auto" w:line="240" w:before="0" w:after="0"/>
      <w:jc w:val="center"/>
      <w:outlineLvl w:val="6"/>
    </w:pPr>
    <w:rPr>
      <w:rFonts w:ascii="Arial Black" w:hAnsi="Arial Black" w:eastAsia="Times New Roman" w:cs="Times New Roman"/>
      <w:b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4" w:leader="none"/>
        <w:tab w:val="left" w:pos="1613" w:leader="none"/>
      </w:tabs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Arial Black" w:hAnsi="Arial Black" w:eastAsia="Times New Roman" w:cs="Times New Roman"/>
      <w:b/>
      <w:sz w:val="28"/>
      <w:szCs w:val="24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Style15">
    <w:name w:val="Замещающий текст"/>
    <w:qFormat/>
    <w:rPr>
      <w:color w:val="80808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4:00Z</dcterms:created>
  <dc:creator>Пользователь</dc:creator>
  <dc:description/>
  <dc:language>en-US</dc:language>
  <cp:lastModifiedBy>Windows</cp:lastModifiedBy>
  <cp:lastPrinted>2019-10-28T11:01:00Z</cp:lastPrinted>
  <dcterms:modified xsi:type="dcterms:W3CDTF">2019-10-31T11:04:00Z</dcterms:modified>
  <cp:revision>2</cp:revision>
  <dc:subject/>
  <dc:title/>
</cp:coreProperties>
</file>