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33350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31"/>
        <w:gridCol w:w="3239"/>
      </w:tblGrid>
      <w:tr>
        <w:trPr/>
        <w:tc>
          <w:tcPr>
            <w:tcW w:w="3244" w:type="dxa"/>
            <w:tcBorders/>
          </w:tcPr>
          <w:p>
            <w:pPr>
              <w:pStyle w:val="Normal"/>
              <w:tabs>
                <w:tab w:val="clear" w:pos="708"/>
                <w:tab w:val="left" w:pos="1578" w:leader="none"/>
              </w:tabs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8.10.2019</w:t>
              <w:tab/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39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ind w:right="-1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ab/>
            </w:r>
            <w:r>
              <w:rPr>
                <w:iCs/>
                <w:sz w:val="28"/>
                <w:szCs w:val="28"/>
                <w:lang w:val="uk-UA"/>
              </w:rPr>
              <w:t xml:space="preserve">   №  671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587"/>
        <w:gridCol w:w="3226"/>
      </w:tblGrid>
      <w:tr>
        <w:trPr/>
        <w:tc>
          <w:tcPr>
            <w:tcW w:w="39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писок осіб, які  мають  доступ до документів з грифом «Для службового користування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firstLine="567"/>
        <w:jc w:val="both"/>
        <w:rPr>
          <w:color w:val="3366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Департаменті освіти і науки Сумської обласної державної адміністрації, та з метою доступу до документів службового користування з грифом «Для службового користування»</w:t>
      </w:r>
    </w:p>
    <w:p>
      <w:pPr>
        <w:pStyle w:val="Normal"/>
        <w:widowControl w:val="false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Затвердити список керівництва та працівників Департаменту освіти і науки Сумської обласної державної адміністрації, які мають доступ до документів з грифом «Для службового користування» (додається)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 накази Департаменту освіти і науки Сумської обласної державної адміністрації  від 14.03.2019 № 167-ОД  «Про внесення змін до наказу Департаменту освіти і науки Сумської обласної державної адміністрації від 20.04.2018 № 298-ОД»  та від 20.04.2018               № 298-ОД «Про список осіб, які  мають  доступ до документів з грифом «Для службового користування»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                                               Вікторія  ГРОБОВА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31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Наказ Департамен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28.10.2019 № 67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цтва та працівників Департаменту освіти і нау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обласної державної адміністрації, які маю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туп до документів з грифом «Для службового користуван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Гробова  Вікторія  Павлівна – директор 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женко Павло Петрович – заступник директора Департаменту – начальник управління професійної, вищої освіти, наукової роботи 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Харламов Юрій Іванович – 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киртаченко Ніна Григорівна – відділу організаційної роботи, звернень громадян та контролю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удрявцева Яна Вікторівна – завідувач сектору з управління персоналом управління професійної, вищої освіти, наукової роботи та ресурсного забезпе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Чечель Інна Миколаївна – головний спеціаліст сектору з управління персоналом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Токар Тетяна Миколаївна – провідний спеціаліст відділу організаційної роботи, звернень громадян та контролю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Бердник Тетяна Олексіївна – провідний спеціаліст відділу організаційної роботи, звернень громадян та контролю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 Мілаш Дана Віталіївна – провідний документознавець відділу організаційної роботи, звернень громадян та контролю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</w:t>
      </w:r>
      <w:r>
        <w:rPr>
          <w:sz w:val="22"/>
          <w:szCs w:val="22"/>
          <w:lang w:val="uk-UA"/>
        </w:rPr>
        <w:t>2                                              Продовження додатка</w:t>
      </w:r>
    </w:p>
    <w:p>
      <w:pPr>
        <w:pStyle w:val="Normal"/>
        <w:ind w:firstLine="709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  Мірошник Світлана Іванівна – фахівець з цивільного захисту сектору економічного планування закупівель, господарського забезпечення та цивільного захисту Центру фінансово-економічного моніторингу та технічного забезпечення освітніх закладів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відділу організацій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, звернень громадян т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ю управління професійної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освіти, наукової роботи 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ого забезпечення                                            Ніна СКИРТА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тяна Токар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наказом ознайомле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ламов Ю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дрявцева Я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чель І.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ердник Т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лаш Д.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рошник С.І.</w:t>
      </w:r>
    </w:p>
    <w:sectPr>
      <w:type w:val="nextPage"/>
      <w:pgSz w:w="11906" w:h="16838"/>
      <w:pgMar w:left="1701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5:00Z</dcterms:created>
  <dc:creator>User</dc:creator>
  <dc:description/>
  <dc:language>en-US</dc:language>
  <cp:lastModifiedBy>Windows</cp:lastModifiedBy>
  <cp:lastPrinted>2019-10-29T14:20:00Z</cp:lastPrinted>
  <dcterms:modified xsi:type="dcterms:W3CDTF">2019-10-31T08:05:00Z</dcterms:modified>
  <cp:revision>2</cp:revision>
  <dc:subject/>
  <dc:title/>
</cp:coreProperties>
</file>