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558165</wp:posOffset>
            </wp:positionV>
            <wp:extent cx="571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07.2018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и 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450-ОД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Про участь у ХІІ Міжнародному</w:t>
            </w:r>
          </w:p>
          <w:p>
            <w:pPr>
              <w:pStyle w:val="Heading"/>
              <w:jc w:val="both"/>
              <w:rPr/>
            </w:pPr>
            <w:r>
              <w:rPr/>
              <w:t xml:space="preserve">конкурсі-фестивалі дитячої </w:t>
            </w:r>
          </w:p>
          <w:p>
            <w:pPr>
              <w:pStyle w:val="Heading"/>
              <w:jc w:val="both"/>
              <w:rPr/>
            </w:pPr>
            <w:r>
              <w:rPr/>
              <w:t>творчості «Усі ми діти твої,</w:t>
            </w:r>
          </w:p>
          <w:p>
            <w:pPr>
              <w:pStyle w:val="Heading"/>
              <w:jc w:val="both"/>
              <w:rPr/>
            </w:pPr>
            <w:r>
              <w:rPr/>
              <w:t>Україно!»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пільного наказу Міністерства освіти і науки України, Міністерства соціальної політики України, Міністерства культури України від 20.04.2018 № 400/556/341 «Про проведення фіналу ХІІ Міжнародного конкурсу-фестивалю дитячої творчості «Усі ми діти твої, Україно!», листа Міжнародної освітньо-культурної Асоціації від 01.06.2018 № 1-119 із 14 липня до 03 серпня 2018 року в державному підприємстві «Український дитячий центр «Молода гвардія» (м. Одеса) відбудеться фінал ХІІ Міжнародного конкурсу-фестивалю дитячої творчості «Усі ми діти твої, Україно!».  З метою участі в заході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 А К А З У Ю :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Організувати участь зразкового художнього колективу Театр-студія «Мікс», зразкового художнього колективу студії образотворчого мистецтва «Мальва» у ХІІ Міжнародному конкурсі-фестивалі дитячої творчості «Усі ми діти твої, Україно!» з 13.07.2018 до 04.08.2018 в м. Одеса Український дитячий центр «Молода гвардія» (додаток 1)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Забезпечити комунальному закладу Сумської обласної ради – обласному центру позашкільної освіти та роботи з талановитою молоддю (Тихенко Л.В.), управлінню освіти Шосткинської міської ради (Сергейко Н.О.) участь делегації області в зазначеному заході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Покласти виконання функцій щодо збереження життя та безпеки дітей у дорозі та під час проведення заходу на директора комунальної організації (організація, установа) «Шосткинський міський Центр естетичного виховання» Шосткинської міської ради Кисельова В.П., керівника зразкового художнього колективу Театр-студія естрадної пісні «Мікс» Легейду І.Ф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Покласти виконання функцій щодо використання коштів на відрядження, фінансову звітність на заступника директора з навчально-виховної роботи комунального закладу Сумської обласної ради – обласного центру позашкільної освіти та роботи з талановитою молоддю Мартинчук К.І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Профінансувати Центру фінансово-економічного моніторингу та технічного забезпечення освітніх закладів (Авдєєва А.В.) витрати на відрядження делегації згідно з кошторисом на суму 18 678 гривень 59 коп. (вісімнадцять тисяч шістсот сімдесят вісім гривень 59 коп.) за рахунок коштів, передбачених обласним бюджетом на 2018 рік для участі у всеукраїнських заходах за КПКВК 0611090, залежно від фактичних витрат оплату проводити згідно з уточненим кошторисом (додаток 2)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Контроль за виконанням цього наказу залишаю за собо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740025</wp:posOffset>
                </wp:positionH>
                <wp:positionV relativeFrom="paragraph">
                  <wp:posOffset>-1136650</wp:posOffset>
                </wp:positionV>
                <wp:extent cx="391795" cy="283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2.35pt;mso-wrap-distance-left:9.05pt;mso-wrap-distance-right:9.05pt;mso-wrap-distance-top:0pt;mso-wrap-distance-bottom:0pt;margin-top:-89.5pt;mso-position-vertical-relative:text;margin-left:21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</w:t>
        <w:tab/>
        <w:t>В.ГРОБОВА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наказу Департаменту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и і науки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умської обласної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0.07.2018 № 450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учасни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жнародного конкурсу-фестивалю «Усі ми діти твої, Україно»</w:t>
      </w:r>
    </w:p>
    <w:p>
      <w:pPr>
        <w:pStyle w:val="Style17"/>
        <w:ind w:left="0" w:right="-186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tbl>
      <w:tblPr>
        <w:tblW w:w="2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148"/>
        <w:gridCol w:w="1862"/>
      </w:tblGrid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вчання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енок Макар Дмитрови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ЗШ І-ІІІ ст. №7,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евич Олеся Валерії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ЗШ І-ІІІ ст. №7, 6-А</w:t>
            </w:r>
          </w:p>
        </w:tc>
      </w:tr>
      <w:tr>
        <w:trPr>
          <w:trHeight w:val="11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ченко Єлизавета Олександрі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ЗШ І-ІІ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. №11,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охова Валерія Олександрі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ЗШ І-ІІІ ст. №8,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ьова Єлизавета Володимирі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НВК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Ш-ліцей,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ба Олександра Андріївна</w:t>
              <w:tab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НВК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Ш-ліцей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Карина Валерії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ЗШ І-ІІІ ст. №7,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лап Поліна Вікторі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ЗШ І-ІІІ ст. №5,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ущенко Іван В’ячеславови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НВК: СШ-ліцей, </w:t>
            </w:r>
          </w:p>
        </w:tc>
      </w:tr>
    </w:tbl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</w:t>
      </w:r>
    </w:p>
    <w:tbl>
      <w:tblPr>
        <w:tblW w:w="2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46"/>
        <w:gridCol w:w="1862"/>
      </w:tblGrid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ва Анастасія Євгенії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СШ І-ІІІ ст. № 1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менко Марія Вікторі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СШ І-ІІІ ст. № 1, 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рова Єгор Віталійови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осткинська гімназія, 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ьова Софія Матвії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НВК: СШ-ліцей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а Анастасія Віталії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СШ І-ІІІ ст. № 1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нік Катерина Романі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СШ І-ІІІ ст. № 1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ва Карина Андрії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НВК: СШ-ліцей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Валерія Андрії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ЗШ І-ІІІ ст. №7, 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а Ірина Володимирі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СШ І-ІІІ ст. № 1, 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имович Юлія Сергії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сткинська гімназія, 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юшин Тимофій Олексійови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сткинська гімназія, 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ко Ярослава Ігорі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ЗШ І-ІІІ ст. №11, 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х Владислава Володимирі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НВК: СШ-ліцей, </w:t>
            </w:r>
          </w:p>
        </w:tc>
      </w:tr>
    </w:tbl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41"/>
        <w:gridCol w:w="1921"/>
        <w:gridCol w:w="4527"/>
      </w:tblGrid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ченко Єлизавета Олександрі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сткинська гімназія, </w:t>
            </w:r>
          </w:p>
        </w:tc>
        <w:tc>
          <w:tcPr>
            <w:tcW w:w="4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нделєвич Марія Максимі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СШ І ст. №13, </w:t>
            </w:r>
          </w:p>
        </w:tc>
        <w:tc>
          <w:tcPr>
            <w:tcW w:w="4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бок Карина Руслані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ЗШ І-ІІІ ст. №7, </w:t>
            </w:r>
          </w:p>
        </w:tc>
        <w:tc>
          <w:tcPr>
            <w:tcW w:w="4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їна Анастасія Андрії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сткинська гімназія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нько Поліна Максимі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СШ І ст. №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</w:tc>
        <w:tc>
          <w:tcPr>
            <w:tcW w:w="4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гейда Ірина Федосії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ерівник делегації</w:t>
            </w:r>
          </w:p>
        </w:tc>
        <w:tc>
          <w:tcPr>
            <w:tcW w:w="4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ельов Володимир Петро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ерівник делегації</w:t>
            </w:r>
          </w:p>
        </w:tc>
        <w:tc>
          <w:tcPr>
            <w:tcW w:w="4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2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інклюзивної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и, позашкільної та виховної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и управління дошкільної,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ої середньої та інклюзивної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и, позашкільної та виховної роботи</w:t>
        <w:tab/>
        <w:tab/>
        <w:tab/>
        <w:tab/>
        <w:t>Ю.ХАРЛА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4"/>
      <w:lang w:val="uk-UA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lineRule="auto" w:line="240" w:before="0" w:after="0"/>
      <w:ind w:left="709" w:right="-807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ahoma" w:hAnsi="Tahoma" w:eastAsia="Times New Roman" w:cs="Times New Roman"/>
      <w:color w:val="000000"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59:00Z</dcterms:created>
  <dc:creator>COMP</dc:creator>
  <dc:description/>
  <cp:keywords/>
  <dc:language>en-US</dc:language>
  <cp:lastModifiedBy>User</cp:lastModifiedBy>
  <cp:lastPrinted>2018-07-10T09:26:00Z</cp:lastPrinted>
  <dcterms:modified xsi:type="dcterms:W3CDTF">2018-07-11T10:59:00Z</dcterms:modified>
  <cp:revision>2</cp:revision>
  <dc:subject/>
  <dc:title/>
</cp:coreProperties>
</file>