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34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  <w:lang w:val="uk-UA"/>
        </w:rPr>
      </w:pPr>
      <w:r>
        <w:rPr>
          <w:rFonts w:cs="Tahoma" w:ascii="Tahoma" w:hAnsi="Tahoma"/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20.07.2018                                            м. Суми                                       № 465-ОД                                   73 мм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54"/>
      </w:tblGrid>
      <w:tr>
        <w:trPr>
          <w:trHeight w:val="1333" w:hRule="exact"/>
        </w:trPr>
        <w:tc>
          <w:tcPr>
            <w:tcW w:w="4248" w:type="dxa"/>
            <w:tcBorders/>
          </w:tcPr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часть команди області 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фіналі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>-го Всеукраїнського фестивалю-конкурсу «Молодь обирає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»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 виконання пункту 148 Плану всеукраїнських і міжнародних організаційно-масових заходів з дітьми та учнівською молоддю на 2018 рік, затвердженого наказом Міністерства освіти і науки України від 04.01.2018      № 12, листа Міністерства освіти і науки України від 04.07.2018 № 1/9-417 «Про проведенн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го (фінального) етапу Всеукраїнського фестивалю-конкурсу «Молодь обирає здоров’я», з метою участі у вищезазначеному заход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Організувати участь команди області у фінал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-го Всеукраїнського фестивалю-конкурсу «Молодь обирає здоров’я» з 31.08.2018 до 04.09.2018 у   м. Одес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безпечити комунальному закладу Сумської обласної ради – обласному центру позашкільної освіти та роботи з талановитою молоддю (Тихенко Л.В), відділу освіти виконавчого комітету Роменської міської ради (Івницька І.О.) участь команди області у зазначеному заході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Покласти виконання функцій щодо збереження життя та безпеки дітей у дорозі та під час проведення заходу на завідувача відділу комунального закладу Сумської обласної ради – обласного центру позашкільної освіти та роботи з талановитою молоддю Скорик В.М., педагога-організатора Роменської загальноосвітньої школи I-III ступенів № 5 Шевченко Т.О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Покласти виконання функцій щодо використання коштів на відрядження, фінансову звітність на завідувача відділу комунального закладу Сумської обласної ради – обласного центру позашкільної освіти та роботи з талановитою молоддю Скорик В.М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офінансувати Центру фінансово-економічного моніторингу та технічного забезпечення освітніх закладів (Авдєєва А.В.) витрати на відрядження команди згідно з кошторисом на суму 8 846 гривень 00 коп.              (вісім тисяч вісімсот сорок шість гривень 00 коп.) за рахунок коштів, передбачених обласним бюджетом на 2018 рік для участі у всеукраїнських заходах за КПКВК 0611090, залежно від фактичних витрат оплату проводити згідно з уточненим кошторисом (додаток 2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ської обласної 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8 № 465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ого фестивалю-конкурсу «Молодь обирає здоров’я»</w:t>
      </w:r>
    </w:p>
    <w:p>
      <w:pPr>
        <w:pStyle w:val="Style21"/>
        <w:ind w:left="0" w:right="-186" w:firstLine="54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2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22"/>
        <w:gridCol w:w="2326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чання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ько Юлія Олександрі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ко  Арсен  Володими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опець Ілля Олександ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на Людмила  Сергії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данова Дар’я Андрії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Шубна Крістіна Юрії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торак Дмитро Сергій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ОШ № 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ик Валентина Миколаї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манд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 Тетяна  Олексії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ман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клюзивної</w:t>
      </w:r>
    </w:p>
    <w:p>
      <w:pPr>
        <w:pStyle w:val="Normal"/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, позашкільної та виховної</w:t>
      </w:r>
    </w:p>
    <w:p>
      <w:pPr>
        <w:pStyle w:val="Normal"/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управління дошкільної,</w:t>
      </w:r>
    </w:p>
    <w:p>
      <w:pPr>
        <w:pStyle w:val="Normal"/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та інклюзивної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, позашкільної та виховної роботи</w:t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1560" w:after="60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ind w:left="709" w:right="-807" w:hanging="0"/>
    </w:pPr>
    <w:rPr>
      <w:sz w:val="28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7:00Z</dcterms:created>
  <dc:creator>COMP</dc:creator>
  <dc:description/>
  <cp:keywords/>
  <dc:language>en-US</dc:language>
  <cp:lastModifiedBy>User</cp:lastModifiedBy>
  <cp:lastPrinted>2018-07-18T09:38:00Z</cp:lastPrinted>
  <dcterms:modified xsi:type="dcterms:W3CDTF">2018-07-27T06:17:00Z</dcterms:modified>
  <cp:revision>2</cp:revision>
  <dc:subject/>
  <dc:title/>
</cp:coreProperties>
</file>