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360"/>
        <w:ind w:left="6840" w:hanging="0"/>
        <w:jc w:val="right"/>
        <w:rPr/>
      </w:pPr>
      <w:r>
        <w:rPr/>
        <w:t>ЗАТВЕРДЖЕНО</w:t>
      </w:r>
    </w:p>
    <w:p>
      <w:pPr>
        <w:pStyle w:val="Normal"/>
        <w:spacing w:lineRule="auto" w:line="360"/>
        <w:ind w:left="6840" w:hanging="0"/>
        <w:jc w:val="right"/>
        <w:rPr/>
      </w:pPr>
      <w:r>
        <w:rPr/>
        <w:t xml:space="preserve">Наказ Департаменту </w:t>
      </w:r>
    </w:p>
    <w:p>
      <w:pPr>
        <w:pStyle w:val="Normal"/>
        <w:spacing w:lineRule="auto" w:line="360"/>
        <w:ind w:left="6840" w:hanging="0"/>
        <w:jc w:val="right"/>
        <w:rPr/>
      </w:pPr>
      <w:r>
        <w:rPr/>
        <w:t xml:space="preserve">освіти і науки </w:t>
      </w:r>
    </w:p>
    <w:p>
      <w:pPr>
        <w:pStyle w:val="Normal"/>
        <w:spacing w:lineRule="auto" w:line="360"/>
        <w:ind w:left="6840" w:hanging="0"/>
        <w:jc w:val="right"/>
        <w:rPr/>
      </w:pPr>
      <w:r>
        <w:rPr/>
        <w:t>16.07.2018 № 462-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ідвищення кваліфікації педагогічних працівників області на 2018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58"/>
        <w:gridCol w:w="1462"/>
        <w:gridCol w:w="2104"/>
        <w:gridCol w:w="1464"/>
        <w:gridCol w:w="1776"/>
        <w:gridCol w:w="1620"/>
        <w:gridCol w:w="1464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05.09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-07.09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їнське письменство в стилях, течіях, школах та мікропортретах художніх творі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ологічні основи та специфіка викладання української мови та літератури в Новій українській школі: концептуальні положення специфіка, інструментарі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ізаційні процеси в освіті та їх вплив на вчителя та на його науково-методичну робот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вадження декоративно-ужиткового мистецтва в освітній процес трудового навчання і образотворчого мисте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зація освітнього процесу молодших школярів в умовах Нової української шк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ихолого-педагогічні аспекти реалізації завдань інклюзії педагогами закладів освіти різного тип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645"/>
        <w:gridCol w:w="1433"/>
        <w:gridCol w:w="1273"/>
        <w:gridCol w:w="1383"/>
        <w:gridCol w:w="1317"/>
        <w:gridCol w:w="1260"/>
        <w:gridCol w:w="1980"/>
        <w:gridCol w:w="1383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-14.0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-19.09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часні підходи до організації та проведення уроків фізичної культури, "Захисту Вітчизни" в умовах Нової української шк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уальні питання викладання зарубіжної літератури та російсько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ви в умовах нової української школи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нісно-орієнтована освіта як інструмент формування конкурентноспроможного випускника навчального заклад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6"/>
                <w:szCs w:val="16"/>
              </w:rPr>
              <w:t>Особистісно-професійна компетентність педагога в умовах реформува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ливості інтегрованого навчання молодших школярів в умовах Нової української шк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вання соціальної компетентності учнів засобами профілактики девіантної поведінки (правопорушень) серед неповнолітніх та попередження дитячої жорстокості (булінгу) в освітньому середовищ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ховання учня як громадянина, патріота, новатора </w:t>
              <w:br/>
              <w:t>та успішної особистості в сучасному суспільстві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01"/>
        <w:gridCol w:w="1405"/>
        <w:gridCol w:w="1446"/>
        <w:gridCol w:w="1080"/>
        <w:gridCol w:w="1440"/>
        <w:gridCol w:w="1440"/>
        <w:gridCol w:w="1440"/>
        <w:gridCol w:w="1260"/>
        <w:gridCol w:w="136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-19.09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26.09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вання мовленнєвої компетенції учнів при вивченні іноземної мови в умовах Нової української школ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вання життєстійкості / стресостійкості у дітей в ситуаціях насильства та інших складних життєвих обстав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ія реалізації інклюзивн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виток інтелектуальної, творчої та емоційної сфери уч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хова компетентність учителів фізики і математики в умовах "Нової української школ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нісно-орієнтована освіта як інструмент формування конкурентноспроможного випускника навчального за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ристання інтерактивних дошок в освітньому процес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6"/>
                <w:szCs w:val="16"/>
              </w:rPr>
              <w:t>Особистісно-професійна компетентність педагога в умовах реформування освіт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415"/>
        <w:gridCol w:w="1324"/>
        <w:gridCol w:w="1068"/>
        <w:gridCol w:w="1280"/>
        <w:gridCol w:w="1312"/>
        <w:gridCol w:w="1191"/>
        <w:gridCol w:w="1059"/>
        <w:gridCol w:w="1119"/>
        <w:gridCol w:w="1219"/>
        <w:gridCol w:w="1463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1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03.10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-05.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10.10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ова професійної компетентності педагога: корпоративне навчання  та авторська програ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ика підготовки учнів до ЗНО з фізики і математ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Розвиток креативної компетентності педагогічних працівників у системі неперервної осві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вання мовленнєвої компетенції учнів при вивченні іноземної мови в умовах Нової української шко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іаграм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ь учасників освітнього процес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і технології в контексті концепції «НУШ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та обов’язки учасників навчально-виховного </w:t>
              <w:br/>
              <w:t xml:space="preserve">процесу: нормативно-правове забезпеченн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дистанційного навчання  в закладах осві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товність вчителя до реалізації освітнього процесу у сучасному просторі: інклюзивне навчання, гіперактивні учні, ліворукі діт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71"/>
        <w:gridCol w:w="1426"/>
        <w:gridCol w:w="1559"/>
        <w:gridCol w:w="1418"/>
        <w:gridCol w:w="1278"/>
        <w:gridCol w:w="1297"/>
        <w:gridCol w:w="1583"/>
        <w:gridCol w:w="1377"/>
        <w:gridCol w:w="1143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10.10</w:t>
            </w:r>
          </w:p>
        </w:tc>
        <w:tc>
          <w:tcPr>
            <w:tcW w:w="9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-18.10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кратизація та партнерство закладу освіти в умовах нової української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часні підходи </w:t>
              <w:br/>
              <w:t>навчання історії та суспільствознавчих дисциплін в умовах Нової української шк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етодологічні основи та специфіка викладання української мови та літератури в Новій українській школі: концептуальні положення специфіка, інструментар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ізація та програмуван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нісно-орієнтована освіта як інструмент формування конкурентноспроможного випускника навчального заклад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вання психолого-педагогічної готовності фахівців закладів освіти до професійної діяльності в умовах Нової української школ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ктивно-компетентнісна взаємодія учасників освітнього процес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58"/>
        <w:gridCol w:w="1694"/>
        <w:gridCol w:w="1132"/>
        <w:gridCol w:w="1080"/>
        <w:gridCol w:w="1208"/>
        <w:gridCol w:w="1464"/>
        <w:gridCol w:w="1464"/>
        <w:gridCol w:w="1212"/>
        <w:gridCol w:w="1464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10-24.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31.10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итивний імідж закладу освіти в умовах нової української школи як інструмент моделювання інноваційного освітнього середовищ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часні педагогічні технології в умовах Нової української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ії розвитку критичного мислення учн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зація освітнього процесу молодших школярів в умовах Нової української шк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виток мовленнєвої компетентності як результат</w:t>
              <w:br/>
              <w:t>навчальної діяльності учнів в умовах Нової української шк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ійне зростання вчителя через власну науково-методичну робот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ика викладання футболу в  закладах загальної середньої осві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ливості інтегрованого навчання молодших школярів в умовах Нової української школ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683"/>
        <w:gridCol w:w="1199"/>
        <w:gridCol w:w="1829"/>
        <w:gridCol w:w="1260"/>
        <w:gridCol w:w="1260"/>
        <w:gridCol w:w="1260"/>
        <w:gridCol w:w="1260"/>
        <w:gridCol w:w="1260"/>
        <w:gridCol w:w="1410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-0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-09.11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-14.11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ристання інтерактивних дошок в освітньому процесі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оров’язбережувальні проекти та технології в закладах загальної середнь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чо-географічна освіта в контексті вимог Нової української шк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ихолого-організаційний супровід суб'єктів освітнього процесу в закладах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ва українська школа: нормативно-правова підтримка, супровід та забезпеч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вання мовленнєвої компетенції учнів при вивченні іноземної мови в умовах Нової української школ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іаграмотність учасників освітнього процесу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66"/>
        <w:gridCol w:w="1444"/>
        <w:gridCol w:w="1454"/>
        <w:gridCol w:w="1461"/>
        <w:gridCol w:w="1084"/>
        <w:gridCol w:w="1076"/>
        <w:gridCol w:w="1399"/>
        <w:gridCol w:w="1248"/>
        <w:gridCol w:w="1399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-14.1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-16.11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21.11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чо-географічна освіта в контексті вимог Нової української шко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кратизація та партнерство закладу освіти в умовах нової української шко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вання компетентностей учнів у шкільному курсі біології, хімії, природознавства, екології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ія реалізації інклюзивної осві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і технології в контексті концепції «НУШ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ізаційні процеси в освіті та їх вплив на вчителя та на його науково-методичну робо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зація освітнього процесу молодших школярів в умовах Нової української шко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кратизація та партнерство закладу освіти в умовах нової української школ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08"/>
        <w:gridCol w:w="1324"/>
        <w:gridCol w:w="1070"/>
        <w:gridCol w:w="1069"/>
        <w:gridCol w:w="1060"/>
        <w:gridCol w:w="1257"/>
        <w:gridCol w:w="1247"/>
        <w:gridCol w:w="1001"/>
        <w:gridCol w:w="1296"/>
        <w:gridCol w:w="1287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21.11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-28.11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5.1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іаграмотність учасників освітнього проце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и та технології розвитку критичного мислення учнів Нової української шко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часні педагогічні технології в умовах Нової української шко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 додатки Google для освітнього процес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истісно-професійне вдосконалення педаго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ливості інтегрованого навчання молодших школярів в умовах Нової української школ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і карти Нової української шк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часні підходи </w:t>
              <w:br/>
              <w:t>навчання історії та суспільствознавчих дисциплін в умовах Нової української шко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вання мовленнєвої компетенції учнів при вивченні іноземної мови в умовах Нової української школ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29"/>
        <w:gridCol w:w="1115"/>
        <w:gridCol w:w="1568"/>
        <w:gridCol w:w="1393"/>
        <w:gridCol w:w="1587"/>
        <w:gridCol w:w="1523"/>
        <w:gridCol w:w="1273"/>
        <w:gridCol w:w="1098"/>
        <w:gridCol w:w="1273"/>
        <w:gridCol w:w="1033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5.12</w:t>
            </w:r>
          </w:p>
        </w:tc>
        <w:tc>
          <w:tcPr>
            <w:tcW w:w="7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-12.1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дагогіка партнерства - успішна взаємодія суб'єктів успішного процес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часні підходи до організації та проведення уроків фізичної культури, "Захисту Вітчизни" в умовах Нової української шко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о-правова підтримка освітньої діяльності навчального закладу в умовах реформування осві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итивний імідж закладу освіти в умовах нової української школи як інструмент моделювання інноваційного освітнього середовищ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нови та технології розвитку креативності та критичного мислення як основних компетентностей випускника Нової української шк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хова компетентність учителів фізики і математики в умовах "Нової української школи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ня галузь "Мистецтво" в контексті Нової української шк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іаграмотність учасників освітнього процес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ригайлівський, Вільшан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ригайлівський,  Коровин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ивльський, Новослобід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ий, Верхньосироват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ий, Нижньосироват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ецький, Боромлян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ецький, Тростянец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ліцей-інтернат з посиленою військово - фізичною підготовкою «Кадетський корпус» ім. І.Г. Харитонен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10"/>
        <w:gridCol w:w="1329"/>
        <w:gridCol w:w="1255"/>
        <w:gridCol w:w="1239"/>
        <w:gridCol w:w="1058"/>
        <w:gridCol w:w="1240"/>
        <w:gridCol w:w="1965"/>
        <w:gridCol w:w="1273"/>
        <w:gridCol w:w="1438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-12.12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-14.12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-19.1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истісно-професійна компетентність педагога в умовах реформування осві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ристання інтерактивних дошок в освітньому процес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зація освітнього процесу молодших школярів в умовах Нової української шко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ія реалізації інклюзивної осві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ативність як основа розвитку інноваційної особистості в умовах нової української школ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ія індивідуально-пізнавальних стратегій засобом  реалізації  проблемно-інтегративного підходу у  навчальному процесі для  дисциплін природничого напрям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іаграмотність учасників освітнього процес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  <w:t>Продовження додатка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58"/>
        <w:gridCol w:w="1462"/>
        <w:gridCol w:w="1463"/>
        <w:gridCol w:w="1464"/>
        <w:gridCol w:w="1805"/>
        <w:gridCol w:w="1464"/>
        <w:gridCol w:w="1464"/>
        <w:gridCol w:w="1464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-21.12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ристання інтерактивних дошок в освітньому процес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нісний підхід змісту початкової освіти у вимірі сьогоде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 додатки Google для освітнього процес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часні інноваційні стратегії  як ефективні засоби реалізації компетентнісного підходу в умовах  Нової української шк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Office 365 в закладах осві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іаграмотність учасників освітнього процес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-цифрова компетентність педагога: реалізація освітнього процес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tbl>
      <w:tblPr>
        <w:tblW w:w="12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20"/>
        <w:gridCol w:w="1959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ректора Комунального закладу Сумський обласний інститут післядипломної педагогічної освіт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ИЦАЙ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816" w:gutter="0" w:header="709" w:top="765" w:footer="0" w:bottom="539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35:00Z</dcterms:created>
  <dc:creator>klas</dc:creator>
  <dc:description/>
  <dc:language>en-US</dc:language>
  <cp:lastModifiedBy>Лiдiя</cp:lastModifiedBy>
  <cp:lastPrinted>2018-07-19T09:19:00Z</cp:lastPrinted>
  <dcterms:modified xsi:type="dcterms:W3CDTF">2018-07-19T13:35:00Z</dcterms:modified>
  <cp:revision>2</cp:revision>
  <dc:subject/>
  <dc:title>ЗАТВЕРДЖЕНО</dc:title>
</cp:coreProperties>
</file>