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52324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ПАРТАМЕНТ </w:t>
      </w:r>
      <w:r>
        <w:rPr>
          <w:b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07.2018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№  453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факти порушень, виявлених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 проведенні ревізії фінансово 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сподарської діяльност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Управлінням Північно-східного офісу Держаудитслужби в Сумській області </w:t>
      </w:r>
      <w:r>
        <w:rPr>
          <w:sz w:val="28"/>
          <w:lang w:val="uk-UA"/>
        </w:rPr>
        <w:t xml:space="preserve">проведено ревізію фінансово-господарської діяльності державного навчального закладу «Білопільське вище професійне училище» за період        з 01.01.2014  до 31.03.2018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ході перевірки встановлено ряд порушень фінансово-бюджетної дисципліни на загальну суму 1 039,72 тис. гривень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</w:t>
      </w:r>
      <w:r>
        <w:rPr>
          <w:sz w:val="28"/>
          <w:lang w:val="uk-UA"/>
        </w:rPr>
        <w:t>недоотримання доходів  закладом  при визначенні розміру плати за послуги з проживання мешканців в гуртожитку внаслідок невключення до калькуляцій витрат на оплату праці працівників з нарахуваннями –           62,14 тис. гривень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непроведення позовної роботи зі стягнення дебіторської заборгованості за навчання учнів за кошти фізичних осіб – 16,26 тис. гривень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вищення витрат з оплати праці з нарахуваннями – 10,7 тис. гривень;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придбання легкового автомобіля – 90,0 тис. гривень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незаконні видатки внаслідок покриття видатків спеціального фонду на оплату комунальних послуг за рахунок коштів загального фонду –            48,65 тис. гривень;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незаконні видатки на підготовку за державним замовленням осіб, які вже здобули первинну професійну підготовку – 162,54 тис. гривень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здійснення оплати за електроенергію, спожиту гуртожитком, унаслідок застосування неправильних тарифів – 56,63 тис. гривень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ридбання вугілля без проведення процедури закупівлі –                  589,0 тис.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лишки матеріальних цінностей – 3,8 тис. гривень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раховуючи вищезазначене та те, що на директора, заступника директора, головного бухгалтера, бухгалтера, майстра виробничого навчання накладено адміністративні штрафи,</w:t>
      </w:r>
    </w:p>
    <w:p>
      <w:pPr>
        <w:pStyle w:val="Normal"/>
        <w:ind w:left="-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 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Директору державного  навчального закладу «Білопільське вище професійне училище» Христію Ю.Г.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/>
        </w:rPr>
        <w:t>1) Забезпечити  організацію ведення бухгалтерського обліку та контроль за своєчасним відображенням господарських операцій у первинних   документах та правильністю використання бюджетних коштів у відповідності з  вимогами чинного законодав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 Невідкладно вжити заходів щодо відшкодування</w:t>
      </w:r>
      <w:r>
        <w:rPr>
          <w:sz w:val="28"/>
          <w:lang w:val="uk-UA"/>
        </w:rPr>
        <w:t xml:space="preserve"> заподіяних збитків у повному обсязі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) </w:t>
      </w:r>
      <w:r>
        <w:rPr>
          <w:sz w:val="28"/>
          <w:lang w:val="uk-UA"/>
        </w:rPr>
        <w:t xml:space="preserve">Розробити   графік   проведення   занять  з   працівниками   бухгалтерії   та   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працівниками, причетними до бухгалтерського обліку з вивчення</w:t>
        <w:br/>
        <w:t xml:space="preserve">          нормативних 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итягнути до дисциплінарної відповідальності посадових осіб, винних у порушенні законодавства з фінансових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Інформувати Департамент освіти і науки Сумської обласної державної адміністрації про результати проведеної роботи в місячний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Директор                                                                               В.ГРОБОВА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FFFF"/>
          <w:lang w:val="uk-UA"/>
        </w:rPr>
        <w:tab/>
        <w:tab/>
      </w:r>
      <w:r>
        <w:rPr>
          <w:color w:val="FFFFFF"/>
          <w:sz w:val="28"/>
          <w:szCs w:val="28"/>
          <w:lang w:val="uk-UA"/>
        </w:rPr>
        <w:tab/>
        <w:t>А.АВДЄЄВА</w:t>
        <w:tab/>
        <w:t xml:space="preserve"> </w:t>
        <w:tab/>
        <w:tab/>
        <w:t>- директор Центру фінансово-</w:t>
      </w:r>
    </w:p>
    <w:p>
      <w:pPr>
        <w:pStyle w:val="Normal"/>
        <w:ind w:left="4956"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економічного моніторингу та </w:t>
      </w:r>
    </w:p>
    <w:p>
      <w:pPr>
        <w:pStyle w:val="Normal"/>
        <w:ind w:left="4956"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технічного забезпечення </w:t>
      </w:r>
    </w:p>
    <w:p>
      <w:pPr>
        <w:pStyle w:val="Normal"/>
        <w:ind w:left="4956"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освітніх закладів</w:t>
      </w:r>
    </w:p>
    <w:p>
      <w:pPr>
        <w:pStyle w:val="Normal"/>
        <w:ind w:left="4956"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lang w:val="uk-UA"/>
        </w:rPr>
        <w:tab/>
        <w:tab/>
        <w:tab/>
        <w:t>В.РОМАНЕЦЬ</w:t>
        <w:tab/>
        <w:tab/>
        <w:tab/>
        <w:t xml:space="preserve">-головний спеціаліст-   </w:t>
      </w:r>
    </w:p>
    <w:p>
      <w:pPr>
        <w:pStyle w:val="Normal"/>
        <w:ind w:left="4956"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юрисконсульт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35:00Z</dcterms:created>
  <dc:creator>asus</dc:creator>
  <dc:description/>
  <dc:language>en-US</dc:language>
  <cp:lastModifiedBy>Лiдiя</cp:lastModifiedBy>
  <cp:lastPrinted>2018-07-12T09:22:00Z</cp:lastPrinted>
  <dcterms:modified xsi:type="dcterms:W3CDTF">2018-07-13T10:35:00Z</dcterms:modified>
  <cp:revision>2</cp:revision>
  <dc:subject/>
  <dc:title/>
</cp:coreProperties>
</file>