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330</wp:posOffset>
            </wp:positionH>
            <wp:positionV relativeFrom="paragraph">
              <wp:posOffset>-490220</wp:posOffset>
            </wp:positionV>
            <wp:extent cx="597535" cy="72961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мська  обласна  державна  адміністраці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ПАРТАМЕНТ  ОСВІТИ І НАУ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03.06.2019  </w:t>
      </w:r>
      <w:r>
        <w:rPr/>
        <w:t xml:space="preserve">                                          </w:t>
      </w:r>
      <w:r>
        <w:rPr>
          <w:lang w:val="ru-RU"/>
        </w:rPr>
        <w:t xml:space="preserve">  </w:t>
      </w:r>
      <w:r>
        <w:rPr/>
        <w:t xml:space="preserve"> м. </w:t>
      </w:r>
      <w:r>
        <w:rPr>
          <w:sz w:val="28"/>
          <w:szCs w:val="28"/>
        </w:rPr>
        <w:t>Суми</w:t>
      </w:r>
      <w:r>
        <w:rPr/>
        <w:t xml:space="preserve">                                                </w:t>
      </w:r>
      <w:r>
        <w:rPr>
          <w:sz w:val="28"/>
          <w:szCs w:val="28"/>
        </w:rPr>
        <w:t>№ 381-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54"/>
      </w:tblGrid>
      <w:tr>
        <w:trPr>
          <w:trHeight w:val="2246" w:hRule="exact"/>
        </w:trPr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right="-108" w:hanging="0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Про   участь   вихованців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ind w:right="-108" w:hanging="0"/>
              <w:jc w:val="both"/>
              <w:rPr>
                <w:rStyle w:val="FontStyle11"/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iCs/>
                <w:sz w:val="28"/>
                <w:szCs w:val="28"/>
              </w:rPr>
              <w:t>Центру</w:t>
            </w:r>
            <w:r>
              <w:rPr>
                <w:b/>
                <w:iCs/>
                <w:sz w:val="28"/>
                <w:szCs w:val="28"/>
                <w:lang w:val="ru-RU"/>
              </w:rPr>
              <w:t> е</w:t>
            </w:r>
            <w:r>
              <w:rPr>
                <w:b/>
                <w:iCs/>
                <w:sz w:val="28"/>
                <w:szCs w:val="28"/>
              </w:rPr>
              <w:t>стетичного</w:t>
            </w:r>
            <w:r>
              <w:rPr>
                <w:b/>
                <w:iCs/>
                <w:sz w:val="28"/>
                <w:szCs w:val="28"/>
                <w:lang w:val="ru-RU"/>
              </w:rPr>
              <w:t> </w:t>
            </w:r>
            <w:r>
              <w:rPr>
                <w:b/>
                <w:iCs/>
                <w:sz w:val="28"/>
                <w:szCs w:val="28"/>
              </w:rPr>
              <w:t>виховання Шосткинської міської ради у Всеукраїнському фестивалі дитячої художньої творчості «Єдина родина»</w:t>
            </w:r>
          </w:p>
        </w:tc>
        <w:tc>
          <w:tcPr>
            <w:tcW w:w="5554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1"/>
                <w:b/>
                <w:b/>
                <w:sz w:val="28"/>
                <w:szCs w:val="28"/>
                <w:lang w:eastAsia="uk-UA"/>
              </w:rPr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листа Українського державного центру позашкільної освіти Міністерства освіти і науки України від 14.03.2019 № 03-04 «Про проведення Всеукраїнського фестивалю дитячої художньої творчості «Єдина родина»», з метою популяризації дитячої та юнацької творчості, виявлення талановитих і обдарованих дітей та молоді, розвитку їх творчих здібностей, залучення юних аматорів до активної участі в мистецькому житті, пошуку нових форм і методів роботи з виконавцями, поширення передового досвіду з 09 до 16 червня 2019 року в місті Очаків Миколаївської області заплановано проведення Всеукраїнського фестивалю дитячої художньої творчості «Єдина родин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 метою участі у вищезазначеному заход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Організувати  участь  вихованців Центру естетичного виховання Шосткинської міської ради в заході з 10 до 16 червня </w:t>
        <w:br/>
        <w:t>2019 ро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Управлінню освіти Шосткинської міської ради (Н.Сергейко) забезпечити участь вихованців Центру естетичного виховання Шосткинської міської ради в заході (додаток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ласти виконання функцій щодо збереження життя та безпеки дітей у дорозі та під час проведення заходу на Коваленко С.Ю., керівника гуртка Центру естетичного виховання Шосткинської міської р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ласти виконання функцій щодо фінансової звітності на </w:t>
        <w:br/>
        <w:t>Окуня В.М., методиста комунального закладу Сумської обласної ради – обласного центру позашкільної освіти та роботи з талановитою молодд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Центру фінансово-економічного моніторингу та технічного забезпечення освітніх закладів (А.Авдєєва) профінансувати витрати згідно з кошторисом на участь вихованців Центру естетичного виховання Шосткинської міської ради (керівник гуртка С.Коваленко) в заході на суму 21 488,97 гривні (двадцять одна тисяча чотириста вісімдесят вісім гривень 97 копійок) за рахунок коштів, передбачених обласним бюджетом на 2019 рік для участі у всеукраїнських заходах за КПКВК 0611090, залежно  від  фактичних витрат оплату проводити згідно з уточненим кошторисом (додаток 2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0" w:leader="none"/>
          <w:tab w:val="left" w:pos="567" w:leader="none"/>
          <w:tab w:val="left" w:pos="625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наказу залишаю за собою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-721995</wp:posOffset>
                </wp:positionV>
                <wp:extent cx="314325" cy="28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75pt;height:22.5pt;mso-wrap-distance-left:9.05pt;mso-wrap-distance-right:9.05pt;mso-wrap-distance-top:0pt;mso-wrap-distance-bottom:0pt;margin-top:-56.85pt;mso-position-vertical-relative:text;margin-left:224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</w:t>
      </w:r>
      <w:r>
        <w:rPr>
          <w:sz w:val="28"/>
          <w:szCs w:val="28"/>
        </w:rPr>
        <w:t xml:space="preserve"> </w:t>
        <w:tab/>
      </w:r>
      <w:r>
        <w:rPr>
          <w:b/>
          <w:sz w:val="28"/>
          <w:szCs w:val="28"/>
        </w:rPr>
        <w:t>В.ГРОБОВА</w:t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06370</wp:posOffset>
                </wp:positionH>
                <wp:positionV relativeFrom="paragraph">
                  <wp:posOffset>-333375</wp:posOffset>
                </wp:positionV>
                <wp:extent cx="541020" cy="476885"/>
                <wp:effectExtent l="0" t="0" r="635" b="635"/>
                <wp:wrapNone/>
                <wp:docPr id="3" name="Овал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477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3" fillcolor="white" stroked="f" o:allowincell="f" style="position:absolute;margin-left:213.1pt;margin-top:-26.25pt;width:42.55pt;height:37.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7513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75" w:leader="none"/>
        </w:tabs>
        <w:ind w:left="6379" w:right="1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8275" w:leader="none"/>
        </w:tabs>
        <w:ind w:left="6379" w:right="1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8275" w:leader="none"/>
        </w:tabs>
        <w:ind w:left="6379" w:right="1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8275" w:leader="none"/>
        </w:tabs>
        <w:ind w:left="6379" w:right="1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8275" w:leader="none"/>
        </w:tabs>
        <w:ind w:left="6379" w:right="1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8275" w:leader="none"/>
        </w:tabs>
        <w:ind w:left="6379" w:right="1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8275" w:leader="none"/>
        </w:tabs>
        <w:ind w:left="6379" w:right="1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8275" w:leader="none"/>
        </w:tabs>
        <w:ind w:left="6379" w:right="1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8275" w:leader="none"/>
        </w:tabs>
        <w:ind w:left="6379" w:right="1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8275" w:leader="none"/>
        </w:tabs>
        <w:ind w:left="6379" w:right="1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8275" w:leader="none"/>
        </w:tabs>
        <w:ind w:left="6379" w:right="1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8275" w:leader="none"/>
        </w:tabs>
        <w:ind w:left="6379" w:right="1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8275" w:leader="none"/>
        </w:tabs>
        <w:ind w:left="6379" w:right="1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8275" w:leader="none"/>
        </w:tabs>
        <w:ind w:left="6379" w:right="1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8275" w:leader="none"/>
        </w:tabs>
        <w:ind w:left="6379" w:right="1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8275" w:leader="none"/>
        </w:tabs>
        <w:ind w:left="6379" w:right="1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8275" w:leader="none"/>
        </w:tabs>
        <w:ind w:left="6379" w:right="1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8275" w:leader="none"/>
        </w:tabs>
        <w:ind w:left="6379" w:right="1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8275" w:leader="none"/>
        </w:tabs>
        <w:ind w:left="6379" w:right="1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8275" w:leader="none"/>
        </w:tabs>
        <w:ind w:left="6379" w:right="1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8275" w:leader="none"/>
        </w:tabs>
        <w:ind w:left="6379" w:right="1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8275" w:leader="none"/>
        </w:tabs>
        <w:ind w:left="6379" w:right="1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8275" w:leader="none"/>
        </w:tabs>
        <w:ind w:left="6379" w:right="1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8275" w:leader="none"/>
        </w:tabs>
        <w:ind w:left="6379" w:right="1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8275" w:leader="none"/>
        </w:tabs>
        <w:ind w:left="6379" w:right="1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8275" w:leader="none"/>
        </w:tabs>
        <w:ind w:left="6379" w:right="1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8275" w:leader="none"/>
        </w:tabs>
        <w:ind w:left="6379" w:right="1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8275" w:leader="none"/>
        </w:tabs>
        <w:ind w:left="6379" w:right="1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8275" w:leader="none"/>
        </w:tabs>
        <w:ind w:left="6379" w:right="1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8275" w:leader="none"/>
        </w:tabs>
        <w:ind w:left="6379" w:right="1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8275" w:leader="none"/>
        </w:tabs>
        <w:ind w:left="6379" w:right="1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8275" w:leader="none"/>
        </w:tabs>
        <w:ind w:left="6379" w:right="1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8275" w:leader="none"/>
        </w:tabs>
        <w:ind w:left="6379" w:right="1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8275" w:leader="none"/>
        </w:tabs>
        <w:ind w:left="6379" w:right="1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8275" w:leader="none"/>
        </w:tabs>
        <w:ind w:left="6379" w:right="1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8275" w:leader="none"/>
        </w:tabs>
        <w:ind w:left="6379" w:right="1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8275" w:leader="none"/>
        </w:tabs>
        <w:ind w:left="6379" w:right="1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8275" w:leader="none"/>
        </w:tabs>
        <w:ind w:left="6379" w:right="1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8275" w:leader="none"/>
        </w:tabs>
        <w:ind w:left="6379" w:right="14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85975</wp:posOffset>
                </wp:positionH>
                <wp:positionV relativeFrom="paragraph">
                  <wp:posOffset>131445</wp:posOffset>
                </wp:positionV>
                <wp:extent cx="525780" cy="4191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419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4.25pt;margin-top:10.35pt;width:41.35pt;height:32.9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Додаток 1</w:t>
      </w:r>
    </w:p>
    <w:p>
      <w:pPr>
        <w:pStyle w:val="Normal"/>
        <w:shd w:fill="FFFFFF" w:val="clear"/>
        <w:tabs>
          <w:tab w:val="clear" w:pos="708"/>
          <w:tab w:val="left" w:pos="8275" w:leader="none"/>
        </w:tabs>
        <w:ind w:left="6379" w:right="14" w:hanging="0"/>
        <w:rPr/>
      </w:pPr>
      <w:r>
        <w:rPr>
          <w:sz w:val="28"/>
          <w:szCs w:val="28"/>
        </w:rPr>
        <w:t>до наказу Департаменту</w:t>
      </w:r>
      <w:r>
        <w:rPr>
          <w:spacing w:val="-3"/>
          <w:sz w:val="28"/>
          <w:szCs w:val="28"/>
        </w:rPr>
        <w:t xml:space="preserve"> освіти і науки</w:t>
      </w:r>
    </w:p>
    <w:p>
      <w:pPr>
        <w:pStyle w:val="Normal"/>
        <w:shd w:fill="FFFFFF" w:val="clear"/>
        <w:ind w:left="6379" w:hanging="0"/>
        <w:rPr>
          <w:spacing w:val="-3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3.06.2019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381-ОД</w:t>
      </w:r>
    </w:p>
    <w:p>
      <w:pPr>
        <w:pStyle w:val="Normal"/>
        <w:ind w:firstLine="567"/>
        <w:rPr>
          <w:rFonts w:eastAsia="Calibri"/>
          <w:spacing w:val="-3"/>
          <w:sz w:val="28"/>
          <w:szCs w:val="28"/>
          <w:lang w:val="ru-RU"/>
        </w:rPr>
      </w:pPr>
      <w:r>
        <w:rPr>
          <w:rFonts w:eastAsia="Calibri"/>
          <w:spacing w:val="-3"/>
          <w:sz w:val="28"/>
          <w:szCs w:val="28"/>
          <w:lang w:val="ru-RU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СПИСОК</w:t>
      </w:r>
    </w:p>
    <w:p>
      <w:pPr>
        <w:pStyle w:val="Normal"/>
        <w:ind w:left="59" w:right="-391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вихованців </w:t>
      </w:r>
      <w:r>
        <w:rPr>
          <w:b/>
          <w:sz w:val="28"/>
          <w:szCs w:val="28"/>
        </w:rPr>
        <w:t xml:space="preserve">Центру естетичного виховання Шосткинської міської ради – </w:t>
      </w:r>
      <w:r>
        <w:rPr>
          <w:rFonts w:eastAsia="Calibri"/>
          <w:b/>
          <w:sz w:val="28"/>
          <w:szCs w:val="28"/>
        </w:rPr>
        <w:t xml:space="preserve">учасників Всеукраїнського фестивалю дитячої художньої творчості </w:t>
      </w:r>
    </w:p>
    <w:p>
      <w:pPr>
        <w:pStyle w:val="Normal"/>
        <w:ind w:left="59" w:right="-391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«Єдина родина»</w:t>
      </w:r>
    </w:p>
    <w:p>
      <w:pPr>
        <w:pStyle w:val="Normal"/>
        <w:tabs>
          <w:tab w:val="clear" w:pos="708"/>
          <w:tab w:val="left" w:pos="1134" w:leader="none"/>
        </w:tabs>
        <w:ind w:left="4536" w:hanging="3968"/>
        <w:jc w:val="both"/>
        <w:rPr>
          <w:rFonts w:eastAsia="Calibri"/>
          <w:b/>
          <w:b/>
          <w:sz w:val="8"/>
          <w:szCs w:val="8"/>
        </w:rPr>
      </w:pPr>
      <w:r>
        <w:rPr>
          <w:rFonts w:eastAsia="Calibri"/>
          <w:b/>
          <w:sz w:val="8"/>
          <w:szCs w:val="8"/>
        </w:rPr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441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з/п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ізвище та ім’я учасника колективу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бенець Кирило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ончар Марія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ребеник Ростислав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уцу Олена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емченко Дарина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рабан Софія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струба Кіра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зговой Семен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вик Микола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мирнов Іван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рокових Андрій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іботару Каміла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ульженко Катерина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ульженко Олександра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Юрченко Валерія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left="4536" w:hanging="3968"/>
        <w:jc w:val="both"/>
        <w:rPr>
          <w:rFonts w:eastAsia="Calibri"/>
          <w:sz w:val="8"/>
          <w:szCs w:val="8"/>
          <w:lang w:val="ru-RU"/>
        </w:rPr>
      </w:pPr>
      <w:r>
        <w:rPr>
          <w:rFonts w:eastAsia="Calibri"/>
          <w:sz w:val="8"/>
          <w:szCs w:val="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ind w:left="4536" w:hanging="3968"/>
        <w:jc w:val="both"/>
        <w:rPr>
          <w:rFonts w:eastAsia="Calibri"/>
          <w:sz w:val="8"/>
          <w:szCs w:val="8"/>
          <w:lang w:val="ru-RU"/>
        </w:rPr>
      </w:pPr>
      <w:r>
        <w:rPr>
          <w:rFonts w:eastAsia="Calibri"/>
          <w:sz w:val="8"/>
          <w:szCs w:val="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ind w:left="4536" w:hanging="3968"/>
        <w:jc w:val="both"/>
        <w:rPr>
          <w:rFonts w:eastAsia="Calibri"/>
          <w:sz w:val="8"/>
          <w:szCs w:val="8"/>
          <w:lang w:val="ru-RU"/>
        </w:rPr>
      </w:pPr>
      <w:r>
        <w:rPr>
          <w:rFonts w:eastAsia="Calibri"/>
          <w:sz w:val="8"/>
          <w:szCs w:val="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ind w:left="2835" w:hanging="2835"/>
        <w:jc w:val="both"/>
        <w:rPr/>
      </w:pPr>
      <w:r>
        <w:rPr>
          <w:rFonts w:eastAsia="Calibri"/>
          <w:sz w:val="28"/>
          <w:szCs w:val="28"/>
        </w:rPr>
        <w:t>Керівник делегації:</w:t>
        <w:tab/>
      </w:r>
      <w:r>
        <w:rPr>
          <w:sz w:val="28"/>
          <w:szCs w:val="28"/>
        </w:rPr>
        <w:t>Коваленко Сергій Юрійович, керівник гуртка Центру естетичного виховання Шосткинської міської рад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відділу інклюзивної освіт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ашкільної та виховної роботи управлі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шкільної, загальної середньої та інклюзивної</w:t>
      </w:r>
    </w:p>
    <w:p>
      <w:pPr>
        <w:pStyle w:val="Normal"/>
        <w:ind w:right="-5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віти, позашкільної та виховної роботи</w:t>
      </w: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Ю.ХАРЛАМОВ</w:t>
      </w:r>
    </w:p>
    <w:p>
      <w:pPr>
        <w:pStyle w:val="Normal"/>
        <w:ind w:right="-52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5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800" w:leader="none"/>
          <w:tab w:val="left" w:pos="2977" w:leader="none"/>
          <w:tab w:val="left" w:pos="5954" w:leader="none"/>
        </w:tabs>
        <w:ind w:right="46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49" w:gutter="0" w:header="0" w:top="1134" w:footer="0" w:bottom="67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character" w:styleId="21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left="2832" w:hanging="2832"/>
      <w:jc w:val="both"/>
    </w:pPr>
    <w:rPr>
      <w:rFonts w:ascii="Calibri" w:hAnsi="Calibri" w:eastAsia="Calibri" w:cs="Times New Roman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252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1:05:00Z</dcterms:created>
  <dc:creator>Comp</dc:creator>
  <dc:description/>
  <cp:keywords/>
  <dc:language>en-US</dc:language>
  <cp:lastModifiedBy>Windows</cp:lastModifiedBy>
  <cp:lastPrinted>2019-05-30T10:01:00Z</cp:lastPrinted>
  <dcterms:modified xsi:type="dcterms:W3CDTF">2019-06-10T06:24:00Z</dcterms:modified>
  <cp:revision>4</cp:revision>
  <dc:subject/>
  <dc:title/>
</cp:coreProperties>
</file>