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7.06.2019                                            м. Суми                                     № 392-ОД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color w:val="FFFFFF"/>
          <w:sz w:val="20"/>
          <w:szCs w:val="20"/>
          <w:lang w:val="uk-UA" w:eastAsia="ru-RU"/>
        </w:rPr>
        <w:t>3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мм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4"/>
      </w:tblGrid>
      <w:tr>
        <w:trPr>
          <w:trHeight w:val="1501" w:hRule="exact"/>
        </w:trPr>
        <w:tc>
          <w:tcPr>
            <w:tcW w:w="43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Про підготовку спортсменів до чемпіонату України серед школярів зі спортивної аеробіки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480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     2019 рік, затвердженого наказом Департаменту освіти і науки Сумської обласної державної адміністрації від 03.05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19 № 30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ОД (у новій редакції), з метою підвищення рівня майстерності спортсменів та якісної підготовки до чемпіонату України серед школярів зі спортивної аеробіки, подальшого розвитку виду спорту та його популяриз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ровести в м.Суми з 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до 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червня 2019 року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val="uk-UA" w:eastAsia="ru-RU"/>
              </w:rPr>
              <w:t>навчально-тренувальний збір для спортсменів зі спортивної аеробіки серед школярі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val="uk-UA" w:eastAsia="ru-RU"/>
              </w:rPr>
              <w:t xml:space="preserve">у складі                   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val="uk-UA" w:eastAsia="ru-RU"/>
              </w:rPr>
              <w:t xml:space="preserve"> спортсменів та 1 тренера (додаток 1)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color w:val="FF0000"/>
                <w:spacing w:val="-2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4"/>
                <w:lang w:val="uk-UA" w:eastAsia="ru-RU"/>
              </w:rPr>
              <w:t xml:space="preserve">Покласти виконання функцій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щодо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4"/>
                <w:lang w:val="uk-UA" w:eastAsia="ru-RU"/>
              </w:rPr>
              <w:t xml:space="preserve">збереження життя спортсменів, забезпечення техніки безпеки, фінансових витрат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на доцента кафедри теорії та методики фізичної культури Сумського державного педагогічного університету імені А.С. Макаренка Дубинську О.Я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3. Начальнику управління освіти і науки Сумської міської ради Данильченко А.М.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безпечити участь учнів у вищезазначеному заход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4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24 000 (двадцять чотири тисячі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нтроль за виконанням цього наказу залишаю за собо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иректор</w:t>
        <w:tab/>
        <w:t>В.ГРОБОВА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7.06.2019 № 392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часників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навчально-тренувального зб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з підготовки до чемпіонату України серед школяр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зі спортивної аеробі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з 14 до 25 червня 2019 року в м.Су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69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Артюхова Дар’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25,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Арзаманцева Марі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25,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Буркотенко Катери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 Сумська  спеціалізована школа І-ІІІ  ступенів № 1 імені В.Стрельченка,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Галайда Станісла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 15 імені Д.Турбіна, 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Губа Алі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25,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Зимогляд Ан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25,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Кунда Євгені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Сумська класична гімназія Сум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Косьяненко Анастасі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25,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Курашвілі Анастасі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Сумська гімназія № 1 м.Су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 Лукаш Анастасі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25,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Ломонос Матві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Сумська спеціалізована школа І-ІІІ ступенів № 7 імені Максима Савченка Сум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Муравщик Єлизаве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25,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Матвієнко Дави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 установа  Сумська  спеціалізована  школа І-ІІІ  ступенів № 2 і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.Косаренка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Остапенко Ан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Сумська класична гімназія Сум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Сєрик Яросла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9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uk-UA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Сєрик Оль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9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Сергієнко Софі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умський навчально-виховний комплекс «Загальноосвітня школа І ступеня – дошкільний навчальний заклад № 42»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 Скіба Аль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25, м.Сум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. Фоменко Кари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унальна установа Сумська спеціалізована школа І-ІІІ ступенів № 25, м.Суми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.  Дубинська Оксана Яківна – тренер-представн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зашкільної та виховної роботи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управління дошкільної, загальн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зашкільної та виховної роботи</w:t>
        <w:tab/>
        <w:tab/>
        <w:tab/>
        <w:tab/>
        <w:tab/>
        <w:t>Ю.ХАРЛАМОВ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18:00Z</dcterms:created>
  <dc:creator>Пользователь</dc:creator>
  <dc:description/>
  <dc:language>en-US</dc:language>
  <cp:lastModifiedBy>Windows</cp:lastModifiedBy>
  <cp:lastPrinted>2019-06-06T14:45:00Z</cp:lastPrinted>
  <dcterms:modified xsi:type="dcterms:W3CDTF">2019-06-10T10:18:00Z</dcterms:modified>
  <cp:revision>2</cp:revision>
  <dc:subject/>
  <dc:title/>
</cp:coreProperties>
</file>