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Cs/>
          <w:sz w:val="20"/>
          <w:lang w:val="uk-UA" w:eastAsia="en-US"/>
        </w:rPr>
      </w:pPr>
      <w:r>
        <w:rPr>
          <w:rFonts w:cs="Tahoma" w:ascii="Tahoma" w:hAnsi="Tahoma"/>
          <w:iCs/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.06.2019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№ 385-О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2"/>
        <w:gridCol w:w="4369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езультати атестації Кіселара Ф.Ф.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>Відповідно до Типового положення про атестацію педагогічних працівників, затвердженого наказом Міністерства освіти і науки України від 06.10.2010 № 930, зареєстрованого в Міністерстві юстиції України із змінами, внесеними згідно з наказом Міністерства освіти і науки, молоді та спорту України від 20.12.2011 № 1473, Міністерства освіти і науки України від 08.08.2013 № 1135, на підставі рішень атестаційної комісії ІІІ рівня Департаменту освіти і науки Сумської обласної державної адміністрації від 24.04.2019, протокол № 2, та від 30.05.2019, протокол № 3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Атестувати на відповідність займаній пос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елара Федора Федоровича, директора комунального закладу Сумської обласної ради «Обласний ліцей-інтернат спортивного профілю «Барса»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TimesNewRoman0pt">
    <w:name w:val="Основной текст (2) + Times New Roman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58:00Z</dcterms:created>
  <dc:creator>User</dc:creator>
  <dc:description/>
  <dc:language>en-US</dc:language>
  <cp:lastModifiedBy>Windows</cp:lastModifiedBy>
  <cp:lastPrinted>2019-06-04T08:45:00Z</cp:lastPrinted>
  <dcterms:modified xsi:type="dcterms:W3CDTF">2019-06-05T10:58:00Z</dcterms:modified>
  <cp:revision>2</cp:revision>
  <dc:subject/>
  <dc:title/>
</cp:coreProperties>
</file>