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00075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19730</wp:posOffset>
                </wp:positionH>
                <wp:positionV relativeFrom="paragraph">
                  <wp:posOffset>-281940</wp:posOffset>
                </wp:positionV>
                <wp:extent cx="297815" cy="276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1.75pt;mso-wrap-distance-left:9.05pt;mso-wrap-distance-right:9.05pt;mso-wrap-distance-top:0pt;mso-wrap-distance-bottom:0pt;margin-top:-22.2pt;mso-position-vertical-relative:text;margin-left:229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02.07.2019</w:t>
      </w:r>
      <w:r>
        <w:rPr/>
        <w:tab/>
        <w:tab/>
        <w:tab/>
      </w:r>
      <w:r>
        <w:rPr>
          <w:lang w:val="uk-UA"/>
        </w:rPr>
        <w:t xml:space="preserve">       </w:t>
      </w:r>
      <w:r>
        <w:rPr/>
        <w:tab/>
        <w:tab/>
      </w:r>
      <w:r>
        <w:rPr>
          <w:lang w:val="en-US"/>
        </w:rPr>
        <w:t xml:space="preserve"> </w:t>
      </w:r>
      <w:r>
        <w:rPr>
          <w:lang w:val="uk-UA"/>
        </w:rPr>
        <w:t xml:space="preserve">м. </w:t>
      </w:r>
      <w:r>
        <w:rPr>
          <w:sz w:val="28"/>
          <w:szCs w:val="28"/>
          <w:lang w:val="uk-UA"/>
        </w:rPr>
        <w:t>Суми</w:t>
      </w:r>
      <w:r>
        <w:rPr>
          <w:lang w:val="uk-UA"/>
        </w:rPr>
        <w:tab/>
        <w:tab/>
        <w:tab/>
      </w:r>
      <w:r>
        <w:rPr>
          <w:lang w:val="en-US"/>
        </w:rPr>
        <w:t xml:space="preserve">      </w:t>
      </w:r>
      <w:r>
        <w:rPr>
          <w:lang w:val="uk-UA"/>
        </w:rPr>
        <w:t xml:space="preserve">       № </w:t>
      </w:r>
      <w:r>
        <w:rPr/>
        <w:t>437-ОД</w:t>
      </w:r>
    </w:p>
    <w:p>
      <w:pPr>
        <w:pStyle w:val="Normal"/>
        <w:rPr/>
      </w:pPr>
      <w:r>
        <w:rPr>
          <w:color w:val="FFFFFF"/>
          <w:sz w:val="20"/>
          <w:szCs w:val="20"/>
          <w:lang w:val="uk-UA"/>
        </w:rPr>
        <w:t xml:space="preserve">02.07.2019                                      </w:t>
      </w:r>
      <w:r>
        <w:rPr/>
        <w:t>73 мм</w:t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00"/>
      </w:tblGrid>
      <w:tr>
        <w:trPr>
          <w:trHeight w:val="1525" w:hRule="exact"/>
        </w:trPr>
        <w:tc>
          <w:tcPr>
            <w:tcW w:w="4999" w:type="dxa"/>
            <w:tcBorders/>
          </w:tcPr>
          <w:p>
            <w:pPr>
              <w:pStyle w:val="Style19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auto" w:line="240"/>
              <w:ind w:right="-4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участь у XII Всеукраїнському зльоті юних туристів-краєзнавців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наказу Міністерства освіти і науки України від 21.11.2018 № 1292 «Про затвердження Плану всеукраїнських і міжнародних організаційно-масових заходів з дітьми та учнівською молоддю на 2019 рік (за основними напрямами позашкільної освіти) та Плану семінарів-практикумів для педагогічних працівників закладів позашкільної освіти на 2019 рік», згідно з листом Українського державного центру національно-патріотичного виховання, краєзнавства і туризму учнівської молоді від 13.06.2019 № 181 з 28 липня до 03 серпня 2019 року на базі  Центрального табору туристського активу учнів України відбудеться XII Всеукраїнський зліт юних туристів-краєзнавц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участі у вищезазначеному заході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анізувати участь команди Сумської області в XII Всеукраїнському зльоті юних туристів-краєзнавців з 27 липня</w:t>
      </w:r>
      <w:r>
        <w:rPr>
          <w:color w:val="000000"/>
          <w:sz w:val="28"/>
          <w:szCs w:val="28"/>
          <w:lang w:val="uk-UA"/>
        </w:rPr>
        <w:t xml:space="preserve"> до</w:t>
      </w:r>
      <w:r>
        <w:rPr>
          <w:sz w:val="28"/>
          <w:szCs w:val="28"/>
          <w:lang w:val="uk-UA"/>
        </w:rPr>
        <w:t xml:space="preserve"> 04 серпня 2019 року на території Закарпатської області, Іршавського району, с.Осій (додаток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</w:t>
      </w:r>
      <w:r>
        <w:rPr>
          <w:spacing w:val="-1"/>
          <w:sz w:val="28"/>
          <w:szCs w:val="28"/>
          <w:lang w:val="uk-UA"/>
        </w:rPr>
        <w:t>абезпечити</w:t>
      </w:r>
      <w:r>
        <w:rPr>
          <w:sz w:val="28"/>
          <w:szCs w:val="28"/>
          <w:lang w:val="uk-UA"/>
        </w:rPr>
        <w:t xml:space="preserve"> комунальному закладу Сумської обласної ради – обласному центру позашкільної освіти та роботи з талановитою молоддю (Тихенко Л.В.), відділу освіти Глухівської районної державної адміністрації (Волончук Н.М.)</w:t>
      </w:r>
      <w:r>
        <w:rPr>
          <w:color w:val="FF0000"/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участь команди області в зазначеному заход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Покласти виконання функцій щодо збереження життя та безпеки дітей у дорозі та під час проведення заходу на учителя фізичної культури Баницького навчально-виховного комплексу: загальноосвітня школа I-III ступенів, дошкільний навчальний заклад «Барвінок» Глухівської районної ради Сумської області Соловей В. І., соціального педагога Некрасівського навчально-виховного комплексу: загальноосвітня школа І-ІІІ ступенів, дошкільний навчальний заклад «Ялинка» Глухівської районної ради Сумської області Тарасенко А. 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класти виконання функцій щодо фінансової звітності на заступника директора комунального закладу Сумської обласної ради – обласного центру позашкільної освіти та роботи з талановитою молоддю Мартинчук К.І.</w:t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ind w:firstLine="539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pacing w:val="-2"/>
          <w:sz w:val="28"/>
          <w:szCs w:val="28"/>
          <w:lang w:val="uk-UA"/>
        </w:rPr>
        <w:t>Центру фінансово-економічного моніторингу та технічного забезпечення освітніх закладів (Авдєєва А.В.) профінансувати витрати на відрядження делегації згідно з кошторисом у сумі</w:t>
      </w:r>
      <w:r>
        <w:rPr>
          <w:bCs/>
          <w:spacing w:val="-2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8 040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pacing w:val="-2"/>
          <w:sz w:val="28"/>
          <w:lang w:val="uk-UA"/>
        </w:rPr>
        <w:t>гривень (вісім тисяч сорок гривень)</w:t>
      </w:r>
      <w:r>
        <w:rPr>
          <w:spacing w:val="-2"/>
          <w:sz w:val="28"/>
          <w:szCs w:val="28"/>
          <w:lang w:val="uk-UA"/>
        </w:rPr>
        <w:t xml:space="preserve"> за </w:t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ind w:firstLine="53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ind w:firstLine="53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рахунок коштів, передбачених обласним бюджетом на 2019 рік для проведення обласних заходів по комунальному закладу Сумської обласної ради – обласному центру позашкільної освіти та роботи з талановитою молоддю за КПКВК </w:t>
      </w:r>
      <w:r>
        <w:rPr>
          <w:sz w:val="28"/>
          <w:szCs w:val="28"/>
          <w:lang w:val="uk-UA"/>
        </w:rPr>
        <w:t>0611090</w:t>
      </w:r>
      <w:r>
        <w:rPr>
          <w:spacing w:val="-2"/>
          <w:sz w:val="28"/>
          <w:szCs w:val="28"/>
          <w:lang w:val="uk-UA"/>
        </w:rPr>
        <w:t>, у залежності від фактичних витрат оплату проводити згідно з уточненим кошторисом (додаток 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792095</wp:posOffset>
                </wp:positionH>
                <wp:positionV relativeFrom="paragraph">
                  <wp:posOffset>-345440</wp:posOffset>
                </wp:positionV>
                <wp:extent cx="297815" cy="276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1.75pt;mso-wrap-distance-left:9.05pt;mso-wrap-distance-right:9.05pt;mso-wrap-distance-top:0pt;mso-wrap-distance-bottom:0pt;margin-top:-27.2pt;mso-position-vertical-relative:text;margin-left:219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цього наказу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>В.ГРОБОВА</w:t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  <w:t xml:space="preserve">Анна Маньковська </w:t>
      </w:r>
      <w:r>
        <w:br w:type="page"/>
      </w:r>
    </w:p>
    <w:p>
      <w:pPr>
        <w:pStyle w:val="Normal"/>
        <w:ind w:left="3544" w:hanging="0"/>
        <w:jc w:val="center"/>
        <w:rPr/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епартаменту 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7.2019 № 437-ОД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учасників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XII Всеукраїнського зльоту юних туристів-краєзнавців</w:t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42"/>
        <w:gridCol w:w="1559"/>
        <w:gridCol w:w="31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>з/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Прізвище, ім’я,</w:t>
            </w:r>
          </w:p>
          <w:p>
            <w:pPr>
              <w:pStyle w:val="Normal"/>
              <w:ind w:firstLine="29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по-батькові учас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>Дата нар</w:t>
            </w:r>
            <w:r>
              <w:rPr>
                <w:b/>
                <w:sz w:val="28"/>
                <w:szCs w:val="28"/>
                <w:lang w:eastAsia="uk-UA"/>
              </w:rPr>
              <w:t>одж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Заклад освіт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кла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єнко Кате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1.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красівський навчально-виховний комплекс: загальноосвітня школа І-ІІІ ступенів, дошкільний навчальний заклад «Ялинка» Глухівської районної ради Сумської област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Сергієнко Тетя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1.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красівський навчально-виховний комплекс: загальноосвітня школа І-ІІІ ступенів, дошкільний навчальний заклад «Ялинка» Глухівської районної ради Сумської област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тяк Окс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9.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красівський навчально-виховний комплекс: загальноосвітня школа І-ІІІ ступенів, дошкільний навчальний заклад «Ялинка» Глухівської районної ради Сумської област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фі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1.10.2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ицький навчально-виховний комплекс: загальноосвітня школа I-III ступенів, дошкільний навчальний заклад «Барвінок» Глухівської районної ради Сумської області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 додатка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785745</wp:posOffset>
                </wp:positionH>
                <wp:positionV relativeFrom="paragraph">
                  <wp:posOffset>-176530</wp:posOffset>
                </wp:positionV>
                <wp:extent cx="297815" cy="276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1.75pt;mso-wrap-distance-left:9.05pt;mso-wrap-distance-right:9.05pt;mso-wrap-distance-top:0pt;mso-wrap-distance-bottom:0pt;margin-top:-13.9pt;mso-position-vertical-relative:text;margin-left:219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44"/>
        <w:gridCol w:w="1559"/>
        <w:gridCol w:w="3117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ов О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9.200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ицький навчально-виховний комплекс: загальноосвітня школа I-III ступенів, дошкільний навчальний заклад «Барвінок» Глухівської районної ради Сумської області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енко О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1.200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ицький навчально-виховний комплекс: загальноосвітня школа I-III ступенів, дошкільний навчальний заклад «Барвінок» Глухівської районної ради Сумської області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чек Богд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8.200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ницький навчально-виховний комплекс: загальноосвітня школа I-III ступенів, дошкільний навчальний заклад «Барвінок» Глухівської районної ради Сумської області</w:t>
            </w:r>
          </w:p>
        </w:tc>
      </w:tr>
      <w:tr>
        <w:trPr/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оловей Володимир Іванович 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ерівник команди, у</w:t>
            </w:r>
            <w:r>
              <w:rPr>
                <w:sz w:val="28"/>
                <w:szCs w:val="28"/>
              </w:rPr>
              <w:t xml:space="preserve">читель </w:t>
            </w:r>
            <w:r>
              <w:rPr>
                <w:sz w:val="28"/>
                <w:szCs w:val="28"/>
                <w:lang w:eastAsia="en-US"/>
              </w:rPr>
              <w:t>фізичної культури</w:t>
            </w:r>
            <w:r>
              <w:rPr>
                <w:sz w:val="28"/>
                <w:szCs w:val="28"/>
                <w:lang w:val="uk-UA"/>
              </w:rPr>
              <w:t xml:space="preserve">  Баницького навчально-виховного комплексу: загальноосвітня школа I-III ступенів, дошкільний навчальний заклад «Барвінок» Глухівської районної ради Сумської області</w:t>
            </w:r>
          </w:p>
        </w:tc>
      </w:tr>
      <w:tr>
        <w:trPr/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расенко Артем Олександрович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ерівник команди,</w:t>
            </w:r>
            <w:r>
              <w:rPr>
                <w:sz w:val="28"/>
                <w:szCs w:val="28"/>
                <w:lang w:eastAsia="en-US"/>
              </w:rPr>
              <w:t xml:space="preserve"> соціальний педагог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екрасівського навчально-виховного комплексу: загальноосвітня школа І-ІІІ ступенів, дошкільний навчальний заклад «Ялинка» Глухівської районної ради Сумської області</w:t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інклюзивної освіт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зашкільної та виховної робо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дошкільної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ої середньої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клюзивної освіти, позашк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виховної роботи </w:t>
        <w:tab/>
        <w:tab/>
        <w:tab/>
        <w:tab/>
        <w:tab/>
        <w:tab/>
        <w:tab/>
        <w:t xml:space="preserve">    Ю.ХАРЛАМОВ </w:t>
      </w:r>
    </w:p>
    <w:p>
      <w:pPr>
        <w:pStyle w:val="Normal"/>
        <w:ind w:left="5245" w:right="-1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245" w:right="-1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 освіти і науки Сумської обласної державної адміністрації</w:t>
      </w:r>
    </w:p>
    <w:p>
      <w:pPr>
        <w:pStyle w:val="Normal"/>
        <w:ind w:left="5245" w:right="-1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_________________</w:t>
      </w:r>
      <w:r>
        <w:rPr>
          <w:b/>
          <w:sz w:val="28"/>
          <w:szCs w:val="28"/>
          <w:lang w:val="uk-UA"/>
        </w:rPr>
        <w:t xml:space="preserve"> В.ГР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Головну суддівську колегі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еукраїнського зльоту юних туристів-краєзнавців.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НА  ЗАЯВКА  КОМАН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мунальний заклад Сумської обласної ради ‒ обласний центр позашкільної освти та роботи з талановитою молоддю </w:t>
      </w:r>
      <w:r>
        <w:rPr>
          <w:sz w:val="28"/>
          <w:szCs w:val="28"/>
        </w:rPr>
        <w:t>просить допустити до участі у Х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еукраїнському зльоті юних туристів-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раєзнавців команду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такому склад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878"/>
        <w:gridCol w:w="1476"/>
        <w:gridCol w:w="3447"/>
        <w:gridCol w:w="2346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’я,</w:t>
            </w:r>
          </w:p>
          <w:p>
            <w:pPr>
              <w:pStyle w:val="Normal"/>
              <w:jc w:val="center"/>
              <w:rPr/>
            </w:pPr>
            <w:r>
              <w:rPr/>
              <w:t>по батькові учасни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народження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</w:t>
            </w:r>
            <w:r>
              <w:rPr/>
              <w:t>аклад</w:t>
            </w:r>
            <w:r>
              <w:rPr>
                <w:lang w:val="uk-UA"/>
              </w:rPr>
              <w:t xml:space="preserve"> освіти</w:t>
            </w:r>
            <w:r>
              <w:rPr/>
              <w:t>, клас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віл лікаря на участь у Зльоті, печатка лікарсько-фізкультурного диспансеру, лікувального заклад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гієнко Катерин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1.200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 xml:space="preserve">Некрасівський НВК: ЗОШ І-ІІІ ступенів, ДНЗ «Ялинка» Глухівської районної ради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Сергієнко Тетян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1.200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красівський НВК: ЗОШ І-ІІІ ступенів, ДНЗ «Ялинка» Глухівської районної ради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етяк Окса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9.200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красівський НВК: ЗОШ І-ІІІ ступенів, ДНЗ «Ялинка» Глухівської районної ради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фір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адисла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31.10.200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 xml:space="preserve">Баницький НВК: ЗОШ  І-ІІІ ступенів, ДНЗ «Барвінок» Глухівської районної ради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highlight w:val="yellow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колов Олександ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9.200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ницький навчально- Баницький НВК: ЗОШ  І-ІІІ ступенів, ДНЗ «Барвінок» Глухівської районної рад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илипенко Олександ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1.200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ницький НВК: ЗОШ  І-ІІІ ступенів, ДНЗ «Барвінок» Глухівської районної ради Сумської області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3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858"/>
        <w:gridCol w:w="1476"/>
        <w:gridCol w:w="3402"/>
        <w:gridCol w:w="2297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ручек Богдан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8.2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ницький НВК: ЗОШ  І-ІІІ ступенів, ДНЗ «Барвінок» Глухівської районної рад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команди       _________         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підпис)                        (прізвище, ім’я, по батькові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керівника   _________         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підпис)                       (прізвище, ім’я, по батькові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ього допущено до змагань Зльоту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_____________ чолов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слов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ечатка диспансеру або</w:t>
      </w:r>
    </w:p>
    <w:p>
      <w:pPr>
        <w:pStyle w:val="Normal"/>
        <w:jc w:val="both"/>
        <w:rPr/>
      </w:pPr>
      <w:r>
        <w:rPr>
          <w:sz w:val="28"/>
          <w:szCs w:val="28"/>
        </w:rPr>
        <w:t>лікувального закладу)        Лікар      _______      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(підпис)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(прізвище, ім’я, по батьков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Название Знак"/>
    <w:qFormat/>
    <w:rPr>
      <w:b/>
      <w:bCs/>
      <w:sz w:val="28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6" w:firstLine="354"/>
      <w:jc w:val="both"/>
    </w:pPr>
    <w:rPr>
      <w:sz w:val="28"/>
      <w:lang w:val="uk-UA"/>
    </w:rPr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06:00Z</dcterms:created>
  <dc:creator>COMP</dc:creator>
  <dc:description/>
  <dc:language>en-US</dc:language>
  <cp:lastModifiedBy>Windows</cp:lastModifiedBy>
  <cp:lastPrinted>2019-07-10T11:28:00Z</cp:lastPrinted>
  <dcterms:modified xsi:type="dcterms:W3CDTF">2019-07-12T06:06:00Z</dcterms:modified>
  <cp:revision>2</cp:revision>
  <dc:subject/>
  <dc:title/>
</cp:coreProperties>
</file>