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21970</wp:posOffset>
            </wp:positionV>
            <wp:extent cx="571500" cy="726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600200</wp:posOffset>
                </wp:positionH>
                <wp:positionV relativeFrom="paragraph">
                  <wp:posOffset>-457200</wp:posOffset>
                </wp:positionV>
                <wp:extent cx="0" cy="1993265"/>
                <wp:effectExtent l="5080" t="0" r="5080" b="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36pt" to="-126pt,120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ДЕПАРТАМЕНТ  ОСВІТИ І НАУК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/>
          <w:b/>
          <w:iCs/>
          <w:sz w:val="20"/>
          <w:szCs w:val="24"/>
          <w:lang w:val="uk-UA" w:eastAsia="ru-RU"/>
        </w:rPr>
      </w:pPr>
      <w:r>
        <w:rPr>
          <w:rFonts w:eastAsia="Times New Roman;Times New Roman" w:cs="Tahoma" w:ascii="Tahoma" w:hAnsi="Tahoma"/>
          <w:b/>
          <w:iCs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FFFFFF"/>
          <w:sz w:val="20"/>
          <w:szCs w:val="20"/>
          <w:lang w:val="uk-UA"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01.07.2019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                 м.Суми                                     №  435-ОД</w:t>
      </w:r>
      <w:r>
        <w:rPr>
          <w:rFonts w:eastAsia="Times New Roman;Times New Roman" w:cs="Times New Roman;Times New Roman" w:ascii="Times New Roman;Times New Roman" w:hAnsi="Times New Roman;Times New Roman"/>
          <w:color w:val="FFFFFF"/>
          <w:sz w:val="20"/>
          <w:szCs w:val="20"/>
          <w:lang w:val="uk-UA" w:eastAsia="ru-RU"/>
        </w:rPr>
        <w:t>7.3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мм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04"/>
      </w:tblGrid>
      <w:tr>
        <w:trPr>
          <w:trHeight w:val="1799" w:hRule="exact"/>
        </w:trPr>
        <w:tc>
          <w:tcPr>
            <w:tcW w:w="436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 xml:space="preserve">Про підготовку спортсменів до чемпіонату Європи з єдиноборств серед студентів та Всеукраїнських змагань  із дзюдо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6480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Відповідно до календарного плану спортивно-масових заходів Сумського обласного відділення (філії) Комітету з фізичного виховання та спорту на         2019 рік, затвердженого наказом Департаменту освіти і науки Сумської обласної державної адміністрації від 0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 xml:space="preserve">.05.2019 № 303-ОД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(у новій редакції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з метою якісної підготовки до Міжнародних та Всеукраїнських змагань серед студентів закладів вищої осві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8"/>
                <w:szCs w:val="28"/>
                <w:lang w:val="uk-UA" w:eastAsia="ru-RU"/>
              </w:rPr>
              <w:t xml:space="preserve">1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4"/>
                <w:lang w:val="uk-UA" w:eastAsia="ru-RU"/>
              </w:rPr>
              <w:t>Провести в м.Суми з 02 до 11 липня 2019 рок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4"/>
                <w:shd w:fill="FFFFFF" w:val="clear"/>
                <w:lang w:val="uk-UA" w:eastAsia="ru-RU"/>
              </w:rPr>
              <w:t xml:space="preserve">навчально-тренувальний збір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по підготовці спортсмені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чемпіонату Європи з єдиноборств серед студентів та Всеукраїнських змагань із дзю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8"/>
                <w:szCs w:val="28"/>
                <w:lang w:val="uk-UA" w:eastAsia="ru-RU"/>
              </w:rPr>
              <w:t>у складі 18 спортсменів та               2 тренерів    (додаток 1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4"/>
                <w:lang w:val="uk-UA"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43"/>
              <w:jc w:val="both"/>
              <w:rPr>
                <w:rFonts w:ascii="Times New Roman;Times New Roman" w:hAnsi="Times New Roman;Times New Roman" w:eastAsia="Times New Roman;Times New Roman" w:cs="Times New Roman;Times New Roman"/>
                <w:spacing w:val="-2"/>
                <w:sz w:val="28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8"/>
                <w:szCs w:val="24"/>
                <w:lang w:val="uk-UA" w:eastAsia="ru-RU"/>
              </w:rPr>
              <w:t xml:space="preserve">Покласти виконання функці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8"/>
                <w:szCs w:val="28"/>
                <w:lang w:val="uk-UA" w:eastAsia="ru-RU"/>
              </w:rPr>
              <w:t xml:space="preserve">щод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8"/>
                <w:szCs w:val="24"/>
                <w:lang w:val="uk-UA" w:eastAsia="ru-RU"/>
              </w:rPr>
              <w:t xml:space="preserve">збереження життя спортсменів, забезпечення техніки безпеки, фінансових витрат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4"/>
                <w:lang w:val="uk-UA" w:eastAsia="ru-RU"/>
              </w:rPr>
              <w:t>на тренера-викладача школи вищої спортивної майстерності Колесніченка С.О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0"/>
                <w:lang w:val="uk-UA" w:eastAsia="ru-RU"/>
              </w:rPr>
              <w:t>3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8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0"/>
                <w:lang w:val="uk-UA" w:eastAsia="ru-RU"/>
              </w:rPr>
              <w:t>Ректорам Глухівського національного педагогічного університету          ім. О.Довженка Курку О.І., Сумського державного університету Васильєву А.В. та Сумського державного педагогічного університет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8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0"/>
                <w:lang w:val="uk-UA" w:eastAsia="ru-RU"/>
              </w:rPr>
              <w:t>імені А.С. Макаренка Лянному Ю.О.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абезпечити участь студентів у вищезазначеному заході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8"/>
                <w:szCs w:val="28"/>
                <w:lang w:val="uk-UA" w:eastAsia="ru-RU"/>
              </w:rPr>
              <w:t xml:space="preserve">4. 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Сумської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8"/>
                <w:szCs w:val="28"/>
                <w:lang w:val="uk-UA" w:eastAsia="ru-RU"/>
              </w:rPr>
              <w:t xml:space="preserve">обласної державної адміністрації (Авдєєва А.В.)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профінансува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4"/>
                <w:lang w:val="uk-UA" w:eastAsia="ru-RU"/>
              </w:rPr>
              <w:t xml:space="preserve"> цей захід за рахунок коштів, передбачених на проведення обласних та участь у всеукраїнських змаганнях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за КПКВК 0611090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4"/>
                <w:lang w:val="uk-UA" w:eastAsia="ru-RU"/>
              </w:rPr>
              <w:t xml:space="preserve"> згідно з кошторисом (додаток 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) на суму 20 000 (двадцять тисяч гривень 00 коп.), у разі зміни суми кошторису по цьому наказу, залежно від фактичних витрат, оплату проводити згідно з уточненим кошторисо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 xml:space="preserve">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4"/>
                <w:lang w:val="uk-UA" w:eastAsia="ru-RU"/>
              </w:rPr>
              <w:t>Контроль за виконанням цього наказу залишаю за собо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Директор</w:t>
        <w:tab/>
        <w:t>В.ГРОБОВА</w:t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5954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до наказу Департаменту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освіти і науки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01.07.2019 № 435-ОД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16"/>
          <w:szCs w:val="16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учасників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4"/>
          <w:lang w:val="uk-UA" w:eastAsia="ru-RU"/>
        </w:rPr>
        <w:t xml:space="preserve"> навчально-тренувального збору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4"/>
          <w:lang w:val="uk-UA" w:eastAsia="ru-RU"/>
        </w:rPr>
        <w:t xml:space="preserve">з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підготовки до чемпіонату Європи з єдиноборств серед студентів та Всеукраїнських змагань  із дзюд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4"/>
          <w:lang w:val="uk-UA" w:eastAsia="ru-RU"/>
        </w:rPr>
        <w:t>з 02 до 11 липня 2019 року в м.Сум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409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1. Вороненко Юлі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0"/>
                <w:lang w:val="uk-UA" w:eastAsia="ru-RU"/>
              </w:rPr>
              <w:t>Сумський державний педагогічний університе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FF0000"/>
                <w:sz w:val="28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0"/>
                <w:lang w:val="uk-UA" w:eastAsia="ru-RU"/>
              </w:rPr>
              <w:t>імені А.С. Макарен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 xml:space="preserve">2. Балевський Євге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3. Карлов Даниі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4. Манукян Гевор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5. Сампан Васи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6. Мандегарян Кеві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7. Назаренко Вад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8. Ракита Семе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9. Самотуг Кир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10. Цюх Дмитр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1F497D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F497D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11. Титаренко Анже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12. Турчин Анастасі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13. Голобородько Мики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14. Черкай О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15. Чистякова Наталі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16. Колесник Андрі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17. Мойсей О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Глухівський національн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педагогічний університет ім. О.Довжен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18. Мотузн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 xml:space="preserve">19. Колесніченко Сергій Олександрович – тренер 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 xml:space="preserve">20.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Мачула Кирило Олександрович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– трене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Начальник обласного відділення (філії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Комітету з фізичного виховання та спорту</w:t>
        <w:tab/>
        <w:tab/>
        <w:tab/>
        <w:t xml:space="preserve">  В.МАСЛОВ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  <w:t xml:space="preserve">Начальник відділу інклюзивної освіти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  <w:t>позашкільної та виховної роботи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  <w:t xml:space="preserve">управління дошкільної, загальної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  <w:t xml:space="preserve">середньої та інклюзивної освіти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  <w:t>позашкільної та виховної роботи</w:t>
        <w:tab/>
        <w:tab/>
        <w:tab/>
        <w:tab/>
        <w:tab/>
        <w:t>Ю.ХАРЛАМ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17:00Z</dcterms:created>
  <dc:creator>USER</dc:creator>
  <dc:description/>
  <dc:language>en-US</dc:language>
  <cp:lastModifiedBy>Лида</cp:lastModifiedBy>
  <cp:lastPrinted>2019-07-01T14:31:00Z</cp:lastPrinted>
  <dcterms:modified xsi:type="dcterms:W3CDTF">2019-07-04T12:17:00Z</dcterms:modified>
  <cp:revision>2</cp:revision>
  <dc:subject/>
  <dc:title/>
</cp:coreProperties>
</file>