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8"/>
          <w:szCs w:val="18"/>
        </w:rPr>
      </w:pPr>
      <w:r>
        <w:rPr>
          <w:rFonts w:cs="Tahoma" w:ascii="Tahoma" w:hAnsi="Tahoma"/>
          <w:b/>
          <w:iCs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0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019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м.Суми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№ 2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04"/>
      </w:tblGrid>
      <w:tr>
        <w:trPr>
          <w:trHeight w:val="1799" w:hRule="exac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 проведення обласних змагань Всеукраїнських ігор з єдиноборств серед школярів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Combat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Games</w:t>
            </w:r>
            <w:r>
              <w:rPr>
                <w:b/>
                <w:bCs/>
                <w:color w:val="000000"/>
                <w:sz w:val="28"/>
                <w:szCs w:val="28"/>
              </w:rPr>
              <w:t>» 2018-2019 років</w:t>
            </w:r>
          </w:p>
        </w:tc>
        <w:tc>
          <w:tcPr>
            <w:tcW w:w="5604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color w:val="000000"/>
                <w:sz w:val="18"/>
                <w:szCs w:val="1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На виконання Календарного плану спортивно-масових заходів Сумського обласного відділення (філії) Комітету з фізичного виховання та спорту на    2019 рік, затвердженого наказом Департаменту освіти і науки Сумської обласної державної адміністрації від 16.01.2019 № 18-ОД</w:t>
      </w:r>
      <w:r>
        <w:rPr>
          <w:bCs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повідно до Регламентів № 1, 2, 3, 4, 5 про проведення обласного етапу Всеукраїнських ігор з єдиноборства серед школярів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en-US"/>
        </w:rPr>
        <w:t>Comb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ames</w:t>
      </w:r>
      <w:r>
        <w:rPr>
          <w:bCs/>
          <w:color w:val="000000"/>
          <w:sz w:val="28"/>
          <w:szCs w:val="28"/>
        </w:rPr>
        <w:t>» 2018-2019 років</w:t>
      </w:r>
      <w:r>
        <w:rPr>
          <w:color w:val="000000"/>
          <w:sz w:val="28"/>
          <w:szCs w:val="28"/>
        </w:rPr>
        <w:t xml:space="preserve">, затверджених директором Департаменту освіти і науки Сумської обласної державної адміністрації, начальником Сумського обласного відділення (філії) Комітету з фізичного виховання та спорту Міністерства освіти і науки України та  Президентами федерацій з видів спорту від 18.01.2019, з </w:t>
      </w:r>
      <w:r>
        <w:rPr>
          <w:color w:val="000000"/>
          <w:spacing w:val="-4"/>
          <w:sz w:val="28"/>
          <w:szCs w:val="28"/>
        </w:rPr>
        <w:t>метою подальшого підвищення рівня залучення школярів до оздоровчої рухової активності, відповідно до Національної стратегії з оздоровчої рухової активності в Україні на період до 2025 року «Рухова активність –  здоровий спосіб життя – здорова нація», виявлення та відбору кращих спортсменів до складу учнівської збірної команди Сумської області для участі у Всеукраїнських іграх з єдиноборств «</w:t>
      </w:r>
      <w:r>
        <w:rPr>
          <w:color w:val="000000"/>
          <w:spacing w:val="-4"/>
          <w:sz w:val="28"/>
          <w:szCs w:val="28"/>
          <w:lang w:val="en-US"/>
        </w:rPr>
        <w:t>Comba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Games</w:t>
      </w:r>
      <w:r>
        <w:rPr>
          <w:color w:val="000000"/>
          <w:spacing w:val="-4"/>
          <w:sz w:val="28"/>
          <w:szCs w:val="28"/>
        </w:rPr>
        <w:t xml:space="preserve"> 2019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в січні-лютому 2019 року І етап (обласний) Всеукраїнських ігор з єдиноборства серед школярів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en-US"/>
        </w:rPr>
        <w:t>Comb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ames</w:t>
      </w:r>
      <w:r>
        <w:rPr>
          <w:bCs/>
          <w:color w:val="000000"/>
          <w:sz w:val="28"/>
          <w:szCs w:val="28"/>
        </w:rPr>
        <w:t>» 2018-2019 років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і </w:t>
      </w:r>
      <w:r>
        <w:rPr>
          <w:color w:val="000000"/>
          <w:spacing w:val="-4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Ігри) з боротьби дзюдо, боротьби вільної, боротьби греко-римської, тхеквондо (ВТФ) та карате.</w:t>
      </w:r>
    </w:p>
    <w:p>
      <w:pPr>
        <w:pStyle w:val="Heading"/>
        <w:ind w:firstLine="720"/>
        <w:jc w:val="both"/>
        <w:rPr/>
      </w:pPr>
      <w:r>
        <w:rPr>
          <w:szCs w:val="28"/>
        </w:rPr>
        <w:t>2. Покласти виконання функцій щодо організації, контролю, своєчасного інформування про хід проведення Ігор на обласне відділення (філію) Комітету з фізичного виховання та спорту Міністерства освіти і науки України        (Маслов В.Г.).</w:t>
      </w:r>
    </w:p>
    <w:p>
      <w:pPr>
        <w:pStyle w:val="Heading"/>
        <w:ind w:firstLine="720"/>
        <w:jc w:val="both"/>
        <w:rPr>
          <w:color w:val="FF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ерівникам органів управління освітою направити спортсменів відповідно до календаря (додаток 1) та Регламентів з видів спорту для участі в обласних змаганн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 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профінансувати витрати на проведення заходів за рахунок коштів, передбачених на проведення обласних та участь у всеукраїнських змаганнях</w:t>
      </w:r>
      <w:r>
        <w:rPr>
          <w:color w:val="000000"/>
          <w:spacing w:val="4"/>
          <w:sz w:val="28"/>
          <w:szCs w:val="28"/>
        </w:rPr>
        <w:t xml:space="preserve"> за </w:t>
      </w:r>
      <w:r>
        <w:rPr>
          <w:color w:val="000000"/>
          <w:sz w:val="28"/>
          <w:szCs w:val="28"/>
        </w:rPr>
        <w:t xml:space="preserve">КПКВК 0611090, згідно з кошторисом (додаток 2) на суму </w:t>
      </w:r>
      <w:r>
        <w:rPr>
          <w:color w:val="000000"/>
          <w:sz w:val="28"/>
        </w:rPr>
        <w:t>16</w:t>
      </w:r>
      <w:r>
        <w:rPr>
          <w:color w:val="000000"/>
          <w:sz w:val="28"/>
          <w:szCs w:val="28"/>
        </w:rPr>
        <w:t> 576 гривень (шістнадцять тисяч п’ятсот сімдесят шість гривень      00 коп.), у разі зміни суми кошторису по цьому наказу, залежно від фактичних витрат, оплату проводити згідно з уточненим кошторис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окласти виконання функцій щодо фінансових витрат на проведення обласного етапу Ігор на провідного спеціаліста Сумського обласного відділення (філії) Комітету з фізичного виховання та спорту Міністерства освіти і науки України Глушко І.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виконанням цього наказу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.ГРОБОВА</w:t>
      </w:r>
    </w:p>
    <w:p>
      <w:pPr>
        <w:pStyle w:val="Normal"/>
        <w:ind w:left="1416" w:hanging="14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23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и і науки</w:t>
      </w:r>
    </w:p>
    <w:p>
      <w:pPr>
        <w:pStyle w:val="Normal"/>
        <w:ind w:firstLine="59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1.2019 № 26-ОД</w:t>
      </w:r>
    </w:p>
    <w:p>
      <w:pPr>
        <w:pStyle w:val="Normal"/>
        <w:ind w:firstLine="59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ня обласного етапу Всеукраїнських ігор з єдиноборства серед школярів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val="en-US"/>
        </w:rPr>
        <w:t>Comba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Games</w:t>
      </w:r>
      <w:r>
        <w:rPr>
          <w:b/>
          <w:bCs/>
          <w:color w:val="000000"/>
          <w:sz w:val="28"/>
          <w:szCs w:val="28"/>
        </w:rPr>
        <w:t>» 2018-2019 рокі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64"/>
        <w:gridCol w:w="1940"/>
        <w:gridCol w:w="4177"/>
      </w:tblGrid>
      <w:tr>
        <w:trPr>
          <w:trHeight w:val="6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маган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проведенн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проведення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віль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2.20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сівщина Сумського району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сівщинський заклад загальної середньої освіти І-ІІІ ступені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м. Лесі Українки 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-римська бороть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.20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Сум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ий комплекс «Факел»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д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2.20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унальний закла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ський обласний інститут післядипломної педагогічної освіти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2.20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а уст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загальноосвітня школа                 </w:t>
            </w:r>
            <w:r>
              <w:rPr>
                <w:spacing w:val="-6"/>
                <w:sz w:val="28"/>
                <w:szCs w:val="28"/>
              </w:rPr>
              <w:t>І-ІІІ ступенів № 15 ім. Д. Турбіна,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уми, Сумської області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еквонд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0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-16.02.20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Сум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ивний комплекс «Олімп»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ашкільної та виховної роботи</w:t>
        <w:tab/>
        <w:tab/>
        <w:tab/>
        <w:tab/>
        <w:t xml:space="preserve">  </w:t>
        <w:tab/>
        <w:t>Ю.ХАРЛАМ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Сумського обласн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ділення (філії) Комітет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фізичного виховання та спорту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стерства освіти і науки</w:t>
        <w:tab/>
        <w:tab/>
        <w:tab/>
        <w:tab/>
        <w:tab/>
        <w:tab/>
        <w:t>В.МАС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fmc0">
    <w:name w:val="xfmc0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7:00Z</dcterms:created>
  <dc:creator>User</dc:creator>
  <dc:description/>
  <dc:language>en-US</dc:language>
  <cp:lastModifiedBy>Windows</cp:lastModifiedBy>
  <cp:lastPrinted>2019-01-18T11:58:00Z</cp:lastPrinted>
  <dcterms:modified xsi:type="dcterms:W3CDTF">2019-01-28T08:27:00Z</dcterms:modified>
  <cp:revision>2</cp:revision>
  <dc:subject/>
  <dc:title/>
</cp:coreProperties>
</file>