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-485140</wp:posOffset>
            </wp:positionV>
            <wp:extent cx="597535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01.2019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 Суми                                           №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54"/>
      </w:tblGrid>
      <w:tr>
        <w:trPr>
          <w:trHeight w:val="2246" w:hRule="exac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678" w:leader="none"/>
              </w:tabs>
              <w:ind w:right="176" w:hanging="0"/>
              <w:rPr>
                <w:rStyle w:val="FontStyle11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iCs/>
                <w:sz w:val="28"/>
                <w:szCs w:val="28"/>
              </w:rPr>
              <w:t xml:space="preserve">Про </w:t>
            </w:r>
            <w:r>
              <w:rPr>
                <w:b/>
                <w:iCs/>
                <w:sz w:val="28"/>
                <w:szCs w:val="28"/>
                <w:lang w:val="ru-RU"/>
              </w:rPr>
              <w:t>внесення змін до наказу Департаменту освіти і науки Сумської обласної державної адміністрації від 11.01.2019    № 12-ОД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ru-RU" w:eastAsia="uk-UA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і звільненням з посади вчителя – переможця відбіркового етапу ІІ (регіонального туру) Всеукраїнського конкурсу «Учитель року – 2019» у номінації «Основи здоров’я» Чорнорубашкіної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наказу Департаменту освіти і науки Сумської обласної державної адміністрації від 11.01.2019 № 12-ОД «Про підсумки відбіркового етапу ІІ (регіонального) туру Всеукраїнського конкурсу «Учитель року – 2019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изнати учасником фінального етапу ІІ (регіонального) туру Всеукраїнського конкурсу «Учитель року – 2019» у номінації «Основи здоров’я» Ковтун Олену Володимирівну, учителя Великовисторопського навчально-виховного комплексу: загальноосвітня школа І-ІІ ступенів –дошкільний навчальний заклад Лебединської район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ідділу освіти Лебединської районної державної адміністрації забезпечити участь Ковтун О.В. у фінальному етапі 28-31 січня 2019 року на базі комунального закладу Сумський обласний інститут післядипломної педагогічної осві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В.ГРОБОВА</w:t>
      </w:r>
    </w:p>
    <w:sectPr>
      <w:type w:val="nextPage"/>
      <w:pgSz w:w="11906" w:h="16838"/>
      <w:pgMar w:left="1701" w:right="851" w:gutter="0" w:header="0" w:top="1134" w:footer="0" w:bottom="6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5:00Z</dcterms:created>
  <dc:creator>Comp</dc:creator>
  <dc:description/>
  <cp:keywords/>
  <dc:language>en-US</dc:language>
  <cp:lastModifiedBy>Windows</cp:lastModifiedBy>
  <cp:lastPrinted>2019-01-18T15:06:00Z</cp:lastPrinted>
  <dcterms:modified xsi:type="dcterms:W3CDTF">2019-01-28T09:18:00Z</dcterms:modified>
  <cp:revision>3</cp:revision>
  <dc:subject/>
  <dc:title/>
</cp:coreProperties>
</file>