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-295275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865</wp:posOffset>
                </wp:positionH>
                <wp:positionV relativeFrom="paragraph">
                  <wp:posOffset>1267460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99.8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686435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pt;margin-top:54.0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 xml:space="preserve">     </w:t>
      </w:r>
      <w:r>
        <w:rPr>
          <w:b/>
          <w:sz w:val="28"/>
          <w:szCs w:val="28"/>
        </w:rPr>
        <w:t>Сумська обласна  державна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ОСВІТИ І </w:t>
      </w:r>
      <w:r>
        <w:rPr>
          <w:rFonts w:cs="Times New Roman" w:ascii="Times New Roman" w:hAnsi="Times New Roman"/>
          <w:sz w:val="28"/>
          <w:szCs w:val="28"/>
        </w:rPr>
        <w:t>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164"/>
        <w:gridCol w:w="3500"/>
      </w:tblGrid>
      <w:tr>
        <w:trPr>
          <w:trHeight w:val="340" w:hRule="atLeast"/>
        </w:trPr>
        <w:tc>
          <w:tcPr>
            <w:tcW w:w="32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1.2019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 xml:space="preserve">м. Суми </w:t>
            </w: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42-ОД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</w:t>
      </w:r>
    </w:p>
    <w:tbl>
      <w:tblPr>
        <w:tblW w:w="99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4874"/>
      </w:tblGrid>
      <w:tr>
        <w:trPr>
          <w:trHeight w:val="1222" w:hRule="exact"/>
        </w:trPr>
        <w:tc>
          <w:tcPr>
            <w:tcW w:w="509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 xml:space="preserve">проведення обласних змагань       з легкої атлетики серед вихованців ДЮСШ </w:t>
            </w:r>
          </w:p>
          <w:p>
            <w:pPr>
              <w:pStyle w:val="Heading"/>
              <w:jc w:val="left"/>
              <w:rPr>
                <w:rStyle w:val="FontStyle11"/>
                <w:szCs w:val="28"/>
                <w:lang w:eastAsia="uk-UA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99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Міністерства освіти і науки України на 2019 рік, затвердженого наказом Департаменту освіти і науки Сумської обласної державної адміністрації від 16.01.2019 № 18-ОД,  Положення про проведення обласних спортивних ігор школярів, затвердженого наказом Департаменту освіти і науки Сумської обласної державної адміністрації від 13.01.2015  № 9-ОД та зареєстрованого в Головному територіальному управлінні юстиції у Сумській області 28 січня 2015 року за  № 3/1500, з метою впровадження фізичної культури і спорту  в повсякденне життя  дівчат, зміцнення їх здоров’я та якісної підготовки до всеукраїнських змагань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У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. Провести в м.Суми в період із 12 до 14 лютого 2019 року обласні змагання з легкої атлетики серед вихованців дитячо-юнацьких спортивних шкіл 2002 року та молодші. Склад команди згідно з Положення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Керівникам місцевих органів управління освітою своєчасно відрядити команди на змагання, забезпечивши учнів необхідними документ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3. Покласти виконання  функцій  щодо  організації  та  проведення    змагань   на   директор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Сумської  обласної дитячо-юнацької спортивної школи Бєлана Ю.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. Провести виплату витрат, пов’язаних із відрядженням команд на       змагання,  за  рахунок організацій, що відряджають.  Виплату витрат, пов’язаних із проведенням змагань, здійснити за рахунок коштів Сумської обласної  дитячо-юнацької спортивної шко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5. Контроль за виконанням цього наказу покласти на директора Сумської  обласної дитячо-юнацької спортивної школи Бєлана Ю.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о. директора</w:t>
              <w:tab/>
              <w:tab/>
              <w:t xml:space="preserve"> </w:t>
              <w:tab/>
              <w:tab/>
              <w:tab/>
              <w:t xml:space="preserve"> </w:t>
              <w:tab/>
              <w:tab/>
              <w:tab/>
              <w:t>Ю.ХАРЛАМ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99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10" w:hRule="atLeast"/>
        </w:trPr>
        <w:tc>
          <w:tcPr>
            <w:tcW w:w="9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06:00Z</dcterms:created>
  <dc:creator>Пользователь Windows</dc:creator>
  <dc:description/>
  <dc:language>en-US</dc:language>
  <cp:lastModifiedBy>Windows</cp:lastModifiedBy>
  <dcterms:modified xsi:type="dcterms:W3CDTF">2019-01-31T12:06:00Z</dcterms:modified>
  <cp:revision>2</cp:revision>
  <dc:subject/>
  <dc:title/>
</cp:coreProperties>
</file>