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388490543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 24.03.2017. № 469-13/2017</w:t>
      </w:r>
    </w:p>
    <w:p>
      <w:pPr>
        <w:pStyle w:val="Style10"/>
        <w:spacing w:before="0" w:after="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9"/>
        <w:rPr/>
      </w:pPr>
      <w:r>
        <w:rPr/>
        <w:t>Про зняття з контролю</w:t>
      </w:r>
    </w:p>
    <w:p>
      <w:pPr>
        <w:pStyle w:val="Style9"/>
        <w:rPr/>
      </w:pPr>
      <w:r>
        <w:rPr/>
        <w:t>рішень обласної рад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 обласна рада</w:t>
      </w:r>
    </w:p>
    <w:p>
      <w:pPr>
        <w:pStyle w:val="Style11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 xml:space="preserve">Вважати виконаними та зняти з контролю рішення обласної ради згідно </w:t>
      </w:r>
      <w:r>
        <w:rPr/>
        <w:br w:type="textWrapping" w:clear="all"/>
      </w:r>
      <w:r>
        <w:rPr/>
        <w:t>з дода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  <w:r>
        <w:rPr>
          <w:b w:val="false"/>
        </w:rPr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2041" w:right="737" w:gutter="0" w:header="0" w:top="851" w:footer="56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1"/>
        <w:spacing w:lineRule="auto" w:line="480" w:before="240" w:after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Style10"/>
        <w:ind w:left="12240" w:hanging="0"/>
        <w:rPr/>
      </w:pPr>
      <w:r>
        <w:rPr>
          <w:rFonts w:cs="Arial"/>
        </w:rPr>
        <w:t xml:space="preserve">Додаток </w:t>
      </w:r>
      <w:r>
        <w:rPr>
          <w:rFonts w:cs="Arial"/>
          <w:lang w:val="ru-RU"/>
        </w:rPr>
        <w:br/>
      </w:r>
      <w:r>
        <w:rPr>
          <w:rFonts w:cs="Arial"/>
        </w:rPr>
        <w:t>до рішення обласної ради</w:t>
        <w:br/>
      </w:r>
      <w:r>
        <w:rPr/>
        <w:t>від 24.03.2017. № 469-13/20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релік виконаних рішень обласної ради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59"/>
        <w:gridCol w:w="1190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br/>
              <w:t>рі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ата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зва ріше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1-1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07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підсумки виборів депутатів обласної ради сьомого демократичного скликання та визнання їх повноважен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2-1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07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обрання тимчасової президії обласної рад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-1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07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утворення тимчасової лічильної комісії обласної ради та затвердження її склад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33-2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5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/>
              <w:t>Про звернення обласної ради (переглянути положення та показники державного бюджету на 2016 рік і внести відповідні зміни до Бюджетного кодексу України та Податкового кодексу України з метою врахування пропозицій місцевого самоврядування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35-2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5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обласного бюджету за 9 місяців 2015 рок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36-2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5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5 рік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62-2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5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/>
              <w:t>Про обласний бюджет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>
                <w:lang w:val="ru-RU"/>
              </w:rPr>
              <w:t>63-2/20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5.12.2015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Регламент Івано-Франківської обласної ради (нова редакція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91</w:t>
            </w:r>
            <w:r>
              <w:rPr>
                <w:lang w:val="ru-RU"/>
              </w:rPr>
              <w:t>-3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01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ru-RU"/>
              </w:rPr>
            </w:pPr>
            <w:r>
              <w:rPr/>
              <w:t>Про звернення обласної ради (щодо ухвалення Верховною Радою України законів “Про Державний бюджет України на 2016 рік”, “Про внесення змін до Бюджетного кодексу України щодо цільового спрямування екологічного податку" і необхідності внесення змін до чинного законодавств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95</w:t>
            </w:r>
            <w:r>
              <w:rPr>
                <w:lang w:val="ru-RU"/>
              </w:rPr>
              <w:t>-3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01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рішення обласної ради від 25.12.2015. № 62-2/2015 "Про обласний бюджет на 2016 рік"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0</w:t>
            </w:r>
            <w:r>
              <w:rPr>
                <w:lang w:val="ru-RU"/>
              </w:rPr>
              <w:t>-3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>.01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план діяльності обласної ради з підготовки проектів регуляторних актів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0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план роботи</w:t>
            </w:r>
            <w:r>
              <w:rPr>
                <w:lang w:val="ru-RU"/>
              </w:rPr>
              <w:t xml:space="preserve"> </w:t>
            </w:r>
            <w:r>
              <w:rPr/>
              <w:t>обласної ради сьомого</w:t>
            </w:r>
            <w:r>
              <w:rPr>
                <w:lang w:val="ru-RU"/>
              </w:rPr>
              <w:t xml:space="preserve"> </w:t>
            </w:r>
            <w:r>
              <w:rPr/>
              <w:t>демократичного скликання</w:t>
            </w:r>
            <w:r>
              <w:rPr>
                <w:lang w:val="ru-RU"/>
              </w:rPr>
              <w:t xml:space="preserve"> </w:t>
            </w:r>
            <w:r>
              <w:rPr/>
              <w:t>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5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обласного бюджету за 2015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6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</w:t>
            </w:r>
            <w:r>
              <w:rPr>
                <w:lang w:val="ru-RU"/>
              </w:rPr>
              <w:t xml:space="preserve"> </w:t>
            </w:r>
            <w:r>
              <w:rPr/>
              <w:t>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>8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розподіл коштів бюджету розвитку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9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інформацію про результати діяльності органів прокуратури області у 2015 роц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0</w:t>
            </w:r>
            <w:r>
              <w:rPr/>
              <w:t>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дострокове припинення повноважень заступника голови Івано-Франківської обласної ради О.</w:t>
            </w:r>
            <w:r>
              <w:rPr>
                <w:lang w:val="en-US"/>
              </w:rPr>
              <w:t> </w:t>
            </w:r>
            <w:r>
              <w:rPr/>
              <w:t>Галабал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3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план заходів з відзначення в області Року Івана Фран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4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ідзначення в області 75-ої річниці проголошення у м. Львові Акта відновлення Української Держави та створення Українського державного правлі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2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головного лікаря обласного клінічного онкологічного диспанс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4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начальника Івано-Франківського обласного інформаційно-аналітичного центру медичної статисти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6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Делятинського психоневрологічного інтернат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0</w:t>
            </w:r>
            <w:r>
              <w:rPr/>
              <w:t>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Івано-Франківського музичного училища імені Дениса Січинського П. Гунде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8-4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.03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плану діяльності обласної ради з підготовки проектів регуляторних актів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7</w:t>
            </w:r>
            <w:r>
              <w:rPr>
                <w:lang w:val="ru-RU"/>
              </w:rPr>
              <w:t>8</w:t>
            </w:r>
            <w:r>
              <w:rPr/>
              <w:t>-5/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6.05.2016.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обласного бюджету за І квартал 2016 рок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9</w:t>
            </w:r>
            <w:r>
              <w:rPr/>
              <w:t>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6.05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0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6.05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рішення обласної ради від 18.03.2016. № 118-4/2016 “Про розподіл коштів бюджету розвитку обласного бюджету на 2016 рік”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88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інформацію обласної виборчої комісії про реєстрацію депутата обласної ради сьомого демократичного скликання (В. Кифорук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93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представлення до нагородження Грамотою Верховної Ради Україн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94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00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спеціалізованої дитячо-юнацької школи олімпійського резерву з футболу “Прикарпаття” Бербеця Й. Є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02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Івано-Франківської обласної бібліотеки для юнацтва Шаган С. Я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25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регіональної цільової програми профілактики злочинності на 2011-2015 рок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38-5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0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рішення обласної ради від 15.01.2016. № 100-3/2016 “Про план діяльності обласної ради з підготовки проектів регуляторних актів на 2016 рік” (зі змінам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ru-RU"/>
              </w:rPr>
              <w:t>6</w:t>
            </w:r>
            <w:r>
              <w:rPr/>
              <w:t>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4</w:t>
            </w:r>
            <w:r>
              <w:rPr/>
              <w:t>.06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4</w:t>
            </w:r>
            <w:r>
              <w:rPr>
                <w:lang w:val="ru-RU"/>
              </w:rPr>
              <w:t>5</w:t>
            </w:r>
            <w:r>
              <w:rPr/>
              <w:t>-7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12</w:t>
            </w:r>
            <w:r>
              <w:rPr/>
              <w:t>.08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дострокове припинення повноважень депутата Івано-Франківської обласної ради Шевченка Віктора Леонідович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48-7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12</w:t>
            </w:r>
            <w:r>
              <w:rPr/>
              <w:t>.08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71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обласного бюджету за І півріччя 2016 рок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73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83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скасування рішення обласної ради від 30.09.2011. № 245-9/2011 “Про Порядок проведення руслоочисних та руслорегулювальних робіт на річках області”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84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рішення обласної ради від 15.01.2016. № 100-3/2016 “Про план діяльності обласної ради з підготовки проектів регуляторних актів на 2016 рік” (зі змінами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93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Івано-Франківського обласного музею визвольної боротьби імені Степана Бандери Я. Коретчу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95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3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директора Івано-Франківської обласної універсальної наукової бібліотеки імені І. Франка Л.</w:t>
            </w:r>
            <w:r>
              <w:rPr>
                <w:lang w:val="en-US"/>
              </w:rPr>
              <w:t> </w:t>
            </w:r>
            <w:r>
              <w:rPr/>
              <w:t>Бабі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00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головного лікаря Івано-Франківського обласного клінічного кардіологічного диспансер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02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3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головного лікаря Івано-Франківської обласної клінічної інфекційної лікар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04-9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3</w:t>
            </w:r>
            <w:r>
              <w:rPr/>
              <w:t>.09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звіт головного лікаря обласної клінічної лікар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3-10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10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інформацію обласної виборчої комісії про реєстрацію депутата обласної ради сьомого демократичного скликання (М. Сухоцький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8</w:t>
            </w:r>
            <w:r>
              <w:rPr/>
              <w:t>-10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lang w:val="ru-RU"/>
              </w:rPr>
              <w:t>21</w:t>
            </w:r>
            <w:r>
              <w:rPr/>
              <w:t>.10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4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33-11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09.12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иконання обласного бюджету за 9 місяців 2016 рок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07-12/20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8.12.2016.</w:t>
            </w:r>
          </w:p>
        </w:tc>
        <w:tc>
          <w:tcPr>
            <w:tcW w:w="1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Про внесення змін до обласного бюджету на 2016 рік</w:t>
            </w:r>
          </w:p>
        </w:tc>
      </w:tr>
    </w:tbl>
    <w:p>
      <w:pPr>
        <w:pStyle w:val="1"/>
        <w:tabs>
          <w:tab w:val="clear" w:pos="6804"/>
          <w:tab w:val="left" w:pos="10915" w:leader="none"/>
        </w:tabs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1"/>
        <w:tabs>
          <w:tab w:val="clear" w:pos="6804"/>
          <w:tab w:val="left" w:pos="10915" w:leader="none"/>
        </w:tabs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  <w:t>Начальник організаційного відділу</w:t>
        <w:br/>
        <w:t xml:space="preserve">виконавчого апарату обласної ради – </w:t>
        <w:br/>
        <w:t>заступник керуючого справами обласної ради</w:t>
        <w:tab/>
        <w:tab/>
        <w:tab/>
        <w:tab/>
        <w:t xml:space="preserve">Любов Романів </w:t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97" w:firstLine="567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2">
    <w:name w:val="табл"/>
    <w:basedOn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 1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5:00Z</dcterms:created>
  <dc:creator>Піщак</dc:creator>
  <dc:description/>
  <cp:keywords/>
  <dc:language>en-US</dc:language>
  <cp:lastModifiedBy>User</cp:lastModifiedBy>
  <cp:lastPrinted>2017-03-28T10:56:00Z</cp:lastPrinted>
  <dcterms:modified xsi:type="dcterms:W3CDTF">2017-04-06T06:37:00Z</dcterms:modified>
  <cp:revision>7</cp:revision>
  <dc:subject/>
  <dc:title> </dc:title>
</cp:coreProperties>
</file>