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ind w:firstLine="2268"/>
        <w:rPr>
          <w:lang w:val="uk-UA"/>
        </w:rPr>
      </w:pPr>
      <w:bookmarkStart w:id="0" w:name="_1226392431"/>
      <w:bookmarkEnd w:id="0"/>
      <w:r>
        <w:rPr>
          <w:lang w:val="uk-UA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218651423" r:id="rId2"/>
        </w:object>
      </w:r>
      <w:r>
        <w:rPr>
          <w:lang w:val="uk-UA"/>
        </w:rPr>
        <w:tab/>
      </w:r>
      <w:r>
        <w:rPr>
          <w:lang w:val="uk-UA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237" w:leader="none"/>
        </w:tabs>
        <w:spacing w:before="0" w:after="60"/>
        <w:jc w:val="center"/>
        <w:rPr>
          <w:rFonts w:ascii="Arial" w:hAnsi="Arial" w:cs="Arial"/>
          <w:b/>
          <w:b/>
          <w:szCs w:val="24"/>
          <w:lang w:val="uk-UA"/>
        </w:rPr>
      </w:pPr>
      <w:r>
        <w:rPr>
          <w:rFonts w:cs="Arial" w:ascii="Arial" w:hAnsi="Arial"/>
          <w:b/>
          <w:szCs w:val="24"/>
          <w:lang w:val="uk-UA"/>
        </w:rPr>
        <w:t>УКРАЇНА</w:t>
      </w:r>
    </w:p>
    <w:p>
      <w:pPr>
        <w:pStyle w:val="11"/>
        <w:ind w:left="0" w:right="0" w:hanging="0"/>
        <w:jc w:val="center"/>
        <w:rPr>
          <w:rFonts w:cs="Arial"/>
          <w:spacing w:val="0"/>
          <w:sz w:val="24"/>
          <w:szCs w:val="24"/>
          <w:lang w:val="uk-UA"/>
        </w:rPr>
      </w:pPr>
      <w:r>
        <w:rPr>
          <w:rFonts w:cs="Arial"/>
          <w:spacing w:val="0"/>
          <w:sz w:val="24"/>
          <w:szCs w:val="24"/>
          <w:lang w:val="uk-UA"/>
        </w:rPr>
        <w:t>ІВАНО-ФРАНКІВСЬКА ОБЛАСНА РАДА</w:t>
      </w:r>
    </w:p>
    <w:p>
      <w:pPr>
        <w:pStyle w:val="11"/>
        <w:ind w:left="0" w:right="0" w:hanging="0"/>
        <w:jc w:val="center"/>
        <w:rPr>
          <w:rFonts w:cs="Arial"/>
          <w:spacing w:val="0"/>
          <w:sz w:val="24"/>
          <w:szCs w:val="24"/>
          <w:lang w:val="uk-UA"/>
        </w:rPr>
      </w:pPr>
      <w:r>
        <w:rPr>
          <w:rFonts w:cs="Arial"/>
          <w:spacing w:val="0"/>
          <w:sz w:val="24"/>
          <w:szCs w:val="24"/>
          <w:lang w:val="uk-UA"/>
        </w:rPr>
        <w:t>Сьоме демократичне скликання</w:t>
      </w:r>
    </w:p>
    <w:p>
      <w:pPr>
        <w:pStyle w:val="11"/>
        <w:ind w:left="0" w:right="0" w:hanging="0"/>
        <w:jc w:val="center"/>
        <w:rPr/>
      </w:pPr>
      <w:r>
        <w:rPr>
          <w:rFonts w:cs="Arial"/>
          <w:spacing w:val="0"/>
          <w:sz w:val="24"/>
          <w:szCs w:val="24"/>
          <w:lang w:val="uk-UA"/>
        </w:rPr>
        <w:t>(Тринадцята сесія)</w:t>
      </w:r>
    </w:p>
    <w:p>
      <w:pPr>
        <w:pStyle w:val="11"/>
        <w:spacing w:before="120" w:after="120"/>
        <w:ind w:left="0" w:right="0" w:hanging="0"/>
        <w:jc w:val="center"/>
        <w:rPr>
          <w:rFonts w:cs="Arial"/>
          <w:bCs/>
          <w:sz w:val="36"/>
          <w:szCs w:val="36"/>
          <w:lang w:val="uk-UA"/>
        </w:rPr>
      </w:pPr>
      <w:r>
        <w:rPr>
          <w:rFonts w:cs="Arial"/>
          <w:bCs/>
          <w:sz w:val="36"/>
          <w:szCs w:val="36"/>
          <w:lang w:val="uk-UA"/>
        </w:rPr>
        <w:t>РІШЕННЯ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4.03.2017. № 466-13/2017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. Івано-Франківськ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 розподіл коштів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бюджету розвитку обласного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>бюджету на 2017 рік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 метою розв’язання основних завдань соціально-економічного розвитку област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 2017 році, відповідно до статті 43 Закону України "Про місцеве самоврядування в Україні", керуючись статтею 71 Бюджетного кодексу України та на підставі пункту 13 рішення обласної ради від 23.12.2016. </w:t>
        <w:br/>
        <w:t>№ 408-12/2016 "Про обласний бюджет на 2017 рік", обласна рада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Затвердити пооб’єктний розподіл коштів бюджету розвитку обласного бюджету на 2017 рік згідно з додатком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Департаменту фінансів обласної державної адміністрації (І. Мацькевич) внести відповідні уточнення у бюджетні призначення головних розпорядників коштів обласного бюджету за функціональною та економічною ознаками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покласти на першого заступника голови обласної ради В. Гладія і постійну комісію обласної ради з питань бюджету, фінансів та податків (М. Палійчук)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985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946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ва обласної ради </w:t>
        <w:tab/>
        <w:t>Олександр Сич</w:t>
      </w:r>
    </w:p>
    <w:p>
      <w:pPr>
        <w:pStyle w:val="Style12"/>
        <w:ind w:left="5387" w:hanging="0"/>
        <w:rPr/>
      </w:pPr>
      <w:r>
        <w:rPr/>
        <w:t>ЗАТВЕРДЖЕНО</w:t>
        <w:br/>
        <w:t>рішенням обласної ради</w:t>
        <w:br/>
        <w:t>від 24.03.2017. № 466-13/2017</w:t>
      </w:r>
    </w:p>
    <w:p>
      <w:pPr>
        <w:pStyle w:val="Normal"/>
        <w:rPr/>
      </w:pPr>
      <w:r>
        <w:rPr/>
      </w:r>
    </w:p>
    <w:p>
      <w:pPr>
        <w:pStyle w:val="1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"/>
        <w:jc w:val="center"/>
        <w:rPr>
          <w:szCs w:val="24"/>
        </w:rPr>
      </w:pPr>
      <w:r>
        <w:rPr>
          <w:szCs w:val="24"/>
        </w:rPr>
        <w:t xml:space="preserve">Пооб’єктний розподіл коштів бюджету розвитку </w:t>
      </w:r>
    </w:p>
    <w:p>
      <w:pPr>
        <w:pStyle w:val="1"/>
        <w:jc w:val="center"/>
        <w:rPr/>
      </w:pPr>
      <w:r>
        <w:rPr>
          <w:szCs w:val="24"/>
        </w:rPr>
        <w:t>обласного бюджету на 2017 рік</w:t>
      </w:r>
    </w:p>
    <w:p>
      <w:pPr>
        <w:pStyle w:val="Normal"/>
        <w:tabs>
          <w:tab w:val="clear" w:pos="720"/>
          <w:tab w:val="left" w:pos="6946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0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6754"/>
        <w:gridCol w:w="1747"/>
      </w:tblGrid>
      <w:tr>
        <w:trPr>
          <w:tblHeader w:val="true"/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№</w:t>
            </w:r>
            <w:r>
              <w:rPr>
                <w:rFonts w:eastAsia="Arial"/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з/п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зва об’єкта, розпорядника коштів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ума,</w:t>
              <w:br/>
              <w:t>тис. грн.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Всього: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0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епартамент будівництва, житлово-комунального господарства, містобудування та архітектури облдержадміністрації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8831,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Добудова незавершеного будівництва блоків № 1, № 2 (їдальня та спортивний корпус) Мединського НВК Галицького району. Нове будівництво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Реконструкція свердловини та системи водопостачання по </w:t>
              <w:br/>
              <w:t>вул. Івана Франка в селищі Брошнів-Осада Рожнятівського району Івано-Франківської області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приміщень обсерваційного відділення Івано-Франківського міського клінічного пологового будинк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приміщень (утеплення фасаду – впровадження енергозберігаючих заходів) у Милуванському НВК Тисменицької районної ради, с. Милування Тисмениц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даху та приміщень Бурштинської ЗОШ </w:t>
              <w:br/>
              <w:t xml:space="preserve">І-ІІІ ступенів № 1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bookmarkStart w:id="1" w:name="OLE_LINK6"/>
            <w:bookmarkStart w:id="2" w:name="OLE_LINK5"/>
            <w:bookmarkStart w:id="3" w:name="OLE_LINK4"/>
            <w:bookmarkStart w:id="4" w:name="OLE_LINK3"/>
            <w:bookmarkStart w:id="5" w:name="OLE_LINK2"/>
            <w:bookmarkStart w:id="6" w:name="OLE_LINK1"/>
            <w:bookmarkEnd w:id="1"/>
            <w:bookmarkEnd w:id="2"/>
            <w:bookmarkEnd w:id="3"/>
            <w:bookmarkEnd w:id="4"/>
            <w:bookmarkEnd w:id="5"/>
            <w:bookmarkEnd w:id="6"/>
            <w:r>
              <w:rPr>
                <w:szCs w:val="22"/>
              </w:rPr>
              <w:t>6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приміщень гінекологічного відділення (операційний блок, мала операційна) Івано-Франківського міського пологового будинк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приміщення Вікторівської ЗОШ І-ІІІ ступенів Галиц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приміщень Галицької ЗОШ І-ІІІ ступенів № 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приміщень 2-го поверху будівлі по </w:t>
              <w:br/>
              <w:t>вул. С. Бандери, 77 в м. Івано-Франківськ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Виготовлення і коректура проектно-кошторисної документації та витрати, пов’язані із введенням об’єктів в експлуатацію, поновленням технічних умов на об’єкти будівництва тощо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Станковецький навчально-виховний комплекс "Загальноосвітня школа I ступеня – дошкільний навчальний заклад" с. Станківці Долинського району Івано-Франківської області (коригування кошторисної частини)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(заміна вікон і дверей) Слобідсько-Болехівської ЗОШ І-ІІ ступенів Долинс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72,02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будинку культури в с. Деліїв Галиц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дорожнього покриття вул. Ковпака в с. Сливки Рожнятівського району Івано-Франківської області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приміщень Делятинського психоневрологічного інтернату Надвірнян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приміщень Галицької ЗОШ І-ІІІ ступенів № 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7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Добудова незавершеного будівництва школи на 198 учнівських місць в с. Яблуниця Верховинського району Івано-Франківської області. Нове будівництво (в тому числі виготовлення ПКД)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61,19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6754"/>
        <w:gridCol w:w="1747"/>
      </w:tblGrid>
      <w:tr>
        <w:trPr>
          <w:tblHeader w:val="true"/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№</w:t>
            </w:r>
            <w:r>
              <w:rPr>
                <w:rFonts w:eastAsia="Arial"/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з/п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зва об’єкта, розпорядника коштів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ума,</w:t>
              <w:br/>
              <w:t>тис. грн.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Будівництво водопровідних мереж в с. Чукалівка Тисменицького району (в тому числі виготовлення ПКД)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58,808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(заміна вікон та дверей) загальноосвітньої школи № 2 в м. Городенці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64,725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даху Хімчинської ЗОШ І-ІІІ ступенів Косівс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лікарської амбулаторії в с. Кобаки Косівс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Яворівської початкової школи в с. Яворівка Калус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(заміна вікон) в Задубрівській ЗОШ </w:t>
              <w:br/>
              <w:t xml:space="preserve">І-ІІІ ступенів, с.Задубрівці Снятинського району Івано-Франківської області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(заміна вікон та дверей) в гімназії м. Городенк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47,129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Рожнятівського районного народного дому в смт. Рожнятів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приміщення по вул. Коновальця, 27 в м. Коломия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27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Рожнятівської ДЮСШ Рожнятів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покрівлі даху приміщення ДНЗ в с. Торговиця Коломийського району Івано-Франківської області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98,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29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адміністративного приміщення сільської ради в с. Ганьківці Снятинс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(заміна вікон та дверей) загальноосвітньої школи № 1 в м. Городенці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00,03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31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Ганьківської ЗОШ І-ІІІ ступенів Снятинс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приміщення ЗОШ І-ІІІ ступенів № 2 Бурштинської міської рад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33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даху НВК в с. Кропивник Долинс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34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меморіального музею – садиби Василя Стефаника в с. Русів Снятин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(заміна вікон та дверей) загальноосвітньої школи І-ІІІ ступенів в с. Чортовець Городенків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86,095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36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апітальний ремонт (заміна вікон) в приміщенні ліцею в м. Снятині (в тому числі виготовлення ПКД) Снятин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37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приміщень та операційної зали Івано-Франківського обласного перинатального центр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95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38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(заміна вікон) в Лисецькому НВК, </w:t>
              <w:br/>
              <w:t xml:space="preserve">с-ще Лисець Тисмениц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39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(заміна вікон) в ЗОШ І-ІІ ступенів у с. Нижній Березів Косівс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Територіального центру соціального обслуговування в с. Данильче Рогатин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41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сільського будинку культури в с. Балинці Снятин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42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селищного клубу в с-щі Заболотів Снятин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80,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6754"/>
        <w:gridCol w:w="1747"/>
      </w:tblGrid>
      <w:tr>
        <w:trPr>
          <w:tblHeader w:val="true"/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№</w:t>
            </w:r>
            <w:r>
              <w:rPr>
                <w:rFonts w:eastAsia="Arial"/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з/п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зва об’єкта, розпорядника коштів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ума,</w:t>
              <w:br/>
              <w:t>тис. грн.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43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сільського будинку культури в с. Тростянець Снятин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44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(перекриття даху) Яремчанської ЗОШ № 2 </w:t>
              <w:br/>
              <w:t xml:space="preserve">І-Ill ступенів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45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Реконструкція з добудовою Яремчанської ЗОШ І- ІІІ ступенів № 1 в м. Яремче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46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(заміна вікон) Гвіздецької ЗОШ І-ІІІ ступенів Коломий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47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Рожнятівської дитячої школи мистецтв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меморіального комплексу "Дем’янів Лаз" філіалу Івано-Франківського обласного музею визвольної боротьби імені Степана Бандери в м. Івано-Франківськ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49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приміщень загальноосвітньої школи </w:t>
              <w:br/>
              <w:t>І-ІІІ ступенів № 25 в м. Івано-Франківськ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приміщення ЗОШ І-ІІІ ступенів № 3 в м. Бурштині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51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Реконструкція нежитлової будівлі (приміщення старої школи) під дитячий садок в с. Лісний Хлібичин, вул. Грушевського, 61-а Коломийс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52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(заміна вікон) в Угорницькій ЗОШ </w:t>
              <w:br/>
              <w:t xml:space="preserve">І-ІІІ ступенів Івано-Франківської міської ради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9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53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даху амбулаторії загальної практики сімейної медицини в с. Білі Ослави Надвірнян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54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огорожі ЗОШ І-ІІ ступенів по вул. Героїв УПА, 2 в с. Хриплин Івано-Франківської міської рад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55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народного дому в с. Копанки Калуського району Івано-Франківської області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56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апітальний ремонт вуличного освітлення в с. Мостище Калуського району Івано-Франківської області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57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апітальний ремонт даху лікарської амбулаторії в с. Кропивник Калу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58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апітальний ремонт спортивно-відпочинкових конструкцій дитячого ігрового майданчика на вул. Тролейбусна (між будинками № 24 та № 32) в м. Івано-Франківськ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59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(заміна вікон) у Рогатинській ЗОШ </w:t>
              <w:br/>
              <w:t xml:space="preserve">І-ІІІ ступенів № 2 Рогатинс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60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дороги загального користування місцевого значення в с. Дем’янів Галиц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61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приміщення Новоселицької ЗОШ </w:t>
              <w:br/>
              <w:t xml:space="preserve">І-ІІ ступенів Снятинс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62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приміщень Івано-Франківської спеціалізованої школи І-ІІІ ступенів № 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63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приміщення дитячої музичної школи в </w:t>
              <w:br/>
              <w:t xml:space="preserve">с-щі Заболотів Снятинс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64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будинку культури в с. Старі Кривотули Тисмениц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65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приміщення будинку культури в с. Вільшаниця Тисмениц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66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корпусу № 2 Косівського НВК І ступеня – дошкільний навчальний заклад в м. Косові Івано-Франківської області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450,6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67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(заміна вікон) Нижньоберезівської загальноосвітньої школи І-ІІ ступенів Косів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99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6754"/>
        <w:gridCol w:w="1747"/>
      </w:tblGrid>
      <w:tr>
        <w:trPr>
          <w:tblHeader w:val="true"/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№</w:t>
            </w:r>
            <w:r>
              <w:rPr>
                <w:rFonts w:eastAsia="Arial"/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з/п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зва об’єкта, розпорядника коштів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ума,</w:t>
              <w:br/>
              <w:t>тис. грн.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68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Встановлення спортивного майданчика зі штучним покриттям в с. Тисів Болехівської міської рад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78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69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відділення стаціонарного догляду для тимчасового та постійного проживання громадян похилого віку та інвалідів у с. Данильче Рогатин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/>
                <w:sz w:val="22"/>
                <w:szCs w:val="22"/>
                <w:lang w:val="uk-UA" w:eastAsia="uk-UA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епартамент охорони здоров’я облдержадміністрації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70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Придбання медичного обладнання для відділення проктології обласної клінічної лікарні на вул. Федьковича, 91 в м. Івано-Франківськ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Богородчанський районний бюджет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71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(заміна вікон) в Богородчанській ЗОШ </w:t>
              <w:br/>
              <w:t xml:space="preserve">І-ІІІ ступенів № 1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72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(заміна вікон) в Богородчанській ЗОШ </w:t>
              <w:br/>
              <w:t>І-ІІІ ступенів № 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73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огорожі ДНЗ в с. Горохолина Богородчанс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74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НВК в с. Забережжя Богородчан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75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НВК в с. Похівка Богородчан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/>
                <w:sz w:val="22"/>
                <w:szCs w:val="22"/>
                <w:lang w:val="uk-UA" w:eastAsia="uk-UA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Верховинський районний бюджет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76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центральної площі на вул. Франка в смт. Верховина Верховинського району Івано-Франківської області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77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приміщення Криворівнянського ДНЗ "Червона шапочка" Верховин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/>
                <w:sz w:val="22"/>
                <w:szCs w:val="22"/>
                <w:lang w:val="uk-UA" w:eastAsia="uk-UA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Галицький районний бюджет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78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Придбання спортивного інвентаря для ДЮСШ відділу освіти районної державної адміністрації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79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Ремонт будівлі Задністрянської ЗОШ І-ІІІ ступенів для зберігання спортивного інвентаря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80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Придбання технічних засобів навчання (1 ноутбук, телевізор, мультимедійний проектор) для Галицької ЗОШ І-ІІІ ступенів № 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81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Закупівля парт та стільців для Дем’янівської ЗОШ І-ІІІ ступенів Галиц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82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народного дому в с. Задністрянське Галиц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83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даху Придністровської ЗОШ І-ІІ ступенів Галиц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84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(заміна вікон) у Більшівцівській поліклініці № 2 КЗ "Галицька ЦРЛ"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/>
                <w:sz w:val="22"/>
                <w:szCs w:val="22"/>
                <w:lang w:val="uk-UA" w:eastAsia="uk-UA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Городенківський районний бюджет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865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85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Придбання та облаштування дитячого майданчика в дошкільному навчальному закладі "Теремок" с. Чернятин Городенків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86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амбулаторії загальної практики сімейної медицини в с. Росохач Городенків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87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(заміна вікон та дверей) в навчально-виховному комплексі с. Рогиня Городенків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88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будинку культури в с. Вільхівці Городенківс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6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6754"/>
        <w:gridCol w:w="1747"/>
      </w:tblGrid>
      <w:tr>
        <w:trPr>
          <w:tblHeader w:val="true"/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№</w:t>
            </w:r>
            <w:r>
              <w:rPr>
                <w:rFonts w:eastAsia="Arial"/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з/п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зва об’єкта, розпорядника коштів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ума,</w:t>
              <w:br/>
              <w:t>тис. грн.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89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по заміні частини віконних блоків приміщення Олієво-Королівської ЗОШ І-ІІ ступенів с. Олієво-Королівка Городенків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90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по заміні віконних блоків та системи опалення в приміщенні музичної школи в селі Серафинці Городенків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91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паливної дитячого садка "Зірочка" м. Городенка в тепловий пункт з підключенням до теплової установки на альтернативному виді палив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92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Реконструкція спортивного майданчика в с. Рашків Городенків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93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приміщення ДЮСШ в м. Городенці Городенків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94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Придбання озвучувальної апаратури для Торговицького НВК </w:t>
              <w:br/>
              <w:t>І-ІІІ ступенів Городенків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/>
                <w:sz w:val="22"/>
                <w:szCs w:val="22"/>
                <w:lang w:val="uk-UA" w:eastAsia="uk-UA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Долинський районний бюджет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uk-UA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95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(система опалення) в Долинській спеціалізованій школі І-ІІІ ступенів № 6 Івано-Франківської області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96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Слобідсько-Долинської ЗОШ І-ІІ ступенів (внутрішня система опалення) Долин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97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Реконструкція приміщення Рахинянського навчально-виховного комплексу по вул. Ю.Голейка в с. Рахиня Долин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/>
                <w:sz w:val="22"/>
                <w:szCs w:val="22"/>
                <w:lang w:val="uk-UA" w:eastAsia="uk-UA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Калуський районний бюджет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98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фасаду Завійської ЗОШ І-ІІ ступенів Калу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99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Будівництво водопроводу по вул. Польова, Чорновола, Шевченка, Набережна, 9-Травня, Б. Хмельницького в с. Вістова Калуського району Івано-Франківської області (Нове будівництво)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/>
                <w:sz w:val="22"/>
                <w:szCs w:val="22"/>
                <w:lang w:val="uk-UA" w:eastAsia="uk-UA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Коломийський районний бюджет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(заміна вікон) в Коломийській ЦРЛ (Коломийська дитяча лікарня)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/>
                <w:sz w:val="22"/>
                <w:szCs w:val="22"/>
                <w:lang w:val="uk-UA" w:eastAsia="uk-UA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Косівський районний бюджет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812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01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будинку культури с. Микитинці Косівс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02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системи опалення в Будинку культури смт. Яблунів Косів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03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мережі вуличного освітлення с. Стопчатів Косів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04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Будівництво роздягальні в с.Пістинь по вул. Козарінова с. Пістинь на території стадіону Косів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05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приміщення Шешорської ЗОШ І-ІІ ступенів с. Шешори Косівський район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06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фасаду Старокутської ЗОШ Косів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07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Кутської дитячої художньої школ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08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вуличного освітлення в с. Великий Рожин Косів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09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інфекційного відділення Косівської ЦРЛ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10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поліклініки Косівської ЦРЛ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5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6754"/>
        <w:gridCol w:w="1747"/>
      </w:tblGrid>
      <w:tr>
        <w:trPr>
          <w:tblHeader w:val="true"/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№</w:t>
            </w:r>
            <w:r>
              <w:rPr>
                <w:rFonts w:eastAsia="Arial"/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з/п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зва об’єкта, розпорядника коштів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ума,</w:t>
              <w:br/>
              <w:t>тис. грн.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Надвірнянський районний бюджет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805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11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системи опалення Максимецької ЗОШ </w:t>
              <w:br/>
              <w:t>І-ІІ ступенів Надвірнян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12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спортзалу Верхньомайданської ЗОШ </w:t>
              <w:br/>
              <w:t xml:space="preserve">І-ІІ ступенів Надвірнянс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13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(заміна вікон) в Тисменичанській ЗОШ </w:t>
              <w:br/>
              <w:t>І-ІІІ ступенів Надвірнян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14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(заміна вікон) в Саджавському будинку культури Надвірнянс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покрівлі корпусу № 2 Ланчинської ЗОШ </w:t>
              <w:br/>
              <w:t>І-ІІІ ступенів в смт. Ланчин Надвірнян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16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їдальні Черниківської ЗОШ І-ІІ ступенів Надвірнян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/>
                <w:sz w:val="22"/>
                <w:szCs w:val="22"/>
                <w:lang w:val="uk-UA" w:eastAsia="uk-UA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Рожнятівський районний бюджет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17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Благоустрій скверу з влаштуванням спортивного майданчика в центральній частині с. Лоп’янка Рожнятівського району Івано-Франківської області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18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даху Суходільської ЗОШ І-ІІ ступенів Рожнятів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9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19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Влаштування спортивного майданчика Перегінської ЗОШ </w:t>
              <w:br/>
              <w:t>І-ІІІ ступенів №1 Рожнятів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/>
                <w:sz w:val="22"/>
                <w:szCs w:val="22"/>
                <w:lang w:val="uk-UA" w:eastAsia="uk-UA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Снятинський районний бюджет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106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20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приміщення будинку культури в с. Русів Снятинс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21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даху нежитлового будинку "Сільський клуб - дитячий садок" по вул. Привокзальній, 2 в с. Хутір-Будилів Снятинського району Івано-Франківської області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22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приміщення сільського будинку культури в с. Прутівка Снятин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23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Прутівської ЗОШ І-ІІІ ступенів ім. Самійленка Снятинської районної ради в с. Прутівка Снятин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24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глядацького залу на 285 місць клубу в с. Іллінці Снятинського району Івано-Франківської області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/>
                <w:sz w:val="22"/>
                <w:szCs w:val="22"/>
                <w:lang w:val="uk-UA" w:eastAsia="uk-UA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Тисменицький районний бюджет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25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(заміна вікон) в загальноосвітній школі </w:t>
              <w:br/>
              <w:t>І-ІІІ ступенів с. Загвіздя Тисмениц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26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дороги до "Відкритого музею-криївки УПА" на вулиці Ярослави Євчук у с. Клубівці Тисмениц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27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(заміна вікон) в загальноосвітній школі </w:t>
              <w:br/>
              <w:t>І-ІІ ступенів с. Підлісся Тисмениц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/>
                <w:sz w:val="22"/>
                <w:szCs w:val="22"/>
                <w:lang w:val="uk-UA" w:eastAsia="uk-UA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Тлумацький районний бюджет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137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28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(система опалення) в Пужниківському НВК (ЗОШ І-ІІ ступенів – ДНЗ) Тлумац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29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Делівської ЗОШ І-ІІІ ступенів Тлумац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30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Палагицького НВК (загальноосвітня школа І-ІІ ступенів - дошкільний навчальний заклад) Тлумац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31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приміщення адмінбудинку в с. Олеша Тлумац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32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сільського клубу с. Підвербці Тлумац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0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6754"/>
        <w:gridCol w:w="1747"/>
      </w:tblGrid>
      <w:tr>
        <w:trPr>
          <w:tblHeader w:val="true"/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№</w:t>
            </w:r>
            <w:r>
              <w:rPr>
                <w:rFonts w:eastAsia="Arial"/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з/п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зва об’єкта, розпорядника коштів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ума,</w:t>
              <w:br/>
              <w:t>тис. грн.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33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школи в с. Герасимів Тлумац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34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Королівської ЗОШ І-ІІІ ступенів Тлумац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35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системи опалення ЗОШ І-ІІ ступенів в с. Жуків Тлумац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/>
                <w:sz w:val="22"/>
                <w:szCs w:val="22"/>
                <w:lang w:val="uk-UA" w:eastAsia="uk-UA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Болехівський міський бюджет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715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36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Болехівської ЗОШ І-III ступенів № 1 в м. Болехів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655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37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(заміна вікон) Козаківської ЗОШ І-Ill ступенів Болехівської міської рад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/>
                <w:sz w:val="22"/>
                <w:szCs w:val="22"/>
                <w:lang w:val="uk-UA" w:eastAsia="uk-UA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Яремчанський міський бюджет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38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Поточний ремонт спортивного майданчика Яблуницької ЗОШ Яремчанської міської рад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Cs w:val="22"/>
              </w:rPr>
            </w:pPr>
            <w:r>
              <w:rPr>
                <w:szCs w:val="22"/>
              </w:rPr>
              <w:t>139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Микуличинської ЗОШ І-ІІІ ступенів Яремчанської міської ради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 w:eastAsia="uk-UA"/>
              </w:rPr>
              <w:t>Бюджет Космацької об’єднаної територіальної громад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 w:eastAsia="uk-UA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40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ФАПу в с. Прокурава Косів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41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Поточний ремонт мережі вуличного освітлення с. Прокурава Косів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42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Поточний ремонт мережі вуличного освітлення с. Брустури Косів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 w:eastAsia="uk-UA"/>
              </w:rPr>
              <w:t>Бюджет Матеївецької об’єднаної територіальної громад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 w:eastAsia="uk-UA"/>
              </w:rPr>
              <w:t>421,8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43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клубу в с. Тростянка Матеївецької ОТГ Коломийс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44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роздягальні стадіону с. Семаківці Матеївецької ОТГ Коломийс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45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опалювальної системи амбулаторії загальної практики сімейної медицини с. Перерив Матеївецької ОТГ Коломийського рай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 w:eastAsia="uk-UA"/>
              </w:rPr>
              <w:t>Бюджет Печеніжинської об’єднаної територіальної громад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 w:eastAsia="uk-UA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46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Встановлення вуличного освітлення в с. Молодятин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47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(заміна вікон) у музеї імені Олекси Довбуша селища Печеніжин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48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Капітальний ремонт (заміна вікон та дверей) в Печеніжинській міській поліклініці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49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Облаштування глядацьких трибун Печеніжинського селищного стадіон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 w:eastAsia="uk-UA"/>
              </w:rPr>
              <w:t>Бюджет П'ядицької об’єднаної територіальної громад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50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 xml:space="preserve">Капітальний ремонт (заміна вікон) у НВК с. Мала Кам'янка Коломийського району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100,0</w:t>
            </w:r>
          </w:p>
        </w:tc>
      </w:tr>
    </w:tbl>
    <w:p>
      <w:pPr>
        <w:pStyle w:val="Normal"/>
        <w:tabs>
          <w:tab w:val="clear" w:pos="720"/>
          <w:tab w:val="right" w:pos="8820" w:leader="none"/>
        </w:tabs>
        <w:spacing w:before="0" w:after="1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20"/>
          <w:tab w:val="right" w:pos="8820" w:leader="none"/>
        </w:tabs>
        <w:spacing w:before="0" w:after="1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31"/>
        <w:tabs>
          <w:tab w:val="clear" w:pos="720"/>
          <w:tab w:val="left" w:pos="576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Начальник організаційного відділу</w:t>
      </w:r>
    </w:p>
    <w:p>
      <w:pPr>
        <w:pStyle w:val="31"/>
        <w:tabs>
          <w:tab w:val="clear" w:pos="720"/>
          <w:tab w:val="left" w:pos="576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конавчого апарату обласної </w:t>
      </w:r>
    </w:p>
    <w:p>
      <w:pPr>
        <w:pStyle w:val="31"/>
        <w:tabs>
          <w:tab w:val="clear" w:pos="720"/>
          <w:tab w:val="left" w:pos="576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ради – заступник керуючого </w:t>
      </w:r>
    </w:p>
    <w:p>
      <w:pPr>
        <w:pStyle w:val="31"/>
        <w:tabs>
          <w:tab w:val="clear" w:pos="720"/>
          <w:tab w:val="left" w:pos="702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равами обласної ради</w:t>
        <w:tab/>
        <w:t>Любов Романів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Шрифт абзацу за промовчанням"/>
    <w:qFormat/>
    <w:rPr/>
  </w:style>
  <w:style w:type="character" w:styleId="3">
    <w:name w:val="Основний текст з від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spacing w:val="-10"/>
      <w:kern w:val="2"/>
      <w:sz w:val="22"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</w:pPr>
    <w:rPr>
      <w:rFonts w:ascii="Arial" w:hAnsi="Arial" w:cs="Arial"/>
      <w:b/>
      <w:sz w:val="24"/>
      <w:lang w:val="uk-UA"/>
    </w:rPr>
  </w:style>
  <w:style w:type="paragraph" w:styleId="Style12">
    <w:name w:val="Номер"/>
    <w:basedOn w:val="Normal"/>
    <w:qFormat/>
    <w:pPr>
      <w:spacing w:before="80" w:after="0"/>
    </w:pPr>
    <w:rPr>
      <w:rFonts w:ascii="Arial" w:hAnsi="Arial" w:cs="Arial"/>
      <w:sz w:val="24"/>
      <w:lang w:val="uk-UA"/>
    </w:rPr>
  </w:style>
  <w:style w:type="paragraph" w:styleId="Style13">
    <w:name w:val="Табл"/>
    <w:basedOn w:val="Normal"/>
    <w:qFormat/>
    <w:pPr>
      <w:spacing w:before="40" w:after="40"/>
      <w:jc w:val="center"/>
    </w:pPr>
    <w:rPr>
      <w:rFonts w:ascii="Arial" w:hAnsi="Arial" w:cs="Arial"/>
      <w:sz w:val="22"/>
      <w:szCs w:val="3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22:00Z</dcterms:created>
  <dc:creator>Ekonomika</dc:creator>
  <dc:description/>
  <cp:keywords/>
  <dc:language>en-US</dc:language>
  <cp:lastModifiedBy>User</cp:lastModifiedBy>
  <cp:lastPrinted>2016-03-22T09:17:00Z</cp:lastPrinted>
  <dcterms:modified xsi:type="dcterms:W3CDTF">2017-03-28T13:27:00Z</dcterms:modified>
  <cp:revision>35</cp:revision>
  <dc:subject/>
  <dc:title>Проект</dc:title>
</cp:coreProperties>
</file>