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034913439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ід 15.09.2017. № 640-17/2017</w:t>
      </w:r>
    </w:p>
    <w:p>
      <w:pPr>
        <w:pStyle w:val="Style13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надання дозволу н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писання медичного обладнання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ій обласній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итячій клінічній лікарні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uk-UA"/>
        </w:rPr>
        <w:t>Відповідно до статей 43 та 60 Закону України “Про місцеве самоврядування в Україні”, розглянувши клопотання Івано-Франківської обласної дитячої клінічної лікарні (лист від 22.05.2017. № 1157) та враховуючи погодження департаменту охорони здоров’я облдержадміністрації (лист від 22.06. 2017. № 627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Дозволити Івано-Франківській обласній дитячій клінічній лікарні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політики (М. Піцуря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7371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Style16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</w:p>
    <w:p>
      <w:pPr>
        <w:sectPr>
          <w:type w:val="nextPage"/>
          <w:pgSz w:w="11906" w:h="16838"/>
          <w:pgMar w:left="1701" w:right="85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left="11057" w:hanging="0"/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885" w:leader="none"/>
          <w:tab w:val="right" w:pos="14570" w:leader="none"/>
        </w:tabs>
        <w:ind w:left="11057" w:hanging="0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ішення обласної ради</w:t>
      </w:r>
    </w:p>
    <w:p>
      <w:pPr>
        <w:pStyle w:val="Normal"/>
        <w:ind w:left="11057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15.09.2017. № 640-17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lang w:val="uk-UA"/>
        </w:rPr>
      </w:pPr>
      <w:r>
        <w:rPr>
          <w:rFonts w:cs="Arial" w:ascii="Arial" w:hAnsi="Arial"/>
          <w:b/>
          <w:bCs/>
          <w:iCs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едичного обладнання, що пропонується для списання</w:t>
        <w:br/>
        <w:t xml:space="preserve"> з балансу Івано-Франківської обласної дитячої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лінічної лікарні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налізатор газів крові 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OMEDICAL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VA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” моде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TE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OFILE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HOX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F 23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01800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50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організаційного відділу виконавчого</w:t>
        <w:br/>
        <w:t>апарату обласної ради – заступник керуючого справами обласної ради</w:t>
        <w:tab/>
        <w:tab/>
        <w:tab/>
        <w:tab/>
        <w:tab/>
        <w:t xml:space="preserve"> Любов Романів</w:t>
      </w:r>
    </w:p>
    <w:p>
      <w:pPr>
        <w:pStyle w:val="Style16"/>
        <w:tabs>
          <w:tab w:val="clear" w:pos="708"/>
          <w:tab w:val="left" w:pos="6663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sectPr>
      <w:type w:val="nextPage"/>
      <w:pgSz w:orient="landscape" w:w="16838" w:h="11906"/>
      <w:pgMar w:left="851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роткий зміст"/>
    <w:basedOn w:val="Normal"/>
    <w:qFormat/>
    <w:pPr/>
    <w:rPr>
      <w:rFonts w:ascii="Arial" w:hAnsi="Arial" w:cs="Arial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02:00Z</dcterms:created>
  <dc:creator>Andriy</dc:creator>
  <dc:description/>
  <cp:keywords/>
  <dc:language>en-US</dc:language>
  <cp:lastModifiedBy>User</cp:lastModifiedBy>
  <cp:lastPrinted>2017-09-14T14:36:00Z</cp:lastPrinted>
  <dcterms:modified xsi:type="dcterms:W3CDTF">2017-09-22T08:11:00Z</dcterms:modified>
  <cp:revision>4</cp:revision>
  <dc:subject/>
  <dc:title/>
</cp:coreProperties>
</file>