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96" w:leader="none"/>
        </w:tabs>
        <w:spacing w:lineRule="auto" w:line="276" w:before="0" w:after="200"/>
        <w:ind w:firstLine="2268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351790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val="uk-UA" w:eastAsia="en-US"/>
        </w:rPr>
        <w:drawing>
          <wp:inline distT="0" distB="0" distL="0" distR="0">
            <wp:extent cx="408940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jc w:val="center"/>
        <w:outlineLvl w:val="3"/>
        <w:rPr>
          <w:rFonts w:ascii="Arial" w:hAnsi="Arial" w:cs="Arial"/>
          <w:b/>
          <w:b/>
          <w:caps/>
          <w:color w:val="000000"/>
          <w:spacing w:val="15"/>
          <w:lang w:val="uk-UA"/>
        </w:rPr>
      </w:pPr>
      <w:r>
        <w:rPr>
          <w:rFonts w:cs="Arial" w:ascii="Arial" w:hAnsi="Arial"/>
          <w:b/>
          <w:caps/>
          <w:color w:val="000000"/>
          <w:spacing w:val="15"/>
          <w:lang w:val="uk-UA"/>
        </w:rPr>
        <w:t>УКрАЇН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  <w:t>ІВАНО–ФРАНКІВСЬКА ОБЛАСНА РАД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lang w:val="uk-UA" w:eastAsia="uk-UA"/>
        </w:rPr>
      </w:pPr>
      <w:r>
        <w:rPr>
          <w:rFonts w:cs="Arial" w:ascii="Arial" w:hAnsi="Arial"/>
          <w:b/>
          <w:bCs/>
          <w:iCs/>
          <w:lang w:val="uk-UA" w:eastAsia="uk-UA"/>
        </w:rPr>
        <w:t>Сьоме демократичне скликання</w:t>
        <w:br/>
        <w:t>(Шіс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 w:val="36"/>
          <w:szCs w:val="20"/>
          <w:lang w:val="uk-UA" w:eastAsia="uk-UA"/>
        </w:rPr>
        <w:t>РІШЕННЯ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Cs w:val="20"/>
          <w:lang w:val="uk-UA" w:eastAsia="uk-UA"/>
        </w:rPr>
      </w:pPr>
      <w:r>
        <w:rPr>
          <w:rFonts w:cs="Arial" w:ascii="Arial" w:hAnsi="Arial"/>
          <w:b/>
          <w:szCs w:val="20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uk-UA" w:eastAsia="uk-UA"/>
        </w:rPr>
        <w:t xml:space="preserve">від </w:t>
      </w:r>
      <w:r>
        <w:rPr>
          <w:rFonts w:cs="Arial" w:ascii="Arial" w:hAnsi="Arial"/>
          <w:lang w:eastAsia="uk-UA"/>
        </w:rPr>
        <w:t>30.06.2017.</w:t>
      </w:r>
      <w:r>
        <w:rPr>
          <w:rFonts w:cs="Arial" w:ascii="Arial" w:hAnsi="Arial"/>
          <w:lang w:val="uk-UA" w:eastAsia="uk-UA"/>
        </w:rPr>
        <w:t xml:space="preserve"> № </w:t>
      </w:r>
      <w:r>
        <w:rPr>
          <w:rFonts w:cs="Arial" w:ascii="Arial" w:hAnsi="Arial"/>
          <w:lang w:eastAsia="uk-UA"/>
        </w:rPr>
        <w:t>536-16/2017</w:t>
      </w:r>
    </w:p>
    <w:p>
      <w:pPr>
        <w:pStyle w:val="Normal"/>
        <w:spacing w:lineRule="auto" w:line="276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м. Івано</w:t>
      </w:r>
      <w:r>
        <w:rPr>
          <w:rFonts w:cs="Arial" w:ascii="Arial" w:hAnsi="Arial"/>
          <w:lang w:eastAsia="uk-UA"/>
        </w:rPr>
        <w:t>-</w:t>
      </w:r>
      <w:r>
        <w:rPr>
          <w:rFonts w:cs="Arial" w:ascii="Arial" w:hAnsi="Arial"/>
          <w:lang w:val="uk-UA" w:eastAsia="uk-UA"/>
        </w:rPr>
        <w:t>Франківськ</w:t>
      </w:r>
    </w:p>
    <w:p>
      <w:pPr>
        <w:pStyle w:val="Normal"/>
        <w:spacing w:lineRule="auto" w:line="276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spacing w:lineRule="auto" w:line="276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p>
      <w:pPr>
        <w:pStyle w:val="Normal"/>
        <w:ind w:right="5035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 xml:space="preserve">Про </w:t>
      </w:r>
      <w:r>
        <w:rPr>
          <w:rFonts w:cs="Arial" w:ascii="Arial" w:hAnsi="Arial"/>
          <w:b/>
          <w:bCs/>
          <w:lang w:val="uk-UA"/>
        </w:rPr>
        <w:t xml:space="preserve">стратегію розвитку комунального закладу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  <w:lang w:val="uk-UA"/>
        </w:rPr>
        <w:t>Івано-Франківський обласний госпіталь ветеранів війни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  <w:lang w:val="uk-UA"/>
        </w:rPr>
        <w:t xml:space="preserve"> на 2017–2020 роки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Затвердити стратегію розвитку комунального закладу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uk-UA"/>
        </w:rPr>
        <w:t>Івано–Франківський обласний госпіталь ветеранів війни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 xml:space="preserve"> на 2017–2020 роки (далі – Стратегія)</w:t>
      </w:r>
      <w:r>
        <w:rPr>
          <w:rFonts w:cs="Arial" w:ascii="Arial" w:hAnsi="Arial"/>
        </w:rPr>
        <w:t xml:space="preserve"> (додаєтьс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uk-UA"/>
        </w:rPr>
        <w:t>2. Контроль за виконанням рішення покласти на першого заступника голови обласної ради В. Гладія і постійні комісії обласної ради з питань охорони здоров’я та соціальної політики (М. Піцуряк), з питань захисту прав учасників і ветеранів антитерористичної операції на Сході України та їх сімей (Н. Чаплинська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rFonts w:cs="Arial" w:ascii="Arial" w:hAnsi="Arial"/>
          <w:b/>
          <w:bCs/>
        </w:rPr>
        <w:t>Голова обласної ради</w:t>
        <w:tab/>
        <w:t>Олександр Сич</w:t>
      </w:r>
      <w:r>
        <w:br w:type="page"/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6.2017. № 536–16/2017</w:t>
      </w:r>
    </w:p>
    <w:p>
      <w:pPr>
        <w:pStyle w:val="Normal"/>
        <w:ind w:left="58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тратегія розвитку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мунального закладу </w:t>
      </w:r>
      <w:r>
        <w:rPr>
          <w:b/>
          <w:sz w:val="32"/>
          <w:szCs w:val="32"/>
        </w:rPr>
        <w:t>“</w:t>
      </w:r>
      <w:r>
        <w:rPr>
          <w:b/>
          <w:sz w:val="32"/>
          <w:szCs w:val="32"/>
          <w:lang w:val="uk-UA"/>
        </w:rPr>
        <w:t>Івано–Франківський обласний госпіталь ветеранів війни</w:t>
      </w:r>
      <w:r>
        <w:rPr>
          <w:b/>
          <w:sz w:val="32"/>
          <w:szCs w:val="32"/>
        </w:rPr>
        <w:t>”</w:t>
      </w:r>
      <w:r>
        <w:rPr>
          <w:b/>
          <w:sz w:val="32"/>
          <w:szCs w:val="32"/>
          <w:lang w:val="uk-UA"/>
        </w:rPr>
        <w:t xml:space="preserve"> на 2017–2020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итання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5595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07.07.2016 року в м. Коломиї Івано–Франківської області розпочав роботу комунальний заклад </w:t>
      </w:r>
      <w:r>
        <w:rPr>
          <w:rFonts w:eastAsia="Calibri"/>
          <w:sz w:val="28"/>
          <w:szCs w:val="28"/>
        </w:rPr>
        <w:t>“</w:t>
      </w:r>
      <w:r>
        <w:rPr>
          <w:rFonts w:eastAsia="Calibri"/>
          <w:sz w:val="28"/>
          <w:szCs w:val="28"/>
          <w:lang w:val="uk-UA"/>
        </w:rPr>
        <w:t>Івано–Франківський обласний госпіталь ветеранів війни</w:t>
      </w:r>
      <w:r>
        <w:rPr>
          <w:rFonts w:eastAsia="Calibri"/>
          <w:sz w:val="28"/>
          <w:szCs w:val="28"/>
        </w:rPr>
        <w:t>”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595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труктурі закладу є стаціонарне відділення на 75 ліжок: 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 ліжок хірургічного профілю, де працюють хірурги, уролог, травматолог, ЛОР, анестезіолог; 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50 ліжок терапевтичного профілю, 20 – з яких неврологічного профілю, де працюють лікарі терапевти, невропатологи;</w:t>
      </w:r>
    </w:p>
    <w:p>
      <w:pPr>
        <w:pStyle w:val="Style15"/>
        <w:tabs>
          <w:tab w:val="clear" w:pos="709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фізіотерапевтичне відділення;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лікувально–діагностичне (поліклінічне) відділення (хірург, ендокринолог, офтальмолог, дерматовенеролог, акушер–гінеколог):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рентгенологічний кабінет;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ендоскопічний кабінет;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кабінет ультразвукової діагностики;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кабінет функціональної діагностики;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клініко–діагностична лабораторі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абінет стоматології (стоматолог–ортопед, стоматолог–терапевт, стоматолог–хірург, зубопротезна лабораторія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абінет медичного психолог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харчоблок.</w:t>
      </w:r>
    </w:p>
    <w:p>
      <w:pPr>
        <w:pStyle w:val="Normal"/>
        <w:tabs>
          <w:tab w:val="clear" w:pos="709"/>
          <w:tab w:val="left" w:pos="643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Госпіталь розташований в центрі міста, в парковій зоні. Ділянка госпіталю складає 0,8 га території, а також окремої ділянки на 0,2 га за 600 м, приміщення,  в яких не проводиться медична практика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Мета та основні напрями реалізації Стратегії 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екту є поліпшення умов лікування та реабілітації ветеранів війни, впровадження новітніх методик та покращення умов праці працівників госпітал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ами реалізації проекту є: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иготовлення проектно–кошторисної документації на весь заклад з територією;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еконструкція закладу в сучасний медичний заклад, з добудовою ліфтів, пандусів, побудовою реабілітаційного басейну;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ширення ліжкового фонду стаціонару до 100 ліжок з належними умовами перебування ветеранів війни: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рургія на 30 ліжок з травматологічною реабілітацією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  <w:lang w:val="uk-UA"/>
        </w:rPr>
        <w:t>терапія на 40 ліжок з ліжками загальної реабілітації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ологія на 30 ліжок з неврологічною реабілітацією;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ереобладнання фізіотерапевтичного відділення в реабілітаційне;  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творення відділення психологічної реабілітації.</w:t>
      </w:r>
    </w:p>
    <w:p>
      <w:pPr>
        <w:pStyle w:val="Normal"/>
        <w:tabs>
          <w:tab w:val="clear" w:pos="709"/>
          <w:tab w:val="left" w:pos="5760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розширення бази госпіталю, як окреме відділення на 30 ліжок для реабілітації неврологічних, травматологічних хворих, реабілітації спінальних, післяінсультних ветеранів війни у мальовничій місцевості в межах до 30 км від госпіталю (використати колишні приміщення санаторіїв, баз відпочинку і ін.) для здійснення під гострої та довготривалої реабілітації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І. Основні завдання Стратегії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наведені в додатку)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17 рік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лення проектно-кошторисної документації на частину стаціонарного відділення з метою реконструкції операційного блоку з палатами інтенсивної терапії на другому поверсі та палатами для неврологічних та терапевтичних ветеранів війни на першому поверсі із зміною всіх комунікацій, підведенням у палати умивальників з холодною та гарячою водою. 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лення проектно-кошторисної документації з метою реконструкції і надбудови двох поверхів. Через відсутність належних умов у харчоблоці і ремонту в цьому приміщенні впродовж 30 років. 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ретьому поверсі буде розміщено адміністративну частину. 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ругому поверсі – неврологічне відділення з можливістю перебування у ньому спінальних ветеранів війни та ветеранів війни на інвалідних візках .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шому поверсі – харчоблок і їдальню.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окольних приміщеннях – кімнати для зберігання овочів, продуктів харчування, кімнати з промисловими холодильниками, кімнати для персоналу. Передбачити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днання харчоблоку з корпусом поліклініки переходом. У проект включити побудову ліфтової шахти, а також – окреме водопостачання, автономне опалення, розглянути можливість встановлення на даху сонячних батарей. 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ити проектно–кошторисну документацію для реконструкції цокольного приміщення поліклініки з метою створення відділення водолікування.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капітальний ремонт частини фізіотерапевтичного відділення для створення кабінетів тепло–лікування, світло–лікування, кабінету  для розміщення ударно–хвильової терапії та пресотерапії.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повноцінної роботи закладу придбати один легковий автомобіль для адміністративних послуг та один санітарний автомобіль для перевезення ветеранів війни.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емонтних робіт у правому крилі стаціонарного відділення після виготовлення проектно-кошторисної документації.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емонтів у палатах стаціонарних відділень для створення належних умов перебування ветеранів війни.</w:t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упити медичне обладнання для хірургічного відділення на суму </w:t>
        <w:br/>
        <w:t xml:space="preserve">2 млн. гривень та фізіотерапевтичного відділення на суму 1 млн. гривень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8 рік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ремонту та реконструкції харчоблоку з надбудовою двох поверхів. 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обладнання для харчоблоку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ащення неврологічного відділення сучасним медичним обладнанням та меблями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емонтів у палатах стаціонарних відділень для створення належних умов перебування ветеранів війни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ня проектно–кошторисної документації на ліве крило стаціонарного відділення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обладнання для покращення діагностичної бази госпіталю: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рентгенкабінету – цифровий рентгенапарат, дентальний рентгенапарат, при можливості 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ний томограф;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клініко–діагностичної лабораторії – біохімічний аналізатор, мікроскопи та ін.;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ендоскопічного кабінету – відеофіброскоп та колоноскоп, апарат для гідроколонотерапії;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кабінету функціональної діагностики – холтер, 12–канальні ЕКГ апарати, велоергометр, електроенцефалограф;</w:t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УЗД кабінету – переносний УЗД апарат.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9 рік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 відділення водолікування .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емонту у палатах стаціонарних відділень для створення належних умов перебування ветеранів війни.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монт та реконструкція клініко–діагностичної лабораторії.</w:t>
      </w:r>
    </w:p>
    <w:p>
      <w:pPr>
        <w:pStyle w:val="Style15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обладнання для оснащення відділення водолікування.</w:t>
      </w:r>
    </w:p>
    <w:p>
      <w:pPr>
        <w:pStyle w:val="Style15"/>
        <w:tabs>
          <w:tab w:val="clear" w:pos="709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20 рік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ведення і завершення ремонтних робіт у фізіотерапевтичному відділенні.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дення ремонтів у палатах стаціонарних відділень для створення належних умов перебування ветеранів війни.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порядкування території госпіталю. 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идбання реабілітаційного обладнання для фізіотерапевтичного відділення. 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чікувані результа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учасного медичного закладу з новітньою базою реабілітації для ветеранів війни з неврологічними та травматологічними захворюванням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Івано–Франківської області, як місцевості схожої  на “мальовничу Швейцарію”, через надання медичних послуг для воїнів АТО з усієї України, воїнів-миротворців з інших країн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Фінансове забезпечення Стратегії:  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017 рік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Виготовлення проектно–кошторисної документації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еконструкцію  крила стаціонару – приблизно 120 тис. 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на реконструкцію харчоблоку – 300 тис. 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еконструкцію  цокольного приміщення під водолікування – 150 тис. грн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частини  фізіотерапевтичного відділення – 150 тис. грн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емонт частини крила стаціонару (операційний блок ІІ поверх, палат для терапевтичних і неврологічних хворих) – 1,5 млн. грн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обладнання дл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ірургії – 2 млн. 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іотерапевтичного відділення – 1 млн. грн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двох автомобілів – 1 млн. грн.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018 рі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емонт та реконструкція харчоблоку, надбудова двох поверхів – </w:t>
        <w:br/>
        <w:t>6 млн. грн.</w:t>
      </w:r>
    </w:p>
    <w:p>
      <w:pPr>
        <w:pStyle w:val="Style15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обладнання для харчоблоку –  1 млн. грн. </w:t>
      </w:r>
    </w:p>
    <w:p>
      <w:pPr>
        <w:pStyle w:val="Style15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ащення неврологічного відділення сучасним медичним обладнанням та меблями – 2 млн. грн. </w:t>
      </w:r>
    </w:p>
    <w:p>
      <w:pPr>
        <w:pStyle w:val="Style15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ня проектно–кошторисної документації на ліве крило стаціонарного відділення – 120 тис. грн.</w:t>
      </w:r>
    </w:p>
    <w:p>
      <w:pPr>
        <w:pStyle w:val="Style15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обладнання для діагностики  (рентгенкабінет, ендоскопічний кабінет, КДЛ, функціональна діагностика, УЗД) – від 3 до </w:t>
        <w:br/>
        <w:t>20 млн. грн.</w:t>
      </w:r>
    </w:p>
    <w:p>
      <w:pPr>
        <w:pStyle w:val="Style15"/>
        <w:tabs>
          <w:tab w:val="clear" w:pos="709"/>
          <w:tab w:val="left" w:pos="993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019 рік</w:t>
      </w:r>
    </w:p>
    <w:p>
      <w:pPr>
        <w:pStyle w:val="Style15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Створення відділення водолікування  – 2 млн. грн. </w:t>
      </w:r>
    </w:p>
    <w:p>
      <w:pPr>
        <w:pStyle w:val="Style15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монт та реконструкція клініко–діагностичної лабораторії – </w:t>
        <w:br/>
        <w:t xml:space="preserve">1 млн. грн. </w:t>
      </w:r>
    </w:p>
    <w:p>
      <w:pPr>
        <w:pStyle w:val="Style15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обладнання для оснащення відділення водолікування – </w:t>
        <w:br/>
        <w:t xml:space="preserve">2 млн. грн. </w:t>
      </w:r>
    </w:p>
    <w:p>
      <w:pPr>
        <w:pStyle w:val="Style15"/>
        <w:tabs>
          <w:tab w:val="clear" w:pos="709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Style15"/>
        <w:tabs>
          <w:tab w:val="clear" w:pos="709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020 рік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Ремонт фізіотерапевтичного відділення – 2 млн. грн. 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порядкування території госпіталю та покриття території бруківкою – 1,5 млн. грн. </w:t>
      </w:r>
    </w:p>
    <w:p>
      <w:pPr>
        <w:pStyle w:val="Style15"/>
        <w:tabs>
          <w:tab w:val="clear" w:pos="709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идбання реабілітаційного обладнання для фізіотерапевтичного відділення – 3 млн. грн.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Механізм реалізації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реалізації проек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ожливий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и залучен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шті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 обласного бюджету (за сприяння депутатів обласної рад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ержавного фонду регіонального розвитку (за сприяння та підтримки народних депутатів Україн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 кошти державного та місцевого фондів соціально–економічного розвитк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 бюджетів місцевих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 та районних ра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лучення коштів з екологічного фонд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 сприянням спілок ветеранів воїнів Афганістану та спілок ветеранів воїнів А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волонтерськ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та благодійних організацій, спонсорів та меценат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директора департамен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хорони здоров’я обласної</w:t>
      </w:r>
    </w:p>
    <w:p>
      <w:pPr>
        <w:pStyle w:val="Normal"/>
        <w:tabs>
          <w:tab w:val="clear" w:pos="709"/>
          <w:tab w:val="left" w:pos="72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>Микола Стовбан</w:t>
      </w:r>
    </w:p>
    <w:p>
      <w:pPr>
        <w:sectPr>
          <w:type w:val="nextPage"/>
          <w:pgSz w:w="11906" w:h="16838"/>
          <w:pgMar w:left="1701" w:right="74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spacing w:lineRule="auto" w:line="360"/>
        <w:ind w:firstLine="16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2900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Додаток </w:t>
      </w:r>
    </w:p>
    <w:p>
      <w:pPr>
        <w:pStyle w:val="Normal"/>
        <w:ind w:left="12900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до Стратегії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 xml:space="preserve">проведення реконструкцій та капітальних ремонтів в Комунальному закладі </w:t>
      </w: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  <w:lang w:val="uk-UA"/>
        </w:rPr>
        <w:t>Івано-Франківський обласний госпіталь ветеранів війни</w:t>
      </w:r>
      <w:r>
        <w:rPr>
          <w:rFonts w:cs="Arial" w:ascii="Arial" w:hAnsi="Arial"/>
          <w:b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  <w:lang w:val="uk-UA"/>
        </w:rPr>
        <w:t xml:space="preserve"> на 2017-2020 р.р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05"/>
        <w:gridCol w:w="1276"/>
        <w:gridCol w:w="1701"/>
        <w:gridCol w:w="1985"/>
        <w:gridCol w:w="992"/>
      </w:tblGrid>
      <w:tr>
        <w:trPr>
          <w:trHeight w:val="9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апланованих 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ико-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ана вартість роб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и-мітка</w:t>
            </w:r>
          </w:p>
        </w:tc>
      </w:tr>
      <w:tr>
        <w:trPr>
          <w:trHeight w:val="32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7 рік</w:t>
            </w:r>
          </w:p>
        </w:tc>
      </w:tr>
      <w:tr>
        <w:trPr>
          <w:trHeight w:val="130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1. 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Виготовлення проектно-кошторисної документації на крило стаціонарного відділення  з метою реконструкції операційного блоку з палатами інтенсивної терапії на другому поверсі та палатами для неврологічних та терапевтичних хворих на першому поверсі із зміною всіх комунікацій,   підведенням в палати умивальників  з холодною та  гарячою водо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ерезень, 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0-150 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иготовлення проектно-кошторисної документації з метою реконструкції харчоблоку і надбудовою двох  поверхі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0 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готовлення проектно-кошторисної документації для реконструкції цокольного приміщення поліклінік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0 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78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емонт частини  фізіотерапевтичного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0 тис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емонт частини крила стаціонару (операційний блок ІІ поверх, палат для терапевтичних і неврологічних хвор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ІІІ-І</w:t>
            </w:r>
            <w:r>
              <w:rPr>
                <w:rFonts w:cs="Arial" w:ascii="Arial" w:hAnsi="Arial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,5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ремонтів у палатах стаціонарних відділень для створення належних умов перебування ветеранів війни.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0 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05"/>
        <w:gridCol w:w="1276"/>
        <w:gridCol w:w="1701"/>
        <w:gridCol w:w="1985"/>
        <w:gridCol w:w="992"/>
      </w:tblGrid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uk-UA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обладнання для хірургічного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ІІІ-І</w:t>
            </w:r>
            <w:r>
              <w:rPr>
                <w:rFonts w:cs="Arial" w:ascii="Arial" w:hAnsi="Arial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 обладнання для фізіотерапевтичного 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ІІІ-І</w:t>
            </w:r>
            <w:r>
              <w:rPr>
                <w:rFonts w:cs="Arial" w:ascii="Arial" w:hAnsi="Arial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двох автомобілів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8 рік</w:t>
            </w:r>
          </w:p>
        </w:tc>
      </w:tr>
      <w:tr>
        <w:trPr>
          <w:trHeight w:val="4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емонт та реконструкції  харчоблоку з  надбудовою  двох поверх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І-І</w:t>
            </w:r>
            <w:r>
              <w:rPr>
                <w:rFonts w:cs="Arial" w:ascii="Arial" w:hAnsi="Arial"/>
                <w:lang w:val="en-US"/>
              </w:rPr>
              <w:t xml:space="preserve">V </w:t>
            </w:r>
            <w:r>
              <w:rPr>
                <w:rFonts w:cs="Arial" w:ascii="Arial" w:hAnsi="Arial"/>
                <w:lang w:val="uk-UA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 обладнання для харчобл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І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снащення неврологічного відділення сучасним медичним обладнанням та меб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ремонтів у палатах стаціонарних відділень для створення належних умов перебування ветеранів ві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готовлення проектно-кошторисної документації на ліве крило стаціонарного відділення.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0 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обладнання для діагностики  (рентгенкабінет, ендоскопічний кабінет, КДЛ, функціональна діагностика, УЗ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  протязі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 – 20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9 рік</w:t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відділення водолікув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-ІІІ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ремонтів у палатах стаціонарних відділень для створення належних умов перебування ветеранів вій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емонт та реконструкція клініко-діагностичної лаборатор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-ІІІ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идбання обладнання для оснащення відділення водолікув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05"/>
        <w:gridCol w:w="1276"/>
        <w:gridCol w:w="1701"/>
        <w:gridCol w:w="1985"/>
        <w:gridCol w:w="992"/>
      </w:tblGrid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20 рік</w:t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 і завершення  ремонтних робіт у фізіотерапевтичному відділенн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І-ІІІ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ведення ремонтів у палатах стаціонарних відділень для створення належних умов перебування ветеранів вій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ті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штування території госпітал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lang w:val="uk-UA"/>
              </w:rPr>
              <w:t xml:space="preserve"> 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,5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идбання реабілітаційного обладнання для фізіотерапевтичного відділення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І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lang w:val="uk-UA"/>
              </w:rPr>
              <w:t xml:space="preserve"> 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 млн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Uk_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0" w:leader="none"/>
      </w:tabs>
      <w:spacing w:lineRule="auto" w:line="360"/>
      <w:ind w:firstLine="4680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ind w:firstLine="180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1800"/>
      <w:jc w:val="center"/>
    </w:pPr>
    <w:rPr>
      <w:rFonts w:ascii="Uk_Academy;Times New Roman" w:hAnsi="Uk_Academy;Times New Roman" w:cs="Uk_Academy;Times New Roman"/>
      <w:sz w:val="36"/>
      <w:lang w:val="uk-UA"/>
    </w:rPr>
  </w:style>
  <w:style w:type="paragraph" w:styleId="TextBodyIndent">
    <w:name w:val="Body Text Indent"/>
    <w:basedOn w:val="Normal"/>
    <w:pPr>
      <w:ind w:firstLine="900"/>
    </w:pPr>
    <w:rPr>
      <w:lang w:val="uk-UA"/>
    </w:rPr>
  </w:style>
  <w:style w:type="paragraph" w:styleId="2">
    <w:name w:val="Основний текст з відступом 2"/>
    <w:basedOn w:val="Normal"/>
    <w:qFormat/>
    <w:pPr>
      <w:tabs>
        <w:tab w:val="clear" w:pos="709"/>
        <w:tab w:val="left" w:pos="900" w:leader="none"/>
      </w:tabs>
      <w:spacing w:lineRule="auto" w:line="360"/>
      <w:ind w:firstLine="756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Без інтервалів1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2:43:00Z</dcterms:created>
  <dc:creator>Serg</dc:creator>
  <dc:description/>
  <cp:keywords/>
  <dc:language>en-US</dc:language>
  <cp:lastModifiedBy>User</cp:lastModifiedBy>
  <cp:lastPrinted>2017-07-06T14:26:00Z</cp:lastPrinted>
  <dcterms:modified xsi:type="dcterms:W3CDTF">2017-07-11T11:58:00Z</dcterms:modified>
  <cp:revision>213</cp:revision>
  <dc:subject/>
  <dc:title>”УКРЗАЛІЗНИЦЯ”</dc:title>
</cp:coreProperties>
</file>