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 08.12.2017. № 710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 укладання контракту</w:t>
        <w:br/>
        <w:t>з головним лікарем Івано-Франківської</w:t>
        <w:br/>
        <w:t>обласної станції переливання крові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ідповідно до статті 43 Закону України "Про місцеве самоврядування в Україні", частини 9 статті 16 Закону України "Основи законодавства України про охорону здоров’я"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подання департаменту охорони здоров’я обласної державної адміністрації, беручи до уваги заяву головного лікаря Івано-Франківської обласної станції переливання крові </w:t>
        <w:br/>
        <w:t xml:space="preserve">І. Дожджанюка від 08.07.2016 року, обласна рада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 Привести трудові відносини з головним лікарем Івано-Франківської обласної станції переливання крові Дожджанюком Ігорем Васильовичем у відповідність до вимог чинного законодавства України та рішення обласної ради  від 18.03.2016. № 121-4/2016 "Про затвердження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" шляхом укладення контракту терміном на п’ять рокі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 Доручити департаменту охорони здоров’я обласної державної адміністрації укласти контракт з головним лікарем Івано-Франківської обласної станції переливання крові Дожджанюком Ігорем Васильовичем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 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М. Піцуряк)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TextBody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16:00Z</dcterms:created>
  <dc:creator>Admin</dc:creator>
  <dc:description/>
  <cp:keywords/>
  <dc:language>en-US</dc:language>
  <cp:lastModifiedBy>User</cp:lastModifiedBy>
  <cp:lastPrinted>2017-12-11T11:16:00Z</cp:lastPrinted>
  <dcterms:modified xsi:type="dcterms:W3CDTF">2017-12-14T15:18:00Z</dcterms:modified>
  <cp:revision>4</cp:revision>
  <dc:subject/>
  <dc:title>Проект</dc:title>
</cp:coreProperties>
</file>