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91654417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ЇНА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ВАНО-ФРАНКІВСЬКА ОБЛАСНА РАДА</w:t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Сьоме демократичне скликання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t>(Тринадцята сесія)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sz w:val="26"/>
          <w:szCs w:val="36"/>
          <w:lang w:val="uk-UA"/>
        </w:rPr>
      </w:pPr>
      <w:r>
        <w:rPr>
          <w:sz w:val="26"/>
          <w:szCs w:val="3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uk-UA"/>
        </w:rPr>
        <w:t>.03.2017. № 4</w:t>
      </w:r>
      <w:r>
        <w:rPr>
          <w:rFonts w:cs="Arial" w:ascii="Arial" w:hAnsi="Arial"/>
        </w:rPr>
        <w:t>33-1</w:t>
      </w:r>
      <w:r>
        <w:rPr>
          <w:rFonts w:cs="Arial" w:ascii="Arial" w:hAnsi="Arial"/>
          <w:lang w:val="uk-UA"/>
        </w:rPr>
        <w:t>3/2017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 виконання обласного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у за 2016 рік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За 2016 рік до обласного бюджету надійшло доходів загального та спеціального фондів з урахуванням трансфертів в сумі 1 838 180,2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ис. гривень, що складає 105,1 відс. до затвердженого річного плану з урахуванням змін і на 210 676,1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ис. гривень або на 12,9 відс. більше у порівнянні з минулим роком (у співставних умовах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Із загальної суми надходжень міжбюджетні трансферти склали 1 088 465,0 тис. гривень (базова дотація – 101 005,0 тис. гривень, стабілізаційна дотація – 4 612,4 тис. гривень, субвенції з державного бюджету – 954 448,0 тис. гривень та інші субвенції – 28 399,6 тис. гривень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ходів загального фонду (без урахування трансфертів) надійшло 454 672,3 тис. гривень, що становить 102,1 відс. (+9 459,5 тис. гривень) до затвердженого плану з урахуванням змін на рік. 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ходження податку на доходи фізичних осіб (питома вага у доходах загального фонду становить 74,0 відс.) склали 336 385,3 тис. гривень і зросли проти минулого року на 116 011,1 тис. гривень або на 52,6 відс. Затверджені планові показники з урахуванням змін на рік виконано на 101,1 відсот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До спеціального фонду надійшло доходів (без урахування трансфертів) у сумі 295 042,9 тис. гривень, що більше проти минулого року на 28 459,6 тис. гривень або на 10,7 відсотка. Найбільший обсяг поступлень (питома вага – 61,9 відс.) досягнуто по екологічному податку – 182 662,2 тис. гривень, що становить 182,7 відс. до уточненого плану на рі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Видатків загального та спеціального фондів проведено в сумі 1 816 586,9 тис. гривень, у тому числі по загальному фонду – 1 297 885,6 тис. гривень, по спеціальному – 518 701,3 тис. гривень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Видатки соціального спрямування у видатках загального фонду складають 91,1 відс. (1 182 650,7 тис. гривень), з них: на утримання закладів охорони здоров’я – 56,7 відс. (735 532,7 тис. гривень), освіти – 21,8 відс. (282 679,1 тис. гривень), соціального захисту та соціального забезпечення населення – 6,1 відс. (78 773,6 тис. гривень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обсягу видатків загального фонду видатки по захищених статтях склали 1 099 089,3 тис. гривень або 84,7 відс., з яких: на виплату заробітної плати спрямовано 716 798,6 тис. гривень або 65,2 відс., на оплату комунальних послуг та енергоносіїв – 79 256,6 тис. гривень (7,2 відс.), на інші захищені статті – 303 034,1 тис. гривень (27,6 відс.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родовж 2016 року розподілено кошти резервного фонду обласного бюджету в сумі 2 117,19 тис. грив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Керуючись статтями 24 та 80 Бюджетного кодексу України, статтею 43 Закону України "Про місцеве самоврядування в Україні" та враховуючи наведене, обласна рада</w:t>
      </w:r>
    </w:p>
    <w:p>
      <w:pPr>
        <w:pStyle w:val="Normal"/>
        <w:spacing w:before="120" w:after="120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1. Інформацію департаменту фінансів обласної державної адміністрації щодо виконання обласного бюджету за 2016 рік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. Затвердити: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віт про виконання обласного бюджету за 2016 рік згідно з додатком 1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розподіл резервного фонду обласного бюджету за 2016 рік згідно з додатком 2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олова обласної ради</w:t>
        <w:tab/>
        <w:t>Олександр Сич</w:t>
      </w:r>
    </w:p>
    <w:p>
      <w:pPr>
        <w:pStyle w:val="31"/>
        <w:tabs>
          <w:tab w:val="clear" w:pos="708"/>
          <w:tab w:val="left" w:pos="5954" w:leader="none"/>
        </w:tabs>
        <w:spacing w:before="120" w:after="120"/>
        <w:ind w:left="5954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одаток 1</w:t>
        <w:br/>
        <w:t>до рішення обласної ради</w:t>
        <w:br/>
        <w:t>від 10.03.2017. № 433-13/2017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Т</w:t>
        <w:br/>
        <w:t>про виконання обласного бюджету за 2016 рік</w:t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/>
      </w:pPr>
      <w:r>
        <w:rPr>
          <w:rFonts w:cs="Arial" w:ascii="Arial" w:hAnsi="Arial"/>
          <w:color w:val="000000"/>
          <w:sz w:val="20"/>
          <w:lang w:val="uk-UA"/>
        </w:rPr>
        <w:t>(тис.</w:t>
      </w:r>
      <w:r>
        <w:rPr/>
        <w:t>грн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План на 2016 рік з урахуван-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та збір на доходи фіз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32 7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36 3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на прибуток підприємств (крім підприємств державної та комунальної влас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8 6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4 6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2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на прибуток підприємств та фінансових установ комунальної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1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 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 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Рентна плата за спеціальне використання во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 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 9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3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Рентна плата за користування надрами для видобування корисних копалин загальнодержавного знач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7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1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5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 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8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над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виробництво спирту етилового, коньячного і плодового, алкогольних напоїв та тютюн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експорту, імпорту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3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9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державну реєстрацію (крім реєстраційного збору за проведення державної реєстрації юридичних осіб та фізичних осіб-підприємц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оптової торгівлі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5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 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роздрібної торгівлі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 5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та сертифікати, що сплачується ліцензіатами за місцем здійснення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1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8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 5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1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рендна плата за водні об'єкти (їх частини), що надаються в користування на умовах оренди Радою міністрів Автономної Республіки Крим, обласними, районними, Київською та Севастопольською міськими державними адміністраціями, місцевими ра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6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надходження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0"/>
        <w:gridCol w:w="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План на 2016 рік з урахуван-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601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Концесійні платежі щодо об`єктів комунальної власності (крім тих, які мають цільове спрямування згідно із законо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6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загального фонду (без трансферт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45 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54 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00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Міжбюджетні трансферти загаль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071 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067 6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  <w:t>4102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До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5 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5 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201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азова до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 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 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206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табілізаційна до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  <w:t>4103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убвенції загаль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66 0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62 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26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медикаментів та виробів медичного призначення для забезпечення швидкої медичної 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4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7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витратних матеріалів для закладів охорони здоров`я та лікарських засобів для інгаляційної анестез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9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ня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42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Медична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73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73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45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4 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3 0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а субве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 1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 5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2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а рахунок залишку коштів освітньої субвенції з державного бюджету місцевим бюджетам, що утворився на початок бюджетного пері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61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I-II групи з числа військовослужбовців, які брали участь у зазначеній операції, та потребують поліпшення житлових 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ДОХОДІВ загаль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516 8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522 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2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з власників транспортних засобів та інших самохідних машин і механізм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1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Екологічний 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2 6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5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бір за забруднення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11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621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109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ідсотки за користування довгостроковим кредитом, що надається з місцевих бюджетів молодим сім'ям та одиноким молодим громадянам на будівництво (реконструкцію) та придбання жит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1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0"/>
        <w:gridCol w:w="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План на 2016 рік з урахуван-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00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Власні надходження бюджетних установ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6 8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 6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03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 від відчуження майна, що належить Автономній Республіці Крим, та майна, що перебуває в комунальній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0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спеціального фонду (без трансферт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10 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95 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000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Міжбюджетні трансферти спеціального фонд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1 9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0 8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а субвенці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 9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 8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ДОХОДІВ спеціального фонд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32 5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15 8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загального та спеціального фонд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749 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838 1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5,1</w:t>
            </w:r>
          </w:p>
        </w:tc>
      </w:tr>
    </w:tbl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995"/>
        <w:gridCol w:w="1683"/>
        <w:gridCol w:w="1223"/>
        <w:gridCol w:w="1335"/>
      </w:tblGrid>
      <w:tr>
        <w:trPr>
          <w:tblHeader w:val="true"/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видатк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джено на 2016 рік з урахуванням змі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1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ржавне управлі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501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426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7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5524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2679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8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здоров'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0479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35532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9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Соціальний захист та соціальне забезпече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9165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773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ультура і мисте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7416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7361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соби масової інформа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19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167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Фізична культура і спор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361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303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ільське і лісове господарство, рибне господарство та мисливс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743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743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Транспорт, дорожнє господарство, зв'язок, телекомунiкацiї та iнформати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872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62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послуги, пов'язані з економічною діяльніст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73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60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, не віднесені до основних груп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799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447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23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на утримання об'єктів спільного користування чи ліквідацію негативних наслідків діяльності об'єктів спільного корист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4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24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5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а рахунок залишку коштів освітньої субвенції з державного бюджету місцевим бюджетам, що утворилась на початок бюджетного періо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541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541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53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а рахунок залишку коштів медичної субвенції з державного бюджету місцевим бюджетам, що утворилась на початок бюджетного періо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76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76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8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субвен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577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48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84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I - II групи з числа військовослужбовців, які брали участь у зазначеній операції, та потребують поліпшення житлових ум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7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видатків заг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305132,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290185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редитува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701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70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08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пільгового довгострокового кредиту громадянам на будівництво (реконструкцію) та придбання житл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01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0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1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заг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312833,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297885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Фінанс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фіцит (-) /профіцит (+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3 996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нутрішнє фінанс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03 996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Фінансування за рахунок зміни залишків коштів бюджетів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8 278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4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42 275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1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ржавне управлі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2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2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7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410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6059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8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здоров'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600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570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9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Соціальний захист та соціальне забезпече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44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43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Житлово-комунальне господарс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ультура і мисте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30,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30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соби масової інформа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9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Фізична культура і спор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2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2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4278,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7320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Транспорт, дорожнє господарство, зв'язок, телекомунiкацiї та інформати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2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61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послуги, пов'язані з економічною діяльніст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навколишнього природного середовища та ядерна безпе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2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4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4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Цільові фонд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308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044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, не віднесені до основних груп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150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61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44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місцевого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253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55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5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а рахунок залишку коштів освітньої субвенції з державного бюджету місцевим бюджетам, що утворилась на початок бюджетного періо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59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2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53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а рахунок залишку коштів медичної субвенції з державного бюджету місцевим бюджетам, що утворилась на початок бюджетного періо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38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субвен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1458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7999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 за рахунок власних надходжень бюджетних установ та організаці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5503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9550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видатків спеці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96898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1899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редитува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-288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0404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ідтримка малого і середнього підприємництв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внутрішніх кредит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1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вернення внутрішніх кредит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5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201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08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Надання пільгового довгострокового кредиту громадянам на будівництво (реконструкцію) та придбання житл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09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Повернення кредитів, наданих для кредитування громадян  на будівництво (реконструкцію) та придбання житл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4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88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6,3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11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85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912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вернення коштів, наданих для кредитування індивідуальних сільських забудовник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85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5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спеці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96918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18701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Фінансува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фіцит (-) /профіцит (+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55725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нутрішнє фінанс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5725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Фінансування за рахунок зміни залишків коштів бюджетів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449,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4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42 275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загального і спеціального фонд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909752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816586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95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чальник організаційного відділу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конавчого апарату обласної 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ади – заступник керуючого </w:t>
      </w:r>
    </w:p>
    <w:p>
      <w:pPr>
        <w:pStyle w:val="31"/>
        <w:tabs>
          <w:tab w:val="clear" w:pos="708"/>
          <w:tab w:val="left" w:pos="702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равами обласної ради</w:t>
        <w:tab/>
        <w:t>Любов Романів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31"/>
        <w:tabs>
          <w:tab w:val="clear" w:pos="708"/>
          <w:tab w:val="left" w:pos="5812" w:leader="none"/>
        </w:tabs>
        <w:spacing w:before="120" w:after="120"/>
        <w:ind w:left="5670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одаток 2</w:t>
        <w:br/>
        <w:t xml:space="preserve">до рішення обласної ради </w:t>
        <w:br/>
        <w:t>від 10.03.2017. № 433-13/2017</w:t>
      </w:r>
    </w:p>
    <w:p>
      <w:pPr>
        <w:pStyle w:val="Heading2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поділ резервного фонду обласного бюджету</w:t>
        <w:br/>
        <w:t>за 2016 рік</w:t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>
          <w:rFonts w:ascii="Arial" w:hAnsi="Arial" w:cs="Arial"/>
          <w:color w:val="000000"/>
          <w:sz w:val="20"/>
          <w:szCs w:val="24"/>
          <w:lang w:val="uk-UA"/>
        </w:rPr>
      </w:pPr>
      <w:r>
        <w:rPr>
          <w:rFonts w:cs="Arial" w:ascii="Arial" w:hAnsi="Arial"/>
          <w:color w:val="000000"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/>
      </w:pPr>
      <w:r>
        <w:rPr/>
        <w:t>(грн.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387"/>
        <w:gridCol w:w="5936"/>
        <w:gridCol w:w="1249"/>
      </w:tblGrid>
      <w:tr>
        <w:trPr>
          <w:tblHeader w:val="true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ата і № розпоря-дженн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ому виділено кош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4.02.2016.</w:t>
              <w:br/>
              <w:t>№ 38/37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Управлінню з питань надзвичайних ситуацій та у справах захисту населення від наслідків Чорнобильської катастроф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придбання 3000 (три тисячі) літрів бензину А-92 та закладення його до регіонального матеріального резерву з метою запобігання і ліквідації наслідків надзвичайних ситуаці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9 97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4.02.2016.</w:t>
              <w:br/>
              <w:t>№ 85/11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Департаменту соціальної політик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одноразової допомоги мешканцю м. Івано-Франківська (вул. Коновальця, 144а кв. 83) Шведову Андрію Миколайовичу на лікуванн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6.02.2016.</w:t>
              <w:br/>
              <w:t>№ 92/12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Управлінню з питань надзвичайних ситуацій та у справах захисту населення від наслідків Чорнобильської катастроф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придбання пального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9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2.03.2016.</w:t>
              <w:br/>
              <w:t>№ 100/14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мешканці села Голинь Калуського району Ляхович Є. М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8 17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8.03.2016.</w:t>
              <w:br/>
              <w:t>№ 179/23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мешканці селища Верховина Верховинського району Кубайчук Г. І. на відбудову житлового будинку, пошкодженого пожежею 6 січ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8.03.2016.</w:t>
              <w:br/>
              <w:t>№ 180/236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Топільче Верховинського району Сав'юку Ф. І. на відбудову житлового будинку, пошкодженого пожежею 31 січ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8.03.2016.</w:t>
              <w:br/>
              <w:t>№ 181/237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Гал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мешканці м. Галич (вул. Святого Миколая, 8) Герулі О. В. на відбудову житлового будинку, пошкодженого пожежею 17 лютого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8.03.2016.</w:t>
              <w:br/>
              <w:t>№ 182/238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мешканці села Задубрівці Снятинського району Пастух М. Д. на відбудову житлового будинку, пошкодженого пожежею 9 лютого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1.04.2016.</w:t>
              <w:br/>
              <w:t>№ 220/30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Богородчанському районному бюджет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 для надання допомоги жителю селища Солотвин Богородчанського району Круку Н. І. на відбудову житлового будинку, пошкодженого пожежею 17 січ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3.04.2016.</w:t>
              <w:br/>
              <w:t>№ 232/31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Департаменту соціальної політик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одноразової допомоги мешканцю Снятинського району (вул. Л.Українки, 8, с.Тулова) Морозевичу Олегу Михайловичу на лікування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4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9.04.2016.</w:t>
              <w:br/>
              <w:t>№ 237/319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Липовиця Рожнятівського району Михайлишин У. Л. на відбудову житлового будинку, пошкодженого пожежею 7 лютого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6.04.2016.</w:t>
              <w:br/>
              <w:t>№ 265/38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Департаменту соціальної політик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матеріальної допомоги жительці м. Івано-Франківська (вул. Миколайчука 9, кв.42) Пилипій Ірині Василівні для оплати витрат, пов'язаних з перевезенням тіла чоловіка, який трагічно загинув у м. Лондоні (Великобританія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387"/>
        <w:gridCol w:w="5936"/>
        <w:gridCol w:w="1249"/>
      </w:tblGrid>
      <w:tr>
        <w:trPr>
          <w:tblHeader w:val="true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ата і № розпоря-дженн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ому виділено кош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4.05.2016.</w:t>
              <w:br/>
              <w:t>№ 281/409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Івано-Франківському міськ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одноразової допомоги Костіву Павлові Васильовичу, жителю м. Івано-Франківська (вул. Миколайчука, 17Б/21) на лікування дочк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2.05.2016.</w:t>
              <w:br/>
              <w:t>№ 295/42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Департаменту соціальної політик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одноразової допомоги мешканці м. Івано-Франківська (вул. Симоненка, 30/117) Качорак Наталії Дмитрівні на перевезення з Великої Британії тіла померлого чоловіка Качорака Володимира Ярославович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6.05.2016.</w:t>
              <w:br/>
              <w:t>№ 303/44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Старий Угринів Калуського району Перегіняку Я. Б. на відбудову господарських будівель, пошкоджених пожежею 16 січ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7.05.2016.</w:t>
              <w:br/>
              <w:t>№ 305/44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Департаменту соціальної політик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жителю с. Лоєва Надвірнянського району (вул. Грушевського, 4), інваліду війни І групи Улящуку Дмитру Васильовичу матеріальної допомоги на лікування у зв'язку з важкою хворобою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3.05.2016.</w:t>
              <w:br/>
              <w:t>№ 324/457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Прутівка Снятинського району Федоруку М. П. на відбудову господарських будівель, пошкоджених пожежею 24 берез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2.06.2016.</w:t>
              <w:br/>
              <w:t>№ 357/49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Середній Угринів Калуського району Стефанів М. А. на відбудову літньої кухні, пошкодженої пожежею 26 берез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3.06.2016.</w:t>
              <w:br/>
              <w:t>№ 386/526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Гал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Межигірці Галицького району Засідьку А. І. на відбудову господарської будівлі, пошкодженої пожежею 7 квіт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5.07.2016.</w:t>
              <w:br/>
              <w:t>№ 463/59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Зелене Верховинського району Мартищуку В. М. на відбудову житлового будинку, пошкодженого пожежею 28 трав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5.07.2016.</w:t>
              <w:br/>
              <w:t>№ 464/59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мешканці села Сівка-Войнилівська Калуського району Семкович О. В. на відбудову господарської будівлі, пошкодженої пожежею 10 січ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1.07.2016.</w:t>
              <w:br/>
              <w:t>№ 511/638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Суходіл Рожнятівського району Морозу Д. Д. на відбудову господарської будівлі, пошкодженої пожежею 13 трав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9.08.2016.</w:t>
              <w:br/>
              <w:t>№ 537/67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оломий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на ліквідацію наслідків стихійного лиха, що сталося 20 червня 2016 року, у тому числі: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8950,0 гривень – на відновлення будівлі сільського клубу в селі Молодил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149600,0 гривень – на відновлення покрівлі ЗОШ I-III ст. в селищі Отинія; 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12000,0 гривень – на відновлення покрівлі навчально-виховного комплексу в селі Виноград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70 55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9.08.2016.</w:t>
              <w:br/>
              <w:t>№ 538/67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на ліквідацію наслідків стихійного лиха, що сталося 20 червня 2016 року, у тому числі:</w:t>
            </w:r>
          </w:p>
          <w:p>
            <w:pPr>
              <w:pStyle w:val="Normal"/>
              <w:autoSpaceDE w:val="false"/>
              <w:ind w:firstLine="378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96400,0 гривень – на відновлення даху Фитьківської ЗОШ I-III ст.;</w:t>
            </w:r>
          </w:p>
          <w:p>
            <w:pPr>
              <w:pStyle w:val="Normal"/>
              <w:autoSpaceDE w:val="false"/>
              <w:ind w:firstLine="378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101000,0 гривень – на відновлення даху корпусу дитячої лікарні і віконних блоків центральної районної лікарні в місті Надвірна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97 4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09.08.2016.</w:t>
              <w:br/>
              <w:t>№ 539/67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на ліквідацію наслідків стихійного лиха, що сталося 20 червня 2016 року, у тому числі: 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71200,0 гривень – на відновлення даху патанатомічного, терапевтичного, поліклінічного, інфекційного, дитячого, хірургічного корпусів центральної районної лікарні в селищі Рожнят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42500,0 гривень – на відновлення даху АЗПСМ в селі Сварич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01000,0 гривень – на відновлення даху ЗОШ I-III ст. в селі Сваричів;</w:t>
            </w:r>
          </w:p>
          <w:p>
            <w:pPr>
              <w:pStyle w:val="Normal"/>
              <w:autoSpaceDE w:val="false"/>
              <w:ind w:firstLine="35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3200,0 гривень – на відновлення даху ДНЗ "Колобок" в селі Сварич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6200,0 гривень – на відновлення даху корпусів № 1, 2, 3 ЗОШ I-III ст. в селищі Рожнят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45300,0 гривень – на відновлення даху ЗОШ I-II ст. у селі Луги; 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6800,0 гривень – на відновлення даху ЗОШ I-II ст. у селі Брошн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11500,0 гривень – на відновлення даху Народного дому в селі Спас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1000,0 гривень – на відновлення даху клубу в селі Брошн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31700,0 гривень – на відновлення даху Народного дому в селі Сваричів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9200,0 гривень – на відновлення даху клубу в селі Ясеновець;</w:t>
            </w:r>
          </w:p>
          <w:p>
            <w:pPr>
              <w:pStyle w:val="Normal"/>
              <w:autoSpaceDE w:val="false"/>
              <w:ind w:firstLine="35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0300,0 гривень – на відновлення даху Народного дому в селищі Рожняті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979 9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1.08.2016.</w:t>
              <w:br/>
              <w:t>№ 548/68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Богородча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Богородчанського району Трофанюку В. В. на відбудову житлового будинку, пошкодженого пожежею 17 черв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5.08.2016.</w:t>
              <w:br/>
              <w:t>№ 554/688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. Устеріки Верховинського району Танасійчук П. Т. на відбудову житлового будинку, пошкодженого пожежею 10 берез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3.09.2016.</w:t>
              <w:br/>
              <w:t>№ 621/73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Гал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матеріальної допомоги жителю м. Галича (вул. Замкова, 57) Кузю Івану Михайловичу на лікування син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Городенк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матеріальної допомоги мешканці с.Сороки Городенківського району (вул. Наливайка, 7) Макарі Ганні Іванівні на оплату витрат, пов'язаних з перевезенням тіла матері з м. Плонська (Польща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4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0.09.2016.</w:t>
              <w:br/>
              <w:t>№ 636/74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Залужжя Рогатинського району Магмет М. М. на відновлення даху житлового будинку, пошкодженого пожежею 14 ли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7.09.2016.</w:t>
              <w:br/>
              <w:t>№ 657/77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Управлінню з питань надзвичайних ситуацій та у справах захисту населення від наслідків Чорнобильської катастроф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на придбання пального для закладки до регіонального матеріального резерву на запобігання і ліквідацію наслідків надзвичайних ситуаці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2 4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7.10.2016</w:t>
              <w:br/>
              <w:t>№ 687/79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Красна Надвірнянського району Андрейчуку М. П. на відновлення житлового будинку, пошкодженого пожежею 28 ли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7.10.2016.</w:t>
              <w:br/>
              <w:t>№ 705/80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ища Заболотів Снятинського району Яремію В. В. на відбудову господарської будівлі, пошкодженої пожежею 11 черв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0.10.2016.</w:t>
              <w:br/>
              <w:t>№ 710/816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ища Верховина Верховинського району Палійчук Г. В. на відновлення літньої кухні, пошкодженої пожежею 2 черв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7.11.2016.</w:t>
              <w:br/>
              <w:t>№ 745/85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на ліквідацію наслідків стихійного лиха, що сталося 01 серпня 2016 року, у тому числі: </w:t>
            </w:r>
          </w:p>
          <w:p>
            <w:pPr>
              <w:pStyle w:val="Normal"/>
              <w:autoSpaceDE w:val="false"/>
              <w:ind w:firstLine="378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197 800,0 гривень – на відновлення даху Фразької ЗОШ </w:t>
              <w:br/>
              <w:t>І-ІІ ст. в селі Фрага;</w:t>
            </w:r>
          </w:p>
          <w:p>
            <w:pPr>
              <w:pStyle w:val="Normal"/>
              <w:autoSpaceDE w:val="false"/>
              <w:ind w:firstLine="378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000,0 гривень – на відновлення покрівлі клубу в селі Фраг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01 8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7.11.2016.</w:t>
              <w:br/>
              <w:t>№ 746/85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Помонята Рогатинського району Кузик Н. Я. на відбудову господарської будівлі, пошкодженої внаслідок пожежі 21 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7.11.2016.</w:t>
              <w:br/>
              <w:t>№ 747/85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Фрага Рогатинського району Думі І. М. на відновлення житлового будинку, пошкодженого внаслідок буревію 1 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8.11.2016</w:t>
              <w:br/>
              <w:t>№ 750/85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ища Брошнів-Осада Рожнятівського району Хиляк Л. П. на відбудову господарської будівлі, пошкодженої пожежею 24 ли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6.11.2016.</w:t>
              <w:br/>
              <w:t>№ 774/88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Департаменту соціальної політики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одноразової допомоги мешканці селища Солотвин Богородчанського району Пасечній Лілії Андріївні для перевезення з Республіки Польща тіла померлого чоловіка Пасечного Володимира Васильович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5.12.2016.</w:t>
              <w:br/>
              <w:t>№ 833/93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Дол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Солуків Долинського району Новікову Ю. І. на відбудову житлового будинку, пошкодженого внаслідок пожежі 20 ли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5.12.2016.</w:t>
              <w:br/>
              <w:t>№ 834/93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Фрага Рогатинського району Коритко Г. Б. на відновлення житлового будинку, пошкодженого внаслідок буревію 1 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5.12.2016.</w:t>
              <w:br/>
              <w:t>№ 835/93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Фрага Рогатинського району Сташківу Р. В. на відновлення житлового будинку, пошкодженого внаслідок буревію 1 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2.12.2016.</w:t>
              <w:br/>
              <w:t>№ 856/96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Івано-Франківському міськ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м. Івано-Франківська Лехкар Д. М., яка проживає на вул. Страчених, 5, кв. 6, на відновлення однокімнатної квартири, пошкодженої пожежею 19 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5.12.2016.</w:t>
              <w:br/>
              <w:t>№ 868/98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Управлінню з питань цивільного захисту облдерж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придбання пального для закладки до регіонального матеріального резерву на запобігання і ліквідацію наслідків надзвичайних ситуацій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9.12.2016.</w:t>
              <w:br/>
              <w:t>№ 879/100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Голинь Калуського району Солдату В. Б. на відновлення господарської будівлі, пошкодженої пожежею 17 ли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9.12.2016.</w:t>
              <w:br/>
              <w:t>№ 880/100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ища Делятин Надвірнянського району Турчиняк М. Д. на відновлення житлового будинку, пошкодженого пожежею 10 ли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0.12.2016.</w:t>
              <w:br/>
              <w:t>№ 885/100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Тисмен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Підлісся Тисменицького району Ломею М. І. на відбудову житлового будинку, пошкодженого пожежею 13 жовт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2.12.2016.</w:t>
              <w:br/>
              <w:t>№ 894/1017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оломий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Великий Ключів Коломийського району Туглук Г. М. на відновлення житлового будинку, пошкодженого пожежею 9 жовт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12.2016.</w:t>
              <w:br/>
              <w:t>№ 921/105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Сваричів Рожнятівського району Коник М. В. на відновлення житлового будинку, пошкодженого пожежею 2 листопада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12.2016.</w:t>
              <w:br/>
              <w:t>№ 922/105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Грабівка Калуського району Срібняк Н. М. на відновлення житлового будинку, пошкодженого пожежею 9 жовт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12.2016.</w:t>
              <w:br/>
              <w:t>№ 926/106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Тисмен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Драгомирчани Тисменицького району Гриньків М. І. на відновлення житлового будинку, пошкодженого пожежею 18 листопада 2016 рок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uk-UA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ротокол постійної комісії обласної ради з питань бюджету, фінансів та податків від 28.12.2016 року № 34)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12.2016</w:t>
              <w:br/>
              <w:t>№ 927/106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ю села Сваричів Рожнятівського району Легдану С. С. на відновлення житлового будинку та господарської споруди, пошкоджених стихією 20-21 черв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12.2016.</w:t>
              <w:br/>
              <w:t>№ 928/106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Верхній Струтинь Рожнятівського району Мацьків Н. Б. на відновлення житлового будинку, пошкодженого пожежею 16 листопада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8.12.2016.</w:t>
              <w:br/>
              <w:t>№ 932/106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Іллінці Снятинського району Беженар Н. І. на відбудову житлового будинку, пошкодженого пожежею 28 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8.12.2016.</w:t>
              <w:br/>
              <w:t>№ 933/106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Іллінці Снятинського району Пітатєлєвій О. М. на відбудову житлового будинку, пошкодженого пожежею 28 серпня 2016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ВСЬОГО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2 117 190,0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чальник організаційного відділу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конавчого апарату обласної 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ади – заступник керуючого </w:t>
      </w:r>
    </w:p>
    <w:p>
      <w:pPr>
        <w:pStyle w:val="31"/>
        <w:tabs>
          <w:tab w:val="clear" w:pos="708"/>
          <w:tab w:val="left" w:pos="702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равами обласної ради</w:t>
        <w:tab/>
        <w:t>Любов Романів</w:t>
      </w:r>
    </w:p>
    <w:sectPr>
      <w:type w:val="nextPage"/>
      <w:pgSz w:w="11906" w:h="16838"/>
      <w:pgMar w:left="204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2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0" w:leader="none"/>
      </w:tabs>
      <w:ind w:right="10" w:firstLine="851"/>
      <w:jc w:val="both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35:00Z</dcterms:created>
  <dc:creator>7381</dc:creator>
  <dc:description/>
  <cp:keywords/>
  <dc:language>en-US</dc:language>
  <cp:lastModifiedBy>User</cp:lastModifiedBy>
  <cp:lastPrinted>2017-03-14T14:05:00Z</cp:lastPrinted>
  <dcterms:modified xsi:type="dcterms:W3CDTF">2017-03-17T13:50:00Z</dcterms:modified>
  <cp:revision>30</cp:revision>
  <dc:subject/>
  <dc:title>Довідка про виконання обласного бюджету за 2002 рік</dc:title>
</cp:coreProperties>
</file>