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>
          <w:szCs w:val="20"/>
          <w:lang w:val="uk-UA" w:eastAsia="uk-UA"/>
        </w:rPr>
      </w:pPr>
      <w:bookmarkStart w:id="0" w:name="_1226392431"/>
      <w:bookmarkEnd w:id="0"/>
      <w:r>
        <w:rPr>
          <w:szCs w:val="20"/>
          <w:lang w:val="uk-UA" w:eastAsia="uk-UA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uk-UA" w:eastAsia="uk-UA"/>
        </w:rPr>
        <w:tab/>
      </w:r>
      <w:r>
        <w:rPr>
          <w:szCs w:val="20"/>
          <w:lang w:val="uk-UA" w:eastAsia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  <w:lang w:val="uk-UA" w:eastAsia="uk-UA"/>
        </w:rPr>
      </w:pPr>
      <w:r>
        <w:rPr>
          <w:rFonts w:cs="Arial" w:ascii="Arial" w:hAnsi="Arial"/>
          <w:b/>
          <w:bCs/>
          <w:iCs/>
          <w:szCs w:val="28"/>
          <w:lang w:val="uk-UA"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  <w:lang w:val="uk-UA" w:eastAsia="uk-UA"/>
        </w:rPr>
      </w:pPr>
      <w:r>
        <w:rPr>
          <w:rFonts w:cs="Arial" w:ascii="Arial" w:hAnsi="Arial"/>
          <w:b/>
          <w:bCs/>
          <w:iCs/>
          <w:szCs w:val="28"/>
          <w:lang w:val="uk-UA"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  <w:lang w:val="uk-UA" w:eastAsia="uk-UA"/>
        </w:rPr>
      </w:pPr>
      <w:r>
        <w:rPr>
          <w:rFonts w:cs="Arial" w:ascii="Arial" w:hAnsi="Arial"/>
          <w:b/>
          <w:bCs/>
          <w:iCs/>
          <w:szCs w:val="28"/>
          <w:lang w:val="uk-UA" w:eastAsia="uk-UA"/>
        </w:rPr>
        <w:t>Сьоме демократичне скликання</w:t>
        <w:br/>
        <w:t>(Сім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  <w:t>РІШЕНН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6"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</w:r>
    </w:p>
    <w:p>
      <w:pPr>
        <w:pStyle w:val="Normal"/>
        <w:spacing w:before="80" w:after="0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>від 15.09.2017 № 609-17/2017</w:t>
      </w:r>
    </w:p>
    <w:p>
      <w:pPr>
        <w:pStyle w:val="Normal"/>
        <w:spacing w:before="80" w:after="0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>м. Івано-Франківськ</w:t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  <w:t>Про регіональну цільову</w:t>
        <w:br/>
        <w:t>програму боротьби з карантинним</w:t>
        <w:br/>
        <w:t xml:space="preserve">бур'яном – амброзією полинолистою  </w:t>
        <w:br/>
        <w:t xml:space="preserve">в Івано-Франківській області </w:t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  <w:t>на 2017-2021 рок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ind w:right="57" w:firstLine="567"/>
        <w:jc w:val="both"/>
        <w:rPr/>
      </w:pPr>
      <w:r>
        <w:rPr>
          <w:rFonts w:cs="Arial" w:ascii="Arial" w:hAnsi="Arial"/>
          <w:szCs w:val="20"/>
          <w:lang w:val="uk-UA" w:eastAsia="uk-UA"/>
        </w:rPr>
        <w:t xml:space="preserve">Заслухавши та обговоривши проект регіональної цільової програми </w:t>
      </w:r>
      <w:r>
        <w:rPr>
          <w:rFonts w:cs="Arial" w:ascii="Arial" w:hAnsi="Arial"/>
          <w:szCs w:val="20"/>
          <w:lang w:val="uk-UA"/>
        </w:rPr>
        <w:t>боротьби з карантинним бур'яном – амброзією полинолистою в Івано-Франківській області на 2017-2021 роки</w:t>
      </w:r>
      <w:r>
        <w:rPr>
          <w:rFonts w:cs="Arial" w:ascii="Arial" w:hAnsi="Arial"/>
          <w:szCs w:val="20"/>
          <w:lang w:val="uk-UA" w:eastAsia="uk-UA"/>
        </w:rPr>
        <w:t xml:space="preserve">, яка підготовлена з метою </w:t>
      </w:r>
      <w:r>
        <w:rPr>
          <w:rFonts w:cs="Arial" w:ascii="Arial" w:hAnsi="Arial"/>
          <w:lang w:val="uk-UA"/>
        </w:rPr>
        <w:t>охорони території області від занесення карантинних бур’янів з території інших держав або карантинних зон, зменшення площ вогнищ карантинних організмів шляхом застосування комплексу ефективних технологій та методів боротьби</w:t>
      </w:r>
      <w:r>
        <w:rPr>
          <w:rFonts w:cs="Arial" w:ascii="Arial" w:hAnsi="Arial"/>
          <w:szCs w:val="20"/>
          <w:lang w:val="uk-UA" w:eastAsia="uk-UA"/>
        </w:rPr>
        <w:t>,</w:t>
      </w:r>
      <w:r>
        <w:rPr>
          <w:rFonts w:cs="Arial" w:ascii="Arial" w:hAnsi="Arial"/>
          <w:lang w:val="uk-UA"/>
        </w:rPr>
        <w:t xml:space="preserve"> захисту населення від виникнення алергічних захворювань,</w:t>
      </w:r>
      <w:r>
        <w:rPr>
          <w:rFonts w:cs="Arial" w:ascii="Arial" w:hAnsi="Arial"/>
          <w:szCs w:val="20"/>
          <w:lang w:val="uk-UA" w:eastAsia="uk-UA"/>
        </w:rPr>
        <w:t xml:space="preserve"> схвалений розпорядженням обласної державної адміністрації від 09.08.2017 року № 417 “Про схвалення проекту регіональної цільової програми боротьби з карантинним бур’яном – амброзією полинолистою в Івано-Франківській області на 2017-2021 роки”, відповідно до підпункту 16 частини першої статті 43 Закону України “Про місцеве самоврядування в Україні”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  <w:t>вирішила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Cs w:val="20"/>
          <w:lang w:val="uk-UA" w:eastAsia="uk-UA"/>
        </w:rPr>
        <w:t xml:space="preserve">1. Затвердити регіональну цільову програму </w:t>
      </w:r>
      <w:r>
        <w:rPr>
          <w:rFonts w:cs="Arial" w:ascii="Arial" w:hAnsi="Arial"/>
          <w:szCs w:val="20"/>
          <w:lang w:val="uk-UA"/>
        </w:rPr>
        <w:t>боротьби з карантинним бур'яном – амброзією полинолистою в Івано-Франківській області на 2017-2021 роки</w:t>
      </w:r>
      <w:r>
        <w:rPr>
          <w:rFonts w:cs="Arial" w:ascii="Arial" w:hAnsi="Arial"/>
          <w:szCs w:val="20"/>
          <w:lang w:val="uk-UA" w:eastAsia="uk-UA"/>
        </w:rPr>
        <w:t xml:space="preserve"> (далі – Програма) (додається)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 xml:space="preserve">2. Департаменту фінансів облдержадміністрації при внесенні змін до обласного бюджету на 2017 рік та формуванні проектів обласного бюджету на 2018-2021 роки передбачати кошти на виконання заходів Програми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 xml:space="preserve">3. Контроль за виконанням рішення покласти на заступника голови обласної ради С. Басараба і постійну комісію обласної ради з питань аграрної політики та земельних відносин (І. Приймак). </w:t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Cs w:val="20"/>
          <w:lang w:eastAsia="uk-UA"/>
        </w:rPr>
      </w:pPr>
      <w:r>
        <w:rPr>
          <w:rFonts w:cs="Arial" w:ascii="Arial" w:hAnsi="Arial"/>
          <w:b/>
          <w:szCs w:val="20"/>
          <w:lang w:val="uk-UA" w:eastAsia="uk-UA"/>
        </w:rPr>
        <w:t>Голова обласної ради</w:t>
        <w:tab/>
        <w:t xml:space="preserve">            Олександр Сич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5580" w:hanging="0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  <w:t>ЗАТВЕРДЖЕНО</w:t>
        <w:br/>
        <w:t>Рішення обласної ради</w:t>
        <w:br/>
        <w:t>від 15.09.2017 № 609-17/2017</w:t>
      </w:r>
    </w:p>
    <w:p>
      <w:pPr>
        <w:pStyle w:val="Normal"/>
        <w:ind w:firstLine="567"/>
        <w:jc w:val="both"/>
        <w:rPr>
          <w:rFonts w:ascii="Arial" w:hAnsi="Arial" w:cs="Arial"/>
          <w:szCs w:val="20"/>
          <w:lang w:val="uk-UA" w:eastAsia="uk-UA"/>
        </w:rPr>
      </w:pPr>
      <w:r>
        <w:rPr>
          <w:rFonts w:cs="Arial" w:ascii="Arial" w:hAnsi="Arial"/>
          <w:szCs w:val="20"/>
          <w:lang w:val="uk-UA" w:eastAsia="uk-UA"/>
        </w:rPr>
      </w:r>
    </w:p>
    <w:p>
      <w:pPr>
        <w:pStyle w:val="Normal"/>
        <w:jc w:val="right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егіональна цільова програма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боротьби з карантинним бур’яном – амброзією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олинолистою в Івано-Франківській області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 2017-2021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епартамент агропромислового розви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бласної державної адміністрації                                                   І. Андріїш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ший заступник голов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державної адміністрації                                                         М. Савка 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егіональної цільової програми  боротьби з карантинним бур’яном – амброзією полинолистою в Івано-Франківській області 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на 2017-2021 роки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firstLine="851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>Ініціатор розроблення Програми:</w:t>
      </w:r>
      <w:r>
        <w:rPr>
          <w:rFonts w:cs="Arial" w:ascii="Arial" w:hAnsi="Arial"/>
          <w:lang w:val="uk-UA"/>
        </w:rPr>
        <w:t xml:space="preserve"> департамент агропромислового розвитку облдержадміністрації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>Розробник програми:</w:t>
      </w:r>
      <w:r>
        <w:rPr>
          <w:rFonts w:cs="Arial" w:ascii="Arial" w:hAnsi="Arial"/>
          <w:lang w:val="uk-UA"/>
        </w:rPr>
        <w:t xml:space="preserve"> головне управління Держпродспоживслужби в област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>Термін реалізації програми:</w:t>
      </w:r>
      <w:r>
        <w:rPr>
          <w:rFonts w:cs="Arial" w:ascii="Arial" w:hAnsi="Arial"/>
          <w:lang w:val="uk-UA"/>
        </w:rPr>
        <w:t xml:space="preserve"> впродовж 2017-2021 рок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>Етапи фінансування Програми</w:t>
      </w:r>
      <w:r>
        <w:rPr>
          <w:rFonts w:cs="Arial" w:ascii="Arial" w:hAnsi="Arial"/>
          <w:lang w:val="uk-UA"/>
        </w:rPr>
        <w:t>: впродовж 2017-2021 рок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Орієнтовний обсяг фінансування Програми (тис. грн.):                  </w:t>
      </w:r>
      <w:r>
        <w:rPr>
          <w:rFonts w:cs="Arial" w:ascii="Arial" w:hAnsi="Arial"/>
          <w:lang w:val="uk-UA"/>
        </w:rPr>
        <w:t>135,573.</w:t>
      </w:r>
    </w:p>
    <w:p>
      <w:pPr>
        <w:pStyle w:val="Normal"/>
        <w:ind w:firstLine="28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9"/>
        <w:gridCol w:w="1875"/>
        <w:gridCol w:w="1873"/>
        <w:gridCol w:w="170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Рік 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ий обсяг фінансуванн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Всього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 т. ч. за джерелами фінансуванн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ласни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нші джерел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-20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 т. ч.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5,5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5,57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7,1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7,1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27,1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7,1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>Очікувані результати виконання Програми</w:t>
      </w:r>
      <w:r>
        <w:rPr>
          <w:rFonts w:cs="Arial" w:ascii="Arial" w:hAnsi="Arial"/>
          <w:lang w:val="uk-UA"/>
        </w:rPr>
        <w:t>: охорона території області від занесення карантинних бур’янів з території інших держав або карантинних зон, зменшення площ вогнищ карантинних організмів шляхом застосування комплексу ефективних технологій та методів боротьби, захист населення від виникнення алергічних захворювань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>Термін проведення звітності</w:t>
      </w:r>
      <w:r>
        <w:rPr>
          <w:rFonts w:cs="Arial" w:ascii="Arial" w:hAnsi="Arial"/>
          <w:lang w:val="uk-UA"/>
        </w:rPr>
        <w:t xml:space="preserve">: звіт про хід виконання Програми подається щоквартально до 15 числа, наступного за звітним кварталом, відповідно до поставлених мети та завдань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партамент агропромислового розвит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ласної державної адміністрації                                                         І. Андріїшин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й заступник голо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ласної державної адміністрації                                                              М. Сав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бґрунтування Програми</w:t>
      </w:r>
    </w:p>
    <w:p>
      <w:pPr>
        <w:pStyle w:val="Normal"/>
        <w:ind w:left="7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В останні роки в зв’язку із зниженням культури землеробства, недбайливим господарюванням, відсутністю в місцевих бюджетах цільових коштів та відсутністю проведення необхідного комплексу заходів щодо боротьби з небезпечними карантинними організмами – американським білим метеликом (далі АБМ) та амброзією полинолистою остання набуває дедалі ширшого розповсюдження на території країни та област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4" w:leader="none"/>
        </w:tabs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гляд розповсюдження амброзії полинолистої </w:t>
      </w:r>
    </w:p>
    <w:p>
      <w:pPr>
        <w:pStyle w:val="Normal"/>
        <w:tabs>
          <w:tab w:val="clear" w:pos="708"/>
          <w:tab w:val="left" w:pos="3404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 Івано-Франківській області </w:t>
      </w:r>
    </w:p>
    <w:p>
      <w:pPr>
        <w:pStyle w:val="Normal"/>
        <w:tabs>
          <w:tab w:val="clear" w:pos="708"/>
          <w:tab w:val="left" w:pos="3404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709"/>
        <w:gridCol w:w="709"/>
        <w:gridCol w:w="900"/>
        <w:gridCol w:w="761"/>
        <w:gridCol w:w="941"/>
        <w:gridCol w:w="658"/>
        <w:gridCol w:w="992"/>
      </w:tblGrid>
      <w:tr>
        <w:trPr>
          <w:trHeight w:val="4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районів та міст обласного підпорядкування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аселеність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лоща заселення, га</w:t>
            </w:r>
          </w:p>
        </w:tc>
      </w:tr>
      <w:tr>
        <w:trPr>
          <w:trHeight w:val="20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т і населених пун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исадибних   діля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сподарств всіх форм власност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на присадибних ділянк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у господарствах  всіх форм 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ласност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нших зем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ind w:left="0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Галиць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Городенківсь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алусь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огатинсь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40" w:leader="none"/>
              </w:tabs>
              <w:snapToGrid w:val="false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. Івано-Франківсь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52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азом 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80</w:t>
            </w:r>
          </w:p>
        </w:tc>
      </w:tr>
    </w:tbl>
    <w:p>
      <w:pPr>
        <w:pStyle w:val="Normal"/>
        <w:tabs>
          <w:tab w:val="clear" w:pos="708"/>
          <w:tab w:val="left" w:pos="3404" w:leader="none"/>
        </w:tabs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3404" w:leader="none"/>
        </w:tabs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мброзія полинолиста засмічує подвір’я та вулиці, присадибні ділянки, сади, парки, городи, узбіччя доріг, залізничні насипи і прилеглі землі, береги річок та ставків. На полях амброзія засмічує посіви просапних, озимих і ярих культур, багаторічних і однорічних кормових трав, технічних культур та полезахисних смуг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ховуючи високу ступінь пластичності щодо температури повітря та вологості ґрунту, високу насіннєву продуктивність (30-100 тис. штук насіння з однієї рослини), а також те, що пилок амброзії під час цвітіння шкодить здоров’ю людей і тварин, боротьба з цим небезпечним бур’яном потребує особливої уваги та спеціальних заход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стема заходів боротьби з  карантинними організмами, в т. ч. амброзією полинолистою, в Івано-Франківській області на 2017-2021 роки додається (додаток 1)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exact" w:line="314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ормативно-правове забезпечення Програми</w:t>
      </w:r>
    </w:p>
    <w:p>
      <w:pPr>
        <w:pStyle w:val="Normal"/>
        <w:spacing w:lineRule="exact" w:line="314"/>
        <w:ind w:left="7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еалізація Програми здійснюватиметься на основі виконання вимог чинних нормативно-правових актів стосовно карантину рослин – системи заходів, спрямованих на запобігання занесенню та/або поширенню регульованих шкідливих організмів або забезпечення контролю за ними (локалізації), а саме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color w:val="000000"/>
          <w:spacing w:val="5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кон України від 30.06.1993 року № 3348-ХІІ “Про карантин рослин”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eastAsia="Arial" w:cs="Arial" w:ascii="Arial" w:hAnsi="Arial"/>
          <w:color w:val="000000"/>
          <w:spacing w:val="5"/>
          <w:lang w:val="uk-UA"/>
        </w:rPr>
        <w:t xml:space="preserve"> </w:t>
      </w:r>
      <w:r>
        <w:rPr>
          <w:rFonts w:cs="Arial" w:ascii="Arial" w:hAnsi="Arial"/>
          <w:color w:val="000000"/>
          <w:spacing w:val="5"/>
          <w:lang w:val="uk-UA"/>
        </w:rPr>
        <w:t>Закон України від 14.10.1998 року № 180-ХІ</w:t>
      </w:r>
      <w:r>
        <w:rPr>
          <w:rFonts w:cs="Arial" w:ascii="Arial" w:hAnsi="Arial"/>
          <w:color w:val="000000"/>
          <w:spacing w:val="5"/>
          <w:lang w:val="en-US"/>
        </w:rPr>
        <w:t>V</w:t>
      </w:r>
      <w:r>
        <w:rPr>
          <w:rFonts w:cs="Arial" w:ascii="Arial" w:hAnsi="Arial"/>
          <w:color w:val="000000"/>
          <w:spacing w:val="5"/>
          <w:lang w:val="uk-UA"/>
        </w:rPr>
        <w:t xml:space="preserve"> “Про захист рослин”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eastAsia="Arial" w:cs="Arial" w:ascii="Arial" w:hAnsi="Arial"/>
          <w:color w:val="000000"/>
          <w:spacing w:val="5"/>
          <w:lang w:val="uk-UA"/>
        </w:rPr>
        <w:t xml:space="preserve"> </w:t>
      </w:r>
      <w:r>
        <w:rPr>
          <w:rFonts w:cs="Arial" w:ascii="Arial" w:hAnsi="Arial"/>
          <w:color w:val="000000"/>
          <w:spacing w:val="5"/>
          <w:lang w:val="uk-UA"/>
        </w:rPr>
        <w:t>Закон України від 21.05.1997 року № 280/97-вр</w:t>
      </w:r>
      <w:r>
        <w:rPr>
          <w:rFonts w:cs="Arial" w:ascii="Arial" w:hAnsi="Arial"/>
          <w:lang w:val="uk-UA"/>
        </w:rPr>
        <w:t xml:space="preserve"> “Про місцеве самоврядування в Україні”</w:t>
      </w:r>
      <w:r>
        <w:rPr>
          <w:rFonts w:cs="Arial" w:ascii="Arial" w:hAnsi="Arial"/>
          <w:color w:val="000000"/>
          <w:spacing w:val="5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color w:val="000000"/>
          <w:spacing w:val="5"/>
          <w:lang w:val="uk-UA"/>
        </w:rPr>
      </w:pPr>
      <w:r>
        <w:rPr>
          <w:rFonts w:eastAsia="Arial" w:cs="Arial" w:ascii="Arial" w:hAnsi="Arial"/>
          <w:color w:val="000000"/>
          <w:spacing w:val="5"/>
          <w:lang w:val="uk-UA"/>
        </w:rPr>
        <w:t xml:space="preserve"> </w:t>
      </w:r>
      <w:r>
        <w:rPr>
          <w:rFonts w:cs="Arial" w:ascii="Arial" w:hAnsi="Arial"/>
          <w:color w:val="000000"/>
          <w:spacing w:val="5"/>
          <w:lang w:val="uk-UA"/>
        </w:rPr>
        <w:t xml:space="preserve">Закон України від </w:t>
      </w:r>
      <w:r>
        <w:rPr>
          <w:rFonts w:cs="Arial" w:ascii="Arial" w:hAnsi="Arial"/>
          <w:shd w:fill="FFFFFF" w:val="clear"/>
          <w:lang w:val="uk-UA"/>
        </w:rPr>
        <w:t>09.04.1999 року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  <w:lang w:val="uk-UA"/>
        </w:rPr>
        <w:t>№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bCs/>
          <w:shd w:fill="FFFFFF" w:val="clear"/>
          <w:lang w:val="uk-UA"/>
        </w:rPr>
        <w:t>586-</w:t>
      </w:r>
      <w:r>
        <w:rPr>
          <w:rFonts w:cs="Arial" w:ascii="Arial" w:hAnsi="Arial"/>
          <w:bCs/>
          <w:shd w:fill="FFFFFF" w:val="clear"/>
        </w:rPr>
        <w:t>XIV</w:t>
      </w:r>
      <w:r>
        <w:rPr>
          <w:rFonts w:cs="Arial" w:ascii="Arial" w:hAnsi="Arial"/>
          <w:lang w:val="uk-UA"/>
        </w:rPr>
        <w:t xml:space="preserve"> “Про місцеві державні адміністрації”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color w:val="000000"/>
          <w:spacing w:val="5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акон України </w:t>
      </w:r>
      <w:r>
        <w:rPr>
          <w:rFonts w:cs="Arial" w:ascii="Arial" w:hAnsi="Arial"/>
          <w:shd w:fill="FFFFFF" w:val="clear"/>
          <w:lang w:val="uk-UA"/>
        </w:rPr>
        <w:t>від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  <w:lang w:val="uk-UA"/>
        </w:rPr>
        <w:t>19.06.2003 року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  <w:lang w:val="uk-UA"/>
        </w:rPr>
        <w:t>№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bCs/>
          <w:shd w:fill="FFFFFF" w:val="clear"/>
          <w:lang w:val="uk-UA"/>
        </w:rPr>
        <w:t>962-</w:t>
      </w:r>
      <w:r>
        <w:rPr>
          <w:rFonts w:cs="Arial" w:ascii="Arial" w:hAnsi="Arial"/>
          <w:bCs/>
          <w:shd w:fill="FFFFFF" w:val="clear"/>
        </w:rPr>
        <w:t>IV</w:t>
      </w:r>
      <w:r>
        <w:rPr>
          <w:rFonts w:cs="Arial" w:ascii="Arial" w:hAnsi="Arial"/>
          <w:lang w:val="uk-UA"/>
        </w:rPr>
        <w:t xml:space="preserve"> “Про охорону земель”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Arial" w:hAnsi="Arial" w:cs="Arial"/>
          <w:color w:val="000000"/>
          <w:spacing w:val="5"/>
          <w:lang w:val="uk-UA"/>
        </w:rPr>
      </w:pPr>
      <w:r>
        <w:rPr>
          <w:rFonts w:cs="Arial" w:ascii="Arial" w:hAnsi="Arial"/>
          <w:color w:val="000000"/>
          <w:spacing w:val="5"/>
          <w:lang w:val="uk-UA"/>
        </w:rPr>
        <w:t>Наказ Міністерства аграрної політики України від 27.01.2005 року № 40 “Про затвердження інструкції з виявлення, локалізації та ліквідації карантинних бур’янів”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pacing w:val="5"/>
          <w:lang w:val="uk-UA"/>
        </w:rPr>
      </w:pPr>
      <w:r>
        <w:rPr>
          <w:rFonts w:cs="Arial" w:ascii="Arial" w:hAnsi="Arial"/>
          <w:b/>
          <w:color w:val="000000"/>
          <w:spacing w:val="5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а мета та завдання Програми</w:t>
      </w:r>
    </w:p>
    <w:p>
      <w:pPr>
        <w:pStyle w:val="Normal"/>
        <w:ind w:left="7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3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Основною метою Програми є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провадження комплексу ефективних заходів з виявлення та ліквідації вогнищ, розповсюдження наявних карантинних організмів, в тому числі амброзії полинолистої, на території населених пунктів, на сільгоспугіддях та землях лісового фонду Івано-Франківської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конання заходів боротьби з наявними карантинними організмами, в тому числі амброзією полинолистою, та придбання необхідної кількості обладнання для забезпечення ефективної боротьби з ни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творення обласної карти з вогнищами розповсюдження наявних карантинних організмі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безпечення раціонального використання земель і збереження природної родючості ґрунтів та багаторічних насаджень і екології сільськогосподарських зем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оведення роз’яснювальної роботи серед населення, сільгоспвиробників, з органами виконавчої влади щодо методів обстежень на виявлення наявних карантинних організмів та методів боротьби з ни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вчення динаміки факторів та місць розповсюдження карантинних організмів для запобігання їх поширення, в тому числі амброзії полинолистої та бур’янів-алергенів.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Фінансово-економічне обґрунтування Програми</w:t>
      </w:r>
    </w:p>
    <w:p>
      <w:pPr>
        <w:pStyle w:val="Normal"/>
        <w:ind w:left="708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ове забезпечення Програми здійснюється за рахунок коштів обласного бюджету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 фінансування Програми з обласного бюджету визначається, виходячи з конкретних завдань та наявних коштів, під час формування проекту обласного бюджету на відповідний рік з урахуванням можливостей його дохідної части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Кошти, передбачені на реалізацію Програми, використовуються на фінансування заходів щодо запобігання поширенню, локалізації та ліквідації амброзії полинолистої шляхом часткової компенсації витрат, пов’язаних з проведенням робіт зі знищення карантинного бур’яну – амброзії полинолистої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чікувані результати виконання Програм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асть можливість на кінець 2021 рок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еншити площі зараження амброзією полинолисто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раціональне використання зем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ерегти природну родючість сільськогосподарських та інших земель, екологію, здоров’я населе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вищити ефективність виробниц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истити населені пункти і угіддя області від карантинних бур’янів, насіннєвих та вегетативних зачатків.</w:t>
      </w:r>
    </w:p>
    <w:p>
      <w:pPr>
        <w:pStyle w:val="Normal"/>
        <w:shd w:fill="FFFFFF" w:val="clear"/>
        <w:ind w:left="1599" w:right="1554" w:hanging="494"/>
        <w:jc w:val="center"/>
        <w:rPr>
          <w:rFonts w:ascii="Arial" w:hAnsi="Arial" w:cs="Arial"/>
          <w:b/>
          <w:b/>
          <w:bCs/>
          <w:iCs/>
          <w:color w:val="000000"/>
          <w:spacing w:val="-1"/>
          <w:lang w:val="uk-UA"/>
        </w:rPr>
      </w:pPr>
      <w:r>
        <w:rPr>
          <w:rFonts w:cs="Arial" w:ascii="Arial" w:hAnsi="Arial"/>
          <w:b/>
          <w:bCs/>
          <w:iCs/>
          <w:color w:val="000000"/>
          <w:spacing w:val="-1"/>
          <w:lang w:val="uk-UA"/>
        </w:rPr>
      </w:r>
    </w:p>
    <w:p>
      <w:pPr>
        <w:pStyle w:val="Normal"/>
        <w:ind w:firstLine="6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лік заходів, обсягів та джерела фінансування Програми наведено у додатку 2. </w:t>
      </w:r>
    </w:p>
    <w:p>
      <w:pPr>
        <w:pStyle w:val="Normal"/>
        <w:shd w:fill="FFFFFF" w:val="clear"/>
        <w:ind w:left="1599" w:right="1554" w:hanging="494"/>
        <w:jc w:val="center"/>
        <w:rPr>
          <w:rFonts w:ascii="Arial" w:hAnsi="Arial" w:cs="Arial"/>
          <w:b/>
          <w:b/>
          <w:bCs/>
          <w:iCs/>
          <w:color w:val="000000"/>
          <w:spacing w:val="-1"/>
          <w:lang w:val="uk-UA"/>
        </w:rPr>
      </w:pPr>
      <w:r>
        <w:rPr>
          <w:rFonts w:cs="Arial" w:ascii="Arial" w:hAnsi="Arial"/>
          <w:b/>
          <w:bCs/>
          <w:iCs/>
          <w:color w:val="000000"/>
          <w:spacing w:val="-1"/>
          <w:lang w:val="uk-UA"/>
        </w:rPr>
      </w:r>
    </w:p>
    <w:p>
      <w:pPr>
        <w:pStyle w:val="Normal"/>
        <w:shd w:fill="FFFFFF" w:val="clear"/>
        <w:ind w:left="1599" w:right="1554" w:hanging="494"/>
        <w:jc w:val="center"/>
        <w:rPr>
          <w:rFonts w:ascii="Arial" w:hAnsi="Arial" w:cs="Arial"/>
          <w:b/>
          <w:b/>
          <w:bCs/>
          <w:iCs/>
          <w:color w:val="000000"/>
          <w:spacing w:val="-1"/>
          <w:lang w:val="uk-UA"/>
        </w:rPr>
      </w:pPr>
      <w:r>
        <w:rPr>
          <w:rFonts w:cs="Arial" w:ascii="Arial" w:hAnsi="Arial"/>
          <w:b/>
          <w:bCs/>
          <w:iCs/>
          <w:color w:val="000000"/>
          <w:spacing w:val="-1"/>
          <w:lang w:val="uk-UA"/>
        </w:rPr>
      </w:r>
    </w:p>
    <w:p>
      <w:pPr>
        <w:pStyle w:val="Normal"/>
        <w:shd w:fill="FFFFFF" w:val="clear"/>
        <w:ind w:left="1599" w:right="1554" w:hanging="494"/>
        <w:jc w:val="center"/>
        <w:rPr>
          <w:rFonts w:ascii="Arial" w:hAnsi="Arial" w:cs="Arial"/>
          <w:b/>
          <w:b/>
          <w:bCs/>
          <w:iCs/>
          <w:color w:val="000000"/>
          <w:spacing w:val="-1"/>
          <w:lang w:val="uk-UA"/>
        </w:rPr>
      </w:pPr>
      <w:r>
        <w:rPr>
          <w:rFonts w:cs="Arial" w:ascii="Arial" w:hAnsi="Arial"/>
          <w:b/>
          <w:bCs/>
          <w:iCs/>
          <w:color w:val="000000"/>
          <w:spacing w:val="-1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партамент агропромислового </w:t>
      </w:r>
    </w:p>
    <w:p>
      <w:pPr>
        <w:sectPr>
          <w:type w:val="nextPage"/>
          <w:pgSz w:w="11906" w:h="16838"/>
          <w:pgMar w:left="1843" w:right="99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озвитку обласної державної адміністрації                          І. Андріїшин   </w:t>
      </w:r>
    </w:p>
    <w:tbl>
      <w:tblPr>
        <w:tblW w:w="143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  <w:gridCol w:w="4642"/>
      </w:tblGrid>
      <w:tr>
        <w:trPr>
          <w:trHeight w:val="1260" w:hRule="atLeast"/>
        </w:trPr>
        <w:tc>
          <w:tcPr>
            <w:tcW w:w="974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ind w:left="176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Додаток 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3" w:leader="none"/>
              </w:tabs>
              <w:ind w:left="176" w:hanging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до регіональної цільової програми боротьби з карантинним бур’яном – амброзією полинолистою в Івано-Франківській області на 2017-2021 рок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ИСТЕМА ЗАХОДІ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боротьби з карантинними організмами, в т. ч. амброзією полинолистою,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 Івано-Франківській області  на 2017-2021 рок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20"/>
        <w:gridCol w:w="3687"/>
        <w:gridCol w:w="1409"/>
        <w:gridCol w:w="2418"/>
        <w:gridCol w:w="1711"/>
      </w:tblGrid>
      <w:tr>
        <w:trPr>
          <w:trHeight w:val="5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заход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 проведенн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сяг робі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навец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трок проведенн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</w:tr>
      <w:tr>
        <w:trPr/>
        <w:tc>
          <w:tcPr>
            <w:tcW w:w="1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. ПРОВЕДЕННЯ ЗАХОДІВ НА ЗАРАЖЕНІЙ ТЕРИТОРІЇ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а землях в обробітку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ів зернових та зернобобових культур, після збирання 2-3-кратне лущ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госппідприємства, особисті та фермерські господарства, в т. ч. індивідуальн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квітень-жовтень</w:t>
            </w:r>
          </w:p>
        </w:tc>
      </w:tr>
      <w:tr>
        <w:trPr>
          <w:trHeight w:val="127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нищення рослин карантинних бур’янів по краях полів та узбіччях доріг механічними (амброзії – скошуванням, повитиці – спалюванням) і хімічними (гербіцидами) способам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госппідприємства, особисті та фермерські господарства, в т. ч. індивідуальн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травень-жовтен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нищення амброзії шляхом обробітку посівів або парів, стерні відповідними гербіцидами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госппідприємства, особисті та фермерські господарства, в т. ч. індивідуальн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травень-вересень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тримання технології обробітку ґрунту, своєчасний передпосівний обробіток ґрунту, оптимальні строки сівби, догляд за посівам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госппідприємства, особисті та фермерські господарства, в т. ч. індивідуальн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квітень-вересень</w:t>
            </w:r>
          </w:p>
        </w:tc>
      </w:tr>
      <w:tr>
        <w:trPr>
          <w:trHeight w:val="205" w:hRule="atLeast"/>
        </w:trPr>
        <w:tc>
          <w:tcPr>
            <w:tcW w:w="1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необроблювані землі, пасовища)</w:t>
            </w:r>
          </w:p>
        </w:tc>
      </w:tr>
      <w:tr>
        <w:trPr>
          <w:trHeight w:val="1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луження (по можливості під покривну культуру): вівсяниця лугова – 6-8 кг; райграс пасовищний – 6-8 кг; стоколос безостий – 8-10 кг; тонконіг луговий – 4-5 кг; грястиця збірна – 5-6 кг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госппідприємства, особисті та фермерські господарства, в т. ч. індивідуальн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березень-квітень</w:t>
            </w:r>
          </w:p>
        </w:tc>
      </w:tr>
      <w:tr>
        <w:trPr>
          <w:trHeight w:val="7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агаторазове (3-4-кратне) або пізнє (перед цвітінням) скошування амброзії. Після цвітіння рослини підлягають спалюванн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ільгосппідприємства, особисті та фермерські господарства, в т. ч. індивідуальн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червень-вересень</w:t>
            </w:r>
          </w:p>
        </w:tc>
      </w:tr>
      <w:tr>
        <w:trPr>
          <w:trHeight w:val="183" w:hRule="atLeast"/>
        </w:trPr>
        <w:tc>
          <w:tcPr>
            <w:tcW w:w="1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міста, населені пункти, господарчі двори підприємств, сільгоспвиробників)</w:t>
            </w:r>
          </w:p>
        </w:tc>
      </w:tr>
      <w:tr>
        <w:trPr>
          <w:trHeight w:val="13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квідація вогнищ карантинних бур’янів шляхом: скошування амброзії 3-4 рази або перед цвітінням, прополок, вириванням рослин з коренем; повитиці – спалюванням (соломою, дизпаливом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Адміністративні території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и місцевого самоврядування, 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червень-серпень</w:t>
            </w:r>
          </w:p>
        </w:tc>
      </w:tr>
      <w:tr>
        <w:trPr>
          <w:trHeight w:val="14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квідація вогнищ американського білого метелика (далі АБМ) на багаторічних насадженнях шляхом зрізання та спалювання павутинних гнізд шкідника або обробкою дозволеними інсектицидами на присадибних ділянка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Адміністративні території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ргани місцевого самоврядування, 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червень-серпень</w:t>
            </w:r>
          </w:p>
        </w:tc>
      </w:tr>
      <w:tr>
        <w:trPr>
          <w:trHeight w:val="70" w:hRule="atLeast"/>
        </w:trPr>
        <w:tc>
          <w:tcPr>
            <w:tcW w:w="14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лісосмуги та сади)</w:t>
            </w:r>
          </w:p>
        </w:tc>
      </w:tr>
      <w:tr>
        <w:trPr>
          <w:trHeight w:val="13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квідація вогнищ карантинних бур’янів шляхом скошування або дозволеними гербіцидами; АБМ – зрізанням гнізд або дозволеними інсектицидам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сосмуги, сад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айдержадміні-страції, органи місцевого самоврядування, землевласники та землекористувач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червень-верес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"/>
        <w:gridCol w:w="4808"/>
        <w:gridCol w:w="3687"/>
        <w:gridCol w:w="1551"/>
        <w:gridCol w:w="8"/>
        <w:gridCol w:w="2268"/>
        <w:gridCol w:w="1701"/>
      </w:tblGrid>
      <w:tr>
        <w:trPr>
          <w:trHeight w:val="337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 узбіччях доріг та залізничних колій</w:t>
            </w:r>
          </w:p>
        </w:tc>
      </w:tr>
      <w:tr>
        <w:trPr>
          <w:trHeight w:val="7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10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нищення бур’янів за допомогою гербіциді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збіччя доріг, залізничні колі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явні вогнищ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емлевласники та землекористува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травень-вересень</w:t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ind w:right="-33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. ТЕРИТОРІЇ, ВІЛЬНІ ВІД КАРАНТИННИХ ОРГАНІЗМІВ</w:t>
            </w:r>
          </w:p>
        </w:tc>
      </w:tr>
      <w:tr>
        <w:trPr>
          <w:trHeight w:val="21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.1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гляд та контрольні обстеження сільгоспугідь, пасовищ, узбіч доріг, смуг відчуження залізниць і автодоріг, садів, територій підприємств та прилеглої території, господарчих дворів сільгоспвиробників, залізничних станцій, населених пунктів, присадибних ділянок, землі запасу і резерву, лісосмуг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Адміністративні території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льні від карантин-них організмів землі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айдержадміні-страції, виконкоми місцевих рад, землевласники та землекористува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річно, травень-вересень</w:t>
            </w:r>
          </w:p>
        </w:tc>
      </w:tr>
      <w:tr>
        <w:trPr>
          <w:trHeight w:val="193" w:hRule="atLeas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. ПРОФІЛАКТИЧНІ ЗАХОДИ ПОПЕРЕДЖЕННЯ ПОШИРЕННЯ</w:t>
            </w:r>
          </w:p>
          <w:p>
            <w:pPr>
              <w:pStyle w:val="Normal"/>
              <w:ind w:right="-33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РАНТИННИХ ОРГАНІЗМІВ, В Т.Ч. АМБРОЗІЇ ПОЛИНОЛИСТОЇ</w:t>
            </w:r>
          </w:p>
        </w:tc>
      </w:tr>
      <w:tr>
        <w:trPr>
          <w:trHeight w:val="169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везення з інших областей країни насіння і посадкового матеріалу та іншої рослинної продукції, їх висів, висадження, переробка та реалізація дозволяється при наявності карантинного сертифіката або проходження фітоекспертиз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Адміністративні території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е насіння та рослинна продукція, що завози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айдержадміні-страції, органи місцевого самоврядування, </w:t>
            </w:r>
          </w:p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б’єкти підприємницької діяльності, фізичні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скасування карантинного режиму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.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 завезенні рослинної сировини на переробку або тимчасове зберігання, зараженої насінням амброзії полинолистої, зберігати та переробляти її окремо від незаражених партій, а відходи знищувати шляхом спалювання. Заборонити реалізацію відходів, які не пройшли фітоконтролю, населенню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ідприємства, діяльність яких пов’язана з переробкою та зберіганням продук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я заражена сировина та від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рівники суб’єктів підприємницької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скасування карантинного режиму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985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813" w:leader="none"/>
        </w:tabs>
        <w:spacing w:lineRule="auto" w:line="360"/>
        <w:ind w:left="9923" w:right="252" w:hanging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left="9923" w:right="25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Cs/>
          <w:lang w:val="uk-UA"/>
        </w:rPr>
        <w:t>до регіональної цільової програми боротьби з карантинним бур’яном – амброзією полинолистою в Івано-Франківській області на 2017-2021 роки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елік заходів, обсяги та джерела фінансування регіональної цільової програми боротьби з карантинним бур’яном – амброзією полинолистою в Івано-Франківській області на 2017-2021 роки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lang w:val="uk-UA"/>
        </w:rPr>
        <w:t xml:space="preserve">Назва замовника: </w:t>
      </w:r>
      <w:r>
        <w:rPr>
          <w:rFonts w:cs="Arial" w:ascii="Arial" w:hAnsi="Arial"/>
          <w:u w:val="single"/>
          <w:lang w:val="uk-UA"/>
        </w:rPr>
        <w:t>департамент агропромислового розвитку обласної державної адміністрації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lang w:val="uk-UA"/>
        </w:rPr>
        <w:t xml:space="preserve">Назва Програми: </w:t>
      </w:r>
      <w:r>
        <w:rPr>
          <w:rFonts w:cs="Arial" w:ascii="Arial" w:hAnsi="Arial"/>
          <w:u w:val="single"/>
          <w:lang w:val="uk-UA"/>
        </w:rPr>
        <w:t>регіональна цільова програма боротьби з карантинним бур’яном – амброзією полинолистою в Івано-Франківській області на 2017-2021 роки</w:t>
      </w:r>
    </w:p>
    <w:p>
      <w:pPr>
        <w:pStyle w:val="Normal"/>
        <w:ind w:firstLine="900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ind w:firstLine="900"/>
        <w:jc w:val="both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4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009"/>
        <w:gridCol w:w="2378"/>
        <w:gridCol w:w="1521"/>
        <w:gridCol w:w="868"/>
        <w:gridCol w:w="1169"/>
        <w:gridCol w:w="1392"/>
        <w:gridCol w:w="1349"/>
        <w:gridCol w:w="1242"/>
        <w:gridCol w:w="1975"/>
      </w:tblGrid>
      <w:tr>
        <w:trPr>
          <w:trHeight w:val="29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ування заход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навець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ермін виконання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і обсяги фінансування, тис. грн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і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ласний 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нші джерел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идбання гербіцидів, палива для проведення обприскування, оплата праці 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партамент агропромислового розвитку обласної державної адміністрації, органи місцевого самоврядування, землевласники та землекористувачі </w:t>
            </w:r>
          </w:p>
          <w:p>
            <w:pPr>
              <w:pStyle w:val="Normal"/>
              <w:ind w:left="-4" w:right="-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-2021 ро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винищувальних фітосанітарних заходів за межами населених пунктів</w:t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3,3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009"/>
        <w:gridCol w:w="2378"/>
        <w:gridCol w:w="1521"/>
        <w:gridCol w:w="868"/>
        <w:gridCol w:w="1169"/>
        <w:gridCol w:w="1392"/>
        <w:gridCol w:w="1349"/>
        <w:gridCol w:w="1242"/>
        <w:gridCol w:w="1975"/>
      </w:tblGrid>
      <w:tr>
        <w:trPr>
          <w:trHeight w:val="29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ування заходу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навець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ермін виконання</w:t>
            </w:r>
          </w:p>
        </w:tc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і обсяги фінансування, тис. грн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рі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бласний 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ви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нші джерел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2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палива на механізоване скошування бур’янів, оплата праці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епартамент агропромислового розвитку обласної державної адміністрації, органи місцевого самоврядування, землевласники та землекористувачі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-2021 ро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ведення винищувальних фітосанітарних заходів на </w:t>
            </w:r>
          </w:p>
          <w:p>
            <w:pPr>
              <w:pStyle w:val="Normal"/>
              <w:ind w:left="-56" w:right="-11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ї населених пунктів</w:t>
            </w:r>
          </w:p>
        </w:tc>
      </w:tr>
      <w:tr>
        <w:trPr>
          <w:trHeight w:val="36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4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,7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5,5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35,5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firstLine="90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епартамент агропромислового розвитку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державної адміністрації                                                    </w:t>
        <w:tab/>
        <w:tab/>
        <w:tab/>
        <w:tab/>
        <w:tab/>
        <w:tab/>
        <w:t xml:space="preserve">              І. Андріїшин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рший заступник голови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бласної державної адміністрації                                  </w:t>
        <w:tab/>
        <w:tab/>
        <w:tab/>
        <w:tab/>
        <w:tab/>
        <w:tab/>
        <w:tab/>
        <w:t xml:space="preserve">                         М. Савка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ind w:left="2268" w:hanging="2268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type w:val="nextPage"/>
      <w:pgSz w:orient="landscape" w:w="16838" w:h="11906"/>
      <w:pgMar w:left="1134" w:right="1245" w:gutter="0" w:header="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6:00Z</dcterms:created>
  <dc:creator>Ivan</dc:creator>
  <dc:description/>
  <cp:keywords/>
  <dc:language>en-US</dc:language>
  <cp:lastModifiedBy>User</cp:lastModifiedBy>
  <cp:lastPrinted>2017-09-19T13:06:00Z</cp:lastPrinted>
  <dcterms:modified xsi:type="dcterms:W3CDTF">2017-09-20T14:10:00Z</dcterms:modified>
  <cp:revision>19</cp:revision>
  <dc:subject/>
  <dc:title>Проект</dc:title>
</cp:coreProperties>
</file>