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firstLine="2268"/>
        <w:jc w:val="left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34925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6" t="-1639" r="-2326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tab/>
      </w:r>
      <w:r>
        <w:rPr>
          <w:rFonts w:cs="Arial"/>
          <w:szCs w:val="24"/>
        </w:rPr>
        <w:drawing>
          <wp:inline distT="0" distB="0" distL="0" distR="0">
            <wp:extent cx="41021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74" r="-8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КрАЇНА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ІВАНО-ФРАНКІВСЬКА ОБЛАСНА РАДА</w:t>
      </w:r>
    </w:p>
    <w:p>
      <w:pPr>
        <w:pStyle w:val="Heading2"/>
        <w:ind w:hanging="0"/>
        <w:rPr/>
      </w:pPr>
      <w:r>
        <w:rPr>
          <w:sz w:val="28"/>
        </w:rPr>
        <w:t>Сьоме демократичне скликання</w:t>
        <w:br/>
        <w:t>(П'ятнадцята сесія)</w:t>
      </w:r>
    </w:p>
    <w:p>
      <w:pPr>
        <w:pStyle w:val="Heading3"/>
        <w:ind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РІШЕННЯ</w:t>
      </w:r>
    </w:p>
    <w:p>
      <w:pPr>
        <w:pStyle w:val="Normal"/>
        <w:ind w:hanging="0"/>
        <w:rPr>
          <w:rFonts w:cs="Arial"/>
          <w:sz w:val="32"/>
          <w:szCs w:val="24"/>
        </w:rPr>
      </w:pPr>
      <w:r>
        <w:rPr>
          <w:rFonts w:cs="Arial"/>
          <w:sz w:val="32"/>
          <w:szCs w:val="24"/>
        </w:rPr>
      </w:r>
    </w:p>
    <w:p>
      <w:pPr>
        <w:pStyle w:val="Normal"/>
        <w:ind w:hanging="0"/>
        <w:rPr/>
      </w:pPr>
      <w:r>
        <w:rPr>
          <w:rFonts w:cs="Arial"/>
          <w:szCs w:val="24"/>
        </w:rPr>
        <w:t>від 12.05.2017. № 511-15/2017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  <w:t>м.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>Калуш</w:t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1"/>
        <w:rPr>
          <w:rFonts w:cs="Arial"/>
          <w:szCs w:val="24"/>
        </w:rPr>
      </w:pPr>
      <w:r>
        <w:rPr>
          <w:rFonts w:cs="Arial"/>
          <w:szCs w:val="24"/>
        </w:rPr>
        <w:t>Про стан поводження</w:t>
      </w:r>
    </w:p>
    <w:p>
      <w:pPr>
        <w:pStyle w:val="Style11"/>
        <w:rPr>
          <w:rFonts w:cs="Arial"/>
          <w:szCs w:val="24"/>
        </w:rPr>
      </w:pPr>
      <w:r>
        <w:rPr>
          <w:rFonts w:cs="Arial"/>
          <w:szCs w:val="24"/>
        </w:rPr>
        <w:t>з побутовими відходами</w:t>
      </w:r>
    </w:p>
    <w:p>
      <w:pPr>
        <w:pStyle w:val="Style11"/>
        <w:rPr>
          <w:rFonts w:cs="Arial"/>
          <w:szCs w:val="24"/>
        </w:rPr>
      </w:pPr>
      <w:r>
        <w:rPr>
          <w:rFonts w:cs="Arial"/>
          <w:szCs w:val="24"/>
        </w:rPr>
        <w:t>в Івано-Франківській області</w:t>
      </w:r>
    </w:p>
    <w:p>
      <w:pPr>
        <w:pStyle w:val="Style1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1"/>
        <w:ind w:firstLine="708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Style11"/>
        <w:ind w:firstLine="708"/>
        <w:jc w:val="both"/>
        <w:rPr/>
      </w:pPr>
      <w:r>
        <w:rPr>
          <w:rFonts w:cs="Arial"/>
          <w:b w:val="false"/>
          <w:szCs w:val="24"/>
        </w:rPr>
        <w:t>Керуючись статтею 43 Закону України "Про місцеве самоврядування в Україні" та статтею 21 Закону України "Про відходи", обласна рада</w:t>
      </w:r>
    </w:p>
    <w:p>
      <w:pPr>
        <w:pStyle w:val="Normal"/>
        <w:spacing w:before="120" w:after="120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вирішила: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1. Інформацію про стан поводження з побутовими відходами на території області взяти до відома.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2. Схвалити звернення обласної ради до Міністерства оборони України щодо сприяння у виділенні земельної ділянки поблизу діючого полігону ТПВ в</w:t>
        <w:br/>
        <w:t>с. Рибне Тисменицького району за рахунок земель Прикарпатського військового лісгоспу ДП "Івано-Франківський військовий ліспромкомбінат" для будівництва сучасного сміттєпереробного комплексу (додається).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3. Рекомендувати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органам місцевого самоврядування: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посилити контроль за раціональним використанням та безпечним поводженням з відходами на своїй території;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організовувати ліквідацію несанкціонованих і неконтрольованих звалищ відходів, засмічень територій;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розробити схеми очищень територій населених пунктів;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прияти роз’ясненню серед населення законодавства України</w:t>
      </w:r>
      <w:r>
        <w:rPr>
          <w:rFonts w:cs="Arial"/>
          <w:b w:val="false"/>
          <w:szCs w:val="24"/>
          <w:lang w:val="en-US"/>
        </w:rPr>
        <w:t xml:space="preserve"> </w:t>
      </w:r>
      <w:r>
        <w:rPr>
          <w:rFonts w:cs="Arial"/>
          <w:b w:val="false"/>
          <w:szCs w:val="24"/>
        </w:rPr>
        <w:t>про відходи;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прияти розвитку громадського контролю у сфері поводження з відходами;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творити необхідні умови для стимулювання і залучення населення до заготівлі окремих видів відходів, як вторинної сировини.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4. Івано-Франківській обласній державній адміністрації: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при розподілі коштів обласного фонду охорони навколишнього природного середовища передбачити заходи, спрямовані на запровадження роздільного збору і транспортування відходів, покращення стану полігонів твердих побутових відходів;</w:t>
      </w:r>
    </w:p>
    <w:p>
      <w:pPr>
        <w:pStyle w:val="Style11"/>
        <w:ind w:firstLine="567"/>
        <w:jc w:val="both"/>
        <w:rPr/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розробити заходи щодо організації роздільного збору твердих побутових відходів в обласних комунальних закладах;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розробити обласну навчальну програму поводження з твердими побутовими відходами та відповідні посібники до неї;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–</w:t>
      </w: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розробити до 01.01.2018 року Стратегію поводження з відходами в області.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5. Державній екологічній інспекції в Івано-Франківській області рекомендувати посилити контроль за дотриманням вимог законодавства у сфері поводження з відходами підприємствами, установами, організаціями.</w:t>
      </w:r>
    </w:p>
    <w:p>
      <w:pPr>
        <w:pStyle w:val="Style11"/>
        <w:ind w:firstLine="567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6. Контроль за виконанням рішення покласти на заступника голови обласної ради С. Басараба і постійну комісію обласної ради з питань екології та раціонального природокористування (А. Левкович).</w:t>
      </w:r>
    </w:p>
    <w:p>
      <w:pPr>
        <w:pStyle w:val="Normal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1"/>
        <w:tabs>
          <w:tab w:val="clear" w:pos="708"/>
          <w:tab w:val="left" w:pos="7230" w:leader="none"/>
        </w:tabs>
        <w:jc w:val="both"/>
        <w:rPr/>
      </w:pPr>
      <w:r>
        <w:rPr>
          <w:rFonts w:cs="Arial"/>
          <w:szCs w:val="24"/>
        </w:rPr>
        <w:t>Голова обласної ради</w:t>
        <w:tab/>
        <w:t>Олександр Сич</w:t>
      </w:r>
    </w:p>
    <w:p>
      <w:pPr>
        <w:pStyle w:val="Normal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5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обласної ради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szCs w:val="24"/>
              </w:rPr>
              <w:t>від 12.05.2017. № 511-15/2017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ністерство оборони України</w:t>
            </w:r>
          </w:p>
        </w:tc>
      </w:tr>
    </w:tbl>
    <w:p>
      <w:pPr>
        <w:pStyle w:val="Standard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0" w:after="0"/>
        <w:rPr>
          <w:rStyle w:val="Applestylespan"/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</w:rPr>
        <w:t xml:space="preserve">Ми, депутати Івано-Франківської обласної ради, стурбовані ситуацією з утилізацією і переробкою ТПВ в області. Розвиток Івано-Франківщини як гірського краю нерозривно пов’язаний з розвитком туризму та рекреації. При цьому важливо зауважити, що із зростанням кількості туристів – </w:t>
      </w:r>
      <w:r>
        <w:rPr>
          <w:rStyle w:val="Applestylespan"/>
          <w:rFonts w:cs="Arial" w:ascii="Arial" w:hAnsi="Arial"/>
          <w:b/>
          <w:sz w:val="24"/>
          <w:szCs w:val="24"/>
          <w:shd w:fill="FFFFFF" w:val="clear"/>
        </w:rPr>
        <w:t xml:space="preserve">зростає кількість відходів, особливо у гірських районах області. Так, у 2014 році область відвідало 1,47 млн. туристів, а у 2016 – уже понад 2,1 млн. туристів. І ця позитивна тенденція зберігається у 2017 році. Також з розвитком суспільства зростає кількість твердих побутових відходів на одну особу. </w:t>
      </w:r>
      <w:r>
        <w:rPr>
          <w:rFonts w:cs="Arial" w:ascii="Arial" w:hAnsi="Arial"/>
          <w:b w:val="false"/>
          <w:sz w:val="24"/>
          <w:szCs w:val="24"/>
        </w:rPr>
        <w:t xml:space="preserve">За останній рік на полігонах і звалищах області було захоронено 893 тис. м куб. відходів, що на 11 % більше ніж в попередньому році. </w:t>
      </w:r>
    </w:p>
    <w:p>
      <w:pPr>
        <w:pStyle w:val="HTML1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в області експлуатується 16 постійно діючих сміттєзвалищ та полігонів ТПВ, захоронено приблизно 3 млн. тонн відходів і вони займають площу 83 га. Найбільший обсяг відходів впродовж року приймає полігон ТПВ м. Івано-Франківська, що знаходиться в с. Рибне Тисменицького району. У 2016 році тут було розміщено 508 тис. м куб сміття, що становить понад половину від річного об’єму ТПВ області. Зокрема на ньому захоронюються відходи з найбільшого в Україні гірськолижного курорту "Буковель" та значної території області, що призводить до його швидкого заповнення. Станом на 01.01.2017 року було захоронено 8,9 млн. м куб твердих побутових відходів.</w:t>
      </w:r>
    </w:p>
    <w:p>
      <w:pPr>
        <w:pStyle w:val="HTML1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недопущення виникнення екологічно небезпечних ситуацій, пов’язаних з загорянням сміття, на полігоні відбувся запуск системи дегазації полігону для збору газу та виробництва електроенергії за допомогою когенераційних установок.</w:t>
      </w:r>
    </w:p>
    <w:p>
      <w:pPr>
        <w:pStyle w:val="HTML1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попередження розливу фільтрату у 2016 році розпочато будівництво фільтратопроводу від полігону до місця врізки в міську каналізаційну мережу.</w:t>
      </w:r>
    </w:p>
    <w:p>
      <w:pPr>
        <w:pStyle w:val="HTML1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те без будівництва сучасного сміттєпереробного комплексу подальший розвиток м. Івано-Франківська та області як туристичного та рекреаційного регіону неможливий. Тому звертаємось до Вас з проханням для цієї мети сприяти виділенню земельної ділянки поблизу діючого полігону ТПВ в с. Рибне Тисменицького району за рахунок земель Прикарпатського військового лісгоспу </w:t>
        <w:br/>
        <w:t>ДП "Івано-Франківський військовий ліспромкомбінат".</w:t>
      </w:r>
    </w:p>
    <w:tbl>
      <w:tblPr>
        <w:tblW w:w="4674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</w:tblGrid>
      <w:tr>
        <w:trPr/>
        <w:tc>
          <w:tcPr>
            <w:tcW w:w="4674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ийнято на п'ятнадцятій сесії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вано-Франківської обласної рад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ьомого демократичного скликанн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2 травня 2017 року</w:t>
            </w:r>
          </w:p>
        </w:tc>
      </w:tr>
    </w:tbl>
    <w:p>
      <w:pPr>
        <w:pStyle w:val="Normal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7"/>
      <w:ind w:hanging="0"/>
      <w:jc w:val="center"/>
      <w:outlineLvl w:val="3"/>
    </w:pPr>
    <w:rPr>
      <w:b/>
      <w:caps/>
      <w:color w:val="000000"/>
      <w:spacing w:val="15"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роткий зміст"/>
    <w:basedOn w:val="Normal"/>
    <w:qFormat/>
    <w:pPr>
      <w:ind w:hanging="0"/>
      <w:jc w:val="left"/>
    </w:pPr>
    <w:rPr>
      <w:b/>
    </w:rPr>
  </w:style>
  <w:style w:type="paragraph" w:styleId="11">
    <w:name w:val="1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44:00Z</dcterms:created>
  <dc:creator>User</dc:creator>
  <dc:description/>
  <cp:keywords/>
  <dc:language>en-US</dc:language>
  <cp:lastModifiedBy>User</cp:lastModifiedBy>
  <cp:lastPrinted>2017-05-18T15:39:00Z</cp:lastPrinted>
  <dcterms:modified xsi:type="dcterms:W3CDTF">2017-05-26T11:22:00Z</dcterms:modified>
  <cp:revision>4</cp:revision>
  <dc:subject/>
  <dc:title>Проект</dc:title>
</cp:coreProperties>
</file>