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ІВАНО-ФРАНКІВСЬКА ОБЛАСНА РАДА                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</w:t>
      </w:r>
      <w:r>
        <w:rPr>
          <w:lang w:val="ru-RU"/>
        </w:rPr>
        <w:t>’</w:t>
      </w:r>
      <w:r>
        <w:rPr/>
        <w:t>ятнадцята 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08.12.2017. № 691-19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укладення з громадською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рганізацією “Всеукраїнське 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об’єднання “Українці  Донбасу 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і   Криму” договору на безоплатне 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ристування  нерухомим майном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 xml:space="preserve">Відповідно до статті 43 Закону України “Про місцеве самоврядування в Україні”, враховуючи клопотання громадської організації “Всеукраїнське об’єднання ”Українці Донбасу і Криму”  від  21.08.2017. № 250 та погодження комунального підприємства Івано-Франківської обласної ради з експлуатації майна від 04.10.2017. № 223, обласна рада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1. Доручити управлінню об’єктами  спільної власності територіальних громад області (В. Даниш) укласти </w:t>
      </w:r>
      <w:r>
        <w:rPr>
          <w:rFonts w:cs="Arial"/>
          <w:bCs/>
          <w:szCs w:val="24"/>
        </w:rPr>
        <w:t>терміном на один рік</w:t>
      </w:r>
      <w:r>
        <w:rPr>
          <w:rFonts w:cs="Arial"/>
          <w:szCs w:val="24"/>
        </w:rPr>
        <w:t xml:space="preserve"> з громадською організацією “Всеукраїнське об’єднання ”Українці Донбасу і Криму” </w:t>
      </w:r>
      <w:r>
        <w:rPr>
          <w:rFonts w:cs="Arial"/>
          <w:bCs/>
          <w:szCs w:val="24"/>
        </w:rPr>
        <w:t xml:space="preserve">договір на безоплатне користування приміщенням другого поверху </w:t>
      </w:r>
      <w:r>
        <w:rPr>
          <w:rFonts w:cs="Arial"/>
          <w:szCs w:val="24"/>
        </w:rPr>
        <w:t>загальною площею  67,34 кв. м адміністративного будинку на вул. Василіянок, 62а  у  м. Івано-Франківську, у якому передбачити зобов’язання щодо відшкодування балансоутримувачу – комунальному підприємству Івано-Франківської обласної ради з експлуатації майна витрат на комунальні послуги.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08"/>
        <w:rPr/>
      </w:pPr>
      <w:r>
        <w:rPr>
          <w:rFonts w:cs="Arial"/>
          <w:szCs w:val="24"/>
        </w:rPr>
        <w:t>2. Контроль за виконанням рішення покласти на першого заступника голови обласної ради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 (О. Дзеса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/>
      </w:pPr>
      <w:r>
        <w:rPr>
          <w:bCs/>
          <w:lang w:eastAsia="uk-UA"/>
        </w:rPr>
        <w:t xml:space="preserve">Голова обласної ради </w:t>
        <w:tab/>
        <w:t xml:space="preserve">       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39:00Z</dcterms:created>
  <dc:creator>Ad</dc:creator>
  <dc:description/>
  <cp:keywords/>
  <dc:language>en-US</dc:language>
  <cp:lastModifiedBy>User</cp:lastModifiedBy>
  <cp:lastPrinted>2017-10-06T09:28:00Z</cp:lastPrinted>
  <dcterms:modified xsi:type="dcterms:W3CDTF">2017-12-20T08:11:00Z</dcterms:modified>
  <cp:revision>4</cp:revision>
  <dc:subject/>
  <dc:title> </dc:title>
</cp:coreProperties>
</file>