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34189079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Ві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27.10.2017. № 659-18/2017</w:t>
      </w:r>
    </w:p>
    <w:p>
      <w:pPr>
        <w:pStyle w:val="Style11"/>
        <w:spacing w:before="0" w:after="0"/>
        <w:rPr/>
      </w:pPr>
      <w:r>
        <w:rPr/>
        <w:t>м. Тлум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 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Style11"/>
        <w:ind w:left="5040" w:hanging="0"/>
        <w:rPr>
          <w:lang w:val="ru-RU"/>
        </w:rPr>
      </w:pPr>
      <w:r>
        <w:rPr/>
        <w:t>Додаток</w:t>
        <w:br/>
        <w:t>до рішення обласної ради</w:t>
        <w:br/>
        <w:t>від 27.10.2017. № 659-18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 Депутатський запит </w:t>
      </w:r>
      <w:r>
        <w:rPr>
          <w:b/>
        </w:rPr>
        <w:t>Миколи Дроняка</w:t>
      </w:r>
      <w:r>
        <w:rPr/>
        <w:t xml:space="preserve"> до начальника Служби автомобільних доріг в області В. Буджака – щодо ремонту дороги </w:t>
        <w:br/>
        <w:t>0-15 Снятин–Тязів на території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 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О. Сича та голови обласної державної адміністрації О. Гончарука – щодо виділення </w:t>
        <w:br/>
        <w:t xml:space="preserve">з обласного бюджету коштів на здійснення реконструкції ЗОШ І-ІІІ ступенів </w:t>
        <w:br/>
        <w:t>з будівництвом корпусу на 14 класів, котельні та адмінприміщення в с. Чорний Потік Надвірня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06:00Z</dcterms:created>
  <dc:creator>123</dc:creator>
  <dc:description/>
  <cp:keywords/>
  <dc:language>en-US</dc:language>
  <cp:lastModifiedBy>User</cp:lastModifiedBy>
  <cp:lastPrinted>2017-10-31T14:59:00Z</cp:lastPrinted>
  <dcterms:modified xsi:type="dcterms:W3CDTF">2017-10-31T13:13:00Z</dcterms:modified>
  <cp:revision>4</cp:revision>
  <dc:subject/>
  <dc:title/>
</cp:coreProperties>
</file>