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568141702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22.12.2017. № 751-19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виконання</w:t>
        <w:br/>
        <w:t>депутатських запи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частини 5 статті 22 Закону України “Про статус депутатів місцевих рад”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Інформації обласної державної адміністрації, підприємств, установ і організацій області щодо розгляду і виконання депутатських запитів взяти до уваги (додаються).</w:t>
      </w:r>
    </w:p>
    <w:p>
      <w:pPr>
        <w:pStyle w:val="Normal"/>
        <w:spacing w:before="120" w:after="0"/>
        <w:rPr>
          <w:lang w:val="en-US"/>
        </w:rPr>
      </w:pPr>
      <w:r>
        <w:rPr/>
        <w:t xml:space="preserve">2. Рішення обласної ради від 15.01.2016. № 74-3/2016 “Про депутатський запит М. Королика”, №  79-3/2016 "Про депутатський запит М. Рудик", </w:t>
        <w:br/>
        <w:t>№ 86-3/</w:t>
      </w:r>
      <w:r>
        <w:rPr>
          <w:lang w:val="en-US"/>
        </w:rPr>
        <w:t xml:space="preserve">2016 </w:t>
      </w:r>
      <w:r>
        <w:rPr/>
        <w:t xml:space="preserve">"Про депутатський М. Королика", пункт 24 (депутатський запит </w:t>
        <w:br/>
        <w:t>М. Рудик) додатка до рішення обласної ради від 31.03.2016. № 166-4/2016 "Про депутатські запити", пункт 16 (депутатський запит М. Рудик) додатка до рішення обласної ради від 10.06.2016. № 236-5/2016 "Про депутатські запити", пункти 10 (депутатський запит С. Никоровича) та 17 (депутатський запит М. Рудик) додатка до рішення обласної ради від 09.12.2016. № 386-11/2016 "Про депутатські запити", пункт 8 (депутатський запит М. Рудик) додатка до рішення обласної ради від 30.06.2017. № 582-16/2017 “Про депутатські запити” зняти з контрол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12:00Z</dcterms:created>
  <dc:creator>123</dc:creator>
  <dc:description/>
  <cp:keywords/>
  <dc:language>en-US</dc:language>
  <cp:lastModifiedBy>User</cp:lastModifiedBy>
  <cp:lastPrinted>2017-07-26T08:19:00Z</cp:lastPrinted>
  <dcterms:modified xsi:type="dcterms:W3CDTF">2017-12-28T11:38:00Z</dcterms:modified>
  <cp:revision>31</cp:revision>
  <dc:subject/>
  <dc:title> </dc:title>
</cp:coreProperties>
</file>