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64550548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  <w:t>від</w:t>
      </w:r>
      <w:r>
        <w:rPr>
          <w:lang w:val="ru-RU"/>
        </w:rPr>
        <w:t xml:space="preserve"> 30.06.2017.</w:t>
      </w:r>
      <w:r>
        <w:rPr/>
        <w:t xml:space="preserve"> № </w:t>
      </w:r>
      <w:r>
        <w:rPr>
          <w:lang w:val="ru-RU"/>
        </w:rPr>
        <w:t>574-16/2017</w:t>
      </w:r>
    </w:p>
    <w:p>
      <w:pPr>
        <w:pStyle w:val="Style1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 до нагородження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очесною грамотою та Грамотою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Верховної Ради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lang w:val="en-US"/>
        </w:rPr>
        <w:t>V</w:t>
      </w:r>
      <w:r>
        <w:rPr/>
        <w:t xml:space="preserve"> “Про внесення змін до Постанови Верховної Ради України "Про Почесну грамоту та Грамоту Верховної Ради України" (зі змінами), за вагомий особистий внесок у розвиток освіти і науки України та з нагоди відзначення 50-річчя створення Івано-Франківського національного технічного університету нафти і газу обласна рада </w:t>
      </w:r>
    </w:p>
    <w:p>
      <w:pPr>
        <w:pStyle w:val="Style11"/>
        <w:spacing w:before="240" w:after="120"/>
        <w:rPr/>
      </w:pPr>
      <w:r>
        <w:rPr/>
        <w:t>вирішила:</w:t>
      </w:r>
    </w:p>
    <w:p>
      <w:pPr>
        <w:pStyle w:val="Style11"/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 Порушити клопотання перед Верховною Радою України про нагородження: 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Почесною грамотою Верховної Ради України: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Архипової Людмили Миколаївни</w:t>
      </w:r>
      <w:r>
        <w:rPr/>
        <w:t xml:space="preserve"> </w:t>
      </w:r>
      <w:r>
        <w:rPr>
          <w:b w:val="false"/>
          <w:bCs/>
        </w:rPr>
        <w:t xml:space="preserve">– завідувача кафедри туризму </w:t>
        <w:br/>
        <w:t>Івано-Франківського національного технічного університету нафти і газу;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Кельбаса Богдана Андрійовича</w:t>
      </w:r>
      <w:r>
        <w:rPr>
          <w:b w:val="false"/>
          <w:bCs/>
        </w:rPr>
        <w:t xml:space="preserve"> – директора коледжу електронних приладів Івано-Франківського національного університету нафти і газу;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Омельченка Валерія Григоровича</w:t>
      </w:r>
      <w:r>
        <w:rPr>
          <w:b w:val="false"/>
          <w:bCs/>
        </w:rPr>
        <w:t xml:space="preserve"> – директора інституту геології та геофізики Івано-Франківського національного технічного університету нафти і газу;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Грамотою Верховної Ради України: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/>
        <w:t xml:space="preserve">Романишина Любомира Івановича </w:t>
      </w:r>
      <w:r>
        <w:rPr>
          <w:b w:val="false"/>
          <w:bCs/>
        </w:rPr>
        <w:t>– директора інституту інженерної механіки Івано-Франківського національного технічного університету нафти і газу;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Cs/>
        </w:rPr>
        <w:t>Степанюка Василя Петровича</w:t>
      </w:r>
      <w:r>
        <w:rPr>
          <w:b w:val="false"/>
          <w:bCs/>
        </w:rPr>
        <w:t xml:space="preserve"> – голови ради ветеранів Івано-Франківського національного технічного університету нафти і газу;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Шкіци Лесі Євстахіївни</w:t>
      </w:r>
      <w:r>
        <w:rPr>
          <w:b w:val="false"/>
          <w:bCs/>
        </w:rPr>
        <w:t xml:space="preserve"> – завідувача кафедри інженерної та комп'ютерної графіки Івано-Франківського національного технічного університету нафти і газу.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 w:val="false"/>
          <w:bCs/>
        </w:rPr>
        <w:t>2. Контроль за виконанням рішення покласти на першого заступника голови обласної ради В. Гладія.</w:t>
      </w:r>
    </w:p>
    <w:p>
      <w:pPr>
        <w:pStyle w:val="Style11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1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2:00Z</dcterms:created>
  <dc:creator>Vanj</dc:creator>
  <dc:description/>
  <cp:keywords/>
  <dc:language>en-US</dc:language>
  <cp:lastModifiedBy>User</cp:lastModifiedBy>
  <cp:lastPrinted>2017-07-03T13:50:00Z</cp:lastPrinted>
  <dcterms:modified xsi:type="dcterms:W3CDTF">2017-07-06T12:26:00Z</dcterms:modified>
  <cp:revision>4</cp:revision>
  <dc:subject/>
  <dc:title> </dc:title>
</cp:coreProperties>
</file>