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30.06.2017. № 569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Про продовження трудових відносин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з директором Івано-Франківської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ласної бібліотеки для дітей Тацакович І.Я.</w:t>
      </w:r>
    </w:p>
    <w:p>
      <w:pPr>
        <w:pStyle w:val="Normal"/>
        <w:ind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708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Відповідно до статті 43 Закону України </w:t>
      </w:r>
      <w:r>
        <w:rPr>
          <w:rFonts w:cs="Arial"/>
          <w:szCs w:val="24"/>
          <w:lang w:val="ru-RU"/>
        </w:rPr>
        <w:t>“</w:t>
      </w:r>
      <w:r>
        <w:rPr>
          <w:rFonts w:cs="Arial"/>
          <w:szCs w:val="24"/>
        </w:rPr>
        <w:t>Про місцеве самоврядування в Україні</w:t>
      </w:r>
      <w:r>
        <w:rPr>
          <w:rFonts w:cs="Arial"/>
          <w:szCs w:val="24"/>
          <w:lang w:val="ru-RU"/>
        </w:rPr>
        <w:t>”</w:t>
      </w:r>
      <w:r>
        <w:rPr>
          <w:rFonts w:cs="Arial"/>
          <w:szCs w:val="24"/>
        </w:rPr>
        <w:t>, рішення обласної ради від 18.03.2016. № 121-4/2016 “Про затвердження Положення про призначення на посаду та звільнення з посади керівників підприємств, установ, організацій  спільної власності територіальних громад сіл, селищ, міст області”, враховуючи протокол № 2 від 19.04.2017 року засідання конкурсної комісії на заміщення посади директора Івано-Франківської обласної бібліотеки для дітей,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ListParagraph"/>
        <w:ind w:left="0" w:firstLine="6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Продовжити трудові відносини з Тацакович Іриною Ярославівною на посаді директора  Івано-Франківської обласної бібліотеки для дітей.</w:t>
      </w:r>
    </w:p>
    <w:p>
      <w:pPr>
        <w:pStyle w:val="ListParagraph"/>
        <w:ind w:left="0" w:firstLine="6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Доручити управлінню культури, національностей та релігій обласної державної адміністрації (В. Федорак) укласти з Тацакович І.Я. контракт терміном на п’ять років. </w:t>
      </w:r>
    </w:p>
    <w:p>
      <w:pPr>
        <w:pStyle w:val="ListParagraph"/>
        <w:ind w:left="0" w:firstLine="6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ListParagraph"/>
        <w:ind w:left="708" w:firstLine="6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ListParagraph"/>
        <w:ind w:left="708" w:firstLine="6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ListParagraph"/>
        <w:ind w:left="708" w:firstLine="6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tyle8"/>
        <w:tabs>
          <w:tab w:val="clear" w:pos="720"/>
          <w:tab w:val="left" w:pos="7088" w:leader="none"/>
        </w:tabs>
        <w:rPr/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_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ind w:hanging="0"/>
      <w:jc w:val="center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18:00Z</dcterms:created>
  <dc:creator>Ad</dc:creator>
  <dc:description/>
  <cp:keywords/>
  <dc:language>en-US</dc:language>
  <cp:lastModifiedBy>User</cp:lastModifiedBy>
  <cp:lastPrinted>2017-07-05T09:35:00Z</cp:lastPrinted>
  <dcterms:modified xsi:type="dcterms:W3CDTF">2017-07-10T07:22:00Z</dcterms:modified>
  <cp:revision>6</cp:revision>
  <dc:subject/>
  <dc:title> </dc:title>
</cp:coreProperties>
</file>