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ru-RU"/>
        </w:rPr>
      </w:pPr>
      <w:bookmarkStart w:id="0" w:name="_1226392431"/>
      <w:bookmarkEnd w:id="0"/>
      <w:r>
        <w:rPr>
          <w:lang w:val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  <w:lang w:eastAsia="uk-UA"/>
        </w:rPr>
      </w:pPr>
      <w:r>
        <w:rPr>
          <w:rFonts w:cs="Arial" w:ascii="Arial" w:hAnsi="Arial"/>
          <w:b/>
          <w:bCs/>
          <w:iCs/>
          <w:szCs w:val="28"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  <w:lang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 w:eastAsia="uk-UA"/>
        </w:rPr>
        <w:t>’</w:t>
      </w:r>
      <w:r>
        <w:rPr>
          <w:rFonts w:cs="Arial" w:ascii="Arial" w:hAnsi="Arial"/>
          <w:b/>
          <w:bCs/>
          <w:iCs/>
          <w:szCs w:val="28"/>
          <w:lang w:eastAsia="uk-UA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  <w:lang w:eastAsia="uk-UA"/>
        </w:rPr>
      </w:pPr>
      <w:r>
        <w:rPr>
          <w:rFonts w:cs="Arial" w:ascii="Arial" w:hAnsi="Arial"/>
          <w:b/>
          <w:sz w:val="36"/>
          <w:szCs w:val="20"/>
          <w:lang w:eastAsia="uk-UA"/>
        </w:rPr>
        <w:t>РІШЕННЯ</w:t>
      </w:r>
    </w:p>
    <w:p>
      <w:pPr>
        <w:pStyle w:val="Normal"/>
        <w:rPr>
          <w:rFonts w:ascii="Arial" w:hAnsi="Arial" w:cs="Arial"/>
          <w:b/>
          <w:b/>
          <w:sz w:val="36"/>
          <w:szCs w:val="20"/>
          <w:lang w:val="ru-RU" w:eastAsia="uk-UA"/>
        </w:rPr>
      </w:pPr>
      <w:r>
        <w:rPr>
          <w:rFonts w:cs="Arial" w:ascii="Arial" w:hAnsi="Arial"/>
          <w:b/>
          <w:sz w:val="36"/>
          <w:szCs w:val="20"/>
          <w:lang w:val="ru-RU" w:eastAsia="uk-UA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szCs w:val="20"/>
          <w:lang w:eastAsia="uk-UA"/>
        </w:rPr>
        <w:t>від 22.12.2017. № 74</w:t>
      </w:r>
      <w:r>
        <w:rPr>
          <w:rFonts w:cs="Arial" w:ascii="Arial" w:hAnsi="Arial"/>
          <w:szCs w:val="20"/>
          <w:lang w:val="ru-RU" w:eastAsia="uk-UA"/>
        </w:rPr>
        <w:t>3</w:t>
      </w:r>
      <w:r>
        <w:rPr>
          <w:rFonts w:cs="Arial" w:ascii="Arial" w:hAnsi="Arial"/>
          <w:szCs w:val="20"/>
          <w:lang w:eastAsia="uk-UA"/>
        </w:rPr>
        <w:t>-19/2017</w:t>
      </w:r>
    </w:p>
    <w:p>
      <w:pPr>
        <w:pStyle w:val="Normal"/>
        <w:spacing w:before="80" w:after="0"/>
        <w:rPr>
          <w:rFonts w:ascii="Arial" w:hAnsi="Arial" w:cs="Arial"/>
          <w:szCs w:val="20"/>
          <w:lang w:eastAsia="uk-UA"/>
        </w:rPr>
      </w:pPr>
      <w:r>
        <w:rPr>
          <w:rFonts w:cs="Arial" w:ascii="Arial" w:hAnsi="Arial"/>
          <w:szCs w:val="20"/>
          <w:lang w:eastAsia="uk-UA"/>
        </w:rPr>
        <w:t>м. Івано-Франківськ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ru-RU" w:eastAsia="uk-UA"/>
        </w:rPr>
      </w:pPr>
      <w:r>
        <w:rPr>
          <w:rFonts w:cs="Arial" w:ascii="Arial" w:hAnsi="Arial"/>
          <w:b/>
          <w:bCs/>
          <w:szCs w:val="20"/>
          <w:lang w:val="ru-RU" w:eastAsia="uk-UA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ро регіональну цільов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у розвитку донорства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рові, її компонентів та виготовленн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паратів з них на 2018-2020 роки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</w:rPr>
        <w:t xml:space="preserve">Заслухавши та обговоривши проект регіональної цільової програми розвитку донорства крові, її компонентів та виготовлення препаратів з них  на 2018-2020 роки, </w:t>
      </w:r>
      <w:r>
        <w:rPr>
          <w:rFonts w:cs="Arial" w:ascii="Arial" w:hAnsi="Arial"/>
          <w:color w:val="000000"/>
        </w:rPr>
        <w:t>відповідно до статті 43 Закону України “Про місцеве самоврядування в Україні”</w:t>
      </w:r>
      <w:r>
        <w:rPr>
          <w:rFonts w:cs="Arial" w:ascii="Arial" w:hAnsi="Arial"/>
        </w:rPr>
        <w:t xml:space="preserve"> 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ирішила: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 Затвердити регіональну цільову програму розвитку донорства крові, її компонентів та виготовлення препаратів з них  на 2018-2020 роки (далі – Програма), (додаєтьс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 </w:t>
      </w:r>
      <w:r>
        <w:rPr>
          <w:rFonts w:cs="Arial" w:ascii="Arial" w:hAnsi="Arial"/>
          <w:spacing w:val="-6"/>
        </w:rPr>
        <w:t xml:space="preserve">Департаменту охорони здоров’я обласної державної адміністрації </w:t>
      </w:r>
      <w:r>
        <w:rPr>
          <w:rFonts w:cs="Arial" w:ascii="Arial" w:hAnsi="Arial"/>
          <w:spacing w:val="-6"/>
          <w:lang w:val="ru-RU"/>
        </w:rPr>
        <w:br/>
      </w:r>
      <w:r>
        <w:rPr>
          <w:rFonts w:cs="Arial" w:ascii="Arial" w:hAnsi="Arial"/>
          <w:spacing w:val="-6"/>
        </w:rPr>
        <w:t xml:space="preserve">(М. </w:t>
      </w:r>
      <w:r>
        <w:rPr>
          <w:rFonts w:cs="Arial" w:ascii="Arial" w:hAnsi="Arial"/>
          <w:spacing w:val="-6"/>
          <w:lang w:val="ru-RU"/>
        </w:rPr>
        <w:t>Стовбан</w:t>
      </w:r>
      <w:r>
        <w:rPr>
          <w:rFonts w:cs="Arial" w:ascii="Arial" w:hAnsi="Arial"/>
          <w:spacing w:val="-6"/>
        </w:rPr>
        <w:t>)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spacing w:val="-4"/>
        </w:rPr>
        <w:t>При складанні та поданні департамент</w:t>
      </w:r>
      <w:r>
        <w:rPr>
          <w:rFonts w:cs="Arial" w:ascii="Arial" w:hAnsi="Arial"/>
          <w:spacing w:val="-4"/>
          <w:lang w:val="ru-RU"/>
        </w:rPr>
        <w:t>у</w:t>
      </w:r>
      <w:r>
        <w:rPr>
          <w:rFonts w:cs="Arial" w:ascii="Arial" w:hAnsi="Arial"/>
          <w:spacing w:val="-4"/>
        </w:rPr>
        <w:t xml:space="preserve"> фінансів обласної державної адміністрації (І. Мацькевич) бюджетних запитів на 2018 та наступні роки враховувати потребу в коштах на реалізацію заходів Програми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2.2. Забезпечити неухильне виконання заходів Прогр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 </w:t>
      </w:r>
      <w:r>
        <w:rPr>
          <w:rFonts w:cs="Arial" w:ascii="Arial" w:hAnsi="Arial"/>
          <w:spacing w:val="-4"/>
        </w:rPr>
        <w:t>Департаменту фінансів обласної державної адміністрації (І. Мацькевич) при складанні проекту обласного бюджету щороку передбач</w:t>
      </w:r>
      <w:r>
        <w:rPr>
          <w:rFonts w:cs="Arial" w:ascii="Arial" w:hAnsi="Arial"/>
          <w:spacing w:val="-4"/>
          <w:lang w:val="ru-RU"/>
        </w:rPr>
        <w:t>а</w:t>
      </w:r>
      <w:r>
        <w:rPr>
          <w:rFonts w:cs="Arial" w:ascii="Arial" w:hAnsi="Arial"/>
          <w:spacing w:val="-4"/>
        </w:rPr>
        <w:t>ти кошти для виконання заходів Програми, виходячи з можливостей дохідної частини обласного бюджету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олова обласної ради </w:t>
        <w:tab/>
        <w:tab/>
        <w:tab/>
        <w:tab/>
        <w:tab/>
        <w:tab/>
        <w:tab/>
        <w:t>Олександр Сич</w:t>
      </w:r>
    </w:p>
    <w:p>
      <w:pPr>
        <w:pStyle w:val="Style15"/>
        <w:tabs>
          <w:tab w:val="clear" w:pos="708"/>
          <w:tab w:val="left" w:pos="723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tyle15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5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13"/>
        <w:ind w:firstLine="5529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ЗАТВЕРДЖЕНО</w:t>
      </w:r>
    </w:p>
    <w:p>
      <w:pPr>
        <w:pStyle w:val="13"/>
        <w:ind w:firstLine="5529"/>
        <w:rPr>
          <w:rFonts w:cs="Arial"/>
          <w:b w:val="false"/>
          <w:b w:val="false"/>
          <w:caps/>
          <w:szCs w:val="24"/>
        </w:rPr>
      </w:pPr>
      <w:r>
        <w:rPr>
          <w:rFonts w:cs="Arial"/>
          <w:b w:val="false"/>
          <w:szCs w:val="24"/>
        </w:rPr>
        <w:t>рішення обласної ради</w:t>
      </w:r>
    </w:p>
    <w:p>
      <w:pPr>
        <w:pStyle w:val="Normal"/>
        <w:ind w:firstLine="5529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eastAsia="uk-UA"/>
        </w:rPr>
        <w:t>22.12.2017. № 743-19/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  <w:lang w:eastAsia="uk-UA"/>
        </w:rPr>
      </w:pPr>
      <w:r>
        <w:rPr>
          <w:rFonts w:cs="Arial" w:ascii="Arial" w:hAnsi="Arial"/>
          <w:b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3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егіональна цільова програма розвитк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донорства крові, її  компонентів та виготовлення </w:t>
        <w:br/>
        <w:t>препаратів з них на  2018-2020 роки</w:t>
      </w:r>
    </w:p>
    <w:p>
      <w:pPr>
        <w:pStyle w:val="Normal"/>
        <w:spacing w:before="0" w:after="27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7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7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іональної цільової програми розвитку донорства крові, її  компонентів та виготовлення препаратів з них на 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Ініціатор розроблення Програми: </w:t>
      </w:r>
      <w:r>
        <w:rPr>
          <w:rFonts w:cs="Arial" w:ascii="Arial" w:hAnsi="Arial"/>
        </w:rPr>
        <w:t>департамент охорони здоров’я 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Розробник Програми: </w:t>
      </w:r>
      <w:r>
        <w:rPr>
          <w:rFonts w:cs="Arial" w:ascii="Arial" w:hAnsi="Arial"/>
        </w:rPr>
        <w:t>департамент охорони здоров’я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Термін реалізації Програми: </w:t>
      </w:r>
      <w:r>
        <w:rPr>
          <w:rFonts w:cs="Arial" w:ascii="Arial" w:hAnsi="Arial"/>
        </w:rPr>
        <w:t>2018- 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Етапи фінансування Програми:</w:t>
      </w:r>
      <w:r>
        <w:rPr>
          <w:rFonts w:cs="Arial" w:ascii="Arial" w:hAnsi="Arial"/>
        </w:rPr>
        <w:t xml:space="preserve"> 2018-2020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Обсяги  фінансування Програми:  </w:t>
      </w:r>
      <w:r>
        <w:rPr>
          <w:rFonts w:cs="Arial" w:ascii="Arial" w:hAnsi="Arial"/>
        </w:rPr>
        <w:t>13700,6 тис. гривень.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30"/>
        <w:gridCol w:w="1495"/>
        <w:gridCol w:w="1985"/>
        <w:gridCol w:w="1381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ки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сяги фінансування, тис. гри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ього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т.ч. за джерелами фінансування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і, міські бюджети та бюджети ОТ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нші джерела</w:t>
            </w:r>
          </w:p>
        </w:tc>
      </w:tr>
      <w:tr>
        <w:trPr>
          <w:trHeight w:val="43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-2020 в.т.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0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00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8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8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5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6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6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чікувані результати виконання  Прог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Виконання Програми дасть змо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езпечити функціонування новітніх технологій із заготівлі компонентів крові в обласній станції переливання кр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ягти економії  бюджетних коштів у комплексному обстеженні дон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езпечити постійне обстеження донорської крові на гемотрансфузійні інфекції ( ВІЛ/СНІД, гепатити В,С), інфекційну безпеку компонентів кро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овольнити потреби хворих області в компонентах крові у повному обсязі, як в плановому, так і в ургент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Термін проведення звітності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ідповідно до мети та завдань, визначених Програмою, замовник подає обласній р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віт про результати виконання Програми за підсумками року – до 10 лютого наступного за звітним р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ґрунтування доцільності розроб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color w:val="000000"/>
        </w:rPr>
        <w:t>регіональної цільової програми</w:t>
      </w:r>
      <w:r>
        <w:rPr>
          <w:rFonts w:cs="Arial" w:ascii="Arial" w:hAnsi="Arial"/>
          <w:b/>
        </w:rPr>
        <w:t xml:space="preserve"> розвитку донорства  кров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її  компонентів та виготовлення препаратів з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гальна частина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Розроблення регіональної цільової програми </w:t>
      </w:r>
      <w:r>
        <w:rPr>
          <w:rFonts w:cs="Arial" w:ascii="Arial" w:hAnsi="Arial"/>
        </w:rPr>
        <w:t xml:space="preserve">розвитку донорства  крові, її компонентів та  виготовлення  препаратів  з  них  зумовлене необхідністю запровадження системи управління якістю на всі види діяльності в службі крові,   введення  новітніх технологій  заготівлі крові та її компонентів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провадження системи управління якістю передбачає комплекс заходів, як організаційного порядку, так і лабораторних обстежень якісних показників крові та її компонентів на спеціальній апаратурі, яку необхідно придбати, для забезпечення  гарантії їх інфекційної безпеки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 безперебійної заготівлі в автоматичному режимі тромбоцитів, які використовуються при кровотечах різного походження, в тому числі  при  злоякісних захворюваннях крові, як у дорослих так і у дітей, на апараті - сепараторі клітин крові необхідні дороговартісні розхідні матеріали  (вартість одного комплекту складає 6900,0 грн.). Апарат працює в посиленому режимі понад 6 років, тому є необхідність придбання аналогічного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ферезні тромбоцити підлягають обов’язковій вірусінактивації на системі редукції патогенів крові, що дає змогу повністю знищувати різні віруси ще на тій стадії, коли їх неможливо визначити доступними лабораторними методами обстеження, і в кінцевому варіанті  створити умови для інфекційної безпеки компонентів крові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сьогодні виділення коштів в обласній станції переливання крові на витратні  матеріали для взяття крові, заготівлі компонентів крові – еритроцитів, плазми, тромбоцитів, кріопреципітату, їх якісного обстеження є недостатнім. 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ідсутні кошти і на придбання  швидкого заморожувача плазми, за допомогою якого можна  заготовляти антигемофільну плазму, що використовується в комплексному лікуванні хворих на гемофілію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ідлягають реконструкції операційні та облаштування їх спеціалізованими донорськими кріслами. 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</w:rPr>
        <w:tab/>
        <w:t>Тому виникла потреба в розробленні   регіональної  цільової програми розвитку донорства крові, її компонентів та виготовлення препаратів з них на 2018-2020 роки.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а і основні завдання  Програм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ю Програми є  постійне забезпечення хворих компонентами  крові при невідкладних станах і в комплексному їх лікуванні з використанням новітніх технологій заготівлі крові та її компонентів на сучасному обладнанні, забезпечення  інфекційної безпеки донорської крові при її переливанні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ягнення зазначеної мети необхідно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икористовувати сучасні методи заготівлі компонентів крові на наявній дороговартісній   апаратурі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ити постійне придбання розхідних матеріалів для потреб   донорі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дбати необхідну апаратуру та обладнання для впровадження системи контролю якості в службу крові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провадити виїзний метод роботи заготівлі крові в районах області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 продовжити роботу з пропаганди донорства серед населення області. 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99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Шляхи та способи розв’язання проблем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Для постійного забезпечення потреб хворих у компонентах крові  необхідно здійснити такі заход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ити безперебійне функціонування новітньої апаратури в обласній станції переливання крові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безпечити постійне придбання розхідних матеріалів для обстеження донорів, донорської крові та для роботи апаратів – сепараторів клітин крові і системи редукції патогені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дбати необхідну апаратуру та обладнання для впровадження системи контролю якості в службу крові та апаратуру для заготівлі антигемофільної плазми.</w:t>
      </w:r>
    </w:p>
    <w:p>
      <w:pPr>
        <w:pStyle w:val="Normal"/>
        <w:ind w:firstLine="993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інансове забезпечення Програми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планується здійснювати  за рахунок коштів місцевих бюджетів, а також інших джерел, не заборонених чинним законодавством Україн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ієнтовний обсяг фінансування Програми визначається щороку, виходячи з конкретних завдань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Перелік заходів, обсяги та джерела фінансування Програми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чікувані результати виконання Програм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иконання Програми дасть змогу </w:t>
      </w:r>
      <w:r>
        <w:rPr>
          <w:rFonts w:cs="Arial" w:ascii="Arial" w:hAnsi="Arial"/>
        </w:rPr>
        <w:t>забезпечити впровадження системи контролю якості в службу крові на всіх її етапах, оптимальні  обсяги заготівлі крові та її компонентів відповідно до норм, передбачених Всесвітньою організацією охорони здоров’я, задовольнити хворих  компонентами   крові у повному обсязі з економією фінансових затрат та здійснення реформування служби крові в області зі створенням філій служби крові у п’яти центральних районних лікарнях.</w:t>
        <w:tab/>
        <w:tab/>
        <w:tab/>
        <w:tab/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о.  директора департаменту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</w:rPr>
        <w:t xml:space="preserve">охорони здоров’я облдержадміністрації </w:t>
        <w:tab/>
        <w:t>Микола Стовбан</w:t>
      </w:r>
    </w:p>
    <w:p>
      <w:pPr>
        <w:sectPr>
          <w:headerReference w:type="default" r:id="rId4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3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3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 регіональної ціль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3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и розвитку доно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3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ові, її компонентів та вигот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3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паратів з них 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лі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lang w:val="ru-RU"/>
        </w:rPr>
        <w:t>заходів, обсяг</w:t>
      </w: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  <w:b/>
          <w:bCs/>
          <w:lang w:val="ru-RU"/>
        </w:rPr>
        <w:t xml:space="preserve"> та джерела фінансування </w:t>
      </w:r>
      <w:r>
        <w:rPr>
          <w:rFonts w:cs="Arial" w:ascii="Arial" w:hAnsi="Arial"/>
          <w:b/>
          <w:bCs/>
        </w:rPr>
        <w:t xml:space="preserve">регіональної цільової програми розвитку донорства крові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її компонентів та виготовлення препаратів з них на 2018-2020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96"/>
        <w:gridCol w:w="2631"/>
        <w:gridCol w:w="1559"/>
        <w:gridCol w:w="1278"/>
        <w:gridCol w:w="1136"/>
        <w:gridCol w:w="1277"/>
        <w:gridCol w:w="1417"/>
        <w:gridCol w:w="851"/>
        <w:gridCol w:w="1701"/>
        <w:gridCol w:w="68"/>
      </w:tblGrid>
      <w:tr>
        <w:trPr>
          <w:trHeight w:val="58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ходу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иконавц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конання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ро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тис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чікува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езультат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с. гр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 т.ч. за джерелами фінанс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тис. грн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лас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і, міські бюджети та бюджети ОТ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нші дже-р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ня обласної станції переливання крові  обладнанням для отримання компонентів крові в автоматичному режим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обласної державної адміністрації, </w:t>
              <w:br/>
              <w:t>обласна станція 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00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200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римання компонентів крові  для надання невідкладної допо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ня  обласної станції переливання крові  устаткуванням для заготівлі  плазми методом плазмаферез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 обласної державної адміністрації, </w:t>
              <w:br/>
              <w:t xml:space="preserve">обласна станція переливання кров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заготівлі необхідної кількості плазми для потреб хворих області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безпечення соціальних пільг і гарантій донорам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 обласної державної адміністрації, </w:t>
              <w:br/>
              <w:t xml:space="preserve">обласна станція переливання кров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76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иконання статей 9-12 Закону Україн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Про донорство крові та її компонентів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обов’язкової карантинізації всієї донорської плазми, яка використовуєть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я для потреб хворих (низькотем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атурні  холодильники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 обласної державної адміністрації, </w:t>
              <w:br/>
              <w:t>обласна станція 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2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римання інфекційної безпеки заготовленої плазми, яка буде використана для задоволення потреб хвори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ня обласної станції переливання крові  обладнанням для забезпечення контролю  за якістю донорської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 переливання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ередження списування крові через брак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ня   обласної станції переливання крові  апаратурою для розділення крові  донорів на компонен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 переливання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римання інфекційної безпеки заготовленої крові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оптимального температурного режиму в процесі заготівлі крові та виготовлення компонентів з не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 обласної державної адміністрації,  </w:t>
              <w:br/>
              <w:t>обласна станція 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2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2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ія коштів на оплату за теплоенергію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івля обладнання для заготівлі тромбоциті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хорони здоров’я  обласної державної адміністрації, </w:t>
              <w:br/>
              <w:t>обласна станція 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лікування онкогема-тологічних хворих</w:t>
            </w:r>
          </w:p>
        </w:tc>
      </w:tr>
      <w:tr>
        <w:trPr>
          <w:trHeight w:val="3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івля комплектів для сепаратора клітин крові та системи редукції  патогенів, розхідних матеріалів для заготівлі, обстеження  та переробки донорської кров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 інфекційної  безпеки   компонентів донорської крові</w:t>
            </w:r>
          </w:p>
        </w:tc>
      </w:tr>
      <w:tr>
        <w:trPr>
          <w:trHeight w:val="1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ащення операційних  для заготівлі крові та її компоненті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ивання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римання оптимальних умов при заготівлі крові та її компоненті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0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івля обладнання для швидкого заморожування плаз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ивання кр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готівля плазми з антигемо-фільними властивост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івля обладнання для процесу заготівлі кров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ивання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ходячи із наявних фінансових ресурсів місцевого бюджету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ягнення необхідних якостей компонентів крові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. о. директора департаменту</w:t>
      </w:r>
    </w:p>
    <w:p>
      <w:pPr>
        <w:pStyle w:val="Normal"/>
        <w:tabs>
          <w:tab w:val="clear" w:pos="708"/>
          <w:tab w:val="left" w:pos="11907" w:leader="none"/>
        </w:tabs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lang w:val="ru-RU"/>
        </w:rPr>
        <w:t xml:space="preserve">охорони здоров’я облдержадміністрації </w:t>
        <w:tab/>
        <w:t>Микола Стовбан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6"/>
          <w:lang w:val="ru-RU"/>
        </w:rPr>
      </w:pPr>
      <w:r>
        <w:rPr>
          <w:rFonts w:cs="Arial" w:ascii="Arial" w:hAnsi="Arial"/>
          <w:b/>
          <w:bCs/>
          <w:color w:val="000000"/>
          <w:spacing w:val="-6"/>
          <w:lang w:val="ru-RU"/>
        </w:rPr>
      </w:r>
    </w:p>
    <w:p>
      <w:pPr>
        <w:pStyle w:val="Normal"/>
        <w:tabs>
          <w:tab w:val="clear" w:pos="708"/>
          <w:tab w:val="left" w:pos="975" w:leader="none"/>
          <w:tab w:val="center" w:pos="72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2">
    <w:name w:val="Основний текст з відступом Знак"/>
    <w:qFormat/>
    <w:rPr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7">
    <w:name w:val="Коментар робочої групи"/>
    <w:basedOn w:val="Style16"/>
    <w:qFormat/>
    <w:pPr>
      <w:spacing w:before="0" w:after="120"/>
      <w:ind w:firstLine="720"/>
    </w:pPr>
    <w:rPr>
      <w:rFonts w:eastAsia="MyriadPro-Regular;Arial Unicode MS"/>
      <w:i/>
      <w:sz w:val="28"/>
      <w:szCs w:val="32"/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13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3:00Z</dcterms:created>
  <dc:creator>Anita</dc:creator>
  <dc:description/>
  <cp:keywords/>
  <dc:language>en-US</dc:language>
  <cp:lastModifiedBy>User</cp:lastModifiedBy>
  <cp:lastPrinted>2017-12-27T15:03:00Z</cp:lastPrinted>
  <dcterms:modified xsi:type="dcterms:W3CDTF">2017-12-29T08:20:00Z</dcterms:modified>
  <cp:revision>4</cp:revision>
  <dc:subject/>
  <dc:title>Проект</dc:title>
</cp:coreProperties>
</file>