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71701474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30.06.2017. № 582-16/2017</w:t>
      </w:r>
    </w:p>
    <w:p>
      <w:pPr>
        <w:pStyle w:val="Style11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 xml:space="preserve"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</w:t>
      </w:r>
      <w:r>
        <w:rPr>
          <w:bCs/>
        </w:rPr>
        <w:t>керівникам підприємств, установ і організацій області</w:t>
      </w:r>
      <w:r>
        <w:rPr/>
        <w:t>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4962" w:hanging="0"/>
        <w:jc w:val="left"/>
        <w:rPr/>
      </w:pPr>
      <w:r>
        <w:rPr/>
        <w:t>Додаток</w:t>
        <w:br/>
        <w:t>до рішення обласної ради</w:t>
        <w:br/>
        <w:t>від 30.06.2017. № 582-16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 Депутатський запит </w:t>
      </w:r>
      <w:r>
        <w:rPr>
          <w:b/>
        </w:rPr>
        <w:t>Богдана Дідика</w:t>
      </w:r>
      <w:r>
        <w:rPr/>
        <w:t xml:space="preserve"> до прокурора Івано-Франківської області О. Стратюка та начальника Головного управління Національної поліції в Івано-Франківській області В. Шкутова – щодо стану розгляду кримінальної справи стосовно проведення робіт з реставрації пам’ятки архітектури національного значення – дерев'яної церкви Святого Миколая у селі Кліщівна Рога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 Депутатський запит </w:t>
      </w:r>
      <w:r>
        <w:rPr>
          <w:b/>
        </w:rPr>
        <w:t>Дмитра Грицюка</w:t>
      </w:r>
      <w:r>
        <w:rPr/>
        <w:t xml:space="preserve"> до голови обласної ради О. Сича та голови обласної державної адміністрації О. Гончарука – щодо виділення коштів з обласного бюджету на завершення будівництва з можливістю подальшого викупу квартир у багатоквартирному житловому будинку за адресою: вул. Баронська, 1, с. Хутір-Будилів, Снятинський район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3. Депутатський запит </w:t>
      </w:r>
      <w:r>
        <w:rPr>
          <w:b/>
        </w:rPr>
        <w:t>Володимира Кифорука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на капітальний ремонт загальноосвітньої школи І-ІІІ ступеня № 3 у місті Коломиї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4. Депутатський запит </w:t>
      </w:r>
      <w:r>
        <w:rPr>
          <w:b/>
        </w:rPr>
        <w:t>Володимира Кифорука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виділення коштів з обласного фонду охорони навколишнього природного середовища на будівництво каналізаційної мережі на вулиці Довбуша у місті Коломиї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5. Депутатський запит </w:t>
      </w:r>
      <w:r>
        <w:rPr>
          <w:b/>
        </w:rPr>
        <w:t>Орисі Книшук</w:t>
      </w:r>
      <w:r>
        <w:rPr/>
        <w:t xml:space="preserve"> до начальника Головного управління Держгеокадастру в Івано-Франківській області Р. Копчі – щодо врегулювання спірних земельних питань мешканців сіл Остапківці та Гвіздець Коломий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6. Депутатський запит </w:t>
      </w:r>
      <w:r>
        <w:rPr>
          <w:b/>
        </w:rPr>
        <w:t>Святослава Никоровича</w:t>
      </w:r>
      <w:r>
        <w:rPr/>
        <w:t xml:space="preserve"> до голови обласної ради О. Сича та голови обласної державної адміністрації О. Гончарука – щодо необхідності ремонту дорожнього полотна вулиці Шевченка в селі Підгір'я Богородча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7. Депутатський запит </w:t>
      </w:r>
      <w:r>
        <w:rPr>
          <w:b/>
        </w:rPr>
        <w:t>Андрія Романюка</w:t>
      </w:r>
      <w:r>
        <w:rPr/>
        <w:t xml:space="preserve"> та </w:t>
      </w:r>
      <w:r>
        <w:rPr>
          <w:b/>
        </w:rPr>
        <w:t xml:space="preserve">Олександра Матусевича </w:t>
      </w:r>
      <w:r>
        <w:rPr/>
        <w:t>до прокурора Івано-Франківської області О. Стратюка та начальника Головного управління Національної поліції в Івано-Франківській області В. Шкутова – щодо перевірки законності рішення Оболонської сільської ради Долинського району від 25 грудня 2016 р. № 165-11/2016 "Про надання дозволу на розробку детального плану території в с. Оболоня земельної ділянки"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8. Депутатський запит </w:t>
      </w:r>
      <w:r>
        <w:rPr>
          <w:b/>
        </w:rPr>
        <w:t>Марії Рудик</w:t>
      </w:r>
      <w:r>
        <w:rPr/>
        <w:t xml:space="preserve"> до голови обласної ради О. Сича, голови обласної державної адміністрації О. Гончарука та начальника філії Івано-Франківського обласного управління ПАТ "Державний ощадний банк України"</w:t>
        <w:br/>
        <w:t>В. Кричука – щодо вжиття заходів для подальшого функціонування відділень філії Івано-Франківського обласного управління ПАТ "Ощадбанк" на території Богородчанського району, зокрема в селах Раковець і Жураки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9. Депутатський запит </w:t>
      </w:r>
      <w:r>
        <w:rPr>
          <w:b/>
        </w:rPr>
        <w:t>Богдана Станіславського</w:t>
      </w:r>
      <w:r>
        <w:rPr/>
        <w:t xml:space="preserve"> до голови обласної ради О. Сича та голови обласної державної адміністрації О. Гончарука – щодо виділення автобуса для підвезення дітей сіл Велика Кам'янка та Фатовець Коломийського району до школи.</w:t>
      </w:r>
      <w:r>
        <w:br w:type="page"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0. Депутатський запит </w:t>
      </w:r>
      <w:r>
        <w:rPr>
          <w:b/>
        </w:rPr>
        <w:t>Миколи Сухоцького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на капітальний ремонт даху приміщення дитячого відділення Рожнятівської центральної районної лікарні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1. Депутатський запит </w:t>
      </w:r>
      <w:r>
        <w:rPr>
          <w:b/>
        </w:rPr>
        <w:t>Ольги Федишиної</w:t>
      </w:r>
      <w:r>
        <w:rPr/>
        <w:t xml:space="preserve"> до голови обласної ради </w:t>
        <w:br/>
        <w:t>О. Сича та голови обласної державної адміністрації О. Гончарука – щодо виділення коштів з резервного фонду обласного бюджету на ліквідацію наслідків стихійного лиха 6 червня 2017 року на території селища Делятин Надвірня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2. Депутатський запит </w:t>
      </w:r>
      <w:r>
        <w:rPr>
          <w:b/>
        </w:rPr>
        <w:t xml:space="preserve">Ольги Федишиної </w:t>
      </w:r>
      <w:r>
        <w:rPr/>
        <w:t>до начальника Коломийського відокремленого підрозділу Головного управління Національної поліції в Івано-Франківській області О. Білейчука – щодо надання інформації про стан кримінального провадження у справі ТзОВ "ОСКАР АГРО"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3. Депутатський запит </w:t>
      </w:r>
      <w:r>
        <w:rPr>
          <w:b/>
        </w:rPr>
        <w:t>Ольги Федишиної</w:t>
      </w:r>
      <w:r>
        <w:rPr/>
        <w:t xml:space="preserve"> до голови обласної ради </w:t>
        <w:br/>
        <w:t>О. Сича – щодо врегулювання питання оренди приміщень на вулиці Сірика, 1А у місті Надвірна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09:00Z</dcterms:created>
  <dc:creator>123</dc:creator>
  <dc:description/>
  <cp:keywords/>
  <dc:language>en-US</dc:language>
  <cp:lastModifiedBy>User</cp:lastModifiedBy>
  <cp:lastPrinted>2017-07-05T14:54:00Z</cp:lastPrinted>
  <dcterms:modified xsi:type="dcterms:W3CDTF">2017-07-10T05:54:00Z</dcterms:modified>
  <cp:revision>28</cp:revision>
  <dc:subject/>
  <dc:title> </dc:title>
</cp:coreProperties>
</file>