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i/>
          <w:i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ІВАНО-ФРАНКІВСЬКА ОБЛАСНА РАДА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24.03.2017. № 485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b/>
        </w:rPr>
        <w:t xml:space="preserve">Про укладення з комунальним підприємством 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>Івано-Франківської обласної ради</w:t>
      </w:r>
    </w:p>
    <w:p>
      <w:pPr>
        <w:pStyle w:val="Normal"/>
        <w:ind w:hanging="0"/>
        <w:rPr>
          <w:b/>
          <w:b/>
        </w:rPr>
      </w:pPr>
      <w:r>
        <w:rPr>
          <w:b/>
          <w:lang w:val="ru-RU"/>
        </w:rPr>
        <w:t>“</w:t>
      </w:r>
      <w:r>
        <w:rPr>
          <w:b/>
          <w:lang w:val="ru-RU"/>
        </w:rPr>
        <w:t>Про-Експерт”</w:t>
      </w:r>
      <w:r>
        <w:rPr>
          <w:b/>
        </w:rPr>
        <w:t xml:space="preserve"> договору на безоплатне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користування нерухомим майн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враховуючи погодження обласного комунального підприємства  “Івано-Франківське обласне бюро технічної інвентаризації” від 28.12.2016. № 692/01-21, клопотання комунального підприємства Івано-Франківської обласної ради “Про-Експерт” від 16.01.2017. № 1,  обласна рада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Доручити управлінню об’єктами спільної власності територіальних громад області (В. Даниш) укласти з комунальним підприємством Івано-Франківської обласної ради “Про-Експерт” договір на безоплатне користування приміщенням обласного комунального підприємства “Івано-Франківське  обласне  бюро  технічної   інвентаризації” загальною площею 101,87 кв. м на  вул. С. Бандери, 77 у м. Івано-Франківську терміном на один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виконанням рішення покласти на першого заступника  голови обласної ради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 Дзе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Normal"/>
        <w:spacing w:before="240" w:after="0"/>
        <w:rPr>
          <w:bCs/>
          <w:lang w:eastAsia="uk-UA"/>
        </w:rPr>
      </w:pPr>
      <w:r>
        <w:rPr>
          <w:bCs/>
          <w:lang w:eastAsia="uk-UA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01:00Z</dcterms:created>
  <dc:creator>Ad</dc:creator>
  <dc:description/>
  <cp:keywords/>
  <dc:language>en-US</dc:language>
  <cp:lastModifiedBy>User</cp:lastModifiedBy>
  <cp:lastPrinted>2017-01-23T08:41:00Z</cp:lastPrinted>
  <dcterms:modified xsi:type="dcterms:W3CDTF">2017-04-11T13:04:00Z</dcterms:modified>
  <cp:revision>4</cp:revision>
  <dc:subject/>
  <dc:title> </dc:title>
</cp:coreProperties>
</file>