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 711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о звіт головного лікаря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бласної психоневрологічної </w:t>
        <w:br/>
        <w:t>лікарні № 3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ідповідно до статті 43 Закону України "Про місцеве самоврядування в Україні"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заслухавши звіт головного лікаря обласної психоневрологічної лікарні № 3 </w:t>
        <w:br/>
        <w:t>М. Мулика, обласна рад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 Звіт головного лікаря обласної психоневрологічної лікарні № 3 </w:t>
        <w:br/>
        <w:t xml:space="preserve">М. Мулика взяти до уваг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 Роботу головного лікаря обласної психоневрологічної лікарні № 3 </w:t>
        <w:br/>
        <w:t xml:space="preserve">М. Мулика визнати задовільно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 Контроль за виконанням рішення покласти на першого заступника голови обласної ради В. Гладія і постійну комісію обласної ради з питань охорони здоров’я та соціальної політики (М. Піцуряк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59:00Z</dcterms:created>
  <dc:creator>Admin</dc:creator>
  <dc:description/>
  <cp:keywords/>
  <dc:language>en-US</dc:language>
  <cp:lastModifiedBy>User</cp:lastModifiedBy>
  <cp:lastPrinted>2017-12-11T10:59:00Z</cp:lastPrinted>
  <dcterms:modified xsi:type="dcterms:W3CDTF">2017-12-14T15:16:00Z</dcterms:modified>
  <cp:revision>6</cp:revision>
  <dc:subject/>
  <dc:title>Проект</dc:title>
</cp:coreProperties>
</file>