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24.03.2017. № 454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9"/>
        <w:rPr>
          <w:sz w:val="28"/>
          <w:szCs w:val="28"/>
        </w:rPr>
      </w:pPr>
      <w:r>
        <w:rPr/>
        <w:t>Про впорядкування трудових</w:t>
        <w:br/>
        <w:t>відносин з директором</w:t>
        <w:br/>
        <w:t xml:space="preserve">Івано-Франківської обласної </w:t>
        <w:br/>
        <w:t>дитячо-юнацької спортивної</w:t>
        <w:br/>
        <w:t>школи інвалідів М. Кривонос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враховуючи висновки і пропозиції постійної комісії обласної ради з питань гуманітарної політики та свободи слова, заяву Кривоноса М. Я. від 08.08.2016 року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Привести трудові відносини з директором Івано-Франківської обласної дитячо-юнацької спортивної школи інвалідів Кривоносом Михайлом Ярославовичем у відповідність до вимог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. </w:t>
      </w:r>
    </w:p>
    <w:p>
      <w:pPr>
        <w:pStyle w:val="Normal"/>
        <w:rPr/>
      </w:pPr>
      <w:r>
        <w:rPr/>
        <w:t xml:space="preserve">2. Доручити управлінню спорту обласної державної адміністрації </w:t>
        <w:br/>
        <w:t>(О. Оклієвич) укласти з Кривоносом М. Я. контракт терміном на п’ять років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>
          <w:b w:val="false"/>
          <w:b w:val="false"/>
        </w:rPr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0:00Z</dcterms:created>
  <dc:creator>Піщак</dc:creator>
  <dc:description/>
  <cp:keywords/>
  <dc:language>en-US</dc:language>
  <cp:lastModifiedBy>User</cp:lastModifiedBy>
  <cp:lastPrinted>2017-03-27T17:04:00Z</cp:lastPrinted>
  <dcterms:modified xsi:type="dcterms:W3CDTF">2017-03-30T11:13:00Z</dcterms:modified>
  <cp:revision>5</cp:revision>
  <dc:subject/>
  <dc:title> </dc:title>
</cp:coreProperties>
</file>