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988300983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Дев'ят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від 08.12.2017. № 670-19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 виконання обласного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бюджету за 9 місяців 2017 року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За 9 місяців 2017 року до обласного бюджету надійшло доходів </w:t>
      </w:r>
      <w:r>
        <w:rPr>
          <w:rFonts w:cs="Arial" w:ascii="Arial" w:hAnsi="Arial"/>
          <w:color w:val="000000"/>
          <w:lang w:val="uk-UA"/>
        </w:rPr>
        <w:t xml:space="preserve">загального та спеціального фондів з урахуванням трансфертів в сумі </w:t>
        <w:br/>
        <w:t>1 917 821,2 тис. гривень, що на 636 234,8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тис. гривень або на 49,6 відс. більше у порівнянні з відповідним періодом минулого ро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Із загальної суми надходжень міжбюджетні трансферти склали 1 130 875,5 тис. гривень (базова дотація – 86 623,2 тис. гривень,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</w:t>
        <w:br/>
        <w:t>здоров’я – 132 857,1 тис. гривень, субвенції з державного бюджету – 898 699,9 тис. гривень та інші субвенції – 12 695,3 тис. гривень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Доходів загального фонду (без урахування трансфертів) надійшло 447 294,6 тис. гривень, що становить 102,8 відс. до затвердженого плану з урахуванням змін на цей період та 78,2 відс. до уточненого плану на рік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Надходження податку на доходи фізичних осіб (питома вага у доходах загального фонду – 81,0 відс.) склали 362 518,7 тис. гривень і зросли проти відповідного періоду минулого року на 125 689,8 тис. гривень або на 53,1 відс. Затверджені планові показники з урахуванням змін на цей період виконано на 102,8 відсотк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о спеціального фонду надійшло доходів (без урахування трансфертів) у сумі 339 651,1 тис. гривень, що більше проти минулого року на 45,5 відс. або на 106 279,8 тис. гривень. В розрізі платежів найбільший обсяг поступлень (питома вага – 42,3 відс.) по екологічному податку – 143 809,7 тис. гривень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а звітний період надходження від проведення експерименту з фінансового забезпечення здійснення заходів з розвитку автомобільних доріг загального користування склали 87 020,3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Видатків загального та спеціального фондів проведено в сумі 1 672 719,0 тис. гривень, у тому числі по загальному фонду – 1 231 527,7 тис. гривень, по спеціальному – 441 191,3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Видатки соціального спрямування у видатках загального фонду складають 92,5 відс. (1 138 659,7 тис. гривень), з них: на утримання закладів охорони здоров’я – 53,7 відс. (661 844,6 тис. гривень), освіти – 26,0 відс. (319 886,2 тис. гривень), соціального захисту та соціального забезпечення населення – 5,8 відс. (71 645,2 тис. гривень)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Із обсягу видатків загального фонду видатки по захищених статтях склали 1 133 099,2 тис. гривень або 92,0 відс., з яких: на виплату заробітної плати спрямовано 817 532,6 тис. гривень або 72,2 відс., на оплату комунальних послуг та енергоносіїв – 61 528,0 тис. гривень (5,4 відс.), на інші захищені статті – 254 038,6 тис. гривень (22,4 відс.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Впродовж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розподілено коштів резервного фонду обласного бюджету в сумі 178,0 тис. гривень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Керуючись статтями 24 та 80 Бюджетного кодексу України, статтею 43 Закону України "Про місцеве самоврядування в Україні" та враховуючи наведене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1. Інформацію департаменту фінансів обласної державної адміністрації щодо виконання обласного бюджету за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взяти до ува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2. Затвердити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–</w:t>
      </w: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звіт про виконання обласного бюджету за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color w:val="000000"/>
          <w:lang w:val="uk-UA"/>
        </w:rPr>
        <w:t>–</w:t>
      </w: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розподіл резервного фонду обласного бюджету за 9 місяців 201</w:t>
      </w:r>
      <w:r>
        <w:rPr>
          <w:rFonts w:cs="Arial" w:ascii="Arial" w:hAnsi="Arial"/>
          <w:color w:val="000000"/>
        </w:rPr>
        <w:t>7</w:t>
      </w:r>
      <w:r>
        <w:rPr>
          <w:rFonts w:cs="Arial" w:ascii="Arial" w:hAnsi="Arial"/>
          <w:color w:val="000000"/>
          <w:lang w:val="uk-UA"/>
        </w:rPr>
        <w:t xml:space="preserve"> року згідно з додатком 2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3"/>
        <w:tabs>
          <w:tab w:val="clear" w:pos="708"/>
          <w:tab w:val="left" w:pos="5954" w:leader="none"/>
        </w:tabs>
        <w:spacing w:before="120" w:after="120"/>
        <w:ind w:left="5954" w:hanging="0"/>
        <w:rPr/>
      </w:pPr>
      <w:r>
        <w:rPr>
          <w:rFonts w:cs="Arial" w:ascii="Arial" w:hAnsi="Arial"/>
          <w:sz w:val="22"/>
          <w:szCs w:val="22"/>
          <w:lang w:val="uk-UA"/>
        </w:rPr>
        <w:t>Додаток 1</w:t>
        <w:br/>
        <w:t>до рішення обласної ради</w:t>
        <w:br/>
        <w:t>від 08.12.2017. № 670-19/201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ЗВІТ</w:t>
        <w:br/>
        <w:t>про виконання обласного бюджету за 9 місяців 2017 року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тис.грн.)</w:t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та збір на доходи фізичних 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1 4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2 5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(крім підприємств державної та комунальної власност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 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 8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10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 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0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спеціальне використання в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9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11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30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користування надрами для видобування корисних копалин загальнодержавного значе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10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45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8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виробництво спирту етилового, коньячного і плодового, алкогольних напоїв та тютюнових вироб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експорту, імпорту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державну реєстрацію (крім реєстраційного збору за проведення державної реєстрації юридичних осіб та фізичних осіб-підприємц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оптов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0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роздрібн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 44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та сертифікати, що сплачується ліцензіатами за місцем здійснення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80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64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13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рендна плата за водні об'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03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10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1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01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Концесійні платежі щодо об`єктів комунальної власності (крім тих, які мають цільове спрямування згідно із законом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40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фонду (без трансферт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71 82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7 29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заг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376 5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44 5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2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Дота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2 6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9 48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1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азова дота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 49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 6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2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'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7 1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2 8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3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убвенції заг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83 9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25 0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26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8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55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5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ангіографічного обладн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 5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 5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6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відшкодування вартості лікарських засобів для лікування окремих захворюван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 4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7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витратних матеріалів для закладів охорони здоров`я та лікарських засобів для інгаляційної анестез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9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4 07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3 15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2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5 5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6 62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5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 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 2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3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92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4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66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65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70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оведення виборів депутатів місцевих рад та сільських, селищних, міських голі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948 4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491 84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00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1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 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3 8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2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для фінансового забезпечення реалізації заходів, визначених пунктом 33 розділу VI "Прикінцеві та перехідні положення" Бюджетного кодексу Украї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 0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5000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бір за забруднення навколишнього природного середовища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11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0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6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21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109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1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Власні надходження бюджетних уста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8 43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 25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спеціального фонду (без трансферт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149 4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9 65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спеці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41 1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 32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5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 5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 56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 2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76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 3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спеціального фо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290 6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25 9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та спеціального фон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 239 0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917 8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9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7"/>
        <w:gridCol w:w="1419"/>
        <w:gridCol w:w="1217"/>
        <w:gridCol w:w="1329"/>
      </w:tblGrid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К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Найменування видат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 w:eastAsia="uk-UA"/>
              </w:rPr>
              <w:t>Затверджено                       на 2017 рік з урахуванням змі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икона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59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2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8311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9886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433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1844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529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1645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668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150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991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133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інформати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239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7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76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05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733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987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5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80,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43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6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1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29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4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45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7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6,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6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4088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785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5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54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1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747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747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додаткові дота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31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480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заг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72011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29228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9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7"/>
        <w:gridCol w:w="1419"/>
        <w:gridCol w:w="1217"/>
        <w:gridCol w:w="1329"/>
      </w:tblGrid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К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Найменування видат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 w:eastAsia="uk-UA"/>
              </w:rPr>
              <w:t>Затверджено                       на 2017 рік з урахуванням змі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икона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59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29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9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309,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 062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7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80671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31527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Фінанс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 734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67 734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 906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розрахунки (передача коштів із спеціального до загального фонду бюджету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 101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94 742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 717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628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8 279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117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95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913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6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Житлово-комунальне господар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 060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 265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iкацiї та інформати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50 182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7 128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465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1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навколишнього природного середовища та ядерна безпек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5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5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7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 910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99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4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7"/>
        <w:gridCol w:w="1419"/>
        <w:gridCol w:w="1217"/>
        <w:gridCol w:w="1329"/>
      </w:tblGrid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Код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Найменування видат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 w:eastAsia="uk-UA"/>
              </w:rPr>
              <w:t>Затверджено                       на 2017 рік з урахуванням змін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иконан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5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 336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88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248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8 897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 793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Цільові фонд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 922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977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 за рахунок власних надходжень бюджетних установ та організаці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 913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 08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спеці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61562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1678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-486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9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внутрішніх кредит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9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внутрішніх кредит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70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дання пільгового довгострокового кредиту громадянам на будівництво (реконструкцію)  та придбання житл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Повернення коштів, наданих для кредитування громадянам  на будівництво (реконструкцію)  та придбання житла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4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96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5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8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7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коштів, наданих для кредитування індивідуальних сільських забудовник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85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8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спеціального фон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615642,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41191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19 533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9 533,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 791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39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94 742,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і спеціального фонді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96313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672719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9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Начальник організаційного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відділу виконавчого апарату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обласної ради – заступник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керуючого справами 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обласної ради </w:t>
        <w:tab/>
        <w:t>Любов Романів</w:t>
      </w:r>
    </w:p>
    <w:p>
      <w:pPr>
        <w:pStyle w:val="3"/>
        <w:tabs>
          <w:tab w:val="clear" w:pos="708"/>
          <w:tab w:val="left" w:pos="5954" w:leader="none"/>
        </w:tabs>
        <w:spacing w:before="120" w:after="120"/>
        <w:ind w:left="5954" w:hanging="0"/>
        <w:rPr/>
      </w:pPr>
      <w:r>
        <w:rPr>
          <w:rFonts w:cs="Arial" w:ascii="Arial" w:hAnsi="Arial"/>
          <w:sz w:val="22"/>
          <w:lang w:val="uk-UA"/>
        </w:rPr>
        <w:t>Додаток 2</w:t>
        <w:br/>
        <w:t xml:space="preserve">до рішення обласної ради </w:t>
        <w:br/>
      </w:r>
      <w:r>
        <w:rPr>
          <w:rFonts w:cs="Arial" w:ascii="Arial" w:hAnsi="Arial"/>
          <w:sz w:val="22"/>
          <w:szCs w:val="22"/>
          <w:lang w:val="uk-UA"/>
        </w:rPr>
        <w:t xml:space="preserve">від 08.12.2017. № 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  <w:lang w:val="uk-UA"/>
        </w:rPr>
        <w:t>70-19/2017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Розподіл резервного фонду обласного бюджету</w:t>
        <w:br/>
        <w:t>за 9 місяців 2017 року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грн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7.03.2017. </w:t>
              <w:br/>
              <w:t>№ 130/19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Лоєва Надвірнянського району Турчиняк Г. Д. на відновлення житлового будинку, пошкодженого пожежею 8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7.03.2017. </w:t>
              <w:br/>
              <w:t>№ 131/19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Пасічна Надвірнянського району Цюрак Я. Я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7.03.2017. </w:t>
              <w:br/>
              <w:t>№ 132/1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Департаменту соціальної політики обласної державної 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одноразової допомоги жительці м. Івано-Франківська (вул. Горбачевського, 9/8) Савці Любові Володимирівні на перевезення з Російської Федерації тіла померлого чоловіка Савки Василя Іван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4.03.2017. </w:t>
              <w:br/>
              <w:t>№ 153/23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Буковець Верховинського району Півнюк Г. М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0.05.2017. </w:t>
              <w:br/>
              <w:t>№ 244/3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Яремчан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ля надання допомоги жителю села Микуличин Яремчанської міської ради </w:t>
              <w:br/>
              <w:t>Павуку В. М. на відновлення житлового будинку, пошкодженого пожежею 2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6.05.2017. </w:t>
              <w:br/>
              <w:t>№ 258/42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алу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Старий Угринів Калуського району Кравецькій М. П. на відновлення господарських будівель, пошкоджених пожежею 15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.05.2017.</w:t>
              <w:br/>
              <w:t>№ 259/42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Суходіл Рожнятівського району Кравчук Г. В. на відновлення житлового будинку, пошкодженого пожежею 30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.05.2017.</w:t>
              <w:br/>
              <w:t>№ 260/42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Рожнят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ля надання допомоги жительці села Небилів Рожнятівського району </w:t>
              <w:br/>
              <w:t>Пулик Л. В. на відновлення господарської будівлі, пошкодженої пожежею 7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6.05.2017. </w:t>
              <w:br/>
              <w:t>№ 261/426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ища Заболотів Снятинського району Бойчук Г. І. на відновлення житлового будинку, пошкодженого пожежею 27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16.05.2017. </w:t>
              <w:br/>
              <w:t>№ 262/42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Яремчанському міськ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ища Ворохта Яремчанської міської ради Максимюку В. П. на відновлення житлового будинку, пошкодженого пожежею 11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2.05.2017. </w:t>
              <w:br/>
              <w:t>№ 276/45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Печеніжинській селищній раді об'єднаної територіальної громад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Коломийського району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ю села Рунгури Печеніжинської селищної ради об'єднаної територіальної громади Коломийського району Вальтнер В. М. на відновлення житлового будинку, пошкодженого пожежею 10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5.05.2017. </w:t>
              <w:br/>
              <w:t>№ 288/46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Троїця Снятинського району Ілюк Г. В. на відновлення господарських будівель, пошкоджених пожежею 13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31.05.2017. </w:t>
              <w:br/>
              <w:t>№ 299/499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Пробійнівка Верховинського району Куриндаш О. М. на відновлення житлового будинку, пошкодженого пожежею 19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07.06.2017. </w:t>
              <w:br/>
              <w:t>№ 319/51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Богородча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для надання допомоги жительці села Горохолина Богородчанського району Рудницькій Г. П. на відновлення літньої кухні, пошкодженої пожежею 26 лютого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 xml:space="preserve">27.06.2017. </w:t>
              <w:br/>
              <w:t>№ 362/567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Кос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для надання допомоги жительці села Баня-Березів Косівського району </w:t>
              <w:br/>
              <w:t>Григорчук О. В. на відновлення господарських будівель, пошкоджених пожежею 25 берез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4.07.2017 р.      № 395/60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Сня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для надання одноразової допомоги жительці села Бучачки </w:t>
              <w:br/>
              <w:t>(вул. Л. Українки, 40) Снятинського району Білик Наталії Петрівні для перевезення тіла чоловіка Білика Віталія Миколайовича, який трагічно загинув у Республіці Польща 27.03.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07.2017 р.      № 436/620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Гал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матеріальної допомоги жительці села Тустань Галицького району Грудзевич Марії Дмитрівні для перевезення тіла сина Грудзевича Петра Васильовича, який помер на території Португалії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07.2017 р.      № 437/621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Городенк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одноразової допомоги жительці села Ясенів-Пільний Городенківського району Візінській Світлані Миколаївні для перевезення з Італії тіла її матері Никифорук Марії Михайлівн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7.07.2017 р.      № 438/62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Тисмениц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Драгомирчани Тисменицького району Силич М. Ф. на відновлення житлового будинку, пошкодженого пожежею 18 трав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05.09.2017 р.      № 521/678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Рогат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матеріальної допомоги жителю села Чернів Рогатинського району Остащуку В. С. на відновлення житлового будинку, пошкодженого буревієм 25 лип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9.09.2017 р.      № 542/712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Городенків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матеріальної допомоги жительці села Вікно Городенківського району Гев'юк О. М. на відновлення житлового будинку, пошкодженого пожежею 19 лип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ВСЬОГО: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uk-UA"/>
              </w:rPr>
              <w:t>178 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Начальник організаційного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ідділу виконавчого апарату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ради – заступник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еруючого справами 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ради </w:t>
        <w:tab/>
        <w:t>Любов Романів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16"/>
      <w:szCs w:val="16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2:00Z</dcterms:created>
  <dc:creator>7381</dc:creator>
  <dc:description/>
  <cp:keywords/>
  <dc:language>en-US</dc:language>
  <cp:lastModifiedBy>User</cp:lastModifiedBy>
  <cp:lastPrinted>2017-12-12T16:38:00Z</cp:lastPrinted>
  <dcterms:modified xsi:type="dcterms:W3CDTF">2017-12-20T08:08:00Z</dcterms:modified>
  <cp:revision>21</cp:revision>
  <dc:subject/>
  <dc:title>Довідка про виконання обласного бюджету за 2002 рік</dc:title>
</cp:coreProperties>
</file>