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15738793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 30.06.2017. № 579-16/2017</w:t>
      </w:r>
    </w:p>
    <w:p>
      <w:pPr>
        <w:pStyle w:val="Style10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9"/>
        <w:rPr/>
      </w:pPr>
      <w:r>
        <w:rPr/>
        <w:t>Про зняття з контролю</w:t>
      </w:r>
    </w:p>
    <w:p>
      <w:pPr>
        <w:pStyle w:val="Style9"/>
        <w:rPr/>
      </w:pPr>
      <w:r>
        <w:rPr/>
        <w:t>рішень обласної рад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ті 43 Закону України “Про місцеве самоврядування в Україні” обласна рада</w:t>
      </w:r>
    </w:p>
    <w:p>
      <w:pPr>
        <w:pStyle w:val="Style11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 xml:space="preserve">Вважати виконаними та зняти з контролю рішення обласної ради згідно </w:t>
      </w:r>
      <w:r>
        <w:rPr/>
        <w:br w:type="textWrapping" w:clear="all"/>
      </w:r>
      <w:r>
        <w:rPr/>
        <w:t>з дод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  <w:r>
        <w:rPr>
          <w:b w:val="false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2041" w:right="737" w:gutter="0" w:header="0" w:top="851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1"/>
        <w:spacing w:lineRule="auto" w:line="480" w:before="240" w:after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Style10"/>
        <w:ind w:left="12240" w:hanging="0"/>
        <w:rPr/>
      </w:pPr>
      <w:r>
        <w:rPr>
          <w:rFonts w:cs="Arial"/>
        </w:rPr>
        <w:t xml:space="preserve">Додаток </w:t>
      </w:r>
      <w:r>
        <w:rPr>
          <w:rFonts w:cs="Arial"/>
          <w:lang w:val="ru-RU"/>
        </w:rPr>
        <w:br/>
      </w:r>
      <w:r>
        <w:rPr>
          <w:rFonts w:cs="Arial"/>
        </w:rPr>
        <w:t>до рішення обласної ради</w:t>
        <w:br/>
      </w:r>
      <w:r>
        <w:rPr/>
        <w:t>від 30.06.2017. № 579-16/2017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лік виконаних рішень обласної ради</w:t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1907"/>
      </w:tblGrid>
      <w:tr>
        <w:trPr>
          <w:tblHeader w:val="true"/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Cs w:val="24"/>
                <w:lang w:eastAsia="ru-RU"/>
              </w:rPr>
              <w:t xml:space="preserve"> </w:t>
            </w:r>
            <w:r>
              <w:rPr>
                <w:rFonts w:cs="Arial"/>
                <w:b/>
                <w:szCs w:val="24"/>
                <w:lang w:eastAsia="ru-RU"/>
              </w:rPr>
              <w:t>з/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№</w:t>
            </w:r>
            <w:r>
              <w:rPr>
                <w:rFonts w:eastAsia="Arial" w:cs="Arial"/>
                <w:b/>
                <w:szCs w:val="24"/>
                <w:lang w:eastAsia="ru-RU"/>
              </w:rPr>
              <w:t xml:space="preserve"> </w:t>
            </w:r>
            <w:r>
              <w:rPr>
                <w:rFonts w:cs="Arial"/>
                <w:b/>
                <w:szCs w:val="24"/>
                <w:lang w:eastAsia="ru-RU"/>
              </w:rPr>
              <w:t>рішенн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Дата</w:t>
            </w:r>
          </w:p>
        </w:tc>
        <w:tc>
          <w:tcPr>
            <w:tcW w:w="1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  <w:t>Назва ріше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b/>
                <w:b/>
                <w:szCs w:val="24"/>
                <w:lang w:eastAsia="ru-RU"/>
              </w:rPr>
            </w:pPr>
            <w:r>
              <w:rPr>
                <w:rFonts w:cs="Arial"/>
                <w:b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99</w:t>
            </w:r>
            <w:r>
              <w:rPr>
                <w:rFonts w:cs="Arial"/>
                <w:szCs w:val="24"/>
                <w:lang w:val="ru-RU" w:eastAsia="ru-RU"/>
              </w:rPr>
              <w:t>-3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5</w:t>
            </w:r>
            <w:r>
              <w:rPr>
                <w:rFonts w:cs="Arial"/>
                <w:szCs w:val="24"/>
                <w:lang w:eastAsia="ru-RU"/>
              </w:rPr>
              <w:t>.01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рограму фінансової підтримки обласного комунального під-приємства "Торговий дім (об'єднання) "Галичина"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14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8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атвердження акта приймання-передачі цілісного майнового комплексу державного закладу “Вузлова лікарня станції Коломия Державного територіально-галузевого об’єднання “Львівська залізниця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1</w:t>
            </w:r>
            <w:r>
              <w:rPr>
                <w:rFonts w:cs="Arial"/>
                <w:szCs w:val="24"/>
                <w:lang w:eastAsia="ru-RU"/>
              </w:rPr>
              <w:t>9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8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фінансування природоохоронних заходів з обласного фонду охорони навколишнього природного середовища за рахунок планових надходжень у 2016 роц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3</w:t>
            </w:r>
            <w:r>
              <w:rPr>
                <w:rFonts w:cs="Arial"/>
                <w:szCs w:val="24"/>
                <w:lang w:eastAsia="ru-RU"/>
              </w:rPr>
              <w:t>2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реорганізацію державного закладу "Вузлова лікарня станції Коломия Державного територіально-галузевого об’єднання "Львівська залізниця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40</w:t>
            </w:r>
            <w:r>
              <w:rPr>
                <w:rFonts w:cs="Arial"/>
                <w:szCs w:val="24"/>
                <w:lang w:eastAsia="ru-RU"/>
              </w:rPr>
              <w:t>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передачу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4</w:t>
            </w:r>
            <w:r>
              <w:rPr>
                <w:rFonts w:cs="Arial"/>
                <w:szCs w:val="24"/>
                <w:lang w:eastAsia="ru-RU"/>
              </w:rPr>
              <w:t>1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4</w:t>
            </w:r>
            <w:r>
              <w:rPr>
                <w:rFonts w:cs="Arial"/>
                <w:szCs w:val="24"/>
                <w:lang w:eastAsia="ru-RU"/>
              </w:rPr>
              <w:t>8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директора Снятинського дитячого будинку-інтернат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</w:t>
            </w:r>
            <w:r>
              <w:rPr>
                <w:rFonts w:cs="Arial"/>
                <w:szCs w:val="24"/>
                <w:lang w:val="ru-RU" w:eastAsia="ru-RU"/>
              </w:rPr>
              <w:t>5</w:t>
            </w:r>
            <w:r>
              <w:rPr>
                <w:rFonts w:cs="Arial"/>
                <w:szCs w:val="24"/>
                <w:lang w:eastAsia="ru-RU"/>
              </w:rPr>
              <w:t>7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егіональної цільової соціальної програми розвитку фізичної культури і спорту на 2012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59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публічним акціонерним товариством "Укргазвидобування” спеціального дозволу на користування надрами з метою геологічного вивчення нафтогазоносних надр, у тому числі дослідно-промислової розробки родовищ, з подальшим видобуванням нафти, газу (промислова розробка родовища) газу природного, конденсату, нафти Ілемківсько-Лолинської площі на території Рожнятівського та Долинського районів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0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публічним акціонерним товариством "Укргазвидобування" спеціального дозволу на користування надрами з метою геологічного вивчення нафтогазоносних надр, у тому числі дослідно-промислової розробки родовищ, з подальшим видобуванням нафти, газу (промислова розробка родовища) газу природного, конденсату, нафти, газу сланцевих товщ Ліщинської площі на території Рогатинського району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1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публічним акціонерним товариством "Укргазвидобування" спеціального дозволу на користування надрами з метою геологічного вивчення, у тому числі дослідно-промислової розробки родовищ, з подальшим видобуванням нафти, газу (промислова розробка родовищ) газу природного, конденсату, нафти Максимець-Бистрицької площі на території Надвірнянського району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2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отримання без проведення аукціону ТОВ "ПАРІ" спеціального дозволу на користування надрами з метою видобування вуглеводнів Чемигівської площі на території Яремчанської міської ради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3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продажу на аукціоні спеціального дозволу на користування надрами з метою геологічного вивчення, у тому числі дослідно-промислової розробки, з подальшим видобуванням нафти і газу (промислова розробка родовищ) газу природного Кадобнянського родовища на території Долинського та Калуського районів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64-4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.03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Державній службі геології та надр України у погодженні продажу на аукціоні спеціального дозволу на користування надрами з метою геологічного вивчення, у тому числі дослідно-промислової розробки, з подальшим видобуванням нафти і газу (промислова розробка родовищ) нафти, газу природного, конденсату Ясенської площі на території Рожнятівського та Богородчанського районів Івано-Франківської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1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.05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 звернення обласної ради (щодо незабезпеченості коштами на виплату заробітної плати працівникам бюджетних установ, що фінансуються з місцевих бюджетів Івано-Франківської області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7</w:t>
            </w:r>
            <w:r>
              <w:rPr>
                <w:rFonts w:cs="Arial"/>
                <w:szCs w:val="24"/>
                <w:lang w:val="en-US" w:eastAsia="ru-RU"/>
              </w:rPr>
              <w:t>7</w:t>
            </w:r>
            <w:r>
              <w:rPr>
                <w:rFonts w:cs="Arial"/>
                <w:szCs w:val="24"/>
                <w:lang w:eastAsia="ru-RU"/>
              </w:rPr>
              <w:t>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26.05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обрання представників до складу поліцейської комісії головного управління Національної поліції в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82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.05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96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огодження лімітів використання лісових ресурсів при здійсненні побічних лісових користувань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12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атвердження висновку про вартість продажу об’єкта спільної власності територіальних громад сіл, селищ, міст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13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атвердження висновку про вартість продажу об’єкта спільної власності територіальних громад сіл, селищ, міст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21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Програми охорони навколишнього природного середовища в Івано-Франківській області до 2015 рок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22</w:t>
            </w:r>
            <w:r>
              <w:rPr>
                <w:rFonts w:cs="Arial"/>
                <w:szCs w:val="24"/>
                <w:lang w:val="en-US" w:eastAsia="ru-RU"/>
              </w:rPr>
              <w:t>2</w:t>
            </w:r>
            <w:r>
              <w:rPr>
                <w:rFonts w:cs="Arial"/>
                <w:szCs w:val="24"/>
                <w:lang w:eastAsia="ru-RU"/>
              </w:rPr>
              <w:t>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32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автотранспорт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40-5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10.06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егіональної цільової соціальної програми розвитку фізичної культури і спорту на 2012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46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редставлення до відзначення щорічною Премією Верховної Ради Україн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58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цільової програми фінансування мобілізаційних заходів і цивільного захисту населення та заходів з територіальної обороноздатності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0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иректора комунального підприємства обласної ради з питань пошуку та перепоховання жертв воєн, депортацій та репресій тоталітарних режимів "Пам'ять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eastAsia="ru-RU"/>
              </w:rPr>
            </w:pPr>
            <w:r>
              <w:rPr/>
              <w:t>263-7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eastAsia="ru-RU"/>
              </w:rPr>
            </w:pPr>
            <w:r>
              <w:rPr>
                <w:lang w:val="ru-RU"/>
              </w:rPr>
              <w:t>12</w:t>
            </w:r>
            <w:r>
              <w:rPr/>
              <w:t>.08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/>
              <w:t>Про стан виплати заробітної плати працівникам бюджетних установ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4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хід виконання рішень про депутатські запит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65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няття з контролю рішень обласної рад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2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 стан виконання рішення обласної ради від 12.08.2016. № 263-7/2016 “Про стан виплати заробітної плати працівникам бюджетних установ област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75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Програми протидії захворюванню на туберкульоз в області у 2014-2016 роках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285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6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директора Делятинського психоневрологічного інтернат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7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8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09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списання медичного обладнанн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10-9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09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дозвіл на продаж транспортних засобів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1</w:t>
            </w:r>
            <w:r>
              <w:rPr>
                <w:rFonts w:cs="Arial"/>
                <w:szCs w:val="24"/>
                <w:lang w:val="en-US" w:eastAsia="ru-RU"/>
              </w:rPr>
              <w:t>7</w:t>
            </w:r>
            <w:r>
              <w:rPr>
                <w:rFonts w:cs="Arial"/>
                <w:szCs w:val="24"/>
                <w:lang w:eastAsia="ru-RU"/>
              </w:rPr>
              <w:t>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обласної комплексної Програми соціального захисту населення Івано-Франківської області у 2012-2016 роках, затвердженої рішенням обласної ради від 23.11.2012. № 718-19/2012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1</w:t>
            </w:r>
            <w:r>
              <w:rPr>
                <w:rFonts w:cs="Arial"/>
                <w:szCs w:val="24"/>
                <w:lang w:val="en-US" w:eastAsia="ru-RU"/>
              </w:rPr>
              <w:t>9</w:t>
            </w:r>
            <w:r>
              <w:rPr>
                <w:rFonts w:cs="Arial"/>
                <w:szCs w:val="24"/>
                <w:lang w:eastAsia="ru-RU"/>
              </w:rPr>
              <w:t>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</w:t>
            </w:r>
            <w:r>
              <w:rPr>
                <w:rFonts w:cs="Arial"/>
                <w:szCs w:val="24"/>
                <w:lang w:val="en-US" w:eastAsia="ru-RU"/>
              </w:rPr>
              <w:t>20</w:t>
            </w:r>
            <w:r>
              <w:rPr>
                <w:rFonts w:cs="Arial"/>
                <w:szCs w:val="24"/>
                <w:lang w:eastAsia="ru-RU"/>
              </w:rPr>
              <w:t>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фінансування природоохоронних заходів за рахунок понадпланових надходжень у 2016 році до обласного фонду охорони навколишнього природного середовища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eastAsia="ru-RU"/>
              </w:rPr>
              <w:t>3</w:t>
            </w:r>
            <w:r>
              <w:rPr>
                <w:rFonts w:cs="Arial"/>
                <w:szCs w:val="24"/>
                <w:lang w:val="en-US" w:eastAsia="ru-RU"/>
              </w:rPr>
              <w:t>2</w:t>
            </w:r>
            <w:r>
              <w:rPr>
                <w:rFonts w:cs="Arial"/>
                <w:szCs w:val="24"/>
                <w:lang w:eastAsia="ru-RU"/>
              </w:rPr>
              <w:t>5-10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1</w:t>
            </w:r>
            <w:r>
              <w:rPr>
                <w:rFonts w:cs="Arial"/>
                <w:szCs w:val="24"/>
                <w:lang w:eastAsia="ru-RU"/>
              </w:rPr>
              <w:t>.10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редставлення до нагородження Почесною грамотою та Грамотою Верховної Ради Україн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29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и обласної рад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2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головного лікаря комунального закладу “Івано-Франківський обласний центр екстреної медичної допомоги та медицини катастроф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4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обласного бюджету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8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39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21.10.2016. № 320-10/2016 “Про фінансування природоохоронних заходів за рахунок понадпланових надходжень у 2016 році до обласного фонду охорони навколишнього природного середовища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44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обласної комплексної Програми соціального захисту населення Івано-Франківської області у 2012-2016 роках, затвердженої рішенням обласної ради від 23.11.2012. № 718-19/2012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53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обрання другого представника до складу поліцейської комісії головного управління Національної поліції в області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55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одання до Верховної Ради України щодо перейменування села Дубка Городенківського району на село Дубки Городенківського район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74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директора Івано-Франківського академічного обласного театру ляльок імені Марійки Підгірянки Братковського Р.C.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76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лікаря обласного клінічного центру паліативної допомог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78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лікаря Івано-Франківського обласного лікувально-фізкультурного центру “Здоров’я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80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лікаря обласної психіатричної лікарні № 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83-11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09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надання дозволу на списання автотранспорту комунальному підприємству “Обласний аптечний склад” та комунальному закладу “Івано-Франківська станція швидкої медичної допомог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87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и обласної державної адміністрації щодо здійснення повноважень, делегованих обласною радою обласній державній адміністрації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92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інформацію прокурора Івано-Франківської області про результати діяльності органів прокуратури області за 11 місяців 2016 рок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396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несення змін до рішення обласної ради від 18.03.2016. № 119-4/2016 “Про фінансування природоохоронних заходів з обласного фонду охорони навколишнього природного середовища за рахунок планових надходжень у 2016 році” (зі змінами)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09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погодження проекту землеустрою щодо встановлення меж міста Рогатина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13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з посади генерального директора обласного телебачення “Галичина”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14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оловного редактора редакції Всеукраїнського журналу для дітей “Дзвіночок” О. Диркавець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23-12/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3</w:t>
            </w:r>
            <w:r>
              <w:rPr>
                <w:rFonts w:cs="Arial"/>
                <w:szCs w:val="24"/>
                <w:lang w:eastAsia="ru-RU"/>
              </w:rPr>
              <w:t>.12.2016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надання дозволу на списання медичного обладнання обласному клінічному онкологічному диспансеру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2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0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товариству з обмеженою відповідальністю "ПАРІ" у погодженні надання у користування ділянки надр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33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0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обласного бюджету з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52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генерального директора Національного музею народного мистецтва Гуцульщини та Покуття імені Й. Кобринського Ткачук Я. Ю.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55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директора Навчально-методичного центру культури і туризму Прикарпаття Олексюка В. В.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5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льнення директора Навчально-методичного центру культури і туризму Прикарпаття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4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діяльності господарського підрозділу управління облдержадміністрації з питань ресурсного забезпечення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5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ішення обласної ради від 17.01.2012. № 420-12/2012 "Про регіональну цільову програму містобудівного кадастру Івано-Франківської області на 2012-2016 роки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проведення лабораторно-профілактичних робіт у сфері ветеринарної медицини в Івано-Франківській області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7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"Спортивний майданчик" на 2012-2016 роки та регіональної цільової соціальної програми розвитку фізичної культури і спорту на 2012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8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Цільової програми фінансування мобілізаційних заходів і цивільного захисту населення та заходів з територіальної обороноздатності на 2016 рік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79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розвитку малого та середнього підприємництва в Івано-Франківській області на 2015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0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егіональної цільової програми "Просвіта: ХХІ століття" на 2013-2016 роки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1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обласної комплексної Програми соціального захисту населення Івано-Франківської області у 2012-2016 роках, затвердженої рішенням обласної ради від 23.11.2012. № 718-19/201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2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обласної цільової соціальної програми підтримки сім’ї "Нова українська родина" на 2013-2016 роки, затвердженої рішенням обласної ради від 28.12.2012. № 811-20/201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83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иконання рішення обласної ради від 06.04.2012. № 466-13/2012 "Про регіональну цільову програму залучення виробничих потужностей підприємств установ виконання покарань для соціально-економічного розвитку регіону, здобуття засудженими професій та сприяння їх суспільно-корисній зайнятості на 2012-2016 роки"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496-13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24</w:t>
            </w:r>
            <w:r>
              <w:rPr>
                <w:rFonts w:cs="Arial"/>
                <w:szCs w:val="24"/>
                <w:lang w:eastAsia="ru-RU"/>
              </w:rPr>
              <w:t>.03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звіт директора комунального підприємства Івано-Франківської обласної ради з експлуатації майна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hanging="0"/>
              <w:jc w:val="center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519-15/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Cs w:val="24"/>
                <w:lang w:val="ru-RU" w:eastAsia="ru-RU"/>
              </w:rPr>
              <w:t>12</w:t>
            </w:r>
            <w:r>
              <w:rPr>
                <w:rFonts w:cs="Arial"/>
                <w:szCs w:val="24"/>
                <w:lang w:eastAsia="ru-RU"/>
              </w:rPr>
              <w:t>.05.2017.</w:t>
            </w:r>
          </w:p>
        </w:tc>
        <w:tc>
          <w:tcPr>
            <w:tcW w:w="1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szCs w:val="24"/>
                <w:lang w:eastAsia="ru-RU"/>
              </w:rPr>
            </w:pPr>
            <w:r>
              <w:rPr>
                <w:rFonts w:cs="Arial"/>
                <w:szCs w:val="24"/>
                <w:lang w:eastAsia="ru-RU"/>
              </w:rPr>
              <w:t>Про відмову в наданні у користування ділянки надр з метою видобування валунно-гравійно-піщаної суміші родовища Підберезьке-II шляхом продажу на аукціоні спеціального дозволу на користування надрами</w:t>
            </w:r>
          </w:p>
        </w:tc>
      </w:tr>
    </w:tbl>
    <w:p>
      <w:pPr>
        <w:pStyle w:val="Normal"/>
        <w:ind w:hanging="0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Normal"/>
        <w:rPr>
          <w:rFonts w:cs="Arial"/>
          <w:szCs w:val="24"/>
          <w:lang w:eastAsia="ru-RU"/>
        </w:rPr>
      </w:pPr>
      <w:r>
        <w:rPr>
          <w:rFonts w:cs="Arial"/>
          <w:szCs w:val="24"/>
          <w:lang w:eastAsia="ru-RU"/>
        </w:rPr>
      </w:r>
    </w:p>
    <w:p>
      <w:pPr>
        <w:pStyle w:val="1"/>
        <w:tabs>
          <w:tab w:val="clear" w:pos="6804"/>
          <w:tab w:val="left" w:pos="10915" w:leader="none"/>
        </w:tabs>
        <w:rPr>
          <w:rFonts w:cs="Arial"/>
          <w:b w:val="false"/>
          <w:b w:val="false"/>
          <w:szCs w:val="24"/>
          <w:lang w:eastAsia="ar-SA"/>
        </w:rPr>
      </w:pPr>
      <w:r>
        <w:rPr>
          <w:rFonts w:cs="Arial"/>
          <w:b w:val="false"/>
          <w:szCs w:val="24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</w:r>
    </w:p>
    <w:p>
      <w:pPr>
        <w:pStyle w:val="1"/>
        <w:tabs>
          <w:tab w:val="clear" w:pos="6804"/>
          <w:tab w:val="left" w:pos="10915" w:leader="none"/>
        </w:tabs>
        <w:rPr/>
      </w:pPr>
      <w:r>
        <w:rPr/>
        <w:t>Начальник організаційного відділу</w:t>
        <w:br/>
        <w:t xml:space="preserve">виконавчого апарату обласної ради – </w:t>
        <w:br/>
        <w:t>заступник керуючого справами обласної ради</w:t>
        <w:tab/>
        <w:tab/>
        <w:tab/>
        <w:tab/>
        <w:t xml:space="preserve">Любов Романів </w:t>
      </w:r>
    </w:p>
    <w:sectPr>
      <w:footerReference w:type="default" r:id="rId7"/>
      <w:footerReference w:type="first" r:id="rId8"/>
      <w:type w:val="nextPage"/>
      <w:pgSz w:orient="landscape" w:w="16838" w:h="11906"/>
      <w:pgMar w:left="567" w:right="567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7" w:firstLine="567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2">
    <w:name w:val="табл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 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4:00Z</dcterms:created>
  <dc:creator>Піщак</dc:creator>
  <dc:description/>
  <dc:language>en-US</dc:language>
  <cp:lastModifiedBy>Romaniv</cp:lastModifiedBy>
  <cp:lastPrinted>2017-03-28T10:56:00Z</cp:lastPrinted>
  <dcterms:modified xsi:type="dcterms:W3CDTF">2017-07-04T12:44:00Z</dcterms:modified>
  <cp:revision>2</cp:revision>
  <dc:subject/>
  <dc:title/>
</cp:coreProperties>
</file>