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jc w:val="both"/>
        <w:rPr>
          <w:szCs w:val="20"/>
        </w:rPr>
      </w:pPr>
      <w:bookmarkStart w:id="0" w:name="_1226392431"/>
      <w:bookmarkEnd w:id="0"/>
      <w:r>
        <w:rPr>
          <w:szCs w:val="20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ab/>
      </w:r>
      <w:r>
        <w:rPr>
          <w:szCs w:val="20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Вісім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ід 27.10.2017. № 658-18/2017</w:t>
      </w:r>
    </w:p>
    <w:p>
      <w:pPr>
        <w:pStyle w:val="Normal"/>
        <w:spacing w:before="8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. Тлумач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ро внесення змін до рішення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бласної ради від 24.07.2015. № 1722-36/2015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“</w:t>
      </w:r>
      <w:r>
        <w:rPr>
          <w:rFonts w:cs="Arial" w:ascii="Arial" w:hAnsi="Arial"/>
          <w:b/>
        </w:rPr>
        <w:t xml:space="preserve">Про перспективний план формування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територій громад області</w:t>
      </w:r>
      <w:r>
        <w:rPr>
          <w:rFonts w:cs="Arial" w:ascii="Arial" w:hAnsi="Arial"/>
          <w:b/>
          <w:lang w:val="ru-RU"/>
        </w:rPr>
        <w:t>” (зі змінами)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виконання пункту 2 розпорядження Кабінету Міністрів України від </w:t>
        <w:br/>
        <w:t>13 жовтня 2015 року № 1077-р “</w:t>
      </w:r>
      <w:r>
        <w:rPr>
          <w:rFonts w:cs="Arial" w:ascii="Arial" w:hAnsi="Arial"/>
          <w:bCs/>
        </w:rPr>
        <w:t xml:space="preserve">Про затвердження перспективного плану формування територій громад Івано-Франківської області”, </w:t>
      </w:r>
      <w:r>
        <w:rPr>
          <w:rFonts w:cs="Arial" w:ascii="Arial" w:hAnsi="Arial"/>
        </w:rPr>
        <w:t>статті 11 Закону України “Про добровільне об’єднання територіальних громад”, відповідно до Методики формування спроможних територіальних громад, затвердженої постановою Кабінету Міністрів України від 8 квітня 2015 року № 214, статті 43 Закону України “Про місцеве самоврядування в Україні” обласна рад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зміни до рішення обласної ради від 24.07.2015. № 1722</w:t>
        <w:noBreakHyphen/>
        <w:t>36/2015 “Про перспективний план формування територій громад області” (зі змінами), схваливши зміни до перспективного плану формування територій громад області, затвердженого розпорядженням Кабінету Міністрів України від 13.10.2015 № 1077-р, що додаю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6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хвалені зміни до перспективного плану формування територій громад області подати на затвердження Кабінету Міністрів України у встановленому законом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</w:rPr>
        <w:t>Контроль за виконанням рішення покласти на першого заступника голови обласної ради В. Гладія і постійні комісії обласної ради з питань регіональної політики, децентралізації та розвитку місцевого самоврядування (В. Мельничук), з питань соціально-економічного розвитку, управління комунальною власністю, розвитку малого і середнього бізнесу (О. Дзеса)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лова обласної ради                                                                    Олександр Сич</w:t>
      </w:r>
      <w:r>
        <w:br w:type="page"/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Додаток</w:t>
      </w:r>
    </w:p>
    <w:p>
      <w:pPr>
        <w:pStyle w:val="Normal"/>
        <w:spacing w:lineRule="auto" w:line="228"/>
        <w:ind w:left="566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до рішення обласної ради </w:t>
        <w:br/>
        <w:t>від 27.10.2017.</w:t>
      </w:r>
      <w:r>
        <w:rPr>
          <w:rFonts w:cs="Arial" w:ascii="Arial" w:hAnsi="Arial"/>
          <w:szCs w:val="20"/>
        </w:rPr>
        <w:t xml:space="preserve"> № 658-18/2017</w:t>
      </w:r>
    </w:p>
    <w:p>
      <w:pPr>
        <w:pStyle w:val="Normal"/>
        <w:spacing w:lineRule="auto" w:line="228"/>
        <w:ind w:left="5781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28"/>
        <w:ind w:right="214" w:hanging="0"/>
        <w:jc w:val="center"/>
        <w:rPr/>
      </w:pPr>
      <w:r>
        <w:rPr>
          <w:rFonts w:cs="Arial" w:ascii="Arial" w:hAnsi="Arial"/>
          <w:b/>
        </w:rPr>
        <w:t>об’єднаних територіальних громад області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зміни до перспективного плану формування територій громад області, схваленого рішенням обласної ради від 24.07.2015. № 1722-36/201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35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17"/>
        <w:gridCol w:w="1799"/>
        <w:gridCol w:w="2879"/>
      </w:tblGrid>
      <w:tr>
        <w:trPr>
          <w:tblHeader w:val="true"/>
          <w:trHeight w:val="1580" w:hRule="atLeast"/>
        </w:trPr>
        <w:tc>
          <w:tcPr>
            <w:tcW w:w="7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71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’єднані територіальні громади (ОТГ)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ількість населених пунктів, які входять до складу ОТГ</w:t>
            </w:r>
          </w:p>
        </w:tc>
        <w:tc>
          <w:tcPr>
            <w:tcW w:w="287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селені пункти, які входять до складу  ОТГ</w:t>
            </w:r>
          </w:p>
        </w:tc>
      </w:tr>
      <w:tr>
        <w:trPr>
          <w:trHeight w:val="430" w:hRule="atLeast"/>
        </w:trPr>
        <w:tc>
          <w:tcPr>
            <w:tcW w:w="913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двірнянський район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ріслянська ОТГ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Перерісль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Волосів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Гаврилівка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Фитьків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>заступник керуючого справами обласної ради</w:t>
        <w:tab/>
        <w:tab/>
        <w:tab/>
        <w:t>Любов Романі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30"/>
        </w:tabs>
        <w:ind w:left="851" w:hanging="567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6:00Z</dcterms:created>
  <dc:creator>User</dc:creator>
  <dc:description/>
  <cp:keywords/>
  <dc:language>en-US</dc:language>
  <cp:lastModifiedBy>User</cp:lastModifiedBy>
  <cp:lastPrinted>2017-10-30T14:57:00Z</cp:lastPrinted>
  <dcterms:modified xsi:type="dcterms:W3CDTF">2017-10-31T13:11:00Z</dcterms:modified>
  <cp:revision>4</cp:revision>
  <dc:subject/>
  <dc:title>проект</dc:title>
</cp:coreProperties>
</file>