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від 24.03.2017. № 498-13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ро погодження надання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товариству з обмеженою</w:t>
      </w:r>
    </w:p>
    <w:p>
      <w:pPr>
        <w:pStyle w:val="Style12"/>
        <w:rPr/>
      </w:pPr>
      <w:r>
        <w:rPr>
          <w:rFonts w:cs="Arial"/>
          <w:szCs w:val="24"/>
        </w:rPr>
        <w:t>відповідальністю "Верховинський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завод мінеральних вод "Буркут"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ind w:firstLine="708"/>
        <w:jc w:val="both"/>
        <w:rPr/>
      </w:pPr>
      <w:r>
        <w:rPr>
          <w:rFonts w:cs="Arial"/>
          <w:b w:val="false"/>
          <w:szCs w:val="24"/>
        </w:rPr>
        <w:t xml:space="preserve">Розглянувши лист Державної служби геології та надр України </w:t>
        <w:br/>
        <w:t xml:space="preserve">від 06.01.2017 року № 277/13/12-17 щодо надання погодження видачі товариству з обмеженою відповідальністю "Верховинський завод мінеральних вод "Буркут" спеціального дозволу на користування надрами з метою видобування мінеральних лікувально-столових підземних вод Верховинського родовища (свердловина </w:t>
        <w:br/>
        <w:t>№ 7-А), що знаходиться в Івано-Франківській області, а також додані документи, керуючись статтею 43 Закону України "Про місцеве самоврядування в Україні"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>, 16 Кодексу України "Про надра"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Погодити надання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товариству з обмеженою відповідальністю "Верховинський завод мінеральних вод "Буркут" у користування ділянки надр з метою видобування мінеральних лікувально-столових підземних вод Верховинського родовища (свердловина № 7-А), що знаходиться в Верховинському районі Івано-Франківської області.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  <w:r>
        <w:rPr>
          <w:rFonts w:cs="Arial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                                                                  Олександр С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8:00Z</dcterms:created>
  <dc:creator>Lilja</dc:creator>
  <dc:description/>
  <cp:keywords/>
  <dc:language>en-US</dc:language>
  <cp:lastModifiedBy>User</cp:lastModifiedBy>
  <cp:lastPrinted>2017-03-28T15:47:00Z</cp:lastPrinted>
  <dcterms:modified xsi:type="dcterms:W3CDTF">2017-04-10T10:37:00Z</dcterms:modified>
  <cp:revision>5</cp:revision>
  <dc:subject/>
  <dc:title>Проект</dc:title>
</cp:coreProperties>
</file>