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3051886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24.03.2017. № 504-13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виконання</w:t>
        <w:br/>
        <w:t>депутатських запи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частини 5 статті 22 Закону України “Про статус депутатів місцевих рад”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Інформації обласної державної адміністрації, підприємств, установ і організацій області щодо розгляду і виконання депутатських запитів взяти до уваги (додаються).</w:t>
      </w:r>
    </w:p>
    <w:p>
      <w:pPr>
        <w:pStyle w:val="Normal"/>
        <w:spacing w:before="120" w:after="0"/>
        <w:rPr/>
      </w:pPr>
      <w:r>
        <w:rPr/>
        <w:t>2. Рішення обласної ради від 25.12.2015. № 19-2/2015 “Про депутатський запит О. Тебешевської”, № 30-2/2015 “Про депутатський запит С. Никоровича”, пункт 1 (депутатський запит Р. Білика) додатка до рішення обласної ради від 31.03.2016. № 166-4/2016 “Про депутатські запити” зняти з контр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4:00Z</dcterms:created>
  <dc:creator>123</dc:creator>
  <dc:description/>
  <cp:keywords/>
  <dc:language>en-US</dc:language>
  <cp:lastModifiedBy>User</cp:lastModifiedBy>
  <cp:lastPrinted>2017-03-28T10:03:00Z</cp:lastPrinted>
  <dcterms:modified xsi:type="dcterms:W3CDTF">2017-04-06T06:38:00Z</dcterms:modified>
  <cp:revision>4</cp:revision>
  <dc:subject/>
  <dc:title> </dc:title>
</cp:coreProperties>
</file>