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12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ВАНО-ФРАНКІВСЬКА ОБЛАСНА РАДА</w:t>
      </w:r>
    </w:p>
    <w:p>
      <w:pPr>
        <w:pStyle w:val="Heading2"/>
        <w:spacing w:before="8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ьоме демократичне скликання</w:t>
        <w:br/>
        <w:t>(Дев’ятнадцята сесі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ІШЕНН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ід 08.12.2017. № 6</w:t>
      </w:r>
      <w:r>
        <w:rPr>
          <w:rFonts w:cs="Arial" w:ascii="Arial" w:hAnsi="Arial"/>
          <w:sz w:val="24"/>
          <w:szCs w:val="24"/>
          <w:lang w:val="uk-UA"/>
        </w:rPr>
        <w:t>72</w:t>
      </w:r>
      <w:r>
        <w:rPr>
          <w:rFonts w:cs="Arial" w:ascii="Arial" w:hAnsi="Arial"/>
          <w:sz w:val="24"/>
          <w:szCs w:val="24"/>
        </w:rPr>
        <w:t>-1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"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"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"Про місцеве самоврядування в Україні"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враховуючи рішення постійної комісії обласної ради з питань бюджету, фінансів та податків від 17.11.2017 р. № 54 та від 01.12.2017 р. № 55, обласна рад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Cs/>
          <w:sz w:val="24"/>
          <w:szCs w:val="24"/>
          <w:lang w:val="uk-UA"/>
        </w:rPr>
        <w:t>Внести такі зміни до пооб’єктного розподілу коштів бюджету розвитку обласного бюджету на 2017 рік, затвердженого рішенням обласної ради від 24.03.2017. № 466-13/2017 "Про розподіл коштів бюджету розвитку обласного бюджету на  2017 рік" (зі змінами), а саме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"Департамент будівництва, житлово-комунального господарства, містобудування та архітектури облдержадміністрації"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зицію "Капітальний ремонт Територіального центру соціального  обслуговування в с. Данильче Рогатинського району – 450,0 тис. гривень" -  вилучити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зицію "</w:t>
      </w:r>
      <w:r>
        <w:rPr>
          <w:rFonts w:cs="Arial" w:ascii="Arial" w:hAnsi="Arial"/>
          <w:sz w:val="24"/>
          <w:szCs w:val="24"/>
        </w:rPr>
        <w:t>Капітальний ремонт дорожнього покриття вул. Ковпака в</w:t>
      </w:r>
      <w:r>
        <w:rPr>
          <w:rFonts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с. Сливки Рожнятівського району Івано-Франківської області</w:t>
      </w:r>
      <w:r>
        <w:rPr>
          <w:rFonts w:cs="Arial" w:ascii="Arial" w:hAnsi="Arial"/>
          <w:sz w:val="24"/>
          <w:szCs w:val="24"/>
          <w:lang w:val="uk-UA"/>
        </w:rPr>
        <w:t xml:space="preserve"> –                       250,0 тис. гривень" - вилучити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у позиції 68 по об’єкту "Нове будівництво спортивного майданчика зі штучним покриттям в ЗОШ І-ІІІ ступенів с. Міжріччя Болехівської міської ради Івано-Франківської області (в тому числі виготовлення проектно-кошторисної документації)" цифри "178,0" замінити цифрами "22,5"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повнити пооб’єктний розподіл коштів бюджету розвитку обласного бюджету на 2017 рік позицією "Капітальний ремонт хірургічного відділення Болехівської центральної міської лікарні в м. Болехові Івано-Франківської області – 155,5 тис. гривень"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Рожнятівський районний бюджет"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повнити пооб’єктний розподіл коштів бюджету розвитку обласного бюджету на 2017 рік позицією "</w:t>
      </w:r>
      <w:r>
        <w:rPr>
          <w:rFonts w:cs="Arial" w:ascii="Arial" w:hAnsi="Arial"/>
          <w:sz w:val="24"/>
          <w:szCs w:val="24"/>
        </w:rPr>
        <w:t xml:space="preserve">Капітальний ремонт дорожнього покриття </w:t>
      </w:r>
      <w:r>
        <w:rPr>
          <w:rFonts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>вул. Ковпака 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с. Сливки Рожнятівського району Івано-Франківської області</w:t>
      </w:r>
      <w:r>
        <w:rPr>
          <w:rFonts w:cs="Arial" w:ascii="Arial" w:hAnsi="Arial"/>
          <w:sz w:val="24"/>
          <w:szCs w:val="24"/>
          <w:lang w:val="uk-UA"/>
        </w:rPr>
        <w:t xml:space="preserve"> –                       250,0 тис. гривень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ind w:firstLine="567"/>
        <w:jc w:val="both"/>
        <w:rPr>
          <w:rFonts w:ascii="Arial" w:hAnsi="Arial" w:cs="Arial"/>
          <w:spacing w:val="-8"/>
          <w:sz w:val="24"/>
          <w:szCs w:val="24"/>
          <w:lang w:val="uk-UA"/>
        </w:rPr>
      </w:pPr>
      <w:r>
        <w:rPr>
          <w:rFonts w:cs="Arial" w:ascii="Arial" w:hAnsi="Arial"/>
          <w:spacing w:val="-8"/>
          <w:sz w:val="24"/>
          <w:szCs w:val="24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                                                             Олександр Сич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1:00Z</dcterms:created>
  <dc:creator>Ekonomika</dc:creator>
  <dc:description/>
  <cp:keywords/>
  <dc:language>en-US</dc:language>
  <cp:lastModifiedBy>User</cp:lastModifiedBy>
  <cp:lastPrinted>2017-12-11T16:37:00Z</cp:lastPrinted>
  <dcterms:modified xsi:type="dcterms:W3CDTF">2017-12-20T08:08:00Z</dcterms:modified>
  <cp:revision>11</cp:revision>
  <dc:subject/>
  <dc:title>Проект</dc:title>
</cp:coreProperties>
</file>