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cs="Aria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ru-RU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від 08.12.2017. № 693-19/2017 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Про нерухоме майно спільної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ласності територіальних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омад сіл, селищ, міст області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л. Міцкевича, 4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 м. Івано-Франківську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ідповідно до статті 43 Закону України “Про місцеве самоврядування в Україні”, враховуючи рішення обласної ради від 21.08.2015. № 1744-38/2015 “Про передачу нерухомого майна спільної власності територіальних громад сіл, селищ, міст області”, лист комунального підприємства Івано-Франківської обласної ради з експлуатації майна від 01.11.2017. № 247, з метою збереження, ефективного та раціонального використання комерційно привабливої нерухомості в центральній частині міста Івано-Франківська – нерухомого майна на пл. Міцкевича, 4, що є об</w:t>
      </w:r>
      <w:r>
        <w:rPr>
          <w:rFonts w:cs="Arial"/>
          <w:szCs w:val="24"/>
          <w:lang w:val="ru-RU"/>
        </w:rPr>
        <w:t>’</w:t>
      </w:r>
      <w:r>
        <w:rPr>
          <w:rFonts w:cs="Arial"/>
          <w:szCs w:val="24"/>
        </w:rPr>
        <w:t xml:space="preserve">єктом культурної спадщини, та забезпечення надходжень до обласного бюджету, обласна рада  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/>
      </w:pPr>
      <w:r>
        <w:rPr>
          <w:rFonts w:cs="Arial"/>
          <w:szCs w:val="24"/>
        </w:rPr>
        <w:t xml:space="preserve">1. Передати в оренду на умовах конкурсу (аукціону) підвальні приміщення площею </w:t>
      </w:r>
      <w:r>
        <w:rPr>
          <w:rFonts w:cs="Arial"/>
          <w:szCs w:val="24"/>
          <w:lang w:val="ru-RU"/>
        </w:rPr>
        <w:t>318</w:t>
      </w:r>
      <w:r>
        <w:rPr>
          <w:rFonts w:cs="Arial"/>
          <w:szCs w:val="24"/>
        </w:rPr>
        <w:t>,</w:t>
      </w:r>
      <w:r>
        <w:rPr>
          <w:rFonts w:cs="Arial"/>
          <w:szCs w:val="24"/>
          <w:lang w:val="ru-RU"/>
        </w:rPr>
        <w:t>0</w:t>
      </w:r>
      <w:r>
        <w:rPr>
          <w:rFonts w:cs="Arial"/>
          <w:szCs w:val="24"/>
        </w:rPr>
        <w:t xml:space="preserve"> кв.м, частину приміщень першого поверху корисною площею 187,7 кв.м та даху площею 30 кв.м адміністративного будинку (літер А), навіс (літер а)  площею 53,6 кв.м на пл. Міцкевича, 4 у м. Івано-Франківську як комерційну нерухомість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Управлінню об’єктами  спільної власності територіальних громад області (В. Даниш) спільно з комунальним підприємством Івано-Франківської обласної ради з експлуатації майна (В. Костишин) опрацювати питання щодо передачі зазначеного майна в оренду на умовах конкурсу (аукціону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 Передавати в оренду на короткий строк (не більше п</w:t>
      </w:r>
      <w:r>
        <w:rPr>
          <w:rFonts w:cs="Arial"/>
          <w:szCs w:val="24"/>
          <w:lang w:val="ru-RU"/>
        </w:rPr>
        <w:t>’</w:t>
      </w:r>
      <w:r>
        <w:rPr>
          <w:rFonts w:cs="Arial"/>
          <w:szCs w:val="24"/>
        </w:rPr>
        <w:t xml:space="preserve">яти днів та без права продовження строку дії договору оренди) частину приміщень першого поверху корисною площею 96,2 кв.м адміністративного будинку (літер А)  на пл. Міцкевича, 4 у м. Івано-Франківську як зал засідань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Надати комунальному підприємству Івано-Франківської обласної ради з експлуатації майна повноваження орендодавця тривалістю на 3 (три) роки при передачі зазначеного майна в оренду на короткий стр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Передачу в оренду майна здійснювати відповідно до вимог рішень обласної ради з питань оренди майна. Кошти, отримані від такої оренди, після відрахування до державного бюджету податку на додану вартість, залишаються на рахунку комунального підприємства Івано-Франківської обласної ради з експлуатації майна та спрямовуються для належного утримання  об’єкта культурної спадщини (проведення поточних та капітальних ремонтів), а у разі наявної заборгованості з оплати за житлово-комунальні послуги – на її погашення. Про використання коштів щоквартально інформувати обласну раду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3. Передати Раді професійних спілок Івано-Франківської області</w:t>
      </w:r>
      <w:r>
        <w:rPr>
          <w:rFonts w:cs="Arial"/>
          <w:bCs/>
          <w:szCs w:val="24"/>
        </w:rPr>
        <w:t xml:space="preserve"> терміном на п</w:t>
      </w:r>
      <w:r>
        <w:rPr>
          <w:rFonts w:cs="Arial"/>
          <w:bCs/>
          <w:szCs w:val="24"/>
          <w:lang w:val="ru-RU"/>
        </w:rPr>
        <w:t>’ять</w:t>
      </w:r>
      <w:r>
        <w:rPr>
          <w:rFonts w:cs="Arial"/>
          <w:bCs/>
          <w:szCs w:val="24"/>
        </w:rPr>
        <w:t xml:space="preserve"> років приміщення другого поверху  загальною</w:t>
      </w:r>
      <w:r>
        <w:rPr>
          <w:rFonts w:cs="Arial"/>
          <w:szCs w:val="24"/>
        </w:rPr>
        <w:t xml:space="preserve">   площею   431,0 кв.м  адміністративного будинку  (літер А) на пл. Міцкевича, 4 у м. Івано-Франківськ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Доручити управлінню об’єктами  спільної власності територіальних громад області укласти з Радою професійних спілок Івано-Франківської області </w:t>
      </w:r>
      <w:r>
        <w:rPr>
          <w:rFonts w:cs="Arial"/>
          <w:bCs/>
          <w:szCs w:val="24"/>
        </w:rPr>
        <w:t>договір на безоплатне користування цими приміщеннями</w:t>
      </w:r>
      <w:r>
        <w:rPr>
          <w:rFonts w:cs="Arial"/>
          <w:szCs w:val="24"/>
        </w:rPr>
        <w:t>, у якому передбачити зобов’язання щодо відшкодування балансоутримувачу - комунальному підприємству Івано-Франківської обласної ради з експлуатації майна витрат на комунальні послуги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4. Включити до Переліку об’єктів спільної власності територіальних громад сіл, селищ, міст області, що підлягають приватизації у 2017-2020 роках, затвердженого рішенням обласної ради від 24.03.2017. № 484-13/2017, будинок (літер Б) площею 174,0 кв.м на пл. Міцкевича, 4 у м. Івано-Франківську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Управлінню об’єктами  спільної власності територіальних громад області при внесенні змін до Переліку об’єктів спільної власності територіальних громад сіл, селищ, міст області, що підлягають приватизації у 2017-2020 роках, передбачити приватизацію зазначеного об’єкта шляхом продажу його на аукціоні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>5. Комунальному підприємству Івано-Франківської обласної ради з експлуатації майна провести роботи з ремонту об</w:t>
      </w:r>
      <w:r>
        <w:rPr>
          <w:rFonts w:cs="Arial"/>
          <w:szCs w:val="24"/>
          <w:lang w:val="ru-RU"/>
        </w:rPr>
        <w:t>’</w:t>
      </w:r>
      <w:r>
        <w:rPr>
          <w:rFonts w:cs="Arial"/>
          <w:szCs w:val="24"/>
        </w:rPr>
        <w:t>єкта культурної спадщини на пл. Міцкевича, 4 у м. Івано-Франківську за наявності письмового дозволу органу охорони культурної спадщини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6. Управлінню об’єктами  спільної власності територіальних громад області дозволити впродовж 2018 року спрямовувати частину плати за оренду приміщень на пл. Міцкевича, 4 у м. Івано-Франківську (після відрахування  до  державного  бюджету податку на додану вартість) у розмірі 100 відсотків комунальному підприємству Івано-Франківської обласної ради з експлуатації майна для належного утримання об’єкта культурної спадщини (проведення поточних та капітальних ремонтів)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>7. Контроль за виконанням рішення покласти на першого заступника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 Дзеса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 xml:space="preserve">        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38:00Z</dcterms:created>
  <dc:creator>Ad</dc:creator>
  <dc:description/>
  <dc:language>en-US</dc:language>
  <cp:lastModifiedBy>Admin</cp:lastModifiedBy>
  <cp:lastPrinted>2017-12-13T14:23:00Z</cp:lastPrinted>
  <dcterms:modified xsi:type="dcterms:W3CDTF">2017-12-19T07:38:00Z</dcterms:modified>
  <cp:revision>2</cp:revision>
  <dc:subject/>
  <dc:title/>
</cp:coreProperties>
</file>