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226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1040036367" r:id="rId2"/>
        </w:objec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ьоме демократичне скликання</w:t>
        <w:br/>
        <w:t>(Тринадцята сесія)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Style13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від 24.03.2017. № 467-13/2017</w:t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фінансування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иродоохоронних заходів з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бласного фонду охорони</w:t>
        <w:br/>
        <w:t xml:space="preserve">навколишнього природного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середовища за рахунок планових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надходжень у 2017 році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аттею 43 Закону України “Про місцеве самоврядування в Україні”, відповідно до пункту 13 рішення обласної ради від 23.12.2016. № 408-12/2016 “Про обласний бюджет на 2017 рік” обласна рада</w:t>
      </w:r>
    </w:p>
    <w:p>
      <w:pPr>
        <w:pStyle w:val="Normal"/>
        <w:spacing w:lineRule="auto" w:line="240" w:before="120" w:after="120"/>
        <w:ind w:firstLine="83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твердити Перелік природоохоронних заходів для здійснення фінансування за рахунок планових надходжень коштів обласного фонду охорони навколишнього природного середовища у 2017 році згідно з додатком.</w:t>
      </w:r>
    </w:p>
    <w:p>
      <w:pPr>
        <w:pStyle w:val="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Департаменту фінансів обласної державної адміністрації (І. Мацькевич) внести відповідні зміни до призначень по головних розпорядниках коштів обласного бюджету за функціональною та економічною ознаками.</w:t>
      </w:r>
    </w:p>
    <w:p>
      <w:pPr>
        <w:pStyle w:val="23"/>
        <w:numPr>
          <w:ilvl w:val="0"/>
          <w:numId w:val="2"/>
        </w:numPr>
        <w:ind w:lef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Style13"/>
        <w:spacing w:before="0" w:after="0"/>
        <w:ind w:left="5580" w:hanging="0"/>
        <w:rPr/>
      </w:pPr>
      <w:r>
        <w:rPr/>
        <w:t>Додаток</w:t>
        <w:br/>
        <w:t xml:space="preserve">до рішення обласної ради </w:t>
        <w:br/>
      </w:r>
      <w:r>
        <w:rPr>
          <w:szCs w:val="24"/>
        </w:rPr>
        <w:t>від 24.03.2017. № 467-13/2017</w:t>
      </w:r>
    </w:p>
    <w:p>
      <w:pPr>
        <w:pStyle w:val="1"/>
        <w:ind w:left="637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лік природоохоронних заходів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здійснення фінансування за рахунок планових надходжень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штів обласного фонду охорони навколишнього природного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довища у 2017 році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57"/>
        <w:gridCol w:w="7796"/>
        <w:gridCol w:w="1701"/>
      </w:tblGrid>
      <w:tr>
        <w:trPr>
          <w:trHeight w:val="62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lang w:val="uk-UA"/>
              </w:rPr>
              <w:t>Назва розпорядників бюджетних коштів, об’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ума,</w:t>
              <w:br/>
              <w:t>тис. гривень</w:t>
            </w:r>
          </w:p>
        </w:tc>
      </w:tr>
      <w:tr>
        <w:trPr>
          <w:trHeight w:val="45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 xml:space="preserve">Департамент будівництва, житлово-комунального господарства, </w:t>
              <w:br/>
              <w:t>містобудування та архітектури облдержадміністрації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берегоукріплюючих споруд на правому березі річки Дністер 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 с. Долина Тлумацького району Івано-Франківської області (в т. ч. виготовлення проектно-кошторисної документації)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5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каналізаційних мереж і споруд на них у селі Чукалівка Тисмени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6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ДНЗ “Світанок” в с. Топорівці Городенк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2,23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Нове будівництво берегозакріплювальних споруд на р. Свіча в с-щі Вигода Долинського району (в т. ч. виготовлення проектно-кошторисної документації)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Реконструкція водозахисної дамби на р. Черемош в с. Драгасимів Снятинського району Івано-Франківської області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515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знапірного каналізаційного колектора по                       вул. Зелена, Н. Яремчука, Чорновола в селищі Рожнятів (перша черга)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7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необхідних споруд для очищення стічних вод об</w:t>
            </w:r>
            <w:r>
              <w:rPr>
                <w:rFonts w:cs="Arial"/>
                <w:sz w:val="24"/>
                <w:szCs w:val="24"/>
                <w:lang w:val="uk-UA"/>
              </w:rPr>
              <w:t>'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єкту “Дитячий садок загального типу на 50 місць, с. Черніїв Тисменицького району – будівництв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53,266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лівобережної водозахисної дамби р. Бистриця Надвірнянська в с. Вовчинець Івано-Франківської міської ради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06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Реконструкція очисних споруд в селищі Брошнів-Осада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каналізаційних мереж та споруд на них в                              с. Брошнів Рожнятівського району Івано-Франківської області                                   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регозакріплювальних споруд на правому березі р. Лімниця в с. Вістова Калуського району Івано-Франківської області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Style w:val="2Calibri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 xml:space="preserve">Реконструкція каналізаційних мереж та каналізаційної насосної станції в с. Копанки Калуського району </w:t>
            </w: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56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Реконструкція водозахисної дамби на р. Вовчинець в с. Побережжя Тисменицького району Івано-Франківської області </w:t>
              <w:br/>
              <w:t xml:space="preserve">(в т.ч. виготовлення проектно-кошторисної документації) (для Івано-Франківського обласного управління водних ресурсі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8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на р. Бистриця Надвірнянська в урочищі “Біля кладовища” в с. Забережжя Богородчанського району Івано-Франківської області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Будівництво берегоукріплюючих споруд на р. Лімниця в                                с. Закерничне (урочище “Винникове”)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89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новлення та підтримання сприятливого гідрологічного режиму та санітарного стану р. Геринька в с. Гериня Доли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 xml:space="preserve">Нове будівництво берегозакріплювальних споруд на р. Болохівка в             с. Завадка Верхнянської сільської ради об’єднаної територіальної громади </w:t>
            </w: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(в т. ч. виготовлення проектно-кошторисної документації) (для Івано-Франківського обласного управління водних ресурс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56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</w:rPr>
              <w:t xml:space="preserve"> будівництво роздільної каналізаційної мережі по                                   вул. Довбуша в с. Чукалівка Тисменицького району </w:t>
              <w:br/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</w:rPr>
              <w:t xml:space="preserve"> будівництво каналізаційних мереж вул. Станіславська, Українська та Воїнів АТО в с. Чукалівка Тисменицького району </w:t>
              <w:br/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берегозакріплювальних споруд на р. Потічок в                      с. Потічок Снятинського району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4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оведення заходів з охорони підземних вод та ліквідації джерел їх забруднення на території будинку культури в с. Потічок Снятин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20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550,49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партамент соціальної політики облдержадміністрації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очисних споруд в Снятинському психоневрологічному інтерна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зеленення м. Снятина на території  Снятинського психоневрологічного інтерн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очисних споруд в Делятинському  психоневрологічному інтернаті Надвірнян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23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81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6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правління екології та природних ресурсів облдержадміністрації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науково-технічної конференції з екологічної 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провадження економічного механізму забезпечення охорони навколишнього природного середовища в умовах децентралі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кові дослідження створення територій і об</w:t>
            </w:r>
            <w:r>
              <w:rPr>
                <w:rFonts w:cs="Arial" w:ascii="Times New Roman" w:hAnsi="Times New Roman"/>
                <w:sz w:val="24"/>
                <w:szCs w:val="24"/>
              </w:rPr>
              <w:t>'</w:t>
            </w:r>
            <w:r>
              <w:rPr>
                <w:rFonts w:cs="Arial" w:ascii="Arial" w:hAnsi="Arial"/>
                <w:sz w:val="24"/>
                <w:szCs w:val="24"/>
              </w:rPr>
              <w:t>єктів природно-заповід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22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0,0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uk-UA"/>
              </w:rPr>
              <w:t>Субвенція місцевим бюджетам:</w:t>
            </w:r>
          </w:p>
        </w:tc>
      </w:tr>
      <w:tr>
        <w:trPr>
          <w:trHeight w:val="2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огородчан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берегозакріплювальних споруд місцевого потічка в               с. Раковець Богородчанського району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р. Манявка в                 с. Монастирчани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67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у с-щі Солотвин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спецтранспорту для збору та перевезення побутових відходів в селищі Богородчани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готовлення проектно-кошторисної документації для нового будівництва каналізаційних мереж та очисних споруд в с. Підгір’я Богородча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новлення та підтримання сприятливого гідрологічного режиму та санітарного стану р. Бистриця Солотвинська в с. Яблунька Богородчан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0,0</w:t>
            </w:r>
          </w:p>
        </w:tc>
      </w:tr>
      <w:tr>
        <w:trPr>
          <w:trHeight w:val="23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762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рховинський районний бюджет</w:t>
            </w:r>
          </w:p>
        </w:tc>
      </w:tr>
      <w:tr>
        <w:trPr>
          <w:trHeight w:val="64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ове будівництво берегозакріплюючих споруд на р. Річка в                         с. Красноїлля (присілок Рибарівський) Верховинського району Івано-Франківської області </w:t>
            </w: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 xml:space="preserve">(в т. ч. виготовлення проектно-кошторисної документа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9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идбання обладнання (контейнерів) для збору побутових відходів у с-щі Верх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ючих споруд на річці Чорний Черемош на території Зеленської сільської ради с. Топільче Верховинського району (біля господарства Зітинюка Івана)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9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укріплюючих споруд потічка Сухий в                    с. Голошино Верховинського району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90,0</w:t>
            </w:r>
          </w:p>
        </w:tc>
      </w:tr>
      <w:tr>
        <w:trPr>
          <w:trHeight w:val="21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099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0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рхнянський сільський бюджет ОТГ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Виготовлення проектно-кошторисної документації на нове будівництво очисних споруд та каналізаційних мереж в с. Верхня Верхнянської сільської ради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  <w:t>240,0</w:t>
            </w:r>
          </w:p>
        </w:tc>
      </w:tr>
      <w:tr>
        <w:trPr>
          <w:trHeight w:val="23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4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лицький районний бюджет</w:t>
            </w:r>
          </w:p>
        </w:tc>
      </w:tr>
      <w:tr>
        <w:trPr>
          <w:trHeight w:val="9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гідротехнічної споруди на р. Дністер в с. Водники урочище Копанка Галицького району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32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26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енків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идбання посадкового матеріалу для озеленення </w:t>
              <w:br/>
              <w:t>с. Ясенів-Пільний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              с. Рашків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на території Рашківського НВК в с. Рашків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             с. Ясенів-Пільний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             с. Серафинці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на території Ясенів-Пільнівської ЗОШ І-ІІІ ст. в                               с. Ясенів-Пільний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каналізаційного колектора по вулицях Шкільній, Івасюка в м. Городенці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8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боти пов</w:t>
            </w:r>
            <w:r>
              <w:rPr>
                <w:rFonts w:cs="Arial"/>
                <w:sz w:val="24"/>
                <w:szCs w:val="24"/>
                <w:lang w:val="uk-UA"/>
              </w:rPr>
              <w:t>'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язані з поліпшенням технічного стану та благоустрою водойми “Покідня” (реконструкція) в с. Вільхівці Городенківського району Івано-Франківської області 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97,558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 на території АЗПСМ в с. Росохач Городенк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72,115</w:t>
            </w:r>
          </w:p>
        </w:tc>
      </w:tr>
      <w:tr>
        <w:trPr>
          <w:trHeight w:val="29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634,67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ий районний бюджет</w:t>
            </w:r>
          </w:p>
        </w:tc>
      </w:tr>
      <w:tr>
        <w:trPr>
          <w:trHeight w:val="91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новлення та підтримання сприятливого гідрологічного режиму та санітарного стану р. Потік по вул. Б. Хмельницького в с. Надіїв Долинського району (завершення 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8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колекторів системи господарсько-побутової каналізації та КНС для мікрорайону “Чертежик” у с. Мала Тур’я Долин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0,0</w:t>
            </w:r>
          </w:p>
        </w:tc>
      </w:tr>
      <w:tr>
        <w:trPr>
          <w:trHeight w:val="26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30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лу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Кадобна Калу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08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6,0</w:t>
            </w:r>
          </w:p>
        </w:tc>
      </w:tr>
      <w:tr>
        <w:trPr>
          <w:trHeight w:val="25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ломий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дошкільного навчального закладу “Лісовичок” в с. Шепарівці Коломий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очисних споруд та підвідного каналізаційного колектора для села Коршів Коломий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0,0</w:t>
            </w:r>
          </w:p>
        </w:tc>
      </w:tr>
      <w:tr>
        <w:trPr>
          <w:trHeight w:val="208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8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1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ів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еконструкція берегозакріплювальних споруд на р. Рибниця біля районного будинку культури в м. Косові Івано-Франківської області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5,0</w:t>
            </w:r>
          </w:p>
        </w:tc>
      </w:tr>
      <w:tr>
        <w:trPr>
          <w:trHeight w:val="58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дівництво каналізаційної мережі м. Косова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38,502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на р. Лючка в                         с. Стопчатів Косівського району Івано-Франківської області </w:t>
              <w:br/>
              <w:t xml:space="preserve">(в т. ч. виготовлення проектно-кошторисної документа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4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на р. Лючка в                   с-щі Яблунів Косівського району Івано-Франківської області </w:t>
              <w:br/>
              <w:t xml:space="preserve">(в т. ч. виготовлення проектно-кошторисної документа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83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Черемош в                с. Розтоки Косівського району Івано-Франківської області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0,0</w:t>
            </w:r>
          </w:p>
        </w:tc>
      </w:tr>
      <w:tr>
        <w:trPr>
          <w:trHeight w:val="93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Пістинька в                   с. Микитинці Косівського району Івано-Франківської області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208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683,5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мацький сільський бюджет ОТГ</w:t>
            </w:r>
          </w:p>
        </w:tc>
      </w:tr>
      <w:tr>
        <w:trPr>
          <w:trHeight w:val="61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Придбання спецмашини для збору та перевезення побутових відходів на території Космац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Тікачі в                   с. Космач Косівського району Івано-Франківської області (в тому числі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будівництво берегозакріплювальних споруд на р. Пістинька                уч. Плаюци в с. Космач Косівського району Івано-Франківської області (в тому числі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192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60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19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атеївецький сільський бюджет ОТГ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спецмашини для збору та перевезення рідких побутових відходів на території Матеївецької ОТ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5,0</w:t>
            </w:r>
          </w:p>
        </w:tc>
      </w:tr>
      <w:tr>
        <w:trPr>
          <w:trHeight w:val="28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015,0</w:t>
            </w:r>
          </w:p>
        </w:tc>
      </w:tr>
      <w:tr>
        <w:trPr>
          <w:trHeight w:val="25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адвірнянський районний бюджет</w:t>
            </w:r>
          </w:p>
        </w:tc>
      </w:tr>
      <w:tr>
        <w:trPr>
          <w:trHeight w:val="54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Calibri"/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спецмашини для збору та транспортування побутових відходів на території Ланчи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Придбання спеціальної техніки для збору та перевезення побутових відходів на території Зеленськ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Calibri"/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із захисту від підтоплення і затоплення, направлених на запобігання розвитку небезпечних геологічних процесів на території Битківської ЗОШ І-І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50,0</w:t>
            </w:r>
          </w:p>
        </w:tc>
      </w:tr>
      <w:tr>
        <w:trPr>
          <w:trHeight w:val="878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 на території ДНЗ “Ромашка” в с-щі Ланчин Надвірнянського району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Будівництво каналізаційного колектора в м. Надвірна в районі вулиць Коперніка, Чайковського, Вишнево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46,45</w:t>
            </w:r>
          </w:p>
        </w:tc>
      </w:tr>
      <w:tr>
        <w:trPr>
          <w:trHeight w:val="60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онструкція каналізаційного колектора від ГКНС до НОС на очисних спорудах м. Надв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822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ове будівництво берегозакріплювальних, протизсувних, протиобвальних споруд на території с. Пнів “Підзамче” </w:t>
              <w:br/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65,716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Заріччя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Чорні Ослави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Чорний Потік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63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Білі Ослави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55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твердих побутових відходів на території Битків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дбання обладнання (контейнерів) для збору побутових відходів на території с. Пнів Надвірня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30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512,166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еченіжинський селищний бюджет ОТГ</w:t>
            </w:r>
          </w:p>
        </w:tc>
      </w:tr>
      <w:tr>
        <w:trPr>
          <w:trHeight w:val="826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Calibri"/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Style w:val="2Calibri"/>
                <w:rFonts w:eastAsia="Calibri" w:cs="Arial" w:ascii="Arial" w:hAnsi="Arial"/>
                <w:sz w:val="24"/>
                <w:szCs w:val="24"/>
              </w:rPr>
              <w:t>Придбання спецтехніки для збору, транспортування та знешкодження побутових відходів на території Печиніжинської селищної ради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0,0</w:t>
            </w:r>
          </w:p>
        </w:tc>
      </w:tr>
      <w:tr>
        <w:trPr>
          <w:trHeight w:val="21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980,0</w:t>
            </w:r>
          </w:p>
        </w:tc>
      </w:tr>
      <w:tr>
        <w:trPr>
          <w:trHeight w:val="22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гатин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на території сільських і міської рад Рогатинського району</w:t>
            </w:r>
          </w:p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пецтехніки (сміттєвоза) для збору, транспортування побутових відходів на території сільських і міської рад Рогати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232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1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жнятів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HTML"/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будівництво берегозакріплювальних споруд правого берега                    р. Дуба в районі кладовища в с. Цінева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регоукріплюючих споруд на р. Лімниця, захист від затоплення с. Сливки Рожнятівського району Івано-Франківської області (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т. ч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4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Будівництво очисних споруд в с. Дуба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пецавтомобіля для збору та перевезення рідких  побутових відходів в селищі Перегінське Рожнятівс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Реконструкція каналізаційного колектора від школи-інтернат до каналізаційної насосної станції в селищі Перегінське Рожнятів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 ч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850,0</w:t>
            </w:r>
          </w:p>
        </w:tc>
      </w:tr>
      <w:tr>
        <w:trPr>
          <w:trHeight w:val="16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6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8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нятинський районн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ширення та реконструкція споруд складування побутових та сільськогосподарських відходів на полігоні ТПВ у м. Снят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по вул. Коснятина в м. Снят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2,063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Попельниківському ДНЗ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8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зовнішньої каналізаційної мережі в Прутівській ЗОШ І-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,0</w:t>
            </w:r>
          </w:p>
        </w:tc>
      </w:tr>
      <w:tr>
        <w:trPr>
          <w:trHeight w:val="60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9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зовнішньої каналізаційної мережі в Заболотівській ЗОШ І-І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3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0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Тучапській ЗОШ 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1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Келихівській ЗОШ 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65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2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в Будилівській ЗОШ І-ІІ ст.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Нове будівництво берегозакріплювальних споруд та очищення русла потічка Вільховець в с. Попельники Снятинського району </w:t>
              <w:br/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6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4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Відновлення та підтримання сприятливого гідрологічного режиму та санітарного стану р. Дубовець в с. Тростянець Снятин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5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заходів з охорони підземних вод та ліквідації джерел їх забруднення в Троїцькій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 ЗОШ І</w:t>
            </w:r>
            <w:r>
              <w:rPr>
                <w:rStyle w:val="2Calibri"/>
                <w:rFonts w:cs="Arial" w:ascii="Arial" w:hAnsi="Arial"/>
                <w:sz w:val="24"/>
                <w:szCs w:val="24"/>
                <w:lang w:eastAsia="en-US"/>
              </w:rPr>
              <w:t xml:space="preserve">-ІІІ </w:t>
            </w:r>
            <w:r>
              <w:rPr>
                <w:rStyle w:val="2Calibri"/>
                <w:rFonts w:cs="Arial" w:ascii="Arial" w:hAnsi="Arial"/>
                <w:sz w:val="24"/>
                <w:szCs w:val="24"/>
              </w:rPr>
              <w:t>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6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Відновлення та підтримання сприятливого гідрологічного режиму та санітарного стану р. Чорнява в с. Келихів на території Тулуківської сільської ради Снятинського район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45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7</w:t>
            </w:r>
          </w:p>
        </w:tc>
        <w:tc>
          <w:tcPr>
            <w:tcW w:w="7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 xml:space="preserve">Придбання обладнання (контейнерів) для збору побутових відходів у селищі Заболотів Снятинського району (для Заболотівського комбінату комунальних посл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180,0</w:t>
            </w:r>
          </w:p>
        </w:tc>
      </w:tr>
      <w:tr>
        <w:trPr>
          <w:trHeight w:val="221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930,06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исменицький район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каналізаційних мереж та споруд на них вулиць Центральна, Незалежності, Шевченка, Л. Українки, Чорнолізька, І.Франка, Левада в с. Чорнолізці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берегозакріплювальних споруд на р. Павельче в             с. Павлівка Тисмени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каналізаційних мереж та споруд на них у с-щі Лисець Тисменицького району Івано-Франківської області (нове будівництво каналізаційного колектора в с-щі Лисець Тисменицького райо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49,779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зовнішніх каналізаційних мереж та очисних споруд Єзупільського НВК ЗОШ І-ІІІ ступенів – ДНЗ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73,48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зовнішніх каналізаційних мереж та очисних споруд для Поберезького НВК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34,022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иготовлення проектно-кошторисної документації на нове будівництво каналізаційних мереж та споруд на них (вулиць </w:t>
              <w:br/>
              <w:t>І. Франка, Польова, Стародорожна, Шевченка, Миру, Молодіжна, Семанівка, Я. Євчук, Федченка, Б. Хмельницького) в с. Клубівці Тисмени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18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готовлення проектно-кошторисної документації на нове будівництво каналізаційних мереж та споруд на них по вул. Миру в                                  с. Милування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6,082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оди щодо відновлення і підтримання сприятливого гідрологічного режиму та санітарного стану русла р. Вовчинець в с. Узин Тисмени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1,632</w:t>
            </w:r>
          </w:p>
        </w:tc>
      </w:tr>
      <w:tr>
        <w:trPr>
          <w:trHeight w:val="26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633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56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лумацький район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дитячого садка “Ромашка” в с. Олеша Тлума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2,5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ня заходів з охорони підземних вод та ліквідації джерел їх забруднення на території ЗОШ І-ІІІ ступенів в с. Олеша Тлумацького району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99,6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 будівництво берегозакріплювальних споруд на р. Дустрів на території м. Тлумача Івано-Франківської області 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8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івництво очисних споруд та каналізаційних мереж в селищі Обертин Тлумац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0,0</w:t>
            </w:r>
          </w:p>
        </w:tc>
      </w:tr>
      <w:tr>
        <w:trPr>
          <w:trHeight w:val="17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3072,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лумацький міський бюджет ОТ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пецмашини для збору та перевезення побутових відходів на території м. Тлум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9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каналізаційних мереж по вул. Будівельників в                       м. Тлумачі Івано-Франкі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,0</w:t>
            </w:r>
          </w:p>
        </w:tc>
      </w:tr>
      <w:tr>
        <w:trPr>
          <w:trHeight w:val="175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1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22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вано-Франків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у м-ні Опришівці в м. Івано-Франківську</w:t>
            </w:r>
          </w:p>
          <w:p>
            <w:pPr>
              <w:pStyle w:val="NoSpacing"/>
              <w:jc w:val="both"/>
              <w:rPr>
                <w:rStyle w:val="2Calibri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сортувально–подрібнюючого комплексу для сортування твердих побутових відходів в м. 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твердих побутових відходів в м. Івано-Франківс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0,0</w:t>
            </w:r>
          </w:p>
        </w:tc>
      </w:tr>
      <w:tr>
        <w:trPr>
          <w:trHeight w:val="27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745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олехів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удівництво каналізаційної мережі по вул. Котляревського в </w:t>
              <w:br/>
              <w:t>м. Болехові. Нове будівництво.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0,0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ання поліграфічної продукції з екологічної те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Будівництво каналізаційної мережі по вулиці Гузіївській до КНС №2 у м. Болехові. Нове будівництво </w:t>
            </w:r>
            <w:r>
              <w:rPr>
                <w:rFonts w:cs="Arial" w:ascii="Arial" w:hAnsi="Arial"/>
                <w:sz w:val="24"/>
                <w:szCs w:val="24"/>
              </w:rPr>
              <w:t>(в т.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48,0</w:t>
            </w:r>
          </w:p>
        </w:tc>
      </w:tr>
      <w:tr>
        <w:trPr>
          <w:trHeight w:val="22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338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3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ломий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каналізаційної мережі по вул. Косачівській в                     м. Коломиї.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00,0</w:t>
            </w:r>
          </w:p>
        </w:tc>
      </w:tr>
      <w:tr>
        <w:trPr>
          <w:trHeight w:val="881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 будівництво каналізаційної мережі по вул. Топоровського,                     вул. Дорошенка, вул. Наливайка в м. Коломиї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90,0</w:t>
            </w:r>
          </w:p>
        </w:tc>
      </w:tr>
      <w:tr>
        <w:trPr>
          <w:trHeight w:val="546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ове будівництво каналізаційних мереж по вул. Куриласа </w:t>
              <w:br/>
              <w:t>вул. Сельської в м. Коломия 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04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eastAsia="Calibri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ов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будівництво та облаштування притулку для утримання безпритульних тварин в м. Коломи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в т. ч. виготовлення проектно-кошторисної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0,0</w:t>
            </w:r>
          </w:p>
        </w:tc>
      </w:tr>
      <w:tr>
        <w:trPr>
          <w:trHeight w:val="23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294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ремчанський міський бюджет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на території м. Ярем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Виготовлення проектно-кошторисної документації для нового будівництва очисних споруд селища Ворохта Яремча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Придбання обладнання (контейнерів) для збору побутових відходів на території с. Микуличин Яремча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jc w:val="both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Нове будівництво берегозакріплювальних споруд р. Прут по                          вул. Грушевського в с. Микуличин Яремчан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jc w:val="center"/>
              <w:rPr/>
            </w:pPr>
            <w:r>
              <w:rPr>
                <w:rStyle w:val="2Calibri"/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249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400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uk-UA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80000,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uk-UA"/>
        </w:rPr>
      </w:pPr>
      <w:r>
        <w:rPr>
          <w:rFonts w:eastAsia="Calibri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szCs w:val="24"/>
          <w:lang w:val="uk-UA"/>
        </w:rPr>
      </w:pPr>
      <w:r>
        <w:rPr>
          <w:rFonts w:eastAsia="Calibri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 управління екології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та природних ресурсів обласної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ержавної адміністрації</w:t>
        <w:tab/>
        <w:tab/>
        <w:tab/>
        <w:tab/>
        <w:tab/>
        <w:tab/>
        <w:t>Ріяфет Гасим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1">
    <w:name w:val="Основний текст з відступом 2 Знак"/>
    <w:qFormat/>
    <w:rPr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en-US" w:bidi="ar-SA"/>
    </w:rPr>
  </w:style>
  <w:style w:type="character" w:styleId="Style12">
    <w:name w:val="Назва Знак"/>
    <w:qFormat/>
    <w:rPr>
      <w:b/>
      <w:sz w:val="28"/>
      <w:szCs w:val="28"/>
      <w:lang w:val="uk-UA" w:bidi="ar-SA"/>
    </w:rPr>
  </w:style>
  <w:style w:type="character" w:styleId="22">
    <w:name w:val="Основний текст (2)_"/>
    <w:qFormat/>
    <w:rPr>
      <w:shd w:fill="FFFFFF" w:val="clear"/>
      <w:lang w:bidi="ar-SA"/>
    </w:rPr>
  </w:style>
  <w:style w:type="character" w:styleId="2Calibri">
    <w:name w:val="Основний текст (2) + Calibri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uppressAutoHyphens w:val="true"/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23">
    <w:name w:val="Основний текст з від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1">
    <w:name w:val="Основной текст с отступом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8:00Z</dcterms:created>
  <dc:creator>Lilja</dc:creator>
  <dc:description/>
  <cp:keywords/>
  <dc:language>en-US</dc:language>
  <cp:lastModifiedBy>User</cp:lastModifiedBy>
  <cp:lastPrinted>2017-03-29T10:26:00Z</cp:lastPrinted>
  <dcterms:modified xsi:type="dcterms:W3CDTF">2017-04-10T10:35:00Z</dcterms:modified>
  <cp:revision>4</cp:revision>
  <dc:subject/>
  <dc:title> </dc:title>
</cp:coreProperties>
</file>