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pacing w:before="2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7 трав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81</w:t>
      </w:r>
    </w:p>
    <w:p>
      <w:pPr>
        <w:pStyle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rPr/>
      </w:pPr>
      <w:r>
        <w:rPr/>
        <w:t xml:space="preserve">Про затвердження рішень дільничних виборчих комісій </w:t>
        <w:br/>
        <w:t xml:space="preserve">з виборів Президента України закордонних виборчих дільниць </w:t>
        <w:br/>
        <w:t>№ 900013, 900023 та 900059 закордонного виборчого округу щодо виплати членам цих комісій одноразової грошової винагороди на чергових виборах Президента України 31 березня 2019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ідповідно до частини третьої статті 21, частини третьої статті 40 Закону України "Про вибори Президента України", постанови Кабінету Міністрів України від 28 липня 2004 року № 966 "Про умови оплати праці членів виборчих комісій, комісій всеукраїнського референдуму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8 квітня 2014 року № 226, керуючись статтями 11 – 13, пунктами 1, 3, 7, 17 статті 18 Закону України "Про Центральну виборчу комісію", Центральна виборча комісія </w:t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Normal"/>
        <w:rPr/>
      </w:pPr>
      <w:r>
        <w:rPr/>
        <w:t xml:space="preserve">1. Затвердити рішення дільничних виборчих комісій з виборів Президента України закордонних виборчих дільниць № 900013,  900023 та  900059 закордонного виборчого округу від 18 квітня 2019 року № 5.1, від </w:t>
        <w:br/>
        <w:t>22 квітня 2019 року № 2 та від 22 квітня 2019 року № 12 відповідно щодо виплати членам цих комісій одноразової грошової винагороди на чергових виборах Президента України 31 березня 2019 року.</w:t>
      </w:r>
    </w:p>
    <w:p>
      <w:pPr>
        <w:pStyle w:val="Normal"/>
        <w:rPr/>
      </w:pPr>
      <w:r>
        <w:rPr/>
        <w:t xml:space="preserve">2. Цю постанову надіслати Міністерству закордонних справ України для передачі дільничним виборчим комісіям, зазначеним у пункті 1. </w:t>
      </w:r>
    </w:p>
    <w:p>
      <w:pPr>
        <w:pStyle w:val="Normal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widowControl/>
        <w:bidi w:val="0"/>
        <w:spacing w:before="0" w:after="60"/>
        <w:ind w:firstLine="72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49:00Z</dcterms:created>
  <dc:creator>Машбюро ПОЧТА</dc:creator>
  <dc:description/>
  <cp:keywords/>
  <dc:language>en-US</dc:language>
  <cp:lastModifiedBy>Говорадло О.В.</cp:lastModifiedBy>
  <cp:lastPrinted>2019-05-07T14:30:00Z</cp:lastPrinted>
  <dcterms:modified xsi:type="dcterms:W3CDTF">2019-05-08T07:50:00Z</dcterms:modified>
  <cp:revision>3</cp:revision>
  <dc:subject/>
  <dc:title>Вик</dc:title>
</cp:coreProperties>
</file>