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bCs/>
          <w:sz w:val="28"/>
          <w:szCs w:val="28"/>
        </w:rPr>
        <w:t xml:space="preserve">січня 2022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розмір грошової застави на повторних </w:t>
        <w:br/>
        <w:t>та проміжних місцевих виборах у 2022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ідповідно до частин другої, третьої статті 195, частини другої статті 225, статей 285, 286 Виборчого кодексу України, статті 8 Закону України "Про Державний бюджет України на 2022 рік", керуючись статтями 11 – 13, </w:t>
        <w:br/>
        <w:t>пунктом 4 статті 17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ом 2 статті 21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Визначити, що розмір грошової застави у 2022 році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для кандидата в депутати сільської, селищної, міської ради (територіальної громади з кількістю виборців до 10 тисяч) на проміжних виборах депутатів сільських, селищних, міських рад (територіальних громад з кількістю виборців до 10 тисяч) становить 1 300 грн за кожного кандидата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ля кандидата в депутати сільської, селищної, міської ради (територіальної громади з кількістю виборців до 10 тисяч) на повторних виборах депутатів сільських, селищних, міських рад (територіальних громад з кількістю виборців до 10 тисяч), виборчий процес яких розпочинається у період з 01 січня до </w:t>
        <w:br/>
        <w:t xml:space="preserve">30 вересня 2022 року, становить 1 300 грн за кожного кандидата, а в період з </w:t>
        <w:br/>
        <w:t>01 жовтня до 31 грудня 2022 року – 1 340 грн за кожного кандидата;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ля кандидата на посаду сільського, селищного, міського голови (міста з кількістю виборців до 75 тисяч) на повторних виборах сільських, селищних, міських голів (міста з кількістю виборців до 75 тисяч), виборчий процес яких розпочинається у період з 01 січня до 30 вересня 2022 року, становить </w:t>
        <w:br/>
        <w:t>6 500 грн, а в період з 01 жовтня до 31 грудня 2022 року – 6 700 гривень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Копію цієї постанови надіслати органам ведення Державного реєстру виборців для доведення до відома відповідних територіальних виборчих комісій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0:57:00Z</dcterms:created>
  <dc:creator>Машбюро ПОЧТА</dc:creator>
  <dc:description/>
  <cp:keywords/>
  <dc:language>en-US</dc:language>
  <cp:lastModifiedBy>Говорадло О.В.</cp:lastModifiedBy>
  <cp:lastPrinted>2022-01-14T16:15:00Z</cp:lastPrinted>
  <dcterms:modified xsi:type="dcterms:W3CDTF">2022-01-17T14:22:00Z</dcterms:modified>
  <cp:revision>3</cp:revision>
  <dc:subject/>
  <dc:title>Вик</dc:title>
</cp:coreProperties>
</file>