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52" w:before="280" w:after="28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lineRule="auto" w:line="252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before="20" w:after="1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04 лютого 2022 року №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18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враховуючи постанову Центральної виборчої комісії від 04 лютого 2022 року № 21 "Про внесення змін до постанови Центральної виборчої комісії від 25 червня </w:t>
        <w:br/>
        <w:t>2020 року № 117", керуючись статтями 11 – 13, пунктом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17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bCs/>
          <w:sz w:val="28"/>
          <w:szCs w:val="28"/>
        </w:rPr>
        <w:t>п о с т а н о в л я 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від 28 квітня </w:t>
        <w:br/>
        <w:t>2012 року № 82 "Про утворення одномандатних виборчих округів на постійній основі у межах Автономної Республіки Крим, областей, міст Києва та Севастополя" (зі змінами), згідно з додатком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пію цієї постанови надіслати Закарпатській обласній державній адміністрації для опублікування у відповідному регіональному друкованому засобі масової інформації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    О. ДІДЕНКО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left="4962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4962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до постанови Центральної виборчої комісії </w:t>
        <w:br/>
        <w:t>від 04 лютого 2022 року № 22</w:t>
      </w:r>
    </w:p>
    <w:p>
      <w:pPr>
        <w:pStyle w:val="Normal"/>
        <w:spacing w:lineRule="auto" w:line="240" w:before="0" w:after="0"/>
        <w:ind w:left="4962" w:hanging="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 Переліку одномандатних виборчих округів,</w:t>
        <w:br/>
        <w:t>утворених на постійній основі у межах Закарпат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дномандатний виборчий округ №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  <w:t>6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 зв’язку з утворенням нової звичайної виборчої дільниці № 210811 абзац "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ежі: частина Ужгородського району (виборчі дільниці № 210548 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10615, 210713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10752, 210754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10783, 21080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10804, 210810)</w:t>
      </w:r>
      <w:r>
        <w:rPr>
          <w:rFonts w:cs="Times New Roman" w:ascii="Times New Roman" w:hAnsi="Times New Roman"/>
          <w:iCs/>
          <w:sz w:val="28"/>
          <w:szCs w:val="28"/>
        </w:rPr>
        <w:t>" після цифр "210810" доповнити цифрами "210811"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екрета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  <w:t xml:space="preserve">   О. ГАТАУЛЛІНА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8:32:00Z</dcterms:created>
  <dc:creator>Машбюро ПОЧТА</dc:creator>
  <dc:description/>
  <cp:keywords/>
  <dc:language>en-US</dc:language>
  <cp:lastModifiedBy>Говорадло О.В.</cp:lastModifiedBy>
  <cp:lastPrinted>2022-02-04T12:17:00Z</cp:lastPrinted>
  <dcterms:modified xsi:type="dcterms:W3CDTF">2022-02-07T08:32:00Z</dcterms:modified>
  <cp:revision>2</cp:revision>
  <dc:subject/>
  <dc:title>Вик</dc:title>
</cp:coreProperties>
</file>