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 xml:space="preserve">Додаток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/>
              </w:rPr>
              <w:t>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 xml:space="preserve">від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/>
              </w:rPr>
              <w:t>06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 xml:space="preserve"> листопада 2024 року №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/>
              </w:rPr>
              <w:t>6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35"/>
        <w:gridCol w:w="78"/>
      </w:tblGrid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keepNext w:val="true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Дніпропетровської області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 xml:space="preserve">Дніпровська міська територіальна виборча комісія </w:t>
              <w:br/>
              <w:t>Дніп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Гармаш Олександр Анатолійович, 1988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Ліпкіна Валерія Юріївна, 2000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 xml:space="preserve">Зеленодольська міська територіальна виборча комісія </w:t>
              <w:br/>
              <w:t>Криворізького району</w:t>
            </w:r>
          </w:p>
        </w:tc>
      </w:tr>
      <w:tr>
        <w:trPr/>
        <w:tc>
          <w:tcPr>
            <w:tcW w:w="9561" w:type="dxa"/>
            <w:gridSpan w:val="2"/>
            <w:tcBorders/>
          </w:tcPr>
          <w:p>
            <w:pPr>
              <w:pStyle w:val="Normal"/>
              <w:spacing w:lineRule="auto" w:line="240" w:before="0" w:after="60"/>
              <w:ind w:firstLine="709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ind w:firstLine="709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кол Вікторія Вікторівна, 1986 року народження – від місцевої організації ПОЛІТИЧНОЇ ПАРТІЇ "СЛУГА НАРОДУ" (у зв’язку з виявленням обставин, що позбавляють особу права входити до складу виборчої комісії, пункт 13 частини четвертої статті 208 Виборчого кодексу України).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keepNext w:val="true"/>
              <w:spacing w:lineRule="auto" w:line="240" w:before="60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9:09:00Z</dcterms:created>
  <dc:creator/>
  <dc:description/>
  <cp:keywords/>
  <dc:language>en-US</dc:language>
  <cp:lastModifiedBy/>
  <dcterms:modified xsi:type="dcterms:W3CDTF">2024-11-07T09:10:00Z</dcterms:modified>
  <cp:revision>1</cp:revision>
  <dc:subject/>
  <dc:title/>
</cp:coreProperties>
</file>