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1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604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14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9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hanging="0"/>
        <w:rPr>
          <w:sz w:val="2"/>
          <w:szCs w:val="2"/>
          <w:lang w:val="ru-RU"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60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ін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абовський</w:t>
              <w:br/>
              <w:t>Анатолій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ов</w:t>
              <w:br/>
              <w:t>Вадим Гео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шнір</w:t>
              <w:br/>
              <w:t>Анатолій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дкапка</w:t>
              <w:br/>
              <w:t>Костянтин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ченко</w:t>
              <w:br/>
              <w:t>Валерій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2" w:name="s2"/>
      <w:bookmarkStart w:id="3" w:name="s2"/>
      <w:bookmarkEnd w:id="3"/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60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нов</w:t>
              <w:br/>
              <w:t>Загід Геннад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барська</w:t>
              <w:br/>
              <w:t>Катерина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рик</w:t>
              <w:br/>
              <w:t>Олена Олександ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асай</w:t>
              <w:br/>
              <w:t>Вітал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ьєва</w:t>
              <w:br/>
              <w:t>Олена Георгії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овська</w:t>
              <w:br/>
              <w:t>Ірина Льв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ишенський</w:t>
              <w:br/>
              <w:t>Роман Вітал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ромятніков</w:t>
              <w:br/>
              <w:t>Дмитро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расько</w:t>
              <w:br/>
              <w:t>Анна Вікто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60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ях</w:t>
              <w:br/>
              <w:t>Вадим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ображенська</w:t>
              <w:br/>
              <w:t>Ольга Іван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60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абар</w:t>
              <w:br/>
              <w:t>Се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ин</w:t>
              <w:br/>
              <w:t>Василь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меш</w:t>
              <w:br/>
              <w:t>Юлій Ю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тець</w:t>
              <w:br/>
              <w:t>Сергій 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са</w:t>
              <w:br/>
              <w:t>Вадим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уляк</w:t>
              <w:br/>
              <w:t>Василь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ивка</w:t>
              <w:br/>
              <w:t>Василь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халь</w:t>
              <w:br/>
              <w:t>Михайло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60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кевська</w:t>
              <w:br/>
              <w:t>Юлія Анато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айковський</w:t>
              <w:br/>
              <w:t>Олександр Анатол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рий</w:t>
              <w:br/>
              <w:t>Дмитро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адча</w:t>
              <w:br/>
              <w:t>Тетяна Валер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тепа</w:t>
              <w:br/>
              <w:t>Сергій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ов</w:t>
              <w:br/>
              <w:t>Жан Родіонович</w:t>
            </w:r>
          </w:p>
        </w:tc>
      </w:tr>
      <w:tr>
        <w:trPr>
          <w:trHeight w:val="676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сенко</w:t>
              <w:br/>
              <w:t>Іван Юрійович</w:t>
            </w:r>
          </w:p>
        </w:tc>
      </w:tr>
      <w:tr>
        <w:trPr>
          <w:trHeight w:val="294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Штепа </w:t>
              <w:br/>
              <w:t xml:space="preserve">Тетяна Вікторівна 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60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тілов</w:t>
              <w:br/>
              <w:t>Дмитро Геннад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ук</w:t>
              <w:br/>
              <w:t>Вячеслав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ецов</w:t>
              <w:br/>
              <w:t>Олександ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аренко</w:t>
              <w:br/>
              <w:t>Ган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ук</w:t>
              <w:br/>
              <w:t>Володимир Степ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лапак</w:t>
              <w:br/>
              <w:t>Ірина Іван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60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ій</w:t>
              <w:br/>
              <w:t>Василь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сик</w:t>
              <w:br/>
              <w:t>Андрій Ром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рко</w:t>
              <w:br/>
              <w:t>Володими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ворський</w:t>
              <w:br/>
              <w:t>Микола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60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ременко</w:t>
              <w:br/>
              <w:t>Микола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виденко</w:t>
              <w:br/>
              <w:t>Олександр Григо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  <w:t xml:space="preserve"> </w:t>
      </w:r>
    </w:p>
    <w:p>
      <w:pPr>
        <w:pStyle w:val="Normal"/>
        <w:spacing w:before="0" w:after="0"/>
        <w:ind w:hanging="0"/>
        <w:jc w:val="lef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липня 2019 року № 1604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lang w:val="ru-RU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даренко</w:t>
              <w:br/>
              <w:t>Степан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Тарас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усевич</w:t>
              <w:br/>
              <w:t>Юлія Вікто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>Михайло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>Ольга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-Петрович</w:t>
              <w:br/>
              <w:t>Ольга Вячеслав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хожа</w:t>
              <w:br/>
              <w:t>Лариса Фелікс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сюк</w:t>
              <w:br/>
              <w:t>Тетяна Васи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8:35:00Z</dcterms:created>
  <dc:creator>Машбюро ПОЧТА</dc:creator>
  <dc:description/>
  <cp:keywords/>
  <dc:language>en-US</dc:language>
  <cp:lastModifiedBy>Говорадло О.В.</cp:lastModifiedBy>
  <cp:lastPrinted>2019-07-11T21:29:00Z</cp:lastPrinted>
  <dcterms:modified xsi:type="dcterms:W3CDTF">2019-07-12T08:50:00Z</dcterms:modified>
  <cp:revision>3</cp:revision>
  <dc:subject/>
  <dc:title>Вик</dc:title>
</cp:coreProperties>
</file>