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ОСТАНОВА</w:t>
      </w:r>
    </w:p>
    <w:p>
      <w:pPr>
        <w:pStyle w:val="Normal"/>
        <w:spacing w:lineRule="auto" w:line="240" w:before="2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 серпн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21 року № 290</w:t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ind w:left="5103" w:firstLine="709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повідомлення Грибової Н.В. та інших стосовно проведення зборів громадян України щодо проведення всеукраїнського референдуму </w:t>
        <w:br/>
        <w:t xml:space="preserve">за народною ініціативою, зареєстроване в Центральній виборчій комісії </w:t>
        <w:br/>
        <w:t>6 серпня 2021 року за № 21-30-8157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40"/>
          <w:szCs w:val="28"/>
        </w:rPr>
      </w:pPr>
      <w:r>
        <w:rPr/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 Центральної виборчої комісії 6 серпня 2021 року надійшло письмове повідомлення </w:t>
      </w:r>
      <w:r>
        <w:rPr>
          <w:rStyle w:val="StrongEmphasis"/>
          <w:b w:val="false"/>
          <w:color w:val="000000"/>
          <w:sz w:val="28"/>
          <w:szCs w:val="28"/>
        </w:rPr>
        <w:t>Грибової Надії Володимирівни, Каліновської Марини Володимирівни, Діденко Олени Іванівни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к організаторів зборів громадян України щодо проведення всеукраїнського референдуму за народною ініціативою, надіслане ними згідно з частиною четвертою статті 30 Закону України "Про всеукраїнський референдум".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відповідному повідомленні зазначається, що 13 серпня 2021 року </w:t>
        <w:br/>
        <w:t>о 10 годині 30 хвилин у смт Кушугум Запорізького району Запорізької області за адресою: вулиця Стадіонна, 1 відбудуться збори громадян України щодо проведення всеукраїнського референдуму за народною ініціативою з метою ініціювання проведення всеукраїнського референдуму за народною ініціативою.</w:t>
      </w:r>
    </w:p>
    <w:p>
      <w:pPr>
        <w:pStyle w:val="Style18"/>
        <w:spacing w:before="0" w:after="12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вказане повідомлення, відповідно до частин четвертої, п’ятої статті 30, частини першої статті 42 Закону України "Про всеукраїнський референдум", керуючись статтями 11 – 13, пунктом 13 </w:t>
        <w:br/>
        <w:t>статті 20 Закону України "Про Центральну виборчу комісію", Центральна виборча комісія</w:t>
      </w:r>
      <w:r>
        <w:rPr>
          <w:rStyle w:val="StrongEmphasis"/>
          <w:color w:val="000000"/>
          <w:sz w:val="28"/>
          <w:szCs w:val="28"/>
        </w:rPr>
        <w:t xml:space="preserve"> п о с т а н о в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л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я</w:t>
      </w:r>
      <w:r>
        <w:rPr>
          <w:rStyle w:val="StrongEmphasis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color w:val="000000"/>
          <w:sz w:val="28"/>
          <w:szCs w:val="28"/>
        </w:rPr>
        <w:t>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8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. Направити на збори громадян України щодо проведення всеукраїнського референдуму за народною ініціативою, які відбудуться 13 серпня 2021 року о 10 годині 30 хвилин у смт Кушугум Запорізького району Запорізької області за адресою: вулиця Стадіонна, 1, для посвідчення факту проведення зазначених зборів представника Центральної виборчої комісії: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деуш Анна Миколаївна, головний консультант першого відділу управління організації підготовки та проведення виборів і референдумів Секретаріату Центральної виборчої комісії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редставнику Центральної виборчої комісії, вказаному в пункті 1 цієї постанови, після проведення зборів громадян України щодо проведення всеукраїнського референдуму за народною ініціативою поінформувати Центральну виборчу комісію про відповідний факт шляхом подання письмового звіту.</w:t>
      </w:r>
    </w:p>
    <w:p>
      <w:pPr>
        <w:pStyle w:val="Style18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056" w:firstLine="3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Style18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3:00Z</dcterms:created>
  <dc:creator>Машбюро ПОЧТА</dc:creator>
  <dc:description/>
  <cp:keywords/>
  <dc:language>en-US</dc:language>
  <cp:lastModifiedBy>Говорадло О.В.</cp:lastModifiedBy>
  <cp:lastPrinted>2021-08-09T14:17:00Z</cp:lastPrinted>
  <dcterms:modified xsi:type="dcterms:W3CDTF">2021-08-09T13:55:00Z</dcterms:modified>
  <cp:revision>3</cp:revision>
  <dc:subject/>
  <dc:title>Вик</dc:title>
</cp:coreProperties>
</file>