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0 червня 2019  року №</w:t>
      </w:r>
      <w:r>
        <w:rPr>
          <w:bCs/>
          <w:szCs w:val="28"/>
          <w:lang w:val="en-US"/>
        </w:rPr>
        <w:t xml:space="preserve"> 96</w:t>
      </w:r>
      <w:r>
        <w:rPr>
          <w:bCs/>
          <w:szCs w:val="28"/>
        </w:rPr>
        <w:t>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о реєстрацію кандидатів у народні депутати України, </w:t>
        <w:br/>
        <w:t xml:space="preserve">які балотуються в одномандатних виборчих округах </w:t>
        <w:br/>
        <w:t>у порядку самовисування на позачергових виборах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родних депутатів України 21 липня 2019 року</w:t>
      </w:r>
    </w:p>
    <w:p>
      <w:pPr>
        <w:pStyle w:val="Normal"/>
        <w:spacing w:before="0" w:after="0"/>
        <w:ind w:firstLine="708"/>
        <w:jc w:val="center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 Центральної виборчої комісії надійшли заяви громадян України про самовисування разом з іншими документами для реєстрації їх кандидатами у народні депутати України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szCs w:val="28"/>
        </w:rPr>
        <w:t xml:space="preserve">Враховуючи викладене, відповідно до статей 9, 10, пункту 9 частини другої статті 30, частини третьої статті 52, частини другої статті 55, частини другої статті 56, частин першої, шостої, сьомої статті 59, частин дев’ятої – одинадцятої статті 107 Закону України "Про вибори народних депутатів України", керуючись статтями 11 – 13, пунктом 6 статті 19 Закону України "Про Центральну виборчу комісію", Центральна виборча комісія  </w:t>
        <w:br/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Зареєструвати кандидатів у народні депутати України, які балотуються в одномандатних виборчих округах у порядку самовисування на позачергових виборах народних депутатів України 21 липня 2019 року, згідно з додатками 1 – 14.</w:t>
      </w:r>
    </w:p>
    <w:p>
      <w:pPr>
        <w:pStyle w:val="Normal"/>
        <w:rPr>
          <w:szCs w:val="28"/>
        </w:rPr>
      </w:pPr>
      <w:r>
        <w:rPr>
          <w:szCs w:val="28"/>
        </w:rPr>
        <w:t>2. Витяг із цієї постанови та посвідчення встановленої форми видати відповідним кандидатам у народні депутати України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spacing w:before="0" w:after="0"/>
        <w:ind w:firstLine="709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  <w:tab/>
        <w:tab/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left="3600" w:firstLine="720"/>
        <w:jc w:val="center"/>
        <w:rPr>
          <w:rFonts w:eastAsia="Calibri"/>
          <w:b/>
          <w:b/>
          <w:bCs/>
          <w:i/>
          <w:i/>
          <w:sz w:val="24"/>
          <w:szCs w:val="28"/>
        </w:rPr>
      </w:pPr>
      <w:r>
        <w:rPr>
          <w:rFonts w:eastAsia="Calibri"/>
          <w:b/>
          <w:bCs/>
          <w:i/>
          <w:sz w:val="24"/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від 10 червня 2019 року № 966 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в одномандатних виборчих округах,</w:t>
              <w:br/>
              <w:t>утворених у межах Вінниц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Реп’ях Олександр Анатолійович, народився 23 квiтня 1983 року в місті Хмільник Вінницької області, громадянин України, протягом останніх п’яти років проживає на території України, освіта вища, перший заступник директора, ТОВ "Санаторій Поділля", безпартійний, проживає в місті Вінниц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8"/>
        </w:rPr>
        <w:t xml:space="preserve">       </w:t>
      </w: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від 10 червня 2019 року № 966 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Дніпропетро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Окунинець Сергій Васильович, народився 10 червня 1980 року в місті Дніпропетровську, громадянин України, протягом останніх п’яти років проживає на території України, освіта вища, голова правління, ОСББ "Оберіг 27", безпартійний, проживає в місті Дніпр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Широких Олександр Сергійович, народився 18 червня 1976 року в місті Дніпропетровську, громадянин України, протягом останніх п’яти років проживає на території України, освіта вища, фізична особа – підприємець, безпартійний, проживає в місті Дніпр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3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Мороз Олег Миколайович, народився 18 сiчня 1960 року в місті Дніпродзержинськ Дніпропетровської області, громадянин України, протягом останніх п’яти років проживає на території України, освіта вища, генеральний директор, ТОВ ЗТФ "МІКОМП", член ПОЛІТИЧНОЇ ПАРТІЇ "ОСНОВА", проживає в смт Курилівка Петриківського району Дніпропетро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3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Хорішко Володимир Дмитрович, народився 3 грудня 1958 року в селі Миколаївка Новомосковського району Дніпропетровської області, громадянин України, протягом останніх п’яти років проживає на території України, освіта вища, Зайцівський сільський голова Синельниківського району Дніпропетровської області, безпартійний, проживає в місті Дніпр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6 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Донец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4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Бордунов Едуард Вікторович, народився 8 липня 1970 року в селі Потопахіно Обоянського району Курської області, громадянин України, протягом останніх п’яти років проживає на території України, освіта вища, заступник директора, ПП "Юридична фірма "ФОКС", безпартійний, проживає в місті Авдіївка Донец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5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овальов Олександр Іванович, народився 7 жовтня 1967 року в місті Макіївка Донецької області, громадянин України, протягом останніх п’яти років проживає на території України, освіта вища, пенсіонер, безпартійний, проживає в місті Киє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5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ажко Сергій Миколайович, народився 19 липня 1969 року в селі Ганнівка Мар’їнського району Донецької області, громадянин України, протягом останніх п’яти років проживає на території України, освіта вища, народний депутат України, безпартійний, проживає в селі Ганнівка Мар’їнського району Донец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6 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  <w:gridCol w:w="283"/>
      </w:tblGrid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Житомирської області</w:t>
            </w:r>
          </w:p>
        </w:tc>
      </w:tr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66</w:t>
            </w:r>
          </w:p>
        </w:tc>
      </w:tr>
      <w:tr>
        <w:trPr/>
        <w:tc>
          <w:tcPr>
            <w:tcW w:w="9467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Данілов Олексій Миколайович, народився 15 сiчня 1985 року в місті Житомирі, громадянин України, протягом останніх п’яти років проживає на території України, освіта вища, менеджер зі збуту, ТОВ "Дорідан", безпартійний, проживає в місті Житомирі, судимість відсутня, самовисування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</w:tr>
      <w:tr>
        <w:trPr/>
        <w:tc>
          <w:tcPr>
            <w:tcW w:w="9467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Петренко Віталій Іванович, народився 3 березня 1983 року в селі Мала Зубовщина Коростенського району Житомирської області, громадянин України, протягом останніх п’яти років проживає на території України, освіта вища, юрист, ПП "Енерголісбуд-2008", безпартійний, проживає в місті Житомирі, судимість відсутня, самовисування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8"/>
                <w:lang w:eastAsia="uk-UA"/>
              </w:rPr>
            </w:pPr>
            <w:r>
              <w:rPr>
                <w:sz w:val="20"/>
                <w:szCs w:val="28"/>
                <w:lang w:eastAsia="uk-UA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6 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Запоріз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7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Прасол Михайло Вікторович, народився 10 серпня 1986 року в місті Запоріжжі, громадянин України, протягом останніх п’яти років проживає на території України, освіта вища, заступник директора, ТОВ "Міжнародна юридична фірма "Ярослав Гришин та партнери", член ПОЛІТИЧНОЇ ПАРТІЇ "УКРАЇНСЬКЕ ОБ’ЄДНАННЯ ПАТРІОТІВ – УКРОП", проживає в місті Запоріжж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7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Богуслаєв Вячеслав Олександрович, народився 28 жовтня 1938 року в місті Уральську, Казахстан, громадянин України, протягом останніх п’яти років проживає на території України, освіта вища, народний депутат України, безпартійний, проживає в селі Сонячне Запорізького району Запоріз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7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Щуклін Юрій Миколайович, народився 9 липня 1969 року в місті Запоріжжі, громадянин України, протягом останніх п’яти років проживає на території України, освіта середня спеціальна, фізична особа – підприємець, безпартійний, проживає в місті Запоріжж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8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асюк Анатолій Григорович, народився 26 жовтня 1978 року в селі Полтавка Гуляйпільського району Запорізької області, громадянин України, протягом останніх п’яти років проживає на території України, освіта вища, голова, Запорізька районна державна адміністрація Запорізької області, безпартійний, проживає в місті Запоріжж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від 10 червня 2019 року № 966 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Івано-Франківської області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8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рутчак Василь Васильович, народився 17 сiчня 1986 року в селі Глибоке Богородчанського району Івано-Франківської області, громадянин України, протягом останніх п’яти років проживає на території України, освіта вища, тимчасово не працює, член ПОЛІТИЧНОЇ ПАРТІЇ "ПРАВО-КОНСЕРВАТИВНА ПАРТІЯ УКРАЇНИ "ПІВНІЧНИЙ ШЛЯХ", проживає в місті Коломия Івано-Франкі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TextBodyIndent"/>
              <w:snapToGrid w:val="false"/>
              <w:ind w:left="720" w:firstLine="72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TextBodyIndent"/>
              <w:ind w:left="720" w:firstLine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екретар 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</w:rPr>
              <w:t xml:space="preserve">Центральної виборчої комісії      </w:t>
              <w:tab/>
              <w:tab/>
              <w:tab/>
              <w:t xml:space="preserve">                     Н. БЕРНАЦЬКА </w:t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6 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  <w:gridCol w:w="283"/>
      </w:tblGrid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Київської області</w:t>
            </w:r>
          </w:p>
        </w:tc>
      </w:tr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93</w:t>
            </w:r>
          </w:p>
        </w:tc>
      </w:tr>
      <w:tr>
        <w:trPr/>
        <w:tc>
          <w:tcPr>
            <w:tcW w:w="9467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Шкарівський Вадим Анатолійович, народився 27 травня 1987 року в місті Черкасах, громадянин України, протягом останніх п’яти років проживає на території України, освіта вища, директор, ТОВ "Детекстар", безпартійний, проживає в смт Рокитне Рокитнянського району Киї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94</w:t>
            </w:r>
          </w:p>
        </w:tc>
      </w:tr>
      <w:tr>
        <w:trPr/>
        <w:tc>
          <w:tcPr>
            <w:tcW w:w="9467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Лірник Гліб Андрійович, народився 23 вересня 1987 року в місті Києві, громадянин України, протягом останніх п’яти років проживає на території України, освіта вища, тимчасово не працює, безпартійний, проживає в місті Киє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6 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Луган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06</w:t>
            </w:r>
          </w:p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 w:val="2"/>
                <w:szCs w:val="28"/>
              </w:rPr>
            </w:pPr>
            <w:r>
              <w:rPr>
                <w:b/>
                <w:i/>
                <w:sz w:val="2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Бережной Олександр Анатолійович, народився 3 червня 1978 року в місті Луганську, громадянин України, протягом останніх п’яти років проживає на території України, освіта вища, старший оперуповноважений в особливо важливих справах відділу протидії корупції, Управління захисту економіки в Луганській області Департаменту захисту економіки Національної поліції України, безпартійний, проживає в місті Сєвєродонецьк Луган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6 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Льв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1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Дубневич Богдан Васильович, народився 10 травня 1962 року в селі Зубра Пустомитівського району Львівської області, громадянин України, протягом останніх п’яти років проживає на території України, освіта вища, народний депутат України, безпартійний, проживає в селі Зубра Пустомитівського району Льві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осик Орест Володимирович, народився 20 жовтня 1983 року в селі Солонка Пустомитівського району Львівської області, громадянин України, протягом останніх п’яти років проживає на території України, освіта вища, фізична особа – підприємець, безпартійний, проживає в селі Солонка Пустомитівського району Льві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6 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Полта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4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Нелюба Анатолій Миколайович, народився 31 сiчня 1961 року в смт Диканька Полтавської області, громадянин України, протягом останніх п’яти років проживає на території України, освіта вища, професор, Харківський національний університет ім. В.Н. Каразіна, безпартійний, проживає в місті Харко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4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Мінязев Вячеслав Данилович, народився 5 листопада 1970 року в місті Рудний Кустанайської області, громадянин України, протягом останніх п’яти років проживає на території України, освіта вища, директор, Благодійний фонд "Полтавського гірничо-збагачувального комбінату", безпартійний, проживає в місті Горішні Плавні Полта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Река Андрій Олександрович, народився 1 грудня 1953 року в селі Стовбина Долина Новосанжарського району Полтавської області, громадянин України, протягом останніх п’яти років проживає на території України, освіта вища, народний депутат України, безпартійний, проживає в смт Нові Санжари Новосанжарського району Полта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6 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Сум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6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Шкурат Ігор Петрович, народився 9 сiчня 1971 року в селі Хоминці Роменського району Сумської області, громадянин України, протягом останніх п’яти років проживає на території України, освіта вища, начальник Головного управління внутрішньої безпеки, Державна фіскальна служба України, безпартійний, проживає в місті Киє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6 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Хмельниц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87</w:t>
            </w:r>
          </w:p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 w:val="2"/>
                <w:szCs w:val="28"/>
              </w:rPr>
            </w:pPr>
            <w:r>
              <w:rPr>
                <w:b/>
                <w:i/>
                <w:sz w:val="2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Мельник Сергій Іванович, народився 22 лютого 1965 року в селі Моломолинці Хмельницького району Хмельницької області, громадянин України, протягом останніх п’яти років проживає на території України, освіта вища, народний депутат України, безпартійний, проживає в місті Хмельницькому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91</w:t>
            </w:r>
          </w:p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 w:val="2"/>
                <w:szCs w:val="28"/>
              </w:rPr>
            </w:pPr>
            <w:r>
              <w:rPr>
                <w:b/>
                <w:i/>
                <w:sz w:val="2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Бойко Антоніна Олександрівна, народилася 23 квітня 1988 року в селі Солобківці Ярмолинецького району Хмельницької області, громадянка України, протягом останніх п’яти років проживає на території України, освіта вища, начальник, Управління Державної архітектурно-будівельної інспекції у Хмельницькій області, безпартійнa, проживає в місті Хмельницькому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6 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Черка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9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аража Євген Володимирович, народився 7 грудня 1977 року в місті Сміла Черкаської області, громадянин України, протягом останніх п’яти років проживає на території України, освіта вища, тимчасово не працює, безпартійний, проживає в місті Сміла Черка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9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Заліщук Світлана Петрівна, народилася 24 жовтня 1982 року в місті Жашків Черкаської області, громадянка України, протягом останніх п’яти років проживає на території України, освіта вища, народний депутат України, безпартійнa, проживає в місті Киє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0 червня 2019 року № 966 </w:t>
      </w:r>
    </w:p>
    <w:p>
      <w:pPr>
        <w:pStyle w:val="Normal"/>
        <w:keepNext w:val="true"/>
        <w:spacing w:before="0" w:after="0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Чернівецької області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03</w:t>
            </w:r>
          </w:p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 w:val="2"/>
                <w:szCs w:val="28"/>
              </w:rPr>
            </w:pPr>
            <w:r>
              <w:rPr>
                <w:b/>
                <w:i/>
                <w:sz w:val="2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Попеску Іван Васильович, народився 16 квiтня 1964 року в селі Нижні Петрівці Сторожинецького району Чернівецької області, громадянин України, протягом останніх п’яти років проживає на території України, освіта вища, тимчасово не працює, безпартійний, проживає в селі Нижні Петрівці Сторожинецького району Чернівец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54:00Z</dcterms:created>
  <dc:creator>Машбюро ПОЧТА</dc:creator>
  <dc:description/>
  <cp:keywords/>
  <dc:language>en-US</dc:language>
  <cp:lastModifiedBy>Говорадло О.В.</cp:lastModifiedBy>
  <cp:lastPrinted>2019-06-10T17:09:00Z</cp:lastPrinted>
  <dcterms:modified xsi:type="dcterms:W3CDTF">2019-06-11T07:17:00Z</dcterms:modified>
  <cp:revision>3</cp:revision>
  <dc:subject/>
  <dc:title>Вик</dc:title>
</cp:coreProperties>
</file>