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6 жовтня 2020 року № 353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внесення змін до постанови Центральної виборчої комісії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ід 2 жовтня 2020 року № 3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статтями 11 – 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1. Внести зміни у додаток до постанови Центральної виборчої комісії від 2 жовтня 2020 року № 340 "Про новий склад Рубіжанської міської територіальної виборчої комісії Сєвєродонецького району Луганської області", замінивши слова "Єфімченко Євгенія Сергіївна" словами "Єфімченко Євгенія Євгеніївна".</w:t>
      </w:r>
    </w:p>
    <w:p>
      <w:pPr>
        <w:pStyle w:val="Normal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 Цю постанову в двох примірниках надіслати Луганській обласній державній адміністрації – обласній військово-цивільній адміністрації для передачі відповідній територіальній виборчій комісії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40:00Z</dcterms:created>
  <dc:creator>Машбюро ПОЧТА</dc:creator>
  <dc:description/>
  <cp:keywords/>
  <dc:language>en-US</dc:language>
  <cp:lastModifiedBy>Говорадло О.В.</cp:lastModifiedBy>
  <cp:lastPrinted>2020-10-06T17:17:00Z</cp:lastPrinted>
  <dcterms:modified xsi:type="dcterms:W3CDTF">2020-10-07T13:45:00Z</dcterms:modified>
  <cp:revision>3</cp:revision>
  <dc:subject/>
  <dc:title>Вик</dc:title>
</cp:coreProperties>
</file>