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20" w:after="2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1 серпня 2020 року № 19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 –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утвореного та сформованого постановою Центральної виборчої комісії від 10 серпня </w:t>
        <w:br/>
        <w:t>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5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Донецькій, Житомирській, Закарпатській, Запорізькій, Івано-Франківській, Київській, Кіровоградській, Луганській, Львівській, Миколаївській, Одеській, Полтавській, Рівненській, Сумській, Тернопільській, Харківській, Херсонській, Хмельницькій, Черкас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 </w:t>
      </w:r>
      <w:r>
        <w:rPr>
          <w:color w:val="000000"/>
          <w:sz w:val="28"/>
          <w:szCs w:val="28"/>
        </w:rPr>
        <w:t xml:space="preserve">та 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лавська Інна Анатоліївна, 1990 року народження – від місцевої організації ПОЛІТИЧНОЇ ПАРТІЇ "РІДНИЙ ДІМ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осович Ірина Петрівна, 1981 року народження – від місцевої організації ПОЛІТИЧНОЇ ПАРТІЇ "РІДНИЙ ДІМ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міль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яшов Дмитро Валентин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юк Жанна Олександ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Тетяна Андріївна, 199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вора Тетяна Степанівна, 1960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гляд Павло Віталійович, 199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іміч Людмила Аркаді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расов Марк Ігорович, 199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гань Галина Васил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йсин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а Алла Михайлівна, 197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шкова Ірина Володимирі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нкич Леся Григорівна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Василь Анатолій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чан Валентина Вікторівна, 1968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Олена Валентинівна, 196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мільниц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юк Надія Володимирівна, 1962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шук Світлана Дмитр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пкан Тетяна Юріївна, 1978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имбалова Ірина Василівна, 1974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пункова Нона Василівна, 1952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щук Ольга Вадимівна, 1993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учковський Ігор Миколайович, 1969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дібора Тарас Євгенович, 1992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інь-Каширська міська територіальна виборча комісія </w:t>
              <w:br/>
              <w:t>Камінь-Каш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гунова Алевтина Вікторівна, 1983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янчук Олена Олександрівна, 1983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арпук Світлана Миколаївна, 1960 року народження – від місцевої організації політичної партії Всеукраїнське об’єднання "Батьківщина" (у зв’язку з особистою заявою про складення повноважень секретаря комісії).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ьчук Олена Вікто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анов Валерій Миколайович, 1952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сюк Валентина Анатоліївна, 1972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ищен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кач Ніна Олександрівна, 1939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дах Галина Володимирівна, 1949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атовська Ніна Володимирівна, 1950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тульна Наталія Григор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пацин Сергій Григорович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зур Ірина Анатолії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салов Сергій Миколайович, 1961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ова Ксенія Сергіївна, 1986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ух Артем Юрійович, 1979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енко Олена Олександрівна, 1983 року народження – від місцевої організації Політичної партії "ОПОЗИЦІЙНИЙ БЛ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ян Олександр Анатолійович, 197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ишина Ольга Ярославівна, 199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бченко Михайло Сергійович, 1986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сміян Вікторія Вікторівна, 1963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вйова Наталія Іванівна, 1953 року народження – заступник голови комісії,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граєва Наталя Павлівна, 1956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иноких Юлія Сергіївна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а Тетяна Володимир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постолів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ко Людмила Дмитрівна, 196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ода Віта Івані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 Людмила Василівна, 1955 року народження – голова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ха Валентина Василівна, 1951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Василь Володимирович, 1946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янна Валентина Володимирівна, 1962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80" w:after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хтіна Ольга Олександрівна, 1986 року народження – секретар 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нцерська Юлія Олегівна, 1989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овар Роман Юрійович, 1980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юк Тетяна Володимирівна, 198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ганец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ца Світлана Володимирівна, 1964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Тетяна Миколаї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зун Тамара Іванівна, 196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врилова Юлія Олександрівна, 197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нова Любов Леонідівна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тайло Тамара Сергіївна, 1984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ба Ілона Михайлівна, 1992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ова Яна Володими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ьомка Микола Пилипович, 1958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енко Олександр Анатолійович, 1956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щепин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аускас Анна Олексіївна, 199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п Лариса Віктор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ьова Наталія Миколаївна, 1978 року народження – заступник голови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мський Олександр Олександрович, 1995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юкова Євгенія Володимирівна, 197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рубіна Ганна Олег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ельників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ійчук Ленура Таїрівна, 1987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жавська Ірина Володимирівна, 1955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нов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есь Сергій Сергійович, 1987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здєв Олександр Георгійович, 1969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чик Володимир Леонідович, 195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стовіна Оксана Борис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вінов Олексій Сергійович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щина Тетяна Володимирівна, 1985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чуріна Анастасія Сергіївна, 1986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енко Костянтин Сергійович, 1984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вайло Світлана Анатоліївна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сенко Станіслава Костянтині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югіна Тетяна Михайлівна, 1974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їна Галина Олександрі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анська міська територіальна виборча комісія 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шинська Олена Іван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ай Наталія Володими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инець Руслана Василівна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гвінова Олена Олександр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орентер Максим Олександрович, 198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а Людмила Івані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жа Любов Олексіївна, 1957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Оксана Павлівна, 197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гродів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охіна Галина Володимирівна, 195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пиченко Світлана Володимирівна, 197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ашов Артем Василь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хоренко Ірина Сергі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дун Анна Володимирівна, 1991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 Валерій Васильович, 1943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и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щук Любов Борис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мар Людмила Сергії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том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зар Роман Ігорович, 1990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ельова Дар’я Гурамівна, 199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сьян Василь Андрійович, 1956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хур Олена Володимир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вальчук Наталія Генріхівна, 1980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ук Валентина Микола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батова Мирослава Євстахіївна, 195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а Алла Анатолії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ук Олександр Васильович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батова Мирослава Євстахії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дичівська міська територіальна виборча комісія </w:t>
              <w:br/>
              <w:t>Берди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шкевич Ольга Федорівна, 1948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урко Віктор Петрович, 1961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итомир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Ірина Миколаївна, 196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ляр Людмила Олександр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йчук Юрій Василь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риченко Інна Михайл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руц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Тетяна Іванівна, 1969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убська Олена Олександр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чук Тетяна Борисі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шко Світлана Йосип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в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ова Антоніна Адамівна, 198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чук Маргарита Володимир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домишль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Катерина Євдоким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енична Валентина Олексії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атенко Наталія Володимир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ницька Людмила Дмитрівна, 195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днівська міська територіальна виборча комісія 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лярчук Ірина Володимирівна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ик Віта Віталіївна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агаль Ярослава Василівна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оцький Микола Миколайович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оленко Людмила Олександрівна, 197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убка Світлана Миколаївна, 197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ляхта Олег Михайлович, 197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вбака Іванна Михайл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пелиця Ольга Володимирівна, 196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нька Любов Миколаї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міська територіальна виборча комісія Берд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йцев Сергій Геннадійович, 1981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гаєва Надія Сергіївна, 1960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Наталія Василівна, 1965 року народження – від місцевої організації ПОЛІТИЧНОЇ ПАРТІЇ "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иковська Софія Людмила Василівна, 1955 року народження – від місцевої організації ПОЛІТИЧНОЇ ПАРТІЇ "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Володимир Олександрович, 1958 року народження – від місцевої організації Слов’янської партії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заря Ірина Петрівна, 1963 року народження – від місцевої організації Слов’янськ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уляйпільська міська територіальна виборча комісія </w:t>
              <w:br/>
              <w:t>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Звільнити від виконання обов’язків заступника голови комісії без припинення членства в комісії: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Кирилова Ірина Миколаївна, 1983 року народження – від місцевої організації ПОЛІТИЧНОЇ ПАРТІЇ "СЛУГА НАРОДУ" (у зв’язку з особистою заявою про складення повноважень секретаря комісії).</w:t>
            </w:r>
          </w:p>
          <w:p>
            <w:pPr>
              <w:pStyle w:val="Normal"/>
              <w:keepNext w:val="true"/>
              <w:spacing w:before="0" w:after="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шта Станіслав Іванович, 195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хівс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ментьєв Володимир Іванович, 1959 року народження – від місцевої організації ПОЛІТИЧНОЇ ПАРТІЇ "ПОРЯД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огуб Олена Анатоліївна, 1971 року народження – від місцевої організації ПОЛІТИЧНОЇ ПАРТІЇ "ПОРЯД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венко Сергій Васильович, 1981 року народження – від місцевої організації ПОЛІТИЧНОЇ ПАРТІЇ "НАША ЗЕМЛ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чок Олександр Тарасович, 1990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ом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бель Оксана Юріївна, 1979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ан Роман Михайлович, 1949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двір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бій Дмитро Юрійович, 200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шуба Ольга Дмитрівна, 195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урш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 Зоряна Іванівна, 198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х Мар’яна Петр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гатинс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ин Ігор Михайлович, 1985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ценюк Ірина Іванівна, 1971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енко Тарас Леонідович, 199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оухова Оксана Юріївна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оцерк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як Оксана Григорівна, 1980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йханський Олег Олегович, 1986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чолкін Віталій Володимирович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чук Богдан Петрович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інський Руслан Анатолійович, 1981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ак Сергій Миколайович, 1983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хненко Вікторія Вікторівна, 1988 року народження –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а Лариса Болеславівна, 1969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Марія Данилівна, 1967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ко Тамара Віталіївна, 1959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левський Віталій Григорович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ус Марина Ігорівна, 1998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ушко Віталій Миколайович, 200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гуненко Лариса Васил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щенко Владислава Сергіївна, 200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урда Інна Юріївна, 199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енко Олександр Леонідович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опян Татевік Смоатівна, 199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ївська Світлана Петрівна, 1976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оза Наталія Анатолії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йба Максим Олександрович, 1991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івель Віктор Антонович, 198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он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рин Олександр Сергійович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Сергій Михайлович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авутиц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ашко Владислав Ігорович, 200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шенко Анастасія Євгенії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Ольга Миколаївна, 1957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Алла Петрівна, 197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алентина Іванівна, 196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лап Олександр Сергійо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нам’янська міська територіальна виборча комісія </w:t>
              <w:br/>
              <w:t>Кропив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енко Ольга Анатоліївна, 1966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газ Наталя Миколаївна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ійська міська територіальна виборча комісія Олександрі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ган Марта Юрії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ксамитна Надія Станіслав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атіс Надія Андріївна, 196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шельницька Наталя Віталіївна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Любов Іванівна, 1958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Наталія Олексії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Артем Олександрович, 2001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ріна Ірина Анатоліївна, 1975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ушкина Олена Сергіївна, 1954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мець Лідія Миколаївна, 1967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щ Павло Борисович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Ірина Євген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євєродон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ий Андрій Андрійович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гієнко Сергій Петр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аченко Олексій Анатолійович, 198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піна Ірина Іванівна, 195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ютікова Олена Миколаївна, 1985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ова Галина Іванівна, 1973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видунова Марина Павлівна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ілова Любов Василівна, 196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оштанова Ірина Євгенівна, 198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чова Олена Васил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ес Марина Миколаї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ньова Олена Володимирівна, 196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дига Марина Володимирівна, 1986 року народження – від місцевої організації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ова Ольга Володимирівна, 1960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сич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ик Олександра Геннадії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ко Катерина Олегівна, 198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жій Олександр Володимир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зилович Ольга Юріївна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атівська міська територіальна виборча комісія Сва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веринова Ніна Дмитріївна, 194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хоменко Едуард Григорович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євєродонец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вська Марія Юріївна, 1992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енко Віктор Миколай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ащенко Наталія Вячеславівна, 1984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 Арсеній Денисович, 1999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шкало Вікторія Вікторівна, 1987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ниченко Віктор Іванович, 1978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биляцька Олена Вікторівна, 197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Інна Валер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Алла Михайлівна, 1975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дкова Світлана Олександрівна, 1977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міська територіальна виборча комісія Щаст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ін Євгеній Дмитрович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кова Ольга Павлівна, 1958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йкова Віра Львівна, 1966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монова Вікторія Вікторівна, 1957 року народження – від місцевої організації Селянської партії України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аченко Дар’я Петрі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йлова Наталія Іванівна, 196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бровенко Артем Степанович, 1989 року народження – від місцевої організації Політичної партії "Зеле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гер Тетяна Олександрівна, 2000 року народження – від місцевої організації Політичної партії "Зеле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ноза Інна Іванівна, 1979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Андрій Мирославович, 1976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нес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 Віктор Іванович, 1952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йсеєнко Ірина Павлівна, 1983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асібко Любов Васил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Людмила Володимир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сс Оксана Георгіївна, 1969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истинюк Євген Анатолійович, 198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ерзнєва Ганна Володимир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ера Лариса Миколаївна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ма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ьоменко Наталія Володимирівна, 1979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Світлана Валеріївна, 1972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тан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внірчук Олексій Павлович, 1990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егова Єлизавета Володими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ило Алла Миколаї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рученков Олександр Миколайович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єв Сергій Анатолійович, 199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ова Олена Яківна, 195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асов Володимир Володимирович, 195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осипова Наталя Миколаївна, 1969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Ірина Яківна, 1967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ченко Дмитро Олександрович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Людмила Михайлівна, 1951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цаба Таміла Олександрівна, 1984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оде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 Людмила Миколаї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чар Віра Вікто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ігурівс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х Олена Олександрівна, 1984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на Тетяна Климі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кевич Альона Ярославівна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стний Сергій Анатолійович, 195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адка Наталія Петрівна, 196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оненко Любов Іванівна, 194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улишева Тетяна Олександрівна, 1954 року народження –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ирська Тамара Михайлівна, 1960 року народження – від місцевої організації Політичної партії "Наш кра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Южноукраїнська міська територіальна виборча комісія </w:t>
              <w:br/>
              <w:t>Вознес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ина Олександр Володимирович, 1966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рієнко Світлана Миколаївна, 1968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форенко Любов Георгіївна, 1953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вчук Фаїна Володимирівна, 1984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5"/>
        <w:gridCol w:w="341"/>
        <w:gridCol w:w="113"/>
        <w:gridCol w:w="6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         </w:t>
            </w:r>
            <w:r>
              <w:rPr>
                <w:sz w:val="28"/>
                <w:szCs w:val="28"/>
              </w:rPr>
              <w:t>Франковська Раїса Станіславівна, 196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</w:t>
            </w:r>
            <w:r>
              <w:rPr>
                <w:sz w:val="28"/>
                <w:szCs w:val="28"/>
              </w:rPr>
              <w:t>Бершавський Олексій Валерійович, 199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5" w:type="dxa"/>
            <w:tcBorders/>
          </w:tcPr>
          <w:p>
            <w:pPr>
              <w:pStyle w:val="Normal"/>
              <w:spacing w:before="0" w:after="2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</w:t>
            </w:r>
            <w:r>
              <w:rPr>
                <w:sz w:val="28"/>
                <w:szCs w:val="28"/>
              </w:rPr>
              <w:t xml:space="preserve">Бершавський Олексій Валерійович, 1994 року народження – від місцевої організації ПОЛІТИЧНОЇ ПАРТІЇ "СЛУГА НАРОДУ".          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         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</w:t>
            </w:r>
            <w:r>
              <w:rPr>
                <w:sz w:val="28"/>
                <w:szCs w:val="28"/>
              </w:rPr>
              <w:t>Франковська Раїса Станіславівна, 1961 року народження – від місцевої організації ПОЛІТИЧНОЇ ПАРТІЇ "СЛУГА НАРОДУ".</w:t>
            </w:r>
          </w:p>
        </w:tc>
        <w:tc>
          <w:tcPr>
            <w:tcW w:w="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Тетяна Юліївна, 1974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ов Володимир Ігорович, 1977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левка Олена Леонідівна, 1961 року народження – заступник голови комісії, від місцевої організації ПОЛІТИЧНОЇ ПАРТІЇ "ПАРТІЯ ЧЕРНІВЧА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Наталія Анатоліївна, 1970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біжа Тетяна Михайлівна, 1974 року народження – від місцевої організації Політичної партії "КОНКРЕТНИХ СПРАВ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овська Олеся Володимирівна, 1981 року народження – від місцевої організації Політичної партії "КОНКРЕТНИХ СПРАВ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ньїв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ушкіна Валентина Іван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якова Тамара Петрівна, 197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т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довиченко Іван Петрович, 1948 року народження – від місцевої організації ПОЛІТИЧНОЇ ПАРТІЇ "ПАРТІЯ ЧЕРНІВЧА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новська Наталія Миколаївна, 1966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город-Дністров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ишник Олена Володимирівна, 1972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лак Світлана Олександрівна, 1982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ескул Роман Вадимович, 1983 року народження – від місцевої організації ПОЛІТИЧНОЇ ПАРТІЇ "ПАРТІЯ ЧЕРНІВЧА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дєва Ольга Олександрівна, 1978 року народження – від місцевої організації ПОЛІТИЧНОЇ ПАРТІЇ "ПАРТІЯ ЧЕРНІВЧАН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жеєва Ольга Георгіївна, 197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рагнєва Лілія Іван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едєва Ірина Борисівна, 196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бедєва Ірина Геннадії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тарбунарська міська територіальна виборча комісія </w:t>
              <w:br/>
              <w:t>Білгород-Дністров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нгурян Тамара Борисівна, 1962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рученко Наталія Олександр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орномо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ов Сергій Анатолійович, 199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інкевич Марина Михайл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jc w:val="center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ук Іван Дмитрович, 1975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єнко Марина Володимирівна, 1994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ієнко Олена Андріївна, 1958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Юлія Миколаївна, 1992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ярко Анна В’ячеславівна, 1988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сова Наталія Вікторівна, 1982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мез Віктор Олександрович, 1962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ря Лілія Андріївна, 1990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ценко Анатолій Якович, 1961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Олександр Борисович, 1981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да Інна Володимирівна, 1970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сієнко Марина Юріївна, 1985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да Валентина Петрівна, 1975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па Олексій Володимирович, 1984 року народження – від місцевої організації політичної партії "Громадянська 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рова Людмила Валеріївна, 1981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ба Галина Григорівна, 1996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олов Михайло Григорович, 1951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чук Данило Олександрович, 1998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явська Тамара Йосипівна, 1948 року народження – від місцевої організації ПОЛІТИЧНОЇ ПАРТІЇ "СТУДЕН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Марина Олександрівна, 1981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ірко Роман Олександрович, 1990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ірко Лариса Борисівна, 1966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кін Віталій Сергій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рик Оксана Миколаївна, 197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лович Владислав Олександрович, 200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тьман Іван Олександрович, 1993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роз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анцузан Наталія Олександрівна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бицька Катерина Віталіївна, 198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щук Олександр Валентинович, 1976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к Олександр Олександрович, 1989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вчаренко Людмила Олександрівна, 1973 року народження – від місцевої організації Української партії "Зелена плане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чаліна Любов Петрівна, 1957 року народження – від місцевої організації Української партії "Зелена плане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жко Лариса Анатоліївна, 1977 року народження – від місцевої організації ПОЛІТИЧНОЇ ПАРТІЇ "НАШ ДІМ – ОДЕС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карьов Володимир Анатолійович, 1959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плін Сергій Юрійович, 1983 року народження – від місцевої організації Політичної партії "Інтернет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шеєв Андрій Миколайович, 1981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харенко Тетяна Анатоліївна, 1989 року народження – від місцевої організації ПОЛІТИЧНОЇ ПАРТІЇ "УСПІШНЕ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щин Оксана Іванівна, 1998 року народження – від місцевої організації ПОЛІТИЧНОЇ ПАРТІЇ "УСПІШНЕ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зникова Ірина Володимирівна, 1968 року народження – від місцевої організації ПОЛІТИЧНОЇ ПАРТІЇ "НАША ЗЕМЛ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убенко Дмитро Миколайович, 1982 року народження – від місцевої організації ПОЛІТИЧНОЇ ПАРТІЇ "НАША ЗЕМЛ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пяк Марія Броніславівна, 196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цький Руслан Петрович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менько Надія Михайлівна, 1970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ерницький Роман Іванович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ців Оксана Іванівна, 1974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ташник Лілія Ярослав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ліщицька міська територіальна виборча комісія Чорт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тоцька Надія Володимирівна, 196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зорців Олег Миколайович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араз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о Олександра Володимирівна, 1966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унь Юлія Дмитрі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юк Ганна Степанівна, 195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ценко Олександр Миколайович, 197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орівс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щук Ярослава Олексіївна, 1958 року народження – заступник голови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Олександра Богданівна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щук Петро Михайлович, 195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дюк Лілія Василі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Марія Олександрівна, 1999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юка Ірина Богданівна, 198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бів Катерина Михайлівна, 195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яд Галина Ярослав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мська міська територіальна виборча комісія Шум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п’як Василь Вікторович, 198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хач Оксана Володимирі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п’як Оксана Петрівна, 1980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жицька Марія Іван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гра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пельцев Станіслав Олександрович, 1992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аченко Анатолій Миколайович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това Наталя Олексіївна, 198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цина Анжела Анатоліївна, 197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сноградська міська територіальна виборча комісія </w:t>
              <w:br/>
              <w:t>Крас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ова Ганна Михайлівна, 198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говець Ірина Борисі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тієвська Ганна Андріївна, 199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чук Олена Віталії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іч Анастасія Геннадіївна, 1983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Любов Володимирівна, 196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сядько Тимур Ярославович, 1998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Ольга Іванівна, 195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осаліна Тетяна Вікторівна, 198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шина Галина Олександрівна, 194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вська Анна Олександрівна, 198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ко Лідія Дмитрівна, 195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енко Наталія Миколаївна, 197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уцька Олена Олексії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юкова Олена Володимирівна, 197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чак Віктор Зіновійович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шків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оземцева Наталія Олександрівна, 1991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ова Олена Іванівна, 195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акова Олена Іванівна, 1959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ноземцева Наталія Олександрі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адовська міська територіальна виборча комісія 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арькова Анастасія Вікторівна, 1996 року народження – від місцевої організації Політичної партії "Партія Ігоря Колихаєва "НАМ ТУТ ЖИТИ!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б Ірина В’ячеславівна, 1984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врій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тковська Анна Юріївна, 1990 року народження – заступник голови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дул Наталія Дмитріївна, 196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ка Тетяна Олександрівна, 199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овська Тетяна Сергіївна, 199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ренко Інна Володимирівна, 196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ячук Олена Андрії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пова Марина Валентинівна, 196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ходько Олена Віталіївна, 199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ець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Анна Валеріївна, 1992 року народження – від місцевої організації ПОЛІТИЧНОЇ ПАРТІЇ  "КОМАНДА ДНІПР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інський Ростислав Вікторович, 1982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льнюк Наталія Вікторівна, 198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мченко Світлана Петрі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-Миропольська Надія Миколаївна, 198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Людмила Дмитрі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лова Тетяна Миколаївна, 1959 року народження – заступник голови комісії, від місцевої організації ПОЛІТИЧНОЇ ПАРТІЇ "ОШУКАНІ УКРАЇ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ценко Віталій Віталійович, 1989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олотоніська міська територіальна виборча комісія </w:t>
              <w:br/>
              <w:t>Золотоні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еленько Тетяна Володимирівна, 1974 року народження – секретар  комісії, від місцевої організації ПОЛІТИЧНОЇ ПАРТІЇ "ОШУКАНІ УКРАЇН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бань Валентина Михайлівна, 1961 року народження – від місцевої організації ПОЛІТИЧНОЇ ПАРТІЇ "ОШУКАНІ УКРАЇН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сарюк Мальвіна Миколаївна, 1990 року народження – від місцевої організації ПОЛІТИЧНОЇ ПАРТІЇ "СТУДЕНТСЬКА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гнюк Марія Леонідівна, 1989 року народження – від місцевої організації ПОЛІТИЧНОЇ ПАРТІЇ "СТУДЕН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стєв Іван Георгієвич, 1992 року народження – від місцевої організації ПОЛІТИЧНОЇ ПАРТІЇ "БЛОК ДМИТРА ГОЛУБОВ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й Олена Євгенівна, 1981 року народження – від місцевої організації ПОЛІТИЧНОЇ ПАРТІЇ "БЛОК ДМИТРА ГОЛУБО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ів Микита Олексійович, 1996 року народження – від місцевої організації Політичної партії "Інтернет партія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юк Галина Каролівна, 1972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вський Володимир Михайлович, 1944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ецький Іван Іван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гораш Анна Дмитрівна, 1993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насійчук Людмила Іванівна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дністров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пеха Андрій Борисович, 1994 року народження – голова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ейко Юлія Юріївна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мченко Анастасія Павлівна, 2001 року народження – від місцевої організації Української морської партії Сергія Ківалова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лєнко Юлія Миколаївна, 1978 року народження – від місцевої організації Української морської партії Сергія Ківалов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ун Ольга Степанівна, 1975 року народження – від місцевої організації Політичної партії "НАРОД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шко Сергій Володимирович, 1982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ченко Юрій Олексійович, 1963 року народження – від місцевої організації Партії "Віче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чикало Галина Володимирівна, 1956 року народження – від місцевої організації Партії "Віче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1 серпня 2020 року № 19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миз Артем Павлович, 1978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ьянінова Юлія Юріївна, 1981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Вікторія Юріївна, 1983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Марина Віктор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син Галина Данилівна, 1957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чук Євгенія Григорівна, 1958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ан Святослав Ігорович, 1990 року народження – голова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ьдій Олександра Олександрівна, 1986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ер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ворський Володимир Володимирович, 1982 року народження – від місцевої організації ПОЛІТИЧНОЇ ПАРТІЇ "СВІДОМА НАЦ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іліпченко Валентина Іванівна, 1954 року народження – від місцевої організації ПОЛІТИЧНОЇ ПАРТІЇ "СВІДОМА НА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ученко Віталій Ростиславович, 1982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ученко Олена Валерії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кова Віра Костянтинівна, 1945 року народження – від місцевої організації Політичної партії "Громадянське суспільств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лодова Марія Василівна, 1963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ушенко Марина Вікторівна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ійчук Вікторія Юрі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keepNext w:val="true"/>
        <w:jc w:val="both"/>
        <w:rPr>
          <w:sz w:val="4"/>
          <w:lang w:val="ru-RU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О. ГАТАУЛЛІНА</w:t>
      </w:r>
      <w:bookmarkStart w:id="1" w:name="s1"/>
      <w:bookmarkEnd w:id="1"/>
    </w:p>
    <w:p>
      <w:pPr>
        <w:pStyle w:val="Normal"/>
        <w:rPr>
          <w:sz w:val="4"/>
          <w:lang w:val="ru-RU"/>
        </w:rPr>
      </w:pPr>
      <w:r>
        <w:rPr>
          <w:sz w:val="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>
      <w:sz w:val="24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0" w:after="2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7:43:00Z</dcterms:created>
  <dc:creator>Luzan I.M.</dc:creator>
  <dc:description/>
  <cp:keywords/>
  <dc:language>en-US</dc:language>
  <cp:lastModifiedBy>Говорадло О.В.</cp:lastModifiedBy>
  <cp:lastPrinted>2020-08-21T16:07:00Z</cp:lastPrinted>
  <dcterms:modified xsi:type="dcterms:W3CDTF">2020-08-25T08:16:00Z</dcterms:modified>
  <cp:revision>3</cp:revision>
  <dc:subject/>
  <dc:title>Звіт по членах окружних виборчих комісій в розрізі виборчих округів</dc:title>
</cp:coreProperties>
</file>