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5 листопада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4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від 29 листопада 2018 року № 232 "Про новий склад Новомосковської районної виборчої комісії Дніпропетровської області" (із змінами), згідно з додатками 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Дніпропетровській, Рівненській та Херсон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left="43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стопада 2019 року № 194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  <w:t xml:space="preserve"> </w:t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Дніпропетро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моско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барах Тетяна Григорівна, 1962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стенко Ірина Анатоліївна, 196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ислякова Анастасія Ігорівна, 199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ондар Тетяна Миколаївна, 196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орна Наталія Григорівна, 1973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льошина Діна Вікторівна, 1971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стопада 2019 року № 1949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tbl>
      <w:tblPr>
        <w:tblW w:w="9466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86"/>
        <w:gridCol w:w="180"/>
      </w:tblGrid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Рівненської області</w:t>
            </w:r>
          </w:p>
        </w:tc>
      </w:tr>
      <w:tr>
        <w:trPr>
          <w:cantSplit w:val="true"/>
        </w:trPr>
        <w:tc>
          <w:tcPr>
            <w:tcW w:w="9466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вненська районна виборча комісія</w:t>
            </w:r>
          </w:p>
        </w:tc>
      </w:tr>
      <w:tr>
        <w:trPr>
          <w:cantSplit w:val="true"/>
        </w:trPr>
        <w:tc>
          <w:tcPr>
            <w:tcW w:w="928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алян Анатолій Володимирович, 1959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нітко Оксана Михайлівна, 1970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5 листопада 2019 року № 194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Херсон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пристан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Фролов Михайло Іванович, 1961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лпакова Катерина Іванівна, 195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 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/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4:00Z</dcterms:created>
  <dc:creator>Машбюро ПОЧТА</dc:creator>
  <dc:description/>
  <cp:keywords/>
  <dc:language>en-US</dc:language>
  <cp:lastModifiedBy>Говорадло О.В.</cp:lastModifiedBy>
  <cp:lastPrinted>2019-11-05T15:12:00Z</cp:lastPrinted>
  <dcterms:modified xsi:type="dcterms:W3CDTF">2019-11-06T10:33:00Z</dcterms:modified>
  <cp:revision>3</cp:revision>
  <dc:subject/>
  <dc:title>Вик</dc:title>
</cp:coreProperties>
</file>