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Cs/>
          <w:szCs w:val="28"/>
        </w:rPr>
        <w:t>ЦЕНТРАЛЬНА ВИБОРЧА КОМІСІЯ</w:t>
      </w:r>
    </w:p>
    <w:p>
      <w:pPr>
        <w:pStyle w:val="Normal"/>
        <w:jc w:val="center"/>
        <w:rPr>
          <w:bCs/>
          <w:szCs w:val="28"/>
        </w:rPr>
      </w:pPr>
      <w:r>
        <w:rPr>
          <w:bCs/>
          <w:szCs w:val="28"/>
        </w:rPr>
        <w:t>ПОСТАНОВА</w:t>
      </w:r>
    </w:p>
    <w:p>
      <w:pPr>
        <w:pStyle w:val="Normal"/>
        <w:shd w:fill="FFFFFF" w:val="clear"/>
        <w:jc w:val="center"/>
        <w:rPr>
          <w:b/>
          <w:b/>
          <w:bCs/>
          <w:szCs w:val="28"/>
        </w:rPr>
      </w:pPr>
      <w:r>
        <w:rPr>
          <w:bCs/>
          <w:szCs w:val="28"/>
        </w:rPr>
        <w:t>від 29 червня 2019  року №</w:t>
      </w:r>
      <w:r>
        <w:rPr>
          <w:bCs/>
          <w:szCs w:val="28"/>
          <w:lang w:val="en-US"/>
        </w:rPr>
        <w:t xml:space="preserve"> </w:t>
      </w:r>
      <w:r>
        <w:rPr>
          <w:bCs/>
          <w:szCs w:val="28"/>
        </w:rPr>
        <w:t>1382</w:t>
      </w:r>
    </w:p>
    <w:p>
      <w:pPr>
        <w:pStyle w:val="Style20"/>
        <w:jc w:val="center"/>
        <w:rPr>
          <w:b/>
          <w:b/>
          <w:bCs/>
          <w:sz w:val="44"/>
          <w:szCs w:val="28"/>
        </w:rPr>
      </w:pPr>
      <w:r>
        <w:rPr>
          <w:b/>
          <w:bCs/>
          <w:sz w:val="44"/>
          <w:szCs w:val="28"/>
        </w:rPr>
      </w:r>
    </w:p>
    <w:p>
      <w:pPr>
        <w:pStyle w:val="Style20"/>
        <w:spacing w:before="0" w:after="0"/>
        <w:jc w:val="center"/>
        <w:rPr>
          <w:rStyle w:val="StrongEmphasis"/>
          <w:color w:val="000000"/>
          <w:sz w:val="28"/>
          <w:szCs w:val="28"/>
        </w:rPr>
      </w:pPr>
      <w:r>
        <w:rPr>
          <w:b/>
          <w:bCs/>
          <w:sz w:val="44"/>
          <w:szCs w:val="28"/>
        </w:rPr>
      </w:r>
    </w:p>
    <w:p>
      <w:pPr>
        <w:pStyle w:val="Style20"/>
        <w:spacing w:before="0" w:after="0"/>
        <w:jc w:val="center"/>
        <w:rPr>
          <w:rStyle w:val="StrongEmphasis"/>
          <w:color w:val="000000"/>
          <w:sz w:val="20"/>
          <w:szCs w:val="20"/>
        </w:rPr>
      </w:pPr>
      <w:r>
        <w:rPr/>
      </w:r>
    </w:p>
    <w:p>
      <w:pPr>
        <w:pStyle w:val="Style20"/>
        <w:spacing w:before="0" w:after="0"/>
        <w:jc w:val="center"/>
        <w:rPr>
          <w:rStyle w:val="StrongEmphasis"/>
          <w:color w:val="000000"/>
          <w:sz w:val="20"/>
          <w:szCs w:val="20"/>
        </w:rPr>
      </w:pPr>
      <w:r>
        <w:rPr/>
      </w:r>
    </w:p>
    <w:p>
      <w:pPr>
        <w:pStyle w:val="Style20"/>
        <w:spacing w:before="0" w:after="0"/>
        <w:jc w:val="center"/>
        <w:rPr>
          <w:rStyle w:val="StrongEmphasis"/>
          <w:color w:val="000000"/>
          <w:sz w:val="20"/>
          <w:szCs w:val="20"/>
        </w:rPr>
      </w:pPr>
      <w:r>
        <w:rPr/>
      </w:r>
    </w:p>
    <w:p>
      <w:pPr>
        <w:pStyle w:val="Style20"/>
        <w:spacing w:before="0" w:after="0"/>
        <w:jc w:val="center"/>
        <w:rPr>
          <w:rStyle w:val="StrongEmphasis"/>
          <w:color w:val="000000"/>
          <w:sz w:val="28"/>
          <w:szCs w:val="28"/>
        </w:rPr>
      </w:pPr>
      <w:r>
        <w:rPr>
          <w:rStyle w:val="StrongEmphasis"/>
          <w:color w:val="000000"/>
          <w:sz w:val="28"/>
          <w:szCs w:val="28"/>
        </w:rPr>
        <w:t xml:space="preserve">Про виконання постанови Верховного Суду </w:t>
        <w:br/>
        <w:t>від 29 червня 2019 року в справі № 855/168/19</w:t>
      </w:r>
    </w:p>
    <w:p>
      <w:pPr>
        <w:pStyle w:val="Style20"/>
        <w:spacing w:before="0" w:after="0"/>
        <w:jc w:val="center"/>
        <w:rPr>
          <w:rStyle w:val="StrongEmphasis"/>
          <w:color w:val="000000"/>
          <w:sz w:val="28"/>
          <w:szCs w:val="28"/>
        </w:rPr>
      </w:pPr>
      <w:r>
        <w:rPr/>
      </w:r>
    </w:p>
    <w:p>
      <w:pPr>
        <w:pStyle w:val="Style20"/>
        <w:spacing w:before="0" w:after="0"/>
        <w:jc w:val="center"/>
        <w:rPr>
          <w:rStyle w:val="StrongEmphasis"/>
          <w:color w:val="000000"/>
          <w:sz w:val="28"/>
          <w:szCs w:val="28"/>
        </w:rPr>
      </w:pPr>
      <w:r>
        <w:rPr/>
      </w:r>
    </w:p>
    <w:p>
      <w:pPr>
        <w:pStyle w:val="Style20"/>
        <w:spacing w:before="0" w:after="80"/>
        <w:ind w:firstLine="708"/>
        <w:jc w:val="both"/>
        <w:rPr/>
      </w:pPr>
      <w:r>
        <w:rPr>
          <w:color w:val="000000"/>
          <w:sz w:val="28"/>
          <w:szCs w:val="28"/>
        </w:rPr>
        <w:t xml:space="preserve">Постановою Верховного Суду від 29 червня 2019 року в справі № 855/168/19 скасовано постанову Центральної виборчої комісії </w:t>
        <w:br/>
        <w:t xml:space="preserve">від </w:t>
      </w:r>
      <w:r>
        <w:rPr>
          <w:sz w:val="28"/>
          <w:szCs w:val="28"/>
        </w:rPr>
        <w:t>23 червня 2019 року № 1205</w:t>
      </w:r>
      <w:r>
        <w:rPr>
          <w:color w:val="000000"/>
          <w:sz w:val="28"/>
          <w:szCs w:val="28"/>
        </w:rPr>
        <w:t xml:space="preserve"> "Про відмову в реєстрації кандидатів у народні депутати України від Політичної партії "Рух Нових Сил Михайла Саакашвілі" в загальнодержавному багатомандатному виборчому окрузі та одномандатних виборчих округах, а також представника цієї партії в Центральній виборчій комісії з правом дорадчого голосу на позачергових виборах  народних депутатів України 21 липня 2019 року".</w:t>
      </w:r>
    </w:p>
    <w:p>
      <w:pPr>
        <w:pStyle w:val="Style20"/>
        <w:spacing w:before="0" w:after="80"/>
        <w:ind w:firstLine="708"/>
        <w:jc w:val="both"/>
        <w:rPr/>
      </w:pPr>
      <w:r>
        <w:rPr>
          <w:color w:val="000000"/>
          <w:sz w:val="28"/>
          <w:szCs w:val="28"/>
        </w:rPr>
        <w:t>Згідно зі статтею 129</w:t>
      </w:r>
      <w:r>
        <w:rPr>
          <w:color w:val="000000"/>
          <w:sz w:val="28"/>
          <w:szCs w:val="28"/>
          <w:vertAlign w:val="superscript"/>
        </w:rPr>
        <w:t>1</w:t>
      </w:r>
      <w:r>
        <w:rPr>
          <w:color w:val="000000"/>
          <w:sz w:val="28"/>
          <w:szCs w:val="28"/>
        </w:rPr>
        <w:t xml:space="preserve"> Конституції України суд ухвалює рішення іменем України. Судове рішення є обов’язковим до виконання.</w:t>
      </w:r>
    </w:p>
    <w:p>
      <w:pPr>
        <w:pStyle w:val="Style20"/>
        <w:spacing w:before="0" w:after="80"/>
        <w:ind w:firstLine="708"/>
        <w:jc w:val="both"/>
        <w:rPr>
          <w:color w:val="000000"/>
          <w:sz w:val="28"/>
          <w:szCs w:val="28"/>
        </w:rPr>
      </w:pPr>
      <w:r>
        <w:rPr>
          <w:color w:val="000000"/>
          <w:sz w:val="28"/>
          <w:szCs w:val="28"/>
        </w:rPr>
        <w:t>З метою виконання зазначеної постанови Верховного Суду України, розглянувши отримані 25 червня 2019 року документи щодо реєстрації кандидатів у народні депутати України від Політичної партії "Рух Нових Сил Михайла Саакашвілі" в загальнодержавному багатомандатному виборчому окрузі та одномандатних виборчих округах на позачергових виборах  народних депутатів України 21 липня 2019 року та</w:t>
      </w:r>
      <w:r>
        <w:rPr>
          <w:sz w:val="28"/>
          <w:szCs w:val="28"/>
        </w:rPr>
        <w:t xml:space="preserve"> подану до Центральної виборчої комісії заяву стосовно реєстрації Богомазова Павла Сергійовича представником цієї партії в Центральній виборчій комісії з правом дорадчого голосу,</w:t>
      </w:r>
      <w:r>
        <w:rPr>
          <w:color w:val="000000"/>
          <w:sz w:val="28"/>
          <w:szCs w:val="28"/>
        </w:rPr>
        <w:t xml:space="preserve"> а також беручи до уваги протокол позачергового</w:t>
      </w:r>
      <w:r>
        <w:rPr>
          <w:sz w:val="28"/>
          <w:szCs w:val="28"/>
        </w:rPr>
        <w:t xml:space="preserve"> З’їзду Політичної партії "Рух Нових Сил Михайла Саакашвілі" від 10 червня 2019 року як виправлений, відповідно до висновків Верховного Суду </w:t>
      </w:r>
      <w:r>
        <w:rPr>
          <w:color w:val="000000"/>
          <w:sz w:val="28"/>
          <w:szCs w:val="28"/>
        </w:rPr>
        <w:t xml:space="preserve">Центральна виборча комісія розглянула документи щодо реєстрації кандидатів у народні депутати України від  Політичної партії "Рух Нових Сил Михайла Саакашвілі" в загальнодержавному багатомандатному виборчому окрузі та одномандатних виборчих округах на позачергових виборах  народних депутатів України </w:t>
        <w:br/>
        <w:t>21 липня 2019 року та</w:t>
      </w:r>
      <w:r>
        <w:rPr>
          <w:sz w:val="28"/>
          <w:szCs w:val="28"/>
        </w:rPr>
        <w:t xml:space="preserve"> подану до Комісії заяву стосовно реєстрації Богомазова Павла Сергійовича представником цієї партії в Центральній виборчій комісії.</w:t>
      </w:r>
    </w:p>
    <w:p>
      <w:pPr>
        <w:pStyle w:val="Style20"/>
        <w:spacing w:before="0" w:after="80"/>
        <w:ind w:firstLine="708"/>
        <w:jc w:val="both"/>
        <w:rPr>
          <w:bCs/>
          <w:color w:val="000000"/>
          <w:sz w:val="28"/>
          <w:szCs w:val="28"/>
          <w:lang w:eastAsia="ru-RU"/>
        </w:rPr>
      </w:pPr>
      <w:r>
        <w:rPr>
          <w:color w:val="000000"/>
          <w:sz w:val="28"/>
          <w:szCs w:val="28"/>
          <w:lang w:eastAsia="ru-RU"/>
        </w:rPr>
        <w:t>Враховуючи викладене, відповідно до статті 129</w:t>
      </w:r>
      <w:r>
        <w:rPr>
          <w:color w:val="000000"/>
          <w:sz w:val="28"/>
          <w:szCs w:val="28"/>
          <w:vertAlign w:val="superscript"/>
          <w:lang w:eastAsia="ru-RU"/>
        </w:rPr>
        <w:t>1</w:t>
      </w:r>
      <w:r>
        <w:rPr>
          <w:color w:val="000000"/>
          <w:sz w:val="28"/>
          <w:szCs w:val="28"/>
          <w:lang w:eastAsia="ru-RU"/>
        </w:rPr>
        <w:t xml:space="preserve"> Конституції України, частини другої статті 14, частин першої, третьої статті 272 Кодексу адміністративного судочинства України, статей 9, 10, пунктів 9, 10 частини другої статті 30, частин другої, третьої статті 52, частин першої, другої, пунктів 1, 2 частини третьої статті 53, частин першої, другої статті 54, частини першої статті 55, частин першої, другої статті 56, частин першої, шостої, восьмої статті 58,</w:t>
      </w:r>
      <w:r>
        <w:rPr/>
        <w:t xml:space="preserve"> </w:t>
      </w:r>
      <w:r>
        <w:rPr>
          <w:color w:val="000000"/>
          <w:sz w:val="28"/>
          <w:szCs w:val="28"/>
          <w:lang w:eastAsia="ru-RU"/>
        </w:rPr>
        <w:t xml:space="preserve">частин першої, шостої, сьомої статті 59, </w:t>
      </w:r>
      <w:r>
        <w:rPr>
          <w:sz w:val="28"/>
          <w:szCs w:val="28"/>
        </w:rPr>
        <w:t>частин першої – четвертої статті 75,</w:t>
      </w:r>
      <w:r>
        <w:rPr/>
        <w:t xml:space="preserve"> </w:t>
      </w:r>
      <w:r>
        <w:rPr>
          <w:color w:val="000000"/>
          <w:sz w:val="28"/>
          <w:szCs w:val="28"/>
          <w:lang w:eastAsia="ru-RU"/>
        </w:rPr>
        <w:t xml:space="preserve">частин дев’ятої – одинадцятої статті 107 </w:t>
        <w:br/>
        <w:t>Закону України "Про вибори народних депутатів України", керуючись статтями 11 – 13, пунктами 6, 17 статті 19 Закону України "Про Центральну виборчу комісію", Центральна виборча комісія</w:t>
      </w:r>
      <w:r>
        <w:rPr>
          <w:b/>
          <w:bCs/>
          <w:color w:val="000000"/>
          <w:sz w:val="28"/>
          <w:szCs w:val="28"/>
          <w:lang w:eastAsia="ru-RU"/>
        </w:rPr>
        <w:t xml:space="preserve"> п о с т а н о в л я є</w:t>
      </w:r>
      <w:r>
        <w:rPr>
          <w:bCs/>
          <w:color w:val="000000"/>
          <w:sz w:val="28"/>
          <w:szCs w:val="28"/>
          <w:lang w:eastAsia="ru-RU"/>
        </w:rPr>
        <w:t>:</w:t>
      </w:r>
      <w:r>
        <w:rPr/>
        <w:t xml:space="preserve"> </w:t>
      </w:r>
    </w:p>
    <w:p>
      <w:pPr>
        <w:pStyle w:val="Normal"/>
        <w:spacing w:before="0" w:after="80"/>
        <w:ind w:firstLine="709"/>
        <w:rPr>
          <w:color w:val="000000"/>
          <w:szCs w:val="28"/>
        </w:rPr>
      </w:pPr>
      <w:r>
        <w:rPr>
          <w:color w:val="000000"/>
          <w:szCs w:val="28"/>
        </w:rPr>
        <w:t>1. Зареєструвати кандидатів у народні депутати України, включених до виборчого списку Політичної партії "Рух Нових Сил Михайла Саакашвілі", в загальнодержавному багатомандатному виборчому окрузі на позачергових виборах народних депутатів України 21 липня 2019 року згідно з додатком.</w:t>
      </w:r>
    </w:p>
    <w:p>
      <w:pPr>
        <w:pStyle w:val="Normal"/>
        <w:spacing w:before="0" w:after="80"/>
        <w:ind w:firstLine="709"/>
        <w:rPr/>
      </w:pPr>
      <w:r>
        <w:rPr>
          <w:color w:val="000000"/>
          <w:szCs w:val="28"/>
        </w:rPr>
        <w:t>2.</w:t>
      </w:r>
      <w:r>
        <w:rPr>
          <w:szCs w:val="28"/>
        </w:rPr>
        <w:t> </w:t>
      </w:r>
      <w:r>
        <w:rPr>
          <w:color w:val="000000"/>
          <w:szCs w:val="28"/>
        </w:rPr>
        <w:t xml:space="preserve">Зареєструвати кандидатів у народні депутати України, висунутих Політичною партією "Рух Нових Сил Михайла Саакашвілі", в одномандатних виборчих округах на позачергових виборах народних депутатів України </w:t>
        <w:br/>
        <w:t>21 липня 2019 року згідно з додатками.</w:t>
      </w:r>
    </w:p>
    <w:p>
      <w:pPr>
        <w:pStyle w:val="Normal"/>
        <w:spacing w:before="0" w:after="80"/>
        <w:ind w:firstLine="709"/>
        <w:rPr>
          <w:color w:val="000000"/>
          <w:szCs w:val="28"/>
        </w:rPr>
      </w:pPr>
      <w:r>
        <w:rPr>
          <w:color w:val="000000"/>
          <w:szCs w:val="28"/>
        </w:rPr>
        <w:t>3. Зареєструвати Богомазова Павла Сергійовича представником Політичної партії "Рух Нових Сил Михайла Саакашвілі" в Центральній виборчій комісії з правом дорадчого голосу на позачергових виборах народних депутатів України 21 липня 2019 року.</w:t>
      </w:r>
    </w:p>
    <w:p>
      <w:pPr>
        <w:pStyle w:val="Normal"/>
        <w:spacing w:before="0" w:after="80"/>
        <w:ind w:firstLine="709"/>
        <w:rPr>
          <w:color w:val="000000"/>
          <w:szCs w:val="28"/>
        </w:rPr>
      </w:pPr>
      <w:r>
        <w:rPr>
          <w:color w:val="000000"/>
          <w:szCs w:val="28"/>
        </w:rPr>
        <w:t>4. Видати представнику Політичної партії "Рух Нових Сил Михайла Саакашвілі" в Центральній виборчій комісії з правом дорадчого голосу його посвідчення та посвідчення відповідних кандидатів у народні депутати України встановлених форм та копію цієї постанови.</w:t>
      </w:r>
    </w:p>
    <w:p>
      <w:pPr>
        <w:pStyle w:val="Normal"/>
        <w:spacing w:before="0" w:after="80"/>
        <w:ind w:firstLine="709"/>
        <w:rPr>
          <w:color w:val="000000"/>
          <w:szCs w:val="28"/>
        </w:rPr>
      </w:pPr>
      <w:r>
        <w:rPr>
          <w:color w:val="000000"/>
          <w:szCs w:val="28"/>
        </w:rPr>
        <w:t>5. Цю постанову оприлюднити в газетах "Голос України" та "Урядовий кур’єр".</w:t>
      </w:r>
    </w:p>
    <w:p>
      <w:pPr>
        <w:pStyle w:val="Normal"/>
        <w:spacing w:before="0" w:after="80"/>
        <w:rPr>
          <w:color w:val="000000"/>
          <w:szCs w:val="28"/>
        </w:rPr>
      </w:pPr>
      <w:r>
        <w:rPr>
          <w:color w:val="000000"/>
          <w:szCs w:val="28"/>
        </w:rPr>
        <w:t>6. Цю постанову разом з належним додатком надіслати відповідним регіональним друкованим засобам масової інформації для оприлюднення у триденний строк з дня її прийняття.</w:t>
      </w:r>
    </w:p>
    <w:p>
      <w:pPr>
        <w:pStyle w:val="Normal"/>
        <w:spacing w:before="0" w:after="80"/>
        <w:ind w:firstLine="709"/>
        <w:rPr>
          <w:color w:val="000000"/>
          <w:szCs w:val="28"/>
        </w:rPr>
      </w:pPr>
      <w:r>
        <w:rPr>
          <w:color w:val="000000"/>
          <w:szCs w:val="28"/>
        </w:rPr>
        <w:t>7. Цю постанову оприлюднити на офіційному вебсайті Центральної виборчої комісії.</w:t>
      </w:r>
    </w:p>
    <w:p>
      <w:pPr>
        <w:pStyle w:val="Normal"/>
        <w:spacing w:before="0" w:after="0"/>
        <w:ind w:firstLine="709"/>
        <w:rPr>
          <w:color w:val="000000"/>
          <w:szCs w:val="28"/>
        </w:rPr>
      </w:pPr>
      <w:r>
        <w:rPr>
          <w:color w:val="000000"/>
          <w:szCs w:val="28"/>
        </w:rPr>
      </w:r>
    </w:p>
    <w:p>
      <w:pPr>
        <w:pStyle w:val="Normal"/>
        <w:spacing w:before="0" w:after="0"/>
        <w:ind w:firstLine="709"/>
        <w:rPr>
          <w:color w:val="000000"/>
          <w:szCs w:val="28"/>
        </w:rPr>
      </w:pPr>
      <w:r>
        <w:rPr>
          <w:color w:val="000000"/>
          <w:szCs w:val="28"/>
        </w:rPr>
      </w:r>
    </w:p>
    <w:p>
      <w:pPr>
        <w:pStyle w:val="Normal"/>
        <w:spacing w:before="0" w:after="0"/>
        <w:ind w:left="720" w:firstLine="720"/>
        <w:jc w:val="left"/>
        <w:rPr>
          <w:szCs w:val="28"/>
        </w:rPr>
      </w:pPr>
      <w:r>
        <w:rPr>
          <w:szCs w:val="28"/>
        </w:rPr>
        <w:t>Голова</w:t>
      </w:r>
    </w:p>
    <w:p>
      <w:pPr>
        <w:pStyle w:val="Normal"/>
        <w:spacing w:before="0" w:after="0"/>
        <w:ind w:hanging="0"/>
        <w:jc w:val="center"/>
        <w:rPr>
          <w:szCs w:val="28"/>
        </w:rPr>
      </w:pPr>
      <w:r>
        <w:rPr>
          <w:szCs w:val="28"/>
        </w:rPr>
        <w:t>Центральної виборчої комісії</w:t>
        <w:tab/>
        <w:tab/>
        <w:tab/>
        <w:tab/>
        <w:tab/>
        <w:tab/>
        <w:t xml:space="preserve">     Т. СЛІПАЧУК</w:t>
      </w:r>
      <w:r>
        <w:br w:type="page"/>
      </w:r>
    </w:p>
    <w:p>
      <w:pPr>
        <w:pStyle w:val="Normal"/>
        <w:spacing w:before="0" w:after="0"/>
        <w:ind w:left="3600" w:firstLine="720"/>
        <w:jc w:val="center"/>
        <w:rPr>
          <w:b/>
          <w:b/>
          <w:i/>
          <w:i/>
          <w:sz w:val="24"/>
          <w:szCs w:val="24"/>
        </w:rPr>
      </w:pPr>
      <w:r>
        <w:rPr>
          <w:b/>
          <w:i/>
          <w:sz w:val="24"/>
          <w:szCs w:val="24"/>
        </w:rPr>
        <w:t>Додаток 1</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9 червня 2019 року № 1382</w:t>
      </w:r>
    </w:p>
    <w:p>
      <w:pPr>
        <w:pStyle w:val="Normal"/>
        <w:spacing w:before="0" w:after="0"/>
        <w:ind w:hanging="0"/>
        <w:jc w:val="center"/>
        <w:rPr>
          <w:szCs w:val="28"/>
        </w:rPr>
      </w:pPr>
      <w:r>
        <w:rPr>
          <w:szCs w:val="28"/>
        </w:rPr>
        <w:t xml:space="preserve"> </w:t>
      </w:r>
    </w:p>
    <w:p>
      <w:pPr>
        <w:pStyle w:val="Normal"/>
        <w:spacing w:before="0" w:after="0"/>
        <w:ind w:hanging="0"/>
        <w:jc w:val="center"/>
        <w:rPr>
          <w:b/>
          <w:b/>
          <w:szCs w:val="28"/>
        </w:rPr>
      </w:pPr>
      <w:r>
        <w:rPr>
          <w:b/>
          <w:szCs w:val="28"/>
        </w:rPr>
        <w:t>ВИБОРЧИЙ СПИСОК</w:t>
      </w:r>
    </w:p>
    <w:p>
      <w:pPr>
        <w:pStyle w:val="Normal"/>
        <w:spacing w:before="0" w:after="0"/>
        <w:ind w:hanging="0"/>
        <w:jc w:val="center"/>
        <w:rPr>
          <w:b/>
          <w:b/>
          <w:szCs w:val="28"/>
        </w:rPr>
      </w:pPr>
      <w:r>
        <w:rPr>
          <w:b/>
          <w:szCs w:val="28"/>
        </w:rPr>
        <w:t>кандидатів у народні депутати Україн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0"/>
              <w:ind w:hanging="0"/>
              <w:jc w:val="center"/>
              <w:rPr>
                <w:b/>
                <w:b/>
                <w:szCs w:val="28"/>
              </w:rPr>
            </w:pPr>
            <w:r>
              <w:rPr>
                <w:b/>
                <w:szCs w:val="28"/>
              </w:rPr>
              <w:t>Політичної партії "Рух Нових Сил Михайла Саакашвілі"</w:t>
            </w:r>
          </w:p>
        </w:tc>
      </w:tr>
    </w:tbl>
    <w:p>
      <w:pPr>
        <w:pStyle w:val="Normal"/>
        <w:spacing w:before="0" w:after="0"/>
        <w:ind w:hanging="0"/>
        <w:jc w:val="center"/>
        <w:rPr>
          <w:b/>
          <w:b/>
          <w:szCs w:val="28"/>
        </w:rPr>
      </w:pPr>
      <w:bookmarkStart w:id="0" w:name="s1"/>
      <w:bookmarkEnd w:id="0"/>
      <w:r>
        <w:rPr>
          <w:b/>
          <w:szCs w:val="28"/>
        </w:rPr>
        <w:t>у загальнодержавному багатомандатному виборчому окрузі</w:t>
      </w:r>
    </w:p>
    <w:p>
      <w:pPr>
        <w:pStyle w:val="Normal"/>
        <w:spacing w:before="0" w:after="0"/>
        <w:ind w:hanging="0"/>
        <w:jc w:val="center"/>
        <w:rPr>
          <w:b/>
          <w:b/>
          <w:szCs w:val="28"/>
        </w:rPr>
      </w:pPr>
      <w:r>
        <w:rPr>
          <w:b/>
          <w:szCs w:val="28"/>
        </w:rPr>
        <w:t>на позачергових виборах народних депутатів України</w:t>
        <w:br/>
        <w:t>21 липня 2019 року</w:t>
      </w:r>
    </w:p>
    <w:p>
      <w:pPr>
        <w:pStyle w:val="Normal"/>
        <w:spacing w:before="0" w:after="0"/>
        <w:ind w:hanging="0"/>
        <w:jc w:val="center"/>
        <w:rPr>
          <w:b/>
          <w:b/>
          <w:sz w:val="10"/>
          <w:szCs w:val="24"/>
        </w:rPr>
      </w:pPr>
      <w:r>
        <w:rPr>
          <w:b/>
          <w:sz w:val="10"/>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cantSplit w:val="true"/>
        </w:trPr>
        <w:tc>
          <w:tcPr>
            <w:tcW w:w="9464" w:type="dxa"/>
            <w:tcBorders/>
          </w:tcPr>
          <w:p>
            <w:pPr>
              <w:pStyle w:val="Normal"/>
              <w:spacing w:before="120" w:after="0"/>
              <w:ind w:hanging="0"/>
              <w:rPr>
                <w:szCs w:val="28"/>
              </w:rPr>
            </w:pPr>
            <w:r>
              <w:rPr>
                <w:szCs w:val="28"/>
              </w:rPr>
              <w:t xml:space="preserve">         </w:t>
            </w:r>
            <w:r>
              <w:rPr>
                <w:szCs w:val="28"/>
              </w:rPr>
              <w:t>Саакашвілі Міхеіл Ніколозович, народився 21 грудня 1967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селі Лісники Києво-Святошинського району Київської області, судимість відсутня, включений до виборчого списку під № 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акварелідзе Давід, народився 15 вересня 1981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оній Олександр Сергійович, народився 13 серпня 1969 року, громадянин України, протягом останніх п’яти років проживає на території України, освіта вища, голова, ГО "Центр досліджень політичних цінностей", безпартійний, проживає в місті Києві, судимість відсутня, включений до виборчого списку під № 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оломатіна Ганна Жоржівна, народилася 29 серпня 1962 року, громадянка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а до виборчого списку під № 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Лановий Володимир Тимофійович, народився 17 червня 1952 року, громадянин України, протягом останніх п’яти років проживає на території України, освіта вища, президент, ГО "Всеукраїнська громадська організація центр ринкових реформ", безпартійний, проживає в місті Києві, судимість відсутня, включений до виборчого списку під № 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Жукова Наталія Олександрівна, народилася 5 травня 1979 року, громадянка України, протягом останніх п’яти років проживає на території України, освіта загальна середня, спортсмен-інструктор штатної збірної команди України з шахів, державна установа "Управління збірних команд та забезпечення спортивних заходів "Укрспортзабезпечення", безпартійнa, проживає в місті Одесі, судимість відсутня, включена до виборчого списку під № 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улах Дмитро Андрійович, народився 20 липня 1983 року, громадянин України, протягом останніх п’яти років проживає на території України, освіта вища, фізична особа – підприємець, безпартійний, проживає в місті Харкові, судимість відсутня, включений до виборчого списку під № 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ерещенко Олена Олександрівна, народилася 4 травня 1978 року, громадянка України, протягом останніх п’яти років проживає на території України, освіта вища, голова ради, благодійний фонд "Фундація спадщини Терещенків", безпартійнa, проживає в місті Києві, судимість відсутня, включена до виборчого списку під № 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ихайлик Олег Станіславович, народився 5 грудня 1974 року, громадянин України, протягом останніх п’яти років проживає на території України, освіта вища, технічний керівник, ПП "Протексіс", безпартійний, проживає в місті Одесі, судимість відсутня, включений до виборчого списку під № 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ушуєв Костянтин Володимирович, народився 6 грудня 1977 року, громадянин України, протягом останніх п’яти років проживає на території України, освіта вища, заступник голови, Національна поліція України, безпартійний, проживає в місті Києві, судимість відсутня, включений до виборчого списку під № 1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Черняк Ігор Юрійович, народився 4 червня 1987 року, громадянин України, протягом останніх п’яти років проживає на території України, освіта вища, керуючий партнер, адвокатське об’єднання "ЕЙ-СІ-ЕФ ПАРТНЕРС", безпартійний, проживає в місті Харкові, судимість відсутня, включений до виборчого списку під № 1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ломієць Валерія Рудольфівна, народилася 29 сiчня 1987 року, громадянка України, протягом останніх п’яти років проживає на території України, освіта вища, адвокат, адвокатське бюро Коломієць Валерії, безпартійнa, проживає в місті Львові, судимість відсутня, включена до виборчого списку під № 1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авриш Володимир Львович, народився 11 жовтня 1975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Бровари Київської області, судимість відсутня, включений до виборчого списку під № 1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озулінський Андрій Борисович, народився 23 квiтня 1979 року, громадянин України, протягом останніх п’яти років проживає на території України, освіта вища, директор, ТОВ "Фольц Юкрейн", член Політичної партії "Рух Нових Сил Михайла Саакашвілі", проживає в місті Сумах, судимість відсутня, включений до виборчого списку під № 1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одзега Андрій Олександрович, народився 3 травня 1974 року, громадянин України, протягом останніх п’яти років проживає на території України, освіта вища, директор, ТОВ "Акваленд", ліквідатор, ПАТ БВТП "Агросервіс", член Політичної партії "Рух Нових Сил Михайла Саакашвілі", проживає в місті Києві, судимість відсутня, включений до виборчого списку під № 1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Чиж Дарина Валеріївна, народилася 12 лютого 1989 року, громадянка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Хмельницькому, судимість відсутня, включена до виборчого списку під № 1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аркуша Сергій Олександрович, народився 24 квiтня 1970 року, громадянин України, протягом останніх п’яти років проживає на території України, освіта загальна середня, керівник, ТОВ "Конфідіан", член Політичної партії "Рух Нових Сил Михайла Саакашвілі", проживає в місті Дніпрі, судимість відсутня, включений до виборчого списку під № 1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ук’янцев Євген Петрович, народився 25 березня 1982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1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лаксієнко Денис Володимирович, народився 22 сiчня 1970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Одесі, судимість відсутня, включений до виборчого списку під № 1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анда Володимир Валерійович, народився 10 вересня 1983 року, громадянин України, протягом останніх п’яти років проживає на території України, освіта вища, тимчасово не працює, безпартійний, проживає в місті Києві, судимість відсутня, включений до виборчого списку під № 2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Яковенко Сергій Григорович, народився 16 серпня 1972 року, громадянин України, протягом останніх п’яти років проживає на території України, освіта вища, військовослужбовець, військова частина А2167, безпартійний, проживає в місті Черкасах, судимість відсутня, включений до виборчого списку під № 2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овк Анна В’ячеславівна, народилася 2 вересня 1987 року, громадянка України, протягом останніх п’яти років проживає на території України, освіта вища, здійснює догляд за особою з інвалідністю І групи, член Політичної партії "Рух Нових Сил Михайла Саакашвілі", проживає в місті Ладижин Вінницької області, судимість відсутня, включена до виборчого списку під № 2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озуля Станіслав Олегович, народився 24 сiчня 1990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Києві, судимість відсутня, включений до виборчого списку під № 2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ушанський Валентин Вікторович, народився 20 квiтня 1973 року, громадянин України, протягом останніх п’яти років проживає на території України, освіта вища, головний науковий співробітник відділу етнополітології, Інститут політичних і етнонаціональних досліджень ім. І.Ф. Кураса НАН України, член Політичної партії "Рух Нових Сил Михайла Саакашвілі", проживає в місті Києві, судимість відсутня, включений до виборчого списку під № 2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юбка Ростислав Степанович, народився 26 лютого 1987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Мукачево Закарпатської області, судимість відсутня, включений до виборчого списку під № 2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пелюшний Олексій Леонідович, народився 21 вересня 1985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Одесі, судимість відсутня, включений до виборчого списку під № 2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етренко Катерина Миколаївна, народилася 6 грудня 1988 року, громадянка України, протягом останніх п’яти років проживає на території України, освіта вища, директор, ГО "Міжнародна асоціація "Вільна Україна", член Політичної партії "Рух Нових Сил Михайла Саакашвілі", проживає в місті Києві, судимість відсутня, включена до виборчого списку під № 2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лоский Юрій Олексійович, народився 11 листопада 1963 року, громадянин України, протягом останніх п’яти років проживає на території України, освіта вища, директор, ТОВ РПЦ "Терра У", член Політичної партії "Рух Нових Сил Михайла Саакашвілі", проживає в місті Рівному, судимість відсутня, включений до виборчого списку під № 2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Міклаш Алла Степанівна, народилася 26 березня 1977 року, громадянка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Львові, судимість відсутня, включена до виборчого списку під № 2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анелія Гіоргій Манучарович, народився 15 березня 1965 року, громадянин України, протягом останніх п’яти років проживає на території України, освіта вища, генеральний директор, ТОВ "Спроба", член Політичної партії "Рух Нових Сил Михайла Саакашвілі", проживає в місті Кривий Ріг Дніпропетровської області, судимість відсутня, включений до виборчого списку під № 3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равчук Олександр Вікторович, народився 23 червня 1969 року, громадянин України, протягом останніх п’яти років проживає на території України, освіта вища, генеральний директор, ТОВ "Ю.Е.Ф. Кепітал Партнерс Україна", безпартійний, проживає в місті Києві, судимість відсутня, включений до виборчого списку під № 3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оськін Олександр Вікторович, народився 26 вересня 1970 року, громадянин України, протягом останніх п’яти років проживає на території України, освіта вища, заступник директора, ПП "РЕСПЕКТБУД", член Політичної партії "Рух Нових Сил Михайла Саакашвілі", проживає в місті Черкасах, судимість відсутня, включений до виборчого списку під № 3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ітряний Олесь Анатолійович, народився 30 вересня 1980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Хмельницькому, судимість відсутня, включений до виборчого списку під № 3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урцев Олександр Васильович, народився 9 червня 1978 року, громадянин України, протягом останніх п’яти років проживає на території України, освіта вища, пенсіонер, член Політичної партії "Рух Нових Сил Михайла Саакашвілі", проживає в селі Паляниця Яремчанського району Івано-Франківської області, судимість відсутня, включений до виборчого списку під № 3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огомазов Павло Сергійович, народився 27 серпня 1987 року, громадянин України, протягом останніх п’яти років проживає на території України, освіта вища, голова, адвокатське об’єднання "Богомазов і партнери", член Політичної партії "Рух Нових Сил Михайла Саакашвілі", проживає в місті Києві, судимість відсутня, включений до виборчого списку під № 3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аграновська Тетяна Юріївна, народилася 31 сiчня 1995 року, громадянка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а до виборчого списку під № 3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Франко Олег Михайлович, народився 10 березня 1987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Мукачево Закарпатської області, судимість відсутня, включений до виборчого списку під № 3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лий Микола Миколайович, народився 19 березня 1984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Чернівцях, судимість відсутня, включений до виборчого списку під № 3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ельник Павло Петрович, народився 5 липня 1987 року, громадянин України, протягом останніх п’яти років проживає на території України, освіта вища, адвокат, член Політичної партії "Рух Нових Сил Михайла Саакашвілі", проживає в місті Мукачево Закарпатської області, судимість відсутня, включений до виборчого списку під № 3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Вишинський Вадим Борисович, народився 14 серпня 1958 року, громадянин України, протягом останніх п’яти років проживає на території України, освіта вища, директор, ТОВ "ФІРМА "ВАДИМ", член Політичної партії "Рух Нових Сил Михайла Саакашвілі", проживає в місті Запоріжжі, судимість відсутня, включений до виборчого списку під № 4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Імнадзе Іраклій Ніазович, народився 6 грудня 1991 року, громадянин України, протягом останніх п’яти років проживає на території України, освіта вища, керівник відділу зовнішньоекономічної діяльності, компанія "Варіант Агро Буд", член Політичної партії "Рух Нових Сил Михайла Саакашвілі", проживає в місті Кривий Ріг Дніпропетровської області, судимість відсутня, включений до виборчого списку під № 4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окрій Петро Іванович, народився 10 вересня 1964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Тернополі, судимість відсутня, включений до виборчого списку під № 4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Щербатюк Яна Василівна, народилася 31 серпня 1987 року, громадянка України, протягом останніх п’яти років проживає на території України, освіта вища, директор, ТОВ "ВАЯНСО", член Політичної партії "Рух Нових Сил Михайла Саакашвілі", проживає в місті Черкасах, судимість відсутня, включена до виборчого списку під № 4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ітовка Оксана Олександрівна, народилася 9 листопада 1979 року, громадянка України, протягом останніх п’яти років проживає на території України, освіта вища, виконавчий директор, ТОВ "Парус-Рієлті", член Політичної партії "Рух Нових Сил Михайла Саакашвілі", проживає в місті Києві, судимість відсутня, включена до виборчого списку під № 4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Фролков Андрій В’ячеславович, народився 20 липня 1964 року, громадянин України, протягом останніх п’яти років проживає на території України, освіта вища, виконавчий директор, територіальне відділення ВГО "Асоціація платників податків України в Сумській області", член Політичної партії "Рух Нових Сил Михайла Саакашвілі", проживає в місті Сумах, судимість відсутня, включений до виборчого списку під № 4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имченко Григорій Федорович, народився 5 травня 1963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Сумах, судимість відсутня, включений до виборчого списку під № 4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имарев Микола Євгенійович, народився 19 квiтня 1969 року, громадянин України, протягом останніх п’яти років проживає на території України, освіта загальна середня, директор, ТОВ "Лімекс-Транс Південь", член Політичної партії "Рух Нових Сил Михайла Саакашвілі", проживає в селі Усатове Біляєвського району Одеської області, судимість відсутня, включений до виборчого списку під № 4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pPr>
            <w:r>
              <w:rPr>
                <w:szCs w:val="28"/>
              </w:rPr>
              <w:t xml:space="preserve">         </w:t>
            </w:r>
            <w:r>
              <w:rPr>
                <w:szCs w:val="28"/>
              </w:rPr>
              <w:t>Ліпатов Євгеній Миколайович, народився 29 квiтня 1982 року, громадянин України, протягом останніх п’яти років проживає на території України, освіта загальна середня,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4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урадян Рафаель Маратович, народився 13 жовтня 1970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Одесі, судимість відсутня, включений до виборчого списку під № 4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рчевська Радислава Петрівна, народилася 11 липня 1971 року, громадянка України, протягом останніх п’яти років проживає на території України, освіта вища, директор, ПП "Сіверпродукт", член Політичної партії "Рух Нових Сил Михайла Саакашвілі", проживає в місті Чернігові, судимість відсутня, включена до виборчого списку під № 5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ончаренко Олег Русланович, народився 10 березня 1992 року, громадянин України, протягом останніх п’яти років проживає на території України, освіта загальна середня,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5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нар’ян Петро Русланович, народився 21 травня 1983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Чорноморськ Одеської області, судимість відсутня, включений до виборчого списку під № 5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Леманинець Василь Васильович, народився 4 квiтня 1989 року, громадянин України, протягом останніх п’яти років проживає на території України, освіта вища, директор, ТОВ "Тімбер текнолоджі", член Політичної партії "Рух Нових Сил Михайла Саакашвілі", проживає в місті Мукачево Закарпатської області, судимість відсутня, включений до виборчого списку під № 5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ажора Володимир Адимович, народився 3 сiчня 1968 року, громадянин України, протягом останніх п’яти років проживає на території України, освіта вища, фахівець з фінансово-економічної безпеки підприємства, Всеукраїнська теплогенеруюча компанія "Укртепло", член Політичної партії "Рух Нових Сил Михайла Саакашвілі", проживає в місті Києві, судимість відсутня, включений до виборчого списку під № 5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Журавльова Тетяна Петрівна, народилася 26 липня 1982 року, громадянка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а до виборчого списку під № 5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ринчук Владеліна Ігорівна, народилася 19 червня 1987 року, громадянка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Нікополь Дніпропетровської області, судимість відсутня, включена до виборчого списку під № 5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Орлов Петро Вікторович, народився 26 грудня 1970 року, громадянин України, протягом останніх п’яти років проживає на території України, освіта загальна середня, студент, Київський національний лінгвістичний університет, член Політичної партії "Рух Нових Сил Михайла Саакашвілі", проживає в місті Чернігові, судимість відсутня, включений до виборчого списку під № 5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іпія Денис Мурманович, народився 1 квiтня 1997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Вознесенськ Миколаївської області, судимість відсутня, включений до виборчого списку під № 5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ірошниченко Василь Миколайович, народився 21 жовтня 1958 року, громадянин України, протягом останніх п’яти років проживає на території України, освіта вища, адвокат, член Політичної партії "Рух Нових Сил Михайла Саакашвілі", проживає в місті Києві, судимість відсутня, включений до виборчого списку під № 5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однар Микола Іванович, народився 22 травня 1990 року, громадянин України, протягом останніх п’яти років проживає на території України, освіта загальна середня, помічник з безпеки руху заступника начальника депо, вагонне депо "Коломия", член Політичної партії "Рух Нових Сил Михайла Саакашвілі", проживає в селі П’ядиківці Кіцманського району Чернівецької області, судимість відсутня, включений до виборчого списку під № 6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Заварика Микола Миколайович, народився 16 жовтня 1966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Києві, судимість відсутня, включений до виборчого списку під № 6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апітоненко Олексій Олександрович, народився 14 листопада 1985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6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ікора Юрій Миколайович, народився 10 квiтня 1965 року, громадянин України, протягом останніх п’яти років проживає на території України, освіта вища, директор, ПП "Агрофірма Радехівська", член Політичної партії "Рух Нових Сил Михайла Саакашвілі", проживає в місті Самбір Львівської області, судимість відсутня, включений до виборчого списку під № 6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коробогатий Сергій Олександрович, народився 28 листопада 1962 року, громадянин України, протягом останніх п’яти років проживає на території України, освіта вища, пенсіонер, член Політичної партії "Рух Нових Сил Михайла Саакашвілі", проживає в місті Хмельницькому, судимість відсутня, включений до виборчого списку під № 6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роцька Віра Володимирівна, народилася 3 лютого 1985 року, громадянка України, протягом останніх п’яти років проживає на території України, освіта вища, продавець-консультант, ТОВ "Т-Стиль", член Політичної партії "Рух Нових Сил Михайла Саакашвілі", проживає в смт  Драбів Драбівського району, судимість відсутня, включена до виборчого списку під № 6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Тесленко Олег Олегович, народився 16 травня 1967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Києві, судимість відсутня, включений до виборчого списку під № 6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улордава Арчил Гігантович, народився 17 червня 1983 року, громадянин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Вознесенськ Миколаївської області, судимість відсутня, включений до виборчого списку під № 6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ілоус Галина Олександрівна, народилася 5 червня 1952 року, громадянка України, протягом останніх п’яти років проживає на території України, освіта вища, пенсіонерка, член Політичної партії "Рух Нових Сил Михайла Саакашвілі", проживає в місті Києві, судимість відсутня, включена до виборчого списку під № 6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Дьяченко Олег Олександрович, народився 13 грудня 1975 року, громадянин України, протягом останніх п’яти років проживає на території України, освіта середня спеціальна, менеджер, інтернет-магазин "Гаурі", член Політичної партії "Рух Нових Сил Михайла Саакашвілі", проживає в місті Києві, судимість відсутня, включений до виборчого списку під № 6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урочка Оксана Володимирівна, народилася 25 червня 1972 року, громадянка України, протягом останніх п’яти років проживає на території України, освіта вища, фізична особа – підприємець, член Політичної партії "Рух Нових Сил Михайла Саакашвілі", проживає в місті Києві, судимість відсутня, включена до виборчого списку під № 7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убенко Вадим Володимирович, народився 18 березня 1977 року, громадянин України, протягом останніх п’яти років проживає на території України, освіта вища, головний бухгалтер, ТОВ "Арда Метал Пекеджинг Україна", член Політичної партії "Рух Нових Сил Михайла Саакашвілі", проживає в місті Бровари Київської області, судимість відсутня, включений до виборчого списку під № 7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Панфілов Сергій Володимирович, народився 5 березня 1980 року, громадянин України, протягом останніх п’яти років проживає на території України, освіта вища, юрисконсульт, Дунайський регіональний офіс водних ресурсів, член Політичної партії "Рух Нових Сил Михайла Саакашвілі", проживає в місті Ізмаїл Одеської області, судимість відсутня, включений до виборчого списку під № 7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учер Максим Вікторович, народився 14 березня 1976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7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огарада Сергій Олександрович, народився 24 листопада 1985 року, громадянин України, протягом останніх п’яти років проживає на території України, освіта вища, юрисконсульт, ТОВ "ТІКЕТС АССЕТС КОМПАНІ", член Політичної партії "Рух Нових Сил Михайла Саакашвілі", проживає в місті Києві, судимість відсутня, включений до виборчого списку під № 7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Сущенко Дмитро Олександрович, народився 18 червня 1979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7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огарада Олександр Миколайович, народився 20 березня 1955 року, громадянин України, протягом останніх п’яти років проживає на території України, освіта середня спеціальна, пенсіонер, член Політичної партії "Рух Нових Сил Михайла Саакашвілі", проживає в місті Києві, судимість відсутня, включений до виборчого списку під № 7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Гавенко Олексій Вікторович, народився 19 лютого 1968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селі Чубинське Бориспільського району Київської області, судимість відсутня, включений до виборчого списку під № 7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Чайко Олександр Борисович, народився 3 жовтня 1978 року, громадянин України, протягом останніх п’яти років проживає на території України, освіта вища, консультант з енергоефективності, ТОВ "ГЕТЬМАН БРАЗЕР’С ГРУП", член Політичної партії "Рух Нових Сил Михайла Саакашвілі", проживає в місті Києві, судимість відсутня, включений до виборчого списку під № 78.</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Шавелашвілі Костянтин Важевич, народився 14 квiтня 1989 року, громадянин України, протягом останніх п’яти років проживає на території України, освіта вища, спеціаліст з технічного навчання, ТОВ "Хюндай Мотор Україна", член Політичної партії "Рух Нових Сил Михайла Саакашвілі", проживає в селі Горенка Києво-Святошинського району Київської області, судимість відсутня, включений до виборчого списку під № 79.</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Єфанов Володимир Володимирович, народився 28 грудня 1982 року, громадянин України, протягом останніх п’яти років проживає на території України, освіта вища, директор, ТОВ "Приватінвест", член Політичної партії "Рух Нових Сил Михайла Саакашвілі", проживає в місті Києві, судимість відсутня, включений до виборчого списку під № 80.</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Бойко Костянтин Вадимович, народився 20 липня 1978 року, громадянин України, протягом останніх п’яти років проживає на території України, освіта вища, директор-адвокат, ТОВ "Українське бюро судноплавства", член Політичної партії "Рух Нових Сил Михайла Саакашвілі", проживає в місті Києві, судимість відсутня, включений до виборчого списку під № 81.</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Ананьєв Сергій Федорович, народився 30 березня 1952 року, громадянин України, протягом останніх п’яти років проживає на території України, освіта середня спеціальна, пенсіонер, член Політичної партії "Рух Нових Сил Михайла Саакашвілі", проживає в місті Києві, судимість відсутня, включений до виборчого списку під № 82.</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Кравченко Оксана Іванівна, народилася 2 лютого 1976 року, громадянка України, протягом останніх п’яти років проживає на території України, освіта вища, голова правління, ОСББ "Урлівська 23А", член Політичної партії "Рух Нових Сил Михайла Саакашвілі", проживає в місті Києві, судимість відсутня, включена до виборчого списку під № 83.</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осашвілі Іван Тамазович, народився 25 сiчня 1970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Києві, судимість відсутня, включений до виборчого списку під № 84.</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Ахметов Родіон Едуардович, народився 10 травня 1986 року, громадянин України, протягом останніх п’яти років проживає на території України, освіта вища, помічник керівника, група компаній "РБК Атлантіс груп", член Політичної партії "Рух Нових Сил Михайла Саакашвілі", проживає в місті Києві, судимість відсутня, включений до виборчого списку під № 85.</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амчич Руслан Леонідович, народився 26 червня 1981 року, громадянин України, протягом останніх п’яти років проживає на території України, освіта вища, тимчасово не працює, член Політичної партії "Рух Нових Сил Михайла Саакашвілі", проживає в місті Бровари Київської області, судимість відсутня, включений до виборчого списку під № 86.</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Абушова Бела Сахават кизи, народилася 12 листопада 1988 року, громадянка України, протягом останніх п’яти років проживає на території України, освіта вища, аспірант та асистент кафедри міжнародного права, Київський національний торговельно-економічний університет, член Політичної партії "Рух Нових Сил Михайла Саакашвілі", проживає в місті Києві, судимість відсутня, включена до виборчого списку під № 87.</w:t>
            </w:r>
          </w:p>
        </w:tc>
        <w:tc>
          <w:tcPr>
            <w:tcW w:w="283" w:type="dxa"/>
            <w:tcBorders/>
          </w:tcPr>
          <w:p>
            <w:pPr>
              <w:pStyle w:val="Normal"/>
              <w:snapToGrid w:val="false"/>
              <w:spacing w:before="120" w:after="0"/>
              <w:ind w:hanging="0"/>
              <w:jc w:val="center"/>
              <w:rPr>
                <w:szCs w:val="28"/>
              </w:rPr>
            </w:pPr>
            <w:r>
              <w:rPr>
                <w:szCs w:val="28"/>
              </w:rPr>
            </w:r>
          </w:p>
        </w:tc>
      </w:tr>
      <w:tr>
        <w:trPr>
          <w:cantSplit w:val="true"/>
        </w:trPr>
        <w:tc>
          <w:tcPr>
            <w:tcW w:w="9464" w:type="dxa"/>
            <w:tcBorders/>
          </w:tcPr>
          <w:p>
            <w:pPr>
              <w:pStyle w:val="Normal"/>
              <w:spacing w:before="120" w:after="0"/>
              <w:ind w:hanging="0"/>
              <w:rPr>
                <w:szCs w:val="28"/>
              </w:rPr>
            </w:pPr>
            <w:r>
              <w:rPr>
                <w:szCs w:val="28"/>
              </w:rPr>
              <w:t xml:space="preserve">         </w:t>
            </w:r>
            <w:r>
              <w:rPr>
                <w:szCs w:val="28"/>
              </w:rPr>
              <w:t>Мінджорая Фатмані Гівіївна, народилася 22 серпня 1966 року, громадянка України, протягом останніх п’яти років проживає на території України, освіта вища, голова, ГО "Одеський антикорупційний центр – Громадянська свідомість", член Політичної партії "Рух Нових Сил Михайла Саакашвілі", проживає в місті Одесі, судимість відсутня, включена до виборчого списку під № 88.</w:t>
            </w:r>
          </w:p>
        </w:tc>
        <w:tc>
          <w:tcPr>
            <w:tcW w:w="283" w:type="dxa"/>
            <w:tcBorders/>
          </w:tcPr>
          <w:p>
            <w:pPr>
              <w:pStyle w:val="Normal"/>
              <w:snapToGrid w:val="false"/>
              <w:spacing w:before="120" w:after="0"/>
              <w:ind w:hanging="0"/>
              <w:jc w:val="center"/>
              <w:rPr>
                <w:szCs w:val="28"/>
              </w:rPr>
            </w:pPr>
            <w:r>
              <w:rPr>
                <w:szCs w:val="28"/>
              </w:rPr>
            </w:r>
          </w:p>
        </w:tc>
      </w:tr>
    </w:tbl>
    <w:p>
      <w:pPr>
        <w:pStyle w:val="Normal"/>
        <w:spacing w:before="100" w:after="0"/>
        <w:ind w:firstLine="709"/>
        <w:rPr>
          <w:szCs w:val="28"/>
        </w:rPr>
      </w:pPr>
      <w:r>
        <w:rPr>
          <w:szCs w:val="28"/>
        </w:rPr>
      </w:r>
      <w:bookmarkStart w:id="1" w:name="s2"/>
      <w:bookmarkStart w:id="2" w:name="s2"/>
      <w:bookmarkEnd w:id="2"/>
    </w:p>
    <w:p>
      <w:pPr>
        <w:pStyle w:val="Normal"/>
        <w:spacing w:before="100" w:after="0"/>
        <w:ind w:firstLine="709"/>
        <w:rPr>
          <w:szCs w:val="28"/>
        </w:rPr>
      </w:pPr>
      <w:r>
        <w:rPr>
          <w:szCs w:val="28"/>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Н. БЕРНАЦЬКА</w:t>
      </w:r>
    </w:p>
    <w:p>
      <w:pPr>
        <w:pStyle w:val="Normal"/>
        <w:spacing w:before="0" w:after="0"/>
        <w:ind w:hanging="0"/>
        <w:jc w:val="center"/>
        <w:rPr>
          <w:b/>
          <w:b/>
          <w:i/>
          <w:i/>
          <w:szCs w:val="24"/>
        </w:rPr>
      </w:pPr>
      <w:r>
        <w:rPr>
          <w:b/>
          <w:i/>
          <w:szCs w:val="24"/>
        </w:rPr>
      </w:r>
    </w:p>
    <w:p>
      <w:pPr>
        <w:pStyle w:val="Normal"/>
        <w:spacing w:before="0" w:after="0"/>
        <w:ind w:hanging="0"/>
        <w:rPr>
          <w:sz w:val="24"/>
          <w:szCs w:val="24"/>
        </w:rPr>
      </w:pPr>
      <w:r>
        <w:rPr>
          <w:sz w:val="24"/>
          <w:szCs w:val="24"/>
        </w:rPr>
      </w:r>
      <w:r>
        <w:br w:type="page"/>
      </w:r>
    </w:p>
    <w:p>
      <w:pPr>
        <w:pStyle w:val="Normal"/>
        <w:ind w:left="3600" w:firstLine="720"/>
        <w:jc w:val="center"/>
        <w:rPr>
          <w:sz w:val="2"/>
          <w:szCs w:val="2"/>
        </w:rPr>
      </w:pPr>
      <w:r>
        <w:rPr>
          <w:sz w:val="2"/>
          <w:szCs w:val="2"/>
        </w:rPr>
      </w:r>
    </w:p>
    <w:p>
      <w:pPr>
        <w:pStyle w:val="Normal"/>
        <w:spacing w:before="0" w:after="0"/>
        <w:ind w:left="3600" w:firstLine="720"/>
        <w:jc w:val="center"/>
        <w:rPr>
          <w:b/>
          <w:b/>
          <w:i/>
          <w:i/>
          <w:sz w:val="24"/>
          <w:szCs w:val="24"/>
        </w:rPr>
      </w:pPr>
      <w:r>
        <w:rPr>
          <w:b/>
          <w:i/>
          <w:sz w:val="24"/>
          <w:szCs w:val="24"/>
        </w:rPr>
        <w:t>Додаток 2</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9 червня 2019 року № 1382</w:t>
      </w:r>
    </w:p>
    <w:p>
      <w:pPr>
        <w:pStyle w:val="Normal"/>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Киї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94</w:t>
            </w:r>
          </w:p>
        </w:tc>
      </w:tr>
      <w:tr>
        <w:trPr/>
        <w:tc>
          <w:tcPr>
            <w:tcW w:w="9464" w:type="dxa"/>
            <w:tcBorders/>
          </w:tcPr>
          <w:p>
            <w:pPr>
              <w:pStyle w:val="Normal"/>
              <w:spacing w:before="0" w:after="120"/>
              <w:ind w:hanging="0"/>
              <w:rPr>
                <w:szCs w:val="28"/>
              </w:rPr>
            </w:pPr>
            <w:r>
              <w:rPr>
                <w:szCs w:val="28"/>
              </w:rPr>
              <w:t xml:space="preserve">         </w:t>
            </w:r>
            <w:r>
              <w:rPr>
                <w:szCs w:val="28"/>
              </w:rPr>
              <w:t>Неділько Микола Миколайович, народився 16 квiтня 1980 року в селі Застугна Васильківського району Київської області, громадянин України, протягом останніх п’яти років проживає на території України, освіта вища, заступник директора, КП "Васильківська шкіряна фірма", член Політичної партії "Рух Нових Сил Михайла Саакашвілі", проживає в місті Васильків Київської област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jc w:val="left"/>
        <w:rPr>
          <w:sz w:val="24"/>
          <w:szCs w:val="24"/>
        </w:rPr>
      </w:pPr>
      <w:r>
        <w:rPr>
          <w:sz w:val="24"/>
          <w:szCs w:val="24"/>
        </w:rPr>
        <w:t xml:space="preserve"> </w:t>
      </w:r>
      <w:r>
        <w:br w:type="page"/>
      </w:r>
    </w:p>
    <w:p>
      <w:pPr>
        <w:pStyle w:val="Normal"/>
        <w:spacing w:before="0" w:after="0"/>
        <w:ind w:hanging="0"/>
        <w:jc w:val="left"/>
        <w:rPr>
          <w:sz w:val="2"/>
          <w:szCs w:val="24"/>
        </w:rPr>
      </w:pPr>
      <w:r>
        <w:rPr>
          <w:sz w:val="2"/>
          <w:szCs w:val="24"/>
        </w:rPr>
      </w:r>
    </w:p>
    <w:p>
      <w:pPr>
        <w:pStyle w:val="Normal"/>
        <w:spacing w:before="0" w:after="0"/>
        <w:ind w:left="3600" w:firstLine="720"/>
        <w:jc w:val="center"/>
        <w:rPr>
          <w:b/>
          <w:b/>
          <w:i/>
          <w:i/>
          <w:sz w:val="24"/>
          <w:szCs w:val="24"/>
        </w:rPr>
      </w:pPr>
      <w:r>
        <w:rPr>
          <w:b/>
          <w:i/>
          <w:sz w:val="24"/>
          <w:szCs w:val="24"/>
        </w:rPr>
        <w:t>Додаток 3</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9 червня 2019 року № 1382</w:t>
      </w:r>
    </w:p>
    <w:p>
      <w:pPr>
        <w:pStyle w:val="Normal"/>
        <w:rPr>
          <w:sz w:val="16"/>
          <w:szCs w:val="24"/>
        </w:rPr>
      </w:pPr>
      <w:r>
        <w:rPr>
          <w:sz w:val="16"/>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120" w:after="120"/>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Миколаївської області</w:t>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27</w:t>
            </w:r>
          </w:p>
        </w:tc>
      </w:tr>
      <w:tr>
        <w:trPr/>
        <w:tc>
          <w:tcPr>
            <w:tcW w:w="9464" w:type="dxa"/>
            <w:tcBorders/>
          </w:tcPr>
          <w:p>
            <w:pPr>
              <w:pStyle w:val="Normal"/>
              <w:spacing w:before="0" w:after="120"/>
              <w:ind w:hanging="0"/>
              <w:rPr>
                <w:szCs w:val="28"/>
              </w:rPr>
            </w:pPr>
            <w:r>
              <w:rPr>
                <w:szCs w:val="28"/>
              </w:rPr>
              <w:t xml:space="preserve">         </w:t>
            </w:r>
            <w:r>
              <w:rPr>
                <w:szCs w:val="28"/>
              </w:rPr>
              <w:t>Берсан Андрій Павлович, народився 26 сiчня 1971 року в селі Зелений Яр Миколаївського району Миколаївської області, громадянин України, протягом останніх п’яти років проживає на території України, освіта вища, заступник командира, Збройні Сили України, безпартійний, проживає в місті Очаків Очаківського району Миколаївської област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28</w:t>
            </w:r>
          </w:p>
        </w:tc>
      </w:tr>
      <w:tr>
        <w:trPr/>
        <w:tc>
          <w:tcPr>
            <w:tcW w:w="9464" w:type="dxa"/>
            <w:tcBorders/>
          </w:tcPr>
          <w:p>
            <w:pPr>
              <w:pStyle w:val="Normal"/>
              <w:spacing w:before="0" w:after="120"/>
              <w:ind w:hanging="0"/>
              <w:rPr>
                <w:szCs w:val="28"/>
              </w:rPr>
            </w:pPr>
            <w:r>
              <w:rPr>
                <w:szCs w:val="28"/>
              </w:rPr>
              <w:t xml:space="preserve">         </w:t>
            </w:r>
            <w:r>
              <w:rPr>
                <w:szCs w:val="28"/>
              </w:rPr>
              <w:t>Крупенко Костянтин Валентинович, народився 18 липня 1985 року в місті Харкові, громадянин України, протягом останніх п’яти років проживає на території України, освіта вища, директор, ТОВ "Івеко-Буд", відсутні відомості щодо партійності, проживає в місті Миколаєв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30</w:t>
            </w:r>
          </w:p>
        </w:tc>
      </w:tr>
      <w:tr>
        <w:trPr/>
        <w:tc>
          <w:tcPr>
            <w:tcW w:w="9464" w:type="dxa"/>
            <w:tcBorders/>
          </w:tcPr>
          <w:p>
            <w:pPr>
              <w:pStyle w:val="Normal"/>
              <w:spacing w:before="0" w:after="120"/>
              <w:ind w:hanging="0"/>
              <w:rPr>
                <w:szCs w:val="28"/>
              </w:rPr>
            </w:pPr>
            <w:r>
              <w:rPr>
                <w:szCs w:val="28"/>
              </w:rPr>
              <w:t xml:space="preserve">         </w:t>
            </w:r>
            <w:r>
              <w:rPr>
                <w:szCs w:val="28"/>
              </w:rPr>
              <w:t>Пляка Сергій Валерійович, народився 22 липня 1980 року в селі Піски Баштанського району Миколаївської області, громадянин України, протягом останніх п’яти років проживає на території України, освіта вища, адвокат, відсутні відомості щодо партійності, проживає в місті Миколаєв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20" w:after="0"/>
              <w:ind w:hanging="0"/>
              <w:jc w:val="center"/>
              <w:rPr>
                <w:b/>
                <w:b/>
                <w:i/>
                <w:i/>
                <w:szCs w:val="28"/>
              </w:rPr>
            </w:pPr>
            <w:r>
              <w:rPr>
                <w:b/>
                <w:i/>
                <w:szCs w:val="28"/>
              </w:rPr>
              <w:t>Одномандатний виборчий округ № 131</w:t>
            </w:r>
          </w:p>
        </w:tc>
      </w:tr>
      <w:tr>
        <w:trPr/>
        <w:tc>
          <w:tcPr>
            <w:tcW w:w="9464" w:type="dxa"/>
            <w:tcBorders/>
          </w:tcPr>
          <w:p>
            <w:pPr>
              <w:pStyle w:val="Normal"/>
              <w:spacing w:before="0" w:after="120"/>
              <w:ind w:hanging="0"/>
              <w:rPr>
                <w:szCs w:val="28"/>
              </w:rPr>
            </w:pPr>
            <w:r>
              <w:rPr>
                <w:szCs w:val="28"/>
              </w:rPr>
              <w:t xml:space="preserve">         </w:t>
            </w:r>
            <w:r>
              <w:rPr>
                <w:szCs w:val="28"/>
              </w:rPr>
              <w:t>Красьоха Володимир Володимирович, народився 19 жовтня 1976 року в місті Вознесенськ Миколаївської області, громадянин України, протягом останніх п’яти років проживає на території України, освіта вища, головний лікар, КП "КНП Вознесенська багатопрофільна лікарня" Вознесенської міської ради, відсутні відомості щодо партійності, проживає в місті Вознесенськ Миколаївської област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4"/>
          <w:szCs w:val="24"/>
        </w:rPr>
      </w:pPr>
      <w:r>
        <w:rPr>
          <w:sz w:val="4"/>
          <w:szCs w:val="24"/>
        </w:rPr>
      </w:r>
    </w:p>
    <w:p>
      <w:pPr>
        <w:pStyle w:val="TextBodyIndent"/>
        <w:ind w:left="720" w:firstLine="720"/>
        <w:rPr>
          <w:b/>
          <w:b/>
          <w:i/>
          <w:i/>
        </w:rPr>
      </w:pPr>
      <w:r>
        <w:rPr>
          <w:b/>
          <w:i/>
        </w:rPr>
        <w:t xml:space="preserve">Секретар </w:t>
      </w:r>
    </w:p>
    <w:p>
      <w:pPr>
        <w:pStyle w:val="TextBodyIndent"/>
        <w:ind w:hanging="0"/>
        <w:rPr/>
      </w:pPr>
      <w:r>
        <w:rPr>
          <w:b/>
          <w:i/>
        </w:rPr>
        <w:t xml:space="preserve">Центральної виборчої комісії      </w:t>
        <w:tab/>
        <w:tab/>
        <w:tab/>
        <w:t xml:space="preserve">                     Н. БЕРНАЦЬКА </w:t>
      </w:r>
      <w:r>
        <w:rPr>
          <w:sz w:val="24"/>
          <w:szCs w:val="24"/>
        </w:rPr>
        <w:t xml:space="preserve"> </w:t>
      </w:r>
      <w:r>
        <w:br w:type="page"/>
      </w:r>
    </w:p>
    <w:p>
      <w:pPr>
        <w:pStyle w:val="Normal"/>
        <w:spacing w:before="0" w:after="0"/>
        <w:ind w:hanging="0"/>
        <w:jc w:val="left"/>
        <w:rPr>
          <w:sz w:val="2"/>
          <w:szCs w:val="24"/>
        </w:rPr>
      </w:pPr>
      <w:r>
        <w:rPr>
          <w:sz w:val="2"/>
          <w:szCs w:val="24"/>
        </w:rPr>
      </w:r>
    </w:p>
    <w:p>
      <w:pPr>
        <w:pStyle w:val="Normal"/>
        <w:spacing w:before="0" w:after="0"/>
        <w:ind w:left="3600" w:firstLine="720"/>
        <w:jc w:val="center"/>
        <w:rPr>
          <w:b/>
          <w:b/>
          <w:i/>
          <w:i/>
          <w:sz w:val="24"/>
          <w:szCs w:val="24"/>
        </w:rPr>
      </w:pPr>
      <w:r>
        <w:rPr>
          <w:b/>
          <w:i/>
          <w:sz w:val="24"/>
          <w:szCs w:val="24"/>
        </w:rPr>
        <w:t>Додаток 4</w:t>
      </w:r>
    </w:p>
    <w:p>
      <w:pPr>
        <w:pStyle w:val="Normal"/>
        <w:spacing w:before="0" w:after="0"/>
        <w:ind w:left="3600" w:firstLine="720"/>
        <w:jc w:val="center"/>
        <w:rPr>
          <w:b/>
          <w:b/>
          <w:i/>
          <w:i/>
          <w:sz w:val="24"/>
          <w:szCs w:val="24"/>
        </w:rPr>
      </w:pPr>
      <w:r>
        <w:rPr>
          <w:b/>
          <w:i/>
          <w:sz w:val="24"/>
          <w:szCs w:val="24"/>
        </w:rPr>
        <w:t>до постанови Центральної виборчої комісії</w:t>
      </w:r>
    </w:p>
    <w:p>
      <w:pPr>
        <w:pStyle w:val="Normal"/>
        <w:spacing w:before="0" w:after="0"/>
        <w:ind w:left="3600" w:firstLine="720"/>
        <w:jc w:val="center"/>
        <w:rPr>
          <w:sz w:val="24"/>
          <w:szCs w:val="24"/>
        </w:rPr>
      </w:pPr>
      <w:r>
        <w:rPr>
          <w:b/>
          <w:i/>
          <w:sz w:val="24"/>
          <w:szCs w:val="24"/>
        </w:rPr>
        <w:t>від 29 червня 2019 року № 1382</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Полта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48</w:t>
            </w:r>
          </w:p>
        </w:tc>
      </w:tr>
      <w:tr>
        <w:trPr/>
        <w:tc>
          <w:tcPr>
            <w:tcW w:w="9464" w:type="dxa"/>
            <w:tcBorders/>
          </w:tcPr>
          <w:p>
            <w:pPr>
              <w:pStyle w:val="Normal"/>
              <w:spacing w:before="0" w:after="120"/>
              <w:ind w:hanging="0"/>
              <w:rPr>
                <w:szCs w:val="28"/>
              </w:rPr>
            </w:pPr>
            <w:r>
              <w:rPr>
                <w:szCs w:val="28"/>
              </w:rPr>
              <w:t xml:space="preserve">         </w:t>
            </w:r>
            <w:r>
              <w:rPr>
                <w:szCs w:val="28"/>
              </w:rPr>
              <w:t>Іванов Володимир Миколайович, народився 5 листопада 1957 року в селі Бортничі Бориспільського району Київської області, громадянин України, протягом останніх п’яти років проживає на території України, освіта вища, пенсіонер, безпартійний, проживає в місті Києв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left="4544" w:hanging="56"/>
        <w:jc w:val="center"/>
        <w:rPr>
          <w:sz w:val="24"/>
          <w:szCs w:val="24"/>
        </w:rPr>
      </w:pPr>
      <w:r>
        <w:rPr>
          <w:sz w:val="24"/>
          <w:szCs w:val="24"/>
        </w:rPr>
        <w:t xml:space="preserve"> </w:t>
      </w:r>
      <w:r>
        <w:br w:type="page"/>
      </w:r>
    </w:p>
    <w:p>
      <w:pPr>
        <w:pStyle w:val="Normal"/>
        <w:spacing w:before="0" w:after="0"/>
        <w:ind w:left="4544" w:hanging="56"/>
        <w:jc w:val="center"/>
        <w:rPr>
          <w:b/>
          <w:b/>
          <w:i/>
          <w:i/>
          <w:sz w:val="24"/>
          <w:szCs w:val="24"/>
        </w:rPr>
      </w:pPr>
      <w:r>
        <w:rPr>
          <w:b/>
          <w:i/>
          <w:sz w:val="24"/>
          <w:szCs w:val="24"/>
        </w:rPr>
        <w:t>Додаток 5</w:t>
      </w:r>
    </w:p>
    <w:p>
      <w:pPr>
        <w:pStyle w:val="Normal"/>
        <w:spacing w:before="0" w:after="0"/>
        <w:ind w:left="4544" w:hanging="56"/>
        <w:jc w:val="center"/>
        <w:rPr>
          <w:b/>
          <w:b/>
          <w:i/>
          <w:i/>
          <w:sz w:val="24"/>
          <w:szCs w:val="24"/>
        </w:rPr>
      </w:pPr>
      <w:r>
        <w:rPr>
          <w:b/>
          <w:i/>
          <w:sz w:val="24"/>
          <w:szCs w:val="24"/>
        </w:rPr>
        <w:t>до постанови Центральної виборчої комісії</w:t>
      </w:r>
    </w:p>
    <w:p>
      <w:pPr>
        <w:pStyle w:val="Normal"/>
        <w:spacing w:before="0" w:after="0"/>
        <w:ind w:left="4544" w:hanging="56"/>
        <w:jc w:val="center"/>
        <w:rPr>
          <w:sz w:val="24"/>
          <w:szCs w:val="24"/>
        </w:rPr>
      </w:pPr>
      <w:r>
        <w:rPr>
          <w:b/>
          <w:i/>
          <w:sz w:val="24"/>
          <w:szCs w:val="24"/>
        </w:rPr>
        <w:t>від 29 червня 2019 року № 1382</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Тернопіль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3</w:t>
            </w:r>
          </w:p>
        </w:tc>
      </w:tr>
      <w:tr>
        <w:trPr/>
        <w:tc>
          <w:tcPr>
            <w:tcW w:w="9464" w:type="dxa"/>
            <w:tcBorders/>
          </w:tcPr>
          <w:p>
            <w:pPr>
              <w:pStyle w:val="Normal"/>
              <w:spacing w:before="0" w:after="120"/>
              <w:ind w:hanging="0"/>
              <w:rPr>
                <w:szCs w:val="28"/>
              </w:rPr>
            </w:pPr>
            <w:r>
              <w:rPr>
                <w:szCs w:val="28"/>
              </w:rPr>
              <w:t xml:space="preserve">         </w:t>
            </w:r>
            <w:r>
              <w:rPr>
                <w:szCs w:val="28"/>
              </w:rPr>
              <w:t>Солонинко Петро Миколайович, народився 3 квiтня 1962 року в селі Конюхи Козівського району Тернопільської області, громадянин України, протягом останніх п’яти років проживає на території України, освіта вища, начальник юридичного відділу, ТОВ "МЖК ІРЛАГА", член Політичної партії "Рух Нових Сил Михайла Саакашвілі", проживає в місті Тернопол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67</w:t>
            </w:r>
          </w:p>
        </w:tc>
      </w:tr>
      <w:tr>
        <w:trPr/>
        <w:tc>
          <w:tcPr>
            <w:tcW w:w="9464" w:type="dxa"/>
            <w:tcBorders/>
          </w:tcPr>
          <w:p>
            <w:pPr>
              <w:pStyle w:val="Normal"/>
              <w:spacing w:before="0" w:after="120"/>
              <w:ind w:hanging="0"/>
              <w:rPr>
                <w:szCs w:val="28"/>
              </w:rPr>
            </w:pPr>
            <w:r>
              <w:rPr>
                <w:szCs w:val="28"/>
              </w:rPr>
              <w:t xml:space="preserve">         </w:t>
            </w:r>
            <w:r>
              <w:rPr>
                <w:szCs w:val="28"/>
              </w:rPr>
              <w:t>Сандуляк Петро Ярославович, народився 21 лютого 1960 року в селі Черкавщина Чортківського району Тернопільської області, громадянин України, протягом останніх п’яти років проживає на території України, освіта вища, фізична особа – підприємець, відсутні відомості щодо партійності, проживає в місті Чортків Тернопільської област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0" w:after="0"/>
        <w:ind w:hanging="0"/>
        <w:jc w:val="left"/>
        <w:rPr>
          <w:sz w:val="24"/>
          <w:szCs w:val="24"/>
        </w:rPr>
      </w:pPr>
      <w:r>
        <w:rPr>
          <w:sz w:val="24"/>
          <w:szCs w:val="24"/>
        </w:rPr>
      </w:r>
    </w:p>
    <w:p>
      <w:pPr>
        <w:pStyle w:val="Normal"/>
        <w:spacing w:before="0" w:after="0"/>
        <w:ind w:hanging="0"/>
        <w:jc w:val="left"/>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p>
      <w:pPr>
        <w:pStyle w:val="Normal"/>
        <w:spacing w:before="0" w:after="0"/>
        <w:ind w:hanging="0"/>
        <w:jc w:val="left"/>
        <w:rPr>
          <w:sz w:val="24"/>
          <w:szCs w:val="24"/>
        </w:rPr>
      </w:pPr>
      <w:r>
        <w:rPr>
          <w:sz w:val="24"/>
          <w:szCs w:val="24"/>
        </w:rPr>
        <w:t xml:space="preserve"> </w:t>
      </w:r>
      <w:r>
        <w:br w:type="page"/>
      </w:r>
    </w:p>
    <w:p>
      <w:pPr>
        <w:pStyle w:val="Normal"/>
        <w:spacing w:before="0" w:after="0"/>
        <w:ind w:left="4544" w:hanging="56"/>
        <w:jc w:val="center"/>
        <w:rPr>
          <w:b/>
          <w:b/>
          <w:i/>
          <w:i/>
          <w:sz w:val="24"/>
          <w:szCs w:val="24"/>
        </w:rPr>
      </w:pPr>
      <w:r>
        <w:rPr>
          <w:b/>
          <w:i/>
          <w:sz w:val="24"/>
          <w:szCs w:val="24"/>
        </w:rPr>
        <w:t>Додаток 6</w:t>
      </w:r>
    </w:p>
    <w:p>
      <w:pPr>
        <w:pStyle w:val="Normal"/>
        <w:spacing w:before="0" w:after="0"/>
        <w:ind w:left="4544" w:hanging="56"/>
        <w:jc w:val="center"/>
        <w:rPr>
          <w:b/>
          <w:b/>
          <w:i/>
          <w:i/>
          <w:sz w:val="24"/>
          <w:szCs w:val="24"/>
        </w:rPr>
      </w:pPr>
      <w:r>
        <w:rPr>
          <w:b/>
          <w:i/>
          <w:sz w:val="24"/>
          <w:szCs w:val="24"/>
        </w:rPr>
        <w:t>до постанови Центральної виборчої комісії</w:t>
      </w:r>
    </w:p>
    <w:p>
      <w:pPr>
        <w:pStyle w:val="Normal"/>
        <w:spacing w:before="0" w:after="0"/>
        <w:ind w:left="4544" w:hanging="56"/>
        <w:jc w:val="center"/>
        <w:rPr>
          <w:sz w:val="24"/>
          <w:szCs w:val="24"/>
        </w:rPr>
      </w:pPr>
      <w:r>
        <w:rPr>
          <w:b/>
          <w:i/>
          <w:sz w:val="24"/>
          <w:szCs w:val="24"/>
        </w:rPr>
        <w:t>від 29 червня 2019 року № 1382</w:t>
      </w:r>
    </w:p>
    <w:p>
      <w:pPr>
        <w:pStyle w:val="Normal"/>
        <w:spacing w:before="0" w:after="0"/>
        <w:ind w:hanging="0"/>
        <w:jc w:val="left"/>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9464"/>
        <w:gridCol w:w="283"/>
      </w:tblGrid>
      <w:tr>
        <w:trPr/>
        <w:tc>
          <w:tcPr>
            <w:tcW w:w="9747" w:type="dxa"/>
            <w:gridSpan w:val="2"/>
            <w:tcBorders/>
          </w:tcPr>
          <w:p>
            <w:pPr>
              <w:pStyle w:val="Normal"/>
              <w:keepNext w:val="true"/>
              <w:spacing w:before="432" w:after="144"/>
              <w:ind w:hanging="0"/>
              <w:jc w:val="center"/>
              <w:rPr>
                <w:b/>
                <w:b/>
                <w:szCs w:val="28"/>
              </w:rPr>
            </w:pPr>
            <w:r>
              <w:rPr>
                <w:b/>
                <w:szCs w:val="28"/>
              </w:rPr>
              <w:t>ПЕРЕЛІК</w:t>
              <w:br/>
              <w:t>кандидатів у народні депутати України,</w:t>
              <w:br/>
              <w:t>зареєстрованих на позачергових виборах народних депутатів України</w:t>
              <w:br/>
              <w:t>21 липня 2019 року  в одномандатних виборчих округах,</w:t>
              <w:br/>
              <w:t>утворених у межах Харківської області</w:t>
            </w:r>
          </w:p>
        </w:tc>
      </w:tr>
      <w:tr>
        <w:trPr/>
        <w:tc>
          <w:tcPr>
            <w:tcW w:w="9747" w:type="dxa"/>
            <w:gridSpan w:val="2"/>
            <w:tcBorders/>
          </w:tcPr>
          <w:p>
            <w:pPr>
              <w:pStyle w:val="Normal"/>
              <w:keepNext w:val="true"/>
              <w:spacing w:before="144" w:after="0"/>
              <w:ind w:hanging="0"/>
              <w:jc w:val="center"/>
              <w:rPr>
                <w:b/>
                <w:b/>
                <w:i/>
                <w:i/>
                <w:szCs w:val="28"/>
              </w:rPr>
            </w:pPr>
            <w:r>
              <w:rPr>
                <w:b/>
                <w:i/>
                <w:szCs w:val="28"/>
              </w:rPr>
              <w:t>Одномандатний виборчий округ № 171</w:t>
            </w:r>
          </w:p>
        </w:tc>
      </w:tr>
      <w:tr>
        <w:trPr/>
        <w:tc>
          <w:tcPr>
            <w:tcW w:w="9464" w:type="dxa"/>
            <w:tcBorders/>
          </w:tcPr>
          <w:p>
            <w:pPr>
              <w:pStyle w:val="Normal"/>
              <w:spacing w:before="0" w:after="120"/>
              <w:ind w:hanging="0"/>
              <w:rPr>
                <w:szCs w:val="28"/>
              </w:rPr>
            </w:pPr>
            <w:r>
              <w:rPr>
                <w:szCs w:val="28"/>
              </w:rPr>
              <w:t xml:space="preserve">         </w:t>
            </w:r>
            <w:r>
              <w:rPr>
                <w:szCs w:val="28"/>
              </w:rPr>
              <w:t>Андрєєв Олексій Вікторович, народився 21 листопада 1992 року в місті Харкові, громадянин України, протягом останніх п’яти років проживає на території України, освіта вища, начальник відділення, ТОВ "ФК Магнат", безпартійний, проживає в місті Харкові, судимість відсутня, суб’єкт висування – Політична партія "Рух Нових Сил Михайла Саакашвілі".</w:t>
            </w:r>
          </w:p>
        </w:tc>
        <w:tc>
          <w:tcPr>
            <w:tcW w:w="283" w:type="dxa"/>
            <w:tcBorders/>
          </w:tcPr>
          <w:p>
            <w:pPr>
              <w:pStyle w:val="Normal"/>
              <w:snapToGrid w:val="false"/>
              <w:spacing w:before="0" w:after="120"/>
              <w:ind w:hanging="0"/>
              <w:jc w:val="center"/>
              <w:rPr>
                <w:szCs w:val="28"/>
              </w:rPr>
            </w:pPr>
            <w:r>
              <w:rPr>
                <w:szCs w:val="28"/>
              </w:rPr>
            </w:r>
          </w:p>
        </w:tc>
      </w:tr>
    </w:tbl>
    <w:p>
      <w:pPr>
        <w:pStyle w:val="Normal"/>
        <w:spacing w:before="120" w:after="0"/>
        <w:ind w:hanging="0"/>
        <w:rPr>
          <w:sz w:val="24"/>
          <w:szCs w:val="24"/>
        </w:rPr>
      </w:pPr>
      <w:r>
        <w:rPr>
          <w:sz w:val="24"/>
          <w:szCs w:val="24"/>
        </w:rPr>
      </w:r>
    </w:p>
    <w:p>
      <w:pPr>
        <w:pStyle w:val="Normal"/>
        <w:spacing w:before="0" w:after="0"/>
        <w:ind w:hanging="0"/>
        <w:rPr>
          <w:sz w:val="24"/>
          <w:szCs w:val="24"/>
        </w:rPr>
      </w:pPr>
      <w:r>
        <w:rPr>
          <w:sz w:val="24"/>
          <w:szCs w:val="24"/>
        </w:rPr>
      </w:r>
    </w:p>
    <w:p>
      <w:pPr>
        <w:pStyle w:val="TextBodyIndent"/>
        <w:ind w:left="720" w:firstLine="720"/>
        <w:rPr>
          <w:b/>
          <w:b/>
          <w:i/>
          <w:i/>
        </w:rPr>
      </w:pPr>
      <w:r>
        <w:rPr>
          <w:b/>
          <w:i/>
        </w:rPr>
        <w:t xml:space="preserve">Секретар </w:t>
      </w:r>
    </w:p>
    <w:p>
      <w:pPr>
        <w:pStyle w:val="TextBodyIndent"/>
        <w:ind w:hanging="0"/>
        <w:rPr>
          <w:b/>
          <w:b/>
          <w:i/>
          <w:i/>
        </w:rPr>
      </w:pPr>
      <w:r>
        <w:rPr>
          <w:b/>
          <w:i/>
        </w:rPr>
        <w:t xml:space="preserve">Центральної виборчої комісії      </w:t>
        <w:tab/>
        <w:tab/>
        <w:tab/>
        <w:t xml:space="preserve">                     Н. БЕРНАЦЬКА </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cs="Tahoma"/>
      <w:sz w:val="16"/>
      <w:szCs w:val="16"/>
    </w:rPr>
  </w:style>
  <w:style w:type="character" w:styleId="Style16">
    <w:name w:val="Основний текст з відступом Знак"/>
    <w:qFormat/>
    <w:rPr>
      <w:sz w:val="28"/>
    </w:rPr>
  </w:style>
  <w:style w:type="character" w:styleId="Style17">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8">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9">
    <w:name w:val="Нумерований список"/>
    <w:basedOn w:val="Normal"/>
    <w:qFormat/>
    <w:pPr>
      <w:ind w:hanging="0"/>
    </w:pPr>
    <w:rPr/>
  </w:style>
  <w:style w:type="paragraph" w:styleId="5">
    <w:name w:val="Стиль5"/>
    <w:basedOn w:val="Style19"/>
    <w:qFormat/>
    <w:pPr>
      <w:numPr>
        <w:ilvl w:val="0"/>
        <w:numId w:val="2"/>
      </w:numPr>
    </w:pPr>
    <w:rPr/>
  </w:style>
  <w:style w:type="paragraph" w:styleId="6">
    <w:name w:val="Стиль6"/>
    <w:basedOn w:val="Style19"/>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20">
    <w:name w:val="Звичайний (веб)"/>
    <w:basedOn w:val="Normal"/>
    <w:qFormat/>
    <w:pPr>
      <w:spacing w:before="280" w:after="280"/>
      <w:ind w:hanging="0"/>
      <w:jc w:val="left"/>
    </w:pPr>
    <w:rPr>
      <w:sz w:val="24"/>
      <w:szCs w:val="24"/>
    </w:rPr>
  </w:style>
  <w:style w:type="paragraph" w:styleId="Style21">
    <w:name w:val="Текст у виносці"/>
    <w:basedOn w:val="Normal"/>
    <w:qFormat/>
    <w:pPr>
      <w:spacing w:before="0" w:after="0"/>
    </w:pPr>
    <w:rPr>
      <w:rFonts w:ascii="Tahoma" w:hAnsi="Tahoma" w:cs="Tahoma"/>
      <w:sz w:val="16"/>
      <w:szCs w:val="16"/>
    </w:rPr>
  </w:style>
  <w:style w:type="paragraph" w:styleId="TextBodyIndent">
    <w:name w:val="Body Text Indent"/>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8:25:00Z</dcterms:created>
  <dc:creator>Машбюро ПОЧТА</dc:creator>
  <dc:description/>
  <cp:keywords/>
  <dc:language>en-US</dc:language>
  <cp:lastModifiedBy>Говорадло О.В.</cp:lastModifiedBy>
  <cp:lastPrinted>2019-06-29T20:53:00Z</cp:lastPrinted>
  <dcterms:modified xsi:type="dcterms:W3CDTF">2019-06-30T12:40:00Z</dcterms:modified>
  <cp:revision>3</cp:revision>
  <dc:subject/>
  <dc:title>Вик</dc:title>
</cp:coreProperties>
</file>