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bookmarkStart w:id="0" w:name="_Hlk156483769"/>
      <w:bookmarkStart w:id="1" w:name="_Hlk156917745"/>
      <w:bookmarkStart w:id="2" w:name="_Hlk156483769"/>
      <w:bookmarkStart w:id="3" w:name="_Hlk156917745"/>
      <w:bookmarkEnd w:id="2"/>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18"/>
          <w:lang w:eastAsia="ru-RU"/>
        </w:rPr>
      </w:pPr>
      <w:r>
        <w:rPr>
          <w:rFonts w:eastAsia="Times New Roman" w:cs="Times New Roman" w:ascii="Times New Roman" w:hAnsi="Times New Roman"/>
          <w:b/>
          <w:bCs/>
          <w:sz w:val="36"/>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24 </w:t>
      </w:r>
      <w:r>
        <w:rPr>
          <w:rFonts w:eastAsia="Times New Roman" w:cs="Times New Roman" w:ascii="Times New Roman" w:hAnsi="Times New Roman"/>
          <w:bCs/>
          <w:szCs w:val="28"/>
          <w:lang w:val="ru-RU" w:eastAsia="ru-RU"/>
        </w:rPr>
        <w:t xml:space="preserve">січня </w:t>
      </w:r>
      <w:r>
        <w:rPr>
          <w:rFonts w:eastAsia="Times New Roman" w:cs="Times New Roman" w:ascii="Times New Roman" w:hAnsi="Times New Roman"/>
          <w:bCs/>
          <w:szCs w:val="28"/>
          <w:lang w:eastAsia="ru-RU"/>
        </w:rPr>
        <w:t xml:space="preserve">2024 року  </w:t>
        <w:tab/>
        <w:tab/>
        <w:tab/>
        <w:tab/>
        <w:t xml:space="preserve">                </w:t>
        <w:tab/>
        <w:t xml:space="preserve">        </w:t>
      </w:r>
      <w:r>
        <w:rPr>
          <w:rFonts w:eastAsia="Times New Roman" w:cs="Times New Roman" w:ascii="Times New Roman" w:hAnsi="Times New Roman"/>
          <w:bCs/>
          <w:szCs w:val="28"/>
          <w:lang w:val="ru-RU" w:eastAsia="ru-RU"/>
        </w:rPr>
        <w:t xml:space="preserve"> </w:t>
      </w:r>
      <w:r>
        <w:rPr>
          <w:rFonts w:eastAsia="Times New Roman" w:cs="Times New Roman" w:ascii="Times New Roman" w:hAnsi="Times New Roman"/>
          <w:bCs/>
          <w:szCs w:val="28"/>
          <w:lang w:eastAsia="ru-RU"/>
        </w:rPr>
        <w:t xml:space="preserve">   </w:t>
        <w:tab/>
        <w:t xml:space="preserve">  </w:t>
      </w:r>
      <w:r>
        <w:rPr>
          <w:rFonts w:eastAsia="Times New Roman" w:cs="Times New Roman" w:ascii="Times New Roman" w:hAnsi="Times New Roman"/>
          <w:bCs/>
          <w:szCs w:val="28"/>
          <w:lang w:val="ru-RU" w:eastAsia="ru-RU"/>
        </w:rPr>
        <w:t xml:space="preserve">           4</w:t>
      </w:r>
    </w:p>
    <w:p>
      <w:pPr>
        <w:pStyle w:val="Normal"/>
        <w:spacing w:lineRule="auto" w:line="240" w:before="0" w:after="0"/>
        <w:jc w:val="center"/>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r>
      <w:bookmarkStart w:id="4" w:name="_Hlk156483769"/>
      <w:bookmarkStart w:id="5" w:name="_Hlk156483769"/>
      <w:bookmarkEnd w:id="5"/>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rFonts w:ascii="Times New Roman" w:hAnsi="Times New Roman" w:eastAsia="Times New Roman" w:cs="Times New Roman"/>
          <w:b/>
          <w:b/>
          <w:bCs/>
          <w:szCs w:val="28"/>
          <w:lang w:eastAsia="uk-UA"/>
        </w:rPr>
      </w:pPr>
      <w:r>
        <w:rPr>
          <w:rFonts w:eastAsia="Times New Roman" w:cs="Times New Roman" w:ascii="Times New Roman" w:hAnsi="Times New Roman"/>
          <w:b/>
          <w:bCs/>
          <w:szCs w:val="28"/>
          <w:lang w:eastAsia="uk-UA"/>
        </w:rPr>
      </w:r>
    </w:p>
    <w:p>
      <w:pPr>
        <w:pStyle w:val="Normal"/>
        <w:spacing w:lineRule="auto" w:line="240" w:before="0" w:after="0"/>
        <w:jc w:val="center"/>
        <w:rPr/>
      </w:pPr>
      <w:r>
        <w:rPr>
          <w:rFonts w:eastAsia="Times New Roman" w:cs="Times New Roman" w:ascii="Times New Roman" w:hAnsi="Times New Roman"/>
          <w:b/>
          <w:bCs/>
          <w:szCs w:val="28"/>
          <w:lang w:eastAsia="uk-UA"/>
        </w:rPr>
        <w:t xml:space="preserve">Про скаргу </w:t>
        <w:br/>
        <w:t xml:space="preserve">Львівської територіальної організації </w:t>
        <w:br/>
        <w:t>Політичної партії "Європейська Солідарність",</w:t>
      </w:r>
      <w:r>
        <w:rPr>
          <w:rFonts w:cs="Times New Roman" w:ascii="Times New Roman" w:hAnsi="Times New Roman"/>
          <w:szCs w:val="28"/>
        </w:rPr>
        <w:t xml:space="preserve"> </w:t>
        <w:br/>
      </w:r>
      <w:r>
        <w:rPr>
          <w:rFonts w:eastAsia="Times New Roman" w:cs="Times New Roman" w:ascii="Times New Roman" w:hAnsi="Times New Roman"/>
          <w:b/>
          <w:bCs/>
          <w:szCs w:val="28"/>
          <w:lang w:eastAsia="uk-UA"/>
        </w:rPr>
        <w:t xml:space="preserve">зареєстровану в Центральній виборчій комісії </w:t>
        <w:br/>
        <w:t>26 грудня 2023 року за № 21-34-9177</w:t>
      </w:r>
      <w:bookmarkEnd w:id="3"/>
      <w:r>
        <w:rPr>
          <w:rFonts w:eastAsia="Times New Roman" w:cs="Times New Roman" w:ascii="Times New Roman" w:hAnsi="Times New Roman"/>
          <w:b/>
          <w:bCs/>
          <w:szCs w:val="28"/>
          <w:lang w:eastAsia="uk-UA"/>
        </w:rPr>
        <w:br/>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t>До Центральної виборчої комісії 26 грудня 2023 року надійшла скарга Львівської територіальної організації Політичної партії "Європейська Солідарність" від 19 грудня 2023 року (вих. № 19-12/23), суб’єктом оскарження в якій визначено Львівську обласну територіальну виборчу комісію.</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t>У скарзі суб’єкт звернення просить:</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t>визнати протиправною та такою, що порушує виборчі права громадян, бездіяльність Львівської обласної територіальної виборчої комісії щодо неприйняття рішення про реєстрацію в установлений строк депутатами Львівської обласної ради на чергових виборах депутатів цієї ради 25 жовтня 2020 року кандидатів у депутати відповідної обласної ради від Львівської територіальної організації Політичної партії "Європейська Солідарність" Іваша Олега Ігоровича та Фрея Миколи Михайловича;</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t>зобов’язати Львівську обласну територіальну виборчу комісію зареєструвати депутатами Львівської обласної ради на чергових виборах депутатів цієї ради 25 жовтня 2020 року кандидатів у депутати Львівської обласної ради від Львівської територіальної організації Політичної партії "Європейська Солідарність" Іваша О.І. та Фрея М.М. або самостійно вчинити дії щодо реєстрації депутатами Львівської обласної ради на чергових виборах депутатів указаної ради 25 жовтня 2020 року кандидатів у депутати відповідної обласної ради від Львівської територіальної організації Політичної партії "Європейська Солідарність" Іваша О.І. та Фрея М.М.</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t>Свої вимоги суб’єкт звернення зі скаргою обґрунтовує тим, що 11 грудня 2023 року Львівською обласною територіальною виборчою комісією прийнято постанови № 8 "Про визнання обраним депутатом наступного за черговістю кандидата у депутати до Львівської обласної ради VIII скликання Іваша Олега Ігоровича від Львівської територіальної організації Політичної партії "Європейська солідарність" під № 8, у територіальному виборчому окрузі № 5" та № 9 "Про визнання обраним депутатом наступного за черговістю кандидата у депутати до Львівської обласної ради VIII скликання Фрея Миколи Михайловича від Львівської територіальної організації Політичної партії "Європейська солідарність" під № 3, у територіальному виборчому окрузі № 6", якими визнано обраними депутатами Львівської обласної ради наступних за черговістю кандидатів у депутати від Львівської територіальної організації Політичної партії "Європейська Солідарність" Іваша О.І. та Фрея М.М. відповідно. У скарзі йдеться, що 12 грудня 2023 року Іваш О.І. та Фрей М.М. подали Львівській обласній територіальній виборчій комісії заяви про реєстрацію їх депутатами Львівської обласної ради, однак всупереч положенням частини третьої статті 283 Виборчого кодексу України (далі – Кодекс) Львівська обласна територіальна виборча комісія станом на 19 грудня 2023 року вказаних осіб депутатами не зареєструвала.</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t>На підтвердження наведених доводів до скарги додано копії постанов Львівської обласної територіальної виборчої комісії від 11 грудня 2023 року № 8 та № 9, заяв Іваша О.І. та Фрея М.М. про реєстрацію депутатами Львівської обласної ради від 12 грудня 2023 року (з відміткою про отримання відповідних заяв цього самого дня заступником голови Львівської обласної територіальної виборчої комісії Чорним О.В.).</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shd w:fill="FFFFFF" w:val="clear"/>
          <w:lang w:eastAsia="uk-UA"/>
        </w:rPr>
      </w:pPr>
      <w:r>
        <w:rPr>
          <w:rFonts w:eastAsia="Times New Roman" w:cs="Times New Roman" w:ascii="Times New Roman" w:hAnsi="Times New Roman"/>
          <w:szCs w:val="28"/>
          <w:shd w:fill="FFFFFF" w:val="clear"/>
          <w:lang w:eastAsia="uk-UA"/>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zCs w:val="28"/>
          <w:shd w:fill="FFFFFF" w:val="clear"/>
          <w:lang w:eastAsia="uk-UA"/>
        </w:rPr>
        <w:t xml:space="preserve">До Центральної виборчої комісії 10 січня 2024 року електронною поштою та 16 січня 2024 року поштовим зв’язком надійшло пояснення Львівської обласної територіальної виборчої комісії, у якому вона інформує, що вказана виборча комісія організовувала засідання 21, 23, 28, 29 листопада 2023 року, </w:t>
        <w:br/>
        <w:t xml:space="preserve">04, 11, 29 грудня 2023 року, а також 08 січня 2024 року. На засіданні, що відбулося 11 грудня 2023 року, цією територіальною виборчою комісією ухвалено постанови № 8 та № 9, якими відповідно Іваша О.І. та Фрея М.М. визнано обраними депутатами Львівської обласної ради. У поясненні зазначено, що Львівська обласна територіальна виборча комісія отримала заяви Іваша О.І. та Фрея М.М. про їх реєстрацію депутатами Львівської обласної ради від </w:t>
        <w:br/>
        <w:t>12 грудня 2023 року. Суб’єкт оскарження інформує, що питання стосовно реєстрації вказаних осіб депутатами Львівської обласної ради було предметом розгляду на засіданні Львівської обласної територіальної виборчої комісії 29 грудня 2023 року, однак рішень щодо цього виборчою комісією не прийнято, оскільки пропоновані проєкти не підтримано більшістю голосів від складу комісії. Водночас засідання, скликане на 08 січня 2024 року, було неповноважним через присутність на ньому менше половини складу виборчої комісії.</w:t>
      </w:r>
      <w:r>
        <w:rPr>
          <w:szCs w:val="28"/>
        </w:rPr>
        <w:t xml:space="preserve"> </w:t>
      </w:r>
      <w:r>
        <w:rPr>
          <w:rFonts w:eastAsia="Times New Roman" w:cs="Times New Roman" w:ascii="Times New Roman" w:hAnsi="Times New Roman"/>
          <w:szCs w:val="28"/>
          <w:shd w:fill="FFFFFF" w:val="clear"/>
          <w:lang w:eastAsia="uk-UA"/>
        </w:rPr>
        <w:t>Також Львівська обласна територіальна виборча комісія повідомила, що питання стосовно реєстрації Іваша О.І. та Фрея М.М. депутатами Львівської обласної ради планується повторно розглянути на наступному засіданні цієї виборчої комісії. До пояснення Львівської обласної територіальної виборчої комісії додано копії порядків денних та проєктів порядків денних відповідних засідань цієї територіальної виборчої комісії, а також документів щодо присутності її членів на вказаних засіданнях.</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pacing w:val="-4"/>
          <w:szCs w:val="28"/>
          <w:shd w:fill="FFFFFF" w:val="clear"/>
          <w:lang w:eastAsia="uk-UA"/>
        </w:rPr>
      </w:pPr>
      <w:r>
        <w:rPr>
          <w:rFonts w:eastAsia="Times New Roman" w:cs="Times New Roman" w:ascii="Times New Roman" w:hAnsi="Times New Roman"/>
          <w:spacing w:val="-4"/>
          <w:szCs w:val="28"/>
          <w:shd w:fill="FFFFFF" w:val="clear"/>
          <w:lang w:eastAsia="uk-UA"/>
        </w:rPr>
        <w:t xml:space="preserve">Крім того, 23 січня 2024 року електронною поштою та 24 січня 2024 року поштовим зв’язком Комісія отримала копії постанов Львівської обласної територіальної виборчої комісії від 22 січня 2024 року № 1 "Про реєстрацію депутата Львівської обласної ради VIIІ скликання, Іваша Олега Ігоровича, обраного від Львівської територіальної організації Політичної партії "Європейська солідарність" у територіальному виборчому окрузі № 5" та № 2 "Про реєстрацію депутата Львівської обласної ради VIIІ скликання, Фрея Миколу Михайловича, обраного від Львівської територіальної організації Політичної партії "Європейська солідарність" в територіальному виборчому окрузі № 6", якими відповідна виборча комісія за наслідками розгляду заяв Іваша О.І. та Фрея М.М. про реєстрацію депутатами Львівської обласної ради з доданими до них документами зареєструвала вказаних осіб депутатами цієї ради. </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частиною четвертою статті 14, частиною четвертою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zCs w:val="28"/>
          <w:lang w:eastAsia="uk-UA"/>
        </w:rPr>
        <w:t>Відповідно до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Частиною другою статті 72 Кодексу, пунктом 10.3 Порядку передбачено, що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pacing w:val="-4"/>
          <w:szCs w:val="28"/>
          <w:lang w:eastAsia="uk-UA"/>
        </w:rPr>
        <w:t xml:space="preserve">Центральна виборча комісія, проаналізувавши зміст скарги, беручи до уваги предмет та суб’єкт оскарження, а також положення частин першої, третьої </w:t>
        <w:br/>
        <w:t>статті 65, статті 66 Кодексу, пунктів 2.1, 3.1, розділу 4 Порядку, зазначає, що підстав для залишення скарги Львівської територіальної організації Політичної партії "Європейська Солідарність" без розгляду по суті немає.</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Розглядаючи скаргу та додані до неї документи, а також пояснення суб’єкта оскарження з долученими до нього документами, зважаючи на іншу наявну в Комісії інформацію, Центральна виборча комісія керується таким.</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і статтями 283, 284 Кодексу, пунктом 5.9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реєстрація особи, яку визнано обраною депутатом місцевої ради, здійснюється територіальною виборчою комісією в порядку, встановленому статтею 283 Кодексу, з урахуванням Роз’яснення.</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Так, особа, визнана обраною депутатом місцевої ради, зобов’язана протягом 20 днів з дня повідомлення територіальною виборчою комісією про визнання її обраною подати в порядку, передбаченому статтею 283 Кодексу, необхідні документи для реєстрації її депутатом.</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а змістом частини третьої статті 283 Кодексу, пункту 5.3 Роз’яснення територіальна виборча комісія з відповідних місцевих виборів у п’ятиденний строк з дня отримання документів, визначених статтею 283 Кодексу (розділами 2, 3 Роз’яснення), приймає рішення про реєстрацію депутата.</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З наявних у Комісії документів вбачається, що Львівська обласна територіальна виборча комісія постановою від 11 грудня 2023 року № 8 визнала обраним депутатом Львівської обласної ради наступного за черговістю кандидата в депутати в територіальному виборчому окрузі № 5 за територіальним виборчим списком від Львівської територіальної організації Політичної партії "Європейська Солідарність" Іваша О.І., а постановою № 9 – наступного за черговістю кандидата в депутати в територіальному виборчому окрузі № 6 за територіальним виборчим списком від цієї місцевої організації політичної партії Фрея М.М. </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zCs w:val="28"/>
          <w:lang w:eastAsia="uk-UA"/>
        </w:rPr>
        <w:t>Іваш О.І. та Фрей М.М.</w:t>
      </w:r>
      <w:r>
        <w:rPr/>
        <w:t xml:space="preserve"> </w:t>
      </w:r>
      <w:r>
        <w:rPr>
          <w:rFonts w:eastAsia="Times New Roman" w:cs="Times New Roman" w:ascii="Times New Roman" w:hAnsi="Times New Roman"/>
          <w:szCs w:val="28"/>
          <w:lang w:eastAsia="uk-UA"/>
        </w:rPr>
        <w:t>12 грудня 2023 року подали Львівській обласній територіальній виборчій комісії заяви про реєстрацію їх депутатами Львівської обласної ради.</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 xml:space="preserve">Постановами Львівської обласної територіальної виборчої комісії від </w:t>
        <w:br/>
        <w:t>22 січня 2024 року № 1 та № 2 Іваша О.І. та Фрея М.М. зареєстровано депутатами Львівської обласної ради.</w:t>
      </w:r>
    </w:p>
    <w:p>
      <w:pPr>
        <w:pStyle w:val="Normal"/>
        <w:tabs>
          <w:tab w:val="clear" w:pos="708"/>
          <w:tab w:val="left" w:pos="4320" w:leader="none"/>
        </w:tabs>
        <w:spacing w:lineRule="auto" w:line="240" w:before="0" w:after="40"/>
        <w:ind w:firstLine="567"/>
        <w:jc w:val="both"/>
        <w:rPr>
          <w:rFonts w:ascii="Times New Roman" w:hAnsi="Times New Roman" w:eastAsia="Times New Roman" w:cs="Times New Roman"/>
          <w:szCs w:val="28"/>
          <w:lang w:eastAsia="uk-UA"/>
        </w:rPr>
      </w:pPr>
      <w:r>
        <w:rPr>
          <w:rFonts w:eastAsia="Times New Roman" w:cs="Times New Roman" w:ascii="Times New Roman" w:hAnsi="Times New Roman"/>
          <w:szCs w:val="28"/>
          <w:lang w:eastAsia="uk-UA"/>
        </w:rPr>
        <w:t>Згідно з пунктом 4 частини тринадцятої статті 72 Кодексу та підпунктом 4 пункту 10.16 Порядку виборча комісія відмовляє в задоволенні скарги, якщо встановить, що на момент розгляду скарги виборчою комісією – суб’єктом оскарження вчинено необхідні дії, скасовано рішення, що є предметом оскарження, або іншим способом поновлено права суб’єкта звернення зі скаргою відповідно до вимог Кодексу (відсутність предмета оскарження).</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zCs w:val="28"/>
          <w:lang w:eastAsia="uk-UA"/>
        </w:rPr>
        <w:t xml:space="preserve">Таким чином, вирішення Львівською обласною територіальною виборчою комісією питань щодо реєстрації депутатами Львівської обласної ради Іваша О.І. та Фрея М.М., обраних на чергових виборах депутатів Львівської обласної ради 25 жовтня 2020 року у відповідних територіальних виборчих округах за територіальними виборчими списками кандидатів у депутати від Львівської територіальної організації Політичної партії "Європейська Солідарність", шляхом прийняття 22 січня 2024 року постанов № 1 та № 2 обумовлює відмову в задоволенні скарги </w:t>
      </w:r>
      <w:r>
        <w:rPr>
          <w:rFonts w:eastAsia="Times New Roman" w:cs="Times New Roman" w:ascii="Times New Roman" w:hAnsi="Times New Roman"/>
          <w:szCs w:val="28"/>
          <w:shd w:fill="FFFFFF" w:val="clear"/>
          <w:lang w:eastAsia="uk-UA"/>
        </w:rPr>
        <w:t xml:space="preserve">Львівської територіальної організації Політичної партії "Європейська Солідарність" у частині вимоги </w:t>
      </w:r>
      <w:r>
        <w:rPr>
          <w:rFonts w:eastAsia="Times New Roman" w:cs="Times New Roman" w:ascii="Times New Roman" w:hAnsi="Times New Roman"/>
          <w:szCs w:val="28"/>
          <w:lang w:eastAsia="uk-UA"/>
        </w:rPr>
        <w:t>про визнання бездіяльності Львівської обласної територіальної виборчої комісії з цього приводу протиправною та такою, що порушує виборчі права громадян, а також похідної від неї вимоги – про зобов’язання суб’єкта оскарження вирішити зазначені питання або ухвалити відповідні рішення Комісією самостійно.</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zCs w:val="28"/>
          <w:lang w:eastAsia="uk-UA"/>
        </w:rPr>
        <w:t xml:space="preserve">Враховуючи викладене, відповідно до статей 32, 33, 38, 63 – 72, 283, 284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w:t>
        <w:br/>
        <w:t xml:space="preserve">2020 року № 192,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Fonts w:eastAsia="Times New Roman" w:cs="Times New Roman" w:ascii="Times New Roman" w:hAnsi="Times New Roman"/>
          <w:b/>
          <w:szCs w:val="28"/>
          <w:lang w:eastAsia="uk-UA"/>
        </w:rPr>
        <w:t>п о с т а н о в л я є</w:t>
      </w:r>
      <w:r>
        <w:rPr>
          <w:rFonts w:eastAsia="Times New Roman" w:cs="Times New Roman" w:ascii="Times New Roman" w:hAnsi="Times New Roman"/>
          <w:szCs w:val="28"/>
          <w:lang w:eastAsia="uk-UA"/>
        </w:rPr>
        <w:t>:</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zCs w:val="28"/>
          <w:lang w:eastAsia="uk-UA"/>
        </w:rPr>
        <w:t>1. У задоволенні скарги Львівської територіальної організації Політичної партії "Європейська Солідарність", зареєстрованої в Центральній виборчій комісії 26 грудня 2023 року за № 21-34-9177, відмовити.</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zCs w:val="28"/>
          <w:lang w:eastAsia="uk-UA"/>
        </w:rPr>
        <w:t xml:space="preserve">2. Копію цієї постанови надіслати </w:t>
      </w:r>
      <w:r>
        <w:rPr>
          <w:rFonts w:eastAsia="Times New Roman" w:cs="Times New Roman" w:ascii="Times New Roman" w:hAnsi="Times New Roman"/>
          <w:szCs w:val="28"/>
          <w:shd w:fill="FFFFFF" w:val="clear"/>
          <w:lang w:eastAsia="uk-UA"/>
        </w:rPr>
        <w:t>Львівській територіальній організації Політичної партії "Європейська Солідарність"</w:t>
      </w:r>
      <w:r>
        <w:rPr>
          <w:rFonts w:eastAsia="Times New Roman" w:cs="Times New Roman" w:ascii="Times New Roman" w:hAnsi="Times New Roman"/>
          <w:szCs w:val="28"/>
          <w:lang w:eastAsia="uk-UA"/>
        </w:rPr>
        <w:t xml:space="preserve"> та Львівській обласній територіальній виборчій комісії.</w:t>
      </w:r>
    </w:p>
    <w:p>
      <w:pPr>
        <w:pStyle w:val="Normal"/>
        <w:tabs>
          <w:tab w:val="clear" w:pos="708"/>
          <w:tab w:val="left" w:pos="4320" w:leader="none"/>
        </w:tabs>
        <w:spacing w:lineRule="auto" w:line="240" w:before="0" w:after="40"/>
        <w:ind w:firstLine="567"/>
        <w:jc w:val="both"/>
        <w:rPr/>
      </w:pPr>
      <w:r>
        <w:rPr>
          <w:rFonts w:eastAsia="Times New Roman" w:cs="Times New Roman" w:ascii="Times New Roman" w:hAnsi="Times New Roman"/>
          <w:szCs w:val="28"/>
          <w:lang w:eastAsia="uk-UA"/>
        </w:rPr>
        <w:t>3. Цю постанову оприлюднити на офіційному вебсайті Центральної виборчої комісії.</w:t>
      </w:r>
    </w:p>
    <w:p>
      <w:pPr>
        <w:pStyle w:val="Normal"/>
        <w:tabs>
          <w:tab w:val="clear" w:pos="708"/>
          <w:tab w:val="left" w:pos="4320" w:leader="none"/>
        </w:tabs>
        <w:spacing w:lineRule="auto" w:line="240" w:before="0" w:after="0"/>
        <w:jc w:val="both"/>
        <w:rPr>
          <w:rFonts w:ascii="Times New Roman" w:hAnsi="Times New Roman" w:eastAsia="Times New Roman" w:cs="Times New Roman"/>
          <w:szCs w:val="28"/>
          <w:highlight w:val="yellow"/>
          <w:lang w:eastAsia="uk-UA"/>
        </w:rPr>
      </w:pPr>
      <w:r>
        <w:rPr>
          <w:rFonts w:eastAsia="Times New Roman" w:cs="Times New Roman" w:ascii="Times New Roman" w:hAnsi="Times New Roman"/>
          <w:szCs w:val="28"/>
          <w:highlight w:val="yellow"/>
          <w:lang w:eastAsia="uk-UA"/>
        </w:rPr>
      </w:r>
    </w:p>
    <w:p>
      <w:pPr>
        <w:pStyle w:val="Normal"/>
        <w:spacing w:lineRule="auto" w:line="240" w:before="0" w:after="0"/>
        <w:ind w:left="696" w:firstLine="384"/>
        <w:rPr/>
      </w:pPr>
      <w:bookmarkStart w:id="6" w:name="_GoBack"/>
      <w:bookmarkEnd w:id="6"/>
      <w:r>
        <w:rPr>
          <w:rFonts w:eastAsia="Times New Roman" w:cs="Times New Roman" w:ascii="Times New Roman" w:hAnsi="Times New Roman"/>
          <w:szCs w:val="28"/>
        </w:rPr>
        <w:t xml:space="preserve">      </w:t>
      </w:r>
      <w:r>
        <w:rPr>
          <w:rFonts w:cs="Times New Roman" w:ascii="Times New Roman" w:hAnsi="Times New Roman"/>
          <w:szCs w:val="28"/>
        </w:rPr>
        <w:t>Голова</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t>Центральної виборчої комісії</w:t>
        <w:tab/>
        <w:tab/>
        <w:tab/>
        <w:tab/>
        <w:tab/>
        <w:t xml:space="preserve">                        О. ДІДЕНКО</w:t>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42:00Z</dcterms:created>
  <dc:creator>Бабенко Поліна Вікторівна</dc:creator>
  <dc:description/>
  <cp:keywords/>
  <dc:language>en-US</dc:language>
  <cp:lastModifiedBy>Бабенко Поліна Вікторівна</cp:lastModifiedBy>
  <cp:lastPrinted>2024-01-24T14:54:00Z</cp:lastPrinted>
  <dcterms:modified xsi:type="dcterms:W3CDTF">2024-01-24T13:00:00Z</dcterms:modified>
  <cp:revision>11</cp:revision>
  <dc:subject/>
  <dc:title>Вик</dc:title>
</cp:coreProperties>
</file>