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 xml:space="preserve">Додаток 4  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8 травня 2024 року № 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де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імотіна Зоя Миколаївна, 1971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оневич Інна Євген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Жильцов Сергій Михайлович, 1957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однар Вікторія Олегівна, 199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8:30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5-07T11:32:00Z</cp:lastPrinted>
  <dcterms:modified xsi:type="dcterms:W3CDTF">2024-05-08T12:12:00Z</dcterms:modified>
  <cp:revision>4</cp:revision>
  <dc:subject/>
  <dc:title>Вик</dc:title>
</cp:coreProperties>
</file>