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Підгаєцька міська територіальна виборча комісія </w:t>
              <w:br/>
              <w:t>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Качемба Мирослава Федорівна, 1984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алай Марія Михайлі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42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10-17T15:46:00Z</cp:lastPrinted>
  <dcterms:modified xsi:type="dcterms:W3CDTF">2024-10-17T12:46:00Z</dcterms:modified>
  <cp:revision>4</cp:revision>
  <dc:subject/>
  <dc:title>Вик</dc:title>
</cp:coreProperties>
</file>