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Style22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Style22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Style22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Style22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24 лютого 2022 року   </w:t>
        <w:tab/>
        <w:tab/>
        <w:tab/>
        <w:tab/>
        <w:tab/>
        <w:tab/>
        <w:t xml:space="preserve">                        62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567"/>
        <w:jc w:val="both"/>
        <w:rPr/>
      </w:pPr>
      <w:r>
        <w:rPr>
          <w:sz w:val="28"/>
          <w:szCs w:val="28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их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від 15 жовтня 2020 року № 383 "Про новий склад Одеської міської територіальної виборчої комісії Одеського району Одеської області",  згідно з додатками 1 – 9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Цю постанову довести до відома відповідних територіальних виборчих комісій. 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ютого 2022 року № 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матор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пирін Роман Олександрович, 1986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унц Арман Оганесович, 199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рбенець Альона Валеріївна, 1986 року народження – заступник голови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пирін Роман Олександрович, 198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дулін Олександр Валерійович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Анна Валеріївна, 198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унц Арман Оганесович, 199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ків Лідія Анатолії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Анна Валеріївна, 198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длєсна Оксана Петр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ютого 2022 року № 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городська міська територіальна виборча комісія Ужгород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ендаш Єлізавета Василівна, 196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чко Олександр Юрійович, 199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лапа Борис Стефанович, 198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ова Наталія Олександрівна, 198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ютого 2022 року № 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ів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ура Олена Леонідівна, 1975 року народження – від місцевої організації ПОЛІТИЧНОЇ ПАРТІЇ "ВИМАГАЄМО ЗМІ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нець Ніна Валентинівна, 1967 року народження – від місцевої організації ПОЛІТИЧНОЇ ПАРТІЇ "ВИМАГАЄМО ЗМІН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О. ГАТАУЛЛІНА</w:t>
      </w:r>
      <w:r>
        <w:br w:type="page"/>
      </w:r>
    </w:p>
    <w:p>
      <w:pPr>
        <w:pStyle w:val="Normal"/>
        <w:keepNext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ютого 2022 року № 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вльов Ігор Олександрович, 197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ина Анатолій Петрович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ютого 2022 року № 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ровоград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оненко Вікторія Петрівна, 1969 року народження – від місцевої організації Політичної партії "Партія Ігоря Колихаєва "НАМ ТУТ ЖИТИ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жак Вячеслав Вячеславович, 1989 року народження – від місцевої організації Політичної партії "Партія Ігоря Колихаєва "НАМ ТУТ ЖИТИ!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50"/>
        <w:gridCol w:w="268"/>
        <w:gridCol w:w="242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ютого 2022 року № 62</w:t>
            </w:r>
          </w:p>
        </w:tc>
      </w:tr>
      <w:tr>
        <w:trPr/>
        <w:tc>
          <w:tcPr>
            <w:tcW w:w="9838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ябенко Галина Василівна, 1960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урман Світлана Олександрівна, 1999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268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цкевич Олександр Михайлович, 1980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енко Євгеній Олександрович, 1985 року народження – від місцевої організації ПОЛІТИЧНОЇ ПАРТІЇ "АЛЬТЕРНАТИВА".</w:t>
            </w:r>
          </w:p>
        </w:tc>
        <w:tc>
          <w:tcPr>
            <w:tcW w:w="268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ютого 2022 року № 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Теличко Оксана Григорівна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півак Людмила Юрії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Ткаченко Тетяна Іванівна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Лещенко Ольга Іванівна, 194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беляцька міська територіальна виборча комісія Полтав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Калантиря Тетяна Юріївна, 195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Івер Віра Михайл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какун Наталія Володимирівна, 198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Луценко Ольга Олександ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ютого 2022 року № 6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анасьєва Антоніна Василівна, 1957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ва Любов Григоріївна, 1960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 xml:space="preserve">   О. ГАТАУЛЛІНА</w:t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4284"/>
        <w:gridCol w:w="5286"/>
        <w:gridCol w:w="268"/>
        <w:gridCol w:w="206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4 лютого 2022 року № 62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838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8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костянтинівська міська територіальна виборча комісія Хмельницького району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юшин Олександр Євгенійович, 197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юшкевич Олександр Володимирович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орожук Марина Олександрівна, 198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тнік Руслан Олександрович, 198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268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ind w:left="72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7:37:00Z</dcterms:created>
  <dc:creator>Машбюро ПОЧТА</dc:creator>
  <dc:description/>
  <cp:keywords/>
  <dc:language>en-US</dc:language>
  <cp:lastModifiedBy>Користувач</cp:lastModifiedBy>
  <cp:lastPrinted>2022-02-24T16:20:00Z</cp:lastPrinted>
  <dcterms:modified xsi:type="dcterms:W3CDTF">2022-05-02T07:37:00Z</dcterms:modified>
  <cp:revision>2</cp:revision>
  <dc:subject/>
  <dc:title>Вик</dc:title>
</cp:coreProperties>
</file>