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  <w:lang w:val="en-US"/>
        </w:rPr>
      </w:pPr>
      <w:r>
        <w:rPr>
          <w:bCs/>
          <w:szCs w:val="28"/>
        </w:rPr>
        <w:t xml:space="preserve">від </w:t>
      </w:r>
      <w:r>
        <w:rPr>
          <w:bCs/>
          <w:szCs w:val="28"/>
          <w:lang w:val="en-US"/>
        </w:rPr>
        <w:t>10</w:t>
      </w:r>
      <w:r>
        <w:rPr>
          <w:bCs/>
          <w:szCs w:val="28"/>
        </w:rPr>
        <w:t xml:space="preserve">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6</w:t>
      </w:r>
      <w:r>
        <w:rPr>
          <w:bCs/>
          <w:szCs w:val="28"/>
          <w:lang w:val="en-US"/>
        </w:rPr>
        <w:t>7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142"/>
        <w:rPr>
          <w:bCs/>
          <w:szCs w:val="28"/>
        </w:rPr>
      </w:pPr>
      <w:r>
        <w:rPr>
          <w:bCs/>
          <w:szCs w:val="28"/>
          <w:lang w:val="ru-RU"/>
        </w:rPr>
        <w:t xml:space="preserve">     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довіреної особи кандидата </w:t>
        <w:br/>
        <w:t xml:space="preserve">в народні депутати України Майсак Л.Д., зареєстрованої </w:t>
        <w:br/>
        <w:t>в одномандатному виборчому окрузі № 91 на позачергових виборах народних депутатів України 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30"/>
          <w:szCs w:val="28"/>
        </w:rPr>
      </w:pPr>
      <w:r>
        <w:rPr/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До Центральної виборчої комісії 9 липня 2019 року надійшли заява та подання кандидата в народні депутати України Майсак Лариси Дмитрівни, зареєстрованої в одномандатному виборчому окрузі № 91 на позачергових виборах народних депутатів України 21 липня 2019 року, разом з іншими документами про припинення повноважень її довіреної особи Роговченка Миколи Михайловича і реєстрацію Павловського Сергія Петровича її довіреною особою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29 червня 2019 року </w:t>
        <w:br/>
        <w:t>№ 1365 Роговченка Миколу Михайловича зареєстровано довіреною особою кандидата в народні депутати України в одномандатному виборчому окрузі № 91 Майсак Л.Д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в’ятою статті 76 Закону України "Про вибори народних депутатів України" кандидат у народні депутати України в одномандатному виборчому окрузі має право в будь-який час до дня голосування звернутися із заявою до Центральної виборчої комісії про припинення повноважень його довіреної особи і подати документи для реєстрації іншої особи в порядку, встановленому цим Законом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Павловського Сергія Петровича довіреною особою кандидата в народні депутати України Майсак Л.Д., зареєстрованої в одномандатному виборчому окрузі № 91 на позачергових виборах народних депутатів України 21 липня 2019 року, вимогам Закону України "Про вибори народних депутатів України".</w:t>
      </w:r>
    </w:p>
    <w:p>
      <w:pPr>
        <w:pStyle w:val="Style18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, дев’ятої, одинадцятої статті 76 Закону України "Про вибори народних депутатів України", керуючись статтями 11 – 13, пунктом 17 статті 19 Закону </w:t>
        <w:br/>
        <w:t xml:space="preserve">України "Про Центральну виборчу комісію", Центральна виборча комісія </w:t>
        <w:br/>
      </w:r>
      <w:r>
        <w:rPr>
          <w:b/>
          <w:color w:val="000000"/>
          <w:sz w:val="28"/>
          <w:szCs w:val="28"/>
        </w:rPr>
        <w:t>п о с т а н о в л я є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довіреної особи кандидата в народні депутати України Майсак Лариси Дмитрівни, зареєстрованої в одномандатному виборчому окрузі № 91 на позачергових виборах народних депутатів України 21 липня 2019 року, Роговченка Миколи Михайлович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ареєструвати довірену особу кандидата в народні депутати України Майсак Лариси Дмитрівни, зареєстрованої в одномандатному виборчому окрузі № 91 на позачергових виборах народних депутатів України 21 липня 2019 року, Павловського Сергія Петровича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Видати посвідчення встановленого зразка відповідній довіреній особі кандидата в народні депутати України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пію цієї постанови надіслати кандидату в народні депутати України Майсак Л.Д. та Роговченку М.М.</w:t>
      </w:r>
    </w:p>
    <w:p>
      <w:pPr>
        <w:pStyle w:val="Style18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Style18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Emphasis"/>
          <w:bCs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8:23:00Z</dcterms:created>
  <dc:creator>Машбюро ПОЧТА</dc:creator>
  <dc:description/>
  <cp:keywords/>
  <dc:language>en-US</dc:language>
  <cp:lastModifiedBy>Говорадло О.В.</cp:lastModifiedBy>
  <cp:lastPrinted>2019-07-10T16:41:00Z</cp:lastPrinted>
  <dcterms:modified xsi:type="dcterms:W3CDTF">2019-07-11T08:32:00Z</dcterms:modified>
  <cp:revision>3</cp:revision>
  <dc:subject/>
  <dc:title>Вик</dc:title>
</cp:coreProperties>
</file>