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Style20"/>
        <w:jc w:val="center"/>
        <w:rPr>
          <w:b/>
          <w:b/>
          <w:bCs/>
          <w:sz w:val="28"/>
          <w:szCs w:val="28"/>
        </w:rPr>
      </w:pPr>
      <w:r>
        <w:rPr>
          <w:bCs/>
          <w:sz w:val="28"/>
          <w:szCs w:val="28"/>
          <w:lang w:val="en-US" w:eastAsia="ru-RU"/>
        </w:rPr>
        <w:t>08</w:t>
      </w:r>
      <w:r>
        <w:rPr>
          <w:bCs/>
          <w:sz w:val="28"/>
          <w:szCs w:val="28"/>
          <w:lang w:val="ru-RU" w:eastAsia="ru-RU"/>
        </w:rPr>
        <w:t xml:space="preserve"> серпня</w:t>
      </w:r>
      <w:r>
        <w:rPr>
          <w:bCs/>
          <w:sz w:val="28"/>
          <w:szCs w:val="28"/>
          <w:lang w:eastAsia="ru-RU"/>
        </w:rPr>
        <w:t xml:space="preserve"> 2020 року № 1</w:t>
      </w:r>
      <w:r>
        <w:rPr>
          <w:bCs/>
          <w:sz w:val="28"/>
          <w:szCs w:val="28"/>
          <w:lang w:val="ru-RU" w:eastAsia="ru-RU"/>
        </w:rPr>
        <w:t>60</w:t>
      </w:r>
    </w:p>
    <w:p>
      <w:pPr>
        <w:pStyle w:val="Style20"/>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sz w:val="28"/>
          <w:szCs w:val="28"/>
          <w:lang w:val="ru-RU"/>
        </w:rPr>
      </w:pPr>
      <w:r>
        <w:rPr>
          <w:b/>
          <w:bCs/>
          <w:sz w:val="28"/>
          <w:szCs w:val="28"/>
          <w:lang w:val="ru-RU"/>
        </w:rPr>
      </w:r>
    </w:p>
    <w:p>
      <w:pPr>
        <w:pStyle w:val="Normal"/>
        <w:spacing w:before="0" w:after="0"/>
        <w:ind w:hanging="0"/>
        <w:jc w:val="center"/>
        <w:rPr>
          <w:b/>
          <w:b/>
          <w:bCs/>
          <w:szCs w:val="28"/>
          <w:lang w:val="ru-RU"/>
        </w:rPr>
      </w:pPr>
      <w:r>
        <w:rPr>
          <w:b/>
          <w:bCs/>
          <w:szCs w:val="28"/>
          <w:lang w:val="ru-RU"/>
        </w:rPr>
      </w:r>
    </w:p>
    <w:p>
      <w:pPr>
        <w:pStyle w:val="Normal"/>
        <w:spacing w:before="0" w:after="0"/>
        <w:ind w:hanging="0"/>
        <w:jc w:val="center"/>
        <w:rPr>
          <w:b/>
          <w:b/>
          <w:bCs/>
          <w:szCs w:val="28"/>
        </w:rPr>
      </w:pPr>
      <w:r>
        <w:rPr>
          <w:b/>
          <w:bCs/>
          <w:szCs w:val="28"/>
        </w:rPr>
        <w:t xml:space="preserve">Про перші вибори депутатів </w:t>
        <w:br/>
        <w:t xml:space="preserve">сільських, селищних, міських рад територіальних громад </w:t>
        <w:br/>
        <w:t xml:space="preserve">і відповідних сільських, селищних, міських голів </w:t>
        <w:br/>
        <w:t>25 жовтня 2020 року</w:t>
      </w:r>
    </w:p>
    <w:p>
      <w:pPr>
        <w:pStyle w:val="Normal"/>
        <w:spacing w:before="40" w:after="0"/>
        <w:rPr>
          <w:b/>
          <w:b/>
          <w:bCs/>
          <w:szCs w:val="28"/>
        </w:rPr>
      </w:pPr>
      <w:r>
        <w:rPr>
          <w:b/>
          <w:bCs/>
          <w:szCs w:val="28"/>
        </w:rPr>
      </w:r>
    </w:p>
    <w:p>
      <w:pPr>
        <w:pStyle w:val="Normal"/>
        <w:spacing w:before="60" w:after="0"/>
        <w:rPr>
          <w:szCs w:val="28"/>
        </w:rPr>
      </w:pPr>
      <w:r>
        <w:rPr>
          <w:szCs w:val="28"/>
        </w:rPr>
        <w:t>До Центральної виборчої комісії 23 липня 2020 року надійшла Постанова Верховної Ради України від 17 липня 2020 року № 807-ІХ "Про утворення та ліквідацію районів".</w:t>
      </w:r>
    </w:p>
    <w:p>
      <w:pPr>
        <w:pStyle w:val="Normal"/>
        <w:spacing w:before="60" w:after="0"/>
        <w:rPr>
          <w:szCs w:val="28"/>
        </w:rPr>
      </w:pPr>
      <w:r>
        <w:rPr>
          <w:szCs w:val="28"/>
        </w:rPr>
        <w:t>Також 27 липня 2020 року до Комісії надійшли розпорядження Кабінету Міністрів України від 12 червня 2020 року:</w:t>
      </w:r>
    </w:p>
    <w:p>
      <w:pPr>
        <w:pStyle w:val="Normal"/>
        <w:spacing w:before="60" w:after="0"/>
        <w:rPr>
          <w:szCs w:val="28"/>
        </w:rPr>
      </w:pPr>
      <w:r>
        <w:rPr>
          <w:szCs w:val="28"/>
        </w:rPr>
        <w:t xml:space="preserve">№ </w:t>
      </w:r>
      <w:r>
        <w:rPr>
          <w:szCs w:val="28"/>
        </w:rPr>
        <w:t>707-р "Про визначення адміністративних центрів та затвердження територій територіальних громад Вінницької області";</w:t>
      </w:r>
    </w:p>
    <w:p>
      <w:pPr>
        <w:pStyle w:val="Normal"/>
        <w:spacing w:before="60" w:after="0"/>
        <w:rPr>
          <w:szCs w:val="28"/>
        </w:rPr>
      </w:pPr>
      <w:r>
        <w:rPr>
          <w:szCs w:val="28"/>
        </w:rPr>
        <w:t xml:space="preserve">№ </w:t>
      </w:r>
      <w:r>
        <w:rPr>
          <w:szCs w:val="28"/>
        </w:rPr>
        <w:t>708-р "Про визначення адміністративних центрів та затвердження територій територіальних громад Волинської області";</w:t>
      </w:r>
    </w:p>
    <w:p>
      <w:pPr>
        <w:pStyle w:val="Normal"/>
        <w:spacing w:before="60" w:after="0"/>
        <w:rPr>
          <w:szCs w:val="28"/>
        </w:rPr>
      </w:pPr>
      <w:r>
        <w:rPr>
          <w:szCs w:val="28"/>
        </w:rPr>
        <w:t xml:space="preserve">№ </w:t>
      </w:r>
      <w:r>
        <w:rPr>
          <w:szCs w:val="28"/>
        </w:rPr>
        <w:t>709-р "Про визначення адміністративних центрів та затвердження територій територіальних громад Дніпропетровської області";</w:t>
      </w:r>
    </w:p>
    <w:p>
      <w:pPr>
        <w:pStyle w:val="Normal"/>
        <w:spacing w:before="60" w:after="0"/>
        <w:rPr>
          <w:szCs w:val="28"/>
        </w:rPr>
      </w:pPr>
      <w:r>
        <w:rPr>
          <w:szCs w:val="28"/>
        </w:rPr>
        <w:t xml:space="preserve">№ </w:t>
      </w:r>
      <w:r>
        <w:rPr>
          <w:szCs w:val="28"/>
        </w:rPr>
        <w:t>710-р "Про визначення адміністративних центрів та затвердження територій територіальних громад Донецької області";</w:t>
      </w:r>
    </w:p>
    <w:p>
      <w:pPr>
        <w:pStyle w:val="Normal"/>
        <w:spacing w:before="60" w:after="0"/>
        <w:rPr>
          <w:szCs w:val="28"/>
        </w:rPr>
      </w:pPr>
      <w:r>
        <w:rPr>
          <w:szCs w:val="28"/>
        </w:rPr>
        <w:t xml:space="preserve">№ </w:t>
      </w:r>
      <w:r>
        <w:rPr>
          <w:szCs w:val="28"/>
        </w:rPr>
        <w:t>711-р "Про визначення адміністративних центрів та затвердження територій територіальних громад Житомирської області";</w:t>
      </w:r>
    </w:p>
    <w:p>
      <w:pPr>
        <w:pStyle w:val="Normal"/>
        <w:spacing w:before="60" w:after="0"/>
        <w:rPr>
          <w:szCs w:val="28"/>
        </w:rPr>
      </w:pPr>
      <w:r>
        <w:rPr>
          <w:szCs w:val="28"/>
        </w:rPr>
        <w:t xml:space="preserve">№ </w:t>
      </w:r>
      <w:r>
        <w:rPr>
          <w:szCs w:val="28"/>
        </w:rPr>
        <w:t>712-р "Про визначення адміністративних центрів та затвердження територій територіальних громад Закарпатської області";</w:t>
      </w:r>
    </w:p>
    <w:p>
      <w:pPr>
        <w:pStyle w:val="Normal"/>
        <w:spacing w:before="60" w:after="0"/>
        <w:rPr>
          <w:szCs w:val="28"/>
        </w:rPr>
      </w:pPr>
      <w:r>
        <w:rPr>
          <w:szCs w:val="28"/>
        </w:rPr>
        <w:t xml:space="preserve">№ </w:t>
      </w:r>
      <w:r>
        <w:rPr>
          <w:szCs w:val="28"/>
        </w:rPr>
        <w:t>713-р "Про визначення адміністративних центрів та затвердження територій територіальних громад Запорізької області";</w:t>
      </w:r>
    </w:p>
    <w:p>
      <w:pPr>
        <w:pStyle w:val="Normal"/>
        <w:spacing w:before="60" w:after="0"/>
        <w:rPr>
          <w:szCs w:val="28"/>
        </w:rPr>
      </w:pPr>
      <w:r>
        <w:rPr>
          <w:szCs w:val="28"/>
        </w:rPr>
        <w:t xml:space="preserve">№ </w:t>
      </w:r>
      <w:r>
        <w:rPr>
          <w:szCs w:val="28"/>
        </w:rPr>
        <w:t>714-р "Про визначення адміністративних центрів та затвердження територій територіальних громад Івано-Франківської області";</w:t>
      </w:r>
    </w:p>
    <w:p>
      <w:pPr>
        <w:pStyle w:val="Normal"/>
        <w:spacing w:before="60" w:after="0"/>
        <w:rPr>
          <w:szCs w:val="28"/>
        </w:rPr>
      </w:pPr>
      <w:r>
        <w:rPr>
          <w:szCs w:val="28"/>
        </w:rPr>
        <w:t xml:space="preserve">№ </w:t>
      </w:r>
      <w:r>
        <w:rPr>
          <w:szCs w:val="28"/>
        </w:rPr>
        <w:t>715-р "Про визначення адміністративних центрів та затвердження територій територіальних громад Київської області";</w:t>
      </w:r>
    </w:p>
    <w:p>
      <w:pPr>
        <w:pStyle w:val="Normal"/>
        <w:spacing w:before="60" w:after="0"/>
        <w:rPr>
          <w:szCs w:val="28"/>
        </w:rPr>
      </w:pPr>
      <w:r>
        <w:rPr>
          <w:szCs w:val="28"/>
        </w:rPr>
        <w:t xml:space="preserve">№ </w:t>
      </w:r>
      <w:r>
        <w:rPr>
          <w:szCs w:val="28"/>
        </w:rPr>
        <w:t>716-р "Про визначення адміністративних центрів та затвердження територій територіальних громад Кіровоградської області";</w:t>
      </w:r>
    </w:p>
    <w:p>
      <w:pPr>
        <w:pStyle w:val="Normal"/>
        <w:spacing w:before="60" w:after="0"/>
        <w:rPr>
          <w:szCs w:val="28"/>
        </w:rPr>
      </w:pPr>
      <w:r>
        <w:rPr>
          <w:szCs w:val="28"/>
        </w:rPr>
        <w:t xml:space="preserve">№ </w:t>
      </w:r>
      <w:r>
        <w:rPr>
          <w:szCs w:val="28"/>
        </w:rPr>
        <w:t>717-р "Про визначення адміністративних центрів та затвердження територій територіальних громад Луганської області";</w:t>
      </w:r>
    </w:p>
    <w:p>
      <w:pPr>
        <w:pStyle w:val="Normal"/>
        <w:spacing w:before="60" w:after="0"/>
        <w:rPr>
          <w:szCs w:val="28"/>
        </w:rPr>
      </w:pPr>
      <w:r>
        <w:rPr>
          <w:szCs w:val="28"/>
        </w:rPr>
        <w:t xml:space="preserve">№ </w:t>
      </w:r>
      <w:r>
        <w:rPr>
          <w:szCs w:val="28"/>
        </w:rPr>
        <w:t>718-р "Про визначення адміністративних центрів та затвердження територій територіальних громад Львівської області";</w:t>
      </w:r>
    </w:p>
    <w:p>
      <w:pPr>
        <w:pStyle w:val="Normal"/>
        <w:spacing w:before="60" w:after="0"/>
        <w:rPr>
          <w:szCs w:val="28"/>
        </w:rPr>
      </w:pPr>
      <w:r>
        <w:rPr>
          <w:szCs w:val="28"/>
        </w:rPr>
        <w:t xml:space="preserve">№ </w:t>
      </w:r>
      <w:r>
        <w:rPr>
          <w:szCs w:val="28"/>
        </w:rPr>
        <w:t>719-р "Про визначення адміністративних центрів та затвердження територій територіальних громад Миколаївської області";</w:t>
      </w:r>
    </w:p>
    <w:p>
      <w:pPr>
        <w:pStyle w:val="Normal"/>
        <w:spacing w:before="60" w:after="0"/>
        <w:rPr>
          <w:szCs w:val="28"/>
        </w:rPr>
      </w:pPr>
      <w:r>
        <w:rPr>
          <w:szCs w:val="28"/>
        </w:rPr>
        <w:t xml:space="preserve">№ </w:t>
      </w:r>
      <w:r>
        <w:rPr>
          <w:szCs w:val="28"/>
        </w:rPr>
        <w:t>720-р "Про визначення адміністративних центрів та затвердження територій територіальних громад Одеської області";</w:t>
      </w:r>
    </w:p>
    <w:p>
      <w:pPr>
        <w:pStyle w:val="Normal"/>
        <w:spacing w:before="60" w:after="0"/>
        <w:rPr>
          <w:szCs w:val="28"/>
        </w:rPr>
      </w:pPr>
      <w:r>
        <w:rPr>
          <w:szCs w:val="28"/>
        </w:rPr>
        <w:t xml:space="preserve">№ </w:t>
      </w:r>
      <w:r>
        <w:rPr>
          <w:szCs w:val="28"/>
        </w:rPr>
        <w:t>721-р "Про визначення адміністративних центрів та затвердження територій територіальних громад Полтавської області";</w:t>
      </w:r>
    </w:p>
    <w:p>
      <w:pPr>
        <w:pStyle w:val="Normal"/>
        <w:spacing w:before="60" w:after="0"/>
        <w:rPr>
          <w:szCs w:val="28"/>
        </w:rPr>
      </w:pPr>
      <w:r>
        <w:rPr>
          <w:szCs w:val="28"/>
        </w:rPr>
        <w:t xml:space="preserve">№ </w:t>
      </w:r>
      <w:r>
        <w:rPr>
          <w:szCs w:val="28"/>
        </w:rPr>
        <w:t>722-р "Про визначення адміністративних центрів та затвердження територій територіальних громад Рівненської області";</w:t>
      </w:r>
    </w:p>
    <w:p>
      <w:pPr>
        <w:pStyle w:val="Normal"/>
        <w:spacing w:before="60" w:after="0"/>
        <w:rPr>
          <w:szCs w:val="28"/>
        </w:rPr>
      </w:pPr>
      <w:r>
        <w:rPr>
          <w:szCs w:val="28"/>
        </w:rPr>
        <w:t xml:space="preserve">№ </w:t>
      </w:r>
      <w:r>
        <w:rPr>
          <w:szCs w:val="28"/>
        </w:rPr>
        <w:t>723-р "Про визначення адміністративних центрів та затвердження територій територіальних громад Сумської області";</w:t>
      </w:r>
    </w:p>
    <w:p>
      <w:pPr>
        <w:pStyle w:val="Normal"/>
        <w:spacing w:before="60" w:after="0"/>
        <w:rPr>
          <w:szCs w:val="28"/>
        </w:rPr>
      </w:pPr>
      <w:r>
        <w:rPr>
          <w:szCs w:val="28"/>
        </w:rPr>
        <w:t xml:space="preserve">№ </w:t>
      </w:r>
      <w:r>
        <w:rPr>
          <w:szCs w:val="28"/>
        </w:rPr>
        <w:t>724-р "Про визначення адміністративних центрів та затвердження територій територіальних громад Тернопільської області";</w:t>
      </w:r>
    </w:p>
    <w:p>
      <w:pPr>
        <w:pStyle w:val="Normal"/>
        <w:spacing w:before="60" w:after="0"/>
        <w:rPr>
          <w:szCs w:val="28"/>
        </w:rPr>
      </w:pPr>
      <w:r>
        <w:rPr>
          <w:szCs w:val="28"/>
        </w:rPr>
        <w:t xml:space="preserve">№ </w:t>
      </w:r>
      <w:r>
        <w:rPr>
          <w:szCs w:val="28"/>
        </w:rPr>
        <w:t>725-р "Про визначення адміністративних центрів та затвердження територій територіальних громад Харківської області";</w:t>
      </w:r>
    </w:p>
    <w:p>
      <w:pPr>
        <w:pStyle w:val="Normal"/>
        <w:spacing w:before="60" w:after="0"/>
        <w:rPr>
          <w:szCs w:val="28"/>
        </w:rPr>
      </w:pPr>
      <w:r>
        <w:rPr>
          <w:szCs w:val="28"/>
        </w:rPr>
        <w:t xml:space="preserve">№ </w:t>
      </w:r>
      <w:r>
        <w:rPr>
          <w:szCs w:val="28"/>
        </w:rPr>
        <w:t>726-р "Про визначення адміністративних центрів та затвердження територій територіальних громад Херсонської області";</w:t>
      </w:r>
    </w:p>
    <w:p>
      <w:pPr>
        <w:pStyle w:val="Normal"/>
        <w:spacing w:before="60" w:after="0"/>
        <w:rPr>
          <w:szCs w:val="28"/>
        </w:rPr>
      </w:pPr>
      <w:r>
        <w:rPr>
          <w:szCs w:val="28"/>
        </w:rPr>
        <w:t xml:space="preserve">№ </w:t>
      </w:r>
      <w:r>
        <w:rPr>
          <w:szCs w:val="28"/>
        </w:rPr>
        <w:t>727-р "Про визначення адміністративних центрів та затвердження територій територіальних громад Хмельницької області";</w:t>
      </w:r>
    </w:p>
    <w:p>
      <w:pPr>
        <w:pStyle w:val="Normal"/>
        <w:spacing w:before="60" w:after="0"/>
        <w:rPr>
          <w:szCs w:val="28"/>
        </w:rPr>
      </w:pPr>
      <w:r>
        <w:rPr>
          <w:szCs w:val="28"/>
        </w:rPr>
        <w:t xml:space="preserve">№ </w:t>
      </w:r>
      <w:r>
        <w:rPr>
          <w:szCs w:val="28"/>
        </w:rPr>
        <w:t>728-р "Про визначення адміністративних центрів та затвердження територій територіальних громад Черкаської області";</w:t>
      </w:r>
    </w:p>
    <w:p>
      <w:pPr>
        <w:pStyle w:val="Normal"/>
        <w:spacing w:before="60" w:after="0"/>
        <w:rPr>
          <w:szCs w:val="28"/>
        </w:rPr>
      </w:pPr>
      <w:r>
        <w:rPr>
          <w:szCs w:val="28"/>
        </w:rPr>
        <w:t xml:space="preserve">№ </w:t>
      </w:r>
      <w:r>
        <w:rPr>
          <w:szCs w:val="28"/>
        </w:rPr>
        <w:t>729-р "Про визначення адміністративних центрів та затвердження територій територіальних громад Чернівецької області";</w:t>
      </w:r>
    </w:p>
    <w:p>
      <w:pPr>
        <w:pStyle w:val="Normal"/>
        <w:spacing w:before="60" w:after="0"/>
        <w:rPr>
          <w:szCs w:val="28"/>
        </w:rPr>
      </w:pPr>
      <w:r>
        <w:rPr>
          <w:szCs w:val="28"/>
        </w:rPr>
        <w:t xml:space="preserve">№ </w:t>
      </w:r>
      <w:r>
        <w:rPr>
          <w:szCs w:val="28"/>
        </w:rPr>
        <w:t>730-р "Про визначення адміністративних центрів та затвердження територій територіальних громад Чернігівської області".</w:t>
      </w:r>
    </w:p>
    <w:p>
      <w:pPr>
        <w:pStyle w:val="Normal"/>
        <w:spacing w:before="60" w:after="0"/>
        <w:rPr>
          <w:szCs w:val="28"/>
        </w:rPr>
      </w:pPr>
      <w:r>
        <w:rPr>
          <w:szCs w:val="28"/>
        </w:rPr>
        <w:t>Розглянувши зазначену Постанову Верховної Ради України та розпорядження Кабінету Міністрів України, а також враховуючи інформацію щодо переліку сільських, селищних, міських рад, надану Міністерством розвитку громад та територій України листом від 6 серпня 2020 року № 7/34.1/13566-20 відповідно до постанови Центральної виборчої комісії від 28 липня 2020 року № 148 "Про форми переліків місцевих рад із зазначенням адміністративно-територіальних одиниць, що входять до їх складу", Центральна виборча комісія встановила.</w:t>
      </w:r>
    </w:p>
    <w:p>
      <w:pPr>
        <w:pStyle w:val="Normal"/>
        <w:spacing w:before="60" w:after="0"/>
        <w:rPr>
          <w:szCs w:val="28"/>
        </w:rPr>
      </w:pPr>
      <w:r>
        <w:rPr>
          <w:szCs w:val="28"/>
        </w:rPr>
        <w:t>Постановою Верховної Ради України від 15 липня 2020 року № 795-ІХ "Про призначення чергових місцевих виборів у 2020 році" на неділю,</w:t>
        <w:br/>
        <w:t>25 жовтня 2020 року, призначено чергові вибори депутатів місцевих рад та сільських, селищних, міських голів (крім визначених пунктами 2 і 3 цієї Постанови).</w:t>
      </w:r>
    </w:p>
    <w:p>
      <w:pPr>
        <w:pStyle w:val="Normal"/>
        <w:spacing w:before="60" w:after="0"/>
        <w:rPr/>
      </w:pPr>
      <w:r>
        <w:rPr>
          <w:szCs w:val="28"/>
        </w:rPr>
        <w:t>Водночас пунктом 5 указаної Постанови визначено, що чергові місцеві вибори не проводяться в разі призначення перших виборів депутатів відповідних місцевих рад та сільських, селищних, міських голів на 25 жовтня 2020 року.</w:t>
      </w:r>
    </w:p>
    <w:p>
      <w:pPr>
        <w:pStyle w:val="Normal"/>
        <w:spacing w:before="60" w:after="0"/>
        <w:rPr/>
      </w:pPr>
      <w:r>
        <w:rPr>
          <w:szCs w:val="28"/>
        </w:rPr>
        <w:t>Зокрема, пунктом 2 зазначеної Постанови встановлено, що вибори депутатів Верховної Ради Автономної Республіки Крим, депутатів місцевих рад та сільських, селищних, міських голів на тимчасово окупованих територіях Автономної Республіки Крим, міста Севастополя та в окремих районах, містах, селищах і селах Донецької та Луганської областей не призначаються і не проводяться.</w:t>
      </w:r>
    </w:p>
    <w:p>
      <w:pPr>
        <w:pStyle w:val="Normal"/>
        <w:spacing w:before="60" w:after="0"/>
        <w:rPr>
          <w:szCs w:val="28"/>
        </w:rPr>
      </w:pPr>
      <w:r>
        <w:rPr>
          <w:szCs w:val="28"/>
        </w:rPr>
        <w:t>Статтею 3 Закону України "Про забезпечення прав і свобод громадян та правовий режим на тимчасово окупованій території України" окупованою територією визнано, зокрема, сухопутну територію Автономної Республіки Крим та міста Севастополя, внутрішні води України цих територій.</w:t>
      </w:r>
    </w:p>
    <w:p>
      <w:pPr>
        <w:pStyle w:val="Normal"/>
        <w:spacing w:before="60" w:after="0"/>
        <w:rPr>
          <w:szCs w:val="28"/>
        </w:rPr>
      </w:pPr>
      <w:r>
        <w:rPr>
          <w:szCs w:val="28"/>
        </w:rPr>
        <w:t>За змістом статті 1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тимчасово окупованими територіями у Донецькій та Луганській областях визнаються частини території України, в межах яких збройні формування Російської Федерації та окупаційна адміністрація Російської Федерації встановили та здійснюють загальний контроль, зокрема, у межах окремих районів, міст, селищ і сіл Донецької та Луганської областей. Межі та перелік районів, міст, селищ і сіл, частин їх територій, тимчасово окупованих у Донецькій та Луганській областях, визначаються Президентом України за поданням Міністерства оборони України, підготовленим на основі пропозицій Генерального штабу Збройних Сил України.</w:t>
      </w:r>
    </w:p>
    <w:p>
      <w:pPr>
        <w:pStyle w:val="Normal"/>
        <w:spacing w:before="60" w:after="0"/>
        <w:rPr>
          <w:szCs w:val="28"/>
        </w:rPr>
      </w:pPr>
      <w:r>
        <w:rPr>
          <w:szCs w:val="28"/>
        </w:rPr>
        <w:t>Указом Президента України від 7 лютого 2019 року № 32/2019 "Про межі та перелік районів, міст, селищ і сіл, частин їх територій, тимчасово окупованих у Донецькій та Луганській областях" затверджено, зокрема, Перелік районів, міст, селищ і сіл, частин їх територій, тимчасово окупованих у Донецькій та Луганській областях.</w:t>
      </w:r>
    </w:p>
    <w:p>
      <w:pPr>
        <w:pStyle w:val="Normal"/>
        <w:spacing w:before="60" w:after="0"/>
        <w:rPr>
          <w:szCs w:val="28"/>
        </w:rPr>
      </w:pPr>
      <w:r>
        <w:rPr>
          <w:szCs w:val="28"/>
        </w:rPr>
        <w:t>Відповідно до частини першої статті 2 Закону України "Про особливості державної політики із забезпечення державного суверенітету України на тимчасово окупованих територіях у Донецькій та Луганській областях" правовий статус тимчасово окупованих територій у Донецькій та Луганській областях, Автономній Республіці Крим та місті Севастополі, а також правовий режим на зазначених територіях визначаються цим Законом, Законом України "Про забезпечення прав і свобод громадян та правовий режим на тимчасово окупованій території України", іншими законами України, міжнародними договорами, згода на обов’язковість яких надана Верховною Радою України, принципами та нормами міжнародного права.</w:t>
      </w:r>
    </w:p>
    <w:p>
      <w:pPr>
        <w:pStyle w:val="Normal"/>
        <w:spacing w:before="60" w:after="0"/>
        <w:rPr/>
      </w:pPr>
      <w:r>
        <w:rPr>
          <w:szCs w:val="28"/>
        </w:rPr>
        <w:t>Так, частиною п’ятою статті 8 Закону України "Про забезпечення прав і свобод громадян та правовий режим на тимчасово окупованій території України" встановлено, що на тимчасово окупованій території вибори депутатів Верховної Ради Автономної Республіки Крим, депутатів місцевих рад, сільських, селищних, міських голів, місцевий референдум не проводяться.</w:t>
      </w:r>
    </w:p>
    <w:p>
      <w:pPr>
        <w:pStyle w:val="Normal"/>
        <w:spacing w:before="60" w:after="0"/>
        <w:rPr/>
      </w:pPr>
      <w:r>
        <w:rPr>
          <w:szCs w:val="28"/>
        </w:rPr>
        <w:t>В</w:t>
      </w:r>
      <w:r>
        <w:rPr>
          <w:color w:val="000000"/>
          <w:szCs w:val="28"/>
        </w:rPr>
        <w:t xml:space="preserve">ирішуючи питання щодо призначення </w:t>
      </w:r>
      <w:r>
        <w:rPr>
          <w:bCs/>
          <w:szCs w:val="28"/>
        </w:rPr>
        <w:t xml:space="preserve">перших виборів депутатів сільських, селищних, міських рад територіальних громад і відповідних сільських, селищних, міських голів 25 жовтня </w:t>
      </w:r>
      <w:r>
        <w:rPr/>
        <w:t>2020</w:t>
      </w:r>
      <w:r>
        <w:rPr>
          <w:lang w:val="en-US"/>
        </w:rPr>
        <w:t> </w:t>
      </w:r>
      <w:r>
        <w:rPr/>
        <w:t>року</w:t>
      </w:r>
      <w:r>
        <w:rPr>
          <w:szCs w:val="28"/>
        </w:rPr>
        <w:t>, Центральна виборча комісія виходить з такого.</w:t>
      </w:r>
    </w:p>
    <w:p>
      <w:pPr>
        <w:pStyle w:val="Normal"/>
        <w:spacing w:before="60" w:after="0"/>
        <w:rPr/>
      </w:pPr>
      <w:r>
        <w:rPr>
          <w:szCs w:val="28"/>
        </w:rPr>
        <w:t>Частиною сьомою статті 194 Виборчого кодексу України (далі – Кодекс), зокрема, встановлено, що перші вибори депутатів сільських, селищних, міських рад, сільських, селищних, міських голів призначаються Центральною виборчою комісією за відповідним зверненням уповноваженого органу.</w:t>
      </w:r>
    </w:p>
    <w:p>
      <w:pPr>
        <w:pStyle w:val="Normal"/>
        <w:spacing w:before="60" w:after="0"/>
        <w:rPr/>
      </w:pPr>
      <w:r>
        <w:rPr>
          <w:szCs w:val="28"/>
        </w:rPr>
        <w:t>Законом України "Про внесення змін до деяких законів України щодо визначення територій та адміністративних центрів територіальних громад" (далі – Закон) внесено зміни до Закону України "Про місцеве самоврядування в Україні", якими Кабінет Міністрів України уповноважено до прийняття закону про адміністративно-територіальний устрій України здійснювати визначення адміністративних центрів територіальних громад та затвердження територій територіальних громад.</w:t>
      </w:r>
    </w:p>
    <w:p>
      <w:pPr>
        <w:pStyle w:val="Normal"/>
        <w:spacing w:before="60" w:after="0"/>
        <w:rPr>
          <w:szCs w:val="28"/>
        </w:rPr>
      </w:pPr>
      <w:r>
        <w:rPr>
          <w:szCs w:val="28"/>
        </w:rPr>
        <w:t>При цьому передбачено, що рішення Кабінету Міністрів України про визначення адміністративних центрів територіальних громад та затвердження територій територіальних громад подається до Центральної виборчої комісії для прийняття нею рішення про призначення перших місцевих виборів депутатів сільських, селищних, міських рад і сільських, селищних, міських голів відповідних територіальних громад (підпункт 2 пункту 1 розділу І Закону).</w:t>
      </w:r>
    </w:p>
    <w:p>
      <w:pPr>
        <w:pStyle w:val="Normal"/>
        <w:spacing w:before="60" w:after="0"/>
        <w:rPr>
          <w:szCs w:val="28"/>
        </w:rPr>
      </w:pPr>
      <w:r>
        <w:rPr>
          <w:szCs w:val="28"/>
        </w:rPr>
        <w:t>Законом також установлено, що у 2020 році перші місцеві вибори депутатів сільських, селищних, міських рад і відповідних сільських, селищних, міських голів територіальних громад, території яких затверджено Кабінетом Міністрів України на підставі Закону, проводяться одночасно з черговими місцевими виборами 2020 року (підпункт 2 пункту 2 розділу II "Прикінцеві положення" Закону).</w:t>
      </w:r>
    </w:p>
    <w:p>
      <w:pPr>
        <w:pStyle w:val="Normal"/>
        <w:spacing w:before="60" w:after="0"/>
        <w:rPr>
          <w:szCs w:val="28"/>
        </w:rPr>
      </w:pPr>
      <w:r>
        <w:rPr>
          <w:szCs w:val="28"/>
        </w:rPr>
        <w:t>Крім того, за змістом підпунктів 3, 4 пункту 2 розділу II "Прикінцеві положення" Закону вибори депутатів сільських, селищних, міських рад, сільських, селищних, міських голів територіальних громад, які увійшли до складу територіальних громад, території яких затверджено Кабінетом Міністрів України на підставі Закону, не проводяться, а повноваження таких рад та сільських, селищних, міських голів припиняються в день набуття повноважень сільських, селищних, міських рад, обраних на перших місцевих виборах у 2020 році відповідно до підпункту 2 вказаного пункту.</w:t>
      </w:r>
    </w:p>
    <w:p>
      <w:pPr>
        <w:pStyle w:val="Normal"/>
        <w:spacing w:before="60" w:after="0"/>
        <w:rPr>
          <w:szCs w:val="28"/>
        </w:rPr>
      </w:pPr>
      <w:r>
        <w:rPr>
          <w:szCs w:val="28"/>
        </w:rPr>
        <w:t xml:space="preserve">Частиною дев’ятою статті 194 Кодексу передбачено, що центральний орган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 не пізніш як за сто десять днів до дня голосування на чергових місцевих виборах надає Центральній виборчій комісії за встановленою нею формою інформацію щодо переліку місцевих рад із зазначенням адміністративно-територіальних одиниць, що входять до їх складу, в кожній області України, а також у Автономній Республіці Крим. </w:t>
      </w:r>
    </w:p>
    <w:p>
      <w:pPr>
        <w:pStyle w:val="Normal"/>
        <w:spacing w:before="60" w:after="0"/>
        <w:rPr>
          <w:szCs w:val="28"/>
        </w:rPr>
      </w:pPr>
      <w:r>
        <w:rPr>
          <w:szCs w:val="28"/>
        </w:rPr>
        <w:t>Відповідно до Положення, затвердженого постановою Кабінету Міністрів України від 30 квітня 2014 року № 197 (в редакції постанови Кабінету Міністрів України від 25 вересня 2019 року № 850), головним органом у системі центральних органів виконавчої влади, що забезпечує формування та реалізує державну регіональну політику, державну політику у сфері розвитку місцевого самоврядування, територіальної організації влади та адміністративно-територіального устрою, є Міністерство розвитку громад та територій України.</w:t>
      </w:r>
    </w:p>
    <w:p>
      <w:pPr>
        <w:pStyle w:val="Normal"/>
        <w:spacing w:before="60" w:after="0"/>
        <w:rPr>
          <w:szCs w:val="28"/>
        </w:rPr>
      </w:pPr>
      <w:r>
        <w:rPr>
          <w:szCs w:val="28"/>
        </w:rPr>
        <w:t>Згідно з частиною п’ятою статті 195 Кодексу перші місцеві вибори призначаються не пізніше ніж за сімдесят днів до дня виборів.</w:t>
      </w:r>
    </w:p>
    <w:p>
      <w:pPr>
        <w:pStyle w:val="Normal"/>
        <w:spacing w:before="60" w:after="0"/>
        <w:rPr>
          <w:b/>
          <w:b/>
          <w:bCs/>
          <w:spacing w:val="-4"/>
          <w:szCs w:val="28"/>
        </w:rPr>
      </w:pPr>
      <w:r>
        <w:rPr>
          <w:spacing w:val="-4"/>
          <w:szCs w:val="28"/>
        </w:rPr>
        <w:t xml:space="preserve">Враховуючи викладене, відповідно до абзацу першого частини сьомої статті 194, частини п’ятої статті 195 Виборчого кодексу України, підпункту 2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керуючись статтями 11 – 13 Закону України "Про Центральну виборчу комісію", Центральна виборча комісія </w:t>
        <w:br/>
      </w:r>
      <w:r>
        <w:rPr>
          <w:b/>
          <w:bCs/>
          <w:spacing w:val="-4"/>
          <w:szCs w:val="28"/>
        </w:rPr>
        <w:t>п о с т а н о в л я є</w:t>
      </w:r>
      <w:r>
        <w:rPr>
          <w:bCs/>
          <w:spacing w:val="-4"/>
          <w:szCs w:val="28"/>
        </w:rPr>
        <w:t>:</w:t>
      </w:r>
    </w:p>
    <w:p>
      <w:pPr>
        <w:pStyle w:val="Normal"/>
        <w:spacing w:before="60" w:after="0"/>
        <w:rPr>
          <w:szCs w:val="28"/>
        </w:rPr>
      </w:pPr>
      <w:r>
        <w:rPr>
          <w:szCs w:val="28"/>
        </w:rPr>
        <w:t>1. Призначити на неділю, 25 жовтня 2020 року, перші вибори депутатів сільських, селищних, міських рад територіальних громад і відповідних сільських, селищних, міських голів за переліками згідно з додатками 1 – 24.</w:t>
      </w:r>
    </w:p>
    <w:p>
      <w:pPr>
        <w:pStyle w:val="Normal"/>
        <w:spacing w:before="60" w:after="0"/>
        <w:rPr/>
      </w:pPr>
      <w:r>
        <w:rPr>
          <w:spacing w:val="-4"/>
          <w:szCs w:val="28"/>
        </w:rPr>
        <w:t xml:space="preserve">2. Цю постанову надіслати Верховній Раді України, Кабінету Міністрів України, обласним державним адміністраціям для використання в роботі та передачі відповідним територіальним виборчим комісіям. </w:t>
      </w:r>
    </w:p>
    <w:p>
      <w:pPr>
        <w:pStyle w:val="Normal"/>
        <w:spacing w:before="60" w:after="0"/>
        <w:rPr/>
      </w:pPr>
      <w:r>
        <w:rPr>
          <w:spacing w:val="-4"/>
          <w:szCs w:val="28"/>
        </w:rPr>
        <w:t>3. Цю постанову оприлюднити на офіційному вебсайті Центральної виборчої комісії.</w:t>
      </w:r>
    </w:p>
    <w:p>
      <w:pPr>
        <w:pStyle w:val="Normal"/>
        <w:spacing w:before="0" w:after="0"/>
        <w:ind w:hanging="11"/>
        <w:jc w:val="center"/>
        <w:rPr>
          <w:spacing w:val="-4"/>
          <w:szCs w:val="28"/>
        </w:rPr>
      </w:pPr>
      <w:r>
        <w:rPr>
          <w:spacing w:val="-4"/>
          <w:szCs w:val="28"/>
        </w:rPr>
      </w:r>
    </w:p>
    <w:p>
      <w:pPr>
        <w:pStyle w:val="Normal"/>
        <w:spacing w:before="0" w:after="0"/>
        <w:ind w:hanging="11"/>
        <w:jc w:val="left"/>
        <w:rPr>
          <w:szCs w:val="28"/>
        </w:rPr>
      </w:pPr>
      <w:r>
        <w:rPr>
          <w:szCs w:val="28"/>
        </w:rPr>
      </w:r>
    </w:p>
    <w:p>
      <w:pPr>
        <w:pStyle w:val="Normal"/>
        <w:rPr/>
      </w:pPr>
      <w:r>
        <w:rPr>
          <w:lang w:val="ru-RU"/>
        </w:rPr>
        <w:t xml:space="preserve">           </w:t>
      </w:r>
      <w:r>
        <w:rPr/>
        <w:t>Голова</w:t>
        <w:br/>
        <w:t>Центральної виборчої комісії</w:t>
        <w:tab/>
        <w:tab/>
        <w:tab/>
        <w:tab/>
        <w:tab/>
        <w:tab/>
        <w:t xml:space="preserve">        О. ДІДЕНКО</w:t>
      </w:r>
    </w:p>
    <w:p>
      <w:pPr>
        <w:pStyle w:val="Normal"/>
        <w:spacing w:before="0" w:after="0"/>
        <w:ind w:hanging="0"/>
        <w:jc w:val="center"/>
        <w:rPr/>
      </w:pPr>
      <w:r>
        <w:rPr/>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сільських, селищних, міських територіальних громад</w:t>
        <w:br/>
        <w:t>Вінниц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інни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грономічн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грономічна</w:t>
              <w:br/>
              <w:t>сіль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грономічний</w:t>
              <w:br/>
              <w:t>сіль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ка-Мелешк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ка-Мелешківська сіль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ка-Мелешківський сіль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кушинец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кушинецька</w:t>
              <w:br/>
              <w:t>сіль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кушинецький</w:t>
              <w:br/>
              <w:t>сіль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ронови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роновицька</w:t>
              <w:br/>
              <w:t>селищн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роновицький</w:t>
              <w:br/>
              <w:t>селищн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ітин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ітинська</w:t>
              <w:br/>
              <w:t>селищн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ітинський</w:t>
              <w:br/>
              <w:t>селищн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атів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атівська</w:t>
              <w:br/>
              <w:t>селищн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атівський</w:t>
              <w:br/>
              <w:t>селищн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ижа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ижавська</w:t>
              <w:br/>
              <w:t>селищн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ижавський</w:t>
              <w:br/>
              <w:t>селищн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тискі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тисківська</w:t>
              <w:br/>
              <w:t>селищн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тисківський</w:t>
              <w:br/>
              <w:t>селищн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иврів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иврівська</w:t>
              <w:br/>
              <w:t>селищн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иврівський</w:t>
              <w:br/>
              <w:t>селищн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рбів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рбівська</w:t>
              <w:br/>
              <w:t>селищн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рбівський</w:t>
              <w:br/>
              <w:t>селищн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нниц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нницька</w:t>
              <w:br/>
              <w:t>мі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нницький</w:t>
              <w:br/>
              <w:t>мі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ніван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ніванська</w:t>
              <w:br/>
              <w:t>мі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ніванський</w:t>
              <w:br/>
              <w:t>мі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лінец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лінецька</w:t>
              <w:br/>
              <w:t>мі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лінецький</w:t>
              <w:br/>
              <w:t>мі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повец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повецька</w:t>
              <w:br/>
              <w:t>мі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повецький</w:t>
              <w:br/>
              <w:t>мі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мирів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мирівська</w:t>
              <w:br/>
              <w:t>мі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мирівський</w:t>
              <w:br/>
              <w:t>мі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гребище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гребищенська</w:t>
              <w:br/>
              <w:t>міська рад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гребищенський</w:t>
              <w:br/>
              <w:t>міський голова</w:t>
            </w:r>
          </w:p>
          <w:p>
            <w:pPr>
              <w:pStyle w:val="Normal"/>
              <w:spacing w:before="0" w:after="0"/>
              <w:ind w:hanging="0"/>
              <w:jc w:val="center"/>
              <w:rPr>
                <w:sz w:val="22"/>
                <w:szCs w:val="22"/>
              </w:rPr>
            </w:pPr>
            <w:r>
              <w:rPr>
                <w:sz w:val="22"/>
                <w:szCs w:val="22"/>
              </w:rPr>
              <w:t>Вінницького району</w:t>
            </w:r>
          </w:p>
          <w:p>
            <w:pPr>
              <w:pStyle w:val="Normal"/>
              <w:spacing w:before="0" w:after="0"/>
              <w:ind w:hanging="0"/>
              <w:jc w:val="center"/>
              <w:rPr>
                <w:sz w:val="22"/>
                <w:szCs w:val="22"/>
              </w:rPr>
            </w:pPr>
            <w:r>
              <w:rPr>
                <w:sz w:val="22"/>
                <w:szCs w:val="22"/>
              </w:rPr>
              <w:t>Вінниц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Гайс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жулин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жулинська</w:t>
              <w:br/>
              <w:t>сільська рад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жулинський</w:t>
              <w:br/>
              <w:t>сільський голов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піль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пільська</w:t>
              <w:br/>
              <w:t>сільська рад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пільський</w:t>
              <w:br/>
              <w:t>сільський голов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нк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нківська</w:t>
              <w:br/>
              <w:t>сільська рад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нківський</w:t>
              <w:br/>
              <w:t xml:space="preserve">сільськ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од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одівська</w:t>
              <w:br/>
              <w:t xml:space="preserve">сільськ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одівський</w:t>
              <w:br/>
              <w:t xml:space="preserve">сільськ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ьгопіль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ьгопільська</w:t>
              <w:br/>
              <w:t>сільська рад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ьгопільський</w:t>
              <w:br/>
              <w:t>сільський голов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йгород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йгородська</w:t>
              <w:br/>
              <w:t xml:space="preserve">сільськ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йгородський</w:t>
              <w:br/>
              <w:t xml:space="preserve">сільськ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бол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болівська</w:t>
              <w:br/>
              <w:t xml:space="preserve">сільськ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болівський</w:t>
              <w:br/>
              <w:t xml:space="preserve">сільськ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ашів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ашівська</w:t>
              <w:br/>
              <w:t xml:space="preserve">селищн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ашівський</w:t>
              <w:br/>
              <w:t xml:space="preserve">селищн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плиц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плицька</w:t>
              <w:br/>
              <w:t xml:space="preserve">селищн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плицький</w:t>
              <w:br/>
              <w:t xml:space="preserve">селищн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стяне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стянецька</w:t>
              <w:br/>
              <w:t xml:space="preserve">селищн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стянецький</w:t>
              <w:br/>
              <w:t xml:space="preserve">селищн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чельни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чельницька</w:t>
              <w:br/>
              <w:t xml:space="preserve">селищн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чельницький</w:t>
              <w:br/>
              <w:t xml:space="preserve">селищн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шад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шадська</w:t>
              <w:br/>
              <w:t xml:space="preserve">міськ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шадський</w:t>
              <w:br/>
              <w:t xml:space="preserve">міськ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йсин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йсинська</w:t>
              <w:br/>
              <w:t xml:space="preserve">міська рад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йсинський</w:t>
              <w:br/>
              <w:t xml:space="preserve">міськ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адижин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адижинська</w:t>
              <w:br/>
              <w:t>міська рада</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адижинський</w:t>
              <w:br/>
              <w:t xml:space="preserve">міський голова </w:t>
            </w:r>
          </w:p>
          <w:p>
            <w:pPr>
              <w:pStyle w:val="Normal"/>
              <w:spacing w:before="0" w:after="0"/>
              <w:ind w:hanging="0"/>
              <w:jc w:val="center"/>
              <w:rPr>
                <w:sz w:val="22"/>
                <w:szCs w:val="22"/>
              </w:rPr>
            </w:pPr>
            <w:r>
              <w:rPr>
                <w:sz w:val="22"/>
                <w:szCs w:val="22"/>
              </w:rPr>
              <w:t>Гайсинського району</w:t>
            </w:r>
          </w:p>
          <w:p>
            <w:pPr>
              <w:pStyle w:val="Normal"/>
              <w:spacing w:before="0" w:after="0"/>
              <w:ind w:hanging="0"/>
              <w:jc w:val="center"/>
              <w:rPr>
                <w:sz w:val="22"/>
                <w:szCs w:val="22"/>
              </w:rPr>
            </w:pPr>
            <w:r>
              <w:rPr>
                <w:sz w:val="22"/>
                <w:szCs w:val="22"/>
              </w:rPr>
              <w:t>Вінниц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Жмер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журин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журинська</w:t>
              <w:br/>
              <w:t>сільська рад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журинський</w:t>
              <w:br/>
              <w:t>сільський голов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раф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рафська</w:t>
              <w:br/>
              <w:t>сільська рад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рафський</w:t>
              <w:br/>
              <w:t>сільський голов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верин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веринівська</w:t>
              <w:br/>
              <w:t>сільська рад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веринівський</w:t>
              <w:br/>
              <w:t>сільський голов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ніславчиц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ніславчицька</w:t>
              <w:br/>
              <w:t>сільська рад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ніславчицький сільський голов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пайгород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пайгородська</w:t>
              <w:br/>
              <w:t>селищна рад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пайгородський селищний голов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ська</w:t>
              <w:br/>
              <w:t>міська рад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ський</w:t>
              <w:br/>
              <w:t>міський голов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мерин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меринська</w:t>
              <w:br/>
              <w:t>міська рад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меринський</w:t>
              <w:br/>
              <w:t>міський голова</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ргород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ргородська</w:t>
              <w:br/>
              <w:t xml:space="preserve">міська рада </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ргородський</w:t>
              <w:br/>
              <w:t xml:space="preserve">міський голова </w:t>
            </w:r>
          </w:p>
          <w:p>
            <w:pPr>
              <w:pStyle w:val="Normal"/>
              <w:spacing w:before="0" w:after="0"/>
              <w:ind w:hanging="0"/>
              <w:jc w:val="center"/>
              <w:rPr>
                <w:sz w:val="22"/>
                <w:szCs w:val="22"/>
              </w:rPr>
            </w:pPr>
            <w:r>
              <w:rPr>
                <w:sz w:val="22"/>
                <w:szCs w:val="22"/>
              </w:rPr>
              <w:t>Жмеринського району</w:t>
            </w:r>
          </w:p>
          <w:p>
            <w:pPr>
              <w:pStyle w:val="Normal"/>
              <w:spacing w:before="0" w:after="0"/>
              <w:ind w:hanging="0"/>
              <w:jc w:val="center"/>
              <w:rPr>
                <w:sz w:val="22"/>
                <w:szCs w:val="22"/>
              </w:rPr>
            </w:pPr>
            <w:r>
              <w:rPr>
                <w:sz w:val="22"/>
                <w:szCs w:val="22"/>
              </w:rPr>
              <w:t>Вінниц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огилів-Под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бчинец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бчинецька</w:t>
              <w:br/>
              <w:t xml:space="preserve">сільська рад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бчинецький</w:t>
              <w:br/>
              <w:t xml:space="preserve">сільський голов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риш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ришівська</w:t>
              <w:br/>
              <w:t>сільська рада</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ришівський</w:t>
              <w:br/>
              <w:t>сільський голова</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ндичан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ндичанська</w:t>
              <w:br/>
              <w:t xml:space="preserve">селищна рад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ндичанський</w:t>
              <w:br/>
              <w:t xml:space="preserve">селищний голов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рованокурилове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урованокуриловецька селищна рад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урованокуриловецький селищний голов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вец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вецька</w:t>
              <w:br/>
              <w:t xml:space="preserve">селищна рад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вецький</w:t>
              <w:br/>
              <w:t xml:space="preserve">селищний голов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гилів-Поділь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гилів-Подільська</w:t>
              <w:br/>
              <w:t xml:space="preserve">міська рад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гилів-Подільський міський голова </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мпіль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мпільська</w:t>
              <w:br/>
              <w:t>міська рада</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мпільський</w:t>
              <w:br/>
              <w:t>міський голова</w:t>
            </w:r>
          </w:p>
          <w:p>
            <w:pPr>
              <w:pStyle w:val="Normal"/>
              <w:spacing w:before="0" w:after="0"/>
              <w:ind w:hanging="0"/>
              <w:jc w:val="center"/>
              <w:rPr>
                <w:sz w:val="22"/>
                <w:szCs w:val="22"/>
              </w:rPr>
            </w:pPr>
            <w:r>
              <w:rPr>
                <w:sz w:val="22"/>
                <w:szCs w:val="22"/>
              </w:rPr>
              <w:t>Могилів-Подільського району</w:t>
            </w:r>
          </w:p>
          <w:p>
            <w:pPr>
              <w:pStyle w:val="Normal"/>
              <w:spacing w:before="0" w:after="0"/>
              <w:ind w:hanging="0"/>
              <w:jc w:val="center"/>
              <w:rPr>
                <w:sz w:val="22"/>
                <w:szCs w:val="22"/>
              </w:rPr>
            </w:pPr>
            <w:r>
              <w:rPr>
                <w:sz w:val="22"/>
                <w:szCs w:val="22"/>
              </w:rPr>
              <w:t>Вінниц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Тульч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к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ківська</w:t>
              <w:br/>
              <w:t xml:space="preserve">сільськ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ківський</w:t>
              <w:br/>
              <w:t xml:space="preserve">сільськ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уденя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уденянська</w:t>
              <w:br/>
              <w:t xml:space="preserve">сільськ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уденянський</w:t>
              <w:br/>
              <w:t xml:space="preserve">сільськ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ацлав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ацлавська</w:t>
              <w:br/>
              <w:t xml:space="preserve">селищн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ацлавський</w:t>
              <w:br/>
              <w:t>селищний голова</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пняр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пнярська</w:t>
              <w:br/>
              <w:t xml:space="preserve">селищн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пнярський</w:t>
              <w:br/>
              <w:t xml:space="preserve">селищн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жопіль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жопільська</w:t>
              <w:br/>
              <w:t xml:space="preserve">селищн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жопільський</w:t>
              <w:br/>
              <w:t xml:space="preserve">селищн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а</w:t>
              <w:br/>
              <w:t xml:space="preserve">селищн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ий</w:t>
              <w:br/>
              <w:t xml:space="preserve">селищн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машпіль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машпільська</w:t>
              <w:br/>
              <w:t xml:space="preserve">селищн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машпільський</w:t>
              <w:br/>
              <w:t xml:space="preserve">селищн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пиківська селищн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пиківська</w:t>
              <w:br/>
              <w:t xml:space="preserve">селищна рад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пиківський</w:t>
              <w:br/>
              <w:t xml:space="preserve">селищн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льчин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льчинська</w:t>
              <w:br/>
              <w:t>міська рада</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льчинський</w:t>
              <w:br/>
              <w:t xml:space="preserve">міський голова </w:t>
            </w:r>
          </w:p>
          <w:p>
            <w:pPr>
              <w:pStyle w:val="Normal"/>
              <w:spacing w:before="0" w:after="0"/>
              <w:ind w:hanging="0"/>
              <w:jc w:val="center"/>
              <w:rPr>
                <w:sz w:val="22"/>
                <w:szCs w:val="22"/>
              </w:rPr>
            </w:pPr>
            <w:r>
              <w:rPr>
                <w:sz w:val="22"/>
                <w:szCs w:val="22"/>
              </w:rPr>
              <w:t>Тульчинського району</w:t>
            </w:r>
          </w:p>
          <w:p>
            <w:pPr>
              <w:pStyle w:val="Normal"/>
              <w:spacing w:before="0" w:after="0"/>
              <w:ind w:hanging="0"/>
              <w:jc w:val="center"/>
              <w:rPr>
                <w:sz w:val="22"/>
                <w:szCs w:val="22"/>
              </w:rPr>
            </w:pPr>
            <w:r>
              <w:rPr>
                <w:sz w:val="22"/>
                <w:szCs w:val="22"/>
              </w:rPr>
              <w:t>Вінниц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Хмільни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дан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Війтівецька</w:t>
              <w:br/>
              <w:t xml:space="preserve">сільськ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Війтівецький</w:t>
              <w:br/>
              <w:t xml:space="preserve">сільськ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а</w:t>
              <w:br/>
              <w:t xml:space="preserve">сільськ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ий</w:t>
              <w:br/>
              <w:t xml:space="preserve">сільськ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хн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хнівська</w:t>
              <w:br/>
              <w:t xml:space="preserve">сільськ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хнівський</w:t>
              <w:br/>
              <w:t xml:space="preserve">сільськ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мгородоц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мгородоцька</w:t>
              <w:br/>
              <w:t xml:space="preserve">сільськ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мгородоцький</w:t>
              <w:br/>
              <w:t xml:space="preserve">сільськ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ланівська сіль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ланівська</w:t>
              <w:br/>
              <w:t xml:space="preserve">сільськ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ланівський</w:t>
              <w:br/>
              <w:t xml:space="preserve">сільськ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ухове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уховецька</w:t>
              <w:br/>
              <w:t xml:space="preserve">селищн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уховецький</w:t>
              <w:br/>
              <w:t xml:space="preserve">селищн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нів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нівська</w:t>
              <w:br/>
              <w:t xml:space="preserve">міськ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нівський</w:t>
              <w:br/>
              <w:t xml:space="preserve">міськ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ятинс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ятинська</w:t>
              <w:br/>
              <w:t xml:space="preserve">міська рад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ятинський</w:t>
              <w:br/>
              <w:t xml:space="preserve">міський голова </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мільницька міська</w:t>
              <w:b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мільницька</w:t>
              <w:br/>
              <w:t>міська рада</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мільницький</w:t>
              <w:br/>
              <w:t>міський голова</w:t>
            </w:r>
          </w:p>
          <w:p>
            <w:pPr>
              <w:pStyle w:val="Normal"/>
              <w:spacing w:before="0" w:after="0"/>
              <w:ind w:hanging="0"/>
              <w:jc w:val="center"/>
              <w:rPr>
                <w:sz w:val="22"/>
                <w:szCs w:val="22"/>
              </w:rPr>
            </w:pPr>
            <w:r>
              <w:rPr>
                <w:sz w:val="22"/>
                <w:szCs w:val="22"/>
              </w:rPr>
              <w:t>Хмільницького району</w:t>
            </w:r>
          </w:p>
          <w:p>
            <w:pPr>
              <w:pStyle w:val="Normal"/>
              <w:spacing w:before="0" w:after="0"/>
              <w:ind w:hanging="0"/>
              <w:jc w:val="center"/>
              <w:rPr>
                <w:sz w:val="22"/>
                <w:szCs w:val="22"/>
              </w:rPr>
            </w:pPr>
            <w:r>
              <w:rPr>
                <w:sz w:val="22"/>
                <w:szCs w:val="22"/>
              </w:rPr>
              <w:t>Вінни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2</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Волинської області, у яких призначаються перші місцеві вибори</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олодимир-Вол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турц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турц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турц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имн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им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им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товез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товез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товез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вадн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вад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вад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ром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ром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ром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ич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ич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ич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качин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кач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кач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димир-Воли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димир-Волинська мі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димир-Волинський мі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воли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воли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воли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тилуз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тилуз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тилуз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Володимир-Волинського району</w:t>
            </w:r>
          </w:p>
          <w:p>
            <w:pPr>
              <w:pStyle w:val="Normal"/>
              <w:spacing w:before="0" w:after="0"/>
              <w:ind w:hanging="0"/>
              <w:jc w:val="center"/>
              <w:rPr>
                <w:sz w:val="22"/>
                <w:szCs w:val="22"/>
              </w:rPr>
            </w:pPr>
            <w:r>
              <w:rPr>
                <w:sz w:val="22"/>
                <w:szCs w:val="22"/>
              </w:rPr>
              <w:t>Волин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амінь-Кашир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лісне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лісн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лісн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шичне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шичн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шичн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еші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еш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еш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неви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неви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неви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мінь-Кашир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мінь-Каши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мінь-Каширський міський голова</w:t>
            </w:r>
          </w:p>
          <w:p>
            <w:pPr>
              <w:pStyle w:val="Normal"/>
              <w:spacing w:before="0" w:after="0"/>
              <w:ind w:hanging="0"/>
              <w:jc w:val="center"/>
              <w:rPr>
                <w:sz w:val="22"/>
                <w:szCs w:val="22"/>
              </w:rPr>
            </w:pPr>
            <w:r>
              <w:rPr>
                <w:sz w:val="22"/>
                <w:szCs w:val="22"/>
              </w:rPr>
              <w:t>Камінь-Каширського району</w:t>
            </w:r>
          </w:p>
          <w:p>
            <w:pPr>
              <w:pStyle w:val="Normal"/>
              <w:spacing w:before="0" w:after="0"/>
              <w:ind w:hanging="0"/>
              <w:jc w:val="center"/>
              <w:rPr>
                <w:sz w:val="22"/>
                <w:szCs w:val="22"/>
              </w:rPr>
            </w:pPr>
            <w:r>
              <w:rPr>
                <w:sz w:val="22"/>
                <w:szCs w:val="22"/>
              </w:rPr>
              <w:t>Волин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ве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мче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мч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мч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ц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н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ечне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ечн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ечн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брод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брод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брод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дяжне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дяжн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дяжненський 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вор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вор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вор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івне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івн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івн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мар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мар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мар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рехович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рехович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реховичівський 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іди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іди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іди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б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б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б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внен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вне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вне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болотті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болотт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болотт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к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лине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лине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лине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тн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тн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тн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вижі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виж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вижівський 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рій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рій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рій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ель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е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е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омль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ом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ом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вельського району</w:t>
            </w:r>
          </w:p>
          <w:p>
            <w:pPr>
              <w:pStyle w:val="Normal"/>
              <w:spacing w:before="0" w:after="0"/>
              <w:ind w:hanging="0"/>
              <w:jc w:val="center"/>
              <w:rPr>
                <w:sz w:val="22"/>
                <w:szCs w:val="22"/>
              </w:rPr>
            </w:pPr>
            <w:r>
              <w:rPr>
                <w:sz w:val="22"/>
                <w:szCs w:val="22"/>
              </w:rPr>
              <w:t>Волин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Лу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ати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ати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ати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ище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ищ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ищ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росин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роси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роси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пач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пач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пач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айц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айц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айц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к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ар’яні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ар’ян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ар’ян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и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и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и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рчи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рч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рч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ума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ума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ума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стечків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стечк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стечк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х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хів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х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іверц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іверц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іверц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ц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ц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жище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жище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жище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Луцького району</w:t>
            </w:r>
          </w:p>
          <w:p>
            <w:pPr>
              <w:pStyle w:val="Normal"/>
              <w:spacing w:before="0" w:after="0"/>
              <w:ind w:hanging="0"/>
              <w:jc w:val="center"/>
              <w:rPr>
                <w:sz w:val="22"/>
                <w:szCs w:val="22"/>
              </w:rPr>
            </w:pPr>
            <w:r>
              <w:rPr>
                <w:sz w:val="22"/>
                <w:szCs w:val="22"/>
              </w:rPr>
              <w:t>Волин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3</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Дніпропетро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Дніпро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тайгоро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тайгород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тайгород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им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им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им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яш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яш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яш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ги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гил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гил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лександ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олександрівська 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олександрівський 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ятовасил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ятовасил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ятовасилівський 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рсько-Лито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рсько-Литовська 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рсько-Литовський 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мак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ма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ма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окро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окро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окровський селищн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ух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ух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ух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и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и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и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ож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обожа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обожа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оня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оня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арич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арича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арича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ніпро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ніпро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ніпро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ородне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ородне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ородне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Дніпр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b/>
                <w:sz w:val="22"/>
                <w:szCs w:val="22"/>
              </w:rPr>
              <w:t>Кам’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тишн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тишня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тишня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ксаг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ксаг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ксага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жеда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жедар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жедар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н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н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инич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нича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нича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х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х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х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івц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івц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івц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дніпро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ньодніпро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ньодніпровський мі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ногі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ногі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ногі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овтовод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овтовод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овтовод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П’ятихат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П’ятихат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П’ятихат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pPr>
            <w:r>
              <w:rPr>
                <w:sz w:val="22"/>
                <w:szCs w:val="22"/>
              </w:rPr>
              <w:t>Кам’ян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иворіз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ку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кул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кул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еюват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еюват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еюват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ечанопод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ечанопод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ечаноподівський 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уш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уш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уш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влад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евлад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евлад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рп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рп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рп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зуват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зуват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зуват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вотруд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вотруд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вотруд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лат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лат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лат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і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іль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іль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фі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фії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фії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иро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постол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постол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постол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одоль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еленодо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еленодо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воріз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воріз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воріз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иворіз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ікопо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шотравне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шотравне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шотравневський сільськ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ма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ма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ма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воногриго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воногригорівська селищн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воногригорівський селищн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гане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ганец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ганец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ікопо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ікопо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ікопо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Нікополь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омоско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ч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ч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ч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еччи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еччи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еччи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бини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бини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бини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гдали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гдалин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гдалинівський селищн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ка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ка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ка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оско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моско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моско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щепи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щепи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щепи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Новомоско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авлоград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да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да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да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б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б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б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жирі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жирі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жирі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ї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ї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ї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Юр’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Юр’ї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Юр’ї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оград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оград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оград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авлоград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инельни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аг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аги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аги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ихай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михайлівська 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михайлівський 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ови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ови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ови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йц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йц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йц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михай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омихайл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омихайлівський 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ав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авл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авл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ї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ї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лов’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лов’я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лов’я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краї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краї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краї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ь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силь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силь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ларіо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аріон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аріон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ж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ж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ж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пав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опавл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опавлівський селищн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дор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дор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дор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авгород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авгород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авгород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шотраве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шотраве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шотраве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инельників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инельник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инельник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инельниківського району</w:t>
            </w:r>
          </w:p>
          <w:p>
            <w:pPr>
              <w:pStyle w:val="Normal"/>
              <w:spacing w:before="0" w:after="0"/>
              <w:ind w:hanging="0"/>
              <w:jc w:val="center"/>
              <w:rPr>
                <w:sz w:val="22"/>
                <w:szCs w:val="22"/>
              </w:rPr>
            </w:pPr>
            <w:r>
              <w:rPr>
                <w:sz w:val="22"/>
                <w:szCs w:val="22"/>
              </w:rPr>
              <w:t>Дніпропетро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4</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Донецької області, у яких призначаються перші місцеві вибори</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ахмут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ва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ва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ва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хмут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хмут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хмут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ітлода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ітлода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ітлода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іве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іве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іве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еда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еда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еда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р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рец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рец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асовояр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асовоя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асовоя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ахмут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олнова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ар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ар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ар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мл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мли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млинівський сільськ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лібода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лібодар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лібодар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новосіл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новосілківська селищн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новосілківський селищн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е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е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е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ьг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ьг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ьг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нова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нова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нова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угледар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угледа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угледа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Волнова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аматор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ї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ї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лі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лі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ллі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он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доне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доне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ксандр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ксандрівський селищн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ка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ка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ка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уж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ужк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ужк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янтин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янтин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мато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мато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мато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м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ма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ма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ятогі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ятогі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ятогі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лов’я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лов’я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лов’я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раматор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аріуполь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ьч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ьч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ьч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нгуш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нгуш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нгуш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іколь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іколь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іколь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рт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рта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рта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іуполь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іупо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іупо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Маріуполь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окро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воріз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воріз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иворіз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х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х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х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од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од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од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черет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черет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черет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дачн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дачне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дачне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вді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вдії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вдії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зе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зе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зе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бропі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бропі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бропі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ах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ах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ах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ар’ї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ар’ї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ар’ї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ноград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оград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оград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грод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грод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грод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кро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лид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лид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лид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кровського району</w:t>
            </w:r>
          </w:p>
          <w:p>
            <w:pPr>
              <w:pStyle w:val="Normal"/>
              <w:spacing w:before="0" w:after="0"/>
              <w:ind w:hanging="0"/>
              <w:jc w:val="center"/>
              <w:rPr>
                <w:sz w:val="22"/>
                <w:szCs w:val="22"/>
              </w:rPr>
            </w:pPr>
            <w:r>
              <w:rPr>
                <w:sz w:val="22"/>
                <w:szCs w:val="22"/>
              </w:rPr>
              <w:t>Доне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5</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Житомирської області, у яких призначаються перші місцеві вибори</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ердич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чорайш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чорайш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чорайш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пі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піль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піль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йгородо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йгородо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йгородо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вай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вай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вай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ишков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ишкове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ишкове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ж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ж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ж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вон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воне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воне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уш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уш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уш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дич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дич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дич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ердичівського району</w:t>
            </w:r>
          </w:p>
          <w:p>
            <w:pPr>
              <w:pStyle w:val="Normal"/>
              <w:spacing w:before="0" w:after="0"/>
              <w:ind w:hanging="0"/>
              <w:jc w:val="center"/>
              <w:rPr>
                <w:sz w:val="22"/>
                <w:szCs w:val="22"/>
              </w:rPr>
            </w:pPr>
            <w:r>
              <w:rPr>
                <w:sz w:val="22"/>
                <w:szCs w:val="22"/>
              </w:rPr>
              <w:t>Житомир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Житомир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уш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уш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уш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со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со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со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ев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ев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ев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ш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ш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ша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ибоч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ибоч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ибоч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вітнев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вітнев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вітнев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н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н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н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ії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ії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т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тії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тії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ниш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ниш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ниш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іл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сіле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сіле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те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тер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тер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арито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аритон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аритон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уси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усил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усил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о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о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о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н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н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н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ар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ар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ар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пі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опіль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опіль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о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бор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бор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гуйв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гуйв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гуйвинський 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піль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пільня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пільня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ул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ул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ул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ма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ман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ман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рош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рош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рош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ях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ях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ях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итоми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итоми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итоми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остиш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стиш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стиш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домишль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домиш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домиш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дн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дн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дн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Житомирського району</w:t>
            </w:r>
          </w:p>
          <w:p>
            <w:pPr>
              <w:pStyle w:val="Normal"/>
              <w:spacing w:before="0" w:after="0"/>
              <w:ind w:hanging="0"/>
              <w:jc w:val="center"/>
              <w:rPr>
                <w:sz w:val="22"/>
                <w:szCs w:val="22"/>
              </w:rPr>
            </w:pPr>
            <w:r>
              <w:rPr>
                <w:sz w:val="22"/>
                <w:szCs w:val="22"/>
              </w:rPr>
              <w:t>Житомир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росте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коров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коров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коров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адков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адков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адков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щи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щи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щи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веч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овеч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овеча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шомир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шомир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шомир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ш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ша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ша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г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г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г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роди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роди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роди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пови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пови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пови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сте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сте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сте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вру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вруц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вруц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росте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оград-Вол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ш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ш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ш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ни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они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они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р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р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и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иї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иї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иж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иж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иж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ру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ру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ру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ни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ни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ни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вби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вби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вби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Ємільч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Ємільч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Ємільч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н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н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град-Воли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град-Волинська міська рад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град-Волинський міський голова</w:t>
            </w:r>
          </w:p>
          <w:p>
            <w:pPr>
              <w:pStyle w:val="Normal"/>
              <w:spacing w:before="0" w:after="0"/>
              <w:ind w:hanging="0"/>
              <w:jc w:val="center"/>
              <w:rPr>
                <w:sz w:val="22"/>
                <w:szCs w:val="22"/>
              </w:rPr>
            </w:pPr>
            <w:r>
              <w:rPr>
                <w:sz w:val="22"/>
                <w:szCs w:val="22"/>
              </w:rPr>
              <w:t>Новоград-Волинського району</w:t>
            </w:r>
          </w:p>
          <w:p>
            <w:pPr>
              <w:pStyle w:val="Normal"/>
              <w:spacing w:before="0" w:after="0"/>
              <w:ind w:hanging="0"/>
              <w:jc w:val="center"/>
              <w:rPr>
                <w:sz w:val="22"/>
                <w:szCs w:val="22"/>
              </w:rPr>
            </w:pPr>
            <w:r>
              <w:rPr>
                <w:sz w:val="22"/>
                <w:szCs w:val="22"/>
              </w:rPr>
              <w:t>Житомир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6</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Закарпатської області, у яких призначаються перші місцеві вибори</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ере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ерез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ерез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ерез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ийг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ийг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ийганський сільськ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онь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онь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онь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ийтерфолв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ийтерфолв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ийтерфолвівський сільськ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т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т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т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ло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ло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ло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л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л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л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г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г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г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ноградів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ноград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ноград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Берег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укач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луч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луч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лучківський сіль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короп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ньокоропецька сіль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ньокоропецький сіль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нд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нд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нд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ов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ове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ове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ліп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ліпи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ліпи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воріт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жньоворіт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жньоворітський сіль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я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я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я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в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ве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ве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дені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денії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денії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ьч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ьч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ьч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инаді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инадії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инадії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кач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кач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кач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аля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аля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аля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Мука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ах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д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д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да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ич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ич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ичківський селищний голов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сіня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сіня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сіня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х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х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х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Рах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Тяч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девл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девля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девля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х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хове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хове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рес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ресни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ресни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гл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гля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гля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шт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шт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шт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тв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отв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отви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св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есвя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есвя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ть-Чор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ть-Чорня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ть-Чорнянський селищн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яч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яч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яч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Тячів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Ужгород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н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ни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ани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обро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добро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добронський 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риницько-Малоберезн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риницько-Малоберезня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риницько-Малоберезнянський 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р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ри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ри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но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но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но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вн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вн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вн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юрт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юрт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юрт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Тур’є-Ремет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Тур’є-Ремет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Тур’є-Реметівський 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лм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лм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лм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ерез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ерезнянська селищн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ерезнянський селищн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ед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редня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реднян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ч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чи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чи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жгород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жгород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жгород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п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п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п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Ужгород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Хуст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інч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інч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інч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вж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вж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вжа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аг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аг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аг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річ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річа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річа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рець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ерець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ерець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ча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ча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ча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илип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илипец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илипец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иневир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иневир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иневир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жгір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жгір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жгір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ша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ша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ша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уст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уст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уст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Хустського району</w:t>
            </w:r>
          </w:p>
          <w:p>
            <w:pPr>
              <w:pStyle w:val="Normal"/>
              <w:spacing w:before="0" w:after="0"/>
              <w:ind w:hanging="0"/>
              <w:jc w:val="center"/>
              <w:rPr>
                <w:sz w:val="22"/>
                <w:szCs w:val="22"/>
              </w:rPr>
            </w:pPr>
            <w:r>
              <w:rPr>
                <w:sz w:val="22"/>
                <w:szCs w:val="22"/>
              </w:rPr>
              <w:t>Закарпат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7</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Запорізької області, у яких призначаються перші місцеві вибори</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ерд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ст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ст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ст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а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ар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ар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ипен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сипенк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сипенк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ї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їв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г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гі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гів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д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дян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дян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мор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мо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мор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ердянського району</w:t>
            </w:r>
          </w:p>
          <w:p>
            <w:pPr>
              <w:pStyle w:val="Normal"/>
              <w:spacing w:before="0" w:after="0"/>
              <w:ind w:hanging="0"/>
              <w:jc w:val="center"/>
              <w:rPr>
                <w:sz w:val="22"/>
                <w:szCs w:val="22"/>
              </w:rPr>
            </w:pPr>
            <w:r>
              <w:rPr>
                <w:sz w:val="22"/>
                <w:szCs w:val="22"/>
              </w:rPr>
              <w:t>Запоріз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асил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аговіщ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лаговіще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лаговіщен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ілозер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ілозер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ілозерський сіль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д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дя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дян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білозер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обілозер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білозерський сіль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доль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доль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доль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хайлі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хайлів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ногі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ногір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ногір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сил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силів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силів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ніпрорудне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ніпроруднен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ніпрорудненський мі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Енергода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Енергодар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Енергодар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о-Дніпров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о-Дніпровська міська рада</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сько-Дніпровський міський голова </w:t>
            </w:r>
          </w:p>
          <w:p>
            <w:pPr>
              <w:pStyle w:val="Normal"/>
              <w:spacing w:before="0" w:after="0"/>
              <w:ind w:hanging="0"/>
              <w:jc w:val="center"/>
              <w:rPr>
                <w:sz w:val="22"/>
                <w:szCs w:val="22"/>
              </w:rPr>
            </w:pPr>
            <w:r>
              <w:rPr>
                <w:sz w:val="22"/>
                <w:szCs w:val="22"/>
              </w:rPr>
              <w:t>Васил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Запоріз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ень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еньк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еньк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л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ли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лин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тв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твії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твії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хайл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хайл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о-Лукаш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о-Лукашівська 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о-Лукашівський 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лександ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лександрівська 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лександрівський 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Михай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Михайлівська 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Михайлівський 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н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не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нен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врій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врій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врій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ува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ишува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ишува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шугум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шугум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шугум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кола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миколаї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колаївський селищн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нуват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уват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уват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н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нян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нян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поріз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поріз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поріз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апорізького району</w:t>
            </w:r>
          </w:p>
          <w:p>
            <w:pPr>
              <w:pStyle w:val="Normal"/>
              <w:spacing w:before="0" w:after="0"/>
              <w:ind w:hanging="0"/>
              <w:jc w:val="center"/>
              <w:rPr>
                <w:sz w:val="22"/>
                <w:szCs w:val="22"/>
              </w:rPr>
            </w:pPr>
            <w:r>
              <w:rPr>
                <w:sz w:val="22"/>
                <w:szCs w:val="22"/>
              </w:rPr>
              <w:t>Запоріз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елітопо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янтин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ий 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е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ен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огд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богдан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огданівський 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спе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успен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спенівський 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ксандр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ий 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одород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лодородне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одородненський 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пін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пінн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пінн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кало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кало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кало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сел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селі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селів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рил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рилі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рилів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е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ен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ен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аси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василі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асилівський селищн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азо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азо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азов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ким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ким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ким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літополь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літопо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літополь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елітопольського району</w:t>
            </w:r>
          </w:p>
          <w:p>
            <w:pPr>
              <w:pStyle w:val="Normal"/>
              <w:spacing w:before="0" w:after="0"/>
              <w:ind w:hanging="0"/>
              <w:jc w:val="center"/>
              <w:rPr>
                <w:sz w:val="22"/>
                <w:szCs w:val="22"/>
              </w:rPr>
            </w:pPr>
            <w:r>
              <w:rPr>
                <w:sz w:val="22"/>
                <w:szCs w:val="22"/>
              </w:rPr>
              <w:t>Запоріз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оло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здвиж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здвиж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здвиж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скресе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скресе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скресе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токмач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отокмача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токмачанський сіль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еображ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еображе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еображенський сіль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ирно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ирно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ирно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едо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едорів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едор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ьмац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Зор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иш-Зорян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Зорянський селищн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івська</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івський</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ляйпі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ляйпіль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ляйпіль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лоч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лочан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лочан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іх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іхів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іхів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ог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огів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огів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кмацька міська</w:t>
            </w:r>
          </w:p>
          <w:p>
            <w:pPr>
              <w:pStyle w:val="Normal"/>
              <w:spacing w:before="0" w:after="0"/>
              <w:ind w:hanging="0"/>
              <w:jc w:val="center"/>
              <w:rPr>
                <w:sz w:val="22"/>
                <w:szCs w:val="22"/>
              </w:rPr>
            </w:pPr>
            <w:r>
              <w:rPr>
                <w:sz w:val="22"/>
                <w:szCs w:val="22"/>
              </w:rPr>
              <w:t>територіальна гром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кмац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кмац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огівського району</w:t>
            </w:r>
          </w:p>
          <w:p>
            <w:pPr>
              <w:pStyle w:val="Normal"/>
              <w:spacing w:before="0" w:after="0"/>
              <w:ind w:hanging="0"/>
              <w:jc w:val="center"/>
              <w:rPr>
                <w:sz w:val="22"/>
                <w:szCs w:val="22"/>
              </w:rPr>
            </w:pPr>
            <w:r>
              <w:rPr>
                <w:sz w:val="22"/>
                <w:szCs w:val="22"/>
              </w:rPr>
              <w:t>Запоріз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8</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сільських, селищних, міських територіальних громад</w:t>
        <w:br/>
        <w:t>Івано-Франкі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ерхов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беріз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беріз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ерхови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беріз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ерхови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ел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ерхови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ерхови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ов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ов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ерхови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ов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ерхови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Івано-Фран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звиня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звиня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звиня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овец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овец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овец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гвізд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гвізд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гвізд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ш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ш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богородча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богородчанська сільська рад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богородчанський сільський голов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гри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гри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гри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м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м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м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ьшівц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ьшівц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ьшівц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ородчан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городчанська </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ородчанський селищний голов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кач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кач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кач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Єзупіль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Єзупі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Єзупі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с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с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с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ерт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ерт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ерт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отвин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лотв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твинс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ршт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ршт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ршт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л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л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л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о-Франк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о-Фран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о-Франківський мі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гат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гат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гат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исмен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исмен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исмен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лума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лумац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лума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вано-Франк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алу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хн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тв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тв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тв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па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па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па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шнів-Осад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шнів-Осад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шнів-Осадський селищн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год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год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год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йни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йни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йни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гі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гі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гі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жнят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жнят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жнят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лех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лех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лех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л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у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у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у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алу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ломий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ш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ш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ш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теїв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теї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теї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вербіз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вербіз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вербізький сільськ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айчи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айчи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айчиківський сільськ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П’яд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П’яд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П’яд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візд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візд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візд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болот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болот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болот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тиній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тиній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тиній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ченіж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ченіж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ченіж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ели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елицька </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елиц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енк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ен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ен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мий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оми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оми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нят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няти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нятин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ломий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с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ма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ма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ма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ж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ж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ж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т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т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т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блун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блунівська </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блунівс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ів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сів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адвір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січн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січн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січн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рісл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рісл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рісл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я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я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я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хт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хт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хт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лят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лят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лят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анч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нч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нч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двірн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двірн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двір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ремча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емча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емч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адвірнянського району</w:t>
            </w:r>
          </w:p>
          <w:p>
            <w:pPr>
              <w:pStyle w:val="Normal"/>
              <w:spacing w:before="0" w:after="0"/>
              <w:ind w:hanging="0"/>
              <w:jc w:val="center"/>
              <w:rPr>
                <w:sz w:val="22"/>
                <w:szCs w:val="22"/>
              </w:rPr>
            </w:pPr>
            <w:r>
              <w:rPr>
                <w:sz w:val="22"/>
                <w:szCs w:val="22"/>
              </w:rPr>
              <w:t>Івано-Франкі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9</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Киї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ілоцер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ва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ва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ва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вільш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віль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вільшанський сіль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дв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в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в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урс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урс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урс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а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а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а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ебін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ебін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ебін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кит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китн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китн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вищ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вищ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вищ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церк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цер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цер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кви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ви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ви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ращ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щ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щ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ті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ті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ті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з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зи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з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ілоцерківського району</w:t>
            </w:r>
          </w:p>
          <w:p>
            <w:pPr>
              <w:pStyle w:val="Normal"/>
              <w:spacing w:before="0" w:after="0"/>
              <w:ind w:hanging="0"/>
              <w:jc w:val="center"/>
              <w:rPr>
                <w:sz w:val="22"/>
                <w:szCs w:val="22"/>
              </w:rPr>
            </w:pPr>
            <w:r>
              <w:rPr>
                <w:sz w:val="22"/>
                <w:szCs w:val="22"/>
              </w:rPr>
              <w:t>Ки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орис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нь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нь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нь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ір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і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ір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івич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івич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івич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олоч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ч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ч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столичн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столичн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столичн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удени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удени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удени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ш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ш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Циб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иб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иб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испі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испі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испі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еясла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ясла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ясла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гот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готи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гот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ориспільського району</w:t>
            </w:r>
          </w:p>
          <w:p>
            <w:pPr>
              <w:pStyle w:val="Normal"/>
              <w:spacing w:before="0" w:after="0"/>
              <w:ind w:hanging="0"/>
              <w:jc w:val="center"/>
              <w:rPr>
                <w:sz w:val="22"/>
                <w:szCs w:val="22"/>
              </w:rPr>
            </w:pPr>
            <w:r>
              <w:rPr>
                <w:sz w:val="22"/>
                <w:szCs w:val="22"/>
              </w:rPr>
              <w:t>Ки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ровар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зим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зим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зим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иш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риш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риш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име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име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имерський селищн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гур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гу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гур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тя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т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т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овар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вар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ва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роварського району</w:t>
            </w:r>
          </w:p>
          <w:p>
            <w:pPr>
              <w:pStyle w:val="Normal"/>
              <w:spacing w:before="0" w:after="0"/>
              <w:ind w:hanging="0"/>
              <w:jc w:val="center"/>
              <w:rPr>
                <w:sz w:val="22"/>
                <w:szCs w:val="22"/>
              </w:rPr>
            </w:pPr>
            <w:r>
              <w:rPr>
                <w:sz w:val="22"/>
                <w:szCs w:val="22"/>
              </w:rPr>
              <w:t>Ки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уча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горо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город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город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щаг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щаг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щаг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мит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одя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д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д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стоме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стоме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стоме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цюб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цюб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цюб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кар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карівська </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карівс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міша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міша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міша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с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с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с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ч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ч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ч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нев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шнев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шнев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пі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рпі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рпі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учанського району</w:t>
            </w:r>
          </w:p>
          <w:p>
            <w:pPr>
              <w:pStyle w:val="Normal"/>
              <w:spacing w:before="0" w:after="0"/>
              <w:ind w:hanging="0"/>
              <w:jc w:val="center"/>
              <w:rPr>
                <w:sz w:val="22"/>
                <w:szCs w:val="22"/>
              </w:rPr>
            </w:pPr>
            <w:r>
              <w:rPr>
                <w:sz w:val="22"/>
                <w:szCs w:val="22"/>
              </w:rPr>
              <w:t>Ки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ишгород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р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р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р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имер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име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име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і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і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і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шгород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шгород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шгоро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авути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авутиц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авутиц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Вишгородського району</w:t>
            </w:r>
          </w:p>
          <w:p>
            <w:pPr>
              <w:pStyle w:val="Normal"/>
              <w:spacing w:before="0" w:after="0"/>
              <w:ind w:hanging="0"/>
              <w:jc w:val="center"/>
              <w:rPr>
                <w:sz w:val="22"/>
                <w:szCs w:val="22"/>
              </w:rPr>
            </w:pPr>
            <w:r>
              <w:rPr>
                <w:sz w:val="22"/>
                <w:szCs w:val="22"/>
              </w:rPr>
              <w:t>Ки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ух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еодосі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еодос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еодос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и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инська </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инс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усла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гусла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гусла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силь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ь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ь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гарл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гарл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гарл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о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ух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ух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ух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жищ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жищ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жищ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краї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краї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краї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бухівського району</w:t>
            </w:r>
          </w:p>
          <w:p>
            <w:pPr>
              <w:pStyle w:val="Normal"/>
              <w:spacing w:before="0" w:after="0"/>
              <w:ind w:hanging="0"/>
              <w:jc w:val="center"/>
              <w:rPr>
                <w:sz w:val="22"/>
                <w:szCs w:val="22"/>
              </w:rPr>
            </w:pPr>
            <w:r>
              <w:rPr>
                <w:sz w:val="22"/>
                <w:szCs w:val="22"/>
              </w:rPr>
              <w:t>Ки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Фаст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иш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иш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иш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тн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т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т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маш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омаш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омаш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евах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евах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евах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ж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ж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ж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аба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аб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аб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я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я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я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аст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астів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аст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Фастівського району</w:t>
            </w:r>
          </w:p>
          <w:p>
            <w:pPr>
              <w:pStyle w:val="Normal"/>
              <w:spacing w:before="0" w:after="0"/>
              <w:ind w:hanging="0"/>
              <w:jc w:val="center"/>
              <w:rPr>
                <w:sz w:val="22"/>
                <w:szCs w:val="22"/>
              </w:rPr>
            </w:pPr>
            <w:r>
              <w:rPr>
                <w:sz w:val="22"/>
                <w:szCs w:val="22"/>
              </w:rPr>
              <w:t>Киї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0</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Кіровоград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Голова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дла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дла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дла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го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го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го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висо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висо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висо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ва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в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в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вал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вал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вал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арханге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архангельська селищн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архангельський селищн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буз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бу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буз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аговіще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аговіщ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аговіщ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йворо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йворо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йворо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Голованів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опивни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джам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джам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джам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север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северинівська 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северинівський 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мит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тер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тери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тери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трис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трис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трис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зв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зв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званівський 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ко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о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о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ботц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ботц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ботц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пані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пані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пані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город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город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городківський селищн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ий селищн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ти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т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ти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брин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брин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брин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л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Знам’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Знам’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Знам’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опивни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опивниц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опивн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опивниц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оукраї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н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н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н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одо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одо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одо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л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л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л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Мар’я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Мар’я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Мар’я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обрі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обрід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обрід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івн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вн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вн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иш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иш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иш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велич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величківська селищн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величківський селищн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олі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олі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олі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виск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вис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вис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ргород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ргород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ргородський мі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краї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краї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краї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мічня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мічня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міч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овоукраїн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лександрій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андрус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андрусівська сільськ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андрусівський сільськ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пельнаст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пельнас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пельнастівський сільськ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раз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ра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раз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нуфрі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нуфрі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нуфрі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нта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нта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нта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ют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ют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ют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й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ітловод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вітловод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вітлово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лександрійського району</w:t>
            </w:r>
          </w:p>
          <w:p>
            <w:pPr>
              <w:pStyle w:val="Normal"/>
              <w:spacing w:before="0" w:after="0"/>
              <w:ind w:hanging="0"/>
              <w:jc w:val="center"/>
              <w:rPr>
                <w:sz w:val="22"/>
                <w:szCs w:val="22"/>
              </w:rPr>
            </w:pPr>
            <w:r>
              <w:rPr>
                <w:sz w:val="22"/>
                <w:szCs w:val="22"/>
              </w:rPr>
              <w:t>Кіровоград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1</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сільських, селищних, міських територіальних громад</w:t>
        <w:br/>
        <w:t>Луган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ват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омийчи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мийчи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мийчи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курак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кураки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куракинський селищний голов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річ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річе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річенський селищний голов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зно-Олександ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зно-Олександрівська селищна рад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зно-Олександрівський селищний голов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дув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жньодуван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жньодуванський селищний голов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ї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ї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ї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ат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атів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атів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ватів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євєродоне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і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ір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ір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емі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емі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емі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сич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сича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сича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пасн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пасня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пасня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біж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біжа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біжа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євєродонец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євєродонец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євєродонец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євєродонец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таробіль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ми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мир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мир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ульги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ульгин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ульгин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вод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вод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вод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лу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луц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луц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кі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ркі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ло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ло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ло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ско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сков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псков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біль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біль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біль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таробіль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Щасти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теп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жньотеплівська</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ижньотеплівський сільський голов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Широ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а</w:t>
            </w:r>
          </w:p>
          <w:p>
            <w:pPr>
              <w:pStyle w:val="Normal"/>
              <w:spacing w:before="0" w:after="0"/>
              <w:ind w:hanging="0"/>
              <w:jc w:val="center"/>
              <w:rPr/>
            </w:pPr>
            <w:r>
              <w:rPr>
                <w:sz w:val="22"/>
                <w:szCs w:val="22"/>
              </w:rPr>
              <w:t>сільська рад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ий</w:t>
            </w:r>
          </w:p>
          <w:p>
            <w:pPr>
              <w:pStyle w:val="Normal"/>
              <w:spacing w:before="0" w:after="0"/>
              <w:ind w:hanging="0"/>
              <w:jc w:val="center"/>
              <w:rPr/>
            </w:pPr>
            <w:r>
              <w:rPr>
                <w:sz w:val="22"/>
                <w:szCs w:val="22"/>
              </w:rPr>
              <w:t>сільський голов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айда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айдарська</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айдарський</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нично-Луг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нично-Луганська селищна рад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нично-Луганський селищний голов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Щаст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Щастинська</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Щастинський</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Щастинського району</w:t>
            </w:r>
          </w:p>
          <w:p>
            <w:pPr>
              <w:pStyle w:val="Normal"/>
              <w:spacing w:before="0" w:after="0"/>
              <w:ind w:hanging="0"/>
              <w:jc w:val="center"/>
              <w:rPr>
                <w:sz w:val="22"/>
                <w:szCs w:val="22"/>
              </w:rPr>
            </w:pPr>
            <w:r>
              <w:rPr>
                <w:sz w:val="22"/>
                <w:szCs w:val="22"/>
              </w:rPr>
              <w:t>Луган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2</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сільських, селищних, міських територіальних громад</w:t>
        <w:br/>
        <w:t>Льві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Дрогоби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дени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ен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ен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хідни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хідн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хідн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исла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исла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исла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огоб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огоб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огоб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ускаве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ускав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ускав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Дрогобиц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Золоч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болотц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болотц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болотц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е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камі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камі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камі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мор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мор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мор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од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д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од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олоч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ч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ч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олоч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Льв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авид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ави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ави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Добросинсько-Магерівська </w:t>
              <w:br/>
              <w:t xml:space="preserve">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Добросинсько-Магерівська 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синсько-Магерівський </w:t>
            </w:r>
          </w:p>
          <w:p>
            <w:pPr>
              <w:pStyle w:val="Normal"/>
              <w:spacing w:before="0" w:after="0"/>
              <w:ind w:hanging="0"/>
              <w:jc w:val="center"/>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овтан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овта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овта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имновод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имново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имново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уров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уров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уров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роши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рошинс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рошинс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берізц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берізц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берізц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ільн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іль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іль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н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н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н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любі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любі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любінський селищн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ли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ли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ли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ярич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ярич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яричівський селищн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Щир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ир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ир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б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б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б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ин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ин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и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о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о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о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ов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ов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ов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ка-Буз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ка-Буз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ка-Буз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ар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ар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ар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ьв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ьв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ьв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мишля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мишл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емишл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устомит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устомит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устомит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ва-Ру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ва-Ру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ва-Ру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ьв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амбір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сков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сков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сков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лівс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іл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ріл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ріл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миль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ми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ми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лин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ли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ли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д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д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д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мбі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мбі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мбі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амбір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амбі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амбі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р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ур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ур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ир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ир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ир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мбір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трий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абовецько-Дуліб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абовецько-Дулібівська сіль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абовецько-Дулібівський сіль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вад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ва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ва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остян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остя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остя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ніздич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ніздич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ніздич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уравн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уравн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уравн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а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а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а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идач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идач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идач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рш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рш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рш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розділь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розді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розді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кол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л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л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ий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ри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ри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дор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дор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дор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трий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Червоноград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тві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тві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тві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пат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пат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пат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лз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лз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лз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ост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ост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остівський міський голов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дех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дех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дех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ка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а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а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воноградська міська територіальна гром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воноград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воногра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воноград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Явор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егин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гинівс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гинівс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о-Фран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о-Фран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о-Франківський селищний голов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сти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сти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сти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явор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явор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явор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дововишня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дововишн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дововишнянський міський голов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вор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ворів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вор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Яворівського району</w:t>
            </w:r>
          </w:p>
          <w:p>
            <w:pPr>
              <w:pStyle w:val="Normal"/>
              <w:spacing w:before="0" w:after="0"/>
              <w:ind w:hanging="0"/>
              <w:jc w:val="center"/>
              <w:rPr>
                <w:sz w:val="22"/>
                <w:szCs w:val="22"/>
              </w:rPr>
            </w:pPr>
            <w:r>
              <w:rPr>
                <w:sz w:val="22"/>
                <w:szCs w:val="22"/>
              </w:rPr>
              <w:t>Льві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3</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сільських, селищних, міських територіальних громад</w:t>
        <w:br/>
        <w:t>Миколаї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ашта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нозапоріз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нозапоріз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нозапорізький сіль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ими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ими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имирівський сіль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х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х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х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нгуль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нгу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нгу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віль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віль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віль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ф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ф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ф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ок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ироківс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ироківс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егуват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егуват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егуватський селищн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зан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зан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зан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шт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шт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шт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буз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уз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уз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нігур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нігурів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нігур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ашта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ознесе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з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з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з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рош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рош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рош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ст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с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с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Новомар’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Новомар’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Новомар’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буж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буж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бужанівський сіль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буз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буз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буз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ат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ат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ат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сели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сел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сели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ма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м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м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Єлан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Єлан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Єлан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вський селищн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знесе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знес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знес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Южноукраї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жноукраї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жноукраї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Вознесен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иколаї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сн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сн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сн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лицинів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лицинівс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лицинівс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бл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блівс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блівс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ий 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цуруб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цуруб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цуруб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ішково-Погорі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ішково-Погорілівська 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ішково-Погорілівський 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ча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ча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ча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дсад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дса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дса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хоєлан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хоєла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хоєла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скрес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скрес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скрес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ьш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ьш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ьш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май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май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май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кола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оде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де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де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чак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ча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ча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иколаїв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ервомай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агодат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агодат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агодатненський сільськ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омост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омостівська сільськ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омостівський сільськ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г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г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г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инюхинобрі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инюхинобрідська сільськ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инюхинобрідський сільськ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рбуз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рбуз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рбуз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раді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раді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раді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ивоозе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ивоозе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ивоозе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вомай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ма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ма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ервомайського району</w:t>
            </w:r>
          </w:p>
          <w:p>
            <w:pPr>
              <w:pStyle w:val="Normal"/>
              <w:spacing w:before="0" w:after="0"/>
              <w:ind w:hanging="0"/>
              <w:jc w:val="center"/>
              <w:rPr>
                <w:sz w:val="22"/>
                <w:szCs w:val="22"/>
              </w:rPr>
            </w:pPr>
            <w:r>
              <w:rPr>
                <w:sz w:val="22"/>
                <w:szCs w:val="22"/>
              </w:rPr>
              <w:t>Миколаї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4</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Оде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ерез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єво-Ів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єво-Іванівська 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єво-Іванівський 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ял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ял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ялицький 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Знам’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Знам’янська</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Знам’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нопл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нопл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нопл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ісо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рісо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рісо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льче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льче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льчевський 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ві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ві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ві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квіт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кві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кві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мая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мая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маяківський 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рю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рю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рю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года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года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года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ух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ух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ух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ря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иря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иря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ерезівського району</w:t>
            </w:r>
          </w:p>
          <w:p>
            <w:pPr>
              <w:pStyle w:val="Normal"/>
              <w:spacing w:before="0" w:after="0"/>
              <w:ind w:hanging="0"/>
              <w:jc w:val="center"/>
              <w:rPr>
                <w:sz w:val="22"/>
                <w:szCs w:val="22"/>
              </w:rPr>
            </w:pPr>
            <w:r>
              <w:rPr>
                <w:sz w:val="22"/>
                <w:szCs w:val="22"/>
              </w:rPr>
              <w:t>Оде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ілгород-Дністро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ивізій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ивізій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ивізій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оліно-Бугаз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оліно-Бугаз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оліно-Бугазький 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левч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левч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левч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м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м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м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разлі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разл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разл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лог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лог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лог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пав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пав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павлівський 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лахт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ахт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ахт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коза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коза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коза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з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уз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уз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пе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пе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пе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аб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аб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аб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рат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рат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рат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ргії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гі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гі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город-Дністро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город-Дністровська міська рад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город-Дністровський мі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тарбунар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тарбунар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тарбуна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ілгород-Дністровського району</w:t>
            </w:r>
          </w:p>
          <w:p>
            <w:pPr>
              <w:pStyle w:val="Normal"/>
              <w:spacing w:before="0" w:after="0"/>
              <w:ind w:hanging="0"/>
              <w:jc w:val="center"/>
              <w:rPr>
                <w:sz w:val="22"/>
                <w:szCs w:val="22"/>
              </w:rPr>
            </w:pPr>
            <w:r>
              <w:rPr>
                <w:sz w:val="22"/>
                <w:szCs w:val="22"/>
              </w:rPr>
              <w:t>Оде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олград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си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инич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инич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инич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бей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бей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бей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в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в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в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плиц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плиц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плиц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оді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ді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ді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рут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ут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ут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рциз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рциз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рциз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лград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лград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лгра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олградського району</w:t>
            </w:r>
          </w:p>
          <w:p>
            <w:pPr>
              <w:pStyle w:val="Normal"/>
              <w:spacing w:before="0" w:after="0"/>
              <w:ind w:hanging="0"/>
              <w:jc w:val="center"/>
              <w:rPr>
                <w:sz w:val="22"/>
                <w:szCs w:val="22"/>
              </w:rPr>
            </w:pPr>
            <w:r>
              <w:rPr>
                <w:sz w:val="22"/>
                <w:szCs w:val="22"/>
              </w:rPr>
              <w:t>Оде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Ізмаї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аф’я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Саф’я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Саф’я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воро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воро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воро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л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л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л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змаї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змаї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змаї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ілій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лі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лі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еній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ені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ені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змаїльського району</w:t>
            </w:r>
          </w:p>
          <w:p>
            <w:pPr>
              <w:pStyle w:val="Normal"/>
              <w:spacing w:before="0" w:after="0"/>
              <w:ind w:hanging="0"/>
              <w:jc w:val="center"/>
              <w:rPr>
                <w:sz w:val="22"/>
                <w:szCs w:val="22"/>
              </w:rPr>
            </w:pPr>
            <w:r>
              <w:rPr>
                <w:sz w:val="22"/>
                <w:szCs w:val="22"/>
              </w:rPr>
              <w:t>Оде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де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альн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аль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альницький 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год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год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год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зир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зи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зир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аль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аль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аль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ачн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ач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ач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сі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сі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сі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я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я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я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рубай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рубай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рубай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сат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а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а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онт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онт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Фонт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сь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сь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сь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вангард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вангард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вангард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ол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ол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олинський селищн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бросла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славська </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ославс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відіопо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відіопо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відіопо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їро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їро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їро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я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я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я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де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де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де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плода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плода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плода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рномо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мо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Южне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жн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жн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деського району</w:t>
            </w:r>
          </w:p>
          <w:p>
            <w:pPr>
              <w:pStyle w:val="Normal"/>
              <w:spacing w:before="0" w:after="0"/>
              <w:ind w:hanging="0"/>
              <w:jc w:val="center"/>
              <w:rPr>
                <w:sz w:val="22"/>
                <w:szCs w:val="22"/>
              </w:rPr>
            </w:pPr>
            <w:r>
              <w:rPr>
                <w:sz w:val="22"/>
                <w:szCs w:val="22"/>
              </w:rPr>
              <w:t>Оде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од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л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яль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яль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яль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огі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огі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огі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аш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аш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аш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кня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кн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кн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вр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вр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вр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обід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ід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ід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ань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ань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ань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лт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лт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лт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дим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дим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дим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діль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ді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ді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дільського району</w:t>
            </w:r>
          </w:p>
          <w:p>
            <w:pPr>
              <w:pStyle w:val="Normal"/>
              <w:spacing w:before="0" w:after="0"/>
              <w:ind w:hanging="0"/>
              <w:jc w:val="center"/>
              <w:rPr>
                <w:sz w:val="22"/>
                <w:szCs w:val="22"/>
              </w:rPr>
            </w:pPr>
            <w:r>
              <w:rPr>
                <w:sz w:val="22"/>
                <w:szCs w:val="22"/>
              </w:rPr>
              <w:t>Одеської області</w:t>
            </w:r>
          </w:p>
        </w:tc>
      </w:tr>
      <w:tr>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озділь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плос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плосківська сільськ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плосківський сільськ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орис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орис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орисівський сільськ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ихай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ихайлівська селищн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ихайлівський селищн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тиш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тиш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тиш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хар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ха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хар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м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м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м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ебри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ебри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ебри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здільнян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дільня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діль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Роздільнянського району</w:t>
            </w:r>
          </w:p>
          <w:p>
            <w:pPr>
              <w:pStyle w:val="Normal"/>
              <w:spacing w:before="0" w:after="0"/>
              <w:ind w:hanging="0"/>
              <w:jc w:val="center"/>
              <w:rPr>
                <w:sz w:val="22"/>
                <w:szCs w:val="22"/>
              </w:rPr>
            </w:pPr>
            <w:r>
              <w:rPr>
                <w:sz w:val="22"/>
                <w:szCs w:val="22"/>
              </w:rPr>
              <w:t>Оде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5</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4"/>
          <w:szCs w:val="4"/>
          <w:lang w:eastAsia="en-US"/>
        </w:rPr>
      </w:pPr>
      <w:r>
        <w:rPr>
          <w:rFonts w:eastAsia="Calibri" w:cs="Courier New"/>
          <w:b/>
          <w:i/>
          <w:color w:val="000000"/>
          <w:sz w:val="4"/>
          <w:szCs w:val="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Полта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r>
    </w:p>
    <w:p>
      <w:pPr>
        <w:pStyle w:val="Normal"/>
        <w:shd w:fill="FFFFFF" w:val="clear"/>
        <w:spacing w:before="0" w:after="0"/>
        <w:ind w:hanging="0"/>
        <w:jc w:val="center"/>
        <w:textAlignment w:val="baseline"/>
        <w:rPr>
          <w:rFonts w:eastAsia="Calibri" w:cs="Courier New"/>
          <w:b/>
          <w:b/>
          <w:color w:val="000000"/>
          <w:sz w:val="8"/>
          <w:szCs w:val="8"/>
          <w:lang w:eastAsia="en-US"/>
        </w:rPr>
      </w:pPr>
      <w:r>
        <w:rPr>
          <w:rFonts w:eastAsia="Calibri" w:cs="Courier New"/>
          <w:b/>
          <w:color w:val="000000"/>
          <w:sz w:val="8"/>
          <w:szCs w:val="8"/>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еменчу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опото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опотоківська сільськ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опотоківський сіль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боло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оло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боло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мельн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мель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мель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шиб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шиб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шиб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адиз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ади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адиз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ельщ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ельщ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ельщ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галещ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галещ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галещинський селищн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ме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ме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об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об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об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ішньоплавн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ішньоплавнівська міська рад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ішньоплавнівський мі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еменчу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еменчуц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еменчу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еменчуц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Лубе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ржи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рж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рж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жи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рж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рж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ух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ух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ух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ебін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ебін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ебін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убе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уб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уб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ирят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ирят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ирят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роль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ро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ро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убен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иргород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цер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цер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цер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дищ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дищанська 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дищанський 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сорочи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сорочинська 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сорочинський 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лу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лу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лу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т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т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т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івсько-Ром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івсько-Роменська 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івсько-Роменський 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нч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нч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нч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рг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г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г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агач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агачанська селищн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агачанський селищн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гол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го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го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н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н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мода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мод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мод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иша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иша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иша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дя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дя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дя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вод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вод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во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хв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хв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хв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город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город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горо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Миргород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b/>
                <w:b/>
                <w:sz w:val="22"/>
                <w:szCs w:val="22"/>
              </w:rPr>
            </w:pPr>
            <w:r>
              <w:rPr>
                <w:b/>
                <w:sz w:val="22"/>
                <w:szCs w:val="22"/>
              </w:rPr>
              <w:t>Полта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руб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руб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рублівський 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аб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аби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абинівський</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ма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ома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ома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ан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н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н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рт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рти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рти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чух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чух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чух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хворощ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хворощ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хворощанський 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е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е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е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ш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ш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ш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ерб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ерб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ерб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и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ик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ик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ик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теле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теле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теле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ш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ш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ш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анжар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анжа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анжарський 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пішня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пішн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пішн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роход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роход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роходівський 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т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т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т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інь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інь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інь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рл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л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л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беля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беля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беля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та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та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та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ешетил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ешетил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ешетилів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Полтавського району</w:t>
            </w:r>
          </w:p>
          <w:p>
            <w:pPr>
              <w:pStyle w:val="Normal"/>
              <w:spacing w:before="0" w:after="0"/>
              <w:ind w:hanging="0"/>
              <w:jc w:val="center"/>
              <w:rPr>
                <w:sz w:val="22"/>
                <w:szCs w:val="22"/>
              </w:rPr>
            </w:pPr>
            <w:r>
              <w:rPr>
                <w:sz w:val="22"/>
                <w:szCs w:val="22"/>
              </w:rPr>
              <w:t>Полтавської області</w:t>
            </w:r>
          </w:p>
        </w:tc>
      </w:tr>
    </w:tbl>
    <w:p>
      <w:pPr>
        <w:pStyle w:val="Normal"/>
        <w:spacing w:before="0" w:after="0"/>
        <w:ind w:left="720" w:firstLine="720"/>
        <w:rPr>
          <w:b/>
          <w:b/>
          <w:i/>
          <w:i/>
          <w:szCs w:val="28"/>
          <w:lang w:val="ru-RU"/>
        </w:rPr>
      </w:pPr>
      <w:r>
        <w:rPr>
          <w:b/>
          <w:i/>
          <w:szCs w:val="28"/>
          <w:lang w:val="ru-RU"/>
        </w:rPr>
      </w:r>
    </w:p>
    <w:p>
      <w:pPr>
        <w:pStyle w:val="Normal"/>
        <w:spacing w:before="0" w:after="0"/>
        <w:ind w:left="720" w:firstLine="720"/>
        <w:rPr>
          <w:b/>
          <w:b/>
          <w:i/>
          <w:i/>
          <w:szCs w:val="28"/>
          <w:lang w:val="ru-RU"/>
        </w:rPr>
      </w:pPr>
      <w:r>
        <w:rPr>
          <w:b/>
          <w:i/>
          <w:szCs w:val="28"/>
          <w:lang w:val="ru-RU"/>
        </w:rPr>
      </w:r>
    </w:p>
    <w:p>
      <w:pPr>
        <w:pStyle w:val="Normal"/>
        <w:spacing w:before="0" w:after="0"/>
        <w:ind w:left="720" w:firstLine="720"/>
        <w:rPr>
          <w:b/>
          <w:b/>
          <w:i/>
          <w:i/>
          <w:szCs w:val="28"/>
          <w:lang w:val="ru-RU"/>
        </w:rPr>
      </w:pPr>
      <w:r>
        <w:rPr>
          <w:b/>
          <w:i/>
          <w:szCs w:val="28"/>
          <w:lang w:val="ru-RU"/>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6</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 w:val="27"/>
          <w:szCs w:val="27"/>
          <w:lang w:eastAsia="en-US"/>
        </w:rPr>
        <w:t>сільських, селищних, міських територіальних громад</w:t>
        <w:br/>
        <w:t>Рівнен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ара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то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то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то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но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но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но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к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к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к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имир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имир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димирецький селищний голов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річн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річн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річн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фал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фа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фа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ра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ра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ра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Вара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Дубе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кійм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кійм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кійм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еме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еме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еме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рков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рков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рков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б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б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б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уп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уп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уп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гощ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гощ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гощанський 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рож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рож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рож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лозц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лозц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лозц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вч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вч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вч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віль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віль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віль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мидуб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мидуб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мидуб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к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к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к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ослав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ослав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ослав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емид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мид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мид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ли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л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ли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из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и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из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е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дивил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дивилів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адивил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Дуб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івне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б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б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б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крин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кри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кри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гр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гр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гр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ежирі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ежирі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межиріцький 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омел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омел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омелянський 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в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в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в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о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о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о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раж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раж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раж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ядьков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ядьков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ядьков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довб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довб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довб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ор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р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р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н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н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н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любаш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люба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любашанський 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й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й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андрійський 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па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п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п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щ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щ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щ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лев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лев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лев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зо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ізо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ізо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с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с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с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долбу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долбу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долбу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опі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опі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опі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строз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роз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роз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івне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вне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внен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Рів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арне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со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ля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ля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ля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мов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мов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мов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і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і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і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лес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лес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лес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кит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кит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кит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а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ська </w:t>
            </w:r>
          </w:p>
          <w:p>
            <w:pPr>
              <w:pStyle w:val="Normal"/>
              <w:spacing w:before="0" w:after="0"/>
              <w:ind w:hanging="0"/>
              <w:jc w:val="center"/>
              <w:rPr>
                <w:sz w:val="22"/>
                <w:szCs w:val="22"/>
              </w:rPr>
            </w:pPr>
            <w:r>
              <w:rPr>
                <w:sz w:val="22"/>
                <w:szCs w:val="22"/>
              </w:rPr>
              <w:t>селищна рада</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с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ров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ров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бров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рне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рне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рнен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Сарненського району</w:t>
            </w:r>
          </w:p>
          <w:p>
            <w:pPr>
              <w:pStyle w:val="Normal"/>
              <w:spacing w:before="0" w:after="0"/>
              <w:ind w:hanging="0"/>
              <w:jc w:val="center"/>
              <w:rPr>
                <w:sz w:val="22"/>
                <w:szCs w:val="22"/>
              </w:rPr>
            </w:pPr>
            <w:r>
              <w:rPr>
                <w:sz w:val="22"/>
                <w:szCs w:val="22"/>
              </w:rPr>
              <w:t>Рівнен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7</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Сум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нотоп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чеч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чеч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чеч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лобі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лобід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лобід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п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п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п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Дубов’яз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Дубов’яз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Дубов’яз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р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р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р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нотоп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нотоп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нотоп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олев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олев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олев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утивль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утивль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утивль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Конотоп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хтир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мл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мл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мл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у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у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у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иш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еччи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ечч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ечч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писа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писарівська селищн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писарівський селищн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ри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ри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ри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пах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пах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пах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хтир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хти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хти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ростяне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остянец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остянец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Охтир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оме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яш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яш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яш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ш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в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ов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ов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и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и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и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ме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ме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ме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поводол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поводол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поводолинський селищн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дригай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дригай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дригайлівський селищн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ме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ме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м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Роме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ум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здр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здр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здр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сироват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сироватська 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сироватський 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пі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пі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пі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сироват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сироватська 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сироватський 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іч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ч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ч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д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Юна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на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на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пі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пі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пі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ола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ті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ті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ті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піль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пі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пі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рожб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жб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рожб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ебед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бед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бед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м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м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м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ум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Шостки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Есмань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Есман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Есман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ноб-Новгород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ноб-Новгородська селищн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ноб-Новгородський селищн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ве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ве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ве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алиг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алиг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алиг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мпіль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мпі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мпі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ух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ух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ух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ужб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ужб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ужб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едино-Буд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едино-Буд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редино-Будський міськ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остк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остки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остк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осткинського району</w:t>
            </w:r>
          </w:p>
          <w:p>
            <w:pPr>
              <w:pStyle w:val="Normal"/>
              <w:spacing w:before="0" w:after="0"/>
              <w:ind w:hanging="0"/>
              <w:jc w:val="center"/>
              <w:rPr>
                <w:sz w:val="22"/>
                <w:szCs w:val="22"/>
              </w:rPr>
            </w:pPr>
            <w:r>
              <w:rPr>
                <w:sz w:val="22"/>
                <w:szCs w:val="22"/>
              </w:rPr>
              <w:t>Сум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8</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Тернопіль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емене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су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су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су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едерка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едеркальська сільська рад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дедеркальський сільськ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пуш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пуш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пуш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шнів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шнів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шнів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емен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емен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емен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анов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нов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нов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ча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ча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ча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ум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ум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ум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еменец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Тернопіль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йков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й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й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га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га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га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ни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ни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ни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пчин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пчи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пчи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ра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ра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ра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зерн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зерн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зерн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ородн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ородн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ороднянський 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ранчу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ранчу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ранчу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ри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ри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ори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ерезови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ерезовицька селищн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ерезовицький селищн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ір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ір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ірківський селищн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лоз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лоз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лоз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л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улин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улин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кулин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волочи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волочи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волочи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ж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ж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ж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бараз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бараз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бараз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бор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бор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бор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ає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ає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дгає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калат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алат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алат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бовля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бовл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бовл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опіль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нопіль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нопіль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Тернопіль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Чортк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божни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бож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бож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ьче-Золот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ьче-Золот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ьче-Золотецький сіль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ьк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ь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силь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е-Пуст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е-Пуст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е-Пустенський сіль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инд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инд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инд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гір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гір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гір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ибух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ибух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рибух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имай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имай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имай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сят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сят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сят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вод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вод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вод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опоті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опоті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опоті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п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оп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оп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льнице-Поді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льнице-Подільська 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льнице-Подільський 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ала-Поді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ала-Поді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ала-Подільський 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всте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овст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овст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щ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щ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щ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ча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ча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ча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ліщ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ліщ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ліщ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пичин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пичин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пичин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настири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настири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настири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рост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рост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рост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ртк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т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т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ортківського району</w:t>
            </w:r>
          </w:p>
          <w:p>
            <w:pPr>
              <w:pStyle w:val="Normal"/>
              <w:spacing w:before="0" w:after="0"/>
              <w:ind w:hanging="0"/>
              <w:jc w:val="center"/>
              <w:rPr>
                <w:sz w:val="22"/>
                <w:szCs w:val="22"/>
              </w:rPr>
            </w:pPr>
            <w:r>
              <w:rPr>
                <w:sz w:val="22"/>
                <w:szCs w:val="22"/>
              </w:rPr>
              <w:t>Тернопіль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19</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Харкі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огодух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олоч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ч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ч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лома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ома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лома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кут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кут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кут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годух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годух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годух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лк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л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л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огодух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Ізюм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ньє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ньє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ньє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скіль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кі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кі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н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н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н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в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в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в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лаклій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лаклі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лаклі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рвін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рвін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рвін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зюм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зюм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зюм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Ізюм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асноград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тал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тал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тал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ві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ві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ві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чепи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чепи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чепи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егич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гич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гич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хновщи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хновщ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хновщинський селищний голов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ноград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град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гра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расноград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b/>
                <w:sz w:val="22"/>
                <w:szCs w:val="22"/>
              </w:rPr>
              <w:t>Куп’я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хуват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хуват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хуват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ндраш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ндраш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ндраш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и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ри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ри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пав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пав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павлівський сільськ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рлу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рлу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бурлуцький селищн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воріч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воріч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воріч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уп’я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уп’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уп’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pPr>
            <w:r>
              <w:rPr>
                <w:sz w:val="22"/>
                <w:szCs w:val="22"/>
              </w:rPr>
              <w:t>Куп’ян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Лоз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я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я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я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ксії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іївс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ксіївс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изню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изню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лизню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з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з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з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рвомай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ма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рвома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Лоз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Харк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льх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х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х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п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п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п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ирку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ирку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Цирку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злюд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злюд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злюд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ч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ч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ч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данил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дани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данилівський селищн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одолаз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одола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одолазький селищн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соч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соч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соч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ог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г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г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ниц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ниц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ниц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ергач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ргач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ргач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от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от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от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Мереф’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Мереф’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Мереф’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вденномі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вденноміська</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вденномі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арк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ар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ар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аркі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Чугуї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ин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и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окро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окро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покровський селищн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ченіз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чені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ченіз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ож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ож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ож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алт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алт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алтівський селищн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кало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кало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кало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вч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вч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вч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мі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мі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мі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гуї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гу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гу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угуївського району</w:t>
            </w:r>
          </w:p>
          <w:p>
            <w:pPr>
              <w:pStyle w:val="Normal"/>
              <w:spacing w:before="0" w:after="0"/>
              <w:ind w:hanging="0"/>
              <w:jc w:val="center"/>
              <w:rPr>
                <w:sz w:val="22"/>
                <w:szCs w:val="22"/>
              </w:rPr>
            </w:pPr>
            <w:r>
              <w:rPr>
                <w:sz w:val="22"/>
                <w:szCs w:val="22"/>
              </w:rPr>
              <w:t>Харкі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20</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Херсон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Берисла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оз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з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оз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чубе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чубе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чубе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лександ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лександрівська сільськ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олександрівський сільськ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рай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рай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рай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яг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яг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яг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олександ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олександрівська селищн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олександрівський селищн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копі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копі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копі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и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оронцо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оронцовська селищн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воронцовський селищн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исла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исла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исла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Берисла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Геніче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сірогоз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сірого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ижньосірогозький селищний голов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трої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трої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трої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еніче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еніче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еніче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Геніче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ахо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опі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опід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еленопід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янтинівський сіль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сива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сива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сива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ба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б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б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врич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врич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врич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рест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рес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рес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сканія-Нов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сканія-Нов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сканія-Нов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лепети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лепети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лепетиський селищн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рогачи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рогачицька селищн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хньорогачицький селищн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носта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носта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носта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им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им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им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апли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апл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апл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хо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хо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хо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хо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хо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кахо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врій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врій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врій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ах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кадо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хтер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хте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хтер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мат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ма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лма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кола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кола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миколаївський сільськ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ла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ла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ла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анча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анча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ланча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зурн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зурн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зурн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не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н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н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приста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прист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лоприст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кадо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адо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кадо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Скадов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Херсо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коп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копанівська сіль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копанівський сіль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ноград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ногра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ногра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Дар’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Дар’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Дар’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узи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узи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узи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нісла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нісла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нісла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ба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ба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ба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Ювілейн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вілейн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вілейн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зер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зе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зе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ш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ш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еш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ерсо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ерсо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ерсон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Херсонського району</w:t>
            </w:r>
          </w:p>
          <w:p>
            <w:pPr>
              <w:pStyle w:val="Normal"/>
              <w:spacing w:before="0" w:after="0"/>
              <w:ind w:hanging="0"/>
              <w:jc w:val="center"/>
              <w:rPr>
                <w:sz w:val="22"/>
                <w:szCs w:val="22"/>
              </w:rPr>
            </w:pPr>
            <w:r>
              <w:rPr>
                <w:sz w:val="22"/>
                <w:szCs w:val="22"/>
              </w:rPr>
              <w:t>Херсон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21</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Хмельниц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b/>
                <w:sz w:val="22"/>
                <w:szCs w:val="22"/>
              </w:rPr>
              <w:t>Кам’янець-Поділь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умен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ме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уме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ван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ва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ва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тайгоро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тайгород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тайгород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рин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рин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рин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ідсько-Кульчіє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ідсько-Кульчієвецька сіль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обідсько-Кульчіє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купне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купне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купне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унаєв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унаєв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унаєвецький селищн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ши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ш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уш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отри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отр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отр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уши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уш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уш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меров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меров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меров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наєв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наєв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унаєв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ець-Поділь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ець-Подільська міська рад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ець-Подільський міський голова </w:t>
            </w:r>
          </w:p>
          <w:p>
            <w:pPr>
              <w:pStyle w:val="Normal"/>
              <w:spacing w:before="0" w:after="0"/>
              <w:ind w:hanging="0"/>
              <w:jc w:val="center"/>
              <w:rPr/>
            </w:pPr>
            <w:r>
              <w:rPr>
                <w:sz w:val="22"/>
                <w:szCs w:val="22"/>
              </w:rPr>
              <w:t>Кам’янець-Поділь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Хмельни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вардій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вардій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вардій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случ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случ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случ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інь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інь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інь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ісовогрині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ісовогрині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ісовогринівецький 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люб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люб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ролюбненський 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сош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со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зсош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бк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б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лоб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остропі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остропільська 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остропільський 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ибо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ибо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Щибо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тоні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тоні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тоні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йтове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йтов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йтов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ньков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ньков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ньков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вковин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вковин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вковин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етич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тич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тич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жибіз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жибіз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жибіз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ркеви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ркев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ркев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тан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та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та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иня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иня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синявський 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офіпо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офіпо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офіпо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остр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ост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острівський 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молин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молин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рмолин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чи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чи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чи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о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о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о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еражн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ражн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раж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асил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ил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ил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костянтині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костянтинівська мі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рокостянтинівський мі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мельн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мельн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мельн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Хмельниц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Шепет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д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ннопі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ннопі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аннопі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уп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уп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уп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енков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н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н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хайлюц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юцька </w:t>
            </w:r>
          </w:p>
          <w:p>
            <w:pPr>
              <w:pStyle w:val="Normal"/>
              <w:spacing w:before="0" w:after="0"/>
              <w:ind w:hanging="0"/>
              <w:jc w:val="center"/>
              <w:rPr>
                <w:sz w:val="22"/>
                <w:szCs w:val="22"/>
              </w:rPr>
            </w:pPr>
            <w:r>
              <w:rPr>
                <w:sz w:val="22"/>
                <w:szCs w:val="22"/>
              </w:rPr>
              <w:t>сільська рада</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юцький </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ужн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ужн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ужн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хнов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хн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хн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дил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дил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дил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лашан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лаш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лаш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гір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гір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гір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риц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иц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риц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нінк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нін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нін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мпіль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мпі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мпі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зясла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зясла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зясла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тіши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тіш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тіш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о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о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ло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лавут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авут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лавут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епет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пет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пет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Шепетівського району</w:t>
            </w:r>
          </w:p>
          <w:p>
            <w:pPr>
              <w:pStyle w:val="Normal"/>
              <w:spacing w:before="0" w:after="0"/>
              <w:ind w:hanging="0"/>
              <w:jc w:val="center"/>
              <w:rPr>
                <w:sz w:val="22"/>
                <w:szCs w:val="22"/>
              </w:rPr>
            </w:pPr>
            <w:r>
              <w:rPr>
                <w:sz w:val="22"/>
                <w:szCs w:val="22"/>
              </w:rPr>
              <w:t>Хмельни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22</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Черка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cs="Courier New"/>
                <w:sz w:val="22"/>
                <w:szCs w:val="22"/>
                <w:lang w:eastAsia="en-US"/>
              </w:rPr>
            </w:pPr>
            <w:r>
              <w:rPr>
                <w:rFonts w:eastAsia="Calibri" w:cs="Courier New"/>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кол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околівська</w:t>
            </w:r>
            <w:r>
              <w:rPr/>
              <w:br/>
            </w:r>
            <w:r>
              <w:rPr>
                <w:sz w:val="22"/>
                <w:szCs w:val="22"/>
              </w:rPr>
              <w:t xml:space="preserve">сільська рада </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колівський</w:t>
            </w:r>
          </w:p>
          <w:p>
            <w:pPr>
              <w:pStyle w:val="Normal"/>
              <w:spacing w:before="0" w:after="0"/>
              <w:ind w:hanging="0"/>
              <w:jc w:val="center"/>
              <w:rPr>
                <w:sz w:val="22"/>
                <w:szCs w:val="22"/>
              </w:rPr>
            </w:pPr>
            <w:r>
              <w:rPr>
                <w:sz w:val="22"/>
                <w:szCs w:val="22"/>
              </w:rPr>
              <w:t>сільський голова</w:t>
            </w:r>
          </w:p>
          <w:p>
            <w:pPr>
              <w:pStyle w:val="Normal"/>
              <w:spacing w:before="0" w:after="0"/>
              <w:ind w:hanging="0"/>
              <w:jc w:val="center"/>
              <w:rPr>
                <w:sz w:val="22"/>
                <w:szCs w:val="22"/>
              </w:rPr>
            </w:pPr>
            <w:r>
              <w:rPr>
                <w:sz w:val="22"/>
                <w:szCs w:val="22"/>
              </w:rPr>
              <w:t>Черка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 w:val="22"/>
                <w:szCs w:val="22"/>
              </w:rPr>
            </w:pPr>
            <w:r>
              <w:rPr>
                <w:b/>
                <w:sz w:val="22"/>
                <w:szCs w:val="22"/>
              </w:rPr>
              <w:t>Звенигород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ж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ж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ж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ногра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ноград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ноград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дя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дя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дя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Лип’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Лип’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Лип’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тус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тус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тус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крокалигір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крокалигі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крокалигірський 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лищ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лищ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лищ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евчен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льш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Єр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Єр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Єр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теринопі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теринопі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теринопільський селищн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ся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с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с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бл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бл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бл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туті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туті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туті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венигород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венигород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венигород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ль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ль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ль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Шполя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полян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пол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венигород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b/>
                <w:b/>
                <w:sz w:val="22"/>
                <w:szCs w:val="22"/>
              </w:rPr>
            </w:pPr>
            <w:r>
              <w:rPr>
                <w:b/>
                <w:sz w:val="22"/>
                <w:szCs w:val="22"/>
              </w:rPr>
              <w:t>Золотоні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хутір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хуті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хутірський 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знес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знес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знес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ельмяз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ельмяз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ельмяз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о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ркл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ркл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ркл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мит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мит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митрівський 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щ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іщ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рам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рам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Шрам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раб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аб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раб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баї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ба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орноба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олотоні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оні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олотоні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Золотоні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b/>
                <w:b/>
                <w:sz w:val="22"/>
                <w:szCs w:val="22"/>
              </w:rPr>
            </w:pPr>
            <w:r>
              <w:rPr>
                <w:b/>
                <w:sz w:val="22"/>
                <w:szCs w:val="22"/>
              </w:rPr>
              <w:t>Ума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штеч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штеч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штеч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уш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уш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митрушківський сільський голова</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ь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ь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ь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дижи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диж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диж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л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л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л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бан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б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б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у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ньків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нь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нь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Жашк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аш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Жаш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настирище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настирищ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настирищенський міськ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Ум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м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м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ристин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ристинівська </w:t>
            </w:r>
          </w:p>
          <w:p>
            <w:pPr>
              <w:pStyle w:val="Normal"/>
              <w:spacing w:before="0" w:after="0"/>
              <w:ind w:hanging="0"/>
              <w:jc w:val="center"/>
              <w:rPr>
                <w:sz w:val="22"/>
                <w:szCs w:val="22"/>
              </w:rPr>
            </w:pPr>
            <w:r>
              <w:rPr>
                <w:sz w:val="22"/>
                <w:szCs w:val="22"/>
              </w:rPr>
              <w:t>міська рада</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ристинівський </w:t>
            </w:r>
          </w:p>
          <w:p>
            <w:pPr>
              <w:pStyle w:val="Normal"/>
              <w:spacing w:before="0" w:after="0"/>
              <w:ind w:hanging="0"/>
              <w:jc w:val="center"/>
              <w:rPr>
                <w:sz w:val="22"/>
                <w:szCs w:val="22"/>
              </w:rPr>
            </w:pPr>
            <w:r>
              <w:rPr>
                <w:sz w:val="22"/>
                <w:szCs w:val="22"/>
              </w:rPr>
              <w:t>міський голова</w:t>
            </w:r>
          </w:p>
          <w:p>
            <w:pPr>
              <w:pStyle w:val="Normal"/>
              <w:spacing w:before="0" w:after="0"/>
              <w:ind w:hanging="0"/>
              <w:jc w:val="center"/>
              <w:rPr>
                <w:sz w:val="22"/>
                <w:szCs w:val="22"/>
              </w:rPr>
            </w:pPr>
            <w:r>
              <w:rPr>
                <w:sz w:val="22"/>
                <w:szCs w:val="22"/>
              </w:rPr>
              <w:t>Уман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b/>
                <w:b/>
                <w:sz w:val="22"/>
                <w:szCs w:val="22"/>
              </w:rPr>
            </w:pPr>
            <w:r>
              <w:rPr>
                <w:b/>
                <w:sz w:val="22"/>
                <w:szCs w:val="22"/>
              </w:rPr>
              <w:t>Черка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лаклеї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лакле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лакле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я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я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я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ілозір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зі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ілозір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бр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бр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бр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дищ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дищ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удищ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есь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сь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есь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іпля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іпля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іпля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вед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вед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двед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лі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л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л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ош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ш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ош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бут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бу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абу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тміст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тміст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отміст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ськополя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ськопол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ськополянський 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гу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гу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агу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епан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к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епан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вонослобід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вонослобідська сіль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вонослобідський сіль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ищен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ищ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ищ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ий</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сунь-Шевченків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сунь-Шевченківська міська рада</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сунь-Шевченківський міський голова</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міл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іл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міл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ка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ка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ка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игир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игир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игир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каського району</w:t>
            </w:r>
          </w:p>
          <w:p>
            <w:pPr>
              <w:pStyle w:val="Normal"/>
              <w:spacing w:before="0" w:after="0"/>
              <w:ind w:hanging="0"/>
              <w:jc w:val="center"/>
              <w:rPr>
                <w:sz w:val="22"/>
                <w:szCs w:val="22"/>
              </w:rPr>
            </w:pPr>
            <w:r>
              <w:rPr>
                <w:sz w:val="22"/>
                <w:szCs w:val="22"/>
              </w:rPr>
              <w:t>Черка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23</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Чернівец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r>
        <w:br w:type="page"/>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Вижни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нил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ни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ни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русн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усн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русн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нят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нят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нят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лят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лят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лят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ть-Путиль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ть-Пути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Усть-Путильський сільськ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гомет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гомет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гомет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утильс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ути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ути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шківе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шків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шків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жни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жн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жн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Вижни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Дністро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шк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ш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ш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лішк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ліш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ліш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івин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іви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іви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малиг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малиг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малиг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едобо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добо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добо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укши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кш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укш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льмен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льмен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ельмен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ністровс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ністро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дністровський мі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киря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ир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кир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т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т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т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Дністровс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Черніве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нчик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нчи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нчи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кучур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кучурівська 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ликокучурівський 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енч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енч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енч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кн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кн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ікн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лок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оло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ішньошер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ішньошеровецька 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ішньошеровецький 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дубовец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дуб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дуб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Кам’я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Кам’я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апчів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апч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арапч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галь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галь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галь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маї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ма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ма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стри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ри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ри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ов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етр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вча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вч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авч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чевен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чев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учев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ша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ш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раш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блеченська сіль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блече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ереблече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опорів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опо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опо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агор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агор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агор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удейс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дей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удей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Юрковецька сіль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рковец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Юрковец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ибоцька селищн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ибо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либо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рижів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риж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стриж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їльс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їль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асноїль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полоковецька селищн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полоков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еполоковецький селищн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ерцаї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ерцаї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ерцаї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ставнів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став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Застав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іцманс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цма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цма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селицька міська</w:t>
            </w:r>
          </w:p>
          <w:p>
            <w:pPr>
              <w:pStyle w:val="Normal"/>
              <w:spacing w:before="0" w:after="0"/>
              <w:ind w:hanging="0"/>
              <w:jc w:val="center"/>
              <w:rPr>
                <w:sz w:val="22"/>
                <w:szCs w:val="22"/>
              </w:rPr>
            </w:pPr>
            <w:r>
              <w:rPr>
                <w:sz w:val="22"/>
                <w:szCs w:val="22"/>
              </w:rPr>
              <w:t xml:space="preserve">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ел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сел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орожинецька міська територіальна громад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орожин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торожин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ве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іве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іве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вецького району</w:t>
            </w:r>
          </w:p>
          <w:p>
            <w:pPr>
              <w:pStyle w:val="Normal"/>
              <w:spacing w:before="0" w:after="0"/>
              <w:ind w:hanging="0"/>
              <w:jc w:val="center"/>
              <w:rPr>
                <w:sz w:val="22"/>
                <w:szCs w:val="22"/>
              </w:rPr>
            </w:pPr>
            <w:r>
              <w:rPr>
                <w:sz w:val="22"/>
                <w:szCs w:val="22"/>
              </w:rPr>
              <w:t>Черніве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 24</w:t>
        <w:br/>
        <w:t>до постанови Центральної виборчої комісії</w:t>
        <w:br/>
        <w:t>від 8 серпня 2020 року № 160</w:t>
      </w:r>
    </w:p>
    <w:p>
      <w:pPr>
        <w:pStyle w:val="Normal"/>
        <w:shd w:fill="FFFFFF" w:val="clear"/>
        <w:spacing w:before="0" w:after="0"/>
        <w:ind w:hanging="0"/>
        <w:jc w:val="center"/>
        <w:textAlignment w:val="baseline"/>
        <w:rPr>
          <w:rFonts w:eastAsia="Calibri" w:cs="Courier New"/>
          <w:b/>
          <w:b/>
          <w:i/>
          <w:i/>
          <w:color w:val="000000"/>
          <w:sz w:val="24"/>
          <w:szCs w:val="24"/>
          <w:lang w:eastAsia="en-US"/>
        </w:rPr>
      </w:pPr>
      <w:r>
        <w:rPr>
          <w:rFonts w:eastAsia="Calibri" w:cs="Courier New"/>
          <w:b/>
          <w:i/>
          <w:color w:val="000000"/>
          <w:sz w:val="24"/>
          <w:szCs w:val="24"/>
          <w:lang w:eastAsia="en-US"/>
        </w:rPr>
      </w:r>
    </w:p>
    <w:p>
      <w:pPr>
        <w:pStyle w:val="Normal"/>
        <w:shd w:fill="FFFFFF" w:val="clear"/>
        <w:spacing w:before="0" w:after="0"/>
        <w:ind w:hanging="0"/>
        <w:jc w:val="center"/>
        <w:textAlignment w:val="baseline"/>
        <w:rPr>
          <w:rFonts w:eastAsia="Calibri" w:cs="Courier New"/>
          <w:b/>
          <w:b/>
          <w:color w:val="000000"/>
          <w:sz w:val="27"/>
          <w:szCs w:val="27"/>
          <w:lang w:val="ru-RU" w:eastAsia="en-US"/>
        </w:rPr>
      </w:pPr>
      <w:r>
        <w:rPr>
          <w:rFonts w:eastAsia="Calibri" w:cs="Courier New"/>
          <w:b/>
          <w:color w:val="000000"/>
          <w:sz w:val="27"/>
          <w:szCs w:val="27"/>
          <w:lang w:eastAsia="en-US"/>
        </w:rPr>
        <w:t>ПЕРЕЛІК</w:t>
      </w:r>
    </w:p>
    <w:p>
      <w:pPr>
        <w:pStyle w:val="Normal"/>
        <w:shd w:fill="FFFFFF" w:val="clear"/>
        <w:spacing w:before="0" w:after="0"/>
        <w:ind w:hanging="0"/>
        <w:jc w:val="center"/>
        <w:textAlignment w:val="baseline"/>
        <w:rPr>
          <w:rFonts w:eastAsia="Calibri" w:cs="Courier New"/>
          <w:b/>
          <w:b/>
          <w:color w:val="000000"/>
          <w:sz w:val="27"/>
          <w:szCs w:val="27"/>
          <w:lang w:eastAsia="en-US"/>
        </w:rPr>
      </w:pPr>
      <w:r>
        <w:rPr>
          <w:rFonts w:eastAsia="Calibri" w:cs="Courier New"/>
          <w:b/>
          <w:color w:val="000000"/>
          <w:sz w:val="27"/>
          <w:szCs w:val="27"/>
          <w:lang w:eastAsia="en-US"/>
        </w:rPr>
        <w:t>сільських, селищних, міських територіальних громад</w:t>
        <w:br/>
        <w:t>Чернігівської області, у яких призначаються перші місцеві вибори</w:t>
        <w:br/>
        <w:t>25 жовтня 2020 року</w:t>
      </w:r>
    </w:p>
    <w:p>
      <w:pPr>
        <w:pStyle w:val="Normal"/>
        <w:shd w:fill="FFFFFF" w:val="clear"/>
        <w:spacing w:before="0" w:after="0"/>
        <w:ind w:hanging="0"/>
        <w:jc w:val="center"/>
        <w:textAlignment w:val="baseline"/>
        <w:rPr>
          <w:rFonts w:eastAsia="Calibri" w:cs="Courier New"/>
          <w:b/>
          <w:b/>
          <w:color w:val="000000"/>
          <w:sz w:val="20"/>
          <w:szCs w:val="27"/>
          <w:lang w:eastAsia="en-US"/>
        </w:rPr>
      </w:pPr>
      <w:r>
        <w:rPr>
          <w:rFonts w:eastAsia="Calibri" w:cs="Courier New"/>
          <w:b/>
          <w:color w:val="000000"/>
          <w:sz w:val="20"/>
          <w:szCs w:val="27"/>
          <w:lang w:eastAsia="en-US"/>
        </w:rPr>
      </w:r>
    </w:p>
    <w:tbl>
      <w:tblPr>
        <w:tblW w:w="9876" w:type="dxa"/>
        <w:jc w:val="left"/>
        <w:tblInd w:w="-383" w:type="dxa"/>
        <w:tblLayout w:type="fixed"/>
        <w:tblCellMar>
          <w:top w:w="0" w:type="dxa"/>
          <w:left w:w="108" w:type="dxa"/>
          <w:bottom w:w="0" w:type="dxa"/>
          <w:right w:w="108" w:type="dxa"/>
        </w:tblCellMar>
      </w:tblPr>
      <w:tblGrid>
        <w:gridCol w:w="560"/>
        <w:gridCol w:w="3646"/>
        <w:gridCol w:w="2835"/>
        <w:gridCol w:w="2835"/>
      </w:tblGrid>
      <w:tr>
        <w:trPr>
          <w:tblHeader w:val="true"/>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територіальної громади, у якій призначаються перші місцеві вибо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територіальної громади,</w:t>
              <w:br/>
              <w:t>що обиратиметься на перших виборах депутатів місцевої рад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w:t>
              <w:br/>
              <w:t>що обиратиметься на перших виборах сільського, селищного, міського голови</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рюк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сни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сн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осн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Холми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лм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Холм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юк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юк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юк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е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е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но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но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но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Корюк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іжин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тії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т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ерт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соча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ч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исоч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мар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ар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мар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рут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у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ру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кії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кі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кі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ри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ри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ри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баса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аса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аса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лиск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иск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лиск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лалаї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лалаї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лалаї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митр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митр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осин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си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осинівський </w:t>
            </w:r>
          </w:p>
          <w:p>
            <w:pPr>
              <w:pStyle w:val="Normal"/>
              <w:spacing w:before="0" w:after="0"/>
              <w:ind w:hanging="0"/>
              <w:jc w:val="center"/>
              <w:rPr>
                <w:sz w:val="22"/>
                <w:szCs w:val="22"/>
              </w:rPr>
            </w:pPr>
            <w:r>
              <w:rPr>
                <w:sz w:val="22"/>
                <w:szCs w:val="22"/>
              </w:rPr>
              <w:t>селищний голова</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тур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тур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тур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ахма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хма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ахма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брови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брови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брови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орзня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зн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орз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іжи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іжи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іжи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с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с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с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іжин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город-Сівер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оп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оп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роп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норни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норн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онорн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город-Сіверська мі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город-Сіве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город-Сіверський міський голов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мен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мен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Новгород-Сівер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рилуц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Сухополов’ян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Сухополов’я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Сухополов’янський сільськ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Яблун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блу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Яблу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арви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рв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Варв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ада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да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ада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инови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нов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инов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лодівиц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діви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одіви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рафії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рафі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арафі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рібня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рібн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рібн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лалаї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лалаї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алалаї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чня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чн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ч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рилуц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луц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Прилуц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Прилуц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98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Чернігівський район</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b/>
                <w:b/>
                <w:sz w:val="22"/>
                <w:szCs w:val="22"/>
                <w:lang w:eastAsia="en-US"/>
              </w:rPr>
            </w:pPr>
            <w:r>
              <w:rPr>
                <w:rFonts w:eastAsia="Calibri"/>
                <w:b/>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Іван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їн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їн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їн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сел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сел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исел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іпт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пт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іпт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білоуська сільськ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ілоу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Новобілоу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упичівська сіль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упичівська </w:t>
            </w:r>
          </w:p>
          <w:p>
            <w:pPr>
              <w:pStyle w:val="Normal"/>
              <w:spacing w:before="0" w:after="0"/>
              <w:ind w:hanging="0"/>
              <w:jc w:val="center"/>
              <w:rPr>
                <w:sz w:val="22"/>
                <w:szCs w:val="22"/>
              </w:rPr>
            </w:pPr>
            <w:r>
              <w:rPr>
                <w:sz w:val="22"/>
                <w:szCs w:val="22"/>
              </w:rPr>
              <w:t xml:space="preserve">сіль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Тупичівський </w:t>
            </w:r>
          </w:p>
          <w:p>
            <w:pPr>
              <w:pStyle w:val="Normal"/>
              <w:spacing w:before="0" w:after="0"/>
              <w:ind w:hanging="0"/>
              <w:jc w:val="center"/>
              <w:rPr>
                <w:sz w:val="22"/>
                <w:szCs w:val="22"/>
              </w:rPr>
            </w:pPr>
            <w:r>
              <w:rPr>
                <w:sz w:val="22"/>
                <w:szCs w:val="22"/>
              </w:rPr>
              <w:t xml:space="preserve">сіль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Березнян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Березн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нчарів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нчар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нчар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есня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сн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есн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бря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я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Добря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зеле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ел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озел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лик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лик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Кулик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Любец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ец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ец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хайло-Коцюбинська селищна 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о-Коцюбинська 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ихайло-Коцюбинський 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иш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иш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лиш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іпкин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пкин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Ріпкин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днівська селищн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днівська </w:t>
            </w:r>
          </w:p>
          <w:p>
            <w:pPr>
              <w:pStyle w:val="Normal"/>
              <w:spacing w:before="0" w:after="0"/>
              <w:ind w:hanging="0"/>
              <w:jc w:val="center"/>
              <w:rPr>
                <w:sz w:val="22"/>
                <w:szCs w:val="22"/>
              </w:rPr>
            </w:pPr>
            <w:r>
              <w:rPr>
                <w:sz w:val="22"/>
                <w:szCs w:val="22"/>
              </w:rPr>
              <w:t xml:space="preserve">селищн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Седнівський </w:t>
            </w:r>
          </w:p>
          <w:p>
            <w:pPr>
              <w:pStyle w:val="Normal"/>
              <w:spacing w:before="0" w:after="0"/>
              <w:ind w:hanging="0"/>
              <w:jc w:val="center"/>
              <w:rPr>
                <w:sz w:val="22"/>
                <w:szCs w:val="22"/>
              </w:rPr>
            </w:pPr>
            <w:r>
              <w:rPr>
                <w:sz w:val="22"/>
                <w:szCs w:val="22"/>
              </w:rPr>
              <w:t xml:space="preserve">селищн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днян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нян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Городнян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стер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ер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стер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0" w:after="0"/>
              <w:ind w:left="170" w:hanging="170"/>
              <w:jc w:val="center"/>
              <w:textAlignment w:val="baseline"/>
              <w:rPr>
                <w:rFonts w:eastAsia="Calibri"/>
                <w:sz w:val="22"/>
                <w:szCs w:val="22"/>
                <w:lang w:eastAsia="en-US"/>
              </w:rPr>
            </w:pPr>
            <w:r>
              <w:rPr>
                <w:rFonts w:eastAsia="Calibri"/>
                <w:sz w:val="22"/>
                <w:szCs w:val="22"/>
                <w:lang w:eastAsia="en-US"/>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ігівська міська</w:t>
            </w:r>
          </w:p>
          <w:p>
            <w:pPr>
              <w:pStyle w:val="Normal"/>
              <w:spacing w:before="0" w:after="0"/>
              <w:ind w:hanging="0"/>
              <w:jc w:val="center"/>
              <w:rPr>
                <w:sz w:val="22"/>
                <w:szCs w:val="22"/>
              </w:rPr>
            </w:pPr>
            <w:r>
              <w:rPr>
                <w:sz w:val="22"/>
                <w:szCs w:val="22"/>
              </w:rPr>
              <w:t>територіальна гром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ігівська </w:t>
            </w:r>
          </w:p>
          <w:p>
            <w:pPr>
              <w:pStyle w:val="Normal"/>
              <w:spacing w:before="0" w:after="0"/>
              <w:ind w:hanging="0"/>
              <w:jc w:val="center"/>
              <w:rPr>
                <w:sz w:val="22"/>
                <w:szCs w:val="22"/>
              </w:rPr>
            </w:pPr>
            <w:r>
              <w:rPr>
                <w:sz w:val="22"/>
                <w:szCs w:val="22"/>
              </w:rPr>
              <w:t xml:space="preserve">міська рад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Чернігівський </w:t>
            </w:r>
          </w:p>
          <w:p>
            <w:pPr>
              <w:pStyle w:val="Normal"/>
              <w:spacing w:before="0" w:after="0"/>
              <w:ind w:hanging="0"/>
              <w:jc w:val="center"/>
              <w:rPr>
                <w:sz w:val="22"/>
                <w:szCs w:val="22"/>
              </w:rPr>
            </w:pPr>
            <w:r>
              <w:rPr>
                <w:sz w:val="22"/>
                <w:szCs w:val="22"/>
              </w:rPr>
              <w:t xml:space="preserve">міський голова </w:t>
            </w:r>
          </w:p>
          <w:p>
            <w:pPr>
              <w:pStyle w:val="Normal"/>
              <w:spacing w:before="0" w:after="0"/>
              <w:ind w:hanging="0"/>
              <w:jc w:val="center"/>
              <w:rPr>
                <w:sz w:val="22"/>
                <w:szCs w:val="22"/>
              </w:rPr>
            </w:pPr>
            <w:r>
              <w:rPr>
                <w:sz w:val="22"/>
                <w:szCs w:val="22"/>
              </w:rPr>
              <w:t>Чернігівського району</w:t>
            </w:r>
          </w:p>
          <w:p>
            <w:pPr>
              <w:pStyle w:val="Normal"/>
              <w:spacing w:before="0" w:after="0"/>
              <w:ind w:hanging="0"/>
              <w:jc w:val="center"/>
              <w:rPr>
                <w:sz w:val="22"/>
                <w:szCs w:val="22"/>
              </w:rPr>
            </w:pPr>
            <w:r>
              <w:rPr>
                <w:sz w:val="22"/>
                <w:szCs w:val="22"/>
              </w:rPr>
              <w:t>Чернігі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0" w:hanging="360"/>
      </w:pPr>
      <w:rPr/>
    </w:lvl>
  </w:abstractNum>
  <w:abstractNum w:abstractNumId="3">
    <w:lvl w:ilvl="0">
      <w:start w:val="1"/>
      <w:numFmt w:val="decimal"/>
      <w:lvlText w:val="%1"/>
      <w:lvlJc w:val="left"/>
      <w:pPr>
        <w:tabs>
          <w:tab w:val="num" w:pos="0"/>
        </w:tabs>
        <w:ind w:left="890" w:hanging="360"/>
      </w:pPr>
      <w:rPr/>
    </w:lvl>
  </w:abstractNum>
  <w:abstractNum w:abstractNumId="4">
    <w:lvl w:ilvl="0">
      <w:start w:val="1"/>
      <w:numFmt w:val="decimal"/>
      <w:lvlText w:val="%1"/>
      <w:lvlJc w:val="left"/>
      <w:pPr>
        <w:tabs>
          <w:tab w:val="num" w:pos="0"/>
        </w:tabs>
        <w:ind w:left="890" w:hanging="360"/>
      </w:pPr>
      <w:rPr/>
    </w:lvl>
  </w:abstractNum>
  <w:abstractNum w:abstractNumId="5">
    <w:lvl w:ilvl="0">
      <w:start w:val="1"/>
      <w:numFmt w:val="decimal"/>
      <w:lvlText w:val="%1"/>
      <w:lvlJc w:val="left"/>
      <w:pPr>
        <w:tabs>
          <w:tab w:val="num" w:pos="0"/>
        </w:tabs>
        <w:ind w:left="890" w:hanging="360"/>
      </w:pPr>
      <w:rPr/>
    </w:lvl>
  </w:abstractNum>
  <w:abstractNum w:abstractNumId="6">
    <w:lvl w:ilvl="0">
      <w:start w:val="1"/>
      <w:numFmt w:val="decimal"/>
      <w:lvlText w:val="%1"/>
      <w:lvlJc w:val="left"/>
      <w:pPr>
        <w:tabs>
          <w:tab w:val="num" w:pos="0"/>
        </w:tabs>
        <w:ind w:left="890" w:hanging="360"/>
      </w:pPr>
      <w:rPr/>
    </w:lvl>
  </w:abstractNum>
  <w:abstractNum w:abstractNumId="7">
    <w:lvl w:ilvl="0">
      <w:start w:val="1"/>
      <w:numFmt w:val="decimal"/>
      <w:lvlText w:val="%1"/>
      <w:lvlJc w:val="left"/>
      <w:pPr>
        <w:tabs>
          <w:tab w:val="num" w:pos="0"/>
        </w:tabs>
        <w:ind w:left="890" w:hanging="360"/>
      </w:pPr>
      <w:rPr/>
    </w:lvl>
  </w:abstractNum>
  <w:abstractNum w:abstractNumId="8">
    <w:lvl w:ilvl="0">
      <w:start w:val="1"/>
      <w:numFmt w:val="decimal"/>
      <w:lvlText w:val="%1"/>
      <w:lvlJc w:val="left"/>
      <w:pPr>
        <w:tabs>
          <w:tab w:val="num" w:pos="0"/>
        </w:tabs>
        <w:ind w:left="890" w:hanging="360"/>
      </w:pPr>
      <w:rPr/>
    </w:lvl>
  </w:abstractNum>
  <w:abstractNum w:abstractNumId="9">
    <w:lvl w:ilvl="0">
      <w:start w:val="1"/>
      <w:numFmt w:val="decimal"/>
      <w:lvlText w:val="%1"/>
      <w:lvlJc w:val="left"/>
      <w:pPr>
        <w:tabs>
          <w:tab w:val="num" w:pos="0"/>
        </w:tabs>
        <w:ind w:left="890" w:hanging="360"/>
      </w:pPr>
      <w:rPr/>
    </w:lvl>
  </w:abstractNum>
  <w:abstractNum w:abstractNumId="10">
    <w:lvl w:ilvl="0">
      <w:start w:val="1"/>
      <w:numFmt w:val="decimal"/>
      <w:lvlText w:val="%1"/>
      <w:lvlJc w:val="left"/>
      <w:pPr>
        <w:tabs>
          <w:tab w:val="num" w:pos="0"/>
        </w:tabs>
        <w:ind w:left="890" w:hanging="360"/>
      </w:pPr>
      <w:rPr/>
    </w:lvl>
  </w:abstractNum>
  <w:abstractNum w:abstractNumId="11">
    <w:lvl w:ilvl="0">
      <w:start w:val="1"/>
      <w:numFmt w:val="decimal"/>
      <w:lvlText w:val="%1"/>
      <w:lvlJc w:val="left"/>
      <w:pPr>
        <w:tabs>
          <w:tab w:val="num" w:pos="0"/>
        </w:tabs>
        <w:ind w:left="890" w:hanging="360"/>
      </w:pPr>
      <w:rPr/>
    </w:lvl>
  </w:abstractNum>
  <w:abstractNum w:abstractNumId="12">
    <w:lvl w:ilvl="0">
      <w:start w:val="1"/>
      <w:numFmt w:val="decimal"/>
      <w:lvlText w:val="%1"/>
      <w:lvlJc w:val="left"/>
      <w:pPr>
        <w:tabs>
          <w:tab w:val="num" w:pos="0"/>
        </w:tabs>
        <w:ind w:left="890" w:hanging="360"/>
      </w:pPr>
      <w:rPr/>
    </w:lvl>
  </w:abstractNum>
  <w:abstractNum w:abstractNumId="13">
    <w:lvl w:ilvl="0">
      <w:start w:val="1"/>
      <w:numFmt w:val="decimal"/>
      <w:lvlText w:val="%1"/>
      <w:lvlJc w:val="left"/>
      <w:pPr>
        <w:tabs>
          <w:tab w:val="num" w:pos="0"/>
        </w:tabs>
        <w:ind w:left="890" w:hanging="360"/>
      </w:pPr>
      <w:rPr/>
    </w:lvl>
  </w:abstractNum>
  <w:abstractNum w:abstractNumId="14">
    <w:lvl w:ilvl="0">
      <w:start w:val="1"/>
      <w:numFmt w:val="decimal"/>
      <w:lvlText w:val="%1"/>
      <w:lvlJc w:val="left"/>
      <w:pPr>
        <w:tabs>
          <w:tab w:val="num" w:pos="0"/>
        </w:tabs>
        <w:ind w:left="890" w:hanging="360"/>
      </w:pPr>
      <w:rPr/>
    </w:lvl>
  </w:abstractNum>
  <w:abstractNum w:abstractNumId="15">
    <w:lvl w:ilvl="0">
      <w:start w:val="1"/>
      <w:numFmt w:val="decimal"/>
      <w:lvlText w:val="%1"/>
      <w:lvlJc w:val="left"/>
      <w:pPr>
        <w:tabs>
          <w:tab w:val="num" w:pos="0"/>
        </w:tabs>
        <w:ind w:left="890" w:hanging="360"/>
      </w:pPr>
      <w:rPr/>
    </w:lvl>
  </w:abstractNum>
  <w:abstractNum w:abstractNumId="16">
    <w:lvl w:ilvl="0">
      <w:start w:val="1"/>
      <w:numFmt w:val="decimal"/>
      <w:lvlText w:val="%1."/>
      <w:lvlJc w:val="left"/>
      <w:pPr>
        <w:tabs>
          <w:tab w:val="num" w:pos="1080"/>
        </w:tabs>
        <w:ind w:left="0" w:firstLine="720"/>
      </w:pPr>
    </w:lvl>
  </w:abstractNum>
  <w:abstractNum w:abstractNumId="17">
    <w:lvl w:ilvl="0">
      <w:start w:val="1"/>
      <w:numFmt w:val="decimal"/>
      <w:lvlText w:val="%1"/>
      <w:lvlJc w:val="left"/>
      <w:pPr>
        <w:tabs>
          <w:tab w:val="num" w:pos="0"/>
        </w:tabs>
        <w:ind w:left="890" w:hanging="360"/>
      </w:pPr>
      <w:rPr/>
    </w:lvl>
  </w:abstractNum>
  <w:abstractNum w:abstractNumId="18">
    <w:lvl w:ilvl="0">
      <w:start w:val="1"/>
      <w:numFmt w:val="decimal"/>
      <w:lvlText w:val="%1"/>
      <w:lvlJc w:val="left"/>
      <w:pPr>
        <w:tabs>
          <w:tab w:val="num" w:pos="0"/>
        </w:tabs>
        <w:ind w:left="890" w:hanging="360"/>
      </w:pPr>
      <w:rPr/>
    </w:lvl>
  </w:abstractNum>
  <w:abstractNum w:abstractNumId="19">
    <w:lvl w:ilvl="0">
      <w:start w:val="1"/>
      <w:numFmt w:val="decimal"/>
      <w:lvlText w:val="%1"/>
      <w:lvlJc w:val="left"/>
      <w:pPr>
        <w:tabs>
          <w:tab w:val="num" w:pos="0"/>
        </w:tabs>
        <w:ind w:left="890" w:hanging="360"/>
      </w:pPr>
      <w:rPr/>
    </w:lvl>
  </w:abstractNum>
  <w:abstractNum w:abstractNumId="20">
    <w:lvl w:ilvl="0">
      <w:start w:val="1"/>
      <w:numFmt w:val="decimal"/>
      <w:lvlText w:val="%1"/>
      <w:lvlJc w:val="left"/>
      <w:pPr>
        <w:tabs>
          <w:tab w:val="num" w:pos="0"/>
        </w:tabs>
        <w:ind w:left="890" w:hanging="360"/>
      </w:pPr>
      <w:rPr/>
    </w:lvl>
  </w:abstractNum>
  <w:abstractNum w:abstractNumId="21">
    <w:lvl w:ilvl="0">
      <w:start w:val="1"/>
      <w:numFmt w:val="decimal"/>
      <w:lvlText w:val="%1"/>
      <w:lvlJc w:val="left"/>
      <w:pPr>
        <w:tabs>
          <w:tab w:val="num" w:pos="0"/>
        </w:tabs>
        <w:ind w:left="890" w:hanging="360"/>
      </w:pPr>
      <w:rPr/>
    </w:lvl>
  </w:abstractNum>
  <w:abstractNum w:abstractNumId="22">
    <w:lvl w:ilvl="0">
      <w:start w:val="1"/>
      <w:numFmt w:val="decimal"/>
      <w:lvlText w:val="%1"/>
      <w:lvlJc w:val="left"/>
      <w:pPr>
        <w:tabs>
          <w:tab w:val="num" w:pos="0"/>
        </w:tabs>
        <w:ind w:left="890" w:hanging="360"/>
      </w:pPr>
      <w:rPr/>
    </w:lvl>
  </w:abstractNum>
  <w:abstractNum w:abstractNumId="23">
    <w:lvl w:ilvl="0">
      <w:start w:val="1"/>
      <w:numFmt w:val="decimal"/>
      <w:lvlText w:val="%1"/>
      <w:lvlJc w:val="left"/>
      <w:pPr>
        <w:tabs>
          <w:tab w:val="num" w:pos="0"/>
        </w:tabs>
        <w:ind w:left="890" w:hanging="360"/>
      </w:pPr>
      <w:rPr/>
    </w:lvl>
  </w:abstractNum>
  <w:abstractNum w:abstractNumId="24">
    <w:lvl w:ilvl="0">
      <w:start w:val="1"/>
      <w:numFmt w:val="decimal"/>
      <w:lvlText w:val="%1"/>
      <w:lvlJc w:val="left"/>
      <w:pPr>
        <w:tabs>
          <w:tab w:val="num" w:pos="0"/>
        </w:tabs>
        <w:ind w:left="890" w:hanging="360"/>
      </w:pPr>
      <w:rPr/>
    </w:lvl>
  </w:abstractNum>
  <w:abstractNum w:abstractNumId="25">
    <w:lvl w:ilvl="0">
      <w:start w:val="1"/>
      <w:numFmt w:val="decimal"/>
      <w:lvlText w:val="%1"/>
      <w:lvlJc w:val="left"/>
      <w:pPr>
        <w:tabs>
          <w:tab w:val="num" w:pos="0"/>
        </w:tabs>
        <w:ind w:left="890" w:hanging="360"/>
      </w:pPr>
      <w:rPr/>
    </w:lvl>
  </w:abstractNum>
  <w:abstractNum w:abstractNumId="26">
    <w:lvl w:ilvl="0">
      <w:start w:val="1"/>
      <w:numFmt w:val="decimal"/>
      <w:lvlText w:val="%1)"/>
      <w:lvlJc w:val="left"/>
      <w:pPr>
        <w:tabs>
          <w:tab w:val="num" w:pos="1080"/>
        </w:tabs>
        <w:ind w:left="1021" w:hanging="301"/>
      </w:pPr>
    </w:lvl>
  </w:abstractNum>
  <w:abstractNum w:abstractNumId="27">
    <w:lvl w:ilvl="0">
      <w:start w:val="1"/>
      <w:numFmt w:val="decimal"/>
      <w:lvlText w:val="%1"/>
      <w:lvlJc w:val="left"/>
      <w:pPr>
        <w:tabs>
          <w:tab w:val="num" w:pos="0"/>
        </w:tabs>
        <w:ind w:left="8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Основний текст з відступом Знак"/>
    <w:qFormat/>
    <w:rPr>
      <w:sz w:val="28"/>
      <w:lang w:val="en-US"/>
    </w:rPr>
  </w:style>
  <w:style w:type="character" w:styleId="Style14">
    <w:name w:val="Текст у виносці Знак"/>
    <w:qFormat/>
    <w:rPr>
      <w:rFonts w:ascii="Tahoma" w:hAnsi="Tahoma" w:cs="Tahoma"/>
      <w:sz w:val="16"/>
      <w:szCs w:val="16"/>
    </w:rPr>
  </w:style>
  <w:style w:type="character" w:styleId="Style15">
    <w:name w:val="Нижній колонтитул Знак"/>
    <w:qFormat/>
    <w:rPr>
      <w:sz w:val="16"/>
      <w:szCs w:val="22"/>
      <w:lang w:val="en-US"/>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16"/>
      </w:numPr>
    </w:pPr>
    <w:rPr/>
  </w:style>
  <w:style w:type="paragraph" w:styleId="6">
    <w:name w:val="Стиль6"/>
    <w:basedOn w:val="Style18"/>
    <w:qFormat/>
    <w:pPr>
      <w:numPr>
        <w:ilvl w:val="0"/>
        <w:numId w:val="26"/>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TextBodyIndent">
    <w:name w:val="Body Text Indent"/>
    <w:basedOn w:val="Normal"/>
    <w:pPr>
      <w:spacing w:before="0" w:after="0"/>
    </w:pPr>
    <w:rPr>
      <w:lang w:val="en-US"/>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7:23:00Z</dcterms:created>
  <dc:creator>Машбюро ПОЧТА</dc:creator>
  <dc:description/>
  <cp:keywords/>
  <dc:language>en-US</dc:language>
  <cp:lastModifiedBy>Говорадло О.В.</cp:lastModifiedBy>
  <cp:lastPrinted>2020-08-08T19:01:00Z</cp:lastPrinted>
  <dcterms:modified xsi:type="dcterms:W3CDTF">2020-08-10T07:45:00Z</dcterms:modified>
  <cp:revision>3</cp:revision>
  <dc:subject/>
  <dc:title>Вик</dc:title>
</cp:coreProperties>
</file>