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 xml:space="preserve">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06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 листопада 2024 року 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val="ru-RU" w:eastAsia="ru-RU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ілгород-Дністро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Янєва Наталя Ігорівна, 1987 року народження – голова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Янєва Ганна Гаврилівна, 1968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2:00Z</dcterms:created>
  <dc:creator/>
  <dc:description/>
  <cp:keywords/>
  <dc:language>en-US</dc:language>
  <cp:lastModifiedBy/>
  <dcterms:modified xsi:type="dcterms:W3CDTF">2024-11-07T09:12:00Z</dcterms:modified>
  <cp:revision>1</cp:revision>
  <dc:subject/>
  <dc:title/>
</cp:coreProperties>
</file>