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9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 xml:space="preserve"> лютого  2019 року № 3</w:t>
      </w:r>
      <w:r>
        <w:rPr>
          <w:bCs/>
          <w:sz w:val="28"/>
          <w:szCs w:val="28"/>
          <w:lang w:val="en-US"/>
        </w:rPr>
        <w:t>83</w:t>
      </w:r>
    </w:p>
    <w:p>
      <w:pPr>
        <w:pStyle w:val="Style1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зміни в складі окружних виборчих комісій</w:t>
        <w:br/>
        <w:t xml:space="preserve">з виборів Президента України на чергових виборах </w:t>
        <w:br/>
        <w:t>Президента України 31 березня 2019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суб’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, відповідно до частини третьої статті 2, пункту 1 частини другої, частини третьої статті 13, частин третьої, четвертої, шостої, сьомої, десятої, одинадцятої статті 23, частин четвертої, п’ятої, дев’ятої статті 30 Закону України "Про вибори Президента України", керуючись статтями 11 – 13, пунктами 5, 6 статті 18 Закону України "Про Центральну виборчу комісію", Центральна виборча комісія </w:t>
      </w:r>
      <w:r>
        <w:rPr>
          <w:b/>
          <w:bCs/>
          <w:sz w:val="28"/>
          <w:szCs w:val="28"/>
        </w:rPr>
        <w:t>п о с т а н о в л я є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5376" w:leader="none"/>
          <w:tab w:val="left" w:pos="5460" w:leader="none"/>
        </w:tabs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зміни до складу окружних виборчих комісій з виборів Президента України </w:t>
      </w:r>
      <w:r>
        <w:rPr>
          <w:bCs/>
          <w:sz w:val="28"/>
          <w:szCs w:val="28"/>
        </w:rPr>
        <w:t>на чергових виборах Президента України 31 березня 2019 року</w:t>
      </w:r>
      <w:r>
        <w:rPr>
          <w:sz w:val="28"/>
          <w:szCs w:val="28"/>
        </w:rPr>
        <w:t>, утворених відповідно до постанови Центральної виборчої комісії від 18 лютого 2019 року № 331 "Про утворення окружних виборчих комісій з виборів Президента України на чергових виборах Президента України 31 березня 2019 року", згідно з додатками 1 – 24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кружним виборчим комісіям з виборів Президента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разом з відповідним додатком надіслати відповідним регіональним друкованим засобам масової інформації для опублікування у семиденний строк від дня її прийняття, а також у двох примірниках окружним виборчим комісіям з виборів Президента України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ind w:left="4320" w:hanging="0"/>
        <w:jc w:val="center"/>
        <w:rPr>
          <w:b/>
          <w:b/>
          <w:i/>
          <w:i/>
          <w:sz w:val="32"/>
          <w:szCs w:val="24"/>
          <w:lang w:val="ru-RU"/>
        </w:rPr>
      </w:pPr>
      <w:r>
        <w:rPr>
          <w:b/>
          <w:i/>
          <w:sz w:val="32"/>
          <w:szCs w:val="24"/>
          <w:lang w:val="ru-RU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32"/>
          <w:szCs w:val="24"/>
          <w:lang w:val="ru-RU"/>
        </w:rPr>
      </w:pPr>
      <w:r>
        <w:rPr>
          <w:b/>
          <w:i/>
          <w:sz w:val="32"/>
          <w:szCs w:val="24"/>
          <w:lang w:val="ru-RU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лютого 2019 року № 38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86"/>
        <w:gridCol w:w="78"/>
        <w:gridCol w:w="3"/>
        <w:gridCol w:w="83"/>
        <w:gridCol w:w="3"/>
      </w:tblGrid>
      <w:tr>
        <w:trPr/>
        <w:tc>
          <w:tcPr>
            <w:tcW w:w="9592" w:type="dxa"/>
            <w:gridSpan w:val="5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область</w:t>
            </w:r>
          </w:p>
        </w:tc>
      </w:tr>
      <w:tr>
        <w:trPr/>
        <w:tc>
          <w:tcPr>
            <w:tcW w:w="9592" w:type="dxa"/>
            <w:gridSpan w:val="5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</w:t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йда Оксана Андріївна, 1961 року народження – секретар  комісії,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Людмила Анатоліївна, 1966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гораш Артур Вікторович, 1990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оус Каріна Володимирівна, 1991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озенко Наталія Віталіївна, 1989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бчік Ніна Олексіївна, 1948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bookmarkStart w:id="0" w:name="s1"/>
            <w:bookmarkEnd w:id="0"/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сько Володимир Іванович, 1976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комел Лариса Михайлівна, 1966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ур Наталя Анатоліївна, 1957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вгань Валентина Сергіївна, 1970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вотун Яна Іванівна, 1996 року народження – секретар  комісії,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дельна Юлія Михайлівна, 1990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18"/>
          <w:szCs w:val="28"/>
          <w:lang w:val="ru-RU"/>
        </w:rPr>
      </w:pPr>
      <w:r>
        <w:rPr>
          <w:b/>
          <w:i/>
          <w:sz w:val="1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лютого 2019 року № 38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и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юк Любов Феодосіївна, 1957 року народження – від кандидата на пост Президента України Кривоноса С.Г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лецька Оксана Євгеніївна, 1973 року народження – від кандидата на пост Президента України Кривоноса С.Г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ещенко Наталія Леонідівна, 1969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видюк Тетяна Анатоліївна, 1976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Віталій Юрійович, 1976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аловага Оксана Іванівна, 1975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зний Ігор Миколайович, 1975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елюк Роман Петрович, 1988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юсар Максим Сергійович, 1992 року народження – голова комісії,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саєв Олексій Львович, 1969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мохов Роман Андрійович, 1990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лінчук Ніна Петрівна, 1955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ченко Олександр Олександрович, 1983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Вячеслав Васильович, 1970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rPr>
          <w:b/>
          <w:b/>
          <w:i/>
          <w:i/>
          <w:sz w:val="2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3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лютого 2019 року № 38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енко Світлана Вікторівна, 1984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Ольга Володимирі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здрань Максим Олександрович, 1987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хтярьова Тетяна Анатоліївна, 1988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росельська Ольга В’ячеславівна, 1970 року народження – від кандидата на пост Президента України Кошулинського Р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ничар Юлія Григорівна, 1994 року народження – від кандидата на пост Президента України Кошулинського Р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енко Анатолій Андрійович, 1956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омаров Сергій Леонідович, 1962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ишев Юрій Миколайович, 1963 року народження –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а Світлана Олександрівна, 1974 року народження – від кандидата на пост Президента України Ващенк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отник Олена Дмитрівна, 1966 року народження – від кандидата на пост Президента України Тимошенко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акса Надія Євгеніївна, 1956 року народження – від кандидата на пост Президента України Тимошенко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унова Олена Валеріївна, 1984 року народження – від кандидата на пост Президента України Ляш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ворецька Наталія Миколаївна, 1958 року народження – від кандидата на пост Президента України Ляш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ценко Сергій Олександрович, 1962 року народження – від кандидата на пост Президента України Тимошенко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лудько Андрій Олександрович, 1982 року народження – від кандидата на пост Президента України Тимошенко 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ишев Ігор Юрійович, 1987 року народження –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чова Ліна Олександрівна, 1975 року народження – від кандидата на пост Президента України Ващенка О.М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щенко Людмила Іванівна, 1964 року народження – заступник голови комісії,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абурда Надія Анатоліївна, 1972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 Дмитро Федорович, 1966 року народження –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ходько Олександр Володимирович, 1957 року народження – від кандидата на пост Президента України Ващенка О.М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іпченко Володимир Олександрович, 1992 року народження – від кандидата на пост Президента України Кошулинського Р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фігурський Віталій Валерійович, 1974 року народження – від кандидата на пост Президента України Кошулинського Р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4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лютого 2019 року № 38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н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Наталія Іванівна, 1983 року народження – від кандидата на пост Президента України Бойк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тель Володимир Петрович, 1950 року народження – від кандидата на пост Президента України Бойк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іданов В’ячеслав В’ячеславович, 1993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ак Сергій Михайлович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гаркова Олена Анатоліївна, 1976 року народження – від кандидата на пост Президента України Бойк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енко Інна Анатоліївна, 1972 року народження – від кандидата на пост Президента України Бойк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льянова Елла Вадимівна, 1997 року народження – від кандидата на пост Президента України Бойк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годіна-Клименко Наталія Вікторівна, 1973 року народження – від кандидата на пост Президента України Бойк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ільдебрандт Світлана Миколаївна, 1964 року народження –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жова Альона Олександрівна, 1981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Зубов Віталій Володимирович, 1976 року народження – секретар  комісії, від кандидата на пост Президента України Зеленського В.О.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ієва Марина Миколаївна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енов Роман Миколайович, 1971 року народження – від кандидата на пост Президента України Бойк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старьова Олена Ігорівна, 1991 року народження – від кандидата на пост Президента України Бойк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дерчук Владислав Романович, 1974 року народження – від кандидата на пост Президента України Кошулинського Р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рамченко Аліна Олександрівна, 1988 року народження – від кандидата на пост Президента України Кошулинського Р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5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лютого 2019 року № 383</w:t>
      </w:r>
    </w:p>
    <w:p>
      <w:pPr>
        <w:pStyle w:val="Normal"/>
        <w:ind w:left="4248" w:hanging="0"/>
        <w:jc w:val="right"/>
        <w:rPr>
          <w:b/>
          <w:b/>
          <w:i/>
          <w:i/>
          <w:sz w:val="10"/>
          <w:szCs w:val="24"/>
        </w:rPr>
      </w:pPr>
      <w:r>
        <w:rPr>
          <w:b/>
          <w:i/>
          <w:sz w:val="10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14"/>
          <w:lang w:val="ru-RU"/>
        </w:rPr>
      </w:pPr>
      <w:r>
        <w:rPr>
          <w:b/>
          <w:sz w:val="1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тюха Людмила Іванівна, 1958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нчук Леонід Петрович, 1961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франський Станіслав Леонідович, 1963 року народження –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юченко Володимир Петрович, 1949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хеєв Яків Леонідович, 1974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сюк Юрій Васильович, 1966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6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лютого 2019 року № 383</w:t>
      </w:r>
    </w:p>
    <w:p>
      <w:pPr>
        <w:pStyle w:val="Normal"/>
        <w:ind w:left="4248" w:hanging="0"/>
        <w:jc w:val="right"/>
        <w:rPr>
          <w:b/>
          <w:b/>
          <w:i/>
          <w:i/>
          <w:sz w:val="14"/>
          <w:szCs w:val="24"/>
        </w:rPr>
      </w:pPr>
      <w:r>
        <w:rPr>
          <w:b/>
          <w:i/>
          <w:sz w:val="14"/>
          <w:szCs w:val="24"/>
        </w:rPr>
      </w:r>
    </w:p>
    <w:p>
      <w:pPr>
        <w:pStyle w:val="Normal"/>
        <w:ind w:left="4248" w:hanging="0"/>
        <w:jc w:val="right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right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jc w:val="right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1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6"/>
        <w:gridCol w:w="164"/>
        <w:gridCol w:w="3"/>
      </w:tblGrid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9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лнар Неллі Бейлівна, 1991 року народження – від кандидата на пост Президента України Кошулинського Р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овенський Олексій Олександрович, 1950 року народження – від кандидата на пост Президента України Кошулинського Р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0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иля Михайло Михайлович, 1965 року народження – голова комісії, від кандидата на пост Президента України Смешка І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елега Лілія Василівна, 1985 року народження – від кандидата на пост Президента України Смешка І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дорожня Юлія Сергіївна, 1982 року народження – секретар  комісії, від кандидата на пост Президента України Бондаря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ович Ольга Юріївна, 1960 року народження – від кандидата на пост Президента України Бондаря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1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дакова Еліна Володимирівна, 1965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дар Катерина Михайлівна, 1976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3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тіш Любомира Богданівна, 1956 року народження – голова комісії,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ріпова Олена Сергіївна, 1987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7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лютого 2019 року № 38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56"/>
        <w:gridCol w:w="86"/>
        <w:gridCol w:w="22"/>
        <w:gridCol w:w="3"/>
        <w:gridCol w:w="53"/>
        <w:gridCol w:w="3"/>
        <w:gridCol w:w="83"/>
        <w:gridCol w:w="3"/>
      </w:tblGrid>
      <w:tr>
        <w:trPr/>
        <w:tc>
          <w:tcPr>
            <w:tcW w:w="9592" w:type="dxa"/>
            <w:gridSpan w:val="8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область</w:t>
            </w:r>
          </w:p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"/>
                <w:szCs w:val="28"/>
              </w:rPr>
            </w:pPr>
            <w:r>
              <w:rPr>
                <w:b/>
                <w:sz w:val="2"/>
                <w:szCs w:val="28"/>
              </w:rPr>
            </w:r>
          </w:p>
        </w:tc>
      </w:tr>
      <w:tr>
        <w:trPr/>
        <w:tc>
          <w:tcPr>
            <w:tcW w:w="9592" w:type="dxa"/>
            <w:gridSpan w:val="8"/>
            <w:tcBorders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4</w:t>
            </w:r>
          </w:p>
        </w:tc>
      </w:tr>
      <w:tr>
        <w:trPr/>
        <w:tc>
          <w:tcPr>
            <w:tcW w:w="9428" w:type="dxa"/>
            <w:gridSpan w:val="3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гель Олена Олександрівна, 1962 року народження –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ленко Євген Сергійович, 1988 року народження – від кандидата на пост Президента України Ващенка О.М.</w:t>
            </w:r>
          </w:p>
        </w:tc>
        <w:tc>
          <w:tcPr>
            <w:tcW w:w="167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2" w:type="dxa"/>
            <w:gridSpan w:val="8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5</w:t>
            </w:r>
          </w:p>
        </w:tc>
      </w:tr>
      <w:tr>
        <w:trPr/>
        <w:tc>
          <w:tcPr>
            <w:tcW w:w="9428" w:type="dxa"/>
            <w:gridSpan w:val="3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нковська Світлана Юріївна, 1976 року народження –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кун Олександр Володимирович, 1979 року народження – від кандидата на пост Президента України Ващенка О.М.</w:t>
            </w:r>
          </w:p>
        </w:tc>
        <w:tc>
          <w:tcPr>
            <w:tcW w:w="167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gridSpan w:val="3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зова Ганна Миколаївна, 1988 року народження – від кандидата на пост Президента України Мураєва Є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ьницька Олена Яківна, 1955 року народження – від кандидата на пост Президента України Мураєва Є.В.</w:t>
            </w:r>
          </w:p>
        </w:tc>
        <w:tc>
          <w:tcPr>
            <w:tcW w:w="167" w:type="dxa"/>
            <w:gridSpan w:val="5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0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6</w:t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енко Світлана Геннадіївна, 1969 року народження –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пивка Ольга Миколаївна, 1975 року народження – від кандидата на пост Президента України Ващенка О.М.</w:t>
            </w:r>
          </w:p>
        </w:tc>
        <w:tc>
          <w:tcPr>
            <w:tcW w:w="16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50" w:type="dxa"/>
            <w:gridSpan w:val="4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7</w:t>
            </w:r>
          </w:p>
        </w:tc>
        <w:tc>
          <w:tcPr>
            <w:tcW w:w="1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маєва Луіза Якубівна, 1943 року народження –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казей Сергій Володимирович, 1982 року народження – від кандидата на пост Президента України Ващенка О.М.</w:t>
            </w:r>
          </w:p>
        </w:tc>
        <w:tc>
          <w:tcPr>
            <w:tcW w:w="16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2" w:type="dxa"/>
            <w:gridSpan w:val="8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8</w:t>
            </w:r>
          </w:p>
        </w:tc>
      </w:tr>
      <w:tr>
        <w:trPr/>
        <w:tc>
          <w:tcPr>
            <w:tcW w:w="9428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иченко Роман Костянтинович, 1977 року народження – від кандидата на пост Президента України Мураєва Є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дяков Олексій Вікторович, 1983 року народження – від кандидата на пост Президента України Мураєва Є.В.</w:t>
            </w:r>
          </w:p>
        </w:tc>
        <w:tc>
          <w:tcPr>
            <w:tcW w:w="167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6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лова Алла Петрівна, 1973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денко Людмила Олександрівна, 1957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2" w:type="dxa"/>
            <w:gridSpan w:val="8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1</w:t>
            </w:r>
          </w:p>
        </w:tc>
      </w:tr>
      <w:tr>
        <w:trPr/>
        <w:tc>
          <w:tcPr>
            <w:tcW w:w="9342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лов Сергій Олександрович, 1979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нівський Роман Романович, 1969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вненко Тамара Григорівна, 1963 року народження – від кандидата на пост Президента України Мураєва Є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озова Віра Іванівна, 1955 року народження – від кандидата на пост Президента України Мураєва Є.В.</w:t>
            </w:r>
          </w:p>
        </w:tc>
        <w:tc>
          <w:tcPr>
            <w:tcW w:w="167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2" w:type="dxa"/>
            <w:gridSpan w:val="8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2</w:t>
            </w:r>
          </w:p>
        </w:tc>
      </w:tr>
      <w:tr>
        <w:trPr/>
        <w:tc>
          <w:tcPr>
            <w:tcW w:w="9428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ратенко Світлана Юріївна, 1976 року народження – від кандидата на пост Президента України Мураєва Є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 Анфіса Ігорівна, 1988 року народження – від кандидата на пост Президента України Мураєва Є.В.</w:t>
            </w:r>
          </w:p>
        </w:tc>
        <w:tc>
          <w:tcPr>
            <w:tcW w:w="167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8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лютого 2019 року № 38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сан Олена Іванівна, 1979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чук Богдан Петрович, 1965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ль Роман Володимирович, 1977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лик Оксана Богданівна, 1963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йник Володимир Дмитрович, 1995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бігун Богдан Йосифович, 1969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 Тетяна Анатоліївна, 1963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шин Юлія Володимирівна, 1978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йка Тетяна Олександрівна, 1979 року народження – голова комісії,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ик Михайло Михайлович, 1961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юк Марія Іванівна, 1972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ук Наталія Іванівна, 1983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9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лютого 2019 року № 38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цмак Андрій Володимирович, 1984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мельченко Валентин Анатолійович, 1962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рова Світлана Володимирівна, 1966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 Володимир Григорович, 1964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кий Назар Михайлович, 1983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піс Ольга Іванівна, 1974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ігер Юлія Вікторівна, 1986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овець Анатолій Васильович, 195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икова Наталія Миколаївна, 1981 року народження – голова комісії, від кандидата на пост Президента України Литвиненко Ю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кунов Олександр Володимирович, 1972 року народження – від кандидата на пост Президента України Литвиненко Ю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дієнко Наталія Володимирівна, 1981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юта Тетяна Анатоліївна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кач Максим Володимирович, 1988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ль Людмила Григорівна, 1956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брамович Олександра Олександрівна, 1991 року народження – від кандидата на пост Президента України Литвиненко Ю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химук Наталія Володимирівна, 1974 року народження – від кандидата на пост Президента України Литвиненко Ю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бар Сергій Васильович, 1984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піна Світлана Василівна, 1987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ковець Ольга Олегівна, 1996 року народження – від кандидата на пост Президента України Литвиненко Ю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ленко Тарас Леонідович, 1990 року народження – від кандидата на пост Президента України Литвиненко Ю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цмак Тетяна Петрівна, 1989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оус Наталія Павлівна, 1989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рожний Сергій Олександрович, 1956 року народження – голова комісії, від кандидата на пост Президента України Носенк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телецька Оксана Віталіївна, 1976 року народження – від кандидата на пост Президента України Носенк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юченко Денис Миколайович, 1978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ина Юлія Олександрівна, 1986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ріадкопєлі Альона Олександрівна, 1986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щенко Людмила Вікторівна, 1960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0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лютого 2019 року № 383</w:t>
      </w:r>
    </w:p>
    <w:p>
      <w:pPr>
        <w:pStyle w:val="Normal"/>
        <w:jc w:val="center"/>
        <w:rPr>
          <w:b/>
          <w:b/>
          <w:i/>
          <w:i/>
          <w:sz w:val="12"/>
          <w:szCs w:val="24"/>
        </w:rPr>
      </w:pPr>
      <w:r>
        <w:rPr>
          <w:b/>
          <w:i/>
          <w:sz w:val="12"/>
          <w:szCs w:val="24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еурош Сергій Володимирович, 1992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к Валерій Вікторович, 199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нікеєва Олена Олегівна, 1991 року народження – секретар  комісії,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видова Світлана Миколаївна, 1977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енко Ольга Юріївна, 1993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та Сергій Іванович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1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лютого 2019 року № 383</w:t>
      </w:r>
    </w:p>
    <w:p>
      <w:pPr>
        <w:pStyle w:val="Normal"/>
        <w:ind w:left="4248" w:hanging="0"/>
        <w:jc w:val="right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86"/>
        <w:gridCol w:w="78"/>
        <w:gridCol w:w="3"/>
        <w:gridCol w:w="83"/>
        <w:gridCol w:w="3"/>
      </w:tblGrid>
      <w:tr>
        <w:trPr/>
        <w:tc>
          <w:tcPr>
            <w:tcW w:w="9592" w:type="dxa"/>
            <w:gridSpan w:val="5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ганська область</w:t>
            </w:r>
          </w:p>
        </w:tc>
      </w:tr>
      <w:tr>
        <w:trPr/>
        <w:tc>
          <w:tcPr>
            <w:tcW w:w="9592" w:type="dxa"/>
            <w:gridSpan w:val="5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5</w:t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вєєв Ігор Ігорович, 1980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мшин Володимир Анатолійович, 1982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илипська Анжела Миколаївна, 1972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им Світлана Григоріївна, 1967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7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дка Валентина Володимирівна, 1996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тун Вікторія Юріївна, 1974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2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оглод Олег Борисович, 1964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ова Світлана Анатоліївна, 1965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цевол Олена Едуардівна, 1965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зилович Ольга Юріївна, 1985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3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агадзе Ірина Юріївна, 1963 року народження – секретар  комісії,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їка Валерій Кузьмич, 1957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ремет Юлія Ігорівна, 1992 року народження – від кандидата на пост Президента України Тимошенка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кіна Людмила Олександрівна, 1950 року народження – від кандидата на пост Президента України Тимошенка Ю.В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2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лютого 2019 року № 38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роненко Ігор Олексійович, 1971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пега Павло Михайлович, 1985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асим Борис Володимирович, 1979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ішин Христина Миколаївна, 1998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стух Світлана Петрівна, 1971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ук Василь Васильович, 1991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нда Роман Михайлович, 1975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цило Володимир Стефанович, 1964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тин Марта Володимирівна, 1996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Валентина Гаврилівна, 1947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а Мар’ян Іванович, 1983 року народження –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зюнька Володимир Петрович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делко Марія Миронівна, 1996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ик-Перепелиця Андрій Миронович, 1989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лізарова Ольга Юріївна, 1976 року народження – секретар  комісії,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нька Ольга Євгенівна, 1962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щук Олександр Вікторович, 1987 року народження – від кандидата на пост Президента України Ляш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стова Світлана Богданівна, 1977 року народження – від кандидата на пост Президента України Ляш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’як Володимир Ігорович, 1981 року народження – секретар  комісії,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блевська Ольга Богданівна, 1963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цко Андрій Іванович, 1985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ан Леся Миколаївна, 1964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ик Оксана Михайлівна, 1974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Ірина Миколаївна, 1973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3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лютого 2019 року № 38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86"/>
        <w:gridCol w:w="78"/>
        <w:gridCol w:w="3"/>
        <w:gridCol w:w="83"/>
        <w:gridCol w:w="3"/>
      </w:tblGrid>
      <w:tr>
        <w:trPr/>
        <w:tc>
          <w:tcPr>
            <w:tcW w:w="9592" w:type="dxa"/>
            <w:gridSpan w:val="5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92" w:type="dxa"/>
            <w:gridSpan w:val="5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7</w:t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жанський Ігор Богданович, 1964 року народження – від кандидата на пост Президента України Литвиненко Ю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зурчик Вікторія Дмитрівна, 1993 року народження – від кандидата на пост Президента України Литвиненко Ю.Л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н Віталій Олександрович, 1953 року народження – від кандидата на пост Президента України Мураєва Є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липенко Денис Ігорович, 1997 року народження – від кандидата на пост Президента України Мураєва Є.В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2" w:type="dxa"/>
            <w:gridSpan w:val="5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8</w:t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ратюк Ольга Миколаївна, 1967 року народження – від кандидата на пост Президента України Литвиненко Ю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еня Анастасія Сергіївна, 1988 року народження – від кандидата на пост Президента України Литвиненко Ю.Л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2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Шарамок Олександра Іванівна, 1966 року народження – голова комісії, від кандидата на пост Президента України Богомолець О.В. </w:t>
            </w:r>
            <w:r>
              <w:rPr>
                <w:sz w:val="28"/>
                <w:szCs w:val="28"/>
                <w:lang w:val="en-US"/>
              </w:rPr>
              <w:br/>
            </w:r>
            <w:r>
              <w:rPr>
                <w:sz w:val="28"/>
                <w:szCs w:val="28"/>
              </w:rPr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мегановська Наталя Олександрівна, 1991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8"/>
          <w:lang w:val="ru-RU"/>
        </w:rPr>
      </w:pPr>
      <w:r>
        <w:rPr>
          <w:sz w:val="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8"/>
          <w:szCs w:val="28"/>
          <w:lang w:val="ru-RU"/>
        </w:rPr>
      </w:pPr>
      <w:r>
        <w:rPr>
          <w:b/>
          <w:i/>
          <w:sz w:val="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4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лютого 2019 року № 383</w:t>
      </w:r>
    </w:p>
    <w:p>
      <w:pPr>
        <w:pStyle w:val="Normal"/>
        <w:ind w:left="4248" w:hanging="0"/>
        <w:jc w:val="right"/>
        <w:rPr>
          <w:b/>
          <w:b/>
          <w:i/>
          <w:i/>
          <w:sz w:val="12"/>
          <w:szCs w:val="24"/>
        </w:rPr>
      </w:pPr>
      <w:r>
        <w:rPr>
          <w:b/>
          <w:i/>
          <w:sz w:val="12"/>
          <w:szCs w:val="24"/>
        </w:rPr>
      </w:r>
    </w:p>
    <w:p>
      <w:pPr>
        <w:pStyle w:val="Normal"/>
        <w:ind w:left="4248" w:hanging="0"/>
        <w:jc w:val="right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ind w:left="4248" w:hanging="0"/>
        <w:jc w:val="right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rFonts w:eastAsia="MS Mincho;ＭＳ 明朝"/>
          <w:b/>
          <w:b/>
          <w:sz w:val="24"/>
          <w:szCs w:val="28"/>
          <w:lang w:val="ru-RU"/>
        </w:rPr>
      </w:pPr>
      <w:r>
        <w:rPr>
          <w:rFonts w:eastAsia="MS Mincho;ＭＳ 明朝"/>
          <w:b/>
          <w:sz w:val="24"/>
          <w:szCs w:val="2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асименко Сергій Володимирович, 1965 року народження – від кандидата на пост Президента України Кошулинського Р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ребна Владислава Сергіївна, 1997 року народження – від кандидата на пост Президента України Кошулинського Р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зак Ірина Володимирівна, 1973 року народження – від кандидата на пост Президента України Мураєва Є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ндиба Юлія Олександрівна, 1987 року народження – від кандидата на пост Президента України Мураєва Є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ова Ірина Павлівна, 1974 року народження – голова комісії, від кандидата на пост Президента України Кошулинського Р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уканов Борис Борисович, 1986 року народження – від кандидата на пост Президента України Кошулинського Р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нішевський Олександр Олександрович, 1988 року народження – голова комісії,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енко Людмила Володимирівна, 1975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раменко Віктор Володимирович, 1962 року народження – голова комісії,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йстров Микола Андрійович, 1950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ьомін Андрій Олегович, 1995 року народження – від кандидата на пост Президента України Мураєва Є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истич Іван Іванович, 1950 року народження – від кандидата на пост Президента України Мураєва Є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ященко Руслан Борисович, 1979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вора Анатолій Валерійович, 1968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сун Олег Арсенійович, 1963 року народження – від кандидата на пост Президента України Мураєва Є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фтан Людмила Григорівна, 1959 року народження – від кандидата на пост Президента України Мураєва Є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чинський Артем Васильович, 1992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овчу Людмила Андріївна, 1968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нчева Ірина Сергіївна, 1989 року народження – від кандидата на пост Президента України Мураєва Є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ашилін В’ячеслав Михайлович, 1953 року народження – від кандидата на пост Президента України Мураєва Є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5</w:t>
      </w:r>
      <w:r>
        <w:rPr>
          <w:sz w:val="24"/>
          <w:i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лютого 2019 року № 38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ніч Анатолій Анатолійович, 1985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а Юлія Миколаївна, 1981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енко Олена Леонідівна, 1983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тошкін Микола Олександрович, 1988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4320" w:hanging="0"/>
        <w:jc w:val="center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6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лютого 2019 року № 38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86"/>
        <w:gridCol w:w="78"/>
        <w:gridCol w:w="3"/>
        <w:gridCol w:w="83"/>
        <w:gridCol w:w="3"/>
      </w:tblGrid>
      <w:tr>
        <w:trPr/>
        <w:tc>
          <w:tcPr>
            <w:tcW w:w="9592" w:type="dxa"/>
            <w:gridSpan w:val="5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4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нюк Олександр Васильович, 1991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фімчук Ігор Євгенович, 1962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2" w:type="dxa"/>
            <w:gridSpan w:val="5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5</w:t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 Володимир Якович, 1952 року народження – секретар  комісії,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гка Людмила Оверківна, 1962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7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лютого 2019 року № 38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86"/>
        <w:gridCol w:w="78"/>
        <w:gridCol w:w="3"/>
        <w:gridCol w:w="83"/>
        <w:gridCol w:w="3"/>
      </w:tblGrid>
      <w:tr>
        <w:trPr/>
        <w:tc>
          <w:tcPr>
            <w:tcW w:w="9592" w:type="dxa"/>
            <w:gridSpan w:val="5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ська область</w:t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0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Ярмак Валентина Миколаївна, 1957 року народження – заступник голови комісії, від кандидата на пост Президента України Мороза О.О.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динська Лілія Василівна, 1949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2" w:type="dxa"/>
            <w:gridSpan w:val="5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2</w:t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висар Ольга Валентинівна, 1971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іневська Людмила Михайлівна, 1973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8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лютого 2019 року № 38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1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6"/>
        <w:gridCol w:w="164"/>
        <w:gridCol w:w="3"/>
      </w:tblGrid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8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кровний Костянтин Іванович, 1965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бдулов Андрій Анатолійович, 1978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0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ляєва Анна Андріївна, 1993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інов Георгій Леонідович, 1959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2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няк Олена Анварівна, 1984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ирєва Любов Володимирівна, 1987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4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юй Ірина Анварівна, 1984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ченко Валентина Сергіївна, 1988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5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ьменко Олег Миколайович, 1963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броскок Любов Павлівна, 1957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7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іїшин Валерій Михайлович, 1966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гтярьова Клавдія Миколаївна, 1949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прун Ірина Анатоліївна, 1965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гота Олена Вікторівна, 1971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8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кунь Олександр Васильович, 1954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нисова Ірина Олександрівна, 1971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9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Швидкий Олексій Миколайович, 1950 року народження – голова комісії, від кандидата на пост Президента України Дерев’янка Ю.Б.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ксієнко Наталія Володимирівна, 1987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льпякова Тетяна Вікторівна, 1972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уканова Катерина Василівна, 1982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0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заренко Анатолій Петрович, 1939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етана Світлана Анатоліївна, 1971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опко Сергій Костянтинович, 1953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а Карина Сергіївна, 1989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тник Людмила Іванівна, 1957 року народження –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енко Віктор Якович, 1965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1</w:t>
            </w:r>
          </w:p>
        </w:tc>
      </w:tr>
      <w:tr>
        <w:trPr/>
        <w:tc>
          <w:tcPr>
            <w:tcW w:w="934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шна Юрій Леонідович, 1973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дрик Лариса Василівна, 1971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20" w:firstLine="72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19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лютого 2019 року № 38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86"/>
        <w:gridCol w:w="78"/>
        <w:gridCol w:w="3"/>
        <w:gridCol w:w="83"/>
        <w:gridCol w:w="3"/>
      </w:tblGrid>
      <w:tr>
        <w:trPr/>
        <w:tc>
          <w:tcPr>
            <w:tcW w:w="9592" w:type="dxa"/>
            <w:gridSpan w:val="5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592" w:type="dxa"/>
            <w:gridSpan w:val="5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4</w:t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 Юлія Юріївна, 1984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ягка Марина Володимирівна, 1982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6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нюк Ірина Олександрівна, 1966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пачинський Костянтин Миколайович, 1950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0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лютого 2019 року № 38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8"/>
          <w:szCs w:val="28"/>
        </w:rPr>
        <w:t>окружних виборчих</w:t>
      </w:r>
      <w:r>
        <w:rPr>
          <w:b/>
          <w:sz w:val="8"/>
          <w:szCs w:val="28"/>
        </w:rPr>
        <w:t xml:space="preserve"> комісій </w:t>
      </w:r>
      <w:r>
        <w:rPr>
          <w:rFonts w:eastAsia="MS Mincho;ＭＳ 明朝"/>
          <w:b/>
          <w:sz w:val="8"/>
          <w:szCs w:val="28"/>
        </w:rPr>
        <w:t xml:space="preserve">з виборів Президента України </w:t>
        <w:br/>
      </w:r>
      <w:r>
        <w:rPr>
          <w:b/>
          <w:sz w:val="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8"/>
          <w:szCs w:val="28"/>
        </w:rPr>
        <w:t xml:space="preserve"> 31 березня 2019 року</w:t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4"/>
        <w:gridCol w:w="3"/>
      </w:tblGrid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7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ан Вячеслав Сергійович, 1951 року народження – від кандидата на пост Президента України Литвиненко Ю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янська Олена Анатоліївна, 1977 року народження – від кандидата на пост Президента України Литвиненко Ю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8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рний Юрій Олександрович, 1975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няк Олег Анатолійович, 1983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0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пчій Ірина Павлівна, 1979 року народження – від кандидата на пост Президента України Насірова Р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 Алла Василівна, 1971 року народження – від кандидата на пост Президента України Насірова Р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Галина Олександрівна, 1948 року народження – від кандидата на пост Президента України Ляш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юк Сергій Петрович, 1975 року народження – від кандидата на пост Президента України Ляш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1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ська Наталя Анатоліївна, 1980 року народження – заступник голови комісії, від кандидата на пост Президента України Соловйова О.М.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начевська Каріна Сергіївна, 1988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 xml:space="preserve">   </w:t>
        <w:tab/>
        <w:t xml:space="preserve">          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1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лютого 2019 року № 383</w:t>
      </w:r>
    </w:p>
    <w:p>
      <w:pPr>
        <w:pStyle w:val="Normal"/>
        <w:ind w:left="4248" w:hanging="0"/>
        <w:jc w:val="right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шечкін Ігор Валентинович, 1984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знюк Тетяна Іванівна, 1973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хольський Анатолій Георгійович, 1965 року народження – заступник голови комісії,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доровенко Любов Петрівна, 1956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к’яненко Артем Григорович, 1996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пьолова Лідія Василівна, 1957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шель Євгенія Володимирівна, 1986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мез Анатолій Миколайович, 1956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чипоренко Наталія Володимирівна, 1983 року народження – від кандидата на пост Президента України Капліна С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яховська Ольга Валеріївна, 1983 року народження – від кандидата на пост Президента України Капліна С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rPr>
          <w:rFonts w:eastAsia="MS Mincho;ＭＳ 明朝"/>
          <w:b/>
          <w:b/>
          <w:sz w:val="2"/>
          <w:szCs w:val="28"/>
          <w:lang w:val="ru-RU"/>
        </w:rPr>
      </w:pPr>
      <w:r>
        <w:rPr>
          <w:rFonts w:eastAsia="MS Mincho;ＭＳ 明朝"/>
          <w:b/>
          <w:sz w:val="2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2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лютого 2019 року № 38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 xml:space="preserve">з виборів Президента України </w:t>
        <w:br/>
      </w:r>
      <w:r>
        <w:rPr>
          <w:b/>
          <w:sz w:val="28"/>
          <w:szCs w:val="28"/>
        </w:rPr>
        <w:t>на чергових виборах Президента України</w:t>
      </w:r>
      <w:r>
        <w:rPr>
          <w:rFonts w:eastAsia="MS Mincho;ＭＳ 明朝"/>
          <w:b/>
          <w:sz w:val="28"/>
          <w:szCs w:val="28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4"/>
        <w:gridCol w:w="3"/>
      </w:tblGrid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59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2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манюк Тетяна Василівна, 1968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иран Лариса Петрівна, 1957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3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лютого 2019 року № 383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sz w:val="28"/>
          <w:szCs w:val="28"/>
        </w:rPr>
        <w:t xml:space="preserve">ЗМІНИ </w:t>
        <w:br/>
        <w:t xml:space="preserve">в складі окружних виборчих комісій з виборів Президента України </w:t>
        <w:br/>
        <w:t>на чергових виборах Президента України</w:t>
      </w:r>
      <w:r>
        <w:rPr/>
        <w:t xml:space="preserve"> 31 березня 2019 року</w:t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86"/>
        <w:gridCol w:w="78"/>
        <w:gridCol w:w="3"/>
        <w:gridCol w:w="83"/>
        <w:gridCol w:w="3"/>
      </w:tblGrid>
      <w:tr>
        <w:trPr/>
        <w:tc>
          <w:tcPr>
            <w:tcW w:w="9592" w:type="dxa"/>
            <w:gridSpan w:val="5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92" w:type="dxa"/>
            <w:gridSpan w:val="5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5</w:t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іч Олександр Валентинович, 1963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т Надія Миколаївна, 1976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2" w:type="dxa"/>
            <w:gridSpan w:val="5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6</w:t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ачук Володимир Андрійович, 1971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а Наталія Семенівна, 1974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7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дик Василь Іванович, 1967 року народження – секретар  комісії, від кандидата на пост Президента України Кошулинського Р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одіна Наталія Володимирівна, 1974 року народження – від кандидата на пост Президента України Кошулинського Р.В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2" w:type="dxa"/>
            <w:gridSpan w:val="5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0</w:t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іченко Любов Володимирівна, 1963 року народження – від кандидата на пост Президента України Тимошенко Ю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нько Наталія Віталіївна, 1977 року народження – від кандидата на пост Президента України Тимошенко Ю.В.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        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</w:rPr>
        <w:fldChar w:fldCharType="begin"/>
      </w:r>
      <w:r>
        <w:rPr>
          <w:sz w:val="24"/>
          <w:i/>
          <w:b/>
          <w:szCs w:val="24"/>
        </w:rPr>
        <w:instrText xml:space="preserve"> SEQ номер \* ARABIC </w:instrText>
      </w:r>
      <w:r>
        <w:rPr>
          <w:sz w:val="24"/>
          <w:i/>
          <w:b/>
          <w:szCs w:val="24"/>
        </w:rPr>
        <w:fldChar w:fldCharType="separate"/>
      </w:r>
      <w:r>
        <w:rPr>
          <w:sz w:val="24"/>
          <w:i/>
          <w:b/>
          <w:szCs w:val="24"/>
        </w:rPr>
        <w:t>24</w:t>
      </w:r>
      <w:r>
        <w:rPr>
          <w:sz w:val="24"/>
          <w:i/>
          <w:b/>
          <w:szCs w:val="24"/>
        </w:rPr>
        <w:fldChar w:fldCharType="end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лютого 2019 року № 383</w:t>
      </w:r>
    </w:p>
    <w:p>
      <w:pPr>
        <w:pStyle w:val="Normal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/>
            </w:pPr>
            <w:r>
              <w:rPr>
                <w:b/>
                <w:sz w:val="28"/>
                <w:szCs w:val="28"/>
              </w:rPr>
              <w:t>м. Київ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енков Микола Сергійович, 1985 року народження – від кандидата на пост Президента України Безсмертного Р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одіна Світлана Миколаївна, 1958 року народження – від кандидата на пост Президента України Безсмертного Р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ьомін Руслан Юрійович, 1969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болмасова Тамара Степанівна, 1946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 Олександр Вікторович, 1997 року народження – від кандидата на пост Президента України Безсмертного Р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ик Людмила Петрівна, 1967 року народження – від кандидата на пост Президента України Безсмертного Р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пак Інна Володимирівна, 1976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болєва Наталія Миколаївна, 1973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тищенко Сергій Леонідович, 1980 року народження – від кандидата на пост Президента України Безсмертного Р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ова Наталія Юріївна, 1986 року народження – від кандидата на пост Президента України Безсмертного Р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ійчук Іван Петрович, 1985 року народження – від кандидата на пост Президента України Безсмертного Р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ченко Катерина Вікторівна, 1993 року народження – від кандидата на пост Президента України Безсмертного Р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болмасова Тамара Степанівна, 1946 року народження – від кандидата на пост Президента України Богомолець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ьомін Руслан Юрійович, 1969 року народження – від кандидата на пост Президента України Богомолець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дчук Ігор Миколайович, 1991 року народження – від кандидата на пост Президента України Безсмертного Р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жакова Оксана Петрівна, 1973 року народження – від кандидата на пост Президента України Безсмертного Р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6"/>
          <w:lang w:val="ru-RU"/>
        </w:rPr>
      </w:pPr>
      <w:r>
        <w:rPr>
          <w:sz w:val="6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 xml:space="preserve">  </w:t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Нижній колонтитул Знак"/>
    <w:qFormat/>
    <w:rPr/>
  </w:style>
  <w:style w:type="character" w:styleId="PageNumber">
    <w:name w:val="Page Number"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23:00Z</dcterms:created>
  <dc:creator>Luzan I.M.</dc:creator>
  <dc:description/>
  <cp:keywords/>
  <dc:language>en-US</dc:language>
  <cp:lastModifiedBy>Говорадло О.В.</cp:lastModifiedBy>
  <cp:lastPrinted>2019-02-25T18:16:00Z</cp:lastPrinted>
  <dcterms:modified xsi:type="dcterms:W3CDTF">2019-02-26T07:31:00Z</dcterms:modified>
  <cp:revision>3</cp:revision>
  <dc:subject/>
  <dc:title>Звіт по членах окружних виборчих комісій в розрізі виборчих округів</dc:title>
</cp:coreProperties>
</file>