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rFonts w:eastAsia="Calibri"/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від 1 жовтня 2020 року № 321</w:t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0" w:after="2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зміни у складі контрольної комісії за виготовленням виборчих бюлетенів з проміжних виборів народного депутата України </w:t>
        <w:br/>
        <w:t xml:space="preserve">25 жовтня 2020 року для голосування в одномандатному </w:t>
        <w:br/>
        <w:t>виборчому окрузі № 208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pacing w:before="0" w:after="12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глянувши подання ПОЛІТИЧНОЇ ПАРТІЇ "СЛУГА НАРОДУ", депутатська фракція якої зареєстрована в Апараті Верховної Ради України дев’ятого скликання, відповідно до підпункту 2 пункту 2 розділу XXXXII "Прикінцеві та перехідні положення" Виборчого кодексу України, </w:t>
        <w:br/>
        <w:t xml:space="preserve">частини четвертої статті 81 Закону України "Про вибори народних </w:t>
        <w:br/>
        <w:t xml:space="preserve">депутатів України", керуючись статтями 11 – 13, пунктом 9 статті 19 Закону України "Про Центральну виборчу комісію", Центральна виборча комісія </w:t>
        <w:br/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9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Включити до складу контрольної комісії за виготовленням виборчих бюлетенів з проміжних виборів народного депутата України 25 жовтня </w:t>
        <w:br/>
        <w:t>2020 року для голосування в одномандатному виборчому окрузі № 208 на підприємстві-виготовлювачі:</w:t>
      </w:r>
    </w:p>
    <w:p>
      <w:pPr>
        <w:pStyle w:val="Style19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СТРІЙЧУК Сергій Володимирович – від ПОЛІТИЧНОЇ ПАРТІЇ "СЛУГА НАРОДУ". </w:t>
      </w:r>
    </w:p>
    <w:p>
      <w:pPr>
        <w:pStyle w:val="Style19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2. Цю постанову надіслати ПОЛІТИЧНІЙ ПАРТІЇ "СЛУГА НАРОДУ".</w:t>
      </w:r>
    </w:p>
    <w:p>
      <w:pPr>
        <w:pStyle w:val="Style19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056" w:firstLine="3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9:33:00Z</dcterms:created>
  <dc:creator>Машбюро ПОЧТА</dc:creator>
  <dc:description/>
  <cp:keywords/>
  <dc:language>en-US</dc:language>
  <cp:lastModifiedBy>Говорадло О.В.</cp:lastModifiedBy>
  <cp:lastPrinted>2020-10-01T17:57:00Z</cp:lastPrinted>
  <dcterms:modified xsi:type="dcterms:W3CDTF">2020-10-02T09:53:00Z</dcterms:modified>
  <cp:revision>3</cp:revision>
  <dc:subject/>
  <dc:title>Вик</dc:title>
</cp:coreProperties>
</file>