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4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зміни в складі окружних виборчих комісій </w:t>
        <w:br/>
        <w:t>з виборів народних депутатів України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озглянувши подання суб’єктів подання кандидатур до складу окружних виборчих комісій з виборів народних депутатів України </w:t>
      </w:r>
      <w:r>
        <w:rPr>
          <w:bCs/>
          <w:szCs w:val="28"/>
        </w:rPr>
        <w:t>на позачергових виборах народних депутатів України 21 липня 2019 року</w:t>
      </w:r>
      <w:r>
        <w:rPr>
          <w:szCs w:val="28"/>
        </w:rPr>
        <w:t xml:space="preserve"> про заміну членів окружних виборчих комісій, відповідно до пункту 1 частини другої статті 13, частин першої – третьої, п’ятої – сьомої статті 26, частин п’ятої – сьомої, одинадцятої статті 27, пункту 2 частини третьої, частин четвертої, п’ятої, сьомої статті 37, частини другої статті 107 Закону України "Про вибори народних депутатів України", керуючись статтями 11 – 13, пунктами 1 – 3, 17 статті 19 Закону України "Про Центральну виборчу комісію", Центральна виборча комісія </w:t>
      </w:r>
      <w:r>
        <w:rPr>
          <w:b/>
          <w:bCs/>
          <w:spacing w:val="-6"/>
          <w:szCs w:val="28"/>
        </w:rPr>
        <w:t>п о с т а н о в л я є</w:t>
      </w:r>
      <w:r>
        <w:rPr>
          <w:bCs/>
          <w:spacing w:val="-6"/>
          <w:szCs w:val="28"/>
        </w:rPr>
        <w:t>:</w:t>
      </w:r>
    </w:p>
    <w:p>
      <w:pPr>
        <w:pStyle w:val="Normal"/>
        <w:rPr/>
      </w:pPr>
      <w:r>
        <w:rPr>
          <w:szCs w:val="28"/>
        </w:rPr>
        <w:t>1. Внести зміни до складу окружних виборчих комісій з виборів народних депутатів України на позачергових виборах народних депутатів України 21 липня 2019 року, утворених відповідно до постанови Центральної виборчої комісії від 31 травня 2019 року № 919 "Про утворення окружних виборчих комісій з виборів народних депутатів України на позачергових виборах народних депутатів України 21 липня 2019 року" (зі змінами), згідно з додатками 1 – 19.</w:t>
      </w:r>
    </w:p>
    <w:p>
      <w:pPr>
        <w:pStyle w:val="Normal"/>
        <w:rPr>
          <w:szCs w:val="28"/>
        </w:rPr>
      </w:pPr>
      <w:r>
        <w:rPr>
          <w:szCs w:val="28"/>
        </w:rPr>
        <w:t>2. Окружним виборчим комісіям з виборів народних депутатів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rPr>
          <w:szCs w:val="28"/>
        </w:rPr>
      </w:pPr>
      <w:r>
        <w:rPr>
          <w:szCs w:val="28"/>
        </w:rPr>
        <w:t>3. Цю постанову разом з належним додатком надіслати відповідним регіональним друкованим засобам масової інформації для опублікування у семиденний строк від дня її прийняття, а також у двох примірниках окружним виборчим комісіям з виборів народних депутатів України.</w:t>
      </w:r>
    </w:p>
    <w:p>
      <w:pPr>
        <w:pStyle w:val="Normal"/>
        <w:rPr>
          <w:szCs w:val="28"/>
        </w:rPr>
      </w:pPr>
      <w:r>
        <w:rPr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чук Наталія Володимирівна, 1990 року народження – секретар комісії,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шкова Юлія Олександрівна, 1978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ук Світлана Миколаївна, 1960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к’яненко Антон Миколайович, 199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тула Дмитро Олександрович, 1991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ковський Дмитро Михайлович, 198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ленко Максим Олексійович, 2000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юкова Дар’я Олександрівна, 1989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ков Владислав Євгенович, 1993 року народження –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тніков Віталій Вадимович, 1989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ай Ігор Валентинович, 1964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саренко Любов В’ячеславівна, 1967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3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яничка Любов Іванівна, 1958 року народження – заступник голови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дреник Тарас Миронович, 1976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 Валерій Вікторович, 1977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Андрій Анатолійович, 198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5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 Василь Володимирович, 1946 року народження – голова комісії, від Ліберальн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инська Тетяна Володимирівна, 1993 року народження – від Ліберальної партії України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ьєва Ірина Віталіївна, 1974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йова Ірина Михайлівна, 1968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истун Ірина Володимирівна, 1981 року народження –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слий Олександр Олександрович, 1990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рохман Олена Ігорівна, 1980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доран Руслана Вікторівна, 197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38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14"/>
        <w:gridCol w:w="164"/>
        <w:gridCol w:w="3"/>
      </w:tblGrid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7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дєлєв Олексій Васильович, 1979 року народження – секретар комісії, від Політичної партії "Єдина 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ценко Ольга Юріївна, 1983 року народження – від Політичної партії "Єдина Краї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7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2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лєєва Олександра Анатоліївна, 1983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ижняк Станіслав Володимирович, 1976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атайко Ігор Орестович, 1961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гура Катерина Олександрівна, 198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8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баняк Марія Петрівна, 1988 року народження – заступник голови комісії,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заступником голови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шур Андрій Володимирович, 1993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емська Ірина Михайлівна, 1983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иштак Юрій Миколайович, 1965 року народження – від Політичної партії "ОПОЗИЦІЙНИЙ БЛОК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 Володимир Григорович, 1964 року народження – голова комісії, від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Юхименко Ігор Миколайович, 1973 року народження – від політичної партії Всеукраїнське об’єднання "Батьківщ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9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иколовець Ірина Василівна, 1982 року народження – секретар комісії,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 Олександр Васильович, 198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драга Сергій Станіславович, 1984 року народження – від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ремєєнко Сергій Ігорович, 1988 року народження – від політичної партії Конгрес Українських Націоналісті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гина Наталія Василівна, 1968 року народження – від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ніч Олександр Сергійович, 1977 року народження – від Політичної партії "Європейська Солідарність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пісочна Вероніка Олегівна, 1990 року народження – голова комісії,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ягній Сергій Володимирович, 1977 року народження – від політичної партії Всеукраїнське об’єднання "Батьківщин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зняк Віталій Михайлович, 1978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аліна Ганна Володимирівна, 1982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йріх Іван Давидович, 1954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гайлова Тетяна Леонідівна, 1969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едніченко Павло Валерійович, 1989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недиктова Тетяна Володимирівна, 1984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  <w:lang w:val="ru-RU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люк Ольга Володимирівна, 196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Володимир Анатолійович, 198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1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шпіт Тетяна Степанівна, 196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 Микола Володимирович, 1960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ук Наталія Мирославівна, 1991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озинський Андрій Федорович, 1970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0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дрійченко Антоніна Валентівна, 1965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бін Антон Сергійович, 199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йчак Іван Якович, 1963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Тетяна Миколаївна, 198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дишин Микола Михайлович, 196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именко Тарас Володимирович, 1987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пін Олег Леонідович, 1954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данова Людмила Миколаївна, 195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йда Петро Васильович, 196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елізко Володимир Віталійович, 195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кін Вячеслав Олександрович, 1942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ченко Тамара Володимирівна, 194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2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лашевич Дмитро Євгенійович, 2000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уденко Світлана Валеріївна, 1982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3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бренко Віра Іванівна, 1953 року народження – від Української партії "Зелена плане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ега Валентина Миколаївна, 1958 року народження – від Української партії "Зелена планет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ль Олександр Олександрович, 1991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Унгурян Тамара Борисівна, 1962 року народження – від Політичної партії "Європейська Солідарність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ишова Тетяна Федорівна, 1984 року народження – секретар комісії, від Політичної партії "НАРОДНИЙ ФРОНТ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ік Тетяна Георгіївна, 1963 року народження – від Політичної партії "НАРОДНИЙ ФРОНТ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>з виборів народних депутатів</w:t>
        <w:br/>
        <w:t xml:space="preserve"> України </w:t>
      </w:r>
      <w:r>
        <w:rPr>
          <w:b/>
          <w:sz w:val="24"/>
          <w:szCs w:val="28"/>
          <w:lang w:val="ru-RU"/>
        </w:rPr>
        <w:t xml:space="preserve">на позачергових виборах </w:t>
      </w:r>
      <w:r>
        <w:rPr>
          <w:rFonts w:eastAsia="MS Mincho;ＭＳ 明朝"/>
          <w:b/>
          <w:sz w:val="24"/>
          <w:szCs w:val="28"/>
          <w:lang w:val="ru-RU"/>
        </w:rPr>
        <w:t>народних депутатів</w:t>
      </w:r>
      <w:r>
        <w:rPr>
          <w:b/>
          <w:sz w:val="24"/>
          <w:szCs w:val="28"/>
          <w:lang w:val="ru-RU"/>
        </w:rPr>
        <w:t xml:space="preserve"> України</w:t>
      </w:r>
      <w:r>
        <w:rPr>
          <w:rFonts w:eastAsia="MS Mincho;ＭＳ 明朝"/>
          <w:b/>
          <w:sz w:val="24"/>
          <w:szCs w:val="28"/>
          <w:lang w:val="ru-RU"/>
        </w:rPr>
        <w:br/>
        <w:t>21 липня 2019 року</w:t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конніков Владислав Леонідович, 198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лодкова Юлія Андріївна, 1993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4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устальов Євгеній Іванович, 1974 року народження – секретар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анков Костянтин Сергійович, 1989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дусь Денис Петрович, 1978 року народження – від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ебало Олександр Володимирович, 1977 року народження – від Політичної партії "Інтернет партія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іч Наталія Миколаївна, 1987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удкогляд Олександр Юрійович, 1996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рпач Микола Павлович, 1953 року народження – голова комісії,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индін Григорій Олександрович, 1994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5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онорова Лілія Миколаївна, 1984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оненко Яна Вікторівна, 1982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6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єєва Єлизавета Володимирівна, 1989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чкова Лариса Володимирівна, 1963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7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евич Катерина Вікторівна, 1988 року народження – від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омієць Ірина Михайлівна, 1975 року народження – від Політичної партії "ОПОЗИЦІЙНИЙ БЛОК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хомов Віталій Анатолійович, 1978 року народження – секретар комісії,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тохін Сергій Анатолійович, 1984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панович Сергій Олександрович, 199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хомов Віталій Анатолійович, 197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мпеєва Людмила Василівна, 1946 року народження – від Політичної партії "ПРАВИЙ СЕКТОР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Олександр Іванович, 1958 року народження – від Політичної партії "ПРАВИЙ СЕКТОР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3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гун Людмила Володимирівна, 1951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нічев Ігор Сергійович, 1988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ьотченко Оксана Василівна, 1975 року народження – від Партії "Відродженн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феєв Денис Володимирович, 1975 року народження – від Партії "Відродження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18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раскін Віталій Дмитрович, 1952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нцицька Вікторія Вікторівна, 1988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1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дик Андрій Мирославович, 1985 року народження – від ПОЛІТИЧНОЇ ПАРТІЇ "ВСЕУКРАЇНСЬКЕ ПОЛІТИЧНЕ ОБ’ЄДНАННЯ "ЄДИНА РОД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едорчук Марина Дмитрівна, 1994 року народження – від ПОЛІТИЧНОЇ ПАРТІЇ "ВСЕУКРАЇНСЬКЕ ПОЛІТИЧНЕ ОБ’ЄДНАННЯ "ЄДИНА РОДИН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2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інчак Ольга Філаретівна, 1955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Антоніна Іванівна, 198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альнюк Станіслав Васильович, 1997 року народження – від ПОЛІТИЧНОЇ ПАРТІЇ "РАДИКАЛЬНА ПАРТІЯ ОЛЕГА ЛЯШ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ка Юлія Валеріївна, 1997 року народження – від ПОЛІТИЧНОЇ ПАРТІЇ "РАДИКАЛЬНА ПАРТІЯ ОЛЕГА ЛЯШК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4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бровська Христина Сергіївна, 1980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днюк Анатолій Анатолійович, 1979 року народження – від ПОЛІТИЧНОЇ ПАРТІЇ "РАДИКАЛЬНА ПАРТІЯ ОЛЕГА ЛЯШКА", депутатська фракція якої зареєстрована в Апараті Верховної Ради України поточного скликання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Степан Васильович, 194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ровець Наталія Костянтинівна, 1941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 липня 2019 року № 144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>з виборів народних депутатів</w:t>
        <w:br/>
        <w:t xml:space="preserve"> України </w:t>
      </w:r>
      <w:r>
        <w:rPr>
          <w:b/>
          <w:szCs w:val="28"/>
        </w:rPr>
        <w:t xml:space="preserve">на позачергових виборах </w:t>
      </w:r>
      <w:r>
        <w:rPr>
          <w:rFonts w:eastAsia="MS Mincho;ＭＳ 明朝"/>
          <w:b/>
          <w:szCs w:val="28"/>
        </w:rPr>
        <w:t>народних депутатів</w:t>
      </w:r>
      <w:r>
        <w:rPr>
          <w:b/>
          <w:szCs w:val="28"/>
        </w:rPr>
        <w:t xml:space="preserve"> України</w:t>
      </w:r>
      <w:r>
        <w:rPr>
          <w:rFonts w:eastAsia="MS Mincho;ＭＳ 明朝"/>
          <w:b/>
          <w:szCs w:val="28"/>
        </w:rPr>
        <w:br/>
        <w:t>2</w:t>
      </w:r>
      <w:r>
        <w:rPr>
          <w:rFonts w:eastAsia="MS Mincho;ＭＳ 明朝"/>
          <w:b/>
          <w:szCs w:val="28"/>
          <w:lang w:val="ru-RU"/>
        </w:rPr>
        <w:t>1</w:t>
      </w:r>
      <w:r>
        <w:rPr>
          <w:rFonts w:eastAsia="MS Mincho;ＭＳ 明朝"/>
          <w:b/>
          <w:szCs w:val="28"/>
        </w:rPr>
        <w:t xml:space="preserve">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5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шпар Олександр Романович, 1978 року народження – від ПОЛІТИЧНОЇ ПАРТІЇ "ПАРТІЯ ЗЕЛЕНИХ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Ємельянова Наталія Віталіївна, 1972 року народження – від ПОЛІТИЧНОЇ ПАРТІЇ "ПАРТІЯ ЗЕЛЕНИХ УКРАЇНИ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6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щенко Яна Миколаївна, 1991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Юлія Миколаївна, 1983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7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ланська Ганна Миколаївна, 1993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личко Микита Олександрович, 1991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ндровський Андрій Вікторович, 1976 року народження – від Політичної Партії "5.10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сенко Марина Володимирівна, 1983 року народження – від Політичної Партії "5.10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8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рчак Аліна Олександрівна, 1993 року народження – від політичної партії Всеукраїнське об’єднання "Свобо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ніченко Валентина Олексіївна, 1971 року народження – від політичної партії Всеукраїнське об’єднання "Свобода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ринець Світлана Михайлівна, 1979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дова Євгенія Юліанівна, 1965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09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реда Дмитро Анатолійович, 1981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еменко Лариса Миколаївна, 1964 року народження – від Політичної партії "Всеукраїнське аграрне об’єднання "Заступ"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56"/>
        <w:gridCol w:w="164"/>
        <w:gridCol w:w="3"/>
      </w:tblGrid>
      <w:tr>
        <w:trPr/>
        <w:tc>
          <w:tcPr>
            <w:tcW w:w="9356" w:type="dxa"/>
            <w:tcBorders/>
          </w:tcPr>
          <w:p>
            <w:pPr>
              <w:pStyle w:val="Normal"/>
              <w:spacing w:before="0" w:after="60"/>
              <w:ind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народних депутатів України</w:t>
              <w:br/>
              <w:t>одномандатного виборчого округу № 210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20" w:type="dxa"/>
            <w:gridSpan w:val="2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угман Дмитро Григорович, 1964 року народження – від Політичної партії "Всеукраїнське аграрне об’єднання "Заступ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keepNext w:val="true"/>
              <w:spacing w:before="0" w:after="0"/>
              <w:ind w:left="-74" w:hanging="0"/>
              <w:jc w:val="center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шин Віталій Анатолійович, 1959 року народження – від Політичної</w:t>
            </w:r>
          </w:p>
          <w:p>
            <w:pPr>
              <w:pStyle w:val="Normal"/>
              <w:keepNext w:val="true"/>
              <w:spacing w:before="0" w:after="0"/>
              <w:ind w:left="-74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артії "Всеукраїнське аграрне об’єднання "Заступ".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</w:t>
      </w:r>
      <w:r>
        <w:rPr>
          <w:b/>
          <w:i/>
          <w:szCs w:val="28"/>
        </w:rPr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35:00Z</dcterms:created>
  <dc:creator>Машбюро ПОЧТА</dc:creator>
  <dc:description/>
  <cp:keywords/>
  <dc:language>en-US</dc:language>
  <cp:lastModifiedBy>Говорадло О.В.</cp:lastModifiedBy>
  <cp:lastPrinted>2019-07-03T21:30:00Z</cp:lastPrinted>
  <dcterms:modified xsi:type="dcterms:W3CDTF">2019-07-04T09:55:00Z</dcterms:modified>
  <cp:revision>3</cp:revision>
  <dc:subject/>
  <dc:title>Вик</dc:title>
</cp:coreProperties>
</file>