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ОСТАНОВА</w:t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2 лютого  2019 року № 366</w:t>
      </w:r>
    </w:p>
    <w:p>
      <w:pPr>
        <w:pStyle w:val="Style22"/>
        <w:spacing w:before="180" w:after="280"/>
        <w:ind w:left="-567" w:hanging="567"/>
        <w:rPr>
          <w:rFonts w:eastAsia="Calibri"/>
          <w:b/>
          <w:b/>
          <w:sz w:val="27"/>
          <w:szCs w:val="27"/>
          <w:lang w:eastAsia="en-US"/>
        </w:rPr>
      </w:pPr>
      <w:r>
        <w:rPr>
          <w:bCs/>
          <w:sz w:val="28"/>
          <w:szCs w:val="28"/>
        </w:rPr>
        <w:t xml:space="preserve">            </w:t>
      </w:r>
    </w:p>
    <w:p>
      <w:pPr>
        <w:pStyle w:val="Normal"/>
        <w:jc w:val="center"/>
        <w:rPr>
          <w:rFonts w:eastAsia="Calibri"/>
          <w:b/>
          <w:b/>
          <w:sz w:val="27"/>
          <w:szCs w:val="27"/>
          <w:lang w:val="ru-RU" w:eastAsia="en-US"/>
        </w:rPr>
      </w:pPr>
      <w:r>
        <w:rPr>
          <w:rFonts w:eastAsia="Calibri"/>
          <w:b/>
          <w:sz w:val="27"/>
          <w:szCs w:val="27"/>
          <w:lang w:eastAsia="en-US"/>
        </w:rPr>
        <w:t xml:space="preserve">Про реєстрацію довірених осіб </w:t>
        <w:br/>
        <w:t xml:space="preserve">кандидата на пост Президента України Порошенка П.О. </w:t>
        <w:br/>
        <w:t xml:space="preserve">на чергових виборах Президента України 31 березня 2019 року </w:t>
        <w:br/>
        <w:t xml:space="preserve">в єдиному загальнодержавному виборчому окрузі </w:t>
        <w:br/>
        <w:t>та територіальних виборчих округах</w:t>
      </w:r>
    </w:p>
    <w:p>
      <w:pPr>
        <w:pStyle w:val="Normal"/>
        <w:jc w:val="left"/>
        <w:rPr>
          <w:rFonts w:eastAsia="Calibri"/>
          <w:b/>
          <w:b/>
          <w:sz w:val="27"/>
          <w:szCs w:val="27"/>
          <w:lang w:val="ru-RU" w:eastAsia="en-US"/>
        </w:rPr>
      </w:pPr>
      <w:r>
        <w:rPr>
          <w:rFonts w:eastAsia="Calibri"/>
          <w:b/>
          <w:sz w:val="27"/>
          <w:szCs w:val="27"/>
          <w:lang w:val="ru-RU" w:eastAsia="en-US"/>
        </w:rPr>
      </w:r>
    </w:p>
    <w:p>
      <w:pPr>
        <w:pStyle w:val="Normal"/>
        <w:spacing w:before="0" w:after="40"/>
        <w:ind w:firstLine="709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До Центральної виборчої комісії надійшла заява кандидата на пост Президента України Порошенка Петра Олексійовича на чергових виборах Президента України 31 березня 2019 року щодо реєстрації його довірених осіб в єдиному загальнодержавному виборчому окрузі та територіальних виборчих округах, до якої додано письмові заяви відповідних осіб про згоду представляти інтереси кандидата на пост Президента України у вказаних виборчих округах.</w:t>
      </w:r>
    </w:p>
    <w:p>
      <w:pPr>
        <w:pStyle w:val="Normal"/>
        <w:spacing w:before="0" w:after="40"/>
        <w:ind w:firstLine="709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spacing w:before="0" w:after="40"/>
        <w:ind w:firstLine="709"/>
        <w:rPr/>
      </w:pPr>
      <w:r>
        <w:rPr>
          <w:rFonts w:eastAsia="Calibri"/>
          <w:sz w:val="27"/>
          <w:szCs w:val="27"/>
          <w:lang w:eastAsia="en-US"/>
        </w:rPr>
        <w:t xml:space="preserve">Враховуючи викладене, відповідно до пункту 7 частини другої </w:t>
        <w:br/>
        <w:t xml:space="preserve">статті 25, частини другої статті 66, частин першої, третьої, четвертої </w:t>
        <w:br/>
        <w:t xml:space="preserve">статті 67 Закону України "Про вибори Президента України", керуючись </w:t>
        <w:br/>
        <w:t xml:space="preserve">статтями 11 – 13, пунктом 11 статті 18 Закону України "Про Центральну виборчу комісію", Центральна виборча комісія </w:t>
      </w:r>
      <w:r>
        <w:rPr>
          <w:rFonts w:eastAsia="Calibri"/>
          <w:b/>
          <w:sz w:val="27"/>
          <w:szCs w:val="27"/>
          <w:lang w:eastAsia="en-US"/>
        </w:rPr>
        <w:t>п о с т а н о в л я є</w:t>
      </w:r>
      <w:r>
        <w:rPr>
          <w:rFonts w:eastAsia="Calibri"/>
          <w:sz w:val="27"/>
          <w:szCs w:val="27"/>
          <w:lang w:eastAsia="en-US"/>
        </w:rPr>
        <w:t>:</w:t>
      </w:r>
    </w:p>
    <w:p>
      <w:pPr>
        <w:pStyle w:val="Normal"/>
        <w:spacing w:before="0" w:after="40"/>
        <w:ind w:firstLine="709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 xml:space="preserve">1. Зареєструвати довірених осіб кандидата на пост Президента України Порошенка Петра Олексійовича на чергових виборах Президента України </w:t>
        <w:br/>
        <w:t>31 березня 2019 року Ковальчука Віталія Анатолійовича, Порхуна Олександра Володимировича, Роговцеву Аду Миколаївну та Щербака Юрія Миколайовича в єдиному загальнодержавному виборчому окрузі.</w:t>
      </w:r>
    </w:p>
    <w:p>
      <w:pPr>
        <w:pStyle w:val="Normal"/>
        <w:spacing w:before="0" w:after="40"/>
        <w:ind w:firstLine="709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 xml:space="preserve">2. Зареєструвати довірених осіб кандидата на пост Президента України Порошенка Петра Олексійовича на чергових виборах Президента України </w:t>
        <w:br/>
        <w:t>31 березня 2019 року в територіальних виборчих округах згідно з додатком.</w:t>
      </w:r>
    </w:p>
    <w:p>
      <w:pPr>
        <w:pStyle w:val="Normal"/>
        <w:spacing w:before="0" w:after="40"/>
        <w:ind w:firstLine="709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3. Видати уповноваженому представнику кандидата на пост Президента України Порошенка П.О. у Центральній виборчій комісії з правом дорадчого голосу посвідчення довірених осіб встановленої форми.</w:t>
      </w:r>
    </w:p>
    <w:p>
      <w:pPr>
        <w:pStyle w:val="Normal"/>
        <w:spacing w:before="0" w:after="40"/>
        <w:ind w:firstLine="709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ind w:firstLine="709"/>
        <w:rPr>
          <w:rFonts w:eastAsia="Calibri"/>
          <w:sz w:val="37"/>
          <w:szCs w:val="27"/>
          <w:lang w:eastAsia="en-US"/>
        </w:rPr>
      </w:pPr>
      <w:r>
        <w:rPr>
          <w:rFonts w:eastAsia="Calibri"/>
          <w:sz w:val="37"/>
          <w:szCs w:val="27"/>
          <w:lang w:eastAsia="en-US"/>
        </w:rPr>
      </w:r>
    </w:p>
    <w:p>
      <w:pPr>
        <w:pStyle w:val="Normal"/>
        <w:ind w:left="720" w:firstLine="720"/>
        <w:rPr>
          <w:sz w:val="27"/>
          <w:szCs w:val="27"/>
        </w:rPr>
      </w:pPr>
      <w:r>
        <w:rPr>
          <w:sz w:val="27"/>
          <w:szCs w:val="27"/>
        </w:rPr>
        <w:t>Голова</w:t>
      </w:r>
    </w:p>
    <w:p>
      <w:pPr>
        <w:pStyle w:val="Normal"/>
        <w:jc w:val="center"/>
        <w:rPr>
          <w:rFonts w:eastAsia="Calibri"/>
          <w:sz w:val="27"/>
          <w:szCs w:val="27"/>
          <w:lang w:eastAsia="en-US"/>
        </w:rPr>
      </w:pPr>
      <w:r>
        <w:rPr>
          <w:sz w:val="27"/>
          <w:szCs w:val="27"/>
        </w:rPr>
        <w:t>Центральної виборчої комісії</w:t>
        <w:tab/>
        <w:tab/>
        <w:tab/>
        <w:tab/>
        <w:tab/>
        <w:t xml:space="preserve">                Т. СЛІПАЧУК</w:t>
      </w:r>
      <w:r>
        <w:br w:type="page"/>
      </w:r>
    </w:p>
    <w:p>
      <w:pPr>
        <w:pStyle w:val="Normal"/>
        <w:ind w:left="4321" w:hanging="0"/>
        <w:jc w:val="center"/>
        <w:rPr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</w:rPr>
        <w:t xml:space="preserve">Додаток </w:t>
        <w:br/>
        <w:t>до постанови Центральної виборчої комісії</w:t>
        <w:br/>
        <w:t>від 22</w:t>
      </w:r>
      <w:r>
        <w:rPr>
          <w:b/>
          <w:bCs/>
          <w:i/>
          <w:iCs/>
          <w:sz w:val="24"/>
          <w:szCs w:val="24"/>
          <w:lang w:val="ru-RU"/>
        </w:rPr>
        <w:t xml:space="preserve"> лютого</w:t>
      </w:r>
      <w:r>
        <w:rPr>
          <w:b/>
          <w:bCs/>
          <w:i/>
          <w:iCs/>
          <w:sz w:val="24"/>
          <w:szCs w:val="24"/>
        </w:rPr>
        <w:t xml:space="preserve"> 2019 року № 366</w:t>
      </w:r>
    </w:p>
    <w:p>
      <w:pPr>
        <w:pStyle w:val="Normal"/>
        <w:jc w:val="center"/>
        <w:rPr>
          <w:b/>
          <w:b/>
          <w:bCs/>
          <w:sz w:val="24"/>
          <w:szCs w:val="28"/>
          <w:lang w:val="ru-RU"/>
        </w:rPr>
      </w:pPr>
      <w:r>
        <w:rPr>
          <w:b/>
          <w:bCs/>
          <w:sz w:val="24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ПЕРЕЛІК</w:t>
      </w:r>
      <w:r>
        <w:rPr>
          <w:bCs/>
          <w:szCs w:val="28"/>
        </w:rPr>
        <w:br/>
      </w:r>
      <w:r>
        <w:rPr>
          <w:b/>
          <w:szCs w:val="28"/>
        </w:rPr>
        <w:t>довірених осіб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кандидата на пост Президента України </w:t>
      </w:r>
      <w:bookmarkStart w:id="0" w:name="t021f011"/>
      <w:bookmarkEnd w:id="0"/>
      <w:r>
        <w:rPr>
          <w:b/>
          <w:bCs/>
          <w:szCs w:val="28"/>
        </w:rPr>
        <w:t>Порошенка П.О.</w:t>
      </w:r>
    </w:p>
    <w:p>
      <w:pPr>
        <w:pStyle w:val="Normal"/>
        <w:jc w:val="center"/>
        <w:rPr>
          <w:bCs/>
          <w:szCs w:val="28"/>
        </w:rPr>
      </w:pPr>
      <w:r>
        <w:rPr>
          <w:b/>
          <w:color w:val="000000"/>
          <w:szCs w:val="28"/>
        </w:rPr>
        <w:t xml:space="preserve">на чергових виборах Президента України </w:t>
      </w:r>
      <w:r>
        <w:rPr>
          <w:b/>
          <w:color w:val="000000"/>
          <w:szCs w:val="28"/>
          <w:lang w:val="ru-RU"/>
        </w:rPr>
        <w:t>31</w:t>
      </w:r>
      <w:r>
        <w:rPr>
          <w:b/>
          <w:color w:val="000000"/>
          <w:szCs w:val="28"/>
        </w:rPr>
        <w:t xml:space="preserve"> березня 2019 року</w:t>
      </w:r>
    </w:p>
    <w:p>
      <w:pPr>
        <w:pStyle w:val="Normal"/>
        <w:spacing w:before="0" w:after="60"/>
        <w:ind w:firstLine="720"/>
        <w:jc w:val="center"/>
        <w:rPr/>
      </w:pPr>
      <w:r>
        <w:rPr>
          <w:b/>
          <w:bCs/>
          <w:szCs w:val="28"/>
          <w:lang w:val="en-US"/>
        </w:rPr>
        <w:t>в</w:t>
      </w:r>
      <w:r>
        <w:rPr>
          <w:b/>
          <w:bCs/>
          <w:szCs w:val="28"/>
        </w:rPr>
        <w:t xml:space="preserve"> територіальних виборчих округах</w:t>
      </w:r>
    </w:p>
    <w:p>
      <w:pPr>
        <w:pStyle w:val="Normal"/>
        <w:spacing w:before="0" w:after="60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ериторіального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усі власні імена), по батькові (за наявності)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на пост Президента України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Лазаренко Наталія Івані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Ямпільський Юрій Володимир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Головащенко Владислав Сергій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Хом’як Олександр Миколай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Романова Тетяна Григорі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Максимчак Віктор Дмитр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Шульга Анатолій Олексій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Найда Віра Миколаї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Діброва Валерій Григор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Ваврищук Вадим Петр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Бегаль Михайло Григор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Усаченко Олег Володимир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Яцина Андрій Мар’ян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Войт Сергій Миколай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Василенко Ілона Анатолії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Бутенко Геннадій Віктор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Дмитрієв Максим Володимир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Пашковський Валентин Вацлав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Василенко Олексій Валерій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Шкуренко Наталія Юрії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Цюпа Юрій Олексій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Юрченко Віталій Валентин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Макаренко Олександр Юрій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Мухтаров Гошгар Аладдін-огли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Любарець Сергій Станіслав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Рябова Аліса Вікторі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елін Даниїл Андрій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Приходько Олександр Іван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Начовний Іван Іллі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Риженко Сергій Анатолій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Бєлих Роман Валерій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Дроздова Наталя Юрії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Омельченко Світлана Олександрі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Єрохова Лідія Олександрі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Бурдужа Анна Валерії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озаченко Ольга Євгені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Антіпов Геннадій Володимир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Трофименко Микола Валерій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Мирошниченко Владислав Віктор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Присяжнюк Станіслав Станіслав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арбаш Валерій Антон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Рогач Вікторія Миколаї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Олексієнко Микола Миколай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остюшко Ірина Вікторі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Мельник Віктор Сергій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Павленко Анатолій Анатолій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Філоненко Жанна Миколаї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Дудурич Ігор Володимир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кляр Артур Ласл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уран Олександр Олександр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7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Білецький Мирослав Золтан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Федурцьо Василь Василь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7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Гедєш Руслана Михайлі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онстантинов Олександр Олександр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Лишенко Сергій Сергій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Баришніков Андрій Григор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Зайцев Вячеслав Олексій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Георгієв Євген Іван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Авраменко Наталія Вікторі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Гадомський Віталій Ігор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8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Чеберко Андрій Іван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8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Медицький Ігор Богдан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Шкутяк Зіновій Василь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Цепенда Ігор Євген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Мельник Іван Михайл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8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Романюк Михайло Зіновій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Федоришин Володимир Євгеній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8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Дзвінчук Дмитро Іван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клярова Галина Миколаї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9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еітаблаєв Ахтем Шевкет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9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Фоменко Сергій Миколай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9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озловський Ігор Анатолій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9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Цагареішвілі Георгій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Хорольський Роман Миколай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Чернілевський Віталій Григор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Нечаєнко Ірина Вікторі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Ярема Віталій Григор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Полудень Альона Юрії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Адвена Тетяна Володимирі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острюков Олег Валентин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Філоненко Сергій Вячеслав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Бубес Юрій Григор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Музика Максим Петр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Гурський Володимир Сергій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Боянівський Олег Ігор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Артемович Володимир Ільк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Откович Мирослав Петр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ицмей Тарас Володимир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ендзьор Ярослав-Петро Михайл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Дуда Олег Роман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Рущишин Ярослав Іван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Маркевич Мирон Богдан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Федина Софія Романі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Горбуров Євген Григор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лименко Леонід Павл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ісельова Олена Василі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расьоха Володимир Володимир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Дирдін Євген Михайл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Малихіна Тетяна Ігорі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Ройтбурд Олександр Анатолій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тась Едуард Павл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Шмушкович Михайло Володимир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Шепітко Василь Василь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3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Артеменко Анатолій Іван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3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Дерев’янко Микола Миколай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орчинська Олександра Григорі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4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Попов Михайло Пилип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4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Паращенко Сергій Володимир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4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Чимшир Валентин Іван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4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ульчинський Микола Георгій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4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Драч Наталія Володимирі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4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ербін Радомир Анатолій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4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Гавловський Олександр Данил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ендзюк Роман Василь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4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Дроменко Людмила Василі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Ярошенко Світлана Миколаї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Насменчук Анатолій Миколай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5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киданчук Володимир Миколай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5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Харчук Василь Іван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5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Юркевич Олег Олександр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5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Петренко Віталій Анатолій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5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Потапчук Руслан Василь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5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ухоставець Андрій Іван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5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Мельниченко Ірина Зінов’ї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5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урок Олександр Іван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6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Назаренко Світлана Миколаї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6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Марюха Василь Іван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6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іселар Олена Івані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Небельський Ростислав Орест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6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какальська Ірина Богдані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6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Чоботарь Валерій Георгій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6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Леськів Ігор Юрій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6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Вислоцький Василь Михайл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7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Дончак Дмитро Юрій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7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Петраков Володимир Анатолій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7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апленко Олександр Володимир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7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Руденко Марина Олексії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7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Глянь Іван Данил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корик Олександр Олексій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8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апелкін Микола Сергій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Гузиніна Світлана Сергії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8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тороженко Денис Петр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8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Мерзлов Вадим Миколай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8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Микитин Ярослав Іван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8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Чийгоз Ахтем Зейтуллай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8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ергійчук Юрій Віктор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8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Олуйко Віталій Миколай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8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оболик Таміла Анатолії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9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Агарков Микола Миколай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9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півак Олександр Михайл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9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Герега Олександр Володимир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9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обильник Василь Володимир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9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Гричаненко Олександр Миколай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9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Поліщук Володимир Володимир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9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Веретільник Віталій Василь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9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Дудник Олександр Миколай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9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Парамонов Віктор Володимир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19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еверин Олександр Федор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Притула Юрій Михайл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Павлюк Віктор Ігор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Дерда Іван Михайл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Маковійчук Ірина Омеляні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уліш Володимир Іван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Жидкий Андрій Миколай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Хоменко Сергій Миколай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Батог Ігор Петр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Реброва Наталія Борисі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амойленко Олександр Григор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Дейкун Микола Петр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Малкович Іван Антон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Подерв’янський Олександр Сергій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Чекалкин Дмитро Валерій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Жемчугов Володимир Павл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Джемілєв Мустаф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Дубій Ігор Валерій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Кабакаєв Семен Віктор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ергійчук Світлана Василі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Турик Людмила Леонідівна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Горинь Богдан Миколай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Саврук Олександр Йосипович</w:t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>
                <w:szCs w:val="28"/>
              </w:rPr>
            </w:pPr>
            <w:r>
              <w:rPr>
                <w:szCs w:val="28"/>
              </w:rPr>
              <w:t>2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firstLine="720"/>
              <w:rPr/>
            </w:pPr>
            <w:r>
              <w:rPr/>
              <w:t>Усенко Олександр Юрійович</w:t>
            </w:r>
          </w:p>
        </w:tc>
      </w:tr>
    </w:tbl>
    <w:p>
      <w:pPr>
        <w:pStyle w:val="Normal"/>
        <w:spacing w:before="0" w:after="60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1" w:name="s3"/>
      <w:bookmarkStart w:id="2" w:name="s3"/>
      <w:bookmarkEnd w:id="2"/>
    </w:p>
    <w:p>
      <w:pPr>
        <w:pStyle w:val="Normal"/>
        <w:spacing w:before="0" w:after="60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4320" w:hanging="0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left="696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rPr>
          <w:b/>
          <w:b/>
          <w:iCs/>
          <w:szCs w:val="28"/>
          <w:lang w:val="ru-RU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</w:r>
      <w:r>
        <w:rPr>
          <w:b/>
          <w:i/>
          <w:szCs w:val="28"/>
          <w:lang w:val="ru-RU"/>
        </w:rPr>
        <w:t xml:space="preserve">          Н</w:t>
      </w:r>
      <w:r>
        <w:rPr>
          <w:b/>
          <w:i/>
          <w:szCs w:val="28"/>
        </w:rPr>
        <w:t>. </w:t>
      </w:r>
      <w:r>
        <w:rPr>
          <w:b/>
          <w:i/>
          <w:szCs w:val="28"/>
          <w:lang w:val="ru-RU"/>
        </w:rPr>
        <w:t>БЕРНАЦЬКА</w:t>
      </w:r>
    </w:p>
    <w:p>
      <w:pPr>
        <w:pStyle w:val="Normal"/>
        <w:spacing w:before="0" w:after="60"/>
        <w:ind w:firstLine="720"/>
        <w:rPr>
          <w:b/>
          <w:b/>
          <w:iCs/>
          <w:szCs w:val="28"/>
          <w:lang w:val="ru-RU"/>
        </w:rPr>
      </w:pPr>
      <w:r>
        <w:rPr>
          <w:b/>
          <w:iCs/>
          <w:szCs w:val="28"/>
          <w:lang w:val="ru-RU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9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0">
    <w:name w:val="Звичайний +"/>
    <w:basedOn w:val="Normal"/>
    <w:qFormat/>
    <w:pPr>
      <w:spacing w:before="60" w:after="0"/>
      <w:ind w:firstLine="720"/>
    </w:pPr>
    <w:rPr/>
  </w:style>
  <w:style w:type="paragraph" w:styleId="Style21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2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58:00Z</dcterms:created>
  <dc:creator>Машбюро ПОЧТА</dc:creator>
  <dc:description/>
  <cp:keywords/>
  <dc:language>en-US</dc:language>
  <cp:lastModifiedBy>Говорадло О.В.</cp:lastModifiedBy>
  <cp:lastPrinted>2019-02-22T17:44:00Z</cp:lastPrinted>
  <dcterms:modified xsi:type="dcterms:W3CDTF">2019-02-25T08:15:00Z</dcterms:modified>
  <cp:revision>3</cp:revision>
  <dc:subject/>
  <dc:title>Вик</dc:title>
</cp:coreProperties>
</file>