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зівська міська територіальна виборча комісія Лоз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арчич Віталій Олексійович, 1969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авченко Микола Іванович, 195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before="60" w:after="16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4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10-17T15:47:00Z</cp:lastPrinted>
  <dcterms:modified xsi:type="dcterms:W3CDTF">2024-10-17T12:47:00Z</dcterms:modified>
  <cp:revision>4</cp:revision>
  <dc:subject/>
  <dc:title>Вик</dc:title>
</cp:coreProperties>
</file>