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>
          <w:bCs/>
          <w:szCs w:val="28"/>
        </w:rPr>
        <w:t>від 25 жовт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93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before="0" w:after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1"/>
        <w:spacing w:before="0" w:after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21"/>
        <w:spacing w:before="0" w:after="0"/>
        <w:rPr/>
      </w:pPr>
      <w:r>
        <w:rPr>
          <w:szCs w:val="28"/>
        </w:rPr>
        <w:t xml:space="preserve">Про затвердження Розподілів субвенції з державного бюджету </w:t>
        <w:br/>
        <w:t xml:space="preserve">місцевим бюджетам на підготовку і проведення </w:t>
      </w:r>
      <w:r>
        <w:rPr>
          <w:bCs/>
          <w:szCs w:val="28"/>
        </w:rPr>
        <w:t xml:space="preserve">перших виборів депутатів сільських, селищних, міської рад об’єднаних територіальних громад і відповідних сільських, селищних, міського голів, додаткових виборів депутатів сільських, селищних рад 22 грудня 2019 року та </w:t>
      </w:r>
      <w:r>
        <w:rPr>
          <w:szCs w:val="28"/>
        </w:rPr>
        <w:t>виготовлення органами ведення Державного реєстру виборців списків виборців та іменних запрошень для підготовки і проведення цих виборів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spacing w:before="0" w:after="40"/>
        <w:ind w:firstLine="709"/>
        <w:rPr>
          <w:b/>
          <w:b/>
          <w:szCs w:val="28"/>
        </w:rPr>
      </w:pPr>
      <w:r>
        <w:rPr>
          <w:szCs w:val="28"/>
        </w:rPr>
        <w:t xml:space="preserve">Відповідно до частини першої статті 68, частин першої, четвертої статті 69 Закону України "Про місцеві вибори", постанов Центральної виборчої комісії від 11 жовтня 2019 року № 1920 "Про перші вибори депутатів сільських, селищних, міської рад об’єднаних територіальних громад і відповідних сільських, селищних, міського голів 22 грудня </w:t>
        <w:br/>
        <w:t>2019 року" та № 1921 "</w:t>
      </w:r>
      <w:r>
        <w:rPr>
          <w:rFonts w:eastAsia="Calibri"/>
          <w:bCs/>
          <w:szCs w:val="28"/>
          <w:lang w:eastAsia="en-US"/>
        </w:rPr>
        <w:t xml:space="preserve">Про додаткові вибори депутатів сільських, селищних рад </w:t>
      </w:r>
      <w:r>
        <w:rPr>
          <w:szCs w:val="28"/>
        </w:rPr>
        <w:t xml:space="preserve">22 грудня  2019 року", керуючись статтями 11 – 13, 23 Закону України </w:t>
        <w:br/>
        <w:t xml:space="preserve">"Про Центральну виборчу комісію", Центральна виборча комісія </w:t>
      </w:r>
      <w:r>
        <w:rPr>
          <w:b/>
          <w:szCs w:val="28"/>
        </w:rPr>
        <w:t>п о с т а н о в л я є</w:t>
      </w:r>
      <w:r>
        <w:rPr>
          <w:szCs w:val="28"/>
        </w:rPr>
        <w:t>:</w:t>
      </w:r>
    </w:p>
    <w:p>
      <w:pPr>
        <w:pStyle w:val="Normal"/>
        <w:spacing w:before="0" w:after="40"/>
        <w:ind w:firstLine="709"/>
        <w:rPr/>
      </w:pPr>
      <w:r>
        <w:rPr>
          <w:szCs w:val="28"/>
        </w:rPr>
        <w:t>1. Затвердити Розподіл субвенції з державного бюджету місцевим бюджетам на підготовку і проведення</w:t>
      </w:r>
      <w:r>
        <w:rPr>
          <w:b/>
          <w:i/>
          <w:szCs w:val="28"/>
        </w:rPr>
        <w:t xml:space="preserve"> </w:t>
      </w:r>
      <w:r>
        <w:rPr>
          <w:bCs/>
          <w:szCs w:val="28"/>
        </w:rPr>
        <w:t xml:space="preserve">перших виборів депутатів сільських, селищних, </w:t>
      </w:r>
      <w:r>
        <w:rPr>
          <w:szCs w:val="28"/>
        </w:rPr>
        <w:t xml:space="preserve">міської рад об’єднаних територіальних громад і відповідних </w:t>
      </w:r>
      <w:r>
        <w:rPr>
          <w:spacing w:val="-4"/>
          <w:szCs w:val="28"/>
        </w:rPr>
        <w:t>сільських, селищних, міського голів 22 грудня 2019 року згідно з додатком 1.</w:t>
      </w:r>
    </w:p>
    <w:p>
      <w:pPr>
        <w:pStyle w:val="Normal"/>
        <w:spacing w:before="0" w:after="40"/>
        <w:rPr/>
      </w:pPr>
      <w:r>
        <w:rPr>
          <w:szCs w:val="28"/>
        </w:rPr>
        <w:t xml:space="preserve">2. Затвердити Розподіл субвенції з державного бюджету місцевим бюджетам на підготовку і проведення </w:t>
      </w:r>
      <w:r>
        <w:rPr>
          <w:bCs/>
          <w:szCs w:val="28"/>
        </w:rPr>
        <w:t xml:space="preserve">додаткових виборів депутатів сільських, селищних рад </w:t>
      </w:r>
      <w:r>
        <w:rPr>
          <w:szCs w:val="28"/>
        </w:rPr>
        <w:t xml:space="preserve">22 грудня  2019 </w:t>
      </w:r>
      <w:r>
        <w:rPr>
          <w:rFonts w:eastAsia="Calibri"/>
          <w:szCs w:val="28"/>
          <w:lang w:eastAsia="en-US"/>
        </w:rPr>
        <w:t>року</w:t>
      </w:r>
      <w:r>
        <w:rPr>
          <w:szCs w:val="28"/>
        </w:rPr>
        <w:t xml:space="preserve"> згідно з додатком 2. </w:t>
      </w:r>
    </w:p>
    <w:p>
      <w:pPr>
        <w:pStyle w:val="Normal"/>
        <w:tabs>
          <w:tab w:val="clear" w:pos="720"/>
          <w:tab w:val="left" w:pos="3828" w:leader="none"/>
        </w:tabs>
        <w:spacing w:before="0" w:after="40"/>
        <w:ind w:firstLine="709"/>
        <w:rPr/>
      </w:pPr>
      <w:r>
        <w:rPr>
          <w:szCs w:val="28"/>
        </w:rPr>
        <w:t xml:space="preserve">3. Затвердити Розподіл субвенції з державного бюджету місцевим бюджетам 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Cs/>
          <w:szCs w:val="28"/>
        </w:rPr>
        <w:t xml:space="preserve">перших виборів депутатів сільських, селищних, </w:t>
      </w:r>
      <w:r>
        <w:rPr>
          <w:szCs w:val="28"/>
        </w:rPr>
        <w:t xml:space="preserve">міської рад об’єднаних територіальних громад і відповідних сільських, селищних, міського голів та </w:t>
      </w:r>
      <w:r>
        <w:rPr>
          <w:bCs/>
          <w:szCs w:val="28"/>
        </w:rPr>
        <w:t xml:space="preserve">додаткових виборів депутатів сільських, селищних рад </w:t>
      </w:r>
      <w:r>
        <w:rPr>
          <w:szCs w:val="28"/>
        </w:rPr>
        <w:t xml:space="preserve">22 грудня  2019 року  згідно з додатком 3. </w:t>
      </w:r>
    </w:p>
    <w:p>
      <w:pPr>
        <w:pStyle w:val="Normal"/>
        <w:spacing w:before="0" w:after="40"/>
        <w:ind w:firstLine="709"/>
        <w:rPr>
          <w:spacing w:val="-4"/>
          <w:szCs w:val="28"/>
        </w:rPr>
      </w:pPr>
      <w:r>
        <w:rPr>
          <w:spacing w:val="-4"/>
          <w:szCs w:val="28"/>
        </w:rPr>
        <w:t xml:space="preserve">4. Цю постанову надіслати Міністерству фінансів України на погодження та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jc w:val="center"/>
        <w:rPr>
          <w:spacing w:val="-4"/>
          <w:sz w:val="20"/>
          <w:szCs w:val="28"/>
        </w:rPr>
      </w:pPr>
      <w:r>
        <w:rPr>
          <w:spacing w:val="-4"/>
          <w:sz w:val="20"/>
          <w:szCs w:val="28"/>
        </w:rPr>
      </w:r>
    </w:p>
    <w:p>
      <w:pPr>
        <w:pStyle w:val="Normal"/>
        <w:spacing w:before="0" w:after="0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696" w:firstLine="384"/>
        <w:rPr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Голова</w:t>
      </w:r>
    </w:p>
    <w:p>
      <w:pPr>
        <w:pStyle w:val="Normal"/>
        <w:spacing w:before="0" w:after="0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12"/>
          <w:szCs w:val="28"/>
          <w:lang w:eastAsia="en-US"/>
        </w:rPr>
      </w:pPr>
      <w:r>
        <w:rPr>
          <w:rFonts w:eastAsia="Calibri"/>
          <w:sz w:val="12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hanging="0"/>
        <w:jc w:val="center"/>
        <w:rPr/>
      </w:pPr>
      <w:r>
        <w:rPr>
          <w:sz w:val="12"/>
        </w:rPr>
        <w:t xml:space="preserve">                        </w:t>
      </w:r>
      <w:r>
        <w:rPr>
          <w:sz w:val="12"/>
        </w:rPr>
        <w:tab/>
        <w:tab/>
        <w:tab/>
        <w:tab/>
        <w:tab/>
      </w: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жовтня 2019 року № 1933</w:t>
      </w:r>
    </w:p>
    <w:p>
      <w:pPr>
        <w:pStyle w:val="Normal"/>
        <w:spacing w:before="0" w:after="0"/>
        <w:ind w:left="3600" w:firstLine="8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b/>
          <w:bCs/>
          <w:sz w:val="26"/>
          <w:szCs w:val="26"/>
          <w:lang w:eastAsia="uk-UA"/>
        </w:rPr>
        <w:t>РОЗПОДІЛ</w:t>
        <w:br/>
        <w:t>субвенції з державного бюджету місцевим бюджетам</w:t>
        <w:br/>
        <w:t xml:space="preserve">на підготовку і проведення </w:t>
      </w:r>
      <w:r>
        <w:rPr>
          <w:b/>
          <w:bCs/>
          <w:sz w:val="26"/>
          <w:szCs w:val="26"/>
        </w:rPr>
        <w:t xml:space="preserve">перших виборів депутатів сільських, </w:t>
        <w:br/>
        <w:t>селищних, міської рад об’єднаних територіальних громад і відповідних сільських, селищних, міського голів 22 грудня 2019 року</w:t>
      </w:r>
      <w:r>
        <w:rPr>
          <w:sz w:val="26"/>
          <w:szCs w:val="26"/>
          <w:lang w:eastAsia="uk-UA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before="0" w:after="0"/>
        <w:ind w:left="7920" w:hanging="0"/>
        <w:jc w:val="righ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sz w:val="2"/>
          <w:szCs w:val="24"/>
          <w:lang w:eastAsia="uk-UA"/>
        </w:rPr>
      </w:pPr>
      <w:r>
        <w:rPr>
          <w:sz w:val="2"/>
          <w:szCs w:val="24"/>
          <w:lang w:eastAsia="uk-UA"/>
        </w:rPr>
      </w:r>
      <w:r>
        <w:br w:type="page"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126"/>
        <w:gridCol w:w="1843"/>
        <w:gridCol w:w="1701"/>
      </w:tblGrid>
      <w:tr>
        <w:trPr>
          <w:tblHeader w:val="true"/>
          <w:trHeight w:val="214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pacing w:val="-6"/>
                <w:sz w:val="20"/>
                <w:lang w:eastAsia="uk-UA"/>
              </w:rPr>
              <w:t xml:space="preserve">Найменування регіону </w:t>
              <w:br/>
              <w:t xml:space="preserve">та </w:t>
            </w:r>
            <w:r>
              <w:rPr>
                <w:b/>
                <w:spacing w:val="-6"/>
                <w:sz w:val="20"/>
              </w:rPr>
              <w:t>об’єднаної територіальної громади,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pacing w:val="-6"/>
                <w:sz w:val="20"/>
              </w:rPr>
              <w:br/>
              <w:t xml:space="preserve">у якій призначені перші </w:t>
            </w:r>
            <w:r>
              <w:rPr>
                <w:b/>
                <w:bCs/>
                <w:spacing w:val="-6"/>
                <w:sz w:val="20"/>
                <w:lang w:eastAsia="uk-UA"/>
              </w:rPr>
              <w:t xml:space="preserve"> місцеві вибор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4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15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15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йнашівська сільська об’єднана територіальна громада Барського</w:t>
              <w:br/>
              <w:t>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авришівська сільська об’єднана територіальна громада Вінниц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хнівська сільська об’єднана територіальна громада Козятин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олин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6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1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1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ошичненська сільська об’єднана територіальна громада Камінь-Кашир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росинівська сільська об’єднана територіальна громада Рожищен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8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51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59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5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леюватська сільська об’єднана територіальна громада Криворіз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тишнянська сільська об’єднана територіальна громада Криничанського району;  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Чернеччинська сільська об’єднана територіальна громада Магдалині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агдалинівська селищна об’єднана територіальна громада Магдалинівського району;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6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>Обухівська селищна об’єднана територіальна громада Дніпров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онецька 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hanging="0"/>
              <w:jc w:val="left"/>
              <w:rPr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иворізька сільська об’єднана територіальна громада Добропіль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Житомирська 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5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7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аросілецька сільська об’єднана територіальна громада Коростишів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3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карпатська 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 33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67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6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соньська сільська об’єднана територіальна громада Берегі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березнянська селищна об’єднана територіальна громада Великоберезнян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жанська сільська об’єднана територіальна громада Іршавського району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річанська сільська об’єднана територіальна громада Ірша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9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’янська сільська об’єднана територіальна громада Ірша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рондівська сільська об’єднана територіальна громада Мукач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ерецьківська сільська об’єднана територіальна громада Сваля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Оноківська сільська об’єднана територіальна громада Ужгород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Холмківська сільська об’єднана територіальна громада Ужгородського район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0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6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29,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2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рівська сільська об’єднана територіальна громада Бердя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инівська сільська об’єднана територіальна громада Гуляйпіль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енська сільська об’єднана територіальна громада Мелітополь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менівська сільська об’єднана територіальна громада Мелітополь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0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бицька сільська об’єднана територіальна громада Новомиколаї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уватська селищна об’єднана територіальна громада Новомиколаї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едорівська сільська об’єднана територіальна громада Полог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миколаївська сільська об’єднана територіальна громада Токмац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Івано-Франків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57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8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788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ницька сільська об’єднана територіальна громада Коломий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гайчиківська сільська об’єднана територіальна громада Коломий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іздецька селищна об’єднана територіальна громада Коломий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5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січнянська сільська об’єднана територіальна громада Надвірня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9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убівська сільська об’єднана територіальна громада Рожнятівського району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6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зупільська селищна об’єднана територіальна громада Тисмениц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иїв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3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17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17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зимська сільська об’єднана територіальна громада Бровар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линівська селищна об’єднана територіальна громада Бровар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5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75,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75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лексіївська сільська об’єднана територіальна громада Добровеличк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ратолюбівська сільська об’єднана територіальна громада Долин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урівська сільська об’єднана територіальна громада Долин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линська сільська об’єднана територіальна громада  Маловискі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сипівська сільська об’єднана територіальна громада Новомиргород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лодоська сільська об’єднана територіальна громада Новоукраїнського район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6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уган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6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овинкинська сільська об’єднана територіальна громада Старобіль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Миколаїв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7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9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3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шково-Погорілівська сільська об’єднана територіальна громада Вітовського району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8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снянська сільська об’єднана територіальна громада Миколаївського район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13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67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56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борисівська сільська об’єднана територіальна громада  Великомихайл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івська селищна об’єднана територіальна громада Іван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2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3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рієво-Іванівська сільська об’єднана територіальна громада Миколаї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овірівська сільська об’єднана територіальна громада Ширяї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годарівська сільська об’єднана територіальна громада Ширяїв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6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олтав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32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63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63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голівська селищна об’єднана територіальна громада Великобагача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будищанська сільська об’єднана територіальна громада Гадяц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іньківська міська об’єднана територіальна громада Зіньк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моданівська селищна об’єднана територіальна громада  Миргородського району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оржицька селищна об’єднана територіальна громада Оржиц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івська сільська об’єднана територіальна громада Чутів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1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івненська область – усього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 51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259,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259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тонівська сільська об’єднана територіальна громада Володимирецького району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5,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оницька сільська об’єднана територіальна громада Володимирецького району;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ицька сільська об’єднана територіальна громада Володимирец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афалівська селищна об’єднана територіальна громада Володимирец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мидубська сільська об’єднана територіальна громада Дубе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2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ловинська сільська об’єднана територіальна громада Костопіль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оомелянська сільська об’єднана територіальна громада Рівне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рівська сільська об’єднана територіальна громада Сарне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0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ричильська сільська об’єднана територіальна громада Сарнен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19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9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ернопіль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26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31,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31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раївська сільська об’єднана територіальна громада Бережа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17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княнська сільська об’єднана територіальна громада Гусятин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линовецька сільська об’єднана територіальна громада Зборі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0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2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бірківська селищна об’єднана територіальна громада Тернопільського район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,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арків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27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38,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638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 селищна об’єднана територіальна громада Балаклійського району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3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1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ндрашівська сільська об’єднана територіальна громада Куп’янського району;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3,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2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урилівська сільська об’єднана територіальна громада Куп’ян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7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тропавлівська сільська об’єднана територіальна громада Куп’янс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3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6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ерсон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34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72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72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стогризівська сільська об’єднана територіальна громада Кахо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5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рбівська сільська об’єднана територіальна громада Нижньосірогоз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9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9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мельницька область – усього,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4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24,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42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хновецька сільська об’єднана територіальна громада Ізясла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1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случненська сільська об’єднана територіальна громада Красилівського району;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5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хновецька сільська об’єднана територіальна громада Старокостянтинів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есенська сільська об’єднана територіальна громада Шепетівського район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2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чевенська сільська об’єднана територіальна громада Глибоцького район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гівська область – усього,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 69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48,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47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норницька селищна об’єднана територіальна громада Коропського району;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7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алалаївська сільська об’єднана територіальна громада Ніжинського району; 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хополов’янська сільська об’єднана територіальна громада Прилуц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8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4,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брянська селищна об’єднана територіальна громада Ріпкинського району;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2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,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60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иселівська сільська об’єднана територіальна громада Чернігівського району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1 84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 923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 918,8</w:t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жовтня 2019 року № 193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 xml:space="preserve">РОЗПОДІЛ </w:t>
        <w:br/>
        <w:t xml:space="preserve">субвенції з державного бюджету місцевим бюджетам </w:t>
        <w:br/>
        <w:t xml:space="preserve">на підготовку і проведення </w:t>
      </w:r>
      <w:r>
        <w:rPr>
          <w:b/>
          <w:bCs/>
          <w:sz w:val="27"/>
          <w:szCs w:val="27"/>
        </w:rPr>
        <w:t xml:space="preserve">додаткових виборів депутатів </w:t>
        <w:br/>
        <w:t xml:space="preserve">сільських, селищних рад </w:t>
      </w:r>
      <w:r>
        <w:rPr>
          <w:rFonts w:eastAsia="Calibri"/>
          <w:b/>
          <w:bCs/>
          <w:szCs w:val="28"/>
          <w:lang w:eastAsia="en-US"/>
        </w:rPr>
        <w:t>22 грудня</w:t>
      </w:r>
      <w:r>
        <w:rPr>
          <w:rFonts w:eastAsia="Calibri"/>
          <w:b/>
          <w:szCs w:val="28"/>
          <w:lang w:eastAsia="en-US"/>
        </w:rPr>
        <w:t xml:space="preserve"> 2019 року</w:t>
      </w:r>
      <w:r>
        <w:rPr>
          <w:b/>
          <w:bCs/>
          <w:sz w:val="27"/>
          <w:szCs w:val="27"/>
          <w:lang w:eastAsia="uk-UA"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bCs/>
          <w:sz w:val="12"/>
          <w:szCs w:val="27"/>
          <w:lang w:eastAsia="uk-UA"/>
        </w:rPr>
      </w:pPr>
      <w:r>
        <w:rPr>
          <w:b/>
          <w:bCs/>
          <w:sz w:val="12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  <w:lang w:eastAsia="uk-UA"/>
        </w:rPr>
        <w:t>тис. грн</w:t>
      </w:r>
    </w:p>
    <w:p>
      <w:pPr>
        <w:pStyle w:val="Normal"/>
        <w:spacing w:before="0" w:after="0"/>
        <w:ind w:hanging="0"/>
        <w:rPr>
          <w:sz w:val="2"/>
          <w:szCs w:val="24"/>
          <w:lang w:eastAsia="uk-UA"/>
        </w:rPr>
      </w:pPr>
      <w:r>
        <w:rPr>
          <w:sz w:val="2"/>
          <w:szCs w:val="24"/>
          <w:lang w:eastAsia="uk-UA"/>
        </w:rPr>
      </w:r>
      <w:r>
        <w:br w:type="page"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1931"/>
        <w:gridCol w:w="1890"/>
        <w:gridCol w:w="1657"/>
      </w:tblGrid>
      <w:tr>
        <w:trPr>
          <w:tblHeader w:val="true"/>
          <w:trHeight w:val="23" w:hRule="atLeast"/>
        </w:trPr>
        <w:tc>
          <w:tcPr>
            <w:tcW w:w="3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 xml:space="preserve">Найменування сільської, селищної ради </w:t>
            </w:r>
            <w:r>
              <w:rPr>
                <w:b/>
                <w:sz w:val="20"/>
              </w:rPr>
              <w:t>об’єднаної територіальної громади, додаткові вибори депутатів якої призначаються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Обсяг видаткі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у тому числі</w:t>
            </w:r>
          </w:p>
        </w:tc>
      </w:tr>
      <w:tr>
        <w:trPr>
          <w:tblHeader w:val="true"/>
          <w:trHeight w:val="132" w:hRule="atLeast"/>
        </w:trPr>
        <w:tc>
          <w:tcPr>
            <w:tcW w:w="3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листопад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інниц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99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00,1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99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ушинецька сільська рада Вінниц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3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роновицька селищна рада Вінниц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5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,4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ванівська сільська рада </w:t>
              <w:br/>
              <w:t>Калинів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0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луховецька селищна рада Козятин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пнярська селищна рада Томашпіль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машпільська селищна рада Томашпіль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3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Волин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04,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52,1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51,9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гайцівська сільська рада </w:t>
              <w:br/>
              <w:t>Луц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7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7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убечненська сільська рада Старовижів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1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мідинська сільська рада Старовижів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9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9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sz w:val="24"/>
                <w:szCs w:val="24"/>
                <w:lang w:eastAsia="uk-UA"/>
              </w:rPr>
              <w:t xml:space="preserve">Турійська селищна рада </w:t>
              <w:br/>
              <w:t>Турій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ніпропетров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52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26,1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26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 сільська рада Васильків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7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7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гданівська сільська рада Павлоград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2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 сільська рада Петропавлів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6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1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Донецька область – усього,</w:t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7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6,6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ахівська сільська рада Добропіль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карпатська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3,5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янська сільська рада Сваляв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поріз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1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влівська сільська рада Вільнян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6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здвижівська сільська рада Гуляйпіль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Івано-Франків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,8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мницька сільська рада Тисмениц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Кіровоград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паніївська селищна рада Компаніїв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1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Львів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26,9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3,5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13,4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ніздичівська селищна рада Жидачів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5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егинівська сільська рада Мости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1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Миколаїв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76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рошівська сільська рада Вознесен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6,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Оде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90,2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5,2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45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юбашівська селищна рада Любашів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8,5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3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ангардівська селищна рада Овідіополь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Полтав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21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галещинська селищна рада Козельщинс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воселівська сільська рада Полтав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pacing w:val="-4"/>
                <w:sz w:val="24"/>
                <w:szCs w:val="24"/>
                <w:lang w:eastAsia="uk-UA"/>
              </w:rPr>
            </w:pPr>
            <w:r>
              <w:rPr>
                <w:b/>
                <w:bCs/>
                <w:spacing w:val="-4"/>
                <w:sz w:val="24"/>
                <w:szCs w:val="24"/>
                <w:lang w:eastAsia="uk-UA"/>
              </w:rPr>
              <w:t>Тернопіль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72,4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6,2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6,2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рибухівська сільська рада Бучац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0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шнівецька селищна рада Збаразького району;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6,8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4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йковецька сільська рада Тернопіль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ерсон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8,8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ланчацька селищна рада Каланчац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Хмельниц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0,1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5,1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лашанівська сільська рада Славут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кас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,9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п’янська сільська рада Шполянс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Чернівецька область – усього,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7,6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8,8</w:t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Cs/>
                <w:i/>
                <w:sz w:val="24"/>
                <w:szCs w:val="24"/>
                <w:lang w:eastAsia="uk-UA"/>
              </w:rPr>
              <w:t>у тому числі:</w:t>
            </w:r>
          </w:p>
        </w:tc>
        <w:tc>
          <w:tcPr>
            <w:tcW w:w="1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либоцька селищна рада Глибоцького району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3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РАЗОМ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4 441,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 221,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 219,6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25 жовтня 2019 року № 1933</w:t>
      </w:r>
    </w:p>
    <w:p>
      <w:pPr>
        <w:pStyle w:val="Normal"/>
        <w:ind w:left="4320" w:firstLine="720"/>
        <w:jc w:val="center"/>
        <w:rPr>
          <w:b/>
          <w:b/>
          <w:i/>
          <w:i/>
          <w:iCs/>
          <w:color w:val="000000"/>
          <w:spacing w:val="6"/>
          <w:sz w:val="22"/>
          <w:szCs w:val="24"/>
        </w:rPr>
      </w:pPr>
      <w:r>
        <w:rPr>
          <w:b/>
          <w:i/>
          <w:iCs/>
          <w:color w:val="000000"/>
          <w:spacing w:val="6"/>
          <w:sz w:val="22"/>
          <w:szCs w:val="24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ОЗПОДІЛ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sz w:val="26"/>
          <w:szCs w:val="26"/>
        </w:rPr>
        <w:t xml:space="preserve">субвенції з державного бюджету місцевим бюджетам </w:t>
        <w:br/>
        <w:t xml:space="preserve">на виготовлення органами ведення Державного реєстру виборців списків виборців та іменних запрошень для підготовки і проведення </w:t>
      </w:r>
      <w:r>
        <w:rPr>
          <w:b/>
          <w:bCs/>
          <w:sz w:val="26"/>
          <w:szCs w:val="26"/>
        </w:rPr>
        <w:t xml:space="preserve">перших виборів депутатів сільських, селищних, міської рад </w:t>
      </w:r>
      <w:r>
        <w:rPr>
          <w:b/>
          <w:sz w:val="26"/>
          <w:szCs w:val="26"/>
        </w:rPr>
        <w:t xml:space="preserve">об’єднаних територіальних громад </w:t>
      </w:r>
      <w:r>
        <w:rPr>
          <w:b/>
          <w:bCs/>
          <w:sz w:val="26"/>
          <w:szCs w:val="26"/>
        </w:rPr>
        <w:t xml:space="preserve">і відповідних сільських, селищних, міського голів, </w:t>
        <w:br/>
        <w:t>додаткових виборів депутатів сільських, селищних рад</w:t>
      </w:r>
    </w:p>
    <w:p>
      <w:pPr>
        <w:pStyle w:val="Normal"/>
        <w:spacing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2 грудня 2019 року</w:t>
      </w:r>
    </w:p>
    <w:p>
      <w:pPr>
        <w:pStyle w:val="Normal"/>
        <w:spacing w:before="0" w:after="0"/>
        <w:ind w:hanging="0"/>
        <w:jc w:val="right"/>
        <w:rPr/>
      </w:pPr>
      <w:r>
        <w:rPr/>
        <w:t>тис. грн</w:t>
      </w:r>
    </w:p>
    <w:tbl>
      <w:tblPr>
        <w:tblW w:w="9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  <w:gridCol w:w="1736"/>
      </w:tblGrid>
      <w:tr>
        <w:trPr/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йменування обласної державної адміністрації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яг видаткі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: листопад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ін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ли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>Дніпропетро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>Донец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Житомир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bCs/>
                <w:color w:val="000000"/>
                <w:sz w:val="26"/>
                <w:szCs w:val="26"/>
              </w:rPr>
              <w:t>Закарпат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поріз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Івано-Фран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иї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іровоград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уган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Льв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иколаї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де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Полтав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івне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ернопіль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ківська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ерсонс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Хмельни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ерка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Чернівецька </w:t>
            </w:r>
            <w:r>
              <w:rPr>
                <w:color w:val="000000"/>
                <w:sz w:val="26"/>
                <w:szCs w:val="26"/>
              </w:rPr>
              <w:t>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Чернігівська</w:t>
            </w:r>
            <w:r>
              <w:rPr>
                <w:color w:val="000000"/>
                <w:sz w:val="26"/>
                <w:szCs w:val="26"/>
              </w:rPr>
              <w:t xml:space="preserve"> обласна державна адміністраці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379" w:hRule="atLeast"/>
        </w:trPr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ЗО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2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2:16:00Z</dcterms:created>
  <dc:creator>Машбюро ПОЧТА</dc:creator>
  <dc:description/>
  <cp:keywords/>
  <dc:language>en-US</dc:language>
  <cp:lastModifiedBy>Говорадло О.В.</cp:lastModifiedBy>
  <cp:lastPrinted>2019-10-25T14:51:00Z</cp:lastPrinted>
  <dcterms:modified xsi:type="dcterms:W3CDTF">2019-10-28T12:47:00Z</dcterms:modified>
  <cp:revision>3</cp:revision>
  <dc:subject/>
  <dc:title>Вик</dc:title>
</cp:coreProperties>
</file>