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 xml:space="preserve">9 </w:t>
      </w:r>
      <w:r>
        <w:rPr>
          <w:bCs/>
          <w:sz w:val="28"/>
          <w:szCs w:val="28"/>
        </w:rPr>
        <w:t xml:space="preserve"> листопада 2018 року № 230</w:t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0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визнання обраним народним депутатом України на позачергових виборах народних депутатів України 26 жовтня 2014 року в загальнодержавному багатомандатному виборчому окрузі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Куренного В.К.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ерховна Рада України Постановою від 22 листопада 2018 року № 2626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VIII</w:t>
      </w:r>
      <w:r>
        <w:rPr>
          <w:szCs w:val="28"/>
        </w:rPr>
        <w:t xml:space="preserve">, що надійшла до Центральної виборчої комісії </w:t>
      </w:r>
      <w:r>
        <w:rPr>
          <w:szCs w:val="28"/>
          <w:lang w:val="ru-RU"/>
        </w:rPr>
        <w:t>28</w:t>
      </w:r>
      <w:r>
        <w:rPr>
          <w:szCs w:val="28"/>
        </w:rPr>
        <w:t xml:space="preserve"> листопада 2018 року, достроково припинила повноваження народного депутата України Фріз Ірини Василівни, обраної на позачергових виборах народних депутатів України 26 жовтня 2014 року в загальнодержавному багатомандатному виборчому окрузі від ПАРТІЇ "БЛОК ПЕТРА ПОРОШЕНКА", у зв’язку з особистою заявою про складення нею депутатських повноважен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у Постанову Верховної Ради України, Центральна виборча комісія встанови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 змістом частини першої статті 105 Закону України "Про вибори народних депутатів України" в разі дострокового припинення повноважень народного депутата України, обраного в загальнодержавному багатомандатному виборчому окрузі на підставах і в порядку, передбачених Конституцією України і законами України,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андидатів у народні депутати України, включених до виборчого списку ПАРТІЇ "БЛОК ПЕТРА ПОРОШЕНКА", у загальнодержавному багатомандатному виборчому окрузі на позачергових виборах народних депутатів України 26 жовтня 2014 року зареєстровано постановою Центральної виборчої комісії від 26 вересня 2014 року № 1177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и першої статті 105 Закону України "Про вибори народних депутатів України" та протоколу Центральної виборчої комісії про результати виборів народних депутатів України в загальнодержавному багатомандатному виборчому окрузі від 10 листопада 2014 року, керуючись статтями 11 – 13, пунктами 14, 17 статті 19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 Визнати обраним народним депутатом України на позачергових виборах народних депутатів України 26 жовтня 2014 року в загальнодержавному багатомандатному виборчому окрузі:</w:t>
      </w:r>
    </w:p>
    <w:p>
      <w:pPr>
        <w:pStyle w:val="Normal"/>
        <w:ind w:firstLine="709"/>
        <w:rPr/>
      </w:pPr>
      <w:r>
        <w:rPr>
          <w:szCs w:val="28"/>
        </w:rPr>
        <w:t>Куренной Володимир Костянтинович, 1967 року народження, освіта вища, народний депутат України, проживає в місті Одесі, безпартійний, включений до виборчого списку ПАРТІЇ "БЛОК ПЕТРА ПОРОШЕНКА" під № 86.</w:t>
      </w:r>
    </w:p>
    <w:p>
      <w:pPr>
        <w:pStyle w:val="Normal"/>
        <w:ind w:firstLine="709"/>
        <w:rPr/>
      </w:pPr>
      <w:r>
        <w:rPr>
          <w:szCs w:val="28"/>
        </w:rPr>
        <w:t>2. Витяг із цієї постанови про визнання Куренного В.К. обраним народним депутатом України оприлюднити шляхом опублікування в газетах "Голос України" та "Урядовий кур’єр"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0" w:after="20"/>
      <w:ind w:firstLine="70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2:00Z</dcterms:created>
  <dc:creator>Машбюро ПОЧТА</dc:creator>
  <dc:description/>
  <cp:keywords/>
  <dc:language>en-US</dc:language>
  <cp:lastModifiedBy>Говорадло О.В.</cp:lastModifiedBy>
  <cp:lastPrinted>2018-11-29T15:45:00Z</cp:lastPrinted>
  <dcterms:modified xsi:type="dcterms:W3CDTF">2018-11-30T07:54:00Z</dcterms:modified>
  <cp:revision>3</cp:revision>
  <dc:subject/>
  <dc:title>Вик</dc:title>
</cp:coreProperties>
</file>