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4 липня 2023 року № 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едашковська Маргарита Вадимівна, 1998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колова Ганна Ігорівна, 198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ракін Дмитро Віталійович, 198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едосвітня Марина Іванівна, 196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  <w:lang w:val="uk-UA"/>
      </w:rPr>
      <w:t>0307-ТВК Харків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Cs w:val="16"/>
        <w:lang w:val="uk-UA"/>
      </w:rPr>
      <w:t>0307-ТВК Харкі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17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3-07-04T16:26:00Z</cp:lastPrinted>
  <dcterms:modified xsi:type="dcterms:W3CDTF">2023-07-04T13:26:00Z</dcterms:modified>
  <cp:revision>7</cp:revision>
  <dc:subject/>
  <dc:title>Вик</dc:title>
</cp:coreProperties>
</file>