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rPr>
      </w:pPr>
      <w:r>
        <w:rPr>
          <w:bCs/>
        </w:rPr>
        <w:t>ПОСТАНОВА</w:t>
      </w:r>
    </w:p>
    <w:p>
      <w:pPr>
        <w:pStyle w:val="Normal"/>
        <w:shd w:fill="FFFFFF" w:val="clear"/>
        <w:jc w:val="center"/>
        <w:rPr>
          <w:b/>
          <w:b/>
          <w:bCs/>
          <w:lang w:val="uk-UA"/>
        </w:rPr>
      </w:pPr>
      <w:r>
        <w:rPr>
          <w:bCs/>
        </w:rPr>
        <w:t>від 24 червня 2019  року №</w:t>
      </w:r>
      <w:r>
        <w:rPr>
          <w:bCs/>
          <w:lang w:val="en-US"/>
        </w:rPr>
        <w:t xml:space="preserve"> </w:t>
      </w:r>
      <w:r>
        <w:rPr>
          <w:bCs/>
        </w:rPr>
        <w:t>122</w:t>
      </w:r>
      <w:r>
        <w:rPr>
          <w:bCs/>
          <w:lang w:val="uk-UA"/>
        </w:rPr>
        <w:t>9</w:t>
      </w:r>
    </w:p>
    <w:p>
      <w:pPr>
        <w:pStyle w:val="Style21"/>
        <w:spacing w:before="180" w:after="280"/>
        <w:ind w:left="-567" w:hanging="567"/>
        <w:rPr>
          <w:bCs/>
          <w:sz w:val="28"/>
          <w:szCs w:val="28"/>
        </w:rPr>
      </w:pPr>
      <w:r>
        <w:rPr>
          <w:bCs/>
          <w:sz w:val="28"/>
          <w:szCs w:val="28"/>
        </w:rPr>
        <w:t xml:space="preserve">              </w:t>
      </w:r>
    </w:p>
    <w:p>
      <w:pPr>
        <w:pStyle w:val="Normal"/>
        <w:jc w:val="center"/>
        <w:rPr>
          <w:b/>
          <w:b/>
          <w:bCs/>
          <w:sz w:val="13"/>
          <w:szCs w:val="27"/>
          <w:lang w:val="uk-UA"/>
        </w:rPr>
      </w:pPr>
      <w:r>
        <w:rPr>
          <w:b/>
          <w:bCs/>
          <w:sz w:val="13"/>
          <w:szCs w:val="27"/>
          <w:lang w:val="uk-UA"/>
        </w:rPr>
      </w:r>
    </w:p>
    <w:p>
      <w:pPr>
        <w:pStyle w:val="Normal"/>
        <w:jc w:val="center"/>
        <w:rPr>
          <w:b/>
          <w:b/>
          <w:sz w:val="27"/>
          <w:szCs w:val="27"/>
          <w:lang w:val="uk-UA"/>
        </w:rPr>
      </w:pPr>
      <w:r>
        <w:rPr>
          <w:b/>
          <w:sz w:val="27"/>
          <w:szCs w:val="27"/>
          <w:lang w:val="uk-UA"/>
        </w:rPr>
        <w:t xml:space="preserve">Про реєстрацію кандидатів у народні депутати України, </w:t>
        <w:br/>
        <w:t xml:space="preserve">висунутих Політичною партією "ОПОЗИЦІЙНА ПЛАТФОРМА – </w:t>
        <w:br/>
        <w:t xml:space="preserve">ЗА ЖИТТЯ", в одномандатних виборчих округах на позачергових виборах </w:t>
        <w:br/>
        <w:t>народних депутатів України 21 липня 2019 року</w:t>
      </w:r>
    </w:p>
    <w:p>
      <w:pPr>
        <w:pStyle w:val="Normal"/>
        <w:rPr>
          <w:b/>
          <w:b/>
          <w:sz w:val="15"/>
          <w:szCs w:val="27"/>
          <w:lang w:val="uk-UA"/>
        </w:rPr>
      </w:pPr>
      <w:r>
        <w:rPr>
          <w:b/>
          <w:sz w:val="15"/>
          <w:szCs w:val="27"/>
          <w:lang w:val="uk-UA"/>
        </w:rPr>
      </w:r>
    </w:p>
    <w:p>
      <w:pPr>
        <w:pStyle w:val="Normal"/>
        <w:spacing w:before="0" w:after="20"/>
        <w:ind w:firstLine="720"/>
        <w:jc w:val="both"/>
        <w:rPr/>
      </w:pPr>
      <w:r>
        <w:rPr>
          <w:sz w:val="27"/>
          <w:szCs w:val="27"/>
          <w:lang w:val="uk-UA"/>
        </w:rPr>
        <w:t xml:space="preserve">До Центральної виборчої комісії надійшли заяви Політичної партії "ОПОЗИЦІЙНА ПЛАТФОРМА – ЗА ЖИТТЯ" разом з іншими документами щодо реєстрації кандидатів у народні депутати України, висунутих 6 червня 2019 року на позачерговому ХХІІІ З’їзді цієї партії, в одномандатних виборчих округах на позачергових виборах народних депутатів України 21 липня </w:t>
        <w:br/>
        <w:t>2019 року.</w:t>
      </w:r>
    </w:p>
    <w:p>
      <w:pPr>
        <w:pStyle w:val="Normal"/>
        <w:spacing w:before="0" w:after="20"/>
        <w:ind w:firstLine="720"/>
        <w:jc w:val="both"/>
        <w:rPr>
          <w:sz w:val="27"/>
          <w:szCs w:val="27"/>
          <w:lang w:val="uk-UA"/>
        </w:rPr>
      </w:pPr>
      <w:r>
        <w:rPr>
          <w:sz w:val="27"/>
          <w:szCs w:val="27"/>
          <w:lang w:val="uk-UA"/>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spacing w:before="0" w:after="20"/>
        <w:ind w:firstLine="720"/>
        <w:jc w:val="both"/>
        <w:rPr/>
      </w:pPr>
      <w:r>
        <w:rPr>
          <w:spacing w:val="-4"/>
          <w:sz w:val="27"/>
          <w:szCs w:val="27"/>
          <w:lang w:val="uk-UA"/>
        </w:rPr>
        <w:t xml:space="preserve">Враховуючи викладене, відповідно до статей 9, 10, пункту 9 частини другої статті 30, частини третьої статті 52, частин першої, другої, пункту 2 частини третьої статті 53, частини перш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b/>
          <w:spacing w:val="-4"/>
          <w:sz w:val="27"/>
          <w:szCs w:val="27"/>
          <w:lang w:val="uk-UA"/>
        </w:rPr>
        <w:t>п о с т а н о в л я є</w:t>
      </w:r>
      <w:r>
        <w:rPr>
          <w:spacing w:val="-4"/>
          <w:sz w:val="27"/>
          <w:szCs w:val="27"/>
          <w:lang w:val="uk-UA"/>
        </w:rPr>
        <w:t xml:space="preserve">: </w:t>
      </w:r>
    </w:p>
    <w:p>
      <w:pPr>
        <w:pStyle w:val="Normal"/>
        <w:spacing w:before="60" w:after="20"/>
        <w:ind w:firstLine="720"/>
        <w:jc w:val="both"/>
        <w:rPr>
          <w:sz w:val="27"/>
          <w:szCs w:val="27"/>
          <w:lang w:val="uk-UA"/>
        </w:rPr>
      </w:pPr>
      <w:r>
        <w:rPr>
          <w:sz w:val="27"/>
          <w:szCs w:val="27"/>
          <w:lang w:val="uk-UA"/>
        </w:rPr>
        <w:t>1. Зареєструвати кандидатів у народні депутати України, висунутих Політичною партією "ОПОЗИЦІЙНА ПЛАТФОРМА – ЗА ЖИТТЯ", в одномандатних виборчих округах на позачергових виборах народних депутатів України 21 липня 2019 року згідно з додатками 1 – 22.</w:t>
      </w:r>
    </w:p>
    <w:p>
      <w:pPr>
        <w:pStyle w:val="Normal"/>
        <w:spacing w:before="60" w:after="20"/>
        <w:ind w:firstLine="720"/>
        <w:jc w:val="both"/>
        <w:rPr>
          <w:sz w:val="27"/>
          <w:szCs w:val="27"/>
          <w:lang w:val="uk-UA"/>
        </w:rPr>
      </w:pPr>
      <w:r>
        <w:rPr>
          <w:sz w:val="27"/>
          <w:szCs w:val="27"/>
          <w:lang w:val="uk-UA"/>
        </w:rPr>
        <w:t>2. Копію цієї постанови разом з витягом для кожного кандидата в народні депутати України та посвідчення відповідних кандидатів встановленої форми видати представнику Політичної партії "ОПОЗИЦІЙНА ПЛАТФОРМА – ЗА ЖИТТЯ".</w:t>
      </w:r>
    </w:p>
    <w:p>
      <w:pPr>
        <w:pStyle w:val="Normal"/>
        <w:spacing w:before="60" w:after="20"/>
        <w:ind w:firstLine="720"/>
        <w:jc w:val="both"/>
        <w:rPr>
          <w:sz w:val="27"/>
          <w:szCs w:val="27"/>
          <w:lang w:val="uk-UA"/>
        </w:rPr>
      </w:pPr>
      <w:r>
        <w:rPr>
          <w:sz w:val="27"/>
          <w:szCs w:val="27"/>
          <w:lang w:val="uk-UA"/>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60" w:after="20"/>
        <w:ind w:firstLine="720"/>
        <w:jc w:val="both"/>
        <w:rPr>
          <w:sz w:val="27"/>
          <w:szCs w:val="27"/>
          <w:lang w:val="uk-UA"/>
        </w:rPr>
      </w:pPr>
      <w:r>
        <w:rPr>
          <w:sz w:val="27"/>
          <w:szCs w:val="27"/>
          <w:lang w:val="uk-UA"/>
        </w:rPr>
        <w:t>4. Цю постанову оприлюднити на офіційному вебсайті Центральної виборчої комісії.</w:t>
      </w:r>
    </w:p>
    <w:p>
      <w:pPr>
        <w:pStyle w:val="Normal"/>
        <w:spacing w:before="60" w:after="20"/>
        <w:ind w:firstLine="720"/>
        <w:jc w:val="both"/>
        <w:rPr>
          <w:sz w:val="27"/>
          <w:szCs w:val="27"/>
          <w:lang w:val="uk-UA"/>
        </w:rPr>
      </w:pPr>
      <w:r>
        <w:rPr>
          <w:sz w:val="27"/>
          <w:szCs w:val="27"/>
          <w:lang w:val="uk-UA"/>
        </w:rPr>
      </w:r>
    </w:p>
    <w:p>
      <w:pPr>
        <w:pStyle w:val="Normal"/>
        <w:ind w:left="720" w:firstLine="720"/>
        <w:rPr>
          <w:sz w:val="27"/>
          <w:szCs w:val="27"/>
          <w:lang w:val="uk-UA"/>
        </w:rPr>
      </w:pPr>
      <w:r>
        <w:rPr>
          <w:sz w:val="27"/>
          <w:szCs w:val="27"/>
          <w:lang w:val="uk-UA"/>
        </w:rPr>
        <w:t>Голова</w:t>
      </w:r>
    </w:p>
    <w:p>
      <w:pPr>
        <w:pStyle w:val="Normal"/>
        <w:jc w:val="center"/>
        <w:rPr>
          <w:sz w:val="27"/>
          <w:szCs w:val="27"/>
          <w:lang w:val="uk-UA"/>
        </w:rPr>
      </w:pPr>
      <w:r>
        <w:rPr>
          <w:sz w:val="27"/>
          <w:szCs w:val="27"/>
          <w:lang w:val="uk-UA"/>
        </w:rPr>
        <w:t>Центральної виборчої комісії</w:t>
        <w:tab/>
        <w:tab/>
        <w:tab/>
        <w:tab/>
        <w:tab/>
        <w:tab/>
        <w:t xml:space="preserve">     Т. СЛІПАЧУК</w:t>
      </w:r>
      <w:r>
        <w:br w:type="page"/>
      </w:r>
    </w:p>
    <w:p>
      <w:pPr>
        <w:pStyle w:val="Normal"/>
        <w:jc w:val="center"/>
        <w:rPr>
          <w:sz w:val="13"/>
          <w:szCs w:val="27"/>
          <w:lang w:val="uk-UA"/>
        </w:rPr>
      </w:pPr>
      <w:r>
        <w:rPr>
          <w:sz w:val="13"/>
          <w:szCs w:val="27"/>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орлачов Ігор Ярославович, народився 31 березня 1984 року в місті Вінниц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Вінниц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рушко Сергій Сергійович, народився 11 липня 1990 року в місті Вінниці, громадянин України, протягом останніх п’яти років проживає на території України, освіта вища, голова, житлово-будівельний кооператив "Польський Бульвар", член Політичної партії "ОПОЗИЦІЙНА ПЛАТФОРМА – ЗА ЖИТТЯ", проживає в місті Вінниц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оскалюк Андрій Петрович, народився 15 серпня 1976 року в місті Вінниці, громадянин України, протягом останніх п’яти років проживає на території України, освіта вища, керівник, ТОВ "Барбарис", член Політичної партії "ОПОЗИЦІЙНА ПЛАТФОРМА – ЗА ЖИТТЯ", проживає в місті Вінниц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інщак Володимир Андрійович, народився 25 листопада 1958 року в місті Бар Вінницької області,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Бар Барського району Він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унько Олександр Олександрович, народився 24 лютого 1985 року в селі Обухів Мурованокуриловецького району Вінницької області, громадянин України, протягом останніх п’яти років проживає на території України, освіта вища, заступник директора, ПП "Батьківська Земля", член Політичної партії "ОПОЗИЦІЙНА ПЛАТФОРМА – ЗА ЖИТТЯ", проживає в смт Муровані Курилівці Мурованокуриловецького району Він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нтонюк Микола Павлович, народився 25 серпня 1968 року в селі Човновиця Оратівського району Вінницької області, громадянин України, протягом останніх п’яти років проживає на території України, освіта вища, консультант-агротехнолог, науково-виробниче підприємство "АІСТ", безпартійний, проживає в селі Човновиця Оратівського району Він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4"/>
          <w:lang w:val="uk-UA"/>
        </w:rPr>
      </w:pPr>
      <w:r>
        <w:br w:type="page"/>
      </w:r>
      <w:r>
        <w:rPr>
          <w:sz w:val="4"/>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2</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9</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Голигін Віталій Володимирович, народився 1 серпня 1954 року в селищі Хороль Приморського краю, Російська Федерація, громадянин України, протягом останніх п’яти років проживає на території України, освіта професійно-технічна, пенсіонер, член Політичної партії "ОПОЗИЦІЙНА ПЛАТФОРМА – ЗА ЖИТТЯ", проживає в місті Володимир-Волинський Воли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20</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Саєвич Володимир Михайлович, народився 27 вересня 1957 року в селищі Лопатин Радехівського району Львівської області,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Горохів Горохівського району Воли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21</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Горішний Василь Олександрович, народився 20 сiчня 1983 року в місті Ковель Волинської області, громадянин України, протягом останніх п’яти років проживає на території України, освіта вища, директор, ТОВ "ІВС-ТРАНС", член Політичної партії "ОПОЗИЦІЙНА ПЛАТФОРМА – ЗА ЖИТТЯ", проживає в селі Воля-Ковельська Ковельського району Воли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22</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Бабаханов Руслан Олексійович, народився 15 квiтня 1969 року в селі Мощаниця Ківерцівського району Волинської області, громадянин України, протягом останніх п’яти років проживає на території України, освіта професійно-технічна, тимчасово не працює, член Політичної партії "ОПОЗИЦІЙНА ПЛАТФОРМА – ЗА ЖИТТЯ", проживає в місті Луцьк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ласюк Іван Вікторович, народився 10 липня 1981 року в селі Заріка Любешівського району Волинської області, громадянин України, протягом останніх п’яти років проживає на території України, освіта вища, директор, Луцьке відділення № 1 ТОВ "Технофінанс", член Політичної партії "ОПОЗИЦІЙНА ПЛАТФОРМА – ЗА ЖИТТЯ", проживає в місті Луцьк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3</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еменко Олег Борисович, народився 25 серпня 1961 року в місті Дніпродзержинськ Дніпропетровської області, громадянин України, протягом останніх п’яти років проживає на території України, освіта вища, директор, департамент екологічної політики Дніпровської міської ради,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щенко Олексій Васильович, народився 12 вересня 1977 року в місті Сніжне Донецької області, громадянин України, протягом останніх п’яти років проживає на території України, освіта вища, директор, ТОВ "ПРОСТІР НЕРУХОМІСТЬ",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уфман Геннадій Леонідович, народився 28 серпня 1970 року в місті Дніпропетровську, громадянин України, протягом останніх п’яти років проживає на території України, освіта вища, директор, ПП "ІР-ІНВЕСТ- ГРУПП",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ікітін Сергій Михайлович, народився 14 червня 1982 року в місті Дніпропетровсь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орний Валерій Іванович, народився 10 червня 1968 року в місті Дніпропетровську, громадянин України, протягом останніх п’яти років проживає на території України, освіта вища, головний лікар адміністративно-управлінського персоналу, КЗ "Дніпровська міська клінічна лікарня № 11" Дніпропетровської міської ради,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Юрчак Олександр Валерійович, народився 14 квiтня 1990 року в місті Дніпропетровську, громадянин України, протягом останніх п’яти років проживає на території України, освіта вища, директор, ТОВ "Вільсон",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усь Костянтин Вікторович, народився 13 березня 1980 року в місті Дніпропетровську, громадянин України, протягом останніх п’яти років проживає на території України, освіта вища, заступник міського голови з питань діяльності виконавчих органів, Кам’янська міська рада, член Політичної партії "ОПОЗИЦІЙНА ПЛАТФОРМА – ЗА ЖИТТЯ", проживає в місті Кам’янське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аталов Владислав Володимирович, народився 1 вересня 1993 року в місті Дніпропетровсь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лузман Михайло Борисович, народився 9 вересня 1978 року в місті Дніпропетровську,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іншель Вадим Сергійович, народився 25 вересня 1988 року в селі Петрівка Комінтернівського району Одеської області, громадянин України, протягом останніх п’яти років проживає на території України, освіта вища, заступник генерального директора, державне промислове підприємство "Кривбаспромводопостачання", член Політичної партії "ОПОЗИЦІЙНА ПЛАТФОРМА – ЗА ЖИТТЯ", проживає в місті Кривий Ріг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вальов Дмитро Анатолійович, народився 28 квiтня 1971 року в місті Усть-Каменогорськ, Казахстан, громадянин України, протягом останніх п’яти років проживає на території України, освіта вища, перший заступник міського голови, виконавчий комітет Новомосковської міської ради, член Політичної партії "ОПОЗИЦІЙНА ПЛАТФОРМА – ЗА ЖИТТЯ", проживає в місті Кам’янське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цко Юрій Юрійович, народився 6 вересня 1978 року в місті Нікополь Дніпропетровської області, громадянин України, протягом останніх п’яти років проживає на території України, освіта вища, директор, ТОВ "НПП Трубсервіс", член Політичної партії "ОПОЗИЦІЙНА ПЛАТФОРМА – ЗА ЖИТТЯ", проживає в місті Нікополь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онова-Щербак Вікторія Сергіївна, народилася 1 жовтня 1980 року в місті Павлоград Дніпропетровської області, громадянка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Павлоград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иргород Геннадій Миколайович, народився 20 березня 1968 року в місті Кременчук Полтавської області, громадянин України, протягом останніх п’яти років проживає на території України, освіта професійно-технічна, заступник директора з безпеки підприємства, об’єднання громадян "Добробуд" Дніпропетровської обласної організації "Управлiння соцiального захисту ветеранів та інвалiдiв МВС України", член Політичної партії "ОПОЗИЦІЙНА ПЛАТФОРМА – ЗА ЖИТТЯ", проживає в місті Кам’янське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рутюнов Володимир Левонович, народився 17 листопада 1976 року в місті Макіївка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3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устова Марія Іванівна, народилася 1 сiчня 1958 року в селі Держанівка Носівського району Чернігівської області, громадянка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Дніп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4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адько Олена Анатоліївна, народилася 18 травня 1967 року в селі Мар’янське Апостолівського району Дніпропетровської області, громадянка України, протягом останніх п’яти років проживає на території України, освіта вища, Марганецький міський голова, член Політичної партії "ОПОЗИЦІЙНА ПЛАТФОРМА – ЗА ЖИТТЯ", проживає в місті Марганець Дніпропетро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8"/>
          <w:lang w:val="uk-UA"/>
        </w:rPr>
      </w:pPr>
      <w:r>
        <w:br w:type="page"/>
      </w:r>
      <w:r>
        <w:rPr>
          <w:sz w:val="8"/>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pPr>
            <w:r>
              <w:rPr>
                <w:b/>
                <w:i/>
                <w:szCs w:val="28"/>
                <w:lang w:val="uk-UA"/>
              </w:rPr>
              <w:t xml:space="preserve">                                                                                  </w:t>
            </w:r>
            <w:r>
              <w:rPr>
                <w:b/>
                <w:i/>
                <w:szCs w:val="28"/>
                <w:lang w:val="uk-UA"/>
              </w:rPr>
              <w:t>Додаток 4</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24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45</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Петренко Анастасія Леонідівна, народилася 20 серпня 1986 року в місті Слов’янськ Донецької області, громадянка України, протягом останніх п’яти років проживає на території України, освіта вища, режисер, КЗ "Центр культури і дозвілля міста Слов’янська", член Політичної партії "ОПОЗИЦІЙНА ПЛАТФОРМА – ЗА ЖИТТЯ", проживає в місті Слов’янськ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46</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Христенко Федір Володимирович, народився 11 жовтня 1983 року в селі Старогнатівка Тельманівського району Дон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селі Романків Обухівського району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48</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Шевченко Олександр Павлович, народився 17 серпня 1959 року в селі Низше-Селене Борівського району Харківської області, громадянин України, протягом останніх п’яти років проживає на території України, освіта вища, директор, ТОВ "СКСП", член Політичної партії "ОПОЗИЦІЙНА ПЛАТФОРМА – ЗА ЖИТТЯ", проживає в місті Краматорськ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49</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Гнатенко Валерій Сергійович, народився 3 лютого 1967 року в місті Дружківка Донецької області, громадянин України, протягом останніх п’яти років проживає на території України, освіта вища, Дружківський міський голова, член Політичної партії "ОПОЗИЦІЙНА ПЛАТФОРМА – ЗА ЖИТТЯ", проживає в місті Дружківка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харова Катерина Михайлівна, народилася 1 серпня 1954 року в селі Вербівка Липовецького району Вінницької області, громадянка України, протягом останніх п’яти років проживає на території України, освіта вища, заступник директора, Територіальний центр соціального обслуговування (надання соціальних послуг) Покровського району Донецької області, член Політичної партії "ОПОЗИЦІЙНА ПЛАТФОРМА – ЗА ЖИТТЯ", проживає в місті Покровськ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льоша Андрій Миколайович, народився 5 березня 1976 року в місті Ясинувата Донецької області, громадянин України, протягом останніх п’яти років проживає на території України, освіта вища, президент, фінансово-промислова корпорація "ДМС", член Політичної партії "ОПОЗИЦІЙНА ПЛАТФОРМА – ЗА ЖИТТЯ", проживає в місті Донецьк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огодін Олег Васильович, народився 2 сiчня 1973 року в смт Родаково Слов’яносербського району Луга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ілімонов Владислав Євгенович, народився 31 травня 1993 року в місті Донецьку,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ибачук Валентин Леонідович, народився 12 березня 1966 року в селищі Міронівка Дебальцевського району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Слов’янськ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5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ороз Володимир Вікторович, народився 24 жовтня 1967 року в місті Курахове Мар’їнського району Донецької області, громадянин України, протягом останніх п’яти років проживає на території України, освіта вища, голова, Мар’їнська районна державна адміністрація, член Політичної партії "ОПОЗИЦІЙНА ПЛАТФОРМА – ЗА ЖИТТЯ", проживає в місті Курахове Мар’їнського району Дон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рчевський Артем Павлович, народився 5 липня 1988 року в місті Києві, громадянин України, протягом останніх п’яти років проживає на території України, освіта вища, генеральний продюсер, телеканал "112 Україна",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5</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онченко Наталія Петрівна, народилася 4 грудня 1971 року в місті Житомирі, громадянка України, протягом останніх п’яти років проживає на території України, освіта вища, викладач, КВНЗ "Житомирський медичний інститут", член Політичної партії "ОПОЗИЦІЙНА ПЛАТФОРМА – ЗА ЖИТТЯ", проживає в місті Житомир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нуфрієнко Наталія Анатоліївна, народилася 12 вересня 1982 року в місті Бердичів Житомирської області,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Бердичів Житомир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6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орноморець Олександр Павлович, народився 27 лютого 1964 року в селі Ворсівка Малинського району Житомирської області, громадянин України, протягом останніх п’яти років проживає на території України, освіта вища, комерційний директор, ТОВ "Поліська марка", член Політичної партії "ОПОЗИЦІЙНА ПЛАТФОРМА – ЗА ЖИТТЯ", проживає в смт Черняхів Черняхівський району Житомир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6</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68</w:t>
            </w:r>
          </w:p>
        </w:tc>
      </w:tr>
      <w:tr>
        <w:trPr/>
        <w:tc>
          <w:tcPr>
            <w:tcW w:w="9464" w:type="dxa"/>
            <w:tcBorders/>
          </w:tcPr>
          <w:p>
            <w:pPr>
              <w:pStyle w:val="Normal"/>
              <w:spacing w:before="40" w:after="120"/>
              <w:jc w:val="both"/>
              <w:rPr/>
            </w:pPr>
            <w:r>
              <w:rPr>
                <w:spacing w:val="-2"/>
                <w:sz w:val="28"/>
                <w:szCs w:val="28"/>
                <w:lang w:val="uk-UA"/>
              </w:rPr>
              <w:t xml:space="preserve">         </w:t>
            </w:r>
            <w:r>
              <w:rPr>
                <w:spacing w:val="-2"/>
                <w:sz w:val="28"/>
                <w:szCs w:val="28"/>
                <w:lang w:val="uk-UA"/>
              </w:rPr>
              <w:t>Погорєлов Андрій Вікторович, народився 6 травня 1977 року в місті Ужгород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Ужгород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pacing w:val="-2"/>
                <w:sz w:val="28"/>
                <w:szCs w:val="28"/>
                <w:lang w:val="uk-UA"/>
              </w:rPr>
            </w:pPr>
            <w:r>
              <w:rPr>
                <w:spacing w:val="-2"/>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69</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Шутко Вячеслав Ласлович, народився 2 жовтня 1967 року в селі Войково Ц. Городського району Донецької області, громадянин України, протягом останніх п’яти років проживає на території України, освіта вища, директор, ТОВ "ДВС-САТ", член Політичної партії "ОПОЗИЦІЙНА ПЛАТФОРМА – ЗА ЖИТТЯ", проживає в місті Мукачево Закарпат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70</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Дрогобецький Іван Іванович, народився 16 жовтня 1970 року в селі Арданово Іршавського району Закарпатської області, громадянин України, протягом останніх п’яти років проживає на території України, освіта вища, Полянський сільський голова, член Політичної партії "ОПОЗИЦІЙНА ПЛАТФОРМА – ЗА ЖИТТЯ", проживає в селі Поляна Свалявського району Закарпат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71</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Гук Вячеслав Степанович, народився 11 жовтня 1975 року в селі Копашнево Хуст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Хуст Закарпат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вчук Ігор Петрович, народився 6 сiчня 1964 року в селі Лопухово Тячівського району Закарпат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мт Дубове Тячівського району Закарпат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мко Микола Миколайович, народився 18 травня 1988 року в місті Виноградів Закарпат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Виноградів Виноградівського району Закарпат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pPr>
            <w:r>
              <w:rPr>
                <w:b/>
                <w:i/>
                <w:szCs w:val="28"/>
                <w:lang w:val="uk-UA"/>
              </w:rPr>
              <w:t xml:space="preserve">                                                                                  </w:t>
            </w:r>
            <w:r>
              <w:rPr>
                <w:b/>
                <w:i/>
                <w:szCs w:val="28"/>
                <w:lang w:val="uk-UA"/>
              </w:rPr>
              <w:t>Додаток 7</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твієнко Павло Дмитрович, народився 20 березня 1961 року в місті Запоріжж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Запоріжж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альцев Сергій Федорович, народився 20 квiтня 1960 року в місті Бердянськ Запорізької області, громадянин України, протягом останніх п’яти років проживає на території України, освіта вища, радник директора, ТОВ "Компанія "Александр", безпартійний, проживає в місті Запоріжж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Ярмощук Микола Анатолійович, народився 20 травня 1956 року в смт Віньківці Хмельницької області, громадянин України, протягом останніх п’яти років проживає на території України, освіта вища, директор, КЗ "Запорізький обласний центр еколого-натуралістичної творчості учнівської молоді", безпартійний, проживає в селі Сонячне Запорізького району Запоріз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арва Валентин Михайлович, народився 26 квiтня 1958 року в місті Запоріжжі,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Запоріжж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ономарьов Олександр Сергійович, народився 7 сiчня 1962 року в місті Бердянськ Запоріз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Бердянськ Запоріз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7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андуров Володимир Володимирович, народився 6 травня 1973 року в селі Пологи Пологівського району Запоріз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аслов Михайло Борисович, народився 7 жовтня 1971 року в місті Мелітополь Запорізької області, громадянин України, протягом останніх п’яти років проживає на території України, освіта вища, генеральний директор, ТОВ "МПІ-АГРО", член Політичної партії "ОПОЗИЦІЙНА ПЛАТФОРМА – ЗА ЖИТТЯ", проживає в місті Мелітополь Запоріз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лентиров Сергій Васильович, народився 7 серпня 1978 року в місті Бердянськ Запоріз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Бердянськ Запоріз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8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юцканов Володимир Петрович, народився 25 травня 1980 року в місті Бердянськ Запорізької області, громадянин України, протягом останніх п’яти років проживає на території України, освіта вища, директор, ТОВ "Меотіда-1", безпартійний, проживає в місті Бердянськ Запоріз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6"/>
          <w:lang w:val="uk-UA"/>
        </w:rPr>
      </w:pPr>
      <w:r>
        <w:br w:type="page"/>
      </w:r>
      <w:r>
        <w:rPr>
          <w:sz w:val="6"/>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8</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24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p>
            <w:pPr>
              <w:pStyle w:val="Normal"/>
              <w:keepNext w:val="true"/>
              <w:spacing w:before="240" w:after="0"/>
              <w:jc w:val="center"/>
              <w:rPr>
                <w:b/>
                <w:b/>
                <w:sz w:val="4"/>
                <w:szCs w:val="28"/>
                <w:lang w:val="uk-UA"/>
              </w:rPr>
            </w:pPr>
            <w:r>
              <w:rPr>
                <w:b/>
                <w:sz w:val="4"/>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0</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Санін Володимир Миколайович, народився 5 червня 1953 року в селі Щербаки Білоцерківського району Київської області, громадянин України, протягом останніх п’яти років проживає на території України, освіта вища, суддя у відставці, член Політичної партії "ОПОЗИЦІЙНА ПЛАТФОРМА – ЗА ЖИТТЯ", проживає в місті Біла Церква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1</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Нестеренко Олег Олександрович, народився 15 грудня 1967 року в місті Кривий Ріг Дніпропетровської області, громадянин України, протягом останніх п’яти років проживає на території України, освіта вища, заступник начальника управління, начальник відділу, управління з питань комунальної власності та житлово-комунального господарства виконавчого апарату Київської обласної ради, член Політичної партії "ОПОЗИЦІЙНА ПЛАТФОРМА – ЗА ЖИТТЯ", проживає в місті Фастів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2</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Фурдичка Микола Григорович, народився 7 листопада 1961 року в селі Стрільбище Старосамбірського району Львівської області, громадянин України, протягом останніх п’яти років проживає на території України, освіта вища, директор, СП "Петрівське", СП "Дубівське", член Політичної партії "ОПОЗИЦІЙНА ПЛАТФОРМА – ЗА ЖИТТЯ", проживає в селі Юшків Ріг Таращанського району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3</w:t>
            </w:r>
          </w:p>
        </w:tc>
      </w:tr>
      <w:tr>
        <w:trPr/>
        <w:tc>
          <w:tcPr>
            <w:tcW w:w="9464" w:type="dxa"/>
            <w:tcBorders/>
          </w:tcPr>
          <w:p>
            <w:pPr>
              <w:pStyle w:val="Normal"/>
              <w:spacing w:before="20" w:after="0"/>
              <w:jc w:val="both"/>
              <w:rPr/>
            </w:pPr>
            <w:r>
              <w:rPr>
                <w:spacing w:val="-4"/>
                <w:sz w:val="28"/>
                <w:szCs w:val="28"/>
                <w:lang w:val="uk-UA"/>
              </w:rPr>
              <w:t xml:space="preserve">         </w:t>
            </w:r>
            <w:r>
              <w:rPr>
                <w:spacing w:val="-4"/>
                <w:sz w:val="28"/>
                <w:szCs w:val="28"/>
                <w:lang w:val="uk-UA"/>
              </w:rPr>
              <w:t>Шевченко Олександр Олександрович, народився 21 листопада 1961 року в селі Піщанка Новомосковського району Дніпропетровської області, громадянин України, протягом останніх п’яти років проживає на території України, освіта вища, професор кафедри публічного управління та адміністрування, Таврійський національний університет ім. В.І. Вернадського, член Політичної партії "ОПОЗИЦІЙНА ПЛАТФОРМА – ЗА ЖИТТЯ", проживає в місті Тетіїв Тетіївського району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pacing w:val="-4"/>
                <w:sz w:val="28"/>
                <w:szCs w:val="28"/>
                <w:lang w:val="uk-UA"/>
              </w:rPr>
            </w:pPr>
            <w:r>
              <w:rPr>
                <w:spacing w:val="-4"/>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4</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Мазепа Сергій Володимирович, народився 18 червня 1971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5</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Подашевська Тетяна Леонтіївна, народилася 28 грудня 1958 року в селі Краснопілка Маловисківського району Кіровоградської області, громадянка України, протягом останніх п’яти років проживає на території України, освіта вища, доцент кафедри зв’язків з громадськістю і журналістики, Київський національний університет культури і мистецтва, член Політичної партії "ОПОЗИЦІЙНА ПЛАТФОРМА – ЗА ЖИТТЯ", проживає в місті Вишгород Вишгородського району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6</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Пірський Руслан Олександрович, народився 12 травня 1975 року в селі Катюжанка Вишгородського району Київ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елі Катюжанка Вишгородського району Ки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7</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Золотих Дмитро Володимирович, народився 3 жовтня 1981 року в місті Киє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20" w:after="0"/>
              <w:jc w:val="center"/>
              <w:rPr>
                <w:b/>
                <w:b/>
                <w:i/>
                <w:i/>
                <w:sz w:val="28"/>
                <w:szCs w:val="28"/>
                <w:lang w:val="uk-UA"/>
              </w:rPr>
            </w:pPr>
            <w:r>
              <w:rPr>
                <w:b/>
                <w:i/>
                <w:sz w:val="28"/>
                <w:szCs w:val="28"/>
                <w:lang w:val="uk-UA"/>
              </w:rPr>
              <w:t>Одномандатний виборчий округ № 98</w:t>
            </w:r>
          </w:p>
        </w:tc>
      </w:tr>
      <w:tr>
        <w:trPr/>
        <w:tc>
          <w:tcPr>
            <w:tcW w:w="9464" w:type="dxa"/>
            <w:tcBorders/>
          </w:tcPr>
          <w:p>
            <w:pPr>
              <w:pStyle w:val="Normal"/>
              <w:spacing w:before="20" w:after="0"/>
              <w:jc w:val="both"/>
              <w:rPr/>
            </w:pPr>
            <w:r>
              <w:rPr>
                <w:sz w:val="28"/>
                <w:szCs w:val="28"/>
                <w:lang w:val="uk-UA"/>
              </w:rPr>
              <w:t xml:space="preserve">         </w:t>
            </w:r>
            <w:r>
              <w:rPr>
                <w:sz w:val="28"/>
                <w:szCs w:val="28"/>
                <w:lang w:val="uk-UA"/>
              </w:rPr>
              <w:t>Ксьонзенко Валерій Петрович, народився 28 квiтня 1962 року в місті Новий Донбас Сніжнянського району Донец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20" w:after="0"/>
              <w:jc w:val="center"/>
              <w:rPr>
                <w:sz w:val="28"/>
                <w:szCs w:val="28"/>
                <w:lang w:val="uk-UA"/>
              </w:rPr>
            </w:pPr>
            <w:r>
              <w:rPr>
                <w:sz w:val="28"/>
                <w:szCs w:val="28"/>
                <w:lang w:val="uk-UA"/>
              </w:rPr>
            </w:r>
          </w:p>
        </w:tc>
      </w:tr>
    </w:tbl>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rPr>
          <w:b/>
          <w:b/>
          <w:i/>
          <w:i/>
          <w:sz w:val="4"/>
          <w:lang w:val="uk-UA"/>
        </w:rPr>
      </w:pPr>
      <w:r>
        <w:rPr>
          <w:b/>
          <w:i/>
          <w:sz w:val="4"/>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pPr>
            <w:r>
              <w:rPr>
                <w:b/>
                <w:i/>
                <w:szCs w:val="28"/>
                <w:lang w:val="uk-UA"/>
              </w:rPr>
              <w:t xml:space="preserve">                                                                                  </w:t>
            </w:r>
            <w:r>
              <w:rPr>
                <w:b/>
                <w:i/>
                <w:szCs w:val="28"/>
                <w:lang w:val="uk-UA"/>
              </w:rPr>
              <w:t>Додаток 9</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99</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Ларін Анатолій Сергійович, народився 11 жовтня 1986 року в місті Кривий Ріг Дніпропетровської областi, громадянин України, протягом останніх п’яти років проживає на території України, освіта вища, адвокат, президент (керуючий партнер), адвокатське об’єднання "Адвокатська Компанія Ларіна Анатолія Сергійовича", член Політичної партії "ОПОЗИЦІЙНА ПЛАТФОРМА – ЗА ЖИТТЯ", проживає в місті Кропивницьком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00</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Маліцький Андрій Васильович, народився 4 сiчня 1975 року в місті Мала Виска Кіровоградс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місті Кропивницьком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01</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Сікорський Володимир Степанович, народився 30 серпня 1971 року в місті Саратов,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Гайворон Гайворонського району Кіровоград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02</w:t>
            </w:r>
          </w:p>
        </w:tc>
      </w:tr>
      <w:tr>
        <w:trPr/>
        <w:tc>
          <w:tcPr>
            <w:tcW w:w="9464" w:type="dxa"/>
            <w:tcBorders/>
          </w:tcPr>
          <w:p>
            <w:pPr>
              <w:pStyle w:val="Normal"/>
              <w:spacing w:before="40" w:after="120"/>
              <w:jc w:val="both"/>
              <w:rPr/>
            </w:pPr>
            <w:r>
              <w:rPr>
                <w:sz w:val="28"/>
                <w:szCs w:val="28"/>
                <w:lang w:val="uk-UA"/>
              </w:rPr>
              <w:t xml:space="preserve">         </w:t>
            </w:r>
            <w:r>
              <w:rPr>
                <w:sz w:val="28"/>
                <w:szCs w:val="28"/>
                <w:lang w:val="uk-UA"/>
              </w:rPr>
              <w:t>Молодченко Дмитро Миколайович, народився 14 жовтня 1975 року в місті Кіровограді, громадянин України, протягом останніх п’яти років проживає на території України, освіта вища, заступник голови, Знам’янська районна рада Кіровоградської області, член Політичної партії "ОПОЗИЦІЙНА ПЛАТФОРМА – ЗА ЖИТТЯ", проживає в місті Кропивницьком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Цапюк Степан Кирилович, народився 26 сiчня 1954 року в селі Бринь Галицького району Івано-Франківської області, громадянин України, протягом останніх п’яти років проживає на території України, освіта вища, Олександрійський міський голова, член Політичної партії "ОПОЗИЦІЙНА ПЛАТФОРМА – ЗА ЖИТТЯ", проживає в місті Олександрія Кіровоград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6"/>
          <w:lang w:val="uk-UA"/>
        </w:rPr>
      </w:pPr>
      <w:r>
        <w:br w:type="page"/>
      </w:r>
      <w:r>
        <w:rPr>
          <w:sz w:val="6"/>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0</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едведчук Сергій Володимирович, народився 25 березня 1959 року в селищі Абан Абанського району Красноярського краю, громадянин України, протягом останніх п’яти років проживає на території України, освіта вища, президент, ТОВ "Керамбуд",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ерниш Валерій Сергійович, народився 4 квiтня 1973 року в селі Бутове Старобільського району Луганської області, громадянин України, протягом останніх п’яти років проживає на території України, освіта вища, голова профспілкового комітету, профспілкова організація ПрАТ  "Сєвєродонецьке об’єднання Азот", член Політичної партії "ОПОЗИЦІЙНА ПЛАТФОРМА – ЗА ЖИТТЯ", проживає в місті Сєвєродонецьк Луга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0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Щеглаков Едуард Іванович, народився 19 серпня 1971 року в місті Гомель, Білорусія, громадянин України, протягом останніх п’яти років проживає на території України, освіта вища, секретар, Лисичанська міська рада, член Політичної партії "ОПОЗИЦІЙНА ПЛАТФОРМА – ЗА ЖИТТЯ", проживає в місті Лисичанськ Луга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Чернецов Олександр Іванович, народився 26 листопада 1959 року в селі Муратівка Мокшанського району Пензенської області, громадянин України, протягом останніх п’яти років проживає на території України, освіта вища, генеральний директор, ТОВ "Науково-виробниче підприємство "Зоря", член Політичної партії "ОПОЗИЦІЙНА ПЛАТФОРМА – ЗА ЖИТТЯ", проживає в місті Рубіжне Луга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1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укашев Олександр Анатолійович, народився 1 квiтня 1976 року в місті Антрацит Луганської області, громадянин України, протягом останніх п’яти років проживає на території України, освіта вища, керівник юридичного відділу, благодійна організація "Фонд Сергія Шахова", член Політичної партії "ОПОЗИЦІЙНА ПЛАТФОРМА – ЗА ЖИТТЯ",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1</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180"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ворник Анатолій Анатолійович, народився 11 червня 1976 року в місті Дружківка Донецької області, громадянин України, протягом останніх п’яти років проживає на території України, освіта вища, перший заступник начальника, ТОВ "Морський спеціалізований порт Ніка-Тера",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2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евінчанний Максим Андрійович, народився 13 жовтня 1981 року в місті Миколає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Микола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роленко Володимир Олександрович, народився 15 березня 1977 року в місті Миколаєві, громадянин України, протягом останніх п’яти років проживає на території України, освіта вища, директор, ПП агропромислова фірма "Вісла", член Політичної партії "ОПОЗИЦІЙНА ПЛАТФОРМА – ЗА ЖИТТЯ", проживає в місті Микола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олесніков Валерій Вікторович, народився 17 квiтня 1955 року в селі Воробйово Облучинського району Хабаровського краю,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Южноукраїнськ Микола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оловчанський Андрій Всеволодович, народився 23 березня 1978 року в місті Первомайськ Миколаївської області, громадянин України, протягом останніх п’яти років проживає на території України, освіта вища, генеральний директор, ПП "ЄВРО-ЛІДЕР", член Політичної партії "ОПОЗИЦІЙНА ПЛАТФОРМА – ЗА ЖИТТЯ", проживає в місті Первомайськ Миколаї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2</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240" w:after="12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134</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Сеник Роман Віталійович, народився 4 серпня 1989 року в місті Новояворівськ Яворівського району Львівської області, громадянин України, протягом останніх п’яти років проживає на території України, освіта вища, директор з розвитку бізнесу ТОВ "Посейдон компані", фізична особа – підприємець,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6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135</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Подостроєць Кирил Олександрович, народився 24 березня 1989 року в місті Одесі, громадянин України, протягом останніх п’яти років проживає на території України, освіта вища, інженер I-ї категорії, ДП "Одесастандартметрологія", фізична особа – підприємець,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6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136</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Бальжик Марія Михайлівна, народилася 7 липня 1986 року в селі Червоноармійське Болградського району Одеської області, громадянка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6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60" w:after="0"/>
              <w:jc w:val="center"/>
              <w:rPr>
                <w:b/>
                <w:b/>
                <w:i/>
                <w:i/>
                <w:sz w:val="28"/>
                <w:szCs w:val="28"/>
                <w:lang w:val="uk-UA"/>
              </w:rPr>
            </w:pPr>
            <w:r>
              <w:rPr>
                <w:b/>
                <w:i/>
                <w:sz w:val="28"/>
                <w:szCs w:val="28"/>
                <w:lang w:val="uk-UA"/>
              </w:rPr>
              <w:t>Одномандатний виборчий округ № 137</w:t>
            </w:r>
          </w:p>
        </w:tc>
      </w:tr>
      <w:tr>
        <w:trPr/>
        <w:tc>
          <w:tcPr>
            <w:tcW w:w="9464" w:type="dxa"/>
            <w:tcBorders/>
          </w:tcPr>
          <w:p>
            <w:pPr>
              <w:pStyle w:val="Normal"/>
              <w:spacing w:before="60" w:after="0"/>
              <w:jc w:val="both"/>
              <w:rPr/>
            </w:pPr>
            <w:r>
              <w:rPr>
                <w:sz w:val="28"/>
                <w:szCs w:val="28"/>
                <w:lang w:val="uk-UA"/>
              </w:rPr>
              <w:t xml:space="preserve">         </w:t>
            </w:r>
            <w:r>
              <w:rPr>
                <w:sz w:val="28"/>
                <w:szCs w:val="28"/>
                <w:lang w:val="uk-UA"/>
              </w:rPr>
              <w:t>Осіпов Володимир Олександрович, народився 14 червня 1975 року в місті Котовськ Оде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Подільськ Оде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6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Хачатрян Князь Аршалуйсович, народився 1 жовтня 1974 року в місті Артик, Вірменія, громадянин України, протягом останніх п’яти років проживає на території України, освіта вища, директор, ТОВ "Березівкаагрошляхбуд", член Політичної партії "ОПОЗИЦІЙНА ПЛАТФОРМА – ЗА ЖИТТЯ", проживає в селі Шевченкове Березівського району Оде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3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аутьонков Віталій Миколайович, народився 9 вересня 1981 року в місті Одесі, громадянин України, протягом останніх п’яти років проживає на території України, освіта вища, директор, ТОВ "СТС Шиппінг", фізична особа – підприємець,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іб Сергій Олександрович, народився 4 липня 1962 року в селі Долинське Ананьївського району Одеської області, громадянин України, протягом останніх п’яти років проживає на території України, освіта професійно-технічна, пенсіонер,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раждан Віталій Вікторович, народився 9 листопада 1978 року в місті Білгород-Дністровський Одеської області, громадянин України, протягом останніх п’яти років проживає на території України, освіта вища, адвокат, член Політичної партії "ОПОЗИЦІЙНА ПЛАТФОРМА – ЗА ЖИТТЯ", проживає в місті Білгород-Дністровський Оде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имитрієв Сергій Гаврилович, народився 20 липня 1978 року в місті Болград Болградського району Одеської області, громадянин України, протягом останніх п’яти років проживає на території України, освіта вища, Болградський міський голова, член Політичної партії "ОПОЗИЦІЙНА ПЛАТФОРМА – ЗА ЖИТТЯ", проживає в місті Болград Болградського району Оде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карівський Вадим Миколайович, народився 3 серпня 1966 року в селі Велика Березянка Таращанського району Київської області,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Одес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2"/>
          <w:lang w:val="uk-UA"/>
        </w:rPr>
      </w:pPr>
      <w:r>
        <w:br w:type="page"/>
      </w:r>
      <w:r>
        <w:rPr>
          <w:sz w:val="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3</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45</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Гриценко Володимир Петрович, народився 29 липня 1977 року в смт  Котельва Котелевського району Полтавської області, громадянин України, протягом останніх п’яти років проживає на території України, освіта вища, начальник частини ліквідації нафтогазових фонтанів та спеціальних рятувальних робіт, ГУ ДСНС України в Полтавській області, член Політичної партії "ОПОЗИЦІЙНА ПЛАТФОРМА – ЗА ЖИТТЯ", проживає в місті Полта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46</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Іванян Геннадій Михайлович, народився 14 липня 1970 року в місті Баку, громадянин України, протягом останніх п’яти років проживає на території України, освіта вища, консультант з економічних питань, ТОВ НВП "Укркомцентр", член Політичної партії "ОПОЗИЦІЙНА ПЛАТФОРМА – ЗА ЖИТТЯ", проживає в місті Кременчук Полта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47</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Сафонов Владислав Геннадійович, народився 13 лютого 1970 року в смт Шишаки Шишацького району Полтавської області, громадянин України, протягом останніх п’яти років проживає на території України, освіта вища, голова, Шишацька районна рада, член Політичної партії "ОПОЗИЦІЙНА ПЛАТФОРМА – ЗА ЖИТТЯ", проживає в смт Шишаки Шишацького району Полта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48</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Жадан Євгеній Володимирович, народився 12 березня 1984 року в місті Лубни Полтавської області, громадянин України, протягом останніх п’яти років проживає на території України, освіта середня спеціальна, тренер зі змішаних єдиноборств, МГО "Євроклуб-Лубни", член Політичної партії "ОПОЗИЦІЙНА ПЛАТФОРМА – ЗА ЖИТТЯ", проживає в місті Лубни Полта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4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елятник Руслан Васильович, народився 28 лютого 1977 року в місті Кременчук Полтавської області, громадянин України, протягом останніх п’яти років проживає на території України, освіта вища, генеральний директор, ДП "Київтранспарксервіс-1",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оворенко Володимир Олександрович, народився 3 травня 1970 року в місті Комсомольськ Полта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Горішні Плавні Полта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пришко Володимир Іванович, народився 30 липня 1980 року в місті Гадяч Полтавської області, громадянин України, протягом останніх п’яти років проживає на території України, освіта вища, директор, сільськогосподарський обслуговуючий кооператив "ЯГОДИ СЕРГІЇВКИ", член Політичної партії "ОПОЗИЦІЙНА ПЛАТФОРМА – ЗА ЖИТТЯ", проживає в місті Гадяч Полта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4</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2</w:t>
            </w:r>
          </w:p>
        </w:tc>
      </w:tr>
      <w:tr>
        <w:trPr/>
        <w:tc>
          <w:tcPr>
            <w:tcW w:w="9464" w:type="dxa"/>
            <w:tcBorders/>
          </w:tcPr>
          <w:p>
            <w:pPr>
              <w:pStyle w:val="Normal"/>
              <w:jc w:val="both"/>
              <w:rPr/>
            </w:pPr>
            <w:r>
              <w:rPr>
                <w:sz w:val="28"/>
                <w:szCs w:val="28"/>
                <w:lang w:val="uk-UA"/>
              </w:rPr>
              <w:t xml:space="preserve">         </w:t>
            </w:r>
            <w:r>
              <w:rPr>
                <w:sz w:val="28"/>
                <w:szCs w:val="28"/>
                <w:lang w:val="uk-UA"/>
              </w:rPr>
              <w:t>Ніколайчук Микола Віталійович, народився 5 червня 1988 року в місті Рівному, громадянин України, протягом останніх п’яти років проживає на території України, освіта вища, директор, ТОВ "Рівне Дім Сервіс", член Політичної партії "ОПОЗИЦІЙНА ПЛАТФОРМА – ЗА ЖИТТЯ", проживає в місті Рівному,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4</w:t>
            </w:r>
          </w:p>
        </w:tc>
      </w:tr>
      <w:tr>
        <w:trPr/>
        <w:tc>
          <w:tcPr>
            <w:tcW w:w="9464" w:type="dxa"/>
            <w:tcBorders/>
          </w:tcPr>
          <w:p>
            <w:pPr>
              <w:pStyle w:val="Normal"/>
              <w:jc w:val="both"/>
              <w:rPr/>
            </w:pPr>
            <w:r>
              <w:rPr>
                <w:sz w:val="28"/>
                <w:szCs w:val="28"/>
                <w:lang w:val="uk-UA"/>
              </w:rPr>
              <w:t xml:space="preserve">         </w:t>
            </w:r>
            <w:r>
              <w:rPr>
                <w:sz w:val="28"/>
                <w:szCs w:val="28"/>
                <w:lang w:val="uk-UA"/>
              </w:rPr>
              <w:t>Бернацський Олег Васильович, народився 15 вересня 1969 року в селі Бугаївка Радивилівського району Рівненської області, громадянин України, протягом останніх п’яти років проживає на території України, освіта вища, директор, ТОВ "Юридична фірма "Адвокат і Закон",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5</w:t>
            </w:r>
          </w:p>
        </w:tc>
      </w:tr>
      <w:tr>
        <w:trPr/>
        <w:tc>
          <w:tcPr>
            <w:tcW w:w="9464" w:type="dxa"/>
            <w:tcBorders/>
          </w:tcPr>
          <w:p>
            <w:pPr>
              <w:pStyle w:val="Normal"/>
              <w:jc w:val="both"/>
              <w:rPr/>
            </w:pPr>
            <w:r>
              <w:rPr>
                <w:sz w:val="28"/>
                <w:szCs w:val="28"/>
                <w:lang w:val="uk-UA"/>
              </w:rPr>
              <w:t xml:space="preserve">         </w:t>
            </w:r>
            <w:r>
              <w:rPr>
                <w:sz w:val="28"/>
                <w:szCs w:val="28"/>
                <w:lang w:val="uk-UA"/>
              </w:rPr>
              <w:t>Лозян Олексій Михайлович, народився 28 березня 1960 року в смт Рокитне Рокитнівського району Рівне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Костопіль Рівне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156</w:t>
            </w:r>
          </w:p>
        </w:tc>
      </w:tr>
      <w:tr>
        <w:trPr/>
        <w:tc>
          <w:tcPr>
            <w:tcW w:w="9464" w:type="dxa"/>
            <w:tcBorders/>
          </w:tcPr>
          <w:p>
            <w:pPr>
              <w:pStyle w:val="Normal"/>
              <w:jc w:val="both"/>
              <w:rPr/>
            </w:pPr>
            <w:r>
              <w:rPr>
                <w:sz w:val="28"/>
                <w:szCs w:val="28"/>
                <w:lang w:val="uk-UA"/>
              </w:rPr>
              <w:t xml:space="preserve">         </w:t>
            </w:r>
            <w:r>
              <w:rPr>
                <w:sz w:val="28"/>
                <w:szCs w:val="28"/>
                <w:lang w:val="uk-UA"/>
              </w:rPr>
              <w:t>Рудковський Анатолій Анатолійович, народився 9 серпня 1965 року в місті Сарни Рівне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Сарни Сарненського району Рівне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5</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5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Жиленко Віталій Миколайович, народився 24 грудня 1976 року в місті Сумах, громадянин України, протягом останніх п’яти років проживає на території України, освіта вища, заступник директора, ТОВ "Сумбудтранс", член Політичної партії "ОПОЗИЦІЙНА ПЛАТФОРМА – ЗА ЖИТТЯ", проживає в місті Сумах,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илипейко Володимир Юрійович, народився 11 червня 1980 року в місті Шостка Шосткинського району Сумської області, громадянин України, протягом останніх п’яти років проживає на території України, освіта вища, директор, ПП "ГРАНТ-СЕРВІС", член Політичної партії "ОПОЗИЦІЙНА ПЛАТФОРМА – ЗА ЖИТТЯ", проживає в місті Шостка Шосткинського району Сум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6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інченко Андрій Леонідович, народився 9 вересня 1973 року в місті Охтирка Сум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Охтирка Сум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6</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вяташ Дмитро Володимирович, народився 15 червня 1971 року в місті Харкові, громадянин України, протягом останніх п’яти років проживає на території України, освіта вища, народний депутат України, безпартійний,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есик Андрій Анатолійович, народився 4 серпня 1981 року в місті Камінь-Каширський Волин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ніщенко Павло Олександрович, народився 6 червня 1985 року в місті Харко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рам Ігор Володимирович, народився 13 травня 1966 року в місті Орджонікідзе Дніпропетровської області, громадянин України, протягом останніх п’яти років проживає на території України, освіта вища, директор, ТОВ "Горпром", член Політичної партії "ОПОЗИЦІЙНА ПЛАТФОРМА – ЗА ЖИТТЯ",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азуренко Андрій Вікторович, народився 7 травня 1982 року в місті Люботин Харківського району Харківської області, громадянин України, протягом останніх п’яти років проживає на території України, освіта вища, директор, юридична компанія "Ангард-АТТ", член Політичної партії "ОПОЗИЦІЙНА ПЛАТФОРМА – ЗА ЖИТТЯ", проживає в смт Солоницівка Дергачівського району Харк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овицький Дмитро Володимирович, народився 2 грудня 1984 року в місті Кіровограді, громадянин України, протягом останніх п’яти років проживає на території України, освіта вища, голова правління, АТ "Харківгаз", безпартійний,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адьков Сергій Миколайович, народився 31 сiчня 1963 року в селі Новочервоне Троїцького району Луганської області, громадянин України, протягом останніх п’яти років проживає на території України, освіта вища, голова правління, ГО мисливсько-рибальське товариство "Лісогор", член Політичної партії "ОПОЗИЦІЙНА ПЛАТФОРМА – ЗА ЖИТТЯ", проживає в селі Кіндрашівка Куп’янського району Харк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ілокудря Валерій Миколайович, народився 29 жовтня 1959 року в селі Мечнікове Дворічанського району Харків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мт Савинці Балаклійського району Харк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7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тепанов Сергій Федорович, народився 19 серпня 1962 року в смт Панютине Лозівського району Харківської області, громадянин України, протягом останніх п’яти років проживає на території України, освіта вища, генеральний директор, ТОВ "Кредо", член Політичної партії "ОПОЗИЦІЙНА ПЛАТФОРМА – ЗА ЖИТТЯ", проживає в місті Лозова Харк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летньов Володимир Васильович, народився 6 червня 1961 року в місті Харков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місті Харк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Юрков Володимир Іванович, народився 3 серпня 1970 року в селі Братенеця Богодухівського району Харківської області, громадянин України, протягом останніх п’яти років проживає на території України, освіта вища, директор, ДП "Іскра", безпартійний, проживає в місті Зміїв Зміївського району Харк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7</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панащенко Михайло Володимирович, народився 12 грудня 1977 року в місті Каховка Херсонської області, громадянин України, протягом останніх п’яти років проживає на території України, освіта вища, президент, Асоціація "Мости України", член Політичної партії "ОПОЗИЦІЙНА ПЛАТФОРМА – ЗА ЖИТТЯ", проживає в місті Херсон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Філіпчук Павло Ігорович, народився 5 липня 1983 року в місті Золочів Львівської області, громадянин України, протягом останніх п’яти років проживає на території України, освіта вища, голова постійної комісії з питань бюджету та фінансів виконавчого апарату, Херсонська обласна рада, безпартійний, проживає в місті Каховка Херсо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Рибалко Сергій Вікторович, народився 16 листопада 1968 року в селі Чулаківка Голопристанського району Херсонської області, громадянин України, протягом останніх п’яти років проживає на території України, освіта вища, голова, фермерське господарство "Аделаїда", член Політичної партії "ОПОЗИЦІЙНА ПЛАТФОРМА – ЗА ЖИТТЯ", проживає в селі Чулаківка Голопристанського району Херсон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2"/>
          <w:lang w:val="uk-UA"/>
        </w:rPr>
      </w:pPr>
      <w:r>
        <w:br w:type="page"/>
      </w:r>
      <w:r>
        <w:rPr>
          <w:sz w:val="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8</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87</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Бейдерман Броніслава Володимирівна, народилася 27 лютого 1958 року в місті Гайсин Вінницької області, громадянка України, протягом останніх п’яти років проживає на території України, освіта вища, вчителька математики, ліцей № 17 м. Хмельницького, член Політичної партії "ОПОЗИЦІЙНА ПЛАТФОРМА – ЗА ЖИТТЯ", проживає в місті Хмельницьком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89</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Боровик Володимир Олександрович, народився 20 лютого 1950 року в місті Красилів Хмельницької області,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Красилів Красилівського району Хмель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91</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Пономарьов Сергій Вікторович, народився 19 лютого 1968 року в селі Григорівка Старокостянтинівського району Хмельницької області, громадянин України, протягом останніх п’яти років проживає на території України, освіта вища, генеральний директор, ТОВ "Автодім-Старокостянтинів", член Політичної партії "ОПОЗИЦІЙНА ПЛАТФОРМА – ЗА ЖИТТЯ", проживає в місті Старокостянтинів Старокостянтинівського району Хмель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40" w:after="0"/>
              <w:jc w:val="center"/>
              <w:rPr>
                <w:b/>
                <w:b/>
                <w:i/>
                <w:i/>
                <w:sz w:val="28"/>
                <w:szCs w:val="28"/>
                <w:lang w:val="uk-UA"/>
              </w:rPr>
            </w:pPr>
            <w:r>
              <w:rPr>
                <w:b/>
                <w:i/>
                <w:sz w:val="28"/>
                <w:szCs w:val="28"/>
                <w:lang w:val="uk-UA"/>
              </w:rPr>
              <w:t>Одномандатний виборчий округ № 192</w:t>
            </w:r>
          </w:p>
        </w:tc>
      </w:tr>
      <w:tr>
        <w:trPr/>
        <w:tc>
          <w:tcPr>
            <w:tcW w:w="9464" w:type="dxa"/>
            <w:tcBorders/>
          </w:tcPr>
          <w:p>
            <w:pPr>
              <w:pStyle w:val="Normal"/>
              <w:spacing w:before="40" w:after="0"/>
              <w:jc w:val="both"/>
              <w:rPr/>
            </w:pPr>
            <w:r>
              <w:rPr>
                <w:sz w:val="28"/>
                <w:szCs w:val="28"/>
                <w:lang w:val="uk-UA"/>
              </w:rPr>
              <w:t xml:space="preserve">         </w:t>
            </w:r>
            <w:r>
              <w:rPr>
                <w:sz w:val="28"/>
                <w:szCs w:val="28"/>
                <w:lang w:val="uk-UA"/>
              </w:rPr>
              <w:t>Ярошинський Роман Вікторович, народився 8 вересня 1977 року в селі Тимків Новоушицького району Хмельницької області, громадянин України, протягом останніх п’яти років проживає на території України, освіта вища, начальник комерційного відділу, ПП "ГВМ – Агро", член Політичної партії "ОПОЗИЦІЙНА ПЛАТФОРМА – ЗА ЖИТТЯ", проживає в місті Хмельницькому,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40" w:after="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Васільєв Олександр Володимирович, народився 1 квiтня 1978 року в місті Кам’янець-Подільський Хмельницької області, громадянин України, протягом останніх п’яти років проживає на території України, освіта вища, начальник відділу безпеки з координації роботи в Хмельницькій області, АТ "Укрпошта", член Політичної партії "ОПОЗИЦІЙНА ПЛАТФОРМА – ЗА ЖИТТЯ", проживає в місті Кам’янець-Подільський Хмельни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10"/>
          <w:lang w:val="uk-UA"/>
        </w:rPr>
      </w:pPr>
      <w:r>
        <w:br w:type="page"/>
      </w:r>
      <w:r>
        <w:rPr>
          <w:sz w:val="10"/>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19</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огостінська Юлія Олександрівна, народилася 26 вересня 1976 року в місті Запоріжжі, громадянка України, протягом останніх п’яти років проживає на території України, освіта вища, генеральний директор, ТРК "ВІККА", член Політичної партії "ОПОЗИЦІЙНА ПЛАТФОРМА – ЗА ЖИТТЯ", проживає в місті Черкасах,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19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Зайцев Сергій Анатолійович, народився 30 червня 1972 року в місті Сміла Черкаської області, громадянин України, протягом останніх п’яти років проживає на території України, освіта вища, тимчасово не працює, член Політичної партії "ОПОЗИЦІЙНА ПЛАТФОРМА – ЗА ЖИТТЯ", проживає в селі Плоске Смілянського району Черка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sz w:val="2"/>
          <w:lang w:val="uk-UA"/>
        </w:rPr>
      </w:pPr>
      <w:r>
        <w:br w:type="page"/>
      </w:r>
      <w:r>
        <w:rPr>
          <w:sz w:val="2"/>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20</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12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201</w:t>
            </w:r>
          </w:p>
        </w:tc>
      </w:tr>
      <w:tr>
        <w:trPr/>
        <w:tc>
          <w:tcPr>
            <w:tcW w:w="9464" w:type="dxa"/>
            <w:tcBorders/>
          </w:tcPr>
          <w:p>
            <w:pPr>
              <w:pStyle w:val="Normal"/>
              <w:jc w:val="both"/>
              <w:rPr/>
            </w:pPr>
            <w:r>
              <w:rPr>
                <w:sz w:val="28"/>
                <w:szCs w:val="28"/>
                <w:lang w:val="uk-UA"/>
              </w:rPr>
              <w:t xml:space="preserve">         </w:t>
            </w:r>
            <w:r>
              <w:rPr>
                <w:sz w:val="28"/>
                <w:szCs w:val="28"/>
                <w:lang w:val="uk-UA"/>
              </w:rPr>
              <w:t>Михайлішин Віталій Михайлович, народився 28 червня 1973 року в місті Чернівцях, громадянин України, протягом останніх п’яти років проживає на території України, освіта вища, директор, ТОВ "ТОРГОВИЙ ДІМ "ГОМЕЛЬ СКЛО", член Політичної партії "ОПОЗИЦІЙНА ПЛАТФОРМА – ЗА ЖИТТЯ", проживає в місті Чернівцях,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202</w:t>
            </w:r>
          </w:p>
        </w:tc>
      </w:tr>
      <w:tr>
        <w:trPr/>
        <w:tc>
          <w:tcPr>
            <w:tcW w:w="9464" w:type="dxa"/>
            <w:tcBorders/>
          </w:tcPr>
          <w:p>
            <w:pPr>
              <w:pStyle w:val="Normal"/>
              <w:jc w:val="both"/>
              <w:rPr/>
            </w:pPr>
            <w:r>
              <w:rPr>
                <w:sz w:val="28"/>
                <w:szCs w:val="28"/>
                <w:lang w:val="uk-UA"/>
              </w:rPr>
              <w:t xml:space="preserve">         </w:t>
            </w:r>
            <w:r>
              <w:rPr>
                <w:sz w:val="28"/>
                <w:szCs w:val="28"/>
                <w:lang w:val="uk-UA"/>
              </w:rPr>
              <w:t>Кисилиця Віталій Георгійович, народився 20 квiтня 1980 року в селі Мілієве Вижницького району Чернівецької області, громадянин України, протягом останніх п’яти років проживає на території України, освіта загальна середня, фізична особа – підприємець, член Політичної партії "ОПОЗИЦІЙНА ПЛАТФОРМА – ЗА ЖИТТЯ", проживає в селі Мілієве Вижницького району Чернів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203</w:t>
            </w:r>
          </w:p>
        </w:tc>
      </w:tr>
      <w:tr>
        <w:trPr/>
        <w:tc>
          <w:tcPr>
            <w:tcW w:w="9464" w:type="dxa"/>
            <w:tcBorders/>
          </w:tcPr>
          <w:p>
            <w:pPr>
              <w:pStyle w:val="Normal"/>
              <w:jc w:val="both"/>
              <w:rPr/>
            </w:pPr>
            <w:r>
              <w:rPr>
                <w:sz w:val="28"/>
                <w:szCs w:val="28"/>
                <w:lang w:val="uk-UA"/>
              </w:rPr>
              <w:t xml:space="preserve">         </w:t>
            </w:r>
            <w:r>
              <w:rPr>
                <w:sz w:val="28"/>
                <w:szCs w:val="28"/>
                <w:lang w:val="uk-UA"/>
              </w:rPr>
              <w:t>Жар Михайло Михайлович, народився 4 сiчня 1989 року в селі Петрашівка Герцаївського району Черніве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селі Молниця Герцаївського району Чернів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r>
        <w:trPr/>
        <w:tc>
          <w:tcPr>
            <w:tcW w:w="9747" w:type="dxa"/>
            <w:gridSpan w:val="2"/>
            <w:tcBorders/>
          </w:tcPr>
          <w:p>
            <w:pPr>
              <w:pStyle w:val="Normal"/>
              <w:keepNext w:val="true"/>
              <w:jc w:val="center"/>
              <w:rPr>
                <w:b/>
                <w:b/>
                <w:i/>
                <w:i/>
                <w:sz w:val="28"/>
                <w:szCs w:val="28"/>
                <w:lang w:val="uk-UA"/>
              </w:rPr>
            </w:pPr>
            <w:r>
              <w:rPr>
                <w:b/>
                <w:i/>
                <w:sz w:val="28"/>
                <w:szCs w:val="28"/>
                <w:lang w:val="uk-UA"/>
              </w:rPr>
              <w:t>Одномандатний виборчий округ № 204</w:t>
            </w:r>
          </w:p>
        </w:tc>
      </w:tr>
      <w:tr>
        <w:trPr/>
        <w:tc>
          <w:tcPr>
            <w:tcW w:w="9464" w:type="dxa"/>
            <w:tcBorders/>
          </w:tcPr>
          <w:p>
            <w:pPr>
              <w:pStyle w:val="Normal"/>
              <w:jc w:val="both"/>
              <w:rPr/>
            </w:pPr>
            <w:r>
              <w:rPr>
                <w:sz w:val="28"/>
                <w:szCs w:val="28"/>
                <w:lang w:val="uk-UA"/>
              </w:rPr>
              <w:t xml:space="preserve">         </w:t>
            </w:r>
            <w:r>
              <w:rPr>
                <w:sz w:val="28"/>
                <w:szCs w:val="28"/>
                <w:lang w:val="uk-UA"/>
              </w:rPr>
              <w:t>Довгань Микола Олександрович, народився 31 липня 1961 року в селі Вовчинець Кельменецького району Чернівецької області, громадянин України, протягом останніх п’яти років проживає на території України, освіта вища, помічник-консультант народного депутата України, член Політичної партії "ОПОЗИЦІЙНА ПЛАТФОРМА – ЗА ЖИТТЯ", проживає в селі Новоселиця Кельменецького району Чернівец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jc w:val="center"/>
              <w:rPr>
                <w:sz w:val="28"/>
                <w:szCs w:val="28"/>
                <w:lang w:val="uk-UA"/>
              </w:rPr>
            </w:pPr>
            <w:r>
              <w:rPr>
                <w:sz w:val="28"/>
                <w:szCs w:val="28"/>
                <w:lang w:val="uk-UA"/>
              </w:rPr>
            </w:r>
          </w:p>
        </w:tc>
      </w:tr>
    </w:tbl>
    <w:p>
      <w:pPr>
        <w:pStyle w:val="TextBodyIndent"/>
        <w:ind w:left="720" w:firstLine="720"/>
        <w:rPr>
          <w:b/>
          <w:b/>
          <w:i/>
          <w:i/>
          <w:sz w:val="4"/>
        </w:rPr>
      </w:pPr>
      <w:r>
        <w:rPr>
          <w:b/>
          <w:i/>
          <w:sz w:val="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rPr>
          <w:b/>
          <w:b/>
          <w:i/>
          <w:i/>
          <w:sz w:val="4"/>
          <w:lang w:val="uk-UA"/>
        </w:rPr>
      </w:pPr>
      <w:r>
        <w:rPr>
          <w:b/>
          <w:i/>
          <w:sz w:val="4"/>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21</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240" w:after="0"/>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Куліда Василь Олександрович, народився 10 жовтня 1959 року в селі Вихвостів Городнянського району Чернігівської області, громадянин України, протягом останніх п’яти років проживає на території України, освіта вища, регіональний менеджер, АТ "Райффайзен Банк Аваль", член Політичної партії "ОПОЗИЦІЙНА ПЛАТФОРМА – ЗА ЖИТТЯ", проживає в місті Чернігів,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нтошин Вадим Леонідович, народився 24 листопада 1969 року в місті Харкові,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Черніго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Овчаренко Олексій Миколайович, народився 27 лютого 1989 року в місті Києві, громадянин України, протягом останніх п’яти років проживає на території України, освіта вища, консультант з розвитку малого та середнього бізнесу, "ІНТЕРНЕШНЛ ТРЕЙДІНГ ГРУП" ЛТД, Республіка Болгарія,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Ткаченко Віктор Іванович, народився 17 червня 1963 року в селі Кропивне Бахмацького району Чернігівської області, громадянин України, протягом останніх п’яти років проживає на території України, освіта вища, голова, громадська організація "Спілка підприємців "Нова економічна політика", член Політичної партії "ОПОЗИЦІЙНА ПЛАТФОРМА – ЗА ЖИТТЯ", проживає в місті Бахмач Бахмацького району Черніг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0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Шадура Сергій Миколайович, народився 6 квiтня 1979 року в місті Ніжин Чернігівської області, громадянин України, протягом останніх п’яти років проживає на території України, освіта вища, керівник, ТОВ "ЄВРО ЕКО ІНВЕСТ", член Політичної партії "ОПОЗИЦІЙНА ПЛАТФОРМА – ЗА ЖИТТЯ", проживає в місті Ніжин Черніг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артош Олександр Петрович, народився 14 травня 1969 року в місті Калінінград, Росія, громадянин України, протягом останніх п’яти років проживає на території України, освіта вища, пенсіонер, член Політичної партії "ОПОЗИЦІЙНА ПЛАТФОРМА – ЗА ЖИТТЯ", проживає в місті Прилуки Чернігівської област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rPr>
          <w:lang w:val="uk-UA"/>
        </w:rPr>
      </w:pPr>
      <w:r>
        <w:br w:type="page"/>
      </w:r>
      <w:r>
        <w:rPr>
          <w:lang w:val="uk-UA"/>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jc w:val="center"/>
              <w:rPr>
                <w:b/>
                <w:b/>
                <w:i/>
                <w:i/>
                <w:szCs w:val="28"/>
                <w:lang w:val="uk-UA"/>
              </w:rPr>
            </w:pPr>
            <w:r>
              <w:rPr>
                <w:b/>
                <w:i/>
                <w:szCs w:val="28"/>
                <w:lang w:val="uk-UA"/>
              </w:rPr>
              <w:t xml:space="preserve">                                                                                  </w:t>
            </w:r>
            <w:r>
              <w:rPr>
                <w:b/>
                <w:i/>
                <w:szCs w:val="28"/>
                <w:lang w:val="uk-UA"/>
              </w:rPr>
              <w:t>Додаток 22</w:t>
            </w:r>
          </w:p>
          <w:p>
            <w:pPr>
              <w:pStyle w:val="Normal"/>
              <w:keepNext w:val="true"/>
              <w:jc w:val="center"/>
              <w:rPr>
                <w:b/>
                <w:b/>
                <w:i/>
                <w:i/>
                <w:szCs w:val="28"/>
                <w:lang w:val="uk-UA"/>
              </w:rPr>
            </w:pPr>
            <w:r>
              <w:rPr>
                <w:b/>
                <w:i/>
                <w:szCs w:val="28"/>
                <w:lang w:val="uk-UA"/>
              </w:rPr>
              <w:t xml:space="preserve">                                                                             </w:t>
            </w:r>
            <w:r>
              <w:rPr>
                <w:b/>
                <w:i/>
                <w:szCs w:val="28"/>
                <w:lang w:val="uk-UA"/>
              </w:rPr>
              <w:t>до постанови Центральної виборчої комісії</w:t>
              <w:br/>
              <w:t xml:space="preserve">                                                                                від 24 червня 2019 року № 1229</w:t>
            </w:r>
          </w:p>
        </w:tc>
      </w:tr>
      <w:tr>
        <w:trPr/>
        <w:tc>
          <w:tcPr>
            <w:tcW w:w="9747" w:type="dxa"/>
            <w:gridSpan w:val="2"/>
            <w:tcBorders/>
          </w:tcPr>
          <w:p>
            <w:pPr>
              <w:pStyle w:val="Normal"/>
              <w:keepNext w:val="true"/>
              <w:spacing w:before="432" w:after="144"/>
              <w:jc w:val="center"/>
              <w:rPr>
                <w:b/>
                <w:b/>
                <w:sz w:val="28"/>
                <w:szCs w:val="28"/>
                <w:lang w:val="uk-UA"/>
              </w:rPr>
            </w:pPr>
            <w:r>
              <w:rPr>
                <w:b/>
                <w:sz w:val="28"/>
                <w:szCs w:val="28"/>
                <w:lang w:val="uk-UA"/>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Стеценко Андрій Вікторович, народився 14 липня 1987 року в місті Мурманськ, Росія, громадянин України, протягом останніх п’яти років проживає на території України, освіта вища, директор, ТОВ "РЕНТТРЕЙДІНГ",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Новобранець Тетяна Володимирівна, народилася 25 липня 1982 року в селі Нові Млини Борзнянського району Чернігівської області, громадянка України, протягом останніх п’яти років проживає на території України, освіта вища, адвокат, керуючий партнер, адвокатське об’єднання "НОВОБРАНЕЦЬ ТА ПАРТНЕРИ", безпартійнa,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отуз Вадим Валерійович, народився 25 квiтня 1982 року в місті Умань Черкаської області, громадянин України, протягом останніх п’яти років проживає на території України, освіта вища, голова правління, ОСББ "Лісківська 7", заступник генерального директора з правової роботи, КП "Плесо",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4</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езніс Олександр Олександрович, народився 17 грудня 1985 року в місті Юнокомунарівськ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5</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архоменко Євген Анатолійович, народився 17 вересня 1989 року в місті Києв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6</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Дубій Ігор Валерійович, народився 25 жовтня 1976 року в місті Нова Каховка Херсонської області, громадянин України, протягом останніх п’яти років проживає на території України, освіта вища, керуючий, адвокатське бюро "Ігоря Дубія "Анвальт",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7</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аврилюк Оксана Євгенівна, народилася 11 листопада 1980 року в місті Києві, громадянка України, протягом останніх п’яти років проживає на території України, освіта вища, керівник, ТОВ "Атон-Торг",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8</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Плахтій Леся Вікторівна, народилася 6 червня 1979 року в смт Гриців Шепетівського району Хмельницької області, громадянка України, протягом останніх п’яти років проживає на території України, освіта вища, голова, Громадської організації "Об’єднання ЖБК та ОСББ Оболонського району м. Києва "ОБОЛОНСЬКА ГРОМАДА", безпартійнa,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19</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Мягкий Олександр Степанович, народився 9 травня 1982 року в селі Великосілля Нижньогірського району, Крим, громадянин України, протягом останніх п’яти років проживає на території України, освіта вища, заступник директора, КП "Київблагоустрій",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0</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Арканова-Чорна Ольга Юріївна, народилася 29 листопада 1963 року в місті Дніпропетровську, громадянка України, протягом останніх п’яти років проживає на території України, освіта вища, викладач кафедри психології, Міжрегіональна академія управління персоналом, член Політичної партії "ОПОЗИЦІЙНА ПЛАТФОРМА – ЗА ЖИТТЯ",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1</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Гусєв Олександр Олександрович, народився 25 сiчня 1985 року в місті Вороніж, Російська Федерація,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2</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Луцький Максим Георгійович, народився 4 червня 1976 року в місті Києві, громадянин України, протягом останніх п’яти років проживає на території України, освіта вища, виконувач обов’язків завідувача кафедри гуманітарних дисциплін, Національна академія керівних кадрів культури і мистецтв,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144" w:after="0"/>
              <w:jc w:val="center"/>
              <w:rPr>
                <w:b/>
                <w:b/>
                <w:i/>
                <w:i/>
                <w:sz w:val="28"/>
                <w:szCs w:val="28"/>
                <w:lang w:val="uk-UA"/>
              </w:rPr>
            </w:pPr>
            <w:r>
              <w:rPr>
                <w:b/>
                <w:i/>
                <w:sz w:val="28"/>
                <w:szCs w:val="28"/>
                <w:lang w:val="uk-UA"/>
              </w:rPr>
              <w:t>Одномандатний виборчий округ № 223</w:t>
            </w:r>
          </w:p>
        </w:tc>
      </w:tr>
      <w:tr>
        <w:trPr/>
        <w:tc>
          <w:tcPr>
            <w:tcW w:w="9464" w:type="dxa"/>
            <w:tcBorders/>
          </w:tcPr>
          <w:p>
            <w:pPr>
              <w:pStyle w:val="Normal"/>
              <w:spacing w:before="0" w:after="120"/>
              <w:jc w:val="both"/>
              <w:rPr/>
            </w:pPr>
            <w:r>
              <w:rPr>
                <w:sz w:val="28"/>
                <w:szCs w:val="28"/>
                <w:lang w:val="uk-UA"/>
              </w:rPr>
              <w:t xml:space="preserve">         </w:t>
            </w:r>
            <w:r>
              <w:rPr>
                <w:sz w:val="28"/>
                <w:szCs w:val="28"/>
                <w:lang w:val="uk-UA"/>
              </w:rPr>
              <w:t>Боядін В’ячеслав Сергійович, народився 22 грудня 1984 року в місті Маріуполь Доне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уб’єкт висування – Політична партія "ОПОЗИЦІЙНА ПЛАТФОРМА – ЗА ЖИТТЯ".</w:t>
            </w:r>
          </w:p>
        </w:tc>
        <w:tc>
          <w:tcPr>
            <w:tcW w:w="283" w:type="dxa"/>
            <w:tcBorders/>
          </w:tcPr>
          <w:p>
            <w:pPr>
              <w:pStyle w:val="Normal"/>
              <w:snapToGrid w:val="false"/>
              <w:spacing w:before="0" w:after="120"/>
              <w:jc w:val="center"/>
              <w:rPr>
                <w:sz w:val="28"/>
                <w:szCs w:val="28"/>
                <w:lang w:val="uk-UA"/>
              </w:rPr>
            </w:pPr>
            <w:r>
              <w:rPr>
                <w:sz w:val="28"/>
                <w:szCs w:val="28"/>
                <w:lang w:val="uk-UA"/>
              </w:rPr>
            </w:r>
          </w:p>
        </w:tc>
      </w:tr>
      <w:tr>
        <w:trPr/>
        <w:tc>
          <w:tcPr>
            <w:tcW w:w="9747" w:type="dxa"/>
            <w:gridSpan w:val="2"/>
            <w:tcBorders/>
          </w:tcPr>
          <w:p>
            <w:pPr>
              <w:pStyle w:val="Normal"/>
              <w:keepNext w:val="true"/>
              <w:spacing w:before="432" w:after="0"/>
              <w:rPr>
                <w:b/>
                <w:b/>
                <w:i/>
                <w:i/>
                <w:sz w:val="28"/>
                <w:szCs w:val="28"/>
                <w:lang w:val="uk-UA"/>
              </w:rPr>
            </w:pPr>
            <w:r>
              <w:rPr>
                <w:b/>
                <w:i/>
                <w:sz w:val="28"/>
                <w:szCs w:val="28"/>
                <w:lang w:val="uk-UA"/>
              </w:rPr>
              <w:t xml:space="preserve">                    </w:t>
            </w:r>
            <w:r>
              <w:rPr>
                <w:b/>
                <w:i/>
                <w:sz w:val="28"/>
                <w:szCs w:val="28"/>
                <w:lang w:val="uk-UA"/>
              </w:rPr>
              <w:t>Секретар</w:t>
              <w:br/>
              <w:t>Центральної виборчої комісії                                              Н. БЕРНАЦЬКА</w:t>
            </w:r>
          </w:p>
        </w:tc>
      </w:tr>
    </w:tbl>
    <w:p>
      <w:pPr>
        <w:pStyle w:val="Normal"/>
        <w:spacing w:before="120" w:after="0"/>
        <w:jc w:val="both"/>
        <w:rPr>
          <w:lang w:val="uk-UA"/>
        </w:rPr>
      </w:pPr>
      <w:r>
        <w:rPr>
          <w:lang w:val="uk-UA"/>
        </w:rPr>
      </w:r>
      <w:bookmarkStart w:id="0" w:name="s1"/>
      <w:bookmarkStart w:id="1" w:name="s1"/>
      <w:bookmarkEnd w:id="1"/>
    </w:p>
    <w:p>
      <w:pPr>
        <w:pStyle w:val="Normal"/>
        <w:rPr>
          <w:lang w:val="uk-UA"/>
        </w:rPr>
      </w:pPr>
      <w:r>
        <w:rPr>
          <w:lang w:val="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Tahoma" w:hAnsi="Tahoma" w:cs="Tahoma"/>
      <w:sz w:val="16"/>
      <w:szCs w:val="16"/>
      <w:lang w:val="ru-RU"/>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ind w:hanging="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z w:val="28"/>
      <w:szCs w:val="20"/>
      <w:lang w:val="uk-UA"/>
    </w:rPr>
  </w:style>
  <w:style w:type="paragraph" w:styleId="Style20">
    <w:name w:val="Текст у виносці"/>
    <w:basedOn w:val="Normal"/>
    <w:qFormat/>
    <w:pPr/>
    <w:rPr>
      <w:rFonts w:ascii="Tahoma" w:hAnsi="Tahoma" w:cs="Tahoma"/>
      <w:sz w:val="16"/>
      <w:szCs w:val="16"/>
    </w:rPr>
  </w:style>
  <w:style w:type="paragraph" w:styleId="Style21">
    <w:name w:val="Звичайни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6:13:00Z</dcterms:created>
  <dc:creator>Машбюро ПОЧТА</dc:creator>
  <dc:description/>
  <cp:keywords/>
  <dc:language>en-US</dc:language>
  <cp:lastModifiedBy>Говорадло О.В.</cp:lastModifiedBy>
  <cp:lastPrinted>2019-06-24T20:04:00Z</cp:lastPrinted>
  <dcterms:modified xsi:type="dcterms:W3CDTF">2019-06-25T19:10:00Z</dcterms:modified>
  <cp:revision>3</cp:revision>
  <dc:subject/>
  <dc:title>Вик</dc:title>
</cp:coreProperties>
</file>