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0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en-US"/>
        </w:rPr>
        <w:t>4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"РАДА З ЗАХИСТУ ЗАКОННОСТІ ТА ПРАВОПОРЯДКУ" щодо надання дозволу мати офіційних спостерігачів під час чергових виборів Президента України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РАДА З ЗАХИСТУ ЗАКОННОСТІ ТА ПРАВОПОРЯДКУ" щодо надання дозволу мати офіційних спостерігачів під час чергових виборів Президента України 31 березня 2019 року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ГРОМАДСЬКА ОРГАНІЗАЦІЯ "РАДА З ЗАХИСТУ ЗАКОННОСТІ ТА ПРАВОПОРЯДКУ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4 статуту цієї організації поширюється на територію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За змістом підпунктів 2.2.25, 2.3.20 статуту ГРОМАДСЬКОЇ ОРГАНІЗАЦІЇ "РАДА З ЗАХИСТУ ЗАКОННОСТІ ТА ПРАВОПОРЯДКУ" до її статутної діяльності належать питання виборчого процесу та спостереження за ни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Надати ГРОМАДСЬКІЙ ОРГАНІЗАЦІЇ "РАДА З ЗАХИСТУ ЗАКОННОСТІ ТА ПРАВОПОРЯДКУ" дозвіл мати офіційних спостерігачів під час чергових виборів Президента України 31 березня 2019 рок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РАДА З ЗАХИСТУ ЗАКОННОСТІ ТА ПРАВОПОРЯДКУ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0:00Z</dcterms:created>
  <dc:creator>Машбюро ПОЧТА</dc:creator>
  <dc:description/>
  <cp:keywords/>
  <dc:language>en-US</dc:language>
  <cp:lastModifiedBy>Говорадло О.В.</cp:lastModifiedBy>
  <cp:lastPrinted>2019-01-10T15:52:00Z</cp:lastPrinted>
  <dcterms:modified xsi:type="dcterms:W3CDTF">2019-01-11T08:13:00Z</dcterms:modified>
  <cp:revision>4</cp:revision>
  <dc:subject/>
  <dc:title>Вик</dc:title>
</cp:coreProperties>
</file>