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0 вересня 2024 року № 5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8"/>
                <w:szCs w:val="28"/>
              </w:rPr>
              <w:t>Козятинська міська територіальна виборча комісія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Жарська Ірина Борисівна, 1966 року народження – від місцевої організації Політичної партії "Союз анархістів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 2 частини четвертої статті 208 Виборчого кодексу України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 Костянтин Володимирович, 1962 року народження – від місцевої організації Політичної партії "Союз анархістів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арек Надія Ярославівна, 1972 року народження –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 2 частини четвертої статті 208 Виборчого кодексу України)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Драчук Владислав Максимович, 1997 року народження – від місцевої організації ПОЛІТИЧНОЇ ПАРТІЇ "ЗА МАЙБУТНЄ".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526"/>
              <w:gridCol w:w="113"/>
            </w:tblGrid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Хмільницька міська територіальна виборча комісія</w:t>
                    <w:br/>
                    <w:t>Хмільницького району</w:t>
                  </w:r>
                </w:p>
              </w:tc>
            </w:tr>
            <w:tr>
              <w:trPr/>
              <w:tc>
                <w:tcPr>
                  <w:tcW w:w="9526" w:type="dxa"/>
                  <w:tcBorders/>
                </w:tcPr>
                <w:p>
                  <w:pPr>
                    <w:pStyle w:val="Normal"/>
                    <w:ind w:firstLine="53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пинити достроково повноваження члена комісії:</w:t>
                  </w:r>
                </w:p>
                <w:p>
                  <w:pPr>
                    <w:pStyle w:val="Normal"/>
                    <w:ind w:firstLine="537"/>
                    <w:jc w:val="both"/>
                    <w:rPr>
                      <w:spacing w:val="-2"/>
                      <w:sz w:val="28"/>
                      <w:szCs w:val="28"/>
                    </w:rPr>
                  </w:pPr>
                  <w:r>
                    <w:rPr>
                      <w:spacing w:val="-2"/>
                      <w:sz w:val="28"/>
                      <w:szCs w:val="28"/>
                    </w:rPr>
                    <w:t>Лукашук Світлана Дмитрівна, 1982 року народження – секретар комісії,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      </w:r>
                </w:p>
                <w:p>
                  <w:pPr>
                    <w:pStyle w:val="Normal"/>
                    <w:ind w:firstLine="53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значити секретарем комісії такого члена цієї комісії:</w:t>
                  </w:r>
                </w:p>
                <w:p>
                  <w:pPr>
                    <w:pStyle w:val="Normal"/>
                    <w:ind w:firstLine="537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ваниця Ігор Віталійович, 1971 року народження – від місцевої організації політичної партії Всеукраїнське об’єднання "Батьківщина".</w:t>
                  </w:r>
                </w:p>
              </w:tc>
              <w:tc>
                <w:tcPr>
                  <w:tcW w:w="11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16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42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9-10T11:31:00Z</cp:lastPrinted>
  <dcterms:modified xsi:type="dcterms:W3CDTF">2024-09-10T08:31:00Z</dcterms:modified>
  <cp:revision>3</cp:revision>
  <dc:subject/>
  <dc:title/>
</cp:coreProperties>
</file>