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6 липня 2023 року № 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натенко Людмила Федорівна, 1961 року народження – від місцевої організації ПОЛІТИЧНОЇ ПАРТІЇ "КОМАНДА СЕРГІЯ РУДИКА. ЧАС ЗМІН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Жалій Наталія Валентинівна, 1972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усієнко Марина Юріївна, 1985 року народження – від місцевої організації ПОЛІТИЧНОЇ ПАРТІЇ "ВІДРОДЖЕННЯ І РОЗВИТ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Юрченко Ірина Валентинівна, 1980 року народження – від місцевої організації ПОЛІТИЧНОЇ ПАРТІЇ "ВІДРОДЖЕННЯ І РОЗВИТОК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евченко Сергій Дмитрович, 195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итковська Евеліна Валеріївна, 196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нісенко Валентина Олександрівна, 1981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ерітова Анастасія Анатоліївна, 1993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407-ТВК Полта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2407-ТВК Полта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6:24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7-26T14:57:00Z</cp:lastPrinted>
  <dcterms:modified xsi:type="dcterms:W3CDTF">2023-07-26T16:24:00Z</dcterms:modified>
  <cp:revision>2</cp:revision>
  <dc:subject/>
  <dc:title>Вик</dc:title>
</cp:coreProperties>
</file>