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9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червня 2024 року №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Богодухівська міська територіальна виборча комісія </w:t>
              <w:br/>
              <w:t>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ончаренко Олександр Іванович, 1959 року народження – голова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ютюнник Володимир Миколайович, 196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32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6-20T13:14:00Z</cp:lastPrinted>
  <dcterms:modified xsi:type="dcterms:W3CDTF">2024-06-20T10:14:00Z</dcterms:modified>
  <cp:revision>3</cp:revision>
  <dc:subject/>
  <dc:title>Вик</dc:title>
</cp:coreProperties>
</file>