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left="5103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35</w:t>
      </w:r>
    </w:p>
    <w:p>
      <w:pPr>
        <w:pStyle w:val="Normal"/>
        <w:spacing w:before="20" w:after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Вілкула О.Ю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Вілкула Олександра Юрій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6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6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Вілкула Олександра Юрій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Вілкула О.Ю. 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6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p>
      <w:pPr>
        <w:pStyle w:val="Normal"/>
        <w:jc w:val="center"/>
        <w:rPr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28 січня 2019 року № 135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Вілкула О.Ю.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60"/>
        <w:ind w:firstLine="720"/>
        <w:jc w:val="center"/>
        <w:rPr/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3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02"/>
      </w:tblGrid>
      <w:tr>
        <w:trPr>
          <w:tblHeader w:val="true"/>
          <w:trHeight w:val="4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 територіального виборчого округу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сі власні імена), по батькові (за наявності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Скорік Дмитро Вале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Хуторськой Борислав Михайл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Колєсніков Дмитро Вале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Бутківський Віктор Володими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Павлов Костянтин Ю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Гальченко Андрій Володими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Щокін Вадим Пет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Цебенко Микола Микола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Мартовицький Артур Володими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Шпенов Дмитро Ю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Коваленко Анатолій Микола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Стебель Олексій Леонід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Чумаченко Ігор Микола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Бусько Віктор Михайл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Тищенко Олександр Вікто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Черняк Ігор Анатол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Путря Сергій Вале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Хрол Віталій Іван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Балицький Євген Вітал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Дудка Олександр Іван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Бондаренко Олег Михайл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Жиднін Олександр Серг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Мельник Юрій Пет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Андрєєв Олександр Серг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Хурсенко Сергій Василь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Струков Костянтин Анатол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Ряб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Нікуленко Віктор Іван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М’ягкий Дмитро Вікто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Демчен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Блудов Олег Анатол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Рева Богдан Костянтин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Конорєв Віталій Юрійович</w:t>
            </w:r>
          </w:p>
        </w:tc>
      </w:tr>
      <w:tr>
        <w:trPr>
          <w:trHeight w:val="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left"/>
              <w:rPr/>
            </w:pPr>
            <w:r>
              <w:rPr/>
              <w:t>Гусак Володимир Георгійович</w:t>
            </w:r>
          </w:p>
        </w:tc>
      </w:tr>
    </w:tbl>
    <w:p>
      <w:pPr>
        <w:pStyle w:val="Normal"/>
        <w:spacing w:before="0" w:after="6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hanging="0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left="720" w:firstLine="72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Секретар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3:00Z</dcterms:created>
  <dc:creator>Машбюро ПОЧТА</dc:creator>
  <dc:description/>
  <cp:keywords/>
  <dc:language>en-US</dc:language>
  <cp:lastModifiedBy>Говорадло О.В.</cp:lastModifiedBy>
  <cp:lastPrinted>2019-01-28T16:31:00Z</cp:lastPrinted>
  <dcterms:modified xsi:type="dcterms:W3CDTF">2019-01-29T07:39:00Z</dcterms:modified>
  <cp:revision>3</cp:revision>
  <dc:subject/>
  <dc:title>Вик</dc:title>
</cp:coreProperties>
</file>