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jc w:val="center"/>
        <w:rPr>
          <w:rFonts w:ascii="Times New Roman" w:hAnsi="Times New Roman" w:cs="Times New Roman"/>
          <w:b/>
          <w:b/>
          <w:bCs/>
          <w:sz w:val="28"/>
          <w:szCs w:val="28"/>
        </w:rPr>
      </w:pPr>
      <w:r>
        <w:rPr>
          <w:rFonts w:cs="Times New Roman" w:ascii="Times New Roman" w:hAnsi="Times New Roman"/>
          <w:bCs/>
          <w:sz w:val="28"/>
          <w:szCs w:val="28"/>
        </w:rPr>
        <w:t>від 14 серпня 2020 року № 176</w:t>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Style20"/>
        <w:spacing w:before="0" w:after="0"/>
        <w:jc w:val="center"/>
        <w:rPr>
          <w:rStyle w:val="StrongEmphasis"/>
          <w:sz w:val="28"/>
          <w:szCs w:val="28"/>
        </w:rPr>
      </w:pPr>
      <w:r>
        <w:rPr>
          <w:rFonts w:eastAsia="Times New Roman" w:cs="Times New Roman"/>
          <w:b/>
          <w:bCs/>
          <w:sz w:val="18"/>
          <w:szCs w:val="18"/>
          <w:lang w:eastAsia="ru-RU"/>
        </w:rPr>
      </w:r>
    </w:p>
    <w:p>
      <w:pPr>
        <w:pStyle w:val="Style20"/>
        <w:spacing w:before="0" w:after="0"/>
        <w:jc w:val="center"/>
        <w:rPr>
          <w:rStyle w:val="StrongEmphasis"/>
          <w:sz w:val="28"/>
          <w:szCs w:val="28"/>
        </w:rPr>
      </w:pPr>
      <w:r>
        <w:rPr/>
      </w:r>
    </w:p>
    <w:p>
      <w:pPr>
        <w:pStyle w:val="Style20"/>
        <w:spacing w:before="0" w:after="0"/>
        <w:jc w:val="center"/>
        <w:rPr>
          <w:rStyle w:val="StrongEmphasis"/>
          <w:sz w:val="28"/>
          <w:szCs w:val="28"/>
        </w:rPr>
      </w:pPr>
      <w:r>
        <w:rPr>
          <w:rStyle w:val="StrongEmphasis"/>
          <w:sz w:val="28"/>
          <w:szCs w:val="28"/>
        </w:rPr>
        <w:t xml:space="preserve">Про призначення перших виборів депутатів районних рад </w:t>
        <w:br/>
        <w:t>на 25 жовтня 2020 року</w:t>
      </w:r>
    </w:p>
    <w:p>
      <w:pPr>
        <w:pStyle w:val="Normal"/>
        <w:spacing w:lineRule="auto" w:line="240" w:before="0" w:after="80"/>
        <w:jc w:val="center"/>
        <w:rPr>
          <w:rStyle w:val="StrongEmphasis"/>
          <w:rFonts w:ascii="Times New Roman" w:hAnsi="Times New Roman" w:eastAsia="Times New Roman" w:cs="Times New Roman"/>
          <w:b/>
          <w:b/>
          <w:bCs/>
          <w:sz w:val="14"/>
          <w:szCs w:val="28"/>
          <w:lang w:eastAsia="uk-UA"/>
        </w:rPr>
      </w:pPr>
      <w:r>
        <w:rPr/>
      </w:r>
    </w:p>
    <w:p>
      <w:pPr>
        <w:pStyle w:val="Normal"/>
        <w:spacing w:lineRule="auto" w:line="240" w:before="0" w:after="20"/>
        <w:ind w:firstLine="709"/>
        <w:jc w:val="both"/>
        <w:rPr>
          <w:rFonts w:ascii="Times New Roman" w:hAnsi="Times New Roman" w:eastAsia="Times New Roman" w:cs="Times New Roman"/>
          <w:sz w:val="28"/>
          <w:szCs w:val="24"/>
          <w:lang w:eastAsia="uk-UA"/>
        </w:rPr>
      </w:pPr>
      <w:r>
        <w:rPr>
          <w:rFonts w:eastAsia="Times New Roman" w:cs="Times New Roman" w:ascii="Times New Roman" w:hAnsi="Times New Roman"/>
          <w:sz w:val="28"/>
          <w:szCs w:val="28"/>
          <w:lang w:eastAsia="uk-UA"/>
        </w:rPr>
        <w:t>Статтею 7 Конституції України визначено, що в Україні визнається і гарантується місцеве самоврядування.</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статей 140, 141 Основного Закону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рганами місцевого самоврядування, що представляють спільні інтереси територіальних громад сіл, селищ та міст, є районні та обласні ради.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о складу сільської, селищної, міської, районної, обласної ради входять депутати, які обираються жителями села, селища, міста, району, області на основі загального, рівного, прямого виборчого права шляхом таємного голосування. Строк повноважень сільської, селищної, міської, районної, обласної ради, депутати якої обрані на чергових виборах, становить п’ять років. Припинення повноважень сільської, селищної, міської, районної, обласної ради має наслідком припинення повноважень депутатів відповідної ради.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ергові вибори сільських, селищних, міських, районних, обласних рад, сільських, селищних, міських голів відбуваються в останню неділю жовтня п’ятого року повноважень відповідної ради чи відповідного голови, обраних на чергових виборах (частина третя статті 141 Конституції України).</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w:t>
        <w:br/>
        <w:t>2020 року.</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одночас пунктом 5 указаної Постанови встановл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Організацію і порядок проведення виборів згідно з пунктом 20 частини першої статті 92 Конституції України визначено Виборчим кодексом України (далі – Кодекс), який відповідно до Конституції України визначає гарантії права громадян на участь у виборах, регулює підготовку та проведення загальнодержавних і місцевих виборів, установлює порядок і підстави ухвалення Центральною виборчою комісією рішень з питань організації та проведення виборів.</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згідно з частиною сьомою статті 194, пунктом 1 частини першої статті 205 Кодексу призначення перших місцевих виборів належить до повноважень Центральної виборчої комісії.</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уючи питання щодо призначення перших виборів депутатів районних рад 25 жовтня 2020 року, Центральна виборча комісія виходить з такого.</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сьомою статті 194 Кодексу, зокрема, встановлено, що перші вибори депутатів сільських, селищних, міських рад, сільських, селищних, міських голів призначаються Центральною виборчою комісією за відповідним зверненням уповноваженого органу, а перші вибори депутатів районних рад – за відповідним зверненням уповноваженого органу на підставі рішення про утворення районних рад.</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ерші місцеві вибори призначаються не пізніше ніж за сімдесят днів до дня виборів (частина п’ята статті 195 Кодексу).</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частини першої статті 288 Кодексу перші вибори депутатів, сільських, селищних, міських голів призначаються у разі об’єднання територіальних громад, утворення нових адміністративно-територіальних одиниць, інших змін адміністративно-територіального устрою або змін, у результаті яких утворюється новий орган місцевого самоврядування.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містом частини восьмої статті 194 Кодексу в рік проведення чергових місцевих виборів перші місцеві вибори призначаються та проводяться разом з черговими місцевими виборами.</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ий орган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 (на сьогодні – Міністерство розвитку громад та територій України), не пізніш як за сто десять днів до дня голосування на чергових місцевих виборах надає Центральній виборчій комісії за встановленою нею формою інформацію щодо переліку місцевих рад із зазначенням адміністративно-територіальних одиниць, що входять до їх складу, в кожній області України, а також в Автономній Республіці Крим (частина дев’ята статті 194 Кодексу).</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Таким чином, згідно з частиною восьмою статті 194, частиною п’ятою статті 195 Кодексу, враховуючи встановлені зазначеними вище положеннями законодавства вимоги щодо проведення перших місцевих виборів одночасно з черговими місцевими виборами, перші місцеві вибори повинні бути призначені Комісією на 25 жовтня 2020 року не пізніше 15 серпня 2020 року.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метою забезпечення призначення перших місцевих виборів у строки, встановлені Кодексом, Комісія 28 липня 2020 року прийняла постанову № 148 "Про форми переліків місцевих рад із зазначенням адміністративно-територіальних одиниць, що входять до їх складу", якою встановила форми переліків місцевих рад із зазначенням адміністративно-територіальних одиниць, що входять до їх складу, і того самого дня надіслала її до Міністерства розвитку громад та територій України. </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 xml:space="preserve">Однак станом на момент призначення Центральною виборчою комісією на неділю, 25 жовтня 2020 року, перших виборів депутатів сільських, селищних, міських рад територіальних громад і відповідних сільських, селищних, міських голів, про що Комісія прийняла постанову від 8 серпня 2020 року № 160, Міністерство розвитку громад та територій України інформації про перелік районних рад Комісії не надало. </w:t>
      </w:r>
    </w:p>
    <w:p>
      <w:pPr>
        <w:pStyle w:val="Style20"/>
        <w:spacing w:before="0" w:after="20"/>
        <w:ind w:firstLine="709"/>
        <w:jc w:val="both"/>
        <w:rPr/>
      </w:pPr>
      <w:r>
        <w:rPr>
          <w:sz w:val="28"/>
          <w:szCs w:val="28"/>
        </w:rPr>
        <w:t>Зважаючи на вказані вище обставини, Центральна виборча комісія постановою від 8 серпня 2020 року № 162 звернулась до Комітету Верховної Ради України з питань організації державної влади, місцевого самоврядування, регіонального розвитку та містобудування (далі – Комітет) і Міністерства розвитку громад та територій України щодо надання роз’яснень про наявність підстав для призначення перших виборів депутатів районних рад.</w:t>
      </w:r>
    </w:p>
    <w:p>
      <w:pPr>
        <w:pStyle w:val="Style20"/>
        <w:spacing w:before="0" w:after="20"/>
        <w:ind w:firstLine="709"/>
        <w:jc w:val="both"/>
        <w:rPr>
          <w:i/>
          <w:i/>
          <w:sz w:val="28"/>
          <w:szCs w:val="28"/>
        </w:rPr>
      </w:pPr>
      <w:r>
        <w:rPr>
          <w:sz w:val="28"/>
          <w:szCs w:val="28"/>
        </w:rPr>
        <w:t xml:space="preserve">До Комісії 14 серпня 2020 року надійшов лист Комітету від 13 серпня № 04-23/13-2020/133526, у якому стосовно порушених Комісією питань, зокрема, вказано, що </w:t>
      </w:r>
      <w:r>
        <w:rPr>
          <w:i/>
          <w:sz w:val="28"/>
          <w:szCs w:val="28"/>
        </w:rPr>
        <w:t>"…</w:t>
      </w:r>
      <w:r>
        <w:rPr>
          <w:sz w:val="28"/>
          <w:szCs w:val="28"/>
        </w:rPr>
        <w:t xml:space="preserve"> </w:t>
      </w:r>
      <w:r>
        <w:rPr>
          <w:i/>
          <w:sz w:val="28"/>
          <w:szCs w:val="28"/>
        </w:rPr>
        <w:t>Центральна виборча комісія, попри певну неузгодженість окремих положень частин сьомої, дев’ятої статті 194 Виборчого кодексу України із законодавством у сферах місцевого самоврядування та адміністративно-територіального устрою, має всі необхідні правові підстави для призначення перших виборів депутатів районних рад в Україні на новій територіальній основі".</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 xml:space="preserve">Враховуючи викладене, Комісія зазначає.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рховна Рада України Постановою від 17 липня 2020 року № 807-IX "Про утворення та ліквідацію районів" (далі – Постанова) ліквідувала всі райони в межах областей України та утворила нові райони із визначенням затверджених Кабінетом Міністрів України територій територіальних громад, що ввійшли до їх складу.</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унктом 4 Постанови передбачено, що вибори депутатів районних рад у районах, ліквідованих відповідно до пункту 3 Постанови, не проводяться, а повноваження депутатів районних рад у таких районах припиняються в день набуття повноважень депутатів районних рад, обраних на перших виборах до районних рад у районах, утворених відповідно до пункту 1 Постанови, а пунктом 5 – уповноважено Центральну виборчу комісію забезпечити формування виборчих округів та проведення місцевих виборів з урахуванням районів, утворених відповідно до пункту 1 Постанови.</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Конституцією України в Україні визнається і діє принцип верховенства права, 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 (частини перша, друга статті 8); органи державної влади, їх посадові особи зобов’язані діяти лише на підставі, в межах повноважень та у спосіб, що передбачені Конституцією та законами України (частина друга статті 19).</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 xml:space="preserve">Конституція України частиною першою статті 133 включає райони до складу системи адміністративно-територіального устрою України, а частиною четвертою статті 140 передбачає функціонування районної ради як органу місцевого самоврядування, що представляє спільні інтереси територіальних громад сіл, селищ та міст.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альна виборча комісія як постійно діючий колегіальний державний орган, який наділений повноваженнями щодо організації підготовки і проведення, зокрема, виборів депутатів Верховної Ради Автономної Республіки Крим, місцевих рад та сільських, селищних, міських голів, зобов’язана діяти лише на підставі, в межах повноважень та у спосіб, що передбачені Конституцією України та законами України (частина перша статті 1, частина друга статті 3 Закону України "Про Центральну виборчу комісію").</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змістом статті 2 вказаного Закону Центральна виборча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 </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 xml:space="preserve">До Комісії 14 серпня 2020 року надійшов лист Міністерства розвитку громад та територій України, датований тим самим числом, за </w:t>
        <w:br/>
        <w:t>№ 7/34.1/14035-20, до якого додано, зокрема, перелік районних рад.</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на сьогодні в Комісії наявні підстави для призначення на 25 жовтня 2020 року перших виборів депутатів районних рад, утворених відповідно до пункту 1 Постанови.</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Водночас Комісія звертає увагу, що згідно зі статтею 3 Закону України "Про забезпечення прав і свобод громадян та правовий режим на тимчасово окупованій території України" окупованою територією визнано, зокрема, сухопутну територію Автономної Республіки Крим та міста Севастополя, внутрішні води України цих територій.</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Відповідно до статті 1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имчасово окупованими територіями у Донецькій та Луганській областях визнаються частини території України, в межах яких збройні формування Російської Федерації та окупаційна адміністрація Російської Федерації встановили та здійснюють загальний контроль, зокрема, у межах окремих районів, міст, селищ і сіл Донецької та Луганської областей. Межі та перелік районів, міст, селищ і сіл, частин їх територій, тимчасово окупованих у Донецькій та Луганській областях, визначаються Президентом України за поданням Міністерства оборони України, підготовленим на основі пропозицій Генерального штабу Збройних Сил України.</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азом Президента України від 7 лютого 2019 року № 32/2019 "Про межі та перелік районів, міст, селищ і сіл, частин їх територій, тимчасово окупованих у Донецькій та Луганській областях" затверджено, зокрема, Перелік районів, міст, селищ і сіл, частин їх територій, тимчасово окупованих у Донецькій та Луганській областях.</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За змістом частини першої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правовий статус тимчасово окупованих територій у Донецькій та Луганській областях, Автономній Республіці Крим та місті Севастополі, а також правовий режим на зазначених територіях визначаються цим Законом, Законом України "Про забезпечення прав і свобод громадян та правовий режим на тимчасово окупованій території України", іншими законами України, міжнародними договорами, згода на обов’язковість яких надана Верховною Радою України, принципами та нормами міжнародного права.</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Частиною п’ятою статті 8 Закону України "Про забезпечення прав і свобод громадян та правовий режим на тимчасово окупованій території України" встановлено, що на тимчасово окупованій території вибори депутатів Верховної Ради Автономної Республіки Крим, депутатів місцевих рад, сільських, селищних, міських голів, місцевий референдум не проводяться.</w:t>
      </w:r>
    </w:p>
    <w:p>
      <w:pPr>
        <w:pStyle w:val="Normal"/>
        <w:spacing w:lineRule="auto" w:line="240" w:before="0" w:after="20"/>
        <w:ind w:firstLine="709"/>
        <w:jc w:val="both"/>
        <w:rPr/>
      </w:pPr>
      <w:r>
        <w:rPr>
          <w:rFonts w:eastAsia="Times New Roman" w:cs="Times New Roman" w:ascii="Times New Roman" w:hAnsi="Times New Roman"/>
          <w:spacing w:val="-6"/>
          <w:sz w:val="28"/>
          <w:szCs w:val="28"/>
          <w:lang w:eastAsia="uk-UA"/>
        </w:rPr>
        <w:t>Враховуючи зазначене, з метою забезпечення виборчих прав громадян, дотримуючись принципів та засад виборчого процесу, ґрунтуючись на принципі верховенства права, відповідно до статей 7, 22, 38, 64, 140, 141 Конституції України, абзацу другого частини сьомої, частини восьмої статті 194,</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pacing w:val="-6"/>
          <w:sz w:val="28"/>
          <w:szCs w:val="28"/>
          <w:lang w:eastAsia="uk-UA"/>
        </w:rPr>
        <w:t xml:space="preserve">частини п’ятої статті 195, пункту 1 частини першої статті 205 Виборчого кодексу України, Постанови Верховної Ради України від 17 липня 2020 року </w:t>
        <w:br/>
        <w:t xml:space="preserve">№ 807-IX "Про утворення та ліквідацію районів", керуючись статтями 11 – 13 Закону України "Про Центральну виборчу комісію", Центральна виборча комісія </w:t>
      </w:r>
      <w:r>
        <w:rPr>
          <w:rFonts w:eastAsia="Times New Roman" w:cs="Times New Roman" w:ascii="Times New Roman" w:hAnsi="Times New Roman"/>
          <w:b/>
          <w:spacing w:val="-6"/>
          <w:sz w:val="28"/>
          <w:szCs w:val="28"/>
          <w:lang w:eastAsia="uk-UA"/>
        </w:rPr>
        <w:t>п о с т а н о в л я є</w:t>
      </w:r>
      <w:r>
        <w:rPr>
          <w:rFonts w:eastAsia="Times New Roman" w:cs="Times New Roman" w:ascii="Times New Roman" w:hAnsi="Times New Roman"/>
          <w:spacing w:val="-6"/>
          <w:sz w:val="28"/>
          <w:szCs w:val="28"/>
          <w:lang w:eastAsia="uk-UA"/>
        </w:rPr>
        <w:t>:</w:t>
      </w:r>
    </w:p>
    <w:p>
      <w:pPr>
        <w:pStyle w:val="Normal"/>
        <w:spacing w:lineRule="auto" w:line="240" w:before="0" w:after="20"/>
        <w:ind w:firstLine="709"/>
        <w:jc w:val="both"/>
        <w:rPr/>
      </w:pPr>
      <w:r>
        <w:rPr>
          <w:rFonts w:eastAsia="Times New Roman" w:cs="Times New Roman" w:ascii="Times New Roman" w:hAnsi="Times New Roman"/>
          <w:sz w:val="28"/>
          <w:szCs w:val="28"/>
          <w:lang w:eastAsia="uk-UA"/>
        </w:rPr>
        <w:t>1. Призначити на неділю, 25 жовтня 2020 року, перші вибори депутатів районних рад за перелік</w:t>
      </w:r>
      <w:r>
        <w:rPr>
          <w:rFonts w:eastAsia="Times New Roman" w:cs="Times New Roman" w:ascii="Times New Roman" w:hAnsi="Times New Roman"/>
          <w:sz w:val="28"/>
          <w:szCs w:val="28"/>
          <w:lang w:val="ru-RU" w:eastAsia="uk-UA"/>
        </w:rPr>
        <w:t>ом</w:t>
      </w:r>
      <w:r>
        <w:rPr>
          <w:rFonts w:eastAsia="Times New Roman" w:cs="Times New Roman" w:ascii="Times New Roman" w:hAnsi="Times New Roman"/>
          <w:sz w:val="28"/>
          <w:szCs w:val="28"/>
          <w:lang w:eastAsia="uk-UA"/>
        </w:rPr>
        <w:t xml:space="preserve"> згідно з додатком.</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Цю постанову надіслати Верховній Раді України, Кабінету Міністрів України, обласним державним адміністраціям для використання в роботі та передачі відповідним територіальним виборчим комісіям.</w:t>
      </w:r>
    </w:p>
    <w:p>
      <w:pPr>
        <w:pStyle w:val="Normal"/>
        <w:spacing w:lineRule="auto" w:line="240" w:before="0" w:after="2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r>
        <w:br w:type="page"/>
      </w:r>
    </w:p>
    <w:p>
      <w:pPr>
        <w:pStyle w:val="Normal"/>
        <w:widowControl w:val="false"/>
        <w:ind w:left="4678" w:hanging="0"/>
        <w:jc w:val="center"/>
        <w:rPr>
          <w:rFonts w:ascii="Times New Roman" w:hAnsi="Times New Roman" w:cs="Times New Roman"/>
          <w:b/>
          <w:b/>
          <w:i/>
          <w:i/>
        </w:rPr>
      </w:pPr>
      <w:bookmarkStart w:id="1" w:name="_Hlk40272700"/>
      <w:bookmarkStart w:id="2" w:name="_Hlk40354829"/>
      <w:bookmarkEnd w:id="1"/>
      <w:bookmarkEnd w:id="2"/>
      <w:r>
        <w:rPr>
          <w:rFonts w:cs="Times New Roman" w:ascii="Times New Roman" w:hAnsi="Times New Roman"/>
          <w:b/>
          <w:i/>
          <w:sz w:val="24"/>
        </w:rPr>
        <w:t>Додаток</w:t>
        <w:br/>
        <w:t>до постанови Центральної виборчої комісії</w:t>
        <w:br/>
        <w:t>від 14 серпня 2020 року № 176</w:t>
      </w:r>
    </w:p>
    <w:p>
      <w:pPr>
        <w:pStyle w:val="Normal"/>
        <w:shd w:fill="FFFFFF" w:val="clear"/>
        <w:spacing w:lineRule="auto" w:line="240" w:before="0" w:after="0"/>
        <w:jc w:val="center"/>
        <w:textAlignment w:val="baseline"/>
        <w:rPr>
          <w:rFonts w:ascii="Times New Roman" w:hAnsi="Times New Roman" w:cs="Courier New"/>
          <w:b/>
          <w:b/>
          <w:i/>
          <w:i/>
          <w:color w:val="000000"/>
          <w:sz w:val="24"/>
          <w:szCs w:val="24"/>
        </w:rPr>
      </w:pPr>
      <w:r>
        <w:rPr>
          <w:rFonts w:cs="Courier New" w:ascii="Times New Roman" w:hAnsi="Times New Roman"/>
          <w:b/>
          <w:i/>
          <w:color w:val="000000"/>
          <w:sz w:val="24"/>
          <w:szCs w:val="24"/>
        </w:rPr>
      </w:r>
    </w:p>
    <w:p>
      <w:pPr>
        <w:pStyle w:val="Normal"/>
        <w:shd w:fill="FFFFFF" w:val="clear"/>
        <w:spacing w:lineRule="auto" w:line="240" w:before="0" w:after="0"/>
        <w:jc w:val="center"/>
        <w:textAlignment w:val="baseline"/>
        <w:rPr>
          <w:rFonts w:ascii="Times New Roman" w:hAnsi="Times New Roman" w:cs="Courier New"/>
          <w:b/>
          <w:b/>
          <w:color w:val="000000"/>
          <w:sz w:val="28"/>
          <w:szCs w:val="28"/>
        </w:rPr>
      </w:pPr>
      <w:r>
        <w:rPr>
          <w:rFonts w:cs="Courier New" w:ascii="Times New Roman" w:hAnsi="Times New Roman"/>
          <w:b/>
          <w:color w:val="000000"/>
          <w:sz w:val="28"/>
          <w:szCs w:val="28"/>
        </w:rPr>
        <w:t>ПЕРЕЛІК</w:t>
      </w:r>
    </w:p>
    <w:p>
      <w:pPr>
        <w:pStyle w:val="Normal"/>
        <w:shd w:fill="FFFFFF" w:val="clear"/>
        <w:spacing w:lineRule="auto" w:line="240" w:before="0" w:after="0"/>
        <w:jc w:val="center"/>
        <w:textAlignment w:val="baseline"/>
        <w:rPr/>
      </w:pPr>
      <w:r>
        <w:rPr>
          <w:rFonts w:cs="Courier New" w:ascii="Times New Roman" w:hAnsi="Times New Roman"/>
          <w:b/>
          <w:color w:val="000000"/>
          <w:sz w:val="28"/>
          <w:szCs w:val="28"/>
        </w:rPr>
        <w:t>районних рад, у яких призначаються перші місцеві вибори</w:t>
        <w:br/>
        <w:t>25 жовтня 2020 року</w:t>
      </w:r>
    </w:p>
    <w:p>
      <w:pPr>
        <w:pStyle w:val="Normal"/>
        <w:widowControl w:val="false"/>
        <w:spacing w:lineRule="auto" w:line="240" w:before="0" w:after="0"/>
        <w:ind w:firstLine="72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709"/>
        <w:gridCol w:w="864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textAlignment w:val="baseline"/>
              <w:rPr>
                <w:rFonts w:ascii="Times New Roman" w:hAnsi="Times New Roman" w:cs="Courier New"/>
                <w:b/>
                <w:b/>
                <w:sz w:val="20"/>
                <w:szCs w:val="20"/>
              </w:rPr>
            </w:pPr>
            <w:r>
              <w:rPr>
                <w:rFonts w:cs="Courier New" w:ascii="Times New Roman" w:hAnsi="Times New Roman"/>
                <w:b/>
                <w:sz w:val="20"/>
                <w:szCs w:val="20"/>
              </w:rPr>
              <w:t>№ </w:t>
            </w:r>
            <w:r>
              <w:rPr>
                <w:rFonts w:cs="Courier New" w:ascii="Times New Roman" w:hAnsi="Times New Roman"/>
                <w:b/>
                <w:sz w:val="20"/>
                <w:szCs w:val="20"/>
              </w:rPr>
              <w:br/>
              <w:t>з/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textAlignment w:val="baseline"/>
              <w:rPr>
                <w:rFonts w:ascii="Times New Roman" w:hAnsi="Times New Roman" w:cs="Courier New"/>
                <w:b/>
                <w:b/>
                <w:sz w:val="20"/>
                <w:szCs w:val="20"/>
              </w:rPr>
            </w:pPr>
            <w:r>
              <w:rPr>
                <w:rFonts w:cs="Courier New" w:ascii="Times New Roman" w:hAnsi="Times New Roman"/>
                <w:b/>
                <w:sz w:val="20"/>
                <w:szCs w:val="20"/>
              </w:rPr>
              <w:t>Найменування районної ради, у якій призначаються перші місцеві вибори</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Він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pPr>
            <w:r>
              <w:rPr>
                <w:rFonts w:eastAsia="Times New Roman" w:cs="Times New Roman" w:ascii="Times New Roman" w:hAnsi="Times New Roman"/>
                <w:sz w:val="28"/>
                <w:szCs w:val="28"/>
                <w:lang w:eastAsia="ru-RU"/>
              </w:rPr>
              <w:t>Вінницька районна рада Він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pPr>
            <w:r>
              <w:rPr>
                <w:rFonts w:eastAsia="Times New Roman" w:cs="Times New Roman" w:ascii="Times New Roman" w:hAnsi="Times New Roman"/>
                <w:sz w:val="28"/>
                <w:szCs w:val="28"/>
                <w:lang w:eastAsia="ru-RU"/>
              </w:rPr>
              <w:t>Гайсинська районна рада Він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pPr>
            <w:r>
              <w:rPr>
                <w:rFonts w:eastAsia="Times New Roman" w:cs="Times New Roman" w:ascii="Times New Roman" w:hAnsi="Times New Roman"/>
                <w:sz w:val="28"/>
                <w:szCs w:val="28"/>
                <w:lang w:eastAsia="ru-RU"/>
              </w:rPr>
              <w:t>Жмеринська районна рада Він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pPr>
            <w:r>
              <w:rPr>
                <w:rFonts w:eastAsia="Times New Roman" w:cs="Times New Roman" w:ascii="Times New Roman" w:hAnsi="Times New Roman"/>
                <w:sz w:val="28"/>
                <w:szCs w:val="28"/>
                <w:lang w:eastAsia="ru-RU"/>
              </w:rPr>
              <w:t>Могилів-Подільська районна рада Він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pPr>
            <w:r>
              <w:rPr>
                <w:rFonts w:eastAsia="Times New Roman" w:cs="Times New Roman" w:ascii="Times New Roman" w:hAnsi="Times New Roman"/>
                <w:sz w:val="28"/>
                <w:szCs w:val="28"/>
                <w:lang w:eastAsia="ru-RU"/>
              </w:rPr>
              <w:t>Тульчинська районна рада Він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8" w:after="48"/>
              <w:rPr/>
            </w:pPr>
            <w:r>
              <w:rPr>
                <w:rFonts w:eastAsia="Times New Roman" w:cs="Times New Roman" w:ascii="Times New Roman" w:hAnsi="Times New Roman"/>
                <w:sz w:val="28"/>
                <w:szCs w:val="28"/>
                <w:lang w:eastAsia="ru-RU"/>
              </w:rPr>
              <w:t>Хмільницька районна рада Вінниц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Волин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Володимир-Волинська районна рада Воли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Камінь-Каширська районна рада Воли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Ковельська районна рада Воли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Луцька районна рада Волин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ніпропетро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Дніпровська районна рада Дніпропетро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Кам’янська районна рада Дніпропетро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Криворізька районна рада Дніпропетро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Нікопольська районна рада Дніпропетро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Новомосковська районна рада Дніпропетро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Павлоградська районна рада Дніпропетро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Синельниківська районна рада Дніпропетров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Донец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Бахмутська районна рада Доне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Волноваська районна рада Доне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Краматорська районна рада Доне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Маріупольська районна рада Доне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Покровська районна рада Донец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Житомир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Бердичівська районна рада Житомир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Житомирська районна рада Житомир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Коростенська районна рада Житомир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Новоград-Волинська районна рада Житомир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Закарпат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Берегівська районна рада Закарпат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rFonts w:ascii="Times New Roman" w:hAnsi="Times New Roman" w:cs="Times New Roman"/>
                <w:sz w:val="28"/>
                <w:szCs w:val="28"/>
              </w:rPr>
            </w:pPr>
            <w:r>
              <w:rPr>
                <w:rFonts w:eastAsia="Times New Roman" w:cs="Times New Roman" w:ascii="Times New Roman" w:hAnsi="Times New Roman"/>
                <w:sz w:val="28"/>
                <w:szCs w:val="28"/>
                <w:lang w:eastAsia="ru-RU"/>
              </w:rPr>
              <w:t>Мукачівська районна рада Закарпат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Рахівська районна рада Закарпат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Тячівська районна рада Закарпат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Ужгородська районна рада Закарпат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Хустська районна рада Закарпат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поріз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ердянська районна рада Запоріз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Василівська районна рада Запоріз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Запорізька районна рада Запоріз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Мелітопольська районна рада Запоріз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Пологівська районна рада Запоріз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вано-Франк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Верховинська районна рада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Івано-Франківська районна рада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алуська районна рада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оломийська районна рада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осівська районна рада Івано-Фран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Надвірнянська районна рада Івано-Франків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ілоцерківська районна рада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ориспільська районна рада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роварська районна рада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учанська районна рада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Вишгородська районна рада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Обухівська районна рада Ки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Фастівська районна рада Київ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іровоград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Голованівська районна рада Кіровоград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ропивницька районна рада Кіровоград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Новоукраїнська районна рада Кіровоград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Олександрійська районна рада Кіровоград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уган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ватівська районна рада Луга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євєродонецька районна рада Луга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таробільська районна рада Луга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Щастинська районна рада Луган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ьв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Дрогобицька районна рада Льв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Золочівська районна рада Льв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Львівська районна рада Льв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амбірська районна рада Льв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трийська районна рада Льв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Червоноградська районна рада Льв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Яворівська районна рада Львів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колаї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аштанська районна рада Микола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Вознесенська районна рада Микола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Миколаївська районна рада Миколаї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bookmarkStart w:id="3" w:name="_Hlk40270392"/>
            <w:r>
              <w:rPr>
                <w:rFonts w:eastAsia="Times New Roman" w:cs="Times New Roman" w:ascii="Times New Roman" w:hAnsi="Times New Roman"/>
                <w:sz w:val="28"/>
                <w:szCs w:val="28"/>
                <w:lang w:eastAsia="ru-RU"/>
              </w:rPr>
              <w:t>Первомайська районна рада Миколаївської області</w:t>
            </w:r>
            <w:bookmarkEnd w:id="3"/>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де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ерезівська районна рада Оде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ілгород-Дністровська районна рада Оде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олградська районна рада Оде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Ізмаїльська районна рада Оде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Одеська районна рада Оде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Подільська районна рада Оде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Роздільнянська районна рада Оде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та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ременчуцька районна рада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Лубенська районна рада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Миргородська районна рада Полта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Полтавська районна рада Полтав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івнен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Вараська районна рада Рівне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Дубенська районна рада Рівне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Рівненська районна рада Рівне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арненська районна рада Рівнен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онотопська районна рада Сум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Охтирська районна рада Сум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Роменська районна рада Сум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умська районна рада Сум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Шосткинська районна рада Сум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нопіль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ременецька районна рада Тернопіль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Тернопільська районна рада Тернопіль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Чортківська районна рада Тернопіль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арк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огодухівська районна рада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Ізюмська районна рада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расноградська районна рада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уп’янська районна рада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Лозівська районна рада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Харківська районна рада Харк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Чугуївська районна рада Харків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ерсон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Бериславська районна рада Херсо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Генічеська районна рада Херсо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аховська районна рада Херсо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Скадовська районна рада Херсон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Херсонська районна рада Херсон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мельниц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ам’янець-Подільська районна рада Хмель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Хмельницька районна рада Хмельни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Шепетівська районна рада Хмельниц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ерка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Звенигородська районна рада Черка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Золотоніська районна рада Черка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Уманська районна рада Черка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Черкаська районна рада Черкас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ернівец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Вижницька районна рада Черніве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Дністровська районна рада Чернівец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Чернівецька районна рада Чернівецької області</w:t>
            </w:r>
          </w:p>
        </w:tc>
      </w:tr>
      <w:tr>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ернігівська обла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Корюківська районна рада Черніг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Ніжинська районна рада Черніг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Новгород-Сіверська районна рада Черніг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Прилуцька районна рада Чернігівської обла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48" w:after="48"/>
              <w:ind w:left="0" w:hanging="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8" w:after="48"/>
              <w:rPr/>
            </w:pPr>
            <w:r>
              <w:rPr>
                <w:rFonts w:eastAsia="Times New Roman" w:cs="Times New Roman" w:ascii="Times New Roman" w:hAnsi="Times New Roman"/>
                <w:sz w:val="28"/>
                <w:szCs w:val="28"/>
                <w:lang w:eastAsia="ru-RU"/>
              </w:rPr>
              <w:t>Чернігівська районна рада Чернігівської області</w:t>
            </w:r>
          </w:p>
        </w:tc>
      </w:tr>
    </w:tbl>
    <w:p>
      <w:pPr>
        <w:pStyle w:val="Normal"/>
        <w:widowControl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 w:name="_Hlk40272700"/>
      <w:bookmarkStart w:id="5" w:name="_Hlk40354829"/>
      <w:bookmarkStart w:id="6" w:name="_Hlk40272700"/>
      <w:bookmarkStart w:id="7" w:name="_Hlk40354829"/>
      <w:bookmarkEnd w:id="6"/>
      <w:bookmarkEnd w:id="7"/>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rPr>
          <w:b/>
          <w:b/>
        </w:rPr>
      </w:pPr>
      <w:r>
        <w:rPr>
          <w:b/>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w:t>
      </w:r>
      <w:r>
        <w:rPr>
          <w:b/>
          <w:i/>
          <w:lang w:val="ru-RU"/>
        </w:rPr>
        <w:t xml:space="preserve">О. </w:t>
      </w:r>
      <w:r>
        <w:rPr>
          <w:b/>
          <w:i/>
          <w:szCs w:val="28"/>
        </w:rPr>
        <w:t>ГАТАУЛЛІН</w:t>
      </w:r>
      <w:r>
        <w:rPr>
          <w:b/>
          <w:i/>
          <w:szCs w:val="28"/>
          <w:lang w:val="ru-RU"/>
        </w:rPr>
        <w:t>А</w:t>
      </w:r>
    </w:p>
    <w:p>
      <w:pPr>
        <w:pStyle w:val="Normal"/>
        <w:spacing w:before="0" w:after="160"/>
        <w:rPr>
          <w:b/>
          <w:b/>
          <w:i/>
          <w:i/>
        </w:rPr>
      </w:pPr>
      <w:r>
        <w:rPr>
          <w:b/>
          <w: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59:00Z</dcterms:created>
  <dc:creator>Машбюро ПОЧТА</dc:creator>
  <dc:description/>
  <cp:keywords/>
  <dc:language>en-US</dc:language>
  <cp:lastModifiedBy>Говорадло О.В.</cp:lastModifiedBy>
  <cp:lastPrinted>2020-08-14T19:01:00Z</cp:lastPrinted>
  <dcterms:modified xsi:type="dcterms:W3CDTF">2020-08-17T09:15:00Z</dcterms:modified>
  <cp:revision>4</cp:revision>
  <dc:subject/>
  <dc:title>Вик</dc:title>
</cp:coreProperties>
</file>