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8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7"/>
          <w:szCs w:val="27"/>
          <w:lang w:eastAsia="uk-UA"/>
        </w:rPr>
      </w:pPr>
      <w:r>
        <w:rPr>
          <w:b/>
          <w:bCs/>
          <w:i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уповноважених осіб </w:t>
        <w:br/>
        <w:t xml:space="preserve">політичної партії Всеукраїнське об’єднання "Свобод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До Центральної виборчої комісії надійшли заяви уповноважених осіб політичної партії Всеукраїнське об’єднання "Свобода" про складення своїх повноважень в одномандатних виборчих округах № 67 та № 142 на позачергових виборах народних депутатів України 21 липня 2019 року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Розглянувши зазначені заяви, Центральна виборча комісія встановила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Постановою Центральної виборчої комісії від 23 червня 2019 року № 1187 Козачка Сергія Віталійовича, Громова Гліба Артуровича зареєстровано уповноваженими особами політичної партії Всеукраїнське об’єднання "Свобода" в одномандатних виборчих округах № 67 та № 142 відповідно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0"/>
        <w:rPr/>
      </w:pPr>
      <w:r>
        <w:rPr>
          <w:spacing w:val="-4"/>
          <w:sz w:val="27"/>
          <w:szCs w:val="27"/>
          <w:lang w:eastAsia="uk-UA"/>
        </w:rPr>
        <w:t xml:space="preserve">Враховуючи викладене, відповідно до частин дев’ятої, одинадцятої, дванадцятої 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spacing w:val="-4"/>
          <w:sz w:val="27"/>
          <w:szCs w:val="27"/>
          <w:lang w:eastAsia="uk-UA"/>
        </w:rPr>
        <w:t>п о с т а н о в л я є</w:t>
      </w:r>
      <w:r>
        <w:rPr>
          <w:spacing w:val="-4"/>
          <w:sz w:val="27"/>
          <w:szCs w:val="27"/>
          <w:lang w:eastAsia="uk-UA"/>
        </w:rPr>
        <w:t>: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1. Скасувати реєстрацію уповноважених осіб політичної партії Всеукраїнське об’єднання "Свобода" в одномандатних виборчих округах № 67 та № 142 Козачка Сергія Віталійовича, Громова Гліба Артуровича відповідно на позачергових виборах народних депутатів України 21 липня 2019 року.</w:t>
      </w:r>
    </w:p>
    <w:p>
      <w:pPr>
        <w:pStyle w:val="Normal"/>
        <w:spacing w:before="0" w:after="0"/>
        <w:rPr/>
      </w:pPr>
      <w:r>
        <w:rPr>
          <w:sz w:val="27"/>
          <w:szCs w:val="27"/>
          <w:lang w:eastAsia="uk-UA"/>
        </w:rPr>
        <w:t>2. Зобов’язати Козачка С.В. та Громова Г.А невідкладно повернути до Центральної виборчої комісії посвідчення уповноваженої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sz w:val="27"/>
          <w:szCs w:val="27"/>
          <w:lang w:eastAsia="uk-UA"/>
        </w:rPr>
        <w:t>особи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3. Копію цієї постанови видати представнику політичної партії Всеукраїнське об’єднання "Свобода" в Центральній виборчій комісії з правом дорадчого голосу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spacing w:before="0" w:after="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7:00Z</dcterms:created>
  <dc:creator>Машбюро ПОЧТА</dc:creator>
  <dc:description/>
  <cp:keywords/>
  <dc:language>en-US</dc:language>
  <cp:lastModifiedBy>Говорадло О.В.</cp:lastModifiedBy>
  <cp:lastPrinted>2019-07-04T17:10:00Z</cp:lastPrinted>
  <dcterms:modified xsi:type="dcterms:W3CDTF">2019-07-05T09:16:00Z</dcterms:modified>
  <cp:revision>3</cp:revision>
  <dc:subject/>
  <dc:title>Вик</dc:title>
</cp:coreProperties>
</file>