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5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1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скасування реєстрації та реєстрацію довіреної особи </w:t>
        <w:br/>
        <w:t>кандидата в народні депутати України Кірікової І.М., зареєстрованої в одномандатному виборчому окрузі № 49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4"/>
          <w:szCs w:val="28"/>
        </w:rPr>
      </w:pPr>
      <w:r>
        <w:rPr>
          <w:b/>
          <w:bCs/>
          <w:color w:val="000000"/>
          <w:sz w:val="34"/>
          <w:szCs w:val="28"/>
        </w:rPr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о Центральної виборчої комісії 4 липня 2019 року надійшли заява та подання кандидата в народні депутати України Кірікової Ірини Миколаївни, зареєстрованої в одномандатному виборчому окрузі № 49 на позачергових виборах народних депутатів України 21 липня 2019 року, разом з іншими документами про припинення повноважень її довіреної особи Кірікова Вадима Володимировича і реєстрацію Нагорнюка Дениса Вікторовича її довіреною особою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становою Центральної виборчої комісії від 27 червня 2019 року </w:t>
        <w:br/>
        <w:t xml:space="preserve">№ 1353 Кірікова Вадима Володимировича зареєстровано довіреною особою кандидата в народні депутати України в одномандатному виборчому окрузі № 49 </w:t>
      </w:r>
      <w:r>
        <w:rPr>
          <w:bCs/>
          <w:color w:val="000000"/>
          <w:szCs w:val="28"/>
        </w:rPr>
        <w:t>Кірікової І.М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Згідно з частиною дев’ятою статті 76 Закону України "Про вибори народних депутатів України" </w:t>
      </w:r>
      <w:r>
        <w:rPr>
          <w:szCs w:val="28"/>
        </w:rPr>
        <w:t>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Центральна виборча комісія встановила відповідність документів, поданих для реєстрації Нагорнюка Дениса Вікторовича довіреною особою кандидата в народні депутати України </w:t>
      </w:r>
      <w:r>
        <w:rPr>
          <w:bCs/>
          <w:color w:val="000000"/>
          <w:szCs w:val="28"/>
        </w:rPr>
        <w:t>Кірікової І.М.</w:t>
      </w:r>
      <w:r>
        <w:rPr>
          <w:color w:val="000000"/>
          <w:szCs w:val="28"/>
        </w:rPr>
        <w:t>, зареєстрованої в одномандатному виборчому окрузі № 49 на позачергових виборах народних депутатів України 21 липня 2019 року, вимогам Закону України "Про вибори народних депутатів України"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 – два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br/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1. Скасувати реєстрацію довіреної особи кандидата в народні депутати України Кірікової Ірини Миколаївни, зареєстрованої в одномандатному виборчому окрузі № 49 на позачергових виборах народних депутатів України 21 липня 2019 року, Кірікова Вадима Володимировича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szCs w:val="28"/>
        </w:rPr>
        <w:t>2. Зобов’язати Кірікова В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Зареєструвати довірену особу кандидата в народні депутати України Кірікової Ірини Миколаївни, зареєстрованої в одномандатному виборчому окрузі № 49 на позачергових виборах народних депутатів України </w:t>
        <w:br/>
        <w:t>21 липня 2019 року, Нагорнюка Дениса Вікторовича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. Копію цієї постанови надіслати кандидату в народні депутати України </w:t>
      </w:r>
      <w:r>
        <w:rPr>
          <w:bCs/>
          <w:color w:val="000000"/>
          <w:szCs w:val="28"/>
        </w:rPr>
        <w:t>Кіріковій І.М.</w:t>
      </w:r>
      <w:r>
        <w:rPr>
          <w:color w:val="000000"/>
          <w:szCs w:val="28"/>
        </w:rPr>
        <w:t xml:space="preserve"> та Кірікову В.В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1:18:00Z</dcterms:created>
  <dc:creator>Машбюро ПОЧТА</dc:creator>
  <dc:description/>
  <cp:keywords/>
  <dc:language>en-US</dc:language>
  <cp:lastModifiedBy>Говорадло О.В.</cp:lastModifiedBy>
  <cp:lastPrinted>2019-07-05T21:29:00Z</cp:lastPrinted>
  <dcterms:modified xsi:type="dcterms:W3CDTF">2019-07-08T11:29:00Z</dcterms:modified>
  <cp:revision>3</cp:revision>
  <dc:subject/>
  <dc:title>Вик</dc:title>
</cp:coreProperties>
</file>