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en-US"/>
        </w:rPr>
        <w:t>4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before="0" w:after="0"/>
        <w:ind w:hanging="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скасування реєстрації та реєстрацію довіре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кандидата на пост Президента України Дерев’янка Ю.Б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их виборчих округах</w:t>
      </w:r>
    </w:p>
    <w:p>
      <w:pPr>
        <w:pStyle w:val="Normal"/>
        <w:spacing w:before="0" w:after="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0" w:after="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1 березня 2019 року надійшли заяви кандидата на пост Президента України Дерев’янка Юрія Богдановича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118 Романчака Андрія Олександровича, а також реєстрації його довірених осіб у територіальних виборчих округах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60" w:after="0"/>
        <w:rPr/>
      </w:pPr>
      <w:r>
        <w:rPr/>
        <w:t xml:space="preserve">Постановою Комісії від 7 лютого 2019 року № 258 Романчака Андрія Олександровича зареєстровано довіреною особою кандидата на пост Президента України Дерев’янка Ю.Б. в територіальному виборчому окрузі </w:t>
        <w:br/>
        <w:t>№ 118.</w:t>
      </w:r>
    </w:p>
    <w:p>
      <w:pPr>
        <w:pStyle w:val="Normal"/>
        <w:spacing w:before="6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60" w:after="0"/>
        <w:rPr/>
      </w:pPr>
      <w:r>
        <w:rPr/>
        <w:t>Центральна виборча комісія встановила відповідність документів, поданих для реєстрації довірених осіб кандидата на пост Президента України Дерев’янка Ю.Б. в територіальних виборчих округах, вимогам зазначеного Закону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 Скасувати реєстрацію довіреної особи кандидата на пост Президента України Дерев’янка Юрія Богдановича на чергових виборах Президента України 31 березня 2019 року Романчака Андрія Олександровича у територіальному виборчому окрузі № 118.</w:t>
      </w:r>
    </w:p>
    <w:p>
      <w:pPr>
        <w:pStyle w:val="Normal"/>
        <w:spacing w:before="60" w:after="0"/>
        <w:rPr/>
      </w:pPr>
      <w:r>
        <w:rPr/>
        <w:t xml:space="preserve">2. Зареєструвати довірених осіб кандидата на пост Президента України Дерев’янка Юрія Богд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rPr/>
      </w:pPr>
      <w:r>
        <w:rPr/>
        <w:t>3. Копію цієї постанови та посвідчення довірених осіб встановленої форми видати уповноваженому представнику кандидата на пост Президента України Дерев’янка Ю.Б. у Центральній виборчій комісії з правом дорадчого голосу.</w:t>
      </w:r>
    </w:p>
    <w:p>
      <w:pPr>
        <w:pStyle w:val="Normal"/>
        <w:spacing w:before="60" w:after="0"/>
        <w:rPr/>
      </w:pPr>
      <w:r>
        <w:rPr/>
        <w:t>4. Цю постанову оприлюднити на офіційному веб-сайті Центральної виборчої комісії.</w:t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8"/>
        <w:spacing w:before="0" w:after="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березня 2019 року № 443</w:t>
      </w:r>
    </w:p>
    <w:p>
      <w:pPr>
        <w:pStyle w:val="Style18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b/>
          <w:bCs/>
          <w:sz w:val="28"/>
          <w:szCs w:val="28"/>
        </w:rPr>
        <w:t>ПЕРЕЛІК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довірених осіб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 w:val="28"/>
          <w:szCs w:val="28"/>
        </w:rPr>
        <w:t>Дерев’янка Ю.Б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Віталій Ю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юхов Роман Андр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рова Світлана Володими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ецький Ігор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кудінов Олександр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ижник Христина Олександ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рсукова Світлана Миколаї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умаков Олександр Василь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лага Валерій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хань Вадим Русл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пковський Анатолій Леонт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каренко Олексій Леоні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ябченко Вячеслав Олег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зкровний Костянтин Іва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ірий Дмитро Олександр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шна Юрій Леонід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юй Ірина Анварів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уєв Олексій Семен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ргієнко Юрій Сергі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иль Олег Миколайович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плій Сергій Борис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left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Секретар засідання</w:t>
      </w:r>
    </w:p>
    <w:p>
      <w:pPr>
        <w:pStyle w:val="Normal"/>
        <w:spacing w:before="0" w:after="0"/>
        <w:ind w:hanging="0"/>
        <w:jc w:val="center"/>
        <w:rPr>
          <w:b/>
          <w:b/>
          <w:iCs/>
          <w:szCs w:val="28"/>
          <w:lang w:val="ru-RU" w:eastAsia="uk-UA"/>
        </w:rPr>
      </w:pPr>
      <w:r>
        <w:rPr>
          <w:rFonts w:eastAsia="Calibri"/>
          <w:b/>
          <w:i/>
          <w:szCs w:val="28"/>
          <w:lang w:eastAsia="en-US"/>
        </w:rPr>
        <w:t xml:space="preserve">Центральної виборчої комісії      </w:t>
        <w:tab/>
        <w:tab/>
        <w:tab/>
        <w:tab/>
        <w:tab/>
        <w:t xml:space="preserve">  А. БАСАЛАЄВА</w:t>
      </w:r>
    </w:p>
    <w:p>
      <w:pPr>
        <w:pStyle w:val="Normal"/>
        <w:spacing w:before="0" w:after="0"/>
        <w:ind w:left="696" w:firstLine="720"/>
        <w:rPr>
          <w:b/>
          <w:b/>
          <w:iCs/>
          <w:szCs w:val="28"/>
          <w:lang w:val="ru-RU" w:eastAsia="uk-UA"/>
        </w:rPr>
      </w:pPr>
      <w:r>
        <w:rPr>
          <w:b/>
          <w:iCs/>
          <w:szCs w:val="28"/>
          <w:lang w:val="ru-RU"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8:00Z</dcterms:created>
  <dc:creator>Машбюро ПОЧТА</dc:creator>
  <dc:description/>
  <cp:keywords/>
  <dc:language>en-US</dc:language>
  <cp:lastModifiedBy>Говорадло О.В.</cp:lastModifiedBy>
  <cp:lastPrinted>2019-03-04T17:24:00Z</cp:lastPrinted>
  <dcterms:modified xsi:type="dcterms:W3CDTF">2019-03-05T08:25:00Z</dcterms:modified>
  <cp:revision>3</cp:revision>
  <dc:subject/>
  <dc:title>Вик</dc:title>
</cp:coreProperties>
</file>