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Cs/>
        </w:rPr>
        <w:t>від 23 липня 2018 року № 101</w:t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0" w:after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Style2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65" w:leader="none"/>
        </w:tabs>
        <w:ind w:right="142" w:hanging="0"/>
        <w:jc w:val="center"/>
        <w:textAlignment w:val="baseline"/>
        <w:rPr/>
      </w:pPr>
      <w:r>
        <w:rPr>
          <w:b/>
          <w:bCs/>
          <w:lang w:eastAsia="uk-UA"/>
        </w:rPr>
        <w:t xml:space="preserve">Про затвердження </w:t>
      </w:r>
      <w:r>
        <w:rPr>
          <w:b/>
          <w:bCs/>
          <w:lang w:eastAsia="uk-UA"/>
        </w:rPr>
        <w:t>Антикорупційної програми</w:t>
      </w:r>
    </w:p>
    <w:p>
      <w:pPr>
        <w:pStyle w:val="Normal"/>
        <w:ind w:hanging="0"/>
        <w:jc w:val="center"/>
        <w:rPr/>
      </w:pPr>
      <w:r>
        <w:rPr>
          <w:b/>
          <w:bCs/>
          <w:lang w:eastAsia="uk-UA"/>
        </w:rPr>
        <w:t xml:space="preserve">Центральної виборчої комісії на </w:t>
      </w:r>
      <w:r>
        <w:rPr>
          <w:b/>
        </w:rPr>
        <w:t>2018 – 2020 роки</w:t>
      </w:r>
    </w:p>
    <w:p>
      <w:pPr>
        <w:pStyle w:val="Normal"/>
        <w:shd w:fill="FFFFFF" w:val="clear"/>
        <w:tabs>
          <w:tab w:val="clear" w:pos="720"/>
          <w:tab w:val="left" w:pos="10065" w:leader="none"/>
        </w:tabs>
        <w:ind w:right="142" w:hanging="0"/>
        <w:jc w:val="center"/>
        <w:textAlignment w:val="baseline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shd w:fill="FFFFFF" w:val="clear"/>
        <w:spacing w:before="60" w:after="0"/>
        <w:ind w:left="11" w:firstLine="697"/>
        <w:rPr>
          <w:lang w:eastAsia="uk-UA"/>
        </w:rPr>
      </w:pPr>
      <w:r>
        <w:rPr>
          <w:lang w:eastAsia="uk-UA"/>
        </w:rPr>
        <w:t xml:space="preserve">Відповідно до статті 19 Закону України "Про запобігання корупції", Методичних рекомендацій щодо підготовки антикорупційних програм органів влади, затверджених рішенням Національного агентства з питань запобігання корупції від 19 січня 2017 року № 31, Порядку підготовки, подання антикорупційних програм на погодження до Національного агентства з питань запобігання корупції та </w:t>
      </w:r>
      <w:r>
        <w:rPr>
          <w:spacing w:val="-2"/>
          <w:lang w:eastAsia="uk-UA"/>
        </w:rPr>
        <w:t>здійснення їх погодження, затвердженого рішенням Національного агентства з питань запобігання корупції від 8 грудня 2017 року № 1379, зареєстрованим у Міністерстві юстиції України 22 січня 2018 року за № 87/31539,</w:t>
      </w:r>
      <w:r>
        <w:rPr>
          <w:lang w:eastAsia="uk-UA"/>
        </w:rPr>
        <w:t xml:space="preserve"> протокольного рішення Центральної виборчої комісії від 20 березня 2018 року № 2 "Про затвердження Звіту за результатами оцінки корупційних ризиків у діяльності Центральної  виборчої комісії", керуючись статтями 11 – 13 Закону України "Про  Центральну виборчу комісію", Центральна виборча комісія </w:t>
      </w:r>
      <w:r>
        <w:rPr>
          <w:b/>
          <w:bCs/>
          <w:lang w:eastAsia="uk-UA"/>
        </w:rPr>
        <w:t>п о с т а н о в л я є</w:t>
      </w:r>
      <w:r>
        <w:rPr>
          <w:lang w:eastAsia="uk-UA"/>
        </w:rPr>
        <w:t>:</w:t>
      </w:r>
    </w:p>
    <w:p>
      <w:pPr>
        <w:pStyle w:val="Normal"/>
        <w:shd w:fill="FFFFFF" w:val="clear"/>
        <w:spacing w:before="60" w:after="0"/>
        <w:ind w:left="11" w:firstLine="697"/>
        <w:rPr/>
      </w:pPr>
      <w:r>
        <w:rPr>
          <w:lang w:eastAsia="uk-UA"/>
        </w:rPr>
        <w:t>1. Затвердити Антикорупційну програму Центральної виборчої комісії на</w:t>
      </w:r>
      <w:r>
        <w:rPr>
          <w:b/>
        </w:rPr>
        <w:t xml:space="preserve"> </w:t>
      </w:r>
      <w:r>
        <w:rPr/>
        <w:t>2018</w:t>
      </w:r>
      <w:r>
        <w:rPr>
          <w:lang w:val="ru-RU"/>
        </w:rPr>
        <w:t xml:space="preserve"> – 2020</w:t>
      </w:r>
      <w:r>
        <w:rPr/>
        <w:t xml:space="preserve"> р</w:t>
      </w:r>
      <w:r>
        <w:rPr>
          <w:lang w:val="ru-RU"/>
        </w:rPr>
        <w:t>о</w:t>
      </w:r>
      <w:r>
        <w:rPr/>
        <w:t>к</w:t>
      </w:r>
      <w:r>
        <w:rPr>
          <w:lang w:val="ru-RU"/>
        </w:rPr>
        <w:t>и</w:t>
      </w:r>
      <w:r>
        <w:rPr>
          <w:lang w:eastAsia="uk-UA"/>
        </w:rPr>
        <w:t>, що додається.</w:t>
      </w:r>
    </w:p>
    <w:p>
      <w:pPr>
        <w:pStyle w:val="Normal"/>
        <w:spacing w:before="60" w:after="0"/>
        <w:ind w:left="11" w:firstLine="697"/>
        <w:rPr/>
      </w:pPr>
      <w:r>
        <w:rPr>
          <w:lang w:eastAsia="uk-UA"/>
        </w:rPr>
        <w:t>2. Н</w:t>
      </w:r>
      <w:r>
        <w:rPr>
          <w:rFonts w:eastAsia="Calibri" w:cs="Calibri"/>
          <w:shd w:fill="FFFFFF" w:val="clear"/>
          <w:lang w:eastAsia="en-US"/>
        </w:rPr>
        <w:t xml:space="preserve">адіслати </w:t>
      </w:r>
      <w:r>
        <w:rPr>
          <w:lang w:eastAsia="uk-UA"/>
        </w:rPr>
        <w:t xml:space="preserve">Антикорупційну програму Центральної виборчої комісії </w:t>
      </w:r>
      <w:r>
        <w:rPr/>
        <w:t>на 2018</w:t>
      </w:r>
      <w:r>
        <w:rPr>
          <w:lang w:val="ru-RU"/>
        </w:rPr>
        <w:t xml:space="preserve"> – 2020</w:t>
      </w:r>
      <w:r>
        <w:rPr/>
        <w:t xml:space="preserve"> р</w:t>
      </w:r>
      <w:r>
        <w:rPr>
          <w:lang w:val="ru-RU"/>
        </w:rPr>
        <w:t>о</w:t>
      </w:r>
      <w:r>
        <w:rPr/>
        <w:t>к</w:t>
      </w:r>
      <w:r>
        <w:rPr>
          <w:lang w:val="ru-RU"/>
        </w:rPr>
        <w:t xml:space="preserve">и </w:t>
      </w:r>
      <w:r>
        <w:rPr>
          <w:lang w:eastAsia="uk-UA"/>
        </w:rPr>
        <w:t>Національному агентству з питань запобігання корупції на погодження.</w:t>
      </w:r>
    </w:p>
    <w:p>
      <w:pPr>
        <w:pStyle w:val="Normal"/>
        <w:spacing w:before="60" w:after="0"/>
        <w:ind w:left="11" w:firstLine="697"/>
        <w:rPr>
          <w:lang w:eastAsia="uk-UA"/>
        </w:rPr>
      </w:pPr>
      <w:r>
        <w:rPr>
          <w:lang w:eastAsia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ind w:hanging="0"/>
        <w:jc w:val="center"/>
        <w:rPr>
          <w:bCs/>
          <w:iCs/>
          <w:lang w:eastAsia="uk-UA"/>
        </w:rPr>
      </w:pPr>
      <w:r>
        <w:rPr>
          <w:bCs/>
          <w:iCs/>
          <w:lang w:eastAsia="uk-UA"/>
        </w:rPr>
      </w:r>
    </w:p>
    <w:p>
      <w:pPr>
        <w:pStyle w:val="Normal"/>
        <w:ind w:hanging="0"/>
        <w:jc w:val="center"/>
        <w:rPr>
          <w:bCs/>
          <w:iCs/>
          <w:lang w:eastAsia="uk-UA"/>
        </w:rPr>
      </w:pPr>
      <w:r>
        <w:rPr>
          <w:bCs/>
          <w:iCs/>
          <w:lang w:eastAsia="uk-UA"/>
        </w:rPr>
      </w:r>
    </w:p>
    <w:p>
      <w:pPr>
        <w:pStyle w:val="Normal"/>
        <w:ind w:left="720" w:firstLine="709"/>
        <w:rPr/>
      </w:pPr>
      <w:r>
        <w:rPr/>
        <w:t>Голова</w:t>
      </w:r>
    </w:p>
    <w:p>
      <w:pPr>
        <w:pStyle w:val="Normal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М. ОХЕНДОВСЬКИЙ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ind w:left="4678" w:hanging="0"/>
        <w:jc w:val="center"/>
        <w:rPr>
          <w:b/>
          <w:b/>
          <w:bCs/>
          <w:spacing w:val="-3"/>
        </w:rPr>
      </w:pPr>
      <w:r>
        <w:rPr>
          <w:b/>
          <w:bCs/>
          <w:i/>
          <w:spacing w:val="-3"/>
          <w:sz w:val="24"/>
          <w:szCs w:val="24"/>
        </w:rPr>
        <w:t xml:space="preserve">ЗАТВЕРДЖЕНО </w:t>
        <w:br/>
        <w:t>постановою Центральної виборчої комісії</w:t>
        <w:br/>
        <w:t>від 23 липня 2018 року № 101</w:t>
      </w:r>
    </w:p>
    <w:p>
      <w:pPr>
        <w:pStyle w:val="Normal"/>
        <w:ind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АНТИКОРУПЦІЙНА ПРОГРАМА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Центральної виборчої комісії</w:t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</w:rPr>
        <w:t>на 2018</w:t>
      </w:r>
      <w:r>
        <w:rPr>
          <w:b/>
          <w:lang w:val="ru-RU"/>
        </w:rPr>
        <w:t xml:space="preserve"> – 2020</w:t>
      </w:r>
      <w:r>
        <w:rPr>
          <w:b/>
        </w:rPr>
        <w:t xml:space="preserve"> р</w:t>
      </w:r>
      <w:r>
        <w:rPr>
          <w:b/>
          <w:lang w:val="ru-RU"/>
        </w:rPr>
        <w:t>о</w:t>
      </w:r>
      <w:r>
        <w:rPr>
          <w:b/>
        </w:rPr>
        <w:t>к</w:t>
      </w:r>
      <w:r>
        <w:rPr>
          <w:b/>
          <w:lang w:val="ru-RU"/>
        </w:rPr>
        <w:t>и</w:t>
      </w:r>
    </w:p>
    <w:p>
      <w:pPr>
        <w:pStyle w:val="Normal"/>
        <w:ind w:hanging="0"/>
        <w:jc w:val="center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"/>
        <w:ind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I. Засади загальної відомчої політики Центральної виборчої комісії </w:t>
        <w:br/>
        <w:t xml:space="preserve">щодо запобігання та протидії корупції, заходи з її реалізації, </w:t>
        <w:br/>
        <w:t xml:space="preserve">а також з виконання Антикорупційної стратегії </w:t>
        <w:br/>
        <w:t>та державної антикорупційної програми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spacing w:before="60" w:after="0"/>
        <w:ind w:left="11" w:firstLine="697"/>
        <w:rPr>
          <w:lang w:eastAsia="uk-UA"/>
        </w:rPr>
      </w:pPr>
      <w:r>
        <w:rPr>
          <w:lang w:eastAsia="uk-UA"/>
        </w:rPr>
        <w:t xml:space="preserve">Антикорупційну програму Центральної виборчої комісії на </w:t>
        <w:br/>
        <w:t>2018 – 2020 роки (далі – Програма) розроблено на виконання статті 19 Закону України "Про запобігання корупції" та з урахуванням</w:t>
      </w:r>
      <w:r>
        <w:rPr>
          <w:color w:val="FF0000"/>
          <w:lang w:eastAsia="uk-UA"/>
        </w:rPr>
        <w:t xml:space="preserve"> </w:t>
      </w:r>
      <w:r>
        <w:rPr>
          <w:lang w:eastAsia="uk-UA"/>
        </w:rPr>
        <w:t xml:space="preserve">Методичних рекомендацій щодо підготовки антикорупційних програм органів влади, затверджених рішенням Національного агентства з питань запобігання корупції від 19 січня 2017 року № 31, з дотриманням вимог Методології оцінювання корупційних ризиків у діяльності органів влади, затвердженої рішенням Національного агентства з питань запобігання корупції від </w:t>
        <w:br/>
        <w:t xml:space="preserve">2 грудня 2016 року № 126, зареєстрованим у Міністерстві юстиції України </w:t>
        <w:br/>
        <w:t xml:space="preserve">28 грудня 2016 року за № 1718/29848, Порядку підготовки, подання антикорупційних програм на погодження до Національного агентства з питань запобігання корупції та </w:t>
      </w:r>
      <w:r>
        <w:rPr>
          <w:spacing w:val="-2"/>
          <w:lang w:eastAsia="uk-UA"/>
        </w:rPr>
        <w:t>здійснення їх погодження, затвердженого рішенням Національного агентства з питань запобігання корупції від 8 грудня 2017 року № 1379, зареєстрованого у Міністерстві юстиції України 22 січня 2018 року за № 87/31539.</w:t>
      </w:r>
    </w:p>
    <w:p>
      <w:pPr>
        <w:pStyle w:val="Normal"/>
        <w:shd w:fill="FFFFFF" w:val="clear"/>
        <w:spacing w:before="60" w:after="0"/>
        <w:ind w:left="11" w:firstLine="697"/>
        <w:rPr/>
      </w:pPr>
      <w:r>
        <w:rPr/>
        <w:t>Метою Програми є створення в Комісії ефективної системи запобігання та протидії корупції на основі нових засад формування та реалізації антикорупційної політики, визначених Законом України "Про запобігання корупції".</w:t>
      </w:r>
    </w:p>
    <w:p>
      <w:pPr>
        <w:pStyle w:val="Normal"/>
        <w:spacing w:before="60" w:after="0"/>
        <w:rPr/>
      </w:pPr>
      <w:r>
        <w:rPr/>
        <w:t>Центральна виборча комісія (далі – Комісія) є постійно діючим колегіальним державним органом, який діє на підставі Конституції України, Закону України "Про Центральну виборчу комісію", інших законів України і наділений повноваженнями щодо організації підготовки і проведення виборів Президента України, народних депутатів України, депутатів Верховної Ради Автономної Республіки Крим, депутатів місцевих рад та сільських, селищних, міських голів, старост, всеукраїнського і місцевих референдумів у порядку та в межах, встановлених законами України.</w:t>
      </w:r>
    </w:p>
    <w:p>
      <w:pPr>
        <w:pStyle w:val="Normal"/>
        <w:spacing w:before="60" w:after="0"/>
        <w:rPr/>
      </w:pPr>
      <w:r>
        <w:rPr/>
        <w:t>Комісія будує свою діяльність на принципах верховенства права, законності, незалежності, об’єктивності, компетентності, професійності, колегіальності розгляду і вирішення питань, обґрунтованості прийнятих рішень, відкритості і публічності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60" w:after="0"/>
        <w:textAlignment w:val="baseline"/>
        <w:rPr>
          <w:lang w:eastAsia="uk-UA"/>
        </w:rPr>
      </w:pPr>
      <w:r>
        <w:rPr>
          <w:lang w:eastAsia="uk-UA"/>
        </w:rPr>
        <w:t>Забезпечення діяльності Комісії у здійсненні нею повноважень покладається на Секретаріат Комісії. Секретаріат Комісії виконує організаційну, юридичну, експертну, аналітичну, інформаційно-довідкову та матеріально-технічну роботу, спрямовану на забезпечення здійснення Комісією та її членами повноважень, передбачених зазначеним Законом.</w:t>
      </w:r>
    </w:p>
    <w:p>
      <w:pPr>
        <w:pStyle w:val="Normal"/>
        <w:shd w:fill="FFFFFF" w:val="clear"/>
        <w:spacing w:before="60" w:after="0"/>
        <w:textAlignment w:val="baseline"/>
        <w:rPr>
          <w:lang w:eastAsia="uk-UA"/>
        </w:rPr>
      </w:pPr>
      <w:r>
        <w:rPr>
          <w:lang w:eastAsia="uk-UA"/>
        </w:rPr>
        <w:t xml:space="preserve">Для забезпечення виконання Комісією функцій розпорядника Державного реєстру виборців утворено Службу розпорядника Державного реєстру виборців. </w:t>
      </w:r>
    </w:p>
    <w:p>
      <w:pPr>
        <w:pStyle w:val="Normal"/>
        <w:shd w:fill="FFFFFF" w:val="clear"/>
        <w:spacing w:before="60" w:after="0"/>
        <w:ind w:firstLine="720"/>
        <w:textAlignment w:val="baseline"/>
        <w:rPr>
          <w:lang w:eastAsia="uk-UA"/>
        </w:rPr>
      </w:pPr>
      <w:r>
        <w:rPr>
          <w:lang w:eastAsia="uk-UA"/>
        </w:rPr>
        <w:t>Відповідно до законів України Комісія забезпечує дотримання передбачених Конституцією України та законами України принципів і засад виборчого і референдумного процесів, реалізацію виборчих прав громадян України та права на участь у референдумі, однакове застосування законодавства України про вибори і референдуми на всій території України з метою проведення виборів та референдумів згідно з міжнародними стандартами демократичних виборів.</w:t>
      </w:r>
    </w:p>
    <w:p>
      <w:pPr>
        <w:pStyle w:val="Normal"/>
        <w:shd w:fill="FFFFFF" w:val="clear"/>
        <w:spacing w:before="60" w:after="0"/>
        <w:ind w:firstLine="720"/>
        <w:textAlignment w:val="baseline"/>
        <w:rPr/>
      </w:pPr>
      <w:r>
        <w:rPr>
          <w:lang w:eastAsia="uk-UA"/>
        </w:rPr>
        <w:t>Комісія спрямовує свою діяльність на запобігання та протидію корупції під час здійснення нею визначених законами України повноважень, виявлення причин та умов, що призводять до виникнення корупційних ризиків у роботі Комісії</w:t>
      </w:r>
      <w:r>
        <w:rPr>
          <w:spacing w:val="-1"/>
          <w:lang w:eastAsia="uk-UA"/>
        </w:rPr>
        <w:t xml:space="preserve">, </w:t>
      </w:r>
      <w:r>
        <w:rPr>
          <w:lang w:eastAsia="uk-UA"/>
        </w:rPr>
        <w:t>створення ефективних механізмів запобігання корупції, конфлікту інтересів та забезпечення контролю за дотриманням правил доброчесності, формування нетолерантного ставлення працівників Комісії до корупції та ідеї нетерпимості до корупції в суспільстві.</w:t>
      </w:r>
    </w:p>
    <w:p>
      <w:pPr>
        <w:pStyle w:val="Normal"/>
        <w:spacing w:before="60" w:after="0"/>
        <w:rPr/>
      </w:pPr>
      <w:r>
        <w:rPr/>
        <w:t>Засади загальної відомчої політики щодо запобігання та протидії корупції у сфері діяльності Комісії ґрунтуються на необхідності виявлення:</w:t>
      </w:r>
    </w:p>
    <w:p>
      <w:pPr>
        <w:pStyle w:val="Normal"/>
        <w:spacing w:before="60" w:after="0"/>
        <w:rPr/>
      </w:pPr>
      <w:r>
        <w:rPr/>
        <w:t>основних причин допущення неефективного управління і порушень у діяльності Комісії, що зумовлюють виникнення корупційних ризиків чи правопорушень, та їх впливу на результати діяльності Комісії;</w:t>
      </w:r>
    </w:p>
    <w:p>
      <w:pPr>
        <w:pStyle w:val="Normal"/>
        <w:spacing w:before="60" w:after="0"/>
        <w:rPr/>
      </w:pPr>
      <w:r>
        <w:rPr/>
        <w:t>ознак неефективних управлінських рішень з подальшим здійсненням оцінки корупційних ризиків;</w:t>
      </w:r>
    </w:p>
    <w:p>
      <w:pPr>
        <w:pStyle w:val="Normal"/>
        <w:spacing w:before="60" w:after="0"/>
        <w:rPr/>
      </w:pPr>
      <w:r>
        <w:rPr/>
        <w:t>причинно-наслідкових зв’язків, що можуть свідчити про наявність корупційної складової, яка зумовила допущення виявлених порушень;</w:t>
      </w:r>
    </w:p>
    <w:p>
      <w:pPr>
        <w:pStyle w:val="Normal"/>
        <w:spacing w:before="60" w:after="0"/>
        <w:rPr/>
      </w:pPr>
      <w:r>
        <w:rPr/>
        <w:t>типів порушень і недоліків у діяльності Комісії, що зумовлюють виникнення корупційних ризиків чи правопорушень.</w:t>
      </w:r>
    </w:p>
    <w:p>
      <w:pPr>
        <w:pStyle w:val="Normal"/>
        <w:spacing w:before="60" w:after="0"/>
        <w:rPr/>
      </w:pPr>
      <w:r>
        <w:rPr/>
        <w:t>З метою реалізації загальної відомчої політики щодо запобігання та протидії корупції Центральною виборчою комісією здійснюватимуться такі заходи:</w:t>
      </w:r>
    </w:p>
    <w:p>
      <w:pPr>
        <w:pStyle w:val="Normal"/>
        <w:spacing w:before="60" w:after="0"/>
        <w:rPr>
          <w:sz w:val="12"/>
        </w:rPr>
      </w:pPr>
      <w:r>
        <w:rPr>
          <w:sz w:val="1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536"/>
        <w:gridCol w:w="1777"/>
        <w:gridCol w:w="2693"/>
      </w:tblGrid>
      <w:tr>
        <w:trPr>
          <w:tblHeader w:val="true"/>
          <w:trHeight w:val="23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 заход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ін викон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повідальний підрозділ</w:t>
              <w:br/>
              <w:t>(відповідальна особа)</w:t>
            </w:r>
          </w:p>
        </w:tc>
      </w:tr>
      <w:tr>
        <w:trPr>
          <w:trHeight w:val="23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роботи, спрямованої на запобігання корупції, проведення роз’яснювальної роботи з питань дотримання положень Законів України "Про запобігання корупції" та "Про державну службу"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денко О.М.,</w:t>
              <w:br/>
              <w:t>відділ з питань управління персоналом Секретаріату Комісії</w:t>
            </w:r>
          </w:p>
        </w:tc>
      </w:tr>
      <w:tr>
        <w:trPr>
          <w:trHeight w:val="23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нарад із заслуховування звітів керівників структурних підрозділів Комісії  про стан дотримання антикорупційного законодавства працівниками Комісії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місяц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sz w:val="24"/>
                <w:szCs w:val="24"/>
              </w:rPr>
              <w:t>Діденко О.М.,</w:t>
              <w:br/>
            </w:r>
            <w:r>
              <w:rPr>
                <w:sz w:val="25"/>
                <w:szCs w:val="25"/>
              </w:rPr>
              <w:t>Суярко С.М.,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 w:val="25"/>
                <w:szCs w:val="25"/>
              </w:rPr>
              <w:t>Стельмах О.В.,</w:t>
              <w:br/>
            </w:r>
            <w:r>
              <w:rPr>
                <w:sz w:val="24"/>
                <w:szCs w:val="24"/>
              </w:rPr>
              <w:t>відділ з питань управління персоналом Секретаріату Комісії</w:t>
            </w:r>
          </w:p>
        </w:tc>
      </w:tr>
      <w:tr>
        <w:trPr>
          <w:trHeight w:val="23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агальнення та поширення звітних матеріалів про проведену роботу в сфері запобігання та виявлення корупції в Комісії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ротягом 5 робочих днів після нарад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денко О.М.,</w:t>
              <w:br/>
              <w:t>відділ з питань управління персоналом Секретаріату Комісії</w:t>
            </w:r>
          </w:p>
        </w:tc>
      </w:tr>
      <w:tr>
        <w:trPr>
          <w:trHeight w:val="23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е здійснення моніторингу ефективності впроваджених антикорупційних стандартів і процедур шляхом проведення в Комісії оцінки результатів роботи із запобігання та виявлення корупції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станню декаду місяц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денко О.М.,</w:t>
              <w:br/>
              <w:t>відділ з питань управління персоналом Секретаріату Комісії</w:t>
            </w:r>
          </w:p>
        </w:tc>
      </w:tr>
      <w:tr>
        <w:trPr>
          <w:trHeight w:val="23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координації питань щодо реалізації антикорупційного законодавства та взаємодії Центральної виборчої комісії з Національним агентством з питань запобігання корупції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денко О.М.,</w:t>
              <w:br/>
              <w:t>відділ з питань управління персоналом Секретаріату Комісії</w:t>
            </w:r>
          </w:p>
        </w:tc>
      </w:tr>
      <w:tr>
        <w:trPr>
          <w:trHeight w:val="793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навчань та інших заходів з поширення інформації щодо питань застосування антикорупційного законодавства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 w:val="24"/>
                <w:szCs w:val="24"/>
              </w:rPr>
              <w:t>Відповідно до планів-графіків.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денко О.М.,</w:t>
              <w:br/>
              <w:t>Дубовик С.О.,</w:t>
              <w:br/>
              <w:t>відділ з питань управління персоналом Секретаріату Комісії</w:t>
            </w:r>
          </w:p>
        </w:tc>
      </w:tr>
      <w:tr>
        <w:trPr>
          <w:trHeight w:val="23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працівників Комісії в заходах, які проводять спеціально уповноважені суб’єкти у сфері протидії корупції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денко О.М.,</w:t>
              <w:br/>
              <w:t>Дубовик С.О.,</w:t>
              <w:br/>
              <w:t xml:space="preserve">відділ з питань </w:t>
              <w:br/>
              <w:t>управління персоналом Секретаріату Комісії</w:t>
            </w:r>
          </w:p>
        </w:tc>
      </w:tr>
      <w:tr>
        <w:trPr>
          <w:trHeight w:val="23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ведення в Комісії якісного добору і розстановки кадрів на засадах неупередженого відбору з урахуванням обмежень, установлених законодавство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sz w:val="24"/>
                <w:szCs w:val="24"/>
              </w:rPr>
              <w:t>Діденко О.М.,</w:t>
              <w:br/>
            </w:r>
            <w:r>
              <w:rPr>
                <w:sz w:val="25"/>
                <w:szCs w:val="25"/>
              </w:rPr>
              <w:t>Суярко С.М.,</w:t>
            </w:r>
          </w:p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 w:val="25"/>
                <w:szCs w:val="25"/>
              </w:rPr>
              <w:t>Стельмах О.В.,</w:t>
              <w:br/>
            </w:r>
            <w:r>
              <w:rPr>
                <w:sz w:val="24"/>
                <w:szCs w:val="24"/>
              </w:rPr>
              <w:t>відділ з питань управління персоналом Секретаріату Комісії</w:t>
            </w:r>
          </w:p>
        </w:tc>
      </w:tr>
      <w:tr>
        <w:trPr>
          <w:trHeight w:val="23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із виявлення конфлікту інтересів та сприяння його усуненню, контроль за дотриманням вимог законодавства щодо врегулювання конфлікту інтересі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left"/>
              <w:rPr/>
            </w:pPr>
            <w:r>
              <w:rPr>
                <w:sz w:val="24"/>
                <w:szCs w:val="24"/>
              </w:rPr>
              <w:t>Діденко О.М.,</w:t>
              <w:br/>
            </w:r>
            <w:r>
              <w:rPr>
                <w:sz w:val="24"/>
                <w:szCs w:val="24"/>
                <w:lang w:eastAsia="uk-UA"/>
              </w:rPr>
              <w:t xml:space="preserve">відділ з питань управління персоналом Секретаріату Комісії, 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структурних підрозділів Секретаріату  Комісії та Служби розпорядника Державного реєстру виборців</w:t>
            </w:r>
          </w:p>
        </w:tc>
      </w:tr>
      <w:tr>
        <w:trPr>
          <w:trHeight w:val="23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14" w:right="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зворотного зв’язку з громадськістю щодо повідомлень про виявлені факти корупційних чи пов’язаних із корупцією правопорушень або про факти підбурення до їх вчиненн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денко О.М.,</w:t>
              <w:br/>
              <w:t xml:space="preserve">відділ з питань </w:t>
              <w:br/>
              <w:t>управління персоналом,</w:t>
              <w:br/>
              <w:t>відділ взаємодії із засобами масової інформації Секретаріату Комісії</w:t>
            </w:r>
          </w:p>
        </w:tc>
      </w:tr>
      <w:tr>
        <w:trPr>
          <w:trHeight w:val="23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14" w:right="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ення конфіденційності інформації про осіб, які добросовісно повідомляють про можливі факти корупційних чи пов’язаних із корупцією правопорушень або про факти підбурення до їх вчиненн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денко О.М.,</w:t>
              <w:br/>
              <w:t>Дубовик С.О.</w:t>
              <w:br/>
            </w:r>
          </w:p>
        </w:tc>
      </w:tr>
      <w:tr>
        <w:trPr>
          <w:trHeight w:val="23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14" w:right="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ня обліку працівників Комісії, притягнутих до відповідальності за вчинення корупційних правопорушень або правопорушень, пов’язаних з корупцією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" w:right="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4" w:right="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денко О.М.,</w:t>
              <w:br/>
              <w:t xml:space="preserve">відділ з питань </w:t>
              <w:br/>
              <w:t>управління персоналом Секретаріату Комісії</w:t>
            </w:r>
          </w:p>
        </w:tc>
      </w:tr>
      <w:tr>
        <w:trPr>
          <w:trHeight w:val="23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14" w:right="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, оцінка виконання Програм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кварта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14" w:right="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денко О.М.,</w:t>
              <w:br/>
              <w:t>відділ з питань управління персоналом Секретаріату Комісії</w:t>
            </w:r>
          </w:p>
        </w:tc>
      </w:tr>
      <w:tr>
        <w:trPr>
          <w:trHeight w:val="23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14" w:right="10" w:hanging="0"/>
              <w:jc w:val="left"/>
              <w:rPr/>
            </w:pPr>
            <w:r>
              <w:rPr>
                <w:sz w:val="24"/>
                <w:szCs w:val="24"/>
              </w:rPr>
              <w:t xml:space="preserve">Контроль за поданням працівниками Комісії та особами, які припиняють (припинили) діяльність, пов’язану із виконанням функцій держави, </w:t>
            </w:r>
            <w:r>
              <w:rPr>
                <w:iCs/>
                <w:sz w:val="24"/>
                <w:szCs w:val="24"/>
                <w:lang w:eastAsia="uk-UA"/>
              </w:rPr>
              <w:t xml:space="preserve">декларацій </w:t>
            </w:r>
            <w:r>
              <w:rPr>
                <w:sz w:val="24"/>
                <w:szCs w:val="24"/>
              </w:rPr>
              <w:t xml:space="preserve">осіб, уповноважених на виконання функцій держави або місцевого самоврядування, та повідомлень про суттєві зміни в майновому стані суб’єкта декларуванн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ороку </w:t>
              <w:br/>
              <w:t>до 1 квітня</w:t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ind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14" w:right="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 питань управління персоналом Секретаріату Комісії</w:t>
            </w:r>
          </w:p>
        </w:tc>
      </w:tr>
      <w:tr>
        <w:trPr>
          <w:trHeight w:val="23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14" w:right="10" w:hanging="0"/>
              <w:jc w:val="left"/>
              <w:rPr>
                <w:iCs/>
                <w:sz w:val="25"/>
                <w:szCs w:val="25"/>
                <w:lang w:eastAsia="uk-UA"/>
              </w:rPr>
            </w:pPr>
            <w:r>
              <w:rPr>
                <w:sz w:val="24"/>
                <w:szCs w:val="24"/>
              </w:rPr>
              <w:t>Забезпечення інформування Національного агентства з питань запобігання корупції про випадки неподання чи несвоєчасного подання декларацій осіб, уповноважених на виконання функцій держави або місцевого самоврядуванн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sz w:val="24"/>
                <w:szCs w:val="24"/>
              </w:rPr>
              <w:t>Щороку (у терміни, зазначені в Порядку  перевірки факту подачі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14" w:right="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денко О.М.,</w:t>
              <w:br/>
              <w:t xml:space="preserve">відділ з питань </w:t>
              <w:br/>
              <w:t>управління персоналом Секретаріату Комісії</w:t>
            </w:r>
          </w:p>
        </w:tc>
      </w:tr>
      <w:tr>
        <w:trPr>
          <w:trHeight w:val="23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14" w:right="10" w:hanging="0"/>
              <w:jc w:val="left"/>
              <w:rPr/>
            </w:pPr>
            <w:r>
              <w:rPr>
                <w:sz w:val="24"/>
                <w:szCs w:val="24"/>
              </w:rPr>
              <w:t xml:space="preserve">Інформаційне наповнення офіційного веб-сайта Комісії відповідними матеріалами з метою забезпечення прозорості проведення роботи, спрямованої на реалізацію державної антикорупційної політики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14" w:right="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з питань управління персоналом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14" w:right="1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взаємодії із засобами масової інформації, управління інформатизації</w:t>
              <w:br/>
              <w:t>Секретаріату Комісії</w:t>
            </w:r>
          </w:p>
        </w:tc>
      </w:tr>
      <w:tr>
        <w:trPr>
          <w:trHeight w:val="23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20" w:after="20"/>
              <w:ind w:left="14" w:right="10" w:hanging="0"/>
              <w:jc w:val="left"/>
              <w:rPr>
                <w:sz w:val="24"/>
                <w:szCs w:val="24"/>
              </w:rPr>
            </w:pPr>
            <w:r>
              <w:rPr>
                <w:sz w:val="25"/>
                <w:szCs w:val="25"/>
              </w:rPr>
              <w:t>Здійснення аналізу та забезпечення об’єктивного і своєчасного розгляду пропозицій, скарг та звернень громадян, юридичних осіб, громадських організацій, що надходять до Комісії, стосовно порушення антикорупційного законодавства працівниками Комісії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 надходж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іденко О.М.,</w:t>
              <w:br/>
              <w:t>Суярко С.М.,</w:t>
            </w:r>
          </w:p>
          <w:p>
            <w:pPr>
              <w:pStyle w:val="Normal"/>
              <w:spacing w:before="40" w:after="40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ельмах О.В.,</w:t>
              <w:br/>
              <w:t xml:space="preserve">відділ з питань </w:t>
              <w:br/>
              <w:t>управління персоналом Секретаріату Комісії</w:t>
            </w:r>
          </w:p>
        </w:tc>
      </w:tr>
    </w:tbl>
    <w:p>
      <w:pPr>
        <w:pStyle w:val="Normal"/>
        <w:spacing w:before="60" w:after="0"/>
        <w:ind w:firstLine="720"/>
        <w:rPr/>
      </w:pPr>
      <w:r>
        <w:rPr/>
        <w:t>Виконання Програми забезпечить:</w:t>
      </w:r>
    </w:p>
    <w:p>
      <w:pPr>
        <w:pStyle w:val="Normal"/>
        <w:spacing w:before="60" w:after="0"/>
        <w:ind w:firstLine="720"/>
        <w:rPr/>
      </w:pPr>
      <w:r>
        <w:rPr/>
        <w:t>недопущення впливу корупції на діяльність Комісії;</w:t>
      </w:r>
    </w:p>
    <w:p>
      <w:pPr>
        <w:pStyle w:val="Normal"/>
        <w:spacing w:before="60" w:after="0"/>
        <w:ind w:firstLine="720"/>
        <w:rPr/>
      </w:pPr>
      <w:r>
        <w:rPr/>
        <w:t>створення ефективних механізмів запобігання корупції;</w:t>
      </w:r>
    </w:p>
    <w:p>
      <w:pPr>
        <w:pStyle w:val="Normal"/>
        <w:spacing w:before="60" w:after="0"/>
        <w:ind w:firstLine="720"/>
        <w:rPr/>
      </w:pPr>
      <w:r>
        <w:rPr/>
        <w:t>контроль за дотриманням вимог антикорупційного законодавства працівниками Комісії;</w:t>
      </w:r>
    </w:p>
    <w:p>
      <w:pPr>
        <w:pStyle w:val="Normal"/>
        <w:spacing w:before="60" w:after="0"/>
        <w:ind w:firstLine="720"/>
        <w:rPr/>
      </w:pPr>
      <w:r>
        <w:rPr/>
        <w:t xml:space="preserve">формування правової свідомості, добросовісної поведінки працівників Комісії, нетерпимого ставлення до корупції; </w:t>
      </w:r>
    </w:p>
    <w:p>
      <w:pPr>
        <w:pStyle w:val="Normal"/>
        <w:spacing w:before="60" w:after="0"/>
        <w:ind w:firstLine="720"/>
        <w:rPr/>
      </w:pPr>
      <w:r>
        <w:rPr/>
        <w:t>підвищення рівня довіри суспільства до Комісії;</w:t>
      </w:r>
    </w:p>
    <w:p>
      <w:pPr>
        <w:pStyle w:val="Normal"/>
        <w:spacing w:before="60" w:after="0"/>
        <w:ind w:firstLine="720"/>
        <w:rPr/>
      </w:pPr>
      <w:r>
        <w:rPr/>
        <w:t>посилення громадського контролю за діяльністю Комісії;</w:t>
      </w:r>
    </w:p>
    <w:p>
      <w:pPr>
        <w:pStyle w:val="Normal"/>
        <w:spacing w:before="60" w:after="0"/>
        <w:ind w:firstLine="720"/>
        <w:rPr/>
      </w:pPr>
      <w:r>
        <w:rPr/>
        <w:t>створення ефективних механізмів запобігання конфлікту інтересів, порушенню етичних стандартів поведінки.</w:t>
      </w:r>
    </w:p>
    <w:p>
      <w:pPr>
        <w:pStyle w:val="Normal"/>
        <w:spacing w:before="60" w:after="0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pacing w:before="60" w:after="0"/>
        <w:ind w:hanging="0"/>
        <w:jc w:val="center"/>
        <w:rPr/>
      </w:pPr>
      <w:r>
        <w:rPr>
          <w:b/>
        </w:rPr>
        <w:t xml:space="preserve">II. Оцінка корупційних ризиків </w:t>
        <w:br/>
        <w:t xml:space="preserve">у діяльності Центральної виборчої комісії, </w:t>
        <w:br/>
        <w:t>причини, що їх зумовлюють, та умови, які їм сприяють</w:t>
      </w:r>
    </w:p>
    <w:p>
      <w:pPr>
        <w:pStyle w:val="Normal"/>
        <w:spacing w:before="60" w:after="0"/>
        <w:ind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before="60" w:after="0"/>
        <w:rPr/>
      </w:pPr>
      <w:r>
        <w:rPr/>
        <w:t xml:space="preserve">Здійснення об’єктивної оцінки корупційних ризиків у діяльності Комісії є необхідним кроком у запобіганні порушенням антикорупційного законодавства. </w:t>
      </w:r>
    </w:p>
    <w:p>
      <w:pPr>
        <w:pStyle w:val="Normal"/>
        <w:spacing w:before="60" w:after="0"/>
        <w:rPr/>
      </w:pPr>
      <w:r>
        <w:rPr/>
        <w:t xml:space="preserve">Згідно з протокольним рішенням Комісії від 17 березня 2017 року № 2 створено Комісію з оцінки корупційних ризиків у Центральній виборчій комісії та затверджено положення про неї. </w:t>
      </w:r>
    </w:p>
    <w:p>
      <w:pPr>
        <w:pStyle w:val="Normal"/>
        <w:shd w:fill="FFFFFF" w:val="clear"/>
        <w:spacing w:before="60" w:after="0"/>
        <w:ind w:left="19" w:right="19" w:firstLine="692"/>
        <w:rPr>
          <w:szCs w:val="20"/>
        </w:rPr>
      </w:pPr>
      <w:r>
        <w:rPr/>
        <w:t xml:space="preserve">Відповідно до протокольного рішення Комісії від 8 лютого </w:t>
      </w:r>
      <w:r>
        <w:rPr>
          <w:spacing w:val="-1"/>
        </w:rPr>
        <w:t xml:space="preserve">2018 року № 1 "Про проведення оцінки корупційних ризиків", з метою підготовки її антикорупційної програми на 2018 – 2020 роки прийнято рішення про проведення оцінки корупційних ризиків. </w:t>
      </w:r>
    </w:p>
    <w:p>
      <w:pPr>
        <w:pStyle w:val="Normal"/>
        <w:shd w:fill="FFFFFF" w:val="clear"/>
        <w:spacing w:before="60" w:after="0"/>
        <w:ind w:left="10" w:right="34" w:firstLine="692"/>
        <w:rPr>
          <w:szCs w:val="20"/>
        </w:rPr>
      </w:pPr>
      <w:r>
        <w:rPr/>
        <w:t xml:space="preserve">З того часу </w:t>
      </w:r>
      <w:r>
        <w:rPr>
          <w:spacing w:val="-1"/>
        </w:rPr>
        <w:t>Комісія з оцінки корупційних ризиків у Центральній виборчій комісії</w:t>
      </w:r>
      <w:r>
        <w:rPr/>
        <w:t xml:space="preserve">  розпочала </w:t>
      </w:r>
      <w:r>
        <w:rPr>
          <w:spacing w:val="-3"/>
        </w:rPr>
        <w:t xml:space="preserve">роботу щодо визначення об’єктів оцінки, джерел інформації та їх опрацювання </w:t>
      </w:r>
      <w:r>
        <w:rPr/>
        <w:t xml:space="preserve">на предмет наявності корупційних ризиків, їх попередньої ідентифікації та </w:t>
      </w:r>
      <w:r>
        <w:rPr>
          <w:spacing w:val="-1"/>
        </w:rPr>
        <w:t>оцінки, потенційних заходів стосовно усунення корупційних ризиків.</w:t>
      </w:r>
    </w:p>
    <w:p>
      <w:pPr>
        <w:pStyle w:val="Normal"/>
        <w:spacing w:before="60" w:after="0"/>
        <w:rPr/>
      </w:pPr>
      <w:r>
        <w:rPr/>
        <w:t xml:space="preserve">Оцінку корупційних ризиків у діяльності Комісії проведено відповідно до Методології оцінювання корупційних ризиків у діяльності органів влади, затвердженої рішенням Національного агентства з питань запобігання корупції від 2 грудня 2016 року № 126, зареєстрованим у Міністерстві юстиції України 28 грудня 2016 року за № 1718/29848, та з урахуванням </w:t>
      </w:r>
      <w:r>
        <w:rPr>
          <w:lang w:eastAsia="uk-UA"/>
        </w:rPr>
        <w:t>Методичних рекомендацій щодо підготовки антикорупційних програм органів влади, затверджених рішенням Національного агентства з питань запобігання корупції від 19 січня 2017 року № 31.</w:t>
      </w:r>
    </w:p>
    <w:p>
      <w:pPr>
        <w:pStyle w:val="Normal"/>
        <w:spacing w:before="60" w:after="0"/>
        <w:rPr/>
      </w:pPr>
      <w:r>
        <w:rPr/>
        <w:t xml:space="preserve">За результатами оцінки корупційних ризиків у діяльності </w:t>
      </w:r>
      <w:r>
        <w:rPr>
          <w:spacing w:val="-1"/>
        </w:rPr>
        <w:t>Центральної виборчої комісії</w:t>
      </w:r>
      <w:r>
        <w:rPr/>
        <w:t xml:space="preserve"> протокольним рішенням Комісії від 20 березня 2018 року </w:t>
        <w:br/>
        <w:t xml:space="preserve">№ 2 затверджено відповідний звіт, який містить опис ідентифікованих корупційних ризиків з питань запобігання корупції, чинників корупційних ризиків та можливих наслідків корупційного правопорушення чи правопорушення, пов’язаного з корупцією, а також пропозиції щодо заходів з усунення та зменшення рівня виявлених </w:t>
      </w:r>
      <w:r>
        <w:rPr>
          <w:spacing w:val="-2"/>
        </w:rPr>
        <w:t xml:space="preserve">корупційних ризиків, перелік осіб, відповідальних за їх виконання, строки виконання та необхідні для впровадження заходів ресурси </w:t>
      </w:r>
      <w:r>
        <w:rPr/>
        <w:t>(додаток 1).</w:t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ind w:hanging="0"/>
        <w:jc w:val="center"/>
        <w:rPr>
          <w:b/>
          <w:b/>
        </w:rPr>
      </w:pPr>
      <w:r>
        <w:rPr>
          <w:b/>
        </w:rPr>
        <w:t xml:space="preserve">III. Заходи щодо усунення виявлених корупційних ризиків </w:t>
        <w:br/>
        <w:t>у Центральній виборчій комісії</w:t>
      </w:r>
    </w:p>
    <w:p>
      <w:pPr>
        <w:pStyle w:val="Normal"/>
        <w:spacing w:before="60" w:after="0"/>
        <w:ind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before="60" w:after="0"/>
        <w:rPr/>
      </w:pPr>
      <w:r>
        <w:rPr/>
        <w:t>На основі проведеної оцінки корупційних ризиків у діяльності Комісії визначено заходи щодо усунення ідентифікованих корупційних ризиків та осіб, відповідальних за їх виконання, строки виконання та необхідні для впровадження заходів ресурси.</w:t>
      </w:r>
    </w:p>
    <w:p>
      <w:pPr>
        <w:pStyle w:val="Normal"/>
        <w:spacing w:before="60" w:after="0"/>
        <w:rPr/>
      </w:pPr>
      <w:r>
        <w:rPr/>
        <w:t>Заходи щодо усунення виявлених корупційних ризиків полягають у визначенні можливих механізмів протидії та запобігання ризикам, містять пропозиції щодо шляхів їх реалізації, спрямовані на недопущення корупційних ризиків у Комісії та викладені в таблиці оцінених корупційних ризиків та заходів щодо їх усунення, яка є додатком до Звіту (додається).</w:t>
      </w:r>
    </w:p>
    <w:p>
      <w:pPr>
        <w:pStyle w:val="Normal"/>
        <w:spacing w:before="6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ind w:hanging="0"/>
        <w:jc w:val="center"/>
        <w:rPr>
          <w:b/>
          <w:b/>
        </w:rPr>
      </w:pPr>
      <w:r>
        <w:rPr>
          <w:b/>
        </w:rPr>
        <w:t xml:space="preserve">IV. Навчання та заходи з поширення інформації </w:t>
        <w:br/>
        <w:t>щодо програм антикорупційного спрямування</w:t>
      </w:r>
    </w:p>
    <w:p>
      <w:pPr>
        <w:pStyle w:val="Normal"/>
        <w:spacing w:before="60" w:after="0"/>
        <w:ind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before="60" w:after="0"/>
        <w:ind w:firstLine="720"/>
        <w:rPr/>
      </w:pPr>
      <w:r>
        <w:rPr/>
        <w:t>Навчання працівників Комісії, спрямоване на їх виховання в дусі доброчесності та негативного ставлення до корупції, є важливою складовою загальносоціального та відомчого рівнів запобігання корупції в Комісії та, зокрема, полягає у:</w:t>
      </w:r>
    </w:p>
    <w:p>
      <w:pPr>
        <w:pStyle w:val="Normal"/>
        <w:spacing w:before="60" w:after="0"/>
        <w:ind w:firstLine="720"/>
        <w:rPr/>
      </w:pPr>
      <w:r>
        <w:rPr/>
        <w:t>забезпеченні участі працівників Комісії в проведенні Національним агентством з питань запобігання корупції та Національним агентством з питань державної служби круглих столів, тренінгів, інформаційних кампаній, що передбачають залучення як цільової аудиторії працівників органів влади;</w:t>
      </w:r>
    </w:p>
    <w:p>
      <w:pPr>
        <w:pStyle w:val="Normal"/>
        <w:spacing w:before="60" w:after="0"/>
        <w:ind w:firstLine="720"/>
        <w:rPr/>
      </w:pPr>
      <w:r>
        <w:rPr/>
        <w:t>продовженні практики участі працівників Комісії у семінарах-навчаннях за професійною програмою підвищення кваліфікації державних службовців у Національній академії державного управління при Президентові України;</w:t>
      </w:r>
    </w:p>
    <w:p>
      <w:pPr>
        <w:pStyle w:val="Normal"/>
        <w:spacing w:before="60" w:after="0"/>
        <w:ind w:firstLine="720"/>
        <w:rPr/>
      </w:pPr>
      <w:r>
        <w:rPr/>
        <w:t xml:space="preserve">проведенні навчання працівників Комісії з питань антикорупційного законодавства. </w:t>
      </w:r>
    </w:p>
    <w:p>
      <w:pPr>
        <w:pStyle w:val="Normal"/>
        <w:spacing w:before="60" w:after="0"/>
        <w:ind w:firstLine="720"/>
        <w:rPr>
          <w:lang w:eastAsia="uk-UA"/>
        </w:rPr>
      </w:pPr>
      <w:r>
        <w:rPr/>
        <w:t>Крім того, Комісією будуть проводитися заходи з навчання та поширення інформації щодо програм антикорупційного спрямування у Комісії (</w:t>
      </w:r>
      <w:r>
        <w:rPr>
          <w:lang w:eastAsia="uk-UA"/>
        </w:rPr>
        <w:t>додаток 2).</w:t>
      </w:r>
    </w:p>
    <w:p>
      <w:pPr>
        <w:pStyle w:val="Normal"/>
        <w:spacing w:before="60" w:after="0"/>
        <w:ind w:firstLine="72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before="60" w:after="0"/>
        <w:ind w:hanging="0"/>
        <w:jc w:val="center"/>
        <w:rPr/>
      </w:pPr>
      <w:r>
        <w:rPr>
          <w:b/>
        </w:rPr>
        <w:t>V. Моніторинг, оцінка виконання та перегляд Програми</w:t>
      </w:r>
    </w:p>
    <w:p>
      <w:pPr>
        <w:pStyle w:val="Normal"/>
        <w:spacing w:before="60" w:after="0"/>
        <w:ind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before="60" w:after="0"/>
        <w:ind w:firstLine="720"/>
        <w:rPr/>
      </w:pPr>
      <w:r>
        <w:rPr/>
        <w:t>Моніторинг запроваджених у Комісії Програмою заходів щодо запобігання корупції, а також загальну координацію стосовно виконання Програми здійснює відділ з питань управління персоналом Секретаріату Комісії.</w:t>
      </w:r>
    </w:p>
    <w:p>
      <w:pPr>
        <w:pStyle w:val="Normal"/>
        <w:numPr>
          <w:ilvl w:val="0"/>
          <w:numId w:val="0"/>
        </w:numPr>
        <w:shd w:fill="FFFFFF" w:val="clear"/>
        <w:spacing w:before="60" w:after="0"/>
        <w:ind w:firstLine="709"/>
        <w:outlineLvl w:val="1"/>
        <w:rPr>
          <w:lang w:val="ru-RU"/>
        </w:rPr>
      </w:pPr>
      <w:r>
        <w:rPr/>
        <w:t>Указаний відділ щоквартально проводить моніторинг виконання Програми, у тому числі під час розгляду узагальненої інформації, що подається до Національного агентства з питань запобігання корупції, про стан виконання Державної програми.</w:t>
      </w:r>
    </w:p>
    <w:p>
      <w:pPr>
        <w:pStyle w:val="Normal"/>
        <w:numPr>
          <w:ilvl w:val="0"/>
          <w:numId w:val="0"/>
        </w:numPr>
        <w:shd w:fill="FFFFFF" w:val="clear"/>
        <w:spacing w:before="60" w:after="0"/>
        <w:ind w:firstLine="709"/>
        <w:outlineLvl w:val="1"/>
        <w:rPr/>
      </w:pPr>
      <w:r>
        <w:rPr/>
        <w:t>Для проведення моніторингу зазначений відділ отримує від осіб, відповідальних за виконання конкретних заходів, інформацію щодо їх виконання, аналізує та оцінює ефективність і своєчасність виконання Програми. Оцінка результатів виконання заходів здійснюється за критеріями фактичного виконання заходів та їх впливу на очікувані результати з усунення чи мінімізації корупційного ризику.</w:t>
      </w:r>
    </w:p>
    <w:p>
      <w:pPr>
        <w:pStyle w:val="Normal"/>
        <w:numPr>
          <w:ilvl w:val="0"/>
          <w:numId w:val="0"/>
        </w:numPr>
        <w:shd w:fill="FFFFFF" w:val="clear"/>
        <w:spacing w:before="60" w:after="0"/>
        <w:ind w:firstLine="709"/>
        <w:outlineLvl w:val="1"/>
        <w:rPr/>
      </w:pPr>
      <w:r>
        <w:rPr/>
        <w:t>У разі надання Національним агентством з питань запобігання корупції пропозицій щодо удосконалення (конкретизацій) положень Програми, ідентифікації нових корупційних ризиків у діяльності Комісії та в разі встановлення за результатами оцінки виконання Програми недієвості визначених нею заходів до Програми можуть вноситись зміни.</w:t>
      </w:r>
    </w:p>
    <w:p>
      <w:pPr>
        <w:pStyle w:val="Normal"/>
        <w:numPr>
          <w:ilvl w:val="0"/>
          <w:numId w:val="0"/>
        </w:numPr>
        <w:shd w:fill="FFFFFF" w:val="clear"/>
        <w:spacing w:before="60" w:after="0"/>
        <w:ind w:firstLine="709"/>
        <w:outlineLvl w:val="1"/>
        <w:rPr>
          <w:spacing w:val="-2"/>
        </w:rPr>
      </w:pPr>
      <w:r>
        <w:rPr>
          <w:spacing w:val="-2"/>
        </w:rPr>
        <w:t>Крім того, за підсумками виконання Програми, оцінка її ефективності враховується у процесі розроблення Програми на наступний період.</w:t>
      </w:r>
    </w:p>
    <w:p>
      <w:pPr>
        <w:pStyle w:val="Normal"/>
        <w:numPr>
          <w:ilvl w:val="0"/>
          <w:numId w:val="0"/>
        </w:numPr>
        <w:shd w:fill="FFFFFF" w:val="clear"/>
        <w:spacing w:before="60" w:after="0"/>
        <w:ind w:firstLine="709"/>
        <w:outlineLvl w:val="1"/>
        <w:rPr/>
      </w:pPr>
      <w:r>
        <w:rPr>
          <w:spacing w:val="-2"/>
        </w:rPr>
        <w:t>Програма також повинна переглядатися в разі внесення змін до нормативно-правових актів антикорупційного законодавства. П</w:t>
      </w:r>
      <w:r>
        <w:rPr/>
        <w:t>рограма підлягатиме перегляду протягом 30 календарних днів в разі затвердження Антикорупційної стратегії на 2018 – 2020 роки Державної програми щодо реалізації засад указаної стратегії.</w:t>
      </w:r>
    </w:p>
    <w:p>
      <w:pPr>
        <w:pStyle w:val="Normal"/>
        <w:spacing w:before="60" w:after="0"/>
        <w:ind w:firstLine="720"/>
        <w:rPr/>
      </w:pPr>
      <w:r>
        <w:rPr/>
        <w:t>Для здійснення відповідних заходів відділ має право одержувати від структурних підрозділів Секретаріату Комісії та Служби розпорядника Державного реєстру виборців необхідну інформацію.</w:t>
      </w:r>
    </w:p>
    <w:p>
      <w:pPr>
        <w:pStyle w:val="Normal"/>
        <w:numPr>
          <w:ilvl w:val="0"/>
          <w:numId w:val="0"/>
        </w:numPr>
        <w:shd w:fill="FFFFFF" w:val="clear"/>
        <w:spacing w:before="60" w:after="0"/>
        <w:ind w:firstLine="709"/>
        <w:outlineLvl w:val="1"/>
        <w:rPr/>
      </w:pPr>
      <w:r>
        <w:rPr/>
        <w:t xml:space="preserve">Зміни до Програми вносяться шляхом прийняття рішення Комісії та погоджуються з Національним агентством з питань запобігання корупції.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left="4962" w:hanging="0"/>
        <w:jc w:val="center"/>
        <w:outlineLvl w:val="1"/>
        <w:rPr>
          <w:sz w:val="6"/>
        </w:rPr>
      </w:pPr>
      <w:r>
        <w:rPr>
          <w:sz w:val="6"/>
        </w:rPr>
      </w:r>
    </w:p>
    <w:p>
      <w:pPr>
        <w:pStyle w:val="Normal"/>
        <w:suppressAutoHyphens w:val="true"/>
        <w:ind w:left="5760" w:hanging="0"/>
        <w:jc w:val="center"/>
        <w:rPr>
          <w:b/>
          <w:b/>
          <w:i/>
          <w:i/>
          <w:sz w:val="24"/>
          <w:szCs w:val="20"/>
          <w:lang w:eastAsia="uk-UA"/>
        </w:rPr>
      </w:pPr>
      <w:r>
        <w:rPr>
          <w:b/>
          <w:i/>
          <w:sz w:val="24"/>
          <w:szCs w:val="20"/>
          <w:lang w:eastAsia="uk-UA"/>
        </w:rPr>
        <w:t>Додаток 1</w:t>
      </w:r>
    </w:p>
    <w:p>
      <w:pPr>
        <w:pStyle w:val="Normal"/>
        <w:suppressAutoHyphens w:val="true"/>
        <w:ind w:left="5760" w:hanging="0"/>
        <w:jc w:val="center"/>
        <w:rPr>
          <w:b/>
          <w:b/>
          <w:i/>
          <w:i/>
          <w:sz w:val="24"/>
          <w:szCs w:val="20"/>
          <w:lang w:eastAsia="uk-UA"/>
        </w:rPr>
      </w:pPr>
      <w:r>
        <w:rPr>
          <w:b/>
          <w:i/>
          <w:sz w:val="24"/>
          <w:szCs w:val="20"/>
          <w:lang w:eastAsia="uk-UA"/>
        </w:rPr>
        <w:t>до Антикорупційної програми</w:t>
      </w:r>
    </w:p>
    <w:p>
      <w:pPr>
        <w:pStyle w:val="Normal"/>
        <w:shd w:fill="FFFFFF" w:val="clear"/>
        <w:ind w:left="5760" w:hanging="0"/>
        <w:jc w:val="center"/>
        <w:rPr>
          <w:b/>
          <w:b/>
          <w:i/>
          <w:i/>
          <w:sz w:val="24"/>
          <w:szCs w:val="20"/>
          <w:lang w:eastAsia="uk-UA"/>
        </w:rPr>
      </w:pPr>
      <w:r>
        <w:rPr>
          <w:b/>
          <w:i/>
          <w:sz w:val="24"/>
          <w:szCs w:val="20"/>
          <w:lang w:eastAsia="uk-UA"/>
        </w:rPr>
        <w:t xml:space="preserve">Центральної виборчої комісії </w:t>
        <w:br/>
        <w:t>на 2018 – 2020 роки</w:t>
      </w:r>
    </w:p>
    <w:p>
      <w:pPr>
        <w:pStyle w:val="Normal"/>
        <w:shd w:fill="FFFFFF" w:val="clear"/>
        <w:ind w:left="5760" w:hanging="0"/>
        <w:jc w:val="center"/>
        <w:rPr>
          <w:b/>
          <w:b/>
          <w:bCs/>
          <w:i/>
          <w:i/>
          <w:spacing w:val="-3"/>
          <w:sz w:val="14"/>
          <w:szCs w:val="24"/>
          <w:lang w:eastAsia="uk-UA"/>
        </w:rPr>
      </w:pPr>
      <w:r>
        <w:rPr>
          <w:b/>
          <w:bCs/>
          <w:i/>
          <w:spacing w:val="-3"/>
          <w:sz w:val="14"/>
          <w:szCs w:val="24"/>
          <w:lang w:eastAsia="uk-UA"/>
        </w:rPr>
      </w:r>
    </w:p>
    <w:p>
      <w:pPr>
        <w:pStyle w:val="Normal"/>
        <w:ind w:left="5760" w:hanging="0"/>
        <w:jc w:val="center"/>
        <w:rPr>
          <w:b/>
          <w:b/>
          <w:bCs/>
          <w:i/>
          <w:i/>
          <w:spacing w:val="-3"/>
          <w:sz w:val="14"/>
          <w:szCs w:val="24"/>
        </w:rPr>
      </w:pPr>
      <w:r>
        <w:rPr>
          <w:b/>
          <w:bCs/>
          <w:i/>
          <w:spacing w:val="-3"/>
          <w:sz w:val="14"/>
          <w:szCs w:val="24"/>
        </w:rPr>
      </w:r>
    </w:p>
    <w:p>
      <w:pPr>
        <w:pStyle w:val="Normal"/>
        <w:shd w:fill="FFFFFF" w:val="clear"/>
        <w:ind w:left="5760" w:hanging="0"/>
        <w:jc w:val="center"/>
        <w:rPr>
          <w:b/>
          <w:b/>
          <w:bCs/>
          <w:i/>
          <w:i/>
          <w:spacing w:val="-3"/>
          <w:sz w:val="24"/>
          <w:szCs w:val="24"/>
        </w:rPr>
      </w:pPr>
      <w:r>
        <w:rPr>
          <w:b/>
          <w:bCs/>
          <w:i/>
          <w:spacing w:val="-3"/>
          <w:sz w:val="24"/>
          <w:szCs w:val="24"/>
        </w:rPr>
        <w:t xml:space="preserve">ЗАТВЕРДЖЕНО </w:t>
      </w:r>
    </w:p>
    <w:p>
      <w:pPr>
        <w:pStyle w:val="Normal"/>
        <w:shd w:fill="FFFFFF" w:val="clear"/>
        <w:ind w:left="5760" w:hanging="0"/>
        <w:jc w:val="center"/>
        <w:rPr>
          <w:b/>
          <w:b/>
          <w:bCs/>
          <w:i/>
          <w:i/>
          <w:spacing w:val="-3"/>
          <w:sz w:val="24"/>
          <w:szCs w:val="24"/>
        </w:rPr>
      </w:pPr>
      <w:r>
        <w:rPr>
          <w:b/>
          <w:bCs/>
          <w:i/>
          <w:spacing w:val="-3"/>
          <w:sz w:val="24"/>
          <w:szCs w:val="24"/>
        </w:rPr>
        <w:t>протокольним рішенням</w:t>
      </w:r>
    </w:p>
    <w:p>
      <w:pPr>
        <w:pStyle w:val="Normal"/>
        <w:shd w:fill="FFFFFF" w:val="clear"/>
        <w:ind w:left="5760" w:hanging="0"/>
        <w:jc w:val="center"/>
        <w:rPr>
          <w:b/>
          <w:b/>
          <w:bCs/>
          <w:i/>
          <w:i/>
          <w:spacing w:val="-3"/>
          <w:sz w:val="24"/>
          <w:szCs w:val="24"/>
        </w:rPr>
      </w:pPr>
      <w:r>
        <w:rPr>
          <w:b/>
          <w:bCs/>
          <w:i/>
          <w:spacing w:val="-3"/>
          <w:sz w:val="24"/>
          <w:szCs w:val="24"/>
        </w:rPr>
        <w:t>Центральної виборчої комісії</w:t>
      </w:r>
    </w:p>
    <w:p>
      <w:pPr>
        <w:pStyle w:val="Normal"/>
        <w:shd w:fill="FFFFFF" w:val="clear"/>
        <w:ind w:left="5760" w:hanging="0"/>
        <w:jc w:val="center"/>
        <w:rPr>
          <w:b/>
          <w:b/>
          <w:bCs/>
          <w:i/>
          <w:i/>
          <w:spacing w:val="-3"/>
          <w:sz w:val="24"/>
          <w:szCs w:val="24"/>
        </w:rPr>
      </w:pPr>
      <w:r>
        <w:rPr>
          <w:b/>
          <w:bCs/>
          <w:i/>
          <w:spacing w:val="-3"/>
          <w:sz w:val="24"/>
          <w:szCs w:val="24"/>
        </w:rPr>
        <w:t>від 20 березня 2018 року № 2</w:t>
      </w:r>
    </w:p>
    <w:p>
      <w:pPr>
        <w:pStyle w:val="Subtitle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bCs/>
          <w:i/>
          <w:i/>
          <w:spacing w:val="-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ind w:left="24" w:hanging="24"/>
        <w:jc w:val="center"/>
        <w:rPr>
          <w:b/>
          <w:b/>
          <w:szCs w:val="20"/>
        </w:rPr>
      </w:pPr>
      <w:r>
        <w:rPr>
          <w:b/>
          <w:bCs/>
          <w:spacing w:val="-3"/>
        </w:rPr>
        <w:t>З В І Т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24" w:hanging="24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за результатами оцінки корупційних ризиків </w:t>
        <w:br/>
        <w:t>у діяльності Центральної виборчої комісії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ind w:left="24" w:hanging="24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spacing w:before="0" w:after="60"/>
        <w:ind w:left="19" w:right="29" w:firstLine="692"/>
        <w:rPr>
          <w:szCs w:val="20"/>
        </w:rPr>
      </w:pPr>
      <w:r>
        <w:rPr/>
        <w:t xml:space="preserve">Протокольним рішенням Центральної виборчої комісії від 17 березня </w:t>
      </w:r>
      <w:r>
        <w:rPr>
          <w:spacing w:val="-1"/>
        </w:rPr>
        <w:t>2017 року № 2 "Про Комісію з оцінки корупційних ризиків у Центральній виборчій комісії" затверджено положення про Комісію з оцінки корупційних ризиків у Центральній виборчій комісії</w:t>
      </w:r>
      <w:r>
        <w:rPr>
          <w:spacing w:val="-2"/>
        </w:rPr>
        <w:t xml:space="preserve"> та утворено її склад. </w:t>
      </w:r>
    </w:p>
    <w:p>
      <w:pPr>
        <w:pStyle w:val="Normal"/>
        <w:shd w:fill="FFFFFF" w:val="clear"/>
        <w:spacing w:before="0" w:after="60"/>
        <w:ind w:left="19" w:right="19" w:firstLine="692"/>
        <w:rPr>
          <w:szCs w:val="20"/>
        </w:rPr>
      </w:pPr>
      <w:r>
        <w:rPr/>
        <w:t xml:space="preserve">Відповідно до протокольного рішення Комісії від 8 лютого </w:t>
      </w:r>
      <w:r>
        <w:rPr>
          <w:spacing w:val="-1"/>
        </w:rPr>
        <w:t xml:space="preserve">2018 року № 1 "Про проведення оцінки корупційних ризиків", з метою підготовки її антикорупційної програми прийнято рішення про проведення оцінки корупційних ризиків. </w:t>
      </w:r>
    </w:p>
    <w:p>
      <w:pPr>
        <w:pStyle w:val="Normal"/>
        <w:shd w:fill="FFFFFF" w:val="clear"/>
        <w:spacing w:before="0" w:after="60"/>
        <w:ind w:left="10" w:right="34" w:firstLine="692"/>
        <w:rPr>
          <w:szCs w:val="20"/>
        </w:rPr>
      </w:pPr>
      <w:r>
        <w:rPr/>
        <w:t xml:space="preserve">З того моменту </w:t>
      </w:r>
      <w:r>
        <w:rPr>
          <w:spacing w:val="-1"/>
        </w:rPr>
        <w:t>Комісія з оцінки корупційних ризиків у Центральній виборчій комісії</w:t>
      </w:r>
      <w:r>
        <w:rPr/>
        <w:t xml:space="preserve">  розпочала </w:t>
      </w:r>
      <w:r>
        <w:rPr>
          <w:spacing w:val="-3"/>
        </w:rPr>
        <w:t xml:space="preserve">роботу щодо визначення об’єктів оцінки, джерел інформації та їх опрацювання </w:t>
      </w:r>
      <w:r>
        <w:rPr/>
        <w:t xml:space="preserve">на предмет наявності корупційних ризиків, їх попередньої ідентифікації та </w:t>
      </w:r>
      <w:r>
        <w:rPr>
          <w:spacing w:val="-1"/>
        </w:rPr>
        <w:t>оцінки, потенційних заходів стосовно усунення корупційних ризиків.</w:t>
      </w:r>
    </w:p>
    <w:p>
      <w:pPr>
        <w:pStyle w:val="Normal"/>
        <w:shd w:fill="FFFFFF" w:val="clear"/>
        <w:spacing w:before="0" w:after="60"/>
        <w:ind w:left="19" w:right="14" w:firstLine="692"/>
        <w:rPr>
          <w:szCs w:val="20"/>
        </w:rPr>
      </w:pPr>
      <w:r>
        <w:rPr/>
        <w:t xml:space="preserve">До роботи </w:t>
      </w:r>
      <w:r>
        <w:rPr>
          <w:spacing w:val="-1"/>
        </w:rPr>
        <w:t>Комісії з оцінки корупційних ризиків у Центральній виборчій комісії</w:t>
      </w:r>
      <w:r>
        <w:rPr/>
        <w:t xml:space="preserve"> залучалися інші працівники Секретаріату Комісії та Служби розпорядника Державного реєстру виборців, які надавали необхідну для проведення оцінки корупційних ризиків інформацію.</w:t>
      </w:r>
    </w:p>
    <w:p>
      <w:pPr>
        <w:pStyle w:val="Normal"/>
        <w:shd w:fill="FFFFFF" w:val="clear"/>
        <w:spacing w:before="0" w:after="60"/>
        <w:ind w:firstLine="692"/>
        <w:rPr>
          <w:szCs w:val="20"/>
        </w:rPr>
      </w:pPr>
      <w:r>
        <w:rPr>
          <w:spacing w:val="-1"/>
        </w:rPr>
        <w:t>Комісією з оцінки корупційних ризиків у Центральній виборчій комісії</w:t>
      </w:r>
      <w:r>
        <w:rPr/>
        <w:t xml:space="preserve"> відповідно до вимог Методології оцінювання корупційних ризиків у діяльності органів влади, затвердженої рішенням Національного агентства </w:t>
        <w:br/>
        <w:t>з питань запобігання корупції від 2 грудня 2016 року № 126, зареєстрованим у Міністерстві юстиції України 28 грудня 2016 року за № 1718/29848, ідентифіковано, вивчено та проаналізовано корупційні ризики, здійснено їх формальне визначення та проведено оцінку виявлених корупційних ризиків.</w:t>
      </w:r>
    </w:p>
    <w:p>
      <w:pPr>
        <w:pStyle w:val="Normal"/>
        <w:spacing w:before="0" w:after="60"/>
        <w:ind w:firstLine="692"/>
        <w:rPr/>
      </w:pPr>
      <w:r>
        <w:rPr>
          <w:lang w:eastAsia="uk-UA"/>
        </w:rPr>
        <w:t xml:space="preserve">Під час ідентифікації корупційних ризиків у </w:t>
      </w:r>
      <w:r>
        <w:rPr/>
        <w:t xml:space="preserve">Секретаріаті Комісії та Службі розпорядника Державного реєстру виборців </w:t>
      </w:r>
      <w:r>
        <w:rPr>
          <w:lang w:eastAsia="uk-UA"/>
        </w:rPr>
        <w:t xml:space="preserve">здійснювались вивчення та аналіз організаційної структури, положень про </w:t>
      </w:r>
      <w:r>
        <w:rPr/>
        <w:t xml:space="preserve">Секретаріат Комісії, Службу розпорядника Державного реєстру виборців, </w:t>
      </w:r>
      <w:r>
        <w:rPr>
          <w:lang w:eastAsia="uk-UA"/>
        </w:rPr>
        <w:t>про структурні підрозділи, системи внутрішнього контролю, управління персоналом, процедур закупівель, організації підготовки та проведення виборів і референдумів, забезпечення функціонування Державного реєстру виборців. Також як джерело отримання інформації для ідентифікації корупційних ризиків був використаний аналіз здійснених заходів щодо усунення виявлених корупційних ризиків за попередній період.</w:t>
      </w:r>
    </w:p>
    <w:p>
      <w:pPr>
        <w:pStyle w:val="Normal"/>
        <w:shd w:fill="FFFFFF" w:val="clear"/>
        <w:spacing w:before="0" w:after="60"/>
        <w:ind w:right="19" w:firstLine="692"/>
        <w:rPr/>
      </w:pPr>
      <w:r>
        <w:rPr/>
        <w:t xml:space="preserve">За результатами оцінки корупційних ризиків у діяльності </w:t>
      </w:r>
      <w:r>
        <w:rPr>
          <w:spacing w:val="-1"/>
        </w:rPr>
        <w:t>Центральної виборчої комісії</w:t>
      </w:r>
      <w:r>
        <w:rPr/>
        <w:t xml:space="preserve"> підготовлено опис ідентифікованих корупційних ризиків з питань запобігання корупції, чинників корупційних ризиків та можливих наслідків корупційного правопорушення чи правопорушення, пов’язаного з корупцією, а також пропозиції щодо заходів з усунення та зменшення рівня виявлених </w:t>
      </w:r>
      <w:r>
        <w:rPr>
          <w:spacing w:val="-2"/>
        </w:rPr>
        <w:t xml:space="preserve">корупційних ризиків, викладені в таблиці оцінених корупційних ризиків та </w:t>
      </w:r>
      <w:r>
        <w:rPr/>
        <w:t>заходів щодо їх усунення (додається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567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spacing w:before="0" w:after="60"/>
        <w:ind w:right="19" w:firstLine="692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8640" w:right="-599" w:firstLine="1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  <w:br/>
        <w:t xml:space="preserve">до Звіту за результатами оцінки корупційних ризиків </w:t>
        <w:br/>
        <w:t xml:space="preserve">у діяльності </w:t>
      </w:r>
      <w:r>
        <w:rPr>
          <w:b/>
          <w:i/>
          <w:sz w:val="24"/>
        </w:rPr>
        <w:t>Центральної виборчої комісії</w:t>
      </w:r>
    </w:p>
    <w:p>
      <w:pPr>
        <w:pStyle w:val="Normal"/>
        <w:jc w:val="center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ind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ТАБЛИЦЯ</w:t>
        <w:br/>
        <w:t>оцінених корупційних ризиків та заходів щодо їх усунення</w:t>
      </w:r>
    </w:p>
    <w:p>
      <w:pPr>
        <w:pStyle w:val="Normal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tbl>
      <w:tblPr>
        <w:tblW w:w="15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525"/>
        <w:gridCol w:w="2912"/>
        <w:gridCol w:w="1862"/>
        <w:gridCol w:w="1913"/>
        <w:gridCol w:w="1516"/>
        <w:gridCol w:w="1778"/>
      </w:tblGrid>
      <w:tr>
        <w:trPr>
          <w:tblHeader w:val="true"/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rFonts w:eastAsia="Calibri"/>
                <w:b/>
                <w:spacing w:val="-4"/>
                <w:sz w:val="18"/>
                <w:szCs w:val="18"/>
                <w:lang w:eastAsia="en-US"/>
              </w:rPr>
              <w:t>Ідентифікований корупційний ризик, опис, чинники, можливі наслідки корупційного правопорушення чи правопорушення, пов’язаного з корупцією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4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ріоритетність корупційного ризику (низька/</w:t>
            </w:r>
          </w:p>
          <w:p>
            <w:pPr>
              <w:pStyle w:val="Normal"/>
              <w:widowControl w:val="false"/>
              <w:ind w:left="-84"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ередня/висока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Заходи щодо усунення корупційного ризик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Особи, відповідальні за виконання заход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/>
                <w:b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pacing w:val="-4"/>
                <w:sz w:val="18"/>
                <w:szCs w:val="18"/>
                <w:lang w:eastAsia="en-US"/>
              </w:rPr>
              <w:t xml:space="preserve">Строк </w:t>
              <w:br/>
              <w:t>виконання заходу щодо усунення корупційного ризик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Необхідні для впровадження заходів ресурс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Очікуваний результат</w:t>
            </w:r>
          </w:p>
        </w:tc>
      </w:tr>
      <w:tr>
        <w:trPr>
          <w:cantSplit w:val="true"/>
        </w:trPr>
        <w:tc>
          <w:tcPr>
            <w:tcW w:w="15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60" w:after="60"/>
              <w:ind w:left="714" w:hanging="357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побігання та виявлення корупції</w:t>
            </w:r>
          </w:p>
        </w:tc>
      </w:tr>
      <w:tr>
        <w:trPr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изик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можливість порушення працівником Комісії вимог Закону України "Про запобігання корупції" через неналежний контроль за дотриманням працівниками Комісії обмежень щодо сумісництва та суміщення з іншими видами діяльності, що може призвести до відповідного порушення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Опис: </w:t>
            </w:r>
            <w:r>
              <w:rPr>
                <w:rFonts w:eastAsia="Calibri"/>
                <w:sz w:val="24"/>
                <w:szCs w:val="24"/>
                <w:lang w:eastAsia="en-US"/>
              </w:rPr>
              <w:t>порушення працівниками Комісії Закону України "Про запобігання корупції" в частині встановлених обмежень щодо сумісництва з метою отримання неправомірної вигоди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Чинни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доброчесність державних службовців, безконтрольність з боку керівництва, незнання положень законодавства, бажання отримати неправомірну вигоду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Можливі наслід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тягнення осіб до відповідальності, втрата Комісією репутац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ня інформаційно-роз’яснювальної роботи з метою підвищення рівня інформованості працівників Комісії стосовно обмежень щодо сумісництва та суміщення з іншими видами діяльності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озробка інформаційної пам’ятки про обмеження щодо сумісництва і суміщення з іншими видами діяльності та стосовно настання відповідальності за порушення обмежень працівниками Комісії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ідділ з питань управління персоналом Секретаріату Комісії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ійно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Червень </w:t>
              <w:br/>
              <w:t>2018 року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потребує виділення додаткових ресурсі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допущення  ймовірності корупційного ризику</w:t>
            </w:r>
          </w:p>
        </w:tc>
      </w:tr>
      <w:tr>
        <w:trPr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Ризик: </w:t>
            </w:r>
            <w:r>
              <w:rPr>
                <w:rFonts w:eastAsia="Calibri"/>
                <w:sz w:val="24"/>
                <w:szCs w:val="24"/>
                <w:lang w:eastAsia="en-US"/>
              </w:rPr>
              <w:t>можливість порушення працівником Комісії вимог Закону України "Про запобігання корупції" через неналежний контроль за запобіганням та врегулюванням конфлікту інтересів, що може призвести до відповідного порушення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Опис: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неповідомлення працівником 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Комісії про наявність у нього реального чи потенційного конфлікту інтересів, вчинення працівником Комісії дій та прийняття рішень в умовах реального конфлікту інтересів з метою отримання неправомірної вигоди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Чинни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доброчесність державних службовців, незнання положень законодавства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Можливі наслід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тягнення осіб до відповідальності, втрата Комісією репутації, судові справ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ня інформаційно-роз’яснювальної роботи щодо шляхів і способів врегулювання  конфлікту інтересів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зробка та впровадження механізму надання повідомлення викривачем про приховування конфлікту інтересів працівником Комісії та розміщення відповідної інформації на офіційному веб-сайті Комісії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зробка форми повідомлення про відсутність конфлікту інтересів під час прийняття працівників на роботу в Комісію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ідділ з питань управління персоналом Секретаріату Комісії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ійно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Червень </w:t>
              <w:br/>
              <w:t>2018 року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авень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8 рок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потребує виділення додаткових ресурсі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меншення ймовірності корупційного ризику</w:t>
            </w:r>
          </w:p>
        </w:tc>
      </w:tr>
      <w:tr>
        <w:trPr/>
        <w:tc>
          <w:tcPr>
            <w:tcW w:w="15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714" w:hanging="357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правління персоналом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Ризик: </w:t>
            </w:r>
            <w:r>
              <w:rPr>
                <w:rFonts w:eastAsia="Calibri"/>
                <w:sz w:val="24"/>
                <w:szCs w:val="24"/>
                <w:lang w:eastAsia="en-US"/>
              </w:rPr>
              <w:t>вплив зацікавлених осіб на діяльність конкурсної комісії на зайняття вакантних посад державної служби категорій "Б" і "В", що може призвести до використання членом указаної комісії своїх службових повноважень з метою сприяння у прийнятті на державну службу третіх осіб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b/>
                <w:b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4"/>
                <w:sz w:val="24"/>
                <w:szCs w:val="24"/>
                <w:lang w:eastAsia="en-US"/>
              </w:rPr>
              <w:t>Опис: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 xml:space="preserve"> отримання членом конкурсної комісії на зайняття вакантних посад державної служби пропозиції від третіх осіб  з метою сприяння у прийнятті на державну службу цих осіб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Чинни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доброчесність державних службовців, бажання одержати особисту вигоду або сприяти отриманню вигоди третіми особами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ожливі наслідки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ритягнення осіб до відповідальності, втрата Комісією репутації, судові процес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Розробка форми повідомлення членом конкурсної комісії про конфлікт інтересів (у разі наявності) та порядку дій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Залучення (за необхідності) третіх осіб (незалежних фахівців, представників громадськості) до роботи  конкурсної комісії на зайняття вакантних посад державної служб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категорій "Б" і "В"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воєчасне розміщення інформації про проведення конкурсу та обов’язкове відображення його результатів на офіційному веб-сайті Комісії з метою забезпечення максимальної прозорості проведення конкурсу на зайняття посад державної служби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дійснення контролю за недопущенням залучення державних службовців, які працюють у Комісії та одночасно є кандидатами на вакантні посади,  до заходів з організації чи проведення конкурс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ерівники державної служби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ідділ з питань управління персоналом Секретаріату Комісії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д проведенням відповідного конкурсу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потреб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потребує виділення додаткових ресурсі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допущення ймовірності корупційного ризику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Ризик: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належний контроль за дотриманням термінів проведення спеціальної перевірки стосовно осіб, які претендують на зайняття посад з відповідальним або особливо відповідальним становищем, що може призвести до умисного їх порушення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Опис: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ховування отриманих результатів перевірки від суб’єктів перевірки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Чинни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отримання неправомірної вигоди за сприяння у приховуванні можливих негативних для кандидата результатів спеціальної перевірки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Можливі наслід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тягнення осіб до відповідальності, втрата Комісією репутац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безпечення проведення перевірки достовірності наданих претендентом на посаду відомостей  про себе шляхом пошуку відомостей про фізичну особу в Єдиному державному  реєстрі осіб, які вчинили корупційні або пов’язані з корупцією правопорушення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силення контролю з боку керівництва Секретаріату Комісії та Служби розпорядника Державного реєстру 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виборців за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недопущенням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йняття на роботу переможця конкурсу без остаточних результатів спеціальної перевірк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ідділ з питань управління персоналом Секретаріату Комісії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ерівники державної служб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 разі проведення спеціальної перевірки осіб, які претендують на зайняття посад з відповідальним або особливо відповідальним становище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потребує виділення додаткових ресурсі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допущення ймовірності корупційного ризику</w:t>
            </w:r>
          </w:p>
        </w:tc>
      </w:tr>
      <w:tr>
        <w:trPr/>
        <w:tc>
          <w:tcPr>
            <w:tcW w:w="15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714" w:hanging="357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правління фінансовими та матеріальними ресурсам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Ризик: </w:t>
            </w:r>
            <w:r>
              <w:rPr>
                <w:rFonts w:eastAsia="Calibri"/>
                <w:sz w:val="24"/>
                <w:szCs w:val="24"/>
                <w:lang w:eastAsia="en-US"/>
              </w:rPr>
              <w:t>відсутність дієвого контролю за використанням та списанням матеріальних цінностей, які перебувають на балансі Комісії, що може призвести до їх використання працівниками Комісії у власних цілях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Опис: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використання матеріальних цінностей  у власних цілях з метою отримання неправомірної вигоди; 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писання матеріальних цінностей раніше, ніж передбачено порядком у Комісії; навмисне завищення обсягів замовлення для використання надлишків у власних цілях. 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6"/>
                <w:sz w:val="24"/>
                <w:szCs w:val="24"/>
                <w:lang w:eastAsia="en-US"/>
              </w:rPr>
              <w:t xml:space="preserve">Чинники: </w:t>
            </w: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використання працівниками Комісії службових повноважень для отримання матеріальної або іншої особистої вигоди для себе чи інших осіб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Можливі наслід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втрата фінансових і матеріальних ціннос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передження працівників про недопустимість використання та списання матеріальних цінностей Комісії для інших, не пов’язаних із службовою необхідністю цілей. 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исання матеріальних цінностей лише за наявності експертного висновку (за потреби) та/або інших підтвердних документів про неможливість їх подальшого використанн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ерівники самостійних структурних підрозділів Секретаріату Комісії та Служби розпорядника Державного реєстру виборців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ісія зі списання матеріальних цінностей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ійно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 потреби  списання матеріальних цінносте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потребує виділення додаткових ресурсі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допущення ймовірності корупційного ризику</w:t>
            </w:r>
          </w:p>
        </w:tc>
      </w:tr>
      <w:tr>
        <w:trPr/>
        <w:tc>
          <w:tcPr>
            <w:tcW w:w="15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60" w:after="60"/>
              <w:ind w:left="714" w:hanging="357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ублічні закупівлі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Ризик: </w:t>
            </w:r>
            <w:r>
              <w:rPr>
                <w:rFonts w:eastAsia="Calibri"/>
                <w:sz w:val="24"/>
                <w:szCs w:val="24"/>
                <w:lang w:eastAsia="en-US"/>
              </w:rPr>
              <w:t>можливий вплив зацікавлених осіб на відповідального за підготовку тендерної документації працівника Комісії з метою встановлення дискримінаційних вимог для потенційних учасників торгів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Опис: </w:t>
            </w:r>
            <w:r>
              <w:rPr>
                <w:rFonts w:eastAsia="Calibri"/>
                <w:sz w:val="24"/>
                <w:szCs w:val="24"/>
                <w:lang w:eastAsia="en-US"/>
              </w:rPr>
              <w:t>лобіювання посадовими особами Комісії під час проведення процедур закупівель товарів, робіт, послуг інтересів певних компаній (учасників закупівель) шляхом встановлення дискримінаційних вимог у тендерній документації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pacing w:val="-4"/>
                <w:sz w:val="24"/>
                <w:szCs w:val="24"/>
                <w:lang w:eastAsia="en-US"/>
              </w:rPr>
              <w:t xml:space="preserve">Чинники: 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неналежне виконання працівниками Комісії своїх службових повноважень, приховування працівником Комісії, який безпосередньо залучений до організації процедури закупівлі, наявного у нього конфлікту інтересів, бажання отримати неправомірну вигоду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12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Можливі наслід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порушення вимог чинного законодавства, збільшення витрат Комісії, втрата довіри до Комісії, судові справ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 xml:space="preserve">Залучення незалежних фахівців (за згодою) до підготовки тендерної документації. </w:t>
            </w:r>
          </w:p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Використання примірної документації, затвердженої Міністерством економічного розвитку і торгівлі.</w:t>
            </w:r>
          </w:p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Забезпечення застосування чітких, однотипних кваліфікаційних критеріїв відповідно до статті 16 Закону України "Про публічні закупівлі", вимог, встановлених статтею 17 зазначеного  Закону, до учасників процедури закупівлі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Застосування об’єктивно необхідних, обґрунтованих технічних, якісних та кількісних характеристик предмета закупівлі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ндерний комітет Комісії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потреби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ійн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потребує виділення додаткових ресурсі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допущення ймовірності  корупційного ризику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Ризик: </w:t>
            </w:r>
            <w:r>
              <w:rPr>
                <w:rFonts w:eastAsia="Calibri"/>
                <w:sz w:val="24"/>
                <w:szCs w:val="24"/>
                <w:lang w:eastAsia="en-US"/>
              </w:rPr>
              <w:t>можливість впливу зацікавлених осіб на працівників Комісії під час визначення постачальників товарів, робіт та послуг у процесі здійснення допорогових закупівель з огляду на дискреційні повноваження щодо вирішення зазначеного питання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Опис: </w:t>
            </w:r>
            <w:r>
              <w:rPr>
                <w:rFonts w:eastAsia="Calibri"/>
                <w:sz w:val="24"/>
                <w:szCs w:val="24"/>
                <w:lang w:eastAsia="en-US"/>
              </w:rPr>
              <w:t>навмисне порушення під час закупівель принципів максимальної економії та ефективності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Чинни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належне виконання працівником Комісії своїх службових повноважень, бажання отримати неправомірну вигоду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Можливі наслід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навмисне завищення обсягів замовлень для використання надлишку в особистих цілях, збільшення витрат Комісії, нераціональне та неефективне використання фінансових ресурсі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илення контролю за здійсненням допорогових закупівель:</w:t>
            </w:r>
          </w:p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оведення уповноваженою особою,  відповідальною за допорогову закупівлю підрозділу, моніторингу ринку товарів, робіт чи послуг з метою виявлення найнижчої ціни відповідних товарів, робіт чи послуг та відбору постачальника товарів, надавача послуг чи виконавця робіт;</w:t>
            </w:r>
          </w:p>
          <w:p>
            <w:pPr>
              <w:pStyle w:val="Normal"/>
              <w:widowControl w:val="false"/>
              <w:spacing w:lineRule="auto" w:line="228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перевірка запропонованих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товарів/робіт/послуг на відповідність необхідним технічним характеристикам;</w:t>
            </w:r>
          </w:p>
          <w:p>
            <w:pPr>
              <w:pStyle w:val="Normal"/>
              <w:widowControl w:val="false"/>
              <w:spacing w:lineRule="auto" w:line="228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розробка типового зразка службової записки щодо необхідності закупівлі товарів/робіт/послуг у конкретного суб’єкта господарювання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ведення роз’яснювальної роботи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ерівники відповідних структурних підрозділів Секретаріату Комісії та Служби розпорядника Державного реєстру виборців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ід час здійснення допорогових закупівел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потребує виділення додаткових ресурсі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Недопущення ймовірності корупційного ризику, забезпечення більш ефективного та раціонального використання бюджетних коштів</w:t>
            </w:r>
          </w:p>
        </w:tc>
      </w:tr>
      <w:tr>
        <w:trPr/>
        <w:tc>
          <w:tcPr>
            <w:tcW w:w="15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714" w:hanging="357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рганізація підготовки і проведення виборів і референдумів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pacing w:val="-6"/>
                <w:sz w:val="24"/>
                <w:szCs w:val="24"/>
                <w:lang w:eastAsia="en-US"/>
              </w:rPr>
              <w:t xml:space="preserve">Ризик: </w:t>
            </w: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можливий вплив зацікавлених осіб на представника Комісії в суді шляхом обіцянки/пропозиції чи надання неправомірної вигоди з метою неналежного представлення інтересів Комісії у суді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Опис: </w:t>
            </w:r>
            <w:r>
              <w:rPr>
                <w:rFonts w:eastAsia="Calibri"/>
                <w:sz w:val="24"/>
                <w:szCs w:val="24"/>
                <w:lang w:eastAsia="en-US"/>
              </w:rPr>
              <w:t>відповідно до Кодексу адміністративного судочинства України, Цивільного процесуального кодексу України, Господарського процесуального кодексу України кожна сторона зобов’язана довести ті обставини, на які вона посилається як на підставу своїх вимог і заперечень, крім законодавчо визначених випадків. Водночас згідно з  частиною другою статті 77 Кодексу адміністративного судочинства України в адміністративних справах про протиправність рішень, дій чи бездіяльності суб’єкта владних повноважень обов’язок щодо доказування правомірності свого рішення, дії чи бездіяльності покладається на відповідача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а таких обставин неналежне представлення інтересів Комісії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в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суді може призвести до недоведеності правомірності її рішення, дії чи бездіяльності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Чинни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доброчесність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ацівника Комісії, його зацікавленість в отриманні неправомірної вигоди, інтереси зацікавлених осіб.</w:t>
            </w:r>
          </w:p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Можливі наслід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ухвалення судових рішень не на користь Комісії, необхідність відшкодування судових</w:t>
            </w:r>
            <w:r>
              <w:rPr>
                <w:rFonts w:eastAsia="Calibri"/>
                <w:sz w:val="23"/>
                <w:szCs w:val="23"/>
                <w:lang w:eastAsia="en-US"/>
              </w:rPr>
              <w:t xml:space="preserve"> витрат, втрата довіри до Комісії</w:t>
            </w:r>
          </w:p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10"/>
                <w:szCs w:val="24"/>
                <w:lang w:eastAsia="en-US"/>
              </w:rPr>
            </w:pPr>
            <w:r>
              <w:rPr>
                <w:rFonts w:eastAsia="Calibri"/>
                <w:sz w:val="10"/>
                <w:szCs w:val="24"/>
                <w:lang w:eastAsia="en-US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тановлення обмеженого переліку процесуальних прав у довіреності на ведення справ у судах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ня роз’яснювальної роботи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слуховування звукозапису судового засідання (за потреби)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ерівники відповідних структурних підрозділів Секретаріату Комісії та Служби розпорядника Державного реєстру виборців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ід час видання довіреності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ійно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 потреб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потребує виділення додаткових ресурсі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допущення ймовірності корупційного ризику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Ризик: </w:t>
            </w:r>
            <w:r>
              <w:rPr>
                <w:rFonts w:eastAsia="Calibri"/>
                <w:sz w:val="24"/>
                <w:szCs w:val="24"/>
                <w:lang w:eastAsia="en-US"/>
              </w:rPr>
              <w:t>можливий вплив  зацікавлених осіб, що призведе до використання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(поширення) працівником Комісії інформації (зокрема службової), яка стала відомою під час виконання посадових обов’язків, з метою отримання неправомірної вигоди.</w:t>
            </w:r>
          </w:p>
          <w:p>
            <w:pPr>
              <w:pStyle w:val="Normal"/>
              <w:widowControl w:val="false"/>
              <w:spacing w:lineRule="auto" w:line="228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Опис: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рацівник Комісії,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одержавши </w:t>
            </w:r>
            <w:r>
              <w:rPr>
                <w:rFonts w:eastAsia="Calibri"/>
                <w:sz w:val="24"/>
                <w:szCs w:val="24"/>
                <w:lang w:eastAsia="en-US"/>
              </w:rPr>
              <w:t>під час виконання посадових обов’язків інформацію (зокрема службову), може вчинити дії щодо її безпідставного розголошення, передачі третім особам з метою отримання неправомірної вигоди.</w:t>
            </w:r>
          </w:p>
          <w:p>
            <w:pPr>
              <w:pStyle w:val="Normal"/>
              <w:widowControl w:val="false"/>
              <w:spacing w:lineRule="auto" w:line="228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Чинни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доброчесність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рацівника Комісії, зацікавленість в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одержанні </w:t>
            </w:r>
            <w:r>
              <w:rPr>
                <w:rFonts w:eastAsia="Calibri"/>
                <w:sz w:val="24"/>
                <w:szCs w:val="24"/>
                <w:lang w:eastAsia="en-US"/>
              </w:rPr>
              <w:t>неправомірної  вигоди, інтереси зацікавлених осіб.</w:t>
            </w:r>
          </w:p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Можливі наслідки: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неправомірне 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використання третіми особами отриманої інформації, заподіяння шкоди</w:t>
            </w:r>
            <w:r>
              <w:rPr>
                <w:rFonts w:eastAsia="Calibri"/>
                <w:b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інтересам</w:t>
            </w:r>
            <w:r>
              <w:rPr>
                <w:rFonts w:eastAsia="Calibri"/>
                <w:b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Комісії  або</w:t>
            </w:r>
            <w:r>
              <w:rPr>
                <w:rFonts w:eastAsia="Calibri"/>
                <w:b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особам, яких така інформація стосується, втрата репутації Комісією, судові справ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ня роз’яснювальної роботи.</w:t>
            </w:r>
          </w:p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передження працівника про відповідальність за незаконне використання чи поширення інформації з обмеженим доступом</w:t>
            </w:r>
          </w:p>
          <w:p>
            <w:pPr>
              <w:pStyle w:val="Normal"/>
              <w:widowControl w:val="false"/>
              <w:spacing w:lineRule="auto" w:line="228"/>
              <w:ind w:firstLine="72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ерівники відповідних структурних підрозділів Секретаріату Комісії та Служби розпорядника Державного реєстру виборців</w:t>
            </w:r>
          </w:p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стійно </w:t>
            </w:r>
          </w:p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потребує виділення додаткових ресурсі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допущення ймовірності корупційного ризику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Ризик: </w:t>
            </w:r>
            <w:r>
              <w:rPr>
                <w:rFonts w:eastAsia="Calibri"/>
                <w:sz w:val="24"/>
                <w:szCs w:val="24"/>
                <w:lang w:eastAsia="en-US"/>
              </w:rPr>
              <w:t>можливість отримання від  розпорядників коштів відповідних рахунків виборчих фондів політичних партій та кандидатів фінансових звітів на паперових носіях, які містять недостовірну інформацію про формування та використання коштів указаних фондів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Опис: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йняття фінансових звітів про надходження та використання коштів виборчих фондів політичних партій та кандидатів, які містять недостовірну інформацію про формування та використання коштів указаних фондів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b/>
                <w:b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6"/>
                <w:sz w:val="24"/>
                <w:szCs w:val="24"/>
                <w:lang w:eastAsia="en-US"/>
              </w:rPr>
              <w:t xml:space="preserve">Чинники: </w:t>
            </w: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відсутність системи електронної звітності політичних партій та кандидатів на виборах, бажання отримати неправомірну вигоду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Можливі наслід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втрата Комісією репутації, можливі судові справ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ь у роботі робочої групи із запровадження системи електронної звітності політичних партій та кандидатів на виборах та підготовка необхідної для розробки відповідного технічного завдання інформації</w:t>
            </w:r>
          </w:p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Завідувач відділу контролю за використанням коштів Секретаріату Комісії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ід час проведення виборі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потребує виділення додаткових ресурсі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допущення ймовірності  корупційного ризику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Ризик: </w:t>
            </w:r>
            <w:r>
              <w:rPr>
                <w:rFonts w:eastAsia="Calibri"/>
                <w:sz w:val="24"/>
                <w:szCs w:val="24"/>
                <w:lang w:eastAsia="en-US"/>
              </w:rPr>
              <w:t>вплив  зацікавлених осіб на  працівників Комісії  під час прийняття та аналізу ними відповідних фінансових звітів про надходження та використання коштів виборчих фондів політичних партій та кандидатів (фондів референдуму)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Опис: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використання службових повноважень під час підготовки проекту аналізу відповідних фінансових звітів про надходження та використання коштів виборчих фондів політичних партій та кандидатів (фондів референдуму) (невідображення в указаному проекті аналізу порушень законодавства з питань формування та використання коштів виборчих фондів політичних партій та кандидатів (фондів 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 xml:space="preserve">референдуму), з питань подання фінансової звітності та неповідомлення про зазначене відповідних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авоохоронних органів тощо)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Чинни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бажання отримати неправомірну вигоду, відсутність відповідної електронної системи звітності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Можливі наслід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тягнення осіб до відповідальності, втрата Комісією репутації, судові справ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ведення роз’яснювальної роботи. 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28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асть у роботі робочої групи із запровадження системи електронної звітності політичних партій та кандидатів на виборах та підготовка необхідної для розробки відповідного технічного завдання інформації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відувач відділу контролю за використанням коштів Секретаріату Комісії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ід час відповідних виборів, референдумів</w:t>
            </w:r>
            <w:r>
              <w:rPr>
                <w:rFonts w:eastAsia="Calibri"/>
                <w:spacing w:val="-10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pacing w:val="-10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1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ягом рок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потребує виділення додаткових ресурсі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допущення ймовірності  корупційного ризику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pacing w:val="-4"/>
                <w:sz w:val="24"/>
                <w:szCs w:val="24"/>
                <w:lang w:eastAsia="en-US"/>
              </w:rPr>
              <w:t xml:space="preserve">Ризик: </w:t>
            </w:r>
            <w:r>
              <w:rPr>
                <w:sz w:val="24"/>
                <w:szCs w:val="24"/>
              </w:rPr>
              <w:t>можливість впливу зацікавлених осіб на працівників Комісії під час здійснення перевірок окремих питань фінансово-господарської діяльності виборчих комісій, комісій референдуму з огляду на дискреційні повноваження щодо вирішення зазначеного питання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b/>
                <w:b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4"/>
                <w:sz w:val="24"/>
                <w:szCs w:val="24"/>
                <w:lang w:eastAsia="en-US"/>
              </w:rPr>
              <w:t xml:space="preserve">Опис: 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відображення</w:t>
            </w:r>
            <w:r>
              <w:rPr>
                <w:rFonts w:eastAsia="Calibri"/>
                <w:b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відповідними працівниками Комісії у висновку за результатами перевірки окремих питань фінансово-господарської діяльності виборчих комісій, комісій референдуму недостовірної інформації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pacing w:val="-4"/>
                <w:sz w:val="24"/>
                <w:szCs w:val="24"/>
                <w:lang w:eastAsia="en-US"/>
              </w:rPr>
              <w:t xml:space="preserve">Чинник: 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 xml:space="preserve">бажання отримати неправомірну вигоду за надання завідомо недостовірного висновку щодо результатів перевірки окремих питань фінансово-господарської діяльності виборчих комісій, комісій референдуму. 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ожливі наслідки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притягнення осіб до відповідальності, втрата Комісією репутації та фінансових ресурсів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зька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ня роз’яснювальної роботи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изначення обов’язкових для перевірки напрямів фінансово-господарської діяльності виборчих комісій, комісій референдуму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досконалення моніторингу здійснення перевірок окремих питань фінансово-господарської діяльності виборчих комісій, комісій референдуму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відувач відділу контролю за використанням коштів Секретаріату Комісії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ід час відповідних виборів, референдумів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потребує виділення додаткових ресурсів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допущення ймовірності  корупційного ризику</w:t>
            </w:r>
          </w:p>
        </w:tc>
      </w:tr>
      <w:tr>
        <w:trPr/>
        <w:tc>
          <w:tcPr>
            <w:tcW w:w="15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714" w:hanging="357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безпечення функціонування Державного реєстру виборців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Ризик: </w:t>
            </w:r>
            <w:r>
              <w:rPr>
                <w:rFonts w:eastAsia="Calibri"/>
                <w:sz w:val="24"/>
                <w:szCs w:val="24"/>
                <w:lang w:eastAsia="en-US"/>
              </w:rPr>
              <w:t>можливий вплив зацікавлених осіб, що призведе до незаконного використання чи поширення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ацівником Комісії,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який відповідно до посадових обов’язків має доступ до Державного реєстру виборців, інформації з обмеженим доступом, що міститься у Державному реєстрі виборців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пис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використання чи поширення працівником,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який згідно з посадовими обов’язками має доступ до Державного реєстру виборців, інформації з обмеженим доступом, що міститься у Державному реєстрі виборців, з метою одержання неправомірної вигоди для себе чи інших осіб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pacing w:val="-2"/>
                <w:sz w:val="24"/>
                <w:szCs w:val="24"/>
                <w:lang w:eastAsia="en-US"/>
              </w:rPr>
              <w:t xml:space="preserve">Чинники: </w:t>
            </w: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недоброчесність працівників Комісії, бажання отримати неправомірну вигоду для себе чи інших осіб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trike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ожливі наслідки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заподіяння шкоди інтересам Комісії чи особам, яких стосується така інформація, судові справи, притягнення осіб до відповідальності, втрата Комісією репутац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опередження працівника про відповідальність за незаконне використання чи поширення інформації з обмеженим доступом, що міститься в Державному реєстрі виборців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ведення з працівниками, які відповідно до повноважень мають доступ до Державного реєстру виборців, роз’яснювальної роботи щодо обробки інформації з обмеженим доступом, 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яка міститься в Державному реєстрі виборців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ерівники структурних підрозділів Служби розпорядника Державного реєстру виборців, працівники, які згідно з </w:t>
            </w:r>
            <w:r>
              <w:rPr>
                <w:rFonts w:eastAsia="Calibri"/>
                <w:spacing w:val="-8"/>
                <w:sz w:val="24"/>
                <w:szCs w:val="24"/>
                <w:lang w:eastAsia="en-US"/>
              </w:rPr>
              <w:t>повноваженням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мають доступ до Державного реєстру виборців.</w:t>
            </w:r>
          </w:p>
          <w:p>
            <w:pPr>
              <w:pStyle w:val="Normal"/>
              <w:widowControl w:val="false"/>
              <w:ind w:right="-70"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правління захисту </w:t>
            </w:r>
            <w:r>
              <w:rPr>
                <w:rFonts w:eastAsia="Calibri"/>
                <w:spacing w:val="-6"/>
                <w:sz w:val="24"/>
                <w:szCs w:val="24"/>
                <w:lang w:eastAsia="en-US"/>
              </w:rPr>
              <w:t>інформації та адміністрування систем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Реєстру Служби розпорядника Державного реєстру виборці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д отриманням доступу до Державного реєстру виборців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ійно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потребує виділення додаткових ресурсі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допущення ймовірності корупційного ризику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pacing w:val="-4"/>
                <w:sz w:val="24"/>
                <w:szCs w:val="24"/>
                <w:lang w:eastAsia="en-US"/>
              </w:rPr>
              <w:t xml:space="preserve">Ризик: 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 xml:space="preserve">можливий влив зацікавлених осіб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з метою приховування порушень вимог законодавства, виявлених працівником Комісії 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 xml:space="preserve"> під час здійснення  контролю за  діяльністю органів ведення та регіональних органів адміністрування Державного реєстру виборців, у тому числі під час проведення виїзних перевірок стану організації роботи органів ведення Державного реєстру виборців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Опис: </w:t>
            </w:r>
            <w:r>
              <w:rPr>
                <w:rFonts w:eastAsia="Calibri"/>
                <w:sz w:val="24"/>
                <w:szCs w:val="24"/>
                <w:lang w:eastAsia="en-US"/>
              </w:rPr>
              <w:t>надання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ацівниками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ід час виконання своїх повноважень недостовірних відомостей про результати проведеної перевірки з метою одержання від суб’єкта перевірки неправомірної вигоди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Чинники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недоброчесність працівників Комісії, бажання отримати неправомірну вигоду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Можливі наслідки: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итягнення осіб до відповідальності, втрата Комісією репутац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изьк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абезпечення неухильного дотримання працівниками рішень Комісії щодо здійснення контролю 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за діяльністю органів ведення та регіональних органів адміністрування Державного реєстру виборців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передження працівника про відповідальність за надання недостовірних відомостей про результати перевірки.</w:t>
            </w:r>
          </w:p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ня відповідної роз’яснювальної робот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ерівники структурних підрозділів Служби розпорядника Державного реєстру виборців, які забезпечують контроль за діяльністю органів ведення та регіональних органів 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адміністрування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Державного реєстру виборці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ійно.</w:t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ред здійсненням відповідної перевірк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потребує виділення додаткових ресурсі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допущення ймовірності корупційного ризику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134" w:footer="567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rPr/>
      </w:pPr>
      <w:r>
        <w:rPr/>
      </w:r>
    </w:p>
    <w:p>
      <w:pPr>
        <w:pStyle w:val="Normal"/>
        <w:suppressAutoHyphens w:val="true"/>
        <w:ind w:left="5760" w:hanging="0"/>
        <w:jc w:val="center"/>
        <w:rPr>
          <w:b/>
          <w:b/>
          <w:i/>
          <w:i/>
          <w:sz w:val="24"/>
          <w:szCs w:val="20"/>
          <w:lang w:eastAsia="uk-UA"/>
        </w:rPr>
      </w:pPr>
      <w:r>
        <w:rPr>
          <w:b/>
          <w:i/>
          <w:sz w:val="24"/>
          <w:szCs w:val="20"/>
          <w:lang w:eastAsia="uk-UA"/>
        </w:rPr>
        <w:t>Додаток 2</w:t>
      </w:r>
    </w:p>
    <w:p>
      <w:pPr>
        <w:pStyle w:val="Normal"/>
        <w:suppressAutoHyphens w:val="true"/>
        <w:ind w:left="5760" w:hanging="0"/>
        <w:jc w:val="center"/>
        <w:rPr>
          <w:b/>
          <w:b/>
          <w:i/>
          <w:i/>
          <w:sz w:val="24"/>
          <w:szCs w:val="20"/>
          <w:lang w:eastAsia="uk-UA"/>
        </w:rPr>
      </w:pPr>
      <w:r>
        <w:rPr>
          <w:b/>
          <w:i/>
          <w:sz w:val="24"/>
          <w:szCs w:val="20"/>
          <w:lang w:eastAsia="uk-UA"/>
        </w:rPr>
        <w:t xml:space="preserve">до Антикорупційної програми </w:t>
      </w:r>
    </w:p>
    <w:p>
      <w:pPr>
        <w:pStyle w:val="Normal"/>
        <w:suppressAutoHyphens w:val="true"/>
        <w:ind w:left="5760" w:hanging="0"/>
        <w:jc w:val="center"/>
        <w:rPr>
          <w:b/>
          <w:b/>
        </w:rPr>
      </w:pPr>
      <w:r>
        <w:rPr>
          <w:b/>
          <w:i/>
          <w:sz w:val="24"/>
          <w:szCs w:val="20"/>
          <w:lang w:eastAsia="uk-UA"/>
        </w:rPr>
        <w:t xml:space="preserve">Центральної виборчої комісії </w:t>
        <w:br/>
        <w:t>на 2018 – 2020  роки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>
          <w:b/>
        </w:rPr>
        <w:t xml:space="preserve">ПЛАН </w:t>
        <w:br/>
        <w:t xml:space="preserve">заходів з навчання та поширення інформації </w:t>
        <w:br/>
        <w:t xml:space="preserve">щодо програм антикорупційного спрямування в Комісії </w:t>
        <w:br/>
        <w:t>на 2018 – 2020 роки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407"/>
        <w:gridCol w:w="1828"/>
        <w:gridCol w:w="2748"/>
      </w:tblGrid>
      <w:tr>
        <w:trPr>
          <w:tblHeader w:val="true"/>
          <w:trHeight w:val="8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йменування заходу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ін виконанн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повідальний підрозділ</w:t>
              <w:br/>
              <w:t>(відповідальна особа)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44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sz w:val="25"/>
                <w:szCs w:val="25"/>
              </w:rPr>
              <w:t xml:space="preserve">Проведення в Комісії організаційної та роз’яснювальної роботи (нарад, семінарів тощо) стосовно запобігання, виявлення та протидії корупції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ійно.</w:t>
            </w:r>
          </w:p>
          <w:p>
            <w:pPr>
              <w:pStyle w:val="Normal"/>
              <w:spacing w:before="40" w:after="40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ідповідно </w:t>
              <w:br/>
              <w:t>до планів-графікі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іденко О.М.,</w:t>
              <w:br/>
              <w:t xml:space="preserve">керівники структурних підрозділів Секретаріату Комісії, Служби розпорядника Державного реєстру виборців, </w:t>
            </w:r>
          </w:p>
          <w:p>
            <w:pPr>
              <w:pStyle w:val="Normal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ідділ з питань </w:t>
              <w:br/>
              <w:t>управління персоналом Секретаріату Комісії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44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sz w:val="25"/>
                <w:szCs w:val="25"/>
              </w:rPr>
              <w:t xml:space="preserve">3абезпечення ознайомлення працівників Комісії зі спеціальними обмеженнями та вимогами, встановленими законами України, під час прийняття на державну службу та у процесі її проходження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sz w:val="25"/>
                <w:szCs w:val="25"/>
              </w:rPr>
              <w:t>Під час прийняття на роботу та в процесі проходження державної служб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іденко О.М.,</w:t>
            </w:r>
          </w:p>
          <w:p>
            <w:pPr>
              <w:pStyle w:val="Normal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ярко С.М.,</w:t>
            </w:r>
          </w:p>
          <w:p>
            <w:pPr>
              <w:pStyle w:val="Normal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ельмах О.В.,</w:t>
              <w:br/>
              <w:t xml:space="preserve">відділ з питань </w:t>
              <w:br/>
              <w:t xml:space="preserve">управління персоналом </w:t>
              <w:br/>
              <w:t>Секретаріату Комісії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Інформування працівників Комісії щодо роз’яснень і методичних рекомендацій Національного агентства з питань запобігання корупції з питань антикорупційного спрямування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ійно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іденко О.М.,</w:t>
              <w:br/>
              <w:t xml:space="preserve">відділ з питань </w:t>
              <w:br/>
              <w:t>управління персоналом Секретаріату Комісії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Забезпечення участі працівників Комісії у проведенні Національним агентством з питань запобігання корупції та Національним агентством з питань державної служби круглих столів, тренінгів, інформаційних кампаній антикорупційного спрямування, що передбачають залучення як цільової аудиторії працівників органів влади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ідповідно </w:t>
              <w:br/>
              <w:t xml:space="preserve">до планів-графіків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іденко О.М.,</w:t>
            </w:r>
          </w:p>
          <w:p>
            <w:pPr>
              <w:pStyle w:val="Normal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ярко С.М.,</w:t>
            </w:r>
          </w:p>
          <w:p>
            <w:pPr>
              <w:pStyle w:val="Normal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ельмах О.В.,</w:t>
              <w:br/>
              <w:t xml:space="preserve">відділ з питань </w:t>
              <w:br/>
              <w:t>управління персоналом Секретаріату Комісії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безпечення участі у семінарах-навчаннях з питань запобігання корупції за професійною програмою підвищення кваліфікації державних службовців у Національній академії державного управління при Президентові Україн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ідповідно </w:t>
              <w:br/>
              <w:t xml:space="preserve">до планів- графіків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іденко О.М., </w:t>
            </w:r>
          </w:p>
          <w:p>
            <w:pPr>
              <w:pStyle w:val="Normal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ярко С.М.,</w:t>
            </w:r>
          </w:p>
          <w:p>
            <w:pPr>
              <w:pStyle w:val="Normal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ельмах О.В.,</w:t>
              <w:br/>
              <w:t xml:space="preserve">відділ з питань </w:t>
              <w:br/>
              <w:t>управління персоналом Секретаріату Комісії</w:t>
            </w:r>
          </w:p>
        </w:tc>
      </w:tr>
      <w:tr>
        <w:trPr>
          <w:trHeight w:val="7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ня для працівників Комісії тренінгу щодо проблемних питань під час заповнення декларацій осіб, уповноважених на виконання функцій держави або місцевого самоврядуванн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sz w:val="25"/>
                <w:szCs w:val="25"/>
              </w:rPr>
              <w:t>Щороку, І</w:t>
            </w:r>
            <w:r>
              <w:rPr>
                <w:sz w:val="25"/>
                <w:szCs w:val="25"/>
                <w:lang w:val="en-US"/>
              </w:rPr>
              <w:t>V</w:t>
            </w:r>
            <w:r>
              <w:rPr>
                <w:sz w:val="25"/>
                <w:szCs w:val="25"/>
              </w:rPr>
              <w:t> квартал</w:t>
            </w:r>
          </w:p>
          <w:p>
            <w:pPr>
              <w:pStyle w:val="Normal"/>
              <w:spacing w:before="40" w:after="40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іональне агентство з питань запобігання корупції (за згодою),</w:t>
            </w:r>
          </w:p>
          <w:p>
            <w:pPr>
              <w:pStyle w:val="Normal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ідділ з питань </w:t>
              <w:br/>
              <w:t>управління персоналом Секретаріату Комісії</w:t>
            </w:r>
          </w:p>
        </w:tc>
      </w:tr>
      <w:tr>
        <w:trPr>
          <w:trHeight w:val="7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ня індивідуального консультування з питань запобігання корупції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ійно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ідділ з питань </w:t>
              <w:br/>
              <w:t>управління персоналом Секретаріату Комісії</w:t>
            </w:r>
          </w:p>
        </w:tc>
      </w:tr>
      <w:tr>
        <w:trPr>
          <w:trHeight w:val="7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ведення навчання для членів комісії з оцінки корупційних ризиків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sz w:val="25"/>
                <w:szCs w:val="25"/>
              </w:rPr>
              <w:t xml:space="preserve">Щороку, листопад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іональне агентство з питань запобігання корупції (за згодою),</w:t>
            </w:r>
          </w:p>
          <w:p>
            <w:pPr>
              <w:pStyle w:val="Normal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убовик С.О.,</w:t>
            </w:r>
          </w:p>
          <w:p>
            <w:pPr>
              <w:pStyle w:val="Normal"/>
              <w:ind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ідділ з питань </w:t>
              <w:br/>
              <w:t>управління персоналом Секретаріату Комісії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97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Підзаголовок Знак"/>
    <w:qFormat/>
    <w:rPr>
      <w:rFonts w:ascii="Cambria" w:hAnsi="Cambria" w:cs="Cambria"/>
      <w:sz w:val="24"/>
      <w:szCs w:val="24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9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1">
    <w:name w:val="Нумерований список"/>
    <w:basedOn w:val="Normal"/>
    <w:qFormat/>
    <w:pPr/>
    <w:rPr/>
  </w:style>
  <w:style w:type="paragraph" w:styleId="5">
    <w:name w:val="Стиль5"/>
    <w:basedOn w:val="Style21"/>
    <w:qFormat/>
    <w:pPr>
      <w:numPr>
        <w:ilvl w:val="0"/>
        <w:numId w:val="4"/>
      </w:numPr>
      <w:spacing w:before="0" w:after="60"/>
    </w:pPr>
    <w:rPr/>
  </w:style>
  <w:style w:type="paragraph" w:styleId="6">
    <w:name w:val="Стиль6"/>
    <w:basedOn w:val="Style21"/>
    <w:qFormat/>
    <w:pPr>
      <w:numPr>
        <w:ilvl w:val="0"/>
        <w:numId w:val="5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ind w:hanging="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7:41:00Z</dcterms:created>
  <dc:creator>Машбюро ПОЧТА</dc:creator>
  <dc:description/>
  <cp:keywords/>
  <dc:language>en-US</dc:language>
  <cp:lastModifiedBy>Говорадло О.В.</cp:lastModifiedBy>
  <cp:lastPrinted>2018-07-23T14:51:00Z</cp:lastPrinted>
  <dcterms:modified xsi:type="dcterms:W3CDTF">2018-07-24T07:46:00Z</dcterms:modified>
  <cp:revision>3</cp:revision>
  <dc:subject/>
  <dc:title>Вик</dc:title>
</cp:coreProperties>
</file>