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3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скасування реєстрації та реєстрацію довіреної особи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кандидата на пост Президента України Тимошенко Ю.В.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на чергових виборах Президента України 31 березня 2019 року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територіальному виборчому окрузі № 59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rPr/>
      </w:pPr>
      <w:r>
        <w:rPr/>
        <w:t>До Центральної виборчої комісії 30 березня 2019 року надійшла заява кандидата на пост Президента України Тимошенко Юлії Володимирівни на чергових виборах Президента України 31 березня 2019 року разом з іншими документами щодо відкликання довіреної особи кандидата на пост Президента України в територіальному виборчому окрузі № 59 Аріх Людмили Анатоліївни та реєстрації Якубовської Ольги Федорівни її довіреною особою в указаному виборчому окрузі.</w:t>
      </w:r>
    </w:p>
    <w:p>
      <w:pPr>
        <w:pStyle w:val="Normal"/>
        <w:spacing w:before="0" w:after="20"/>
        <w:rPr/>
      </w:pPr>
      <w:r>
        <w:rPr/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20"/>
        <w:rPr/>
      </w:pPr>
      <w:r>
        <w:rPr/>
        <w:t>Постановою Комісії від 8 лютого 2019 року № 279 Аріх Людмилу Анатоліївну зареєстровано довіреною особою кандидата на пост Президента України Тимошенко Ю.В. у територіальному виборчому окрузі № 59.</w:t>
      </w:r>
    </w:p>
    <w:p>
      <w:pPr>
        <w:pStyle w:val="Normal"/>
        <w:spacing w:before="0" w:after="20"/>
        <w:rPr/>
      </w:pPr>
      <w:r>
        <w:rPr/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20"/>
        <w:rPr/>
      </w:pPr>
      <w:r>
        <w:rPr/>
        <w:t>Центральна виборча комісія встановила відповідність документів, поданих для реєстрації Якубовської Ольги Федорівни довіреною особою кандидата на пост Президента України Тимошенко Ю.В. у територіальному виборчому окрузі</w:t>
      </w:r>
      <w:r>
        <w:rPr>
          <w:lang w:val="ru-RU"/>
        </w:rPr>
        <w:t xml:space="preserve"> № 59</w:t>
      </w:r>
      <w:r>
        <w:rPr/>
        <w:t>, вимогам зазначеного Закону.</w:t>
      </w:r>
    </w:p>
    <w:p>
      <w:pPr>
        <w:pStyle w:val="Normal"/>
        <w:spacing w:before="0" w:after="20"/>
        <w:rPr/>
      </w:pPr>
      <w:r>
        <w:rPr/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</w:t>
        <w:br/>
        <w:t xml:space="preserve">восьмої – десятої статті 67 Закону України "Про вибори Президента України", керуючись статтями 11 – 13, пунктом 11 статті 18 Закону України "Про 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20"/>
        <w:rPr/>
      </w:pPr>
      <w:r>
        <w:rPr/>
        <w:t>1. Скасувати реєстрацію довіреної особи кандидата на пост Президента України Тимошенко Юлії Володимирівни на чергових виборах Президента України 31 березня 2019 року Аріх Людмили Анатоліївни в територіальному виборчому окрузі № 59.</w:t>
      </w:r>
    </w:p>
    <w:p>
      <w:pPr>
        <w:pStyle w:val="Normal"/>
        <w:spacing w:before="0" w:after="20"/>
        <w:rPr/>
      </w:pPr>
      <w:r>
        <w:rPr/>
        <w:t>2. Зобов’язати Аріх Л.А. негайно повернути до Центральної виборчої комісії посвідчення довіреної особи кандидата на пост Президента України Тимошенко Ю.В. у територіальному виборчому окрузі № 59.</w:t>
      </w:r>
    </w:p>
    <w:p>
      <w:pPr>
        <w:pStyle w:val="Normal"/>
        <w:spacing w:before="0" w:after="20"/>
        <w:rPr/>
      </w:pPr>
      <w:r>
        <w:rPr>
          <w:lang w:val="ru-RU"/>
        </w:rPr>
        <w:t>3</w:t>
      </w:r>
      <w:r>
        <w:rPr/>
        <w:t>. Зареєструвати довірену особу кандидата на пост Президента України Тимошенко Юлії Володимирівни на чергових виборах Президента України 31 березня 2019 року Якубовську Ольгу Федорівну в територіальному виборчому окрузі № 59.</w:t>
      </w:r>
    </w:p>
    <w:p>
      <w:pPr>
        <w:pStyle w:val="Normal"/>
        <w:spacing w:before="0" w:after="20"/>
        <w:rPr/>
      </w:pPr>
      <w:r>
        <w:rPr>
          <w:lang w:val="ru-RU"/>
        </w:rPr>
        <w:t>4</w:t>
      </w:r>
      <w:r>
        <w:rPr/>
        <w:t>. Копію цієї постанови та посвідчення довіреної особи встановленої форми видати уповноваженому представнику кандидата на пост Президента України Тимошенко Ю.В. у Центральній виборчій комісії з правом дорадчого голосу.</w:t>
      </w:r>
    </w:p>
    <w:p>
      <w:pPr>
        <w:pStyle w:val="Normal"/>
        <w:rPr/>
      </w:pPr>
      <w:r>
        <w:rPr>
          <w:lang w:val="ru-RU"/>
        </w:rPr>
        <w:t>5</w:t>
      </w:r>
      <w:r>
        <w:rPr/>
        <w:t>. 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2:57:00Z</dcterms:created>
  <dc:creator>Машбюро ПОЧТА</dc:creator>
  <dc:description/>
  <cp:keywords/>
  <dc:language>en-US</dc:language>
  <cp:lastModifiedBy>Говорадло О.В.</cp:lastModifiedBy>
  <cp:lastPrinted>2019-03-30T17:40:00Z</cp:lastPrinted>
  <dcterms:modified xsi:type="dcterms:W3CDTF">2019-03-31T03:01:00Z</dcterms:modified>
  <cp:revision>4</cp:revision>
  <dc:subject/>
  <dc:title>Вик</dc:title>
</cp:coreProperties>
</file>