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45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ро визнання Панасовського В.В. таким, що відмовився </w:t>
        <w:br/>
        <w:t xml:space="preserve">від балотування кандидатом у народні депутати України </w:t>
        <w:br/>
        <w:t xml:space="preserve">в одномандатному виборчому окрузі № 49 на позачергових виборах </w:t>
        <w:br/>
        <w:t>народних депутатів України 21 липня 2019 року</w:t>
      </w:r>
    </w:p>
    <w:p>
      <w:pPr>
        <w:pStyle w:val="Normal"/>
        <w:ind w:hanging="0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19 червня 2019 року надійшла заява Панасовського Валерія В’ячеславовича про самовисування разом з іншими документами щодо реєстрації його кандидатом у народні депутати України в одномандатному виборчому окрузі № 49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Разом з тим 22 червня 2019 року Панасовський В.В. подав заяву про відкликання його заяви про самовисування кандидатом у народні депутати України в одномандатному виборчому окрузі № 49 на позачергових виборах народних депутатів України 21 липня 2019 року, зареєстровану в Комісії того самого дня за № 21-30-24029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України в одномандатному окрузі у порядку самовисування, має право до дня реєстрації відкликати свою заяву про самовисування кандидатом у народні депутати Україн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України не приймається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З огляду на те, що заяву Панасовського В.В. про відкликання його заяви про самовисування кандидатом у народні депутати України в одномандатному виборчому окрузі № 49 на позачергових виборах народних депутатів України 21 липня 2019 року подано до Комісії згідно з вимогами частини четвертої статті 59 указаного Закону, Центральна виборча комісія констатує, що Панасовський В.В. відмовився від балот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и четвертої статті 59 Закону України "Про вибори народних депутатів України", керуючись статтями 11 − 13, пунктом 1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1. Визнати Панасовського Валерія В’ячеславовича таким, що відмовився від балотування кандидатом у народні депутати України в одномандатному виборчому окрузі № 49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Повернути Панасовському В.В. внесені ним на спеціальний рахунок Центральної виборчої комісії кошти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2. Копію цієї постанови надіслати Панасовському В.В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17:00Z</dcterms:created>
  <dc:creator>Машбюро ПОЧТА</dc:creator>
  <dc:description/>
  <cp:keywords/>
  <dc:language>en-US</dc:language>
  <cp:lastModifiedBy>Говорадло О.В.</cp:lastModifiedBy>
  <cp:lastPrinted>2019-06-24T21:56:00Z</cp:lastPrinted>
  <dcterms:modified xsi:type="dcterms:W3CDTF">2019-06-25T19:33:00Z</dcterms:modified>
  <cp:revision>3</cp:revision>
  <dc:subject/>
  <dc:title>Вик</dc:title>
</cp:coreProperties>
</file>