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Style22"/>
        <w:ind w:hanging="0"/>
        <w:jc w:val="center"/>
        <w:rPr>
          <w:rFonts w:eastAsia="Calibri"/>
          <w:bCs/>
          <w:szCs w:val="28"/>
          <w:lang w:eastAsia="uk-UA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4 жовтня 2020 року № 347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21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 двох примірниках для відповідних територіальних виборчих комісій) надіслати Вінницькій, Волинській, Дніпропетровській, Закарпатській, Запорізькій, Івано-Франківській, Київській, Львівській, Одеській, Рівненській, Сумській, Тернопільській, Харківській, Херсонській, Хмельницькій, Черкаській, Чернівецькій, Чернігівській обласним, Київській міській державним адміністраціям, Донецькій та Луганській обласним державним адміністраціям – обласним військово-цивільним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val="ru-RU" w:eastAsia="en-US"/>
        </w:rPr>
      </w:pPr>
      <w:r>
        <w:rPr>
          <w:rFonts w:eastAsia="Times New Roman"/>
          <w:szCs w:val="28"/>
          <w:lang w:val="ru-RU" w:eastAsia="en-US"/>
        </w:rPr>
        <w:t xml:space="preserve"> </w:t>
      </w:r>
      <w:r>
        <w:br w:type="page"/>
      </w:r>
    </w:p>
    <w:p>
      <w:pPr>
        <w:pStyle w:val="Normal"/>
        <w:rPr>
          <w:rFonts w:eastAsia="Calibri"/>
          <w:sz w:val="4"/>
          <w:szCs w:val="28"/>
          <w:lang w:val="ru-RU" w:eastAsia="en-US"/>
        </w:rPr>
      </w:pPr>
      <w:r>
        <w:rPr>
          <w:rFonts w:eastAsia="Calibri"/>
          <w:sz w:val="4"/>
          <w:szCs w:val="28"/>
          <w:lang w:val="ru-RU" w:eastAsia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ецька Катерина Миколаївна, 1963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дейна Галина Анатоліївна, 195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р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дратюк Ілона Олександрівна, 1984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олюк Олена Василівна, 1984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меринська міська територіальна виборча комісія 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бар Світлана Володимирівна, 1960 року народження – заступник голови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менюк Анатолій Анатолійович, 198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півак Оксана Михайлівна, 1981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мосуєва Олена Володимирівна, 198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пове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бівський Олег Анатолійович, 1973 року народження – заступник голови комісії, від місцевої організації ПОЛІТИЧНОЇ ПАРТІЇ "БЛОК ВОЛОДИМИРА САЛЬД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Любов Василівна, 1953 року народження – від місцевої організації ПОЛІТИЧНОЇ ПАРТІЇ "БЛОК ВОЛОДИМИРА САЛЬД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гилів-Подільська міська територіальна виборча комісія </w:t>
              <w:br/>
              <w:t>Могилів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ндюк Оксана Павлівна, 197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відова Інна Петр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рочан Валентина Вікторівна, 196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едь Валерій Леонідович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аргородська міська територіальна виборча комісія </w:t>
              <w:br/>
              <w:t>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вердохліб Оксана Петрівна, 1987 року народження – заступник голови комісії, від місцевої організації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льган Ніна Василівна, 1957 року народження – від місцевої організації політичної партії Всеукраїнське об’єднання "Свобод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Камінь-Каширська районна територіальна виборча комісія</w:t>
              <w:br/>
              <w:t>Волинської області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Велигоцький Анатолій Миколайович, 1963 року народження – від місцевої організації ПОЛІТИЧНОЇ ПАРТІЇ "ВСЕУКРАЇНСЬКИЙ НАРОДНИЙ СОЮЗ" </w:t>
              <w:br/>
            </w:r>
            <w:r>
              <w:rPr>
                <w:rFonts w:eastAsia="Calibri"/>
                <w:szCs w:val="28"/>
              </w:rPr>
              <w:t>(</w:t>
            </w:r>
            <w:r>
              <w:rPr>
                <w:sz w:val="26"/>
                <w:szCs w:val="26"/>
              </w:rPr>
              <w:t>у зв’язку з особистою заявою про складення повноважень члена комісії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олодимир-Волинська міська територіальна виборча комісія </w:t>
              <w:br/>
              <w:t>Володимир-Вол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щук Мар’яна Миколаївна, 197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іц Юлія Анатоліївна, 198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аєв Михайло Вікторович, 1982 року народження – від місцевої організації ПОЛІТИЧНОЇ ПАРТІЇ "ЗА ОДЕЩИН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єксєйчук Віра Ігорівна, 1996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дерко Ірина Юріївна, 1981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енко Людмила Іннокентіївна, 1968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ельська міська територіальна виборча комісія Кове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роз Роман Іванович, 194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отюк Лариса Василі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ньчук Валентина Павлівна, 195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ворознюк Ольга Валеріївна, 198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Інна Олександрівна, 1985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хновська Ольга Олександрі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ицький Олег Андрійович, 1958 року народження – від місцевої організації ПОЛІТИЧНОЇ ПАРТІЇ "СОЦІАЛІСТ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лярчук Роман Ярославович, 1985 року народження – від місцевої організації ПОЛІТИЧНОЇ ПАРТІЇ "СОЦІАЛІСТ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апова Алла Григорівна, 195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йло Тамара Григорівна, 195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ищенс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етяк Тетяна Миколаївна, 1981 року народження – заступник голови комісії,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кидько Лариса Петрівна, 1961 року народження – від місцевої організації ПОЛІТИЧНОЇ ПАРТІЇ "УКРАЇНСЬКА СТРАТЕГІЯ ГРОЙСМАН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кут’єв Євген Юрійович, 196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тоус Святослав Михайлович, 194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кут’єва Олена Петрівна, 196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орелий Іван Сергійович, 198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Жовтоводська міська територіальна виборча комісія </w:t>
              <w:br/>
              <w:t>Кам’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голь Світлана Савеліївна, 1954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Олена Валеріївна, 198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московська міська територіальна виборча комісія </w:t>
              <w:br/>
              <w:t>Новомоск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нко Володимир Сергійович, 198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сунський Денис Юрійович, 197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ідгородненська міська територіальна виборча комісія </w:t>
              <w:br/>
              <w:t>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ещук Клавдія Василівна, 195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зворович Кристина Русланівна, 1990 року народження – від місцевої організації політичної партії Всеукраїнське об’єднання "Батьківщин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ут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ильникова Ніна Кирилівна, 1957 року народження – голова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фаненко Іван Вікторович, 1967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скаров Назіп Музіпович, 195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ьмендерова Інеса Вікторівна, 197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ннік Тетяна Михайлівна, 1955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енко Наталія Миколаївна, 1950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сун Валентина Миколаївна, 1949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ценко Євген Анатолійович, 1973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амато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сніков Денис Анатолійович, 1982 року народження – від місцевої організації ПОЛІТИЧНОЇ ПАРТІЇ "БЛОК ДАРТА ВЕЙДЕ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акалов Юрій Вікторович, 1978 року народження – від місцевої організації ПОЛІТИЧНОЇ ПАРТІЇ "БЛОК ДАРТА ВЕЙДЕ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польський Владислав Олегович, 198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ядко Олександр Олександрович, 197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умов Ігор Леонідович, 199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нкіна Ірина Юріївна, 197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вистун Ірина Володимирівна, 198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скурова Ірина Петрівна, 197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’янов Василь Трохимович, 1955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мельченко Оксана Миколаївна, 1976 року народження – від місцевої організації Політичної партії "За Майбутнє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качівська міська територіальна виборча комісія Мукач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монян Віталій Вікторович, 1991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ивка Євген Васильович, 198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жгородська міська територіальна виборча комісія </w:t>
              <w:br/>
              <w:t>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варга Тетяна Віталіївна, 195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морзаєв Антон Вікторович, 1975 року народження – від місцевої організації Політичної партії "За Майбутнє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Енергодар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лигостьєв Андрій Анатолійович, 1985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Юрій Павлович, 197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манов Руслан Бахрузович, 1987 року народження – від місцевої організації Політичної партії "НАРО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енко Ірина Володимирівна, 1984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аріна Наталія Юріївна, 197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уляй Валерій Олександрович, 196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щенко Павло Григорович, 197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лгіх Олена Анатоліївна, 1977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ехівська міська територіальна виборча комісія Калу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асимович Роксолана Ярославівна, 197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шин Юлія Володимирівна, 1978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хошерст Людмила Мар’янівна, 197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ай Тамара Гусейнівна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исп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країнець Альона Анатоліївна, 1979 року народження – від місцевої організації Партія Зелених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уцька Ольга Сергіївна, 1966 року народження – від місцевої організації Партія Зелених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риспіль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уртазіна Анжеліка Едуардівна, 1966 року народження – від місцевої організації ПОЛІТИЧНОЇ ПАРТІЇ "УКРАЇНА СЛАВЕТ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ксюк Анатолій Володимирович, 1980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шнев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іюс Євген Володимирович, 1977 року народження – від місцевої організації Політичної партії "Велик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рванець Олександра Костянтинівна, 1994 року народження – від місцевої організації Політичної партії "Велик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копян Татевік Смоатівна, 199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якова Анна Володимирівна, 199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яславська міська територіальна виборча комісія </w:t>
              <w:br/>
              <w:t>Бориспільського району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нести зміни до складу комісії, виключивши з її складу таких членів комісії: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Радченко Анна Миколаївна, 1992 року народження – від місцевої організації ПОЛІТИЧНОЇ ПАРТІЇ "РІДНЕ ЗАКАРПАТТЯ"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;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Рідна Вікторія Андріївна, 1998 року народження – від місцевої організації Партії Пенсіонерів України (на підставі дострокового припинення повноважень у зв’язку з відмовою від складення присяги члена комісії (неприбуття такої особи на перші два засідання виборчої комісії після її включення до складу цієї комісії, про які вона була повідомлена, пункт 7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квир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іщук Христина Андріївна, 1990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юземова Наталія Олександрівна, 1974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аст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типов Володимир Ігорович, 1989 року народження – заступник голови комісії, від місцевої організації ПОЛІТИЧНОЇ ПАРТІЇ "УКРАЇНА СЛАВЕТ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ханова Світлана Федорівна, 1969 року народження – від місцевої організації ПОЛІТИЧНОЇ ПАРТІЇ "УКРАЇНА СЛАВЕТ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аробільська міська територіальна виборча комісія </w:t>
              <w:br/>
              <w:t>Староб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дієнко Наталія Олексіївна, 1953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кущенко Наталія Леонідівна, 1988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илків Руслан Ярославович, 1988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убич Мирон Євгенович, 198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инян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няк Михайло Михайлович, 1946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оніс Руслан Антонович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роздільська міська територіальна виборча комісія </w:t>
              <w:br/>
              <w:t>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 Катерина Іванівна, 1941 року народження – секретар  комісії,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анчук Любов Євгенівна, 1972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дк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бак Віра Анатоліївна, 1976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ська Ольга Ігорівна, 198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лицька Інна Андріївна, 199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ань Марія Ігорівна, 197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іцький Михайло Володимирович, 196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аш Андрій Васильович, 199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чак Михайло Іванович, 198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хів Ганна Миколаївна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ол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шняк Ірина Леонідівна, 197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ик Лілія-Наталія Степані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рівська міська територіальна виборча комісія 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йда Леся Василівна, 197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марницька Олександра Ярославівна, 197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апач Надія Василівна, 1978 року народження – від місцевої організації ПОЛІТИЧНОЇ ПАРТІЇ "ЗА ОДЕЩИН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пель Марія Михайлівна, 1988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ворівська міська територіальна виборча комісія Явор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іщак Ірина Ярославівна, 198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хній Леся Іванівна, 199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целко Тетяна Михайлівна, 1990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 Володимир Михайлович, 1955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новська Ганна Петрівна, 195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вицька Галина Юріївна, 1967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шун Борис Олександрович, 198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кордонська Наталя Борисівна, 197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город-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бу Ольга Миколаївна, 196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урута Тетяна Олексіївна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еда Світлана Іванівна, 197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зуменко Тетяна Василівна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жко Микола Миколайович, 196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аула Надія Олександрівна, 196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равель Віктор Кіндратович, 1948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ь Галина Валеріївна, 199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яїв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ей Тетяна Василівна, 1979 року народження – голова комісії, від місцевої організації Політичної партії "Громадянське суспільств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Інна Юріївна, 1975 року народження – від місцевої організації Політичної партії "Громадянське суспільств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юк Ірина Анатоліївна, 1967 року народження – від місцевої організації ПОЛІТИЧНОЇ ПАРТІЇ "ПАРТІЯ АНТОНА ЯЦЕН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адул Інга Валеріївна, 1984 року народження – від місцевої організації ПОЛІТИЧНОЇ ПАРТІЇ "ПАРТІЯ АНТОНА ЯЦЕН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дар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това Надія Федорівна, 1966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учак Тетяна Олексіївна, 197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Надія Юліївна, 1962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ищук Лариса Марківна, 1950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лова Наталія Петрівна, 1970 року народження – від місцевої організації ПОЛІТИЧНОЇ ПАРТІЇ "ЦИГАН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иней Наталія Ігорівна, 1974 року народження – від місцевої організації ПОЛІТИЧНОЇ ПАРТІЇ "ЦИГАН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опіль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ген Наталія Михайлівна, 198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иця Любов Євгенівна, 197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вилівська міська територіальна виборча комісія Д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ремета Валентина Павлівна, 1995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итенко Оксана Леонідівна, 1983 року народження – від місцевої організації ПОЛІТИЧНОЇ ПАРТІЇ "ЄВРОПЕЙСЬКА СОЛІДАРНІСТЬ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хівська міська територіальна виборча комісія 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гач Наталія Анатоліївна, 1983 року народження – від місцевої організації ПОЛІТИЧНОЇ ПАРТІЇ "ПРО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ова Наталія Миколаївна, 1978 року народження – від місцевої організації ПОЛІТИЧНОЇ ПАРТІЇ "ПРОПОЗИЦІ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нопільс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бець Петро Петрович, 1970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менюк Вадим Олександрович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страханцева Марія Павлівна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бець Петро Петрович, 1970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9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5760"/>
      </w:tblGrid>
      <w:tr>
        <w:trPr/>
        <w:tc>
          <w:tcPr>
            <w:tcW w:w="3899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5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3899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8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9526"/>
        <w:gridCol w:w="69"/>
        <w:gridCol w:w="44"/>
      </w:tblGrid>
      <w:tr>
        <w:trPr/>
        <w:tc>
          <w:tcPr>
            <w:tcW w:w="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енко Валерія Ігорівна, 199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ракін Дмитро Віталійович, 198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енко Дмитро Миколайович, 1985 року народження – від місцевої організації Політичної партії "ГРОМАДА І ЗАКОН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урмагомедов Вадим Саідович, 1959 року народження – від місцевої організації Політичної партії "ГРОМАДА І ЗАКОН".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тинська міська територіальна виборча комісія Харківського району</w:t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іщенко Михайло Сергійович, 199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Юлія Сергіївна, 199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2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ухорученко Олексій Вікторович, 1982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мородін Олександр Анатолійович, 1990 року народження – від місцевої організації Політичної партії "Солідарність жінок України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Голопристанська міська територіальна виборча комісія </w:t>
              <w:br/>
              <w:t>Скад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макова Ольга Сергіївна, 1986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рєєнкова Ольга Едуардівна, 198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яренко Інна Володимирівна, 1967 року народження – заступник голови комісії, від місцевої організації Політичної партії "Партія місцевого самоврядува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й Людмила Сергіївна, 1984 року народження – від місцевої організації Політичної партії "Партія місцевого самоврядуванн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пилова Наталія Михайлівна, 1950 року народження – від місцевої організації ПОЛІТИЧНОЇ ПАРТІЇ "БЛОК ДМИТРА ГОЛУБО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яренко Ірина Аркадіївна, 1969 року народження – від місцевої організації ПОЛІТИЧНОЇ ПАРТІЇ "БЛОК ДМИТРА ГОЛУБОВ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авут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кимчук Світлана Анатоліївна, 1979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азінська Любов Олексіївна, 1963 року народження – від місцевої організації Політичної партії "За Майбутнє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лотоні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ноградова Олена Анатоліївна, 197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нисенко Юлія Сергіївна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венигород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цибора Яна Михайлівна, 199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цибора Тетяна Олександрівна, 197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Кам’я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льга Тетяна Олександрівна, 1967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менко Валентина Василівна, 195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ілян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єнко Богдан Євгенович, 1986 року народження – від місцевої організації ПОЛІТИЧНОЇ ПАРТІЇ "ПАРТІЯ ПРОГРЕС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ишілова Людмила Миколаївна, 1971 року народження – від місцевої організації ПОЛІТИЧНОЇ ПАРТІЇ "ПАРТІЯ ПРОГРЕС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альнівська міська територіальна виборча комісія </w:t>
              <w:br/>
              <w:t>Звени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ик Тетяна Юріївна, 197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кова Валентина Сергії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анська міська територіальна виборча комісія 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жим Тетяна Євгеніївна, 1962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дарич Ольга Анатоліївна, 198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аславська Катерина Єфремівна, 1949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вченко Роман Михайлович, 1983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истинівська міська територіальна виборча комісія Ума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хов Віталій Васильович, 1993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Ольга Володимирівна, 196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ммо Тетяна Вадимівна, 1996 року народження – від місцевої організації політичної партії Всеукраїнське об’єднання "ЧЕРКАЩА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йцева Оксана Юріївна, 1987 року народження – від місцевої організації політичної партії Всеукраїнське об’єднання "ЧЕРКАЩАНИ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днар Валентина Петрівна, 1992 року народження – від місцевої організації ПОЛІТИЧНОЇ ПАРТІЇ "ВСЕУКРАЇНСЬКИЙ НАРОДНИЙ СОЮЗ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недіктова Ірина Вікторівна, 1957 року народження – від місцевої організації ПОЛІТИЧНОЇ ПАРТІЇ "ВСЕУКРАЇНСЬКИЙ НАРОДНИЙ СОЮЗ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Заставнівс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ендеровський Орест Васильович, 1942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хманюк Ганна Максимівна, 195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кирянська міська територіальна виборча комісія </w:t>
              <w:br/>
              <w:t>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еза Марія Петрівна, 196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гачук Анастасія Владиславівна, 199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тинська міська територіальна виборча комісія Дніст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а Світлана Сергіївна, 1980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ко Валентина Василівна, 1964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обласна територіальна виборча комісія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гель Аліна Євгенівна, 1979 року народження – секретар 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keepNext w:val="true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маненко Віра Олексіївна, 1960 року народження – від місцевої організації Політичної Партії "ГОЛОС"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панасенко Ярослав Геннадійович, 1989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нікова Катерина Сергіївна, 199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чнянська міська територіальна виборча комісія При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єксєйченко Ярослава Григорівна, 198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ловко Сергій Віталійович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еменко Маргарита Анатоліївна, 196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гнатенко Валентина Михайлівна, 196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нська міська територіальна виборча комісія 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йченко Світлана Василівна, 1957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Євгенія Юріївна, 199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а Тамара Григорівна, 196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новська Віра Миколаївна, 194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город-Сіверська міська територіальна виборча комісія </w:t>
              <w:br/>
              <w:t>Новгород-Сіве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пко Наталія Олександрівна, 1981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рина Тамара Володимирівна, 1964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уцька міська територіальна виборча комісія При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хріменко Валентина Валентинівна, 1984 року народження – від місцевої організації ПОЛІТИЧНОЇ ПАРТІЇ "КОМАНДА АНДРІЯ БАЛОГ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енко Вікторія Олександрівна, 1976 року народження – від місцевої організації ПОЛІТИЧНОЇ ПАРТІЇ "КОМАНДА АНДРІЯ БАЛОГ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гів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новська Оксана Миколаївна, 197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ова Андрій Юрійович, 1988 року народження – від місцевої організації ПОЛІТИЧНОЇ ПАРТІЇ "СЛУГА НАРОДУ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4 жовтня 2020 року № 3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ло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іянська Тетяна Іванівна, 1960 року народження – від місцевої організації ПОЛІТИЧНОЇ ПАРТІЇ "АЛЬТЕРНА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гнатенко Олексій Валентинович, 1976 року народження – від місцевої організації ПОЛІТИЧНОЇ ПАРТІЇ "АЛЬТЕРНА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тефан Максим Миколайович, 1979 року народження – від місцевої організації ПОЛІТИЧНОЇ ПАРТІЇ "ЩАСЛИВ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ак Андрій Ігорович, 1990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тоши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лущенко Олексій Анатолійович, 1975 року народження – від місцевої організації Політичної партії "Миколаївц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нієнко Марина Миколаївна, 1984 року народження – від місцевої організації Політичної партії "Миколаївц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Солом’ян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ренчук Юлія Павлівна, 1980 року народження – від місцевої організації ПОЛІТИЧНОЇ ПАРТІЇ "ПАТРІОТИ ВОЛИ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ьменко Євген Петрович, 1989 року народження – від місцевої організації ПОЛІТИЧНОЇ ПАРТІЇ "ПАТРІОТИ ВОЛИН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енків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вий Владислав Михайлович, 1997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енко Едуард Сергійович, 1995 року народження – від місцевої організації Політичної партії "НОВА ПОЛІТИКА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Секретар засіда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 xml:space="preserve">                                        </w:t>
              <w:tab/>
              <w:t xml:space="preserve">         О. БОЯРЧУК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Звичайний (веб)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  <w:ind w:firstLine="720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45:00Z</dcterms:created>
  <dc:creator>Машбюро ПОЧТА</dc:creator>
  <dc:description/>
  <cp:keywords/>
  <dc:language>en-US</dc:language>
  <cp:lastModifiedBy>Говорадло О.В.</cp:lastModifiedBy>
  <cp:lastPrinted>2020-10-04T18:40:00Z</cp:lastPrinted>
  <dcterms:modified xsi:type="dcterms:W3CDTF">2020-10-05T08:16:00Z</dcterms:modified>
  <cp:revision>3</cp:revision>
  <dc:subject/>
  <dc:title>Вик</dc:title>
</cp:coreProperties>
</file>