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березня 2020 року № 69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-426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2"/>
        <w:rPr>
          <w:bCs/>
          <w:szCs w:val="28"/>
          <w:lang w:val="ru-RU" w:eastAsia="uk-UA"/>
        </w:rPr>
      </w:pPr>
      <w:r>
        <w:rPr>
          <w:bCs/>
          <w:szCs w:val="28"/>
          <w:lang w:val="ru-RU" w:eastAsia="uk-UA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2"/>
        <w:rPr/>
      </w:pPr>
      <w:r>
        <w:rPr/>
        <w:t xml:space="preserve">Про відзначення Подякою Центральної виборчої комісії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0" w:after="60"/>
        <w:rPr/>
      </w:pPr>
      <w:r>
        <w:rPr>
          <w:spacing w:val="-4"/>
          <w:szCs w:val="28"/>
        </w:rPr>
        <w:t xml:space="preserve">За сумлінне виконання своїх обов’язків щодо організації </w:t>
      </w:r>
      <w:r>
        <w:rPr>
          <w:szCs w:val="28"/>
        </w:rPr>
        <w:t>підготовки проведення загальнодержавних виборів 2019 року</w:t>
      </w:r>
      <w:r>
        <w:rPr>
          <w:spacing w:val="-4"/>
          <w:szCs w:val="28"/>
        </w:rPr>
        <w:t xml:space="preserve"> та сприяння Центральній виборчій комісії у здійсненні нею передбачених законодавством України повноважень, відповідно до Положення про Подяку Центральної виборчої комісії, затвердженого постановою Комісії від 23 березня 2010 року № 269, керуючись статтями 11 – 13, пунктом 10 частини другої статті 26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Закону України "Про Центральну виборчу комісію", Центральна виборча комісія </w:t>
        <w:br/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>:</w:t>
      </w:r>
    </w:p>
    <w:p>
      <w:pPr>
        <w:pStyle w:val="5"/>
        <w:numPr>
          <w:ilvl w:val="0"/>
          <w:numId w:val="0"/>
        </w:numPr>
        <w:spacing w:before="0" w:after="60"/>
        <w:ind w:left="0" w:firstLine="720"/>
        <w:rPr/>
      </w:pPr>
      <w:r>
        <w:rPr/>
        <w:t>1. Відзначити Подякою Центральної виборчої комісії:</w:t>
      </w:r>
    </w:p>
    <w:p>
      <w:pPr>
        <w:pStyle w:val="5"/>
        <w:numPr>
          <w:ilvl w:val="0"/>
          <w:numId w:val="0"/>
        </w:numPr>
        <w:spacing w:before="0" w:after="60"/>
        <w:ind w:left="0" w:firstLine="720"/>
        <w:rPr>
          <w:sz w:val="2"/>
        </w:rPr>
      </w:pPr>
      <w:r>
        <w:rPr>
          <w:sz w:val="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473"/>
        <w:gridCol w:w="5704"/>
      </w:tblGrid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ВРАМЕНКО</w:t>
              <w:br/>
              <w:t>Олена Олег</w:t>
            </w:r>
            <w:r>
              <w:rPr>
                <w:szCs w:val="28"/>
              </w:rPr>
              <w:t>і</w:t>
            </w:r>
            <w:r>
              <w:rPr>
                <w:szCs w:val="28"/>
                <w:lang w:val="ru-RU"/>
              </w:rPr>
              <w:t>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 виборів народних депутатів України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КЧУРІНА</w:t>
              <w:br/>
              <w:t>Іри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ДРІЙКО</w:t>
              <w:br/>
              <w:t xml:space="preserve">Надія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90972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НТОНОВА</w:t>
              <w:br/>
              <w:t>Людмила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АРТЕМЕНКО</w:t>
              <w:br/>
              <w:t>Іри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БІНА</w:t>
              <w:br/>
              <w:t>Діа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народних депутатів України виборчої дільниці № 801079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БАГАЦЬКА-БЛОХІНА</w:t>
              <w:br/>
              <w:t>Дар’я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ГРОВА</w:t>
              <w:br/>
              <w:t>Валенти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КА</w:t>
              <w:br/>
              <w:t>Олександр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90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КАЙ</w:t>
              <w:br/>
              <w:t>Валенти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народних депутатів України одномандатного виборчого округу № 215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АРТОШЕК</w:t>
              <w:br/>
              <w:t>Тетяна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339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ЕРЕСТОВСЬКА </w:t>
              <w:br/>
              <w:t xml:space="preserve">Ірина Геннад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 програмно-технічного комплексу ІАС "Вибори" окружної виборчої комісії з виборів народних депутатів України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ІЛОУС</w:t>
              <w:br/>
              <w:t>Наталія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1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ЖЕНКО</w:t>
              <w:br/>
              <w:t xml:space="preserve">Тамара Анто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Інна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 програмно-технічного комплексу ІАС "Вибори" окружної виборчої комісії з виборів народних депутатів України одномандатного виборчого округу № 91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Юлія Костянти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РТНИК</w:t>
              <w:br/>
              <w:t xml:space="preserve">Наталія Геннад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 з виборів народних депутатів України одномандатного виборчого округу № 216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БОЦМАНОВА</w:t>
              <w:br/>
              <w:t>Неоніла Трохим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321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ОЧКАРЬОВА </w:t>
              <w:br/>
              <w:t>Любов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РЛЯ </w:t>
              <w:br/>
              <w:t xml:space="preserve">Олександр Юр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 з виборів народних депутатів України одномандатного виборчого округу № 216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УЦАН </w:t>
              <w:br/>
              <w:t>Тетяна Степ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ний бухгалтер окружної виборчої комісії з виборів народних депутатів України одномандатного виборчого округу № 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АЖНИЙ</w:t>
              <w:br/>
              <w:t>Юрій Михай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21, Льв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АРНАВСЬКА</w:t>
              <w:br/>
              <w:t>Кароліна Анд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оператор комп’ютерного набору окружної виборчої комісії з виборів народних депутатів України одномандатного виборчого округу № 107, Луга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АСИЛЬКІВСЬКА</w:t>
              <w:br/>
              <w:t>Маріанн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АЩЕНКО</w:t>
              <w:br/>
              <w:t>Надія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79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ЕРЕД</w:t>
              <w:br/>
              <w:t>Віталій Костянти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рший дипломатичний кур’єр відділу дипломатичних кур’єрів Головного управління урядового фельд’єгерського зв’язку Держспецзв’язку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ЕРЕТУН</w:t>
              <w:br/>
              <w:t>Ігор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 виборів народних депутатів України одномандатного виборчого округу № 16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, Харківська область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ИШНЯК</w:t>
              <w:br/>
              <w:t>Наталія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ільничної виборчої комісії з виборів народних депутатів України виборчої дільниці № 800289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ИШТАК</w:t>
              <w:br/>
              <w:t>Юрій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0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ІЛА</w:t>
              <w:br/>
              <w:t>Дмитро Карлос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 виборів народних депутатів України одномандатного виборчого округу № 16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, Харк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ІРЧЕНКО</w:t>
              <w:br/>
              <w:t xml:space="preserve">Ігор Серг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 з виборів народних депутатів України одномандатного виборчого округу № 216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ІТКОВСЬКА</w:t>
              <w:br/>
              <w:t>Жанна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8, Вінни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ДЯНИК</w:t>
              <w:br/>
              <w:t>Володимир Василь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ЙКО</w:t>
              <w:br/>
              <w:t xml:space="preserve">Оксана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ЙНОВСЬКА</w:t>
              <w:br/>
              <w:t>Олена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РОНАЯ</w:t>
              <w:br/>
              <w:t>Лідія Гавр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711012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ВОСКОБОЙНИК</w:t>
              <w:br/>
              <w:t xml:space="preserve">Тетяна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6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АВРИЛОВ</w:t>
              <w:br/>
              <w:t xml:space="preserve">Денис Серг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АСАНОВ</w:t>
              <w:br/>
              <w:t>Ільгар Самандар огли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а дільничної виборчої комісії закордонної виборчої дільниці № 900003 </w:t>
            </w:r>
            <w:r>
              <w:rPr>
                <w:rFonts w:eastAsia="Lucida Sans Unicode"/>
                <w:color w:val="000000"/>
                <w:szCs w:val="28"/>
                <w:lang w:eastAsia="en-US" w:bidi="en-US"/>
              </w:rPr>
              <w:t>закордонного виборчого округу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ГЛАЗКО</w:t>
              <w:br/>
              <w:t xml:space="preserve">Світлана Леонід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ЛУЩЕНКО</w:t>
              <w:br/>
              <w:t>Павло Леонід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ний адміністратор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НАТЕНКО</w:t>
              <w:br/>
              <w:t xml:space="preserve">Людмила Фед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ЛОВІНА</w:t>
              <w:br/>
              <w:t>Валенти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440944 одномандатного виборчого округу № 107, Луга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ЛУБЧИК</w:t>
              <w:br/>
              <w:t>Людмил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НЧАРЕНКО</w:t>
              <w:br/>
              <w:t xml:space="preserve">Ірина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БАЧ</w:t>
              <w:br/>
              <w:t>Богдана Анд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52, Рівне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ЕНОК</w:t>
              <w:br/>
              <w:t>Галин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ступник голови дільничної виборчої комісії закордонної виборчої дільниці № 900031 </w:t>
            </w:r>
            <w:r>
              <w:rPr>
                <w:rFonts w:eastAsia="Lucida Sans Unicode"/>
                <w:color w:val="000000"/>
                <w:szCs w:val="28"/>
                <w:lang w:eastAsia="en-US" w:bidi="en-US"/>
              </w:rPr>
              <w:t>закордонного виборчого округу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ОРІНА</w:t>
              <w:br/>
              <w:t>Гали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ЕБЕНЮК</w:t>
              <w:br/>
              <w:t>Дар’я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РИЦАЄВА</w:t>
              <w:br/>
              <w:t xml:space="preserve">Наталія Іва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90888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ЛАК</w:t>
              <w:br/>
              <w:t>Натал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ГУР’ЯНОВА</w:t>
              <w:br/>
              <w:t>Людмил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архівного відділу Деснянської районної в місті Києві державної адміністрації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АВИДОВ</w:t>
              <w:br/>
              <w:t>Андрій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ист окружної виборчої комісії з виборів народних депутатів України одномандатного виборчого округу № 91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АНИЛЮК</w:t>
              <w:br/>
              <w:t>Ярослав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0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ВОРЧУК</w:t>
              <w:br/>
              <w:t xml:space="preserve">Сергій Дмитрович 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ГТЯРЬОВА</w:t>
              <w:br/>
              <w:t>Олена Олег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КАЛО</w:t>
              <w:br/>
              <w:t>Людмил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0, Київська область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МСЬКА</w:t>
              <w:br/>
              <w:t>Валенти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64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ЕРГАЧОВА</w:t>
              <w:br/>
              <w:t>Ольг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ЖАНИМ</w:t>
              <w:br/>
              <w:t xml:space="preserve">Катерина Олександ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76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ЖУРА</w:t>
              <w:br/>
              <w:t>Олександр Фед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начальника відділу дипломатичних кур’єрів Головного управління урядового фельд’єгерського зв’язку Держспецзв’язку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ЗЬОБКО</w:t>
              <w:br/>
            </w:r>
            <w:r>
              <w:rPr>
                <w:spacing w:val="-6"/>
                <w:szCs w:val="28"/>
              </w:rPr>
              <w:t>Володимир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6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Вітал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1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ІДЮК</w:t>
              <w:br/>
              <w:t>Оксана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8, Вінни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ВГАЛЬ</w:t>
              <w:br/>
              <w:t>Олександр Вале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77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ВГАЛЬ</w:t>
              <w:br/>
              <w:t xml:space="preserve">Ольга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діловод окружної виборчої комісії  з виборів народних депутатів України одномандатного виборчого округу № 216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ОРОНІНА </w:t>
              <w:br/>
              <w:t>Світлана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ОРОХІН</w:t>
              <w:br/>
              <w:t>Сергій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РЕМЛЮГІНА</w:t>
              <w:br/>
              <w:t>Ольг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РОШКОВЦІ</w:t>
              <w:br/>
              <w:t xml:space="preserve">Йосип Йосип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 з виборів народних депутатів України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УБОВА</w:t>
              <w:br/>
              <w:t>Галина Тимоф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60970 одномандатного виборчого округу № 152, Рівне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УДИНСЬКА</w:t>
              <w:br/>
              <w:t xml:space="preserve">Клавдія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дільничної виборчої комісії з виборів народних депутатів України виборчої дільниці № 590940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УМА</w:t>
              <w:br/>
              <w:t>Олександр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ДЯЧЕНКО</w:t>
              <w:br/>
              <w:t>Віра Анд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ЕЮБОВА</w:t>
              <w:br/>
              <w:t>Малахат Елман кизи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кретар дільничної виборчої комісії закордонної виборчої дільниці № 900003 </w:t>
            </w:r>
            <w:r>
              <w:rPr>
                <w:rFonts w:eastAsia="Lucida Sans Unicode"/>
                <w:color w:val="000000"/>
                <w:szCs w:val="28"/>
                <w:lang w:eastAsia="en-US" w:bidi="en-US"/>
              </w:rPr>
              <w:t>закордонного виборчого округу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ЄВТУШЕНКО</w:t>
              <w:br/>
              <w:t xml:space="preserve">Марина Вікт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діловод окружної виборчої комісії  з виборів народних депутатів України одномандатного виборчого округу № 216, м. Київ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ЖИГАН</w:t>
              <w:br/>
              <w:t>Олександра Степ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66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ЙЦЕВА</w:t>
              <w:br/>
              <w:t>Валентина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бухгалтер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ЙЧУК</w:t>
              <w:br/>
              <w:t>Сергій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АМАЙ</w:t>
              <w:br/>
              <w:t>Євгеній Олекс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ЕЛІНСЬКИЙ</w:t>
              <w:br/>
              <w:t>Василь Артем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Рівненського відділу поліції Головного управління національної поліції в Рівненській област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ЗУБАТОВ</w:t>
              <w:br/>
              <w:t>Юрій Михай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ИСЕНКО</w:t>
              <w:br/>
              <w:t>Юлія Вале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 виборів народних депутатів України одномандатного виборчого округу № 16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, Харк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ОВ</w:t>
              <w:br/>
              <w:t>Кірілл Іг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бухгалтер окружної виборчої комісії з виборів народних депутатів України одномандатного виборчого округу № 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ОВА</w:t>
              <w:br/>
              <w:t>Дар’я Максим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ступник голови дільничної виборчої комісії з виборів народних депутатів України виборчої дільниці № 561001 одномандатного виборчого округу № 152, Рівне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Олекс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1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ІГНАТЕНКО</w:t>
              <w:br/>
              <w:t>Оксан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РПЕНКО</w:t>
              <w:br/>
              <w:t>Юрій Леонід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0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АЩЕНКО</w:t>
              <w:br/>
              <w:t>Олександр Григ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оператор програмно-технічного комплексу ІАС "Вибори" окружної виборчої комісії з виборів народних депутатів України одномандатного виборчого округу № 211, </w:t>
              <w:br/>
              <w:t>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ИРИЛОВ</w:t>
              <w:br/>
              <w:t xml:space="preserve">Анатолій Васильович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Анна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90820 одномандатного виборчого округу № 162, Сумська область;</w:t>
            </w:r>
          </w:p>
        </w:tc>
      </w:tr>
      <w:tr>
        <w:trPr>
          <w:trHeight w:val="248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ІЛІЧАВА</w:t>
              <w:br/>
              <w:t>Тетя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ІРІЧЕНКОВ</w:t>
              <w:br/>
              <w:t>Руслан Чарип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системний адміністратор окружної виборчої комісії з виборів народних депутатів України одномандатного виборчого округу </w:t>
              <w:br/>
              <w:t>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 xml:space="preserve">Наталія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Знам’янської міської ради Кіровоградської област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Анатолій Пет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ікторія Вале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КОВАЛЬ </w:t>
              <w:br/>
              <w:t>Віктор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141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Наталія Євген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голови окружної виборчої комісії з виборів народних депутатів України одномандатного виборчого округу № 220, </w:t>
              <w:br/>
              <w:t>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АЧ</w:t>
              <w:br/>
              <w:t xml:space="preserve">Людмила Ю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 з виборів народних депутатів України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ВТОНЮК</w:t>
              <w:br/>
              <w:t>Оле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92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>Оле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72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Вікторія Віта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0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ЛОМІЄЦЬ</w:t>
              <w:br/>
              <w:t>Костянтин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ший інспектор ДПРЧ по охороні адміністративних будинків Верховної Ради України, Київської обласної державної адміністрації УОППуДУ ГУ ДСНС України у м. Києв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МЛАШ</w:t>
              <w:br/>
              <w:t>Валерій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НДРАТЕНКО</w:t>
              <w:br/>
              <w:t xml:space="preserve">Андрій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6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НТУР</w:t>
              <w:br/>
              <w:t>Олександр Вікт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рганізаційного сектору Печерського районного управління Головного управління ДСНС України </w:t>
              <w:br/>
              <w:t>у м. Києв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БА</w:t>
              <w:br/>
              <w:t>Наталя Фед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відділу ведення Державного реєстру виборців апарату Фастівської районної державної адміністрації </w:t>
              <w:br/>
              <w:t>Київської област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ОЛЬ</w:t>
              <w:br/>
              <w:t>Роман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истемний адміністратор окружної виборчої комісії з виборів народних депутатів України одномандатного виборчого округу № 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РОСТЕЛЬОВА</w:t>
              <w:br/>
              <w:t>Ольга Анд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СТЕНКО</w:t>
              <w:br/>
              <w:t>Сергій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истемний адміністратор окружної виборчої комісії з виборів народних депутатів України одномандатного виборчого округу № 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ОЧУБЕЙ</w:t>
              <w:br/>
              <w:t>Сергій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нспектор ДПРЧ по охороні адміністративних будинків Верховної Ради України, Київської обласної державної адміністрації УОППуДУ ГУ ДСНС України у м. Києв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ВЧЕНКО</w:t>
              <w:br/>
              <w:t>Юлія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Геннадій Тимоф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Натал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СНОШЛИК</w:t>
              <w:br/>
              <w:t>Олександр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АСЮК</w:t>
              <w:br/>
              <w:t>Марина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ИВОРУЧКО</w:t>
              <w:br/>
              <w:t>Ольга Віта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РИЛОВА</w:t>
              <w:br/>
              <w:t>Тетя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302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РУЦ</w:t>
              <w:br/>
              <w:t>Мирослав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бухгалтер-касир окружної виборчої комісії з виборів народних депутатів України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Ц</w:t>
              <w:br/>
              <w:t>Ярослава Фед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21, Льв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КУЦЕНКО</w:t>
              <w:br/>
              <w:t>Оле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СИК</w:t>
              <w:br/>
              <w:t>Світла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121, Льв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ЕЩОТНА</w:t>
              <w:br/>
              <w:t xml:space="preserve">Людмила Дмит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ІПУХІН</w:t>
              <w:br/>
              <w:t>Антон Вікт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1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ОЗИНСЬКИЙ</w:t>
              <w:br/>
              <w:t>Андрій Фед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18, Льв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ОШАКОВА</w:t>
              <w:br/>
              <w:t>Віра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УГІНА</w:t>
              <w:br/>
              <w:t>Людмил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ЛУПУЛЕНКО</w:t>
              <w:br/>
              <w:t>Олеся Панте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ЗНЄВА</w:t>
              <w:br/>
              <w:t>Катерина Костянти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230929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ЗНЄВА</w:t>
              <w:br/>
              <w:t>Світлана Вале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КАРЕНКО</w:t>
              <w:br/>
              <w:t>Олександр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системний адміністратор окружної виборчої комісії з виборів народних депутатів України одномандатного виборчого округу № 223, </w:t>
              <w:br/>
              <w:t>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КСАЧУК</w:t>
              <w:br/>
              <w:t>Наталія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АРТИНЮК</w:t>
              <w:br/>
              <w:t>Ларис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8, Вінни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АХНОВСЬКИЙ </w:t>
              <w:br/>
              <w:t xml:space="preserve">Владислав Олександ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210670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Дмитро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юрист окружної виборчої комісії з виборів народних депутатів України одномандатного виборчого округу № 211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ИКИТЕНКО</w:t>
              <w:br/>
              <w:t>Марія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310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ИРОНЕНКО</w:t>
              <w:br/>
              <w:t>Максим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іністратор програмно-технічного комплексу ІАС "Вибори" окружної виборчої комісії з виборів народних депутатів України одномандатного виборчого округу № 216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ОРГУН</w:t>
              <w:br/>
              <w:t xml:space="preserve">Наталія Анто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МОСКВІТІНА</w:t>
              <w:br/>
              <w:t>Юлія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ловод окружної виборчої комісії з виборів народних депутатів України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Лідія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бухгалтер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АКАЛЮЖНИЙ</w:t>
              <w:br/>
              <w:t>Олексій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ЕБИЛОВА</w:t>
              <w:br/>
              <w:t xml:space="preserve">Вікторія Вікто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90884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ЕЖИВА</w:t>
              <w:br/>
              <w:t xml:space="preserve">Марія Олександрівна </w:t>
            </w:r>
          </w:p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бухгалтер  окружної виборчої комісії  з виборів народних депутатів України одномандатного виборчого округу № 216, м. Київ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ЕЖИВА</w:t>
              <w:br/>
              <w:t>Світла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ільничної виборчої комісії з виборів народних депутатів України виборчої дільниці № 800254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ЕУСТРОЄВА</w:t>
              <w:br/>
              <w:t>Олена Пав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НІКОЛАЄВА</w:t>
              <w:br/>
              <w:t>Наталія Вячеслав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спеціаліст архівного відділу Лисичанської міської ради Луганської област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ГОРОДНІК</w:t>
              <w:br/>
              <w:t>Андрій Іван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5, Запорізька область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КСЮТЕНКО</w:t>
              <w:br/>
              <w:t>Оксана Віта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народних депутатів України виборчої дільниці № 800273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ЛЕКСІЄНКО</w:t>
              <w:br/>
              <w:t>Ірин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670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НИЩУК</w:t>
              <w:br/>
              <w:t>Марія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60971 одномандатного виборчого округу № 152, Рівне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ОСТАПЕНКО</w:t>
              <w:br/>
              <w:t>Микола Никиф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ступник голови дільничної виборчої комісії з виборів народних депутатів України виборчої дільниці № 800697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ДАЛКА </w:t>
              <w:br/>
              <w:t xml:space="preserve">Людмила Серг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6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ЛЮХ </w:t>
              <w:br/>
              <w:t xml:space="preserve">Сільвія Михай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дільничної виборчої комісії з виборів народних депутатів України виборчої дільниці № 210140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НАСКО</w:t>
              <w:br/>
              <w:t>Ган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СІЧНИК</w:t>
              <w:br/>
              <w:t>Іван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21, Льв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АХОВСЬКА</w:t>
              <w:br/>
              <w:t>Любов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07, Луга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РТАХІЯ</w:t>
              <w:br/>
              <w:t>Максим Зау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навчального центру ГУ ДСНС України у м. Києв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Роман Станіслав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ИЛЯЙ</w:t>
              <w:br/>
              <w:t xml:space="preserve">Єгор Валерійович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ИСАРЕВ</w:t>
              <w:br/>
              <w:t>Максим Юр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1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ІДГОРНИЙ</w:t>
              <w:br/>
              <w:t>Ігор Віта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1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ІНЧУК</w:t>
              <w:br/>
              <w:t>Оксан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ВОД</w:t>
              <w:br/>
              <w:t>Сергій Григ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ЗИНЕНКО</w:t>
              <w:br/>
              <w:t xml:space="preserve">Валентина Семе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 з виборів народних депутатів України одномандатного виборчого округу № 102, Кіровоград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КИДІНА</w:t>
              <w:br/>
              <w:t>Я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Попаснянської районної державної адміністрації Луганської област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ЛОЖІЙ</w:t>
              <w:br/>
              <w:t xml:space="preserve">Світлана Семенівна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90965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ЛЯНСЬКА </w:t>
              <w:br/>
              <w:t>Оксана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210670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ПОВА</w:t>
              <w:br/>
              <w:t xml:space="preserve">Вікторія Юр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Попаснянської районної державної адміністрації Луганської област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ОТАКІ</w:t>
              <w:br/>
              <w:t xml:space="preserve">Ольга Микола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ступник голови дільничної виборчої комісії з виборів народних депутатів України виборчої дільниці № 210025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РИТУЛА</w:t>
              <w:br/>
              <w:t>Юр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8, Вінни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ПУХТІЙ</w:t>
              <w:br/>
              <w:t>Володимир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211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АДИШ</w:t>
              <w:br/>
              <w:t>Ірина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118, Льв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АДЧЕНКО</w:t>
              <w:br/>
              <w:t>Світлана Дми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ператор ІАС "Вибори"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АТУШНА</w:t>
              <w:br/>
              <w:t>Валенти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ЕВЕНОК</w:t>
              <w:br/>
              <w:t>Михайло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ЕЗНІК</w:t>
              <w:br/>
              <w:t xml:space="preserve">Геннадій Анатолі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заступник голови окружної виборчої комісії  з виборів народних депутатів України одномандатного виборчого округу </w:t>
              <w:br/>
              <w:t>№ 216, м. Київ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ЕУЧЕНКО</w:t>
              <w:br/>
              <w:t>Марія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19 одномандатного виборчого округу № 213, м. Київ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ЕУЧЕНКО</w:t>
              <w:br/>
              <w:t>Роман Ростислав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20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ЕШЕТЬКО</w:t>
              <w:br/>
              <w:t xml:space="preserve">Павло Миколай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ГОЖНІКОВА</w:t>
              <w:br/>
              <w:t xml:space="preserve">Ольга Леонід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6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ЖИЦИНА</w:t>
              <w:br/>
              <w:t>Мари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дільничної виборчої комісії з виборів народних депутатів України виборчої дільниці № 230946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МАНУХА</w:t>
              <w:br/>
              <w:t>Іри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Олександр Віта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Фідель Артем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ВЕНКО</w:t>
              <w:br/>
              <w:t>Олена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ЛЬНИЦЬКА</w:t>
              <w:br/>
              <w:t>Жан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бухгалтер окружної виборчої комісії з виборів народних депутатів України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МСОНЕНКО</w:t>
              <w:br/>
              <w:t>Ігор Іг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ератор програмно-технічного комплексу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ХАНЬ</w:t>
              <w:br/>
              <w:t xml:space="preserve">Михайло Вікто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АХАЦЬКА</w:t>
              <w:br/>
              <w:t>Ні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ЕРДЮК</w:t>
              <w:br/>
              <w:t>Юлія Дми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21, Льв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ДОРЕНКО</w:t>
              <w:br/>
              <w:t>Окса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дільничної виборчої комісії з виборів народних депутатів України виборчої дільниці № 230946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ДОРЕНКО</w:t>
              <w:br/>
              <w:t>Парасковія Григ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ступник голови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ИМОНЕНКО</w:t>
              <w:br/>
              <w:t xml:space="preserve">Лариса Іванівна 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590970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ІМАКІН</w:t>
              <w:br/>
              <w:t>Сергій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истемний адміністратор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ІРЕНОК</w:t>
              <w:br/>
              <w:t>Ольг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54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КИДАНЧУК</w:t>
              <w:br/>
              <w:t>Ганна Анатол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КУБАК</w:t>
              <w:br/>
              <w:t xml:space="preserve">Андрій Володимир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ЛАБОШЕВСЬКА</w:t>
              <w:br/>
              <w:t>Олеся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народних депутатів України одномандатного виборчого округу № 91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БОЛЬ</w:t>
              <w:br/>
              <w:t>Галина Володими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 виборів народних депутатів України одномандатного виборчого округу № 16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, Харк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ЛОМАХА</w:t>
              <w:br/>
              <w:t>Андр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91, Киї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РОКА</w:t>
              <w:br/>
              <w:t xml:space="preserve">Вікторія Владислав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 xml:space="preserve">головний бухгалтер окружної виборчої комісії  з виборів народних депутатів України одномандатного виборчого округу </w:t>
              <w:br/>
              <w:t>№ 216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СОРОКА</w:t>
              <w:br/>
              <w:t>Вікторія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315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ОСНОВСЬКА</w:t>
              <w:br/>
              <w:t>Валентина Семе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90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ПІВАК</w:t>
              <w:br/>
              <w:t>Інна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ЕБЛЯНКО</w:t>
              <w:br/>
              <w:t>Олександр Микола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з виборів народних депутатів України одномандатного виборчого округу № 16</w:t>
            </w: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, Харк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СТОРОЖКО</w:t>
              <w:br/>
              <w:t>Аліна Олександ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3, м. Київ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ЛІК</w:t>
              <w:br/>
              <w:t>Тетяна Вікто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67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МАШАУСКЕНЕ</w:t>
              <w:br/>
              <w:t xml:space="preserve">Вікторія Анатолії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голова окружної виборчої комісії з виборів народних депутатів 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РАНУШЕНКО</w:t>
              <w:br/>
              <w:t>Віктор Борис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971 одномандатного виборчого округу № 22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АТАРИН</w:t>
              <w:br/>
              <w:t>Олеся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а дільничної виборчої комісії закордонної виборчої дільниці № 900031 </w:t>
            </w:r>
            <w:r>
              <w:rPr>
                <w:rFonts w:eastAsia="Lucida Sans Unicode"/>
                <w:color w:val="000000"/>
                <w:szCs w:val="28"/>
                <w:lang w:eastAsia="en-US" w:bidi="en-US"/>
              </w:rPr>
              <w:t>закордонного виборчого округу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ЕРНОВСЬКА</w:t>
              <w:br/>
              <w:t>Алл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секретар окружної виборчої комісії з виборів народних депутатів України одномандатного виборчого округу № 107, Луга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ИМОШЕНКО</w:t>
              <w:br/>
              <w:t>Максим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відділу ведення Державного реєстру виборців Подільської районної в місті Києві державної адміністрації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Людмила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8, Вінни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ОЛОЧЕК</w:t>
              <w:br/>
              <w:t>Віталій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20" w:after="2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6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20" w:after="20"/>
              <w:ind w:hanging="0"/>
              <w:rPr>
                <w:szCs w:val="28"/>
              </w:rPr>
            </w:pPr>
            <w:r>
              <w:rPr>
                <w:szCs w:val="28"/>
              </w:rPr>
              <w:t>ТРИГУБ</w:t>
              <w:br/>
              <w:t>Катерина Ю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20" w:after="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2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кретар дільничної виборчої комісії з виборів народних депутатів України виборчої дільниці № 800274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ИГУБ</w:t>
              <w:br/>
              <w:t>Тетяна Микола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ИКОЗ</w:t>
              <w:br/>
              <w:t>Юр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1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ОФІМОВА</w:t>
              <w:br/>
              <w:t>Наталія Олекс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хгалтер окружної виборчої комісії з виборів народних депутатів України одномандатного виборчого округу № 162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РУСОВА</w:t>
              <w:br/>
              <w:t>Марина Валер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УГАЙ</w:t>
              <w:br/>
              <w:t xml:space="preserve">Марина Ярослав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бухгалтер окружної виборчої комісії  з виборів народних депутатів України одномандатного виборчого округу № 216, м. 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ТУРИК</w:t>
              <w:br/>
              <w:t>Денис Олександ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УНГУРЯН</w:t>
              <w:br/>
              <w:t>Тамара Борис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1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УСТЮГОВ</w:t>
              <w:br/>
              <w:t xml:space="preserve">Олександр Леонід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ІЛІПІШИН</w:t>
              <w:br/>
              <w:t>Олександр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ІРСІК</w:t>
              <w:br/>
              <w:t>Надія Іван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53 одномандатного виборчого округу № 215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ОКА</w:t>
              <w:br/>
              <w:t>Олена Васи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івник апарату Макарівської районної державної адміністрації Київської області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РАНЧУК</w:t>
              <w:br/>
              <w:t>Вячеслав Серг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33, Оде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ФУРЗЕНКО</w:t>
              <w:br/>
              <w:t xml:space="preserve">Ірина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57, Сум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ОДОС</w:t>
              <w:br/>
              <w:t>Олена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дільничної виборчої комісії з виборів народних депутатів України виборчої дільниці № 230960 одномандатного виборчого округу № 75, Запоріз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ОЛОД</w:t>
              <w:br/>
              <w:t>Сергій Михайл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юрист окружної виборчої комісії з виборів народних депутатів України одномандатного виборчого округу № 107, Луган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ХОРУЖЕНКО</w:t>
              <w:br/>
              <w:t>Валентина Дми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ний бухгалтер окружної виборчої комісії з виборів народних депутатів України одномандатного виборчого округу № 195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ЦИПКО</w:t>
              <w:br/>
              <w:t xml:space="preserve">Наталія Володимир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БОТАР</w:t>
              <w:br/>
              <w:t>Натал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ЙПЕШ</w:t>
              <w:br/>
              <w:t xml:space="preserve">Мілан-Микола Іванович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 з виборів народних депутатів України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ЕРНЯВСЬКА</w:t>
              <w:br/>
              <w:t>Ірина Се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194, Черка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ИСТЯКОВА</w:t>
              <w:br/>
              <w:t>Вікторія Георгії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Президента України територіального виборчого округу № 58, Донецька область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УБ</w:t>
              <w:br/>
              <w:t>Тетяна Петр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85 одномандатного виборчого округу № 213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ЧУБАР</w:t>
              <w:br/>
              <w:t xml:space="preserve">Ольга Дан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АЙНОГО</w:t>
              <w:br/>
              <w:t xml:space="preserve">Марія Васил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210027 одномандатного виборчого округу № 73, Закарпат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Андрій Анатолій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58, Донец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ЕРСТЮК</w:t>
              <w:br/>
              <w:t xml:space="preserve">Ольга Костянтинівна 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овний бухгалтер окружної виборчої комісії з виборів народних депутатів України одномандатного виборчого округу № 149, Полтавська область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ТОКАЛО</w:t>
              <w:br/>
              <w:t>Христина-Марія Михайл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екретар дільничної виборчої комісії закордонної виборчої дільниці № 900031 </w:t>
            </w:r>
            <w:r>
              <w:rPr>
                <w:rFonts w:eastAsia="Lucida Sans Unicode"/>
                <w:color w:val="000000"/>
                <w:szCs w:val="28"/>
                <w:lang w:eastAsia="en-US" w:bidi="en-US"/>
              </w:rPr>
              <w:t>закордонного виборчого округу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ШУЛЬЖЕНКО</w:t>
              <w:br/>
              <w:t>Олена Леонідівна</w:t>
            </w:r>
          </w:p>
        </w:tc>
        <w:tc>
          <w:tcPr>
            <w:tcW w:w="473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ий бухгалтер окружної виборчої комісії з виборів народних депутатів України одномандатного виборчого округу </w:t>
              <w:br/>
              <w:t>№ 220, м. Київ;</w:t>
            </w:r>
          </w:p>
        </w:tc>
      </w:tr>
      <w:tr>
        <w:trPr>
          <w:cantSplit w:val="true"/>
        </w:trPr>
        <w:tc>
          <w:tcPr>
            <w:tcW w:w="3429" w:type="dxa"/>
            <w:tcBorders/>
          </w:tcPr>
          <w:p>
            <w:pPr>
              <w:pStyle w:val="Normal"/>
              <w:widowControl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ШУМАР </w:t>
              <w:br/>
              <w:t>Дмитро Федо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ind w:hanging="0"/>
              <w:jc w:val="left"/>
              <w:rPr>
                <w:lang w:val="ru-RU"/>
              </w:rPr>
            </w:pPr>
            <w:r>
              <w:rPr>
                <w:szCs w:val="28"/>
              </w:rPr>
              <w:t>член окружної виборчої комісії з виборів народних депутатів України одномандатного виборчого округу № 205, Чернігівська область</w:t>
            </w:r>
            <w:r>
              <w:rPr>
                <w:szCs w:val="28"/>
                <w:lang w:val="ru-RU"/>
              </w:rPr>
              <w:t>;</w:t>
            </w:r>
          </w:p>
        </w:tc>
      </w:tr>
      <w:tr>
        <w:trPr>
          <w:trHeight w:val="435" w:hRule="atLeast"/>
          <w:cantSplit w:val="true"/>
        </w:trPr>
        <w:tc>
          <w:tcPr>
            <w:tcW w:w="3429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>ЯТЧЕНКО</w:t>
              <w:br/>
              <w:t>Сергій Володимирович</w:t>
            </w:r>
          </w:p>
        </w:tc>
        <w:tc>
          <w:tcPr>
            <w:tcW w:w="473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szCs w:val="28"/>
              </w:rPr>
              <w:t>голова дільничної виборчої комісії з виборів народних депутатів України виборчої дільниці № 800270 одномандатного виборчого округу № 213, м. Київ.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 w:val="false"/>
        <w:spacing w:before="0" w:after="60"/>
        <w:ind w:firstLine="709"/>
        <w:rPr>
          <w:szCs w:val="28"/>
        </w:rPr>
      </w:pPr>
      <w:r>
        <w:rPr>
          <w:szCs w:val="28"/>
        </w:rPr>
        <w:t xml:space="preserve">2. Звернутись до голів обласних, Київської міської державних адміністрацій з проханням вручити учасникам виборчих процесів загальнодержавних виборів, зазначеним у пункті 1 цієї постанови, Подяки Центральної виборчої комісії. </w:t>
      </w:r>
    </w:p>
    <w:p>
      <w:pPr>
        <w:pStyle w:val="Style20"/>
        <w:spacing w:before="0" w:after="60"/>
        <w:ind w:firstLine="709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Заступник Голови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міст таблиці"/>
    <w:basedOn w:val="Normal"/>
    <w:qFormat/>
    <w:pPr>
      <w:suppressLineNumbers/>
      <w:suppressAutoHyphens w:val="true"/>
      <w:ind w:hanging="0"/>
      <w:jc w:val="left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  <w:ind w:hanging="0"/>
      <w:jc w:val="left"/>
    </w:pPr>
    <w:rPr>
      <w:sz w:val="24"/>
      <w:szCs w:val="24"/>
      <w:lang w:val="ru-RU" w:eastAsia="zh-CN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7:00Z</dcterms:created>
  <dc:creator>Машбюро ПОЧТА</dc:creator>
  <dc:description/>
  <cp:keywords/>
  <dc:language>en-US</dc:language>
  <cp:lastModifiedBy>Говорадло О.В.</cp:lastModifiedBy>
  <cp:lastPrinted>2020-03-03T15:05:00Z</cp:lastPrinted>
  <dcterms:modified xsi:type="dcterms:W3CDTF">2020-03-04T09:54:00Z</dcterms:modified>
  <cp:revision>3</cp:revision>
  <dc:subject/>
  <dc:title>Вик</dc:title>
</cp:coreProperties>
</file>