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5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5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ПОСТАНОВА</w:t>
      </w:r>
    </w:p>
    <w:p>
      <w:pPr>
        <w:pStyle w:val="Style25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від 10 вересня 2020 року № 24</w:t>
      </w:r>
      <w:r>
        <w:rPr>
          <w:bCs/>
          <w:sz w:val="28"/>
          <w:szCs w:val="28"/>
        </w:rPr>
        <w:t>6</w:t>
      </w:r>
    </w:p>
    <w:p>
      <w:pPr>
        <w:pStyle w:val="Style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  <w:shd w:fill="FFFFFF" w:val="clear"/>
          <w:lang w:val="ru-RU" w:eastAsia="uk-UA"/>
        </w:rPr>
      </w:pPr>
      <w:r>
        <w:rPr>
          <w:b/>
          <w:bCs/>
          <w:sz w:val="28"/>
          <w:szCs w:val="28"/>
          <w:shd w:fill="FFFFFF" w:val="clear"/>
          <w:lang w:val="ru-RU" w:eastAsia="uk-UA"/>
        </w:rPr>
      </w:r>
    </w:p>
    <w:p>
      <w:pPr>
        <w:pStyle w:val="Normal"/>
        <w:ind w:hanging="0"/>
        <w:jc w:val="center"/>
        <w:rPr>
          <w:b/>
          <w:b/>
          <w:shd w:fill="FFFFFF" w:val="clear"/>
          <w:lang w:eastAsia="uk-UA"/>
        </w:rPr>
      </w:pPr>
      <w:r>
        <w:rPr>
          <w:b/>
          <w:shd w:fill="FFFFFF" w:val="clear"/>
          <w:lang w:eastAsia="uk-UA"/>
        </w:rPr>
        <w:t xml:space="preserve">Про розмір грошової застави на місцевих виборах </w:t>
        <w:br/>
        <w:t>25 жовтня 2020 року</w:t>
      </w:r>
    </w:p>
    <w:p>
      <w:pPr>
        <w:pStyle w:val="Normal"/>
        <w:rPr>
          <w:b/>
          <w:b/>
          <w:shd w:fill="FFFFFF" w:val="clear"/>
          <w:lang w:eastAsia="uk-UA"/>
        </w:rPr>
      </w:pPr>
      <w:r>
        <w:rPr>
          <w:b/>
          <w:shd w:fill="FFFFFF" w:val="clear"/>
          <w:lang w:eastAsia="uk-UA"/>
        </w:rPr>
      </w:r>
    </w:p>
    <w:p>
      <w:pPr>
        <w:pStyle w:val="Normal"/>
        <w:rPr/>
      </w:pPr>
      <w:r>
        <w:rPr>
          <w:szCs w:val="28"/>
          <w:lang w:eastAsia="uk-UA"/>
        </w:rPr>
        <w:t xml:space="preserve">Відповідно до частини другої статті 225 Виборчого кодексу України, постанови Центральної виборчої комісії від 30 серпня 2020 року № 208 </w:t>
      </w:r>
      <w:r>
        <w:rPr>
          <w:bCs/>
          <w:szCs w:val="28"/>
          <w:lang w:eastAsia="uk-UA"/>
        </w:rPr>
        <w:t>"Про початок виборчого процесу місцевих виборів 25 жовтня 2020 року"</w:t>
      </w:r>
      <w:r>
        <w:rPr>
          <w:szCs w:val="28"/>
          <w:lang w:eastAsia="uk-UA"/>
        </w:rPr>
        <w:t>, на підставі відомостей Державного реєстру виборців станом на 5 вересня 2020</w:t>
      </w:r>
      <w:r>
        <w:rPr>
          <w:szCs w:val="28"/>
          <w:lang w:val="ru-RU" w:eastAsia="uk-UA"/>
        </w:rPr>
        <w:t> </w:t>
      </w:r>
      <w:r>
        <w:rPr>
          <w:szCs w:val="28"/>
          <w:lang w:eastAsia="uk-UA"/>
        </w:rPr>
        <w:t>року, керуючись статтями 11 – 13, пунктом 4 статті 17 Закону України "Про Центральну виборчу комісію", Центральна виборча комісія </w:t>
        <w:br/>
      </w:r>
      <w:r>
        <w:rPr>
          <w:b/>
          <w:bCs/>
          <w:szCs w:val="28"/>
          <w:lang w:eastAsia="uk-UA"/>
        </w:rPr>
        <w:t>п о с т а н о в л я є</w:t>
      </w:r>
      <w:r>
        <w:rPr>
          <w:szCs w:val="28"/>
          <w:lang w:eastAsia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60"/>
        <w:ind w:left="0" w:firstLine="720"/>
        <w:contextualSpacing/>
        <w:rPr/>
      </w:pPr>
      <w:r>
        <w:rPr/>
        <w:t>Визначити розмір грошової застави на місцевих виборах 25 жовтня 2020 року: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/>
        <w:t>для виборчого списку кандидатів у депутати обласної, районної, районної у місті ради (додаток 1);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/>
        <w:t xml:space="preserve">для виборчого списку кандидатів у депутати сільської, селищної, міської (територіальної громади з кількістю виборців 10 тисяч і більше) ради </w:t>
        <w:br/>
        <w:t>(додаток 2);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/>
        <w:t>для кандидата в депутати сільської, селищної, міської (територіальної громади з кількістю виборців до 10 тисяч) ради (додаток 3);</w:t>
      </w:r>
    </w:p>
    <w:p>
      <w:pPr>
        <w:pStyle w:val="Normal"/>
        <w:tabs>
          <w:tab w:val="clear" w:pos="720"/>
          <w:tab w:val="left" w:pos="993" w:leader="none"/>
        </w:tabs>
        <w:spacing w:before="0" w:after="60"/>
        <w:ind w:firstLine="709"/>
        <w:contextualSpacing/>
        <w:rPr/>
      </w:pPr>
      <w:r>
        <w:rPr/>
        <w:t xml:space="preserve">для кандидата на посаду сільського, селищного, міського голови </w:t>
        <w:br/>
        <w:t>(додаток 4).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/>
        <w:t>2. Цю постанову в електронному вигляді надіслати органам ведення Державного реєстру виборців для доведення до відома відповідних територіальних виборчих комісій.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/>
        <w:t>3. Цю постанову оприлюднити на офіційному веб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spacing w:before="0" w:after="0"/>
        <w:ind w:hanging="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ind w:left="4820" w:hanging="142"/>
        <w:jc w:val="center"/>
        <w:rPr>
          <w:b/>
          <w:b/>
          <w:i/>
          <w:i/>
          <w:sz w:val="24"/>
          <w:szCs w:val="24"/>
          <w:lang w:eastAsia="uk-UA"/>
        </w:rPr>
      </w:pPr>
      <w:r>
        <w:rPr>
          <w:b/>
          <w:i/>
          <w:sz w:val="24"/>
          <w:szCs w:val="24"/>
          <w:lang w:eastAsia="uk-UA"/>
        </w:rPr>
        <w:t>Додаток 1</w:t>
      </w:r>
    </w:p>
    <w:p>
      <w:pPr>
        <w:pStyle w:val="Normal"/>
        <w:spacing w:before="0" w:after="0"/>
        <w:ind w:left="4820" w:hanging="142"/>
        <w:jc w:val="center"/>
        <w:rPr>
          <w:b/>
          <w:b/>
          <w:i/>
          <w:i/>
          <w:sz w:val="24"/>
          <w:szCs w:val="24"/>
          <w:lang w:eastAsia="uk-UA"/>
        </w:rPr>
      </w:pPr>
      <w:r>
        <w:rPr>
          <w:b/>
          <w:i/>
          <w:sz w:val="24"/>
          <w:szCs w:val="24"/>
          <w:lang w:eastAsia="uk-UA"/>
        </w:rPr>
        <w:t>до постанови Центральної виборчої комісії</w:t>
      </w:r>
    </w:p>
    <w:p>
      <w:pPr>
        <w:pStyle w:val="Normal"/>
        <w:spacing w:before="0" w:after="0"/>
        <w:ind w:left="4820" w:hanging="142"/>
        <w:jc w:val="center"/>
        <w:rPr>
          <w:b/>
          <w:b/>
          <w:i/>
          <w:i/>
          <w:sz w:val="24"/>
          <w:szCs w:val="24"/>
          <w:lang w:eastAsia="uk-UA"/>
        </w:rPr>
      </w:pPr>
      <w:r>
        <w:rPr>
          <w:b/>
          <w:i/>
          <w:sz w:val="24"/>
          <w:szCs w:val="24"/>
          <w:lang w:eastAsia="uk-UA"/>
        </w:rPr>
        <w:t>від 10 вересня 2020 року № 246</w:t>
      </w:r>
    </w:p>
    <w:p>
      <w:pPr>
        <w:pStyle w:val="Normal"/>
        <w:rPr>
          <w:b/>
          <w:b/>
          <w:i/>
          <w:i/>
          <w:sz w:val="24"/>
          <w:szCs w:val="24"/>
          <w:lang w:eastAsia="uk-UA"/>
        </w:rPr>
      </w:pPr>
      <w:r>
        <w:rPr>
          <w:b/>
          <w:i/>
          <w:sz w:val="24"/>
          <w:szCs w:val="24"/>
          <w:lang w:eastAsia="uk-UA"/>
        </w:rPr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</w:rPr>
      </w:pPr>
      <w:r>
        <w:rPr>
          <w:b/>
        </w:rPr>
        <w:t>РОЗМІР</w:t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</w:rPr>
      </w:pPr>
      <w:r>
        <w:rPr>
          <w:b/>
        </w:rPr>
        <w:t>грошової застави для виборчого списку кандидатів у депутати обласної, районної, районної у місті ради на місцевих виборах 25 жовтня 2020 року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1"/>
        <w:gridCol w:w="1651"/>
        <w:gridCol w:w="1758"/>
      </w:tblGrid>
      <w:tr>
        <w:trPr>
          <w:tblHeader w:val="true"/>
          <w:trHeight w:val="57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0"/>
                <w:lang w:eastAsia="uk-UA"/>
              </w:rPr>
            </w:pPr>
            <w:r>
              <w:rPr>
                <w:rFonts w:eastAsia="Calibri"/>
                <w:sz w:val="20"/>
                <w:lang w:eastAsia="uk-UA"/>
              </w:rPr>
              <w:t>Найменування обласної, районної, районної у місті рад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0"/>
                <w:lang w:eastAsia="uk-UA"/>
              </w:rPr>
            </w:pPr>
            <w:r>
              <w:rPr>
                <w:rFonts w:eastAsia="Calibri"/>
                <w:sz w:val="20"/>
                <w:lang w:eastAsia="uk-UA"/>
              </w:rPr>
              <w:t>Кількість виборців станом на 5 вересня 2020 рок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uk-UA"/>
              </w:rPr>
              <w:t>Розмір грошової </w:t>
            </w:r>
            <w:r>
              <w:rPr>
                <w:rFonts w:eastAsia="Calibri"/>
                <w:bCs/>
                <w:sz w:val="20"/>
                <w:lang w:eastAsia="uk-UA"/>
              </w:rPr>
              <w:t>застави</w:t>
            </w:r>
            <w:r>
              <w:rPr>
                <w:rFonts w:eastAsia="Calibri"/>
                <w:sz w:val="20"/>
                <w:lang w:eastAsia="uk-UA"/>
              </w:rPr>
              <w:t>, грн.</w:t>
            </w:r>
          </w:p>
        </w:tc>
      </w:tr>
      <w:tr>
        <w:trPr>
          <w:trHeight w:val="225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Вінницька область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1" w:leader="none"/>
              </w:tabs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інницька облас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1" w:leader="none"/>
              </w:tabs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 209 272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1" w:leader="none"/>
              </w:tabs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68 727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1" w:leader="none"/>
              </w:tabs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інниц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1" w:leader="none"/>
              </w:tabs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507 148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1" w:leader="none"/>
              </w:tabs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12 700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айсин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88 468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41 882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Жмерин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32 834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9 519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огилів-Поділь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12 768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5 060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ульчин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19 975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6 661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Хмільниц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48 079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32 906 </w:t>
            </w:r>
          </w:p>
        </w:tc>
      </w:tr>
      <w:tr>
        <w:trPr>
          <w:trHeight w:val="300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Волинська область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олинська облас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755 522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67 894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олодимир-Волин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26 181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8 040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амінь-Кашир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94 860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1 080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вель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99 334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44 296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3" w:leader="none"/>
              </w:tabs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уцька районна рада</w:t>
              <w:tab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335 147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74 477 </w:t>
            </w:r>
          </w:p>
        </w:tc>
      </w:tr>
      <w:tr>
        <w:trPr>
          <w:trHeight w:val="300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Дніпропетровська область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ніпропетровська облас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 442 430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542 762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ніпров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878 625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95 250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>Кам’ян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329 816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73 292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риворіз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599 772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33 283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ікополь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08 424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46 316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москов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27 713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8 381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авлоград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37 719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30 604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инельників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60 361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35 636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вгинцівська районна у місті Кривому Розі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73 614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6 359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Інгулецька районна у місті Кривому Розі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41 738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9 275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еталургійна районна у місті Кривому Розі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43 387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9 642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окровська районна у місті Кривому Розі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98 667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1 926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аксаганська районна у місті Кривому Розі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98 781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1 951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ернівська районна у місті Кривому Розі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62 245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3 832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Центрально-Міська районна у місті Кривому Розі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65 658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4 591 </w:t>
            </w:r>
          </w:p>
        </w:tc>
      </w:tr>
      <w:tr>
        <w:trPr>
          <w:trHeight w:val="300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Донецька область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ахмут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98 696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1 932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олнова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40 651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9 034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раматор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424 520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94 338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аріуполь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337 991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75 109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окров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37 642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52 809 </w:t>
            </w:r>
          </w:p>
        </w:tc>
      </w:tr>
      <w:tr>
        <w:trPr>
          <w:trHeight w:val="300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Житомирська область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Житомирська облас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937 291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08 287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ердичів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30 985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9 108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Житомир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474 889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05 531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ростен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01 077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44 684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град-Волин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30 340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8 964 </w:t>
            </w:r>
          </w:p>
        </w:tc>
      </w:tr>
      <w:tr>
        <w:trPr>
          <w:trHeight w:val="300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Закарпатська область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акарпатська облас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933 558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07 457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ерегів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56 669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34 815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укачів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86 673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41 483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ахів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60 523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3 450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ячів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32 059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9 346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Ужгород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95 256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43 390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Хуст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02 378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44 973 </w:t>
            </w:r>
          </w:p>
        </w:tc>
      </w:tr>
      <w:tr>
        <w:trPr>
          <w:trHeight w:val="300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Запорізька область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апорізька облас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 329 173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95 372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ердян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45 057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32 235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асилів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50 172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33 372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апоріз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672 156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49 368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елітополь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20 391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48 976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ологів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41 397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31 422 </w:t>
            </w:r>
          </w:p>
        </w:tc>
      </w:tr>
      <w:tr>
        <w:trPr>
          <w:trHeight w:val="300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Івано-Франківська область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Івано-Франківська облас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 042 175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31 594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рховин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2 716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5 048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Івано-Франків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419 216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93 159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алу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21 866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49 304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ломий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16 533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48 118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сів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65 660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4 591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адвірнян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96 184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1 374 </w:t>
            </w:r>
          </w:p>
        </w:tc>
      </w:tr>
      <w:tr>
        <w:trPr>
          <w:trHeight w:val="300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Київська область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иївська облас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 466 689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325 931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ілоцерків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348 525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77 450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ориспіль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73 927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38 650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ровар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01 068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44 682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учан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90 177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64 484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шгород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06 022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3 560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бухів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94 203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43 156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Фастів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52 767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33 948 </w:t>
            </w:r>
          </w:p>
        </w:tc>
      </w:tr>
      <w:tr>
        <w:trPr>
          <w:trHeight w:val="300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Кіровоградська область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іровоградська облас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717 145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59 366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олованів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95 487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1 219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ропивниц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346 919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77 093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україн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05 783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3 507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лександрій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68 956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37 546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одільська районна у місті Кропивницькому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60 070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3 349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Фортечна районна у місті Кропивницькому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20 362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6 747 </w:t>
            </w:r>
          </w:p>
        </w:tc>
      </w:tr>
      <w:tr>
        <w:trPr>
          <w:trHeight w:val="300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Луганська область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ватів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62 165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3 814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євєродонец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65 290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4 509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таробіль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02 471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2 771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Щастин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5 331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3 407 </w:t>
            </w:r>
          </w:p>
        </w:tc>
      </w:tr>
      <w:tr>
        <w:trPr>
          <w:trHeight w:val="300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Львівська область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ьвівська облас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 894 498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421 000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рогобиц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68 258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37 391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олочів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23 535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7 452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ьвів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879 768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95 504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амбір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69 789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37 731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трий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43 528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54 117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ервоноград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73 116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38 470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Яворів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36 504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30 334 </w:t>
            </w:r>
          </w:p>
        </w:tc>
      </w:tr>
      <w:tr>
        <w:trPr>
          <w:trHeight w:val="300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Миколаївська область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иколаївська облас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858 042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90 676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аштан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05 537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3 453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ознесен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44 362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32 080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иколаїв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488 855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08 634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ервомай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19 288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6 508 </w:t>
            </w:r>
          </w:p>
        </w:tc>
      </w:tr>
      <w:tr>
        <w:trPr>
          <w:trHeight w:val="300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Одеська область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деська облас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 740 402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386 756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ерезів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81 736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8 164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ілгород-Дністров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55 225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34 494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олград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14 299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5 400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Ізмаїль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68 587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37 464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де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972 491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16 109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оділь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71 610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38 136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оздільнян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76 454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6 990 </w:t>
            </w:r>
          </w:p>
        </w:tc>
      </w:tr>
      <w:tr>
        <w:trPr>
          <w:trHeight w:val="300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Полтавська область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олтавська облас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 095 018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43 337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ременчуц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307 402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68 312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убен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56 609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34 802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иргород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62 888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36 197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олтав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468 119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04 026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иївська районна у місті Полтаві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79 252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7 612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одільська районна у місті Полтаві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41 467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9 215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Шевченківська районна у місті Полтаві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98 867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1 970 </w:t>
            </w:r>
          </w:p>
        </w:tc>
      </w:tr>
      <w:tr>
        <w:trPr>
          <w:trHeight w:val="300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Рівненська область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івненська облас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843 511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87 447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ара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97 277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1 617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убен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27 498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8 333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івнен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468 682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04 152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арнен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50 054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33 345 </w:t>
            </w:r>
          </w:p>
        </w:tc>
      </w:tr>
      <w:tr>
        <w:trPr>
          <w:trHeight w:val="300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Сумська область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умська облас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847 307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88 290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нотоп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52 657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33 924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хтир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96 734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1 496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омен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95 718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1 271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ум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361 173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80 261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Шосткин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41 025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31 339 </w:t>
            </w:r>
          </w:p>
        </w:tc>
      </w:tr>
      <w:tr>
        <w:trPr>
          <w:trHeight w:val="300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Тернопільська область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ернопільська облас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801 218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78 048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ременец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07 538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3 897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ернопіль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437 658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97 257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ортків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56 022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56 894 </w:t>
            </w:r>
          </w:p>
        </w:tc>
      </w:tr>
      <w:tr>
        <w:trPr>
          <w:trHeight w:val="300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Харківська область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Харківська облас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 007 849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446 189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огодухів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03 365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2 970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Ізюм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45 509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32 335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расноград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83 248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8 500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>Куп’ян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08 184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4 041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озів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20 353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6 745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Харків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 284 807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85 513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угуїв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62 383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36 085 </w:t>
            </w:r>
          </w:p>
        </w:tc>
      </w:tr>
      <w:tr>
        <w:trPr>
          <w:trHeight w:val="300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Херсонська область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Херсонська облас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804 017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78 670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ерислав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76 630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7 029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еніче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93 558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0 791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ахов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75 953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39 101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кадов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99 402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2 089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Херсон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358 474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79 661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ніпровська районна у місті Херсоні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75 893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6 865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рабельна районна у місті Херсоні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89 225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9 828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уворовська районна у місті Херсоні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90 674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0 150 </w:t>
            </w:r>
          </w:p>
        </w:tc>
      </w:tr>
      <w:tr>
        <w:trPr>
          <w:trHeight w:val="300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Хмельницька область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Хмельницька облас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985 369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18 971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>Кам’янець-Поділь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21 663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49 258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Хмельниц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543 047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20 677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Шепетів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20 659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49 035 </w:t>
            </w:r>
          </w:p>
        </w:tc>
      </w:tr>
      <w:tr>
        <w:trPr>
          <w:trHeight w:val="300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Черкаська область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Cs/>
                <w:sz w:val="24"/>
                <w:szCs w:val="24"/>
                <w:lang w:eastAsia="uk-UA"/>
              </w:rPr>
              <w:t>Черкаська облас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954 422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12 094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венигород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66 599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37 022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олотоні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13 282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5 174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Уман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96 555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43 679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ерка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477 986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06 219 </w:t>
            </w:r>
          </w:p>
        </w:tc>
      </w:tr>
      <w:tr>
        <w:trPr>
          <w:trHeight w:val="300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Чернівецька область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ернівецька облас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682 278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51 617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жниц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70 823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5 738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ністров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24 836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7 741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ернівец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486 619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08 138 </w:t>
            </w:r>
          </w:p>
        </w:tc>
      </w:tr>
      <w:tr>
        <w:trPr>
          <w:trHeight w:val="300" w:hRule="atLeast"/>
        </w:trPr>
        <w:tc>
          <w:tcPr>
            <w:tcW w:w="9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Чернігівська область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ернігівська облас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792 056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76 012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рюків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73 642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6 365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іжин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83 546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40 788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город-Сівер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52 597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1 688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рилуц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128 349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28 522 </w:t>
            </w:r>
          </w:p>
        </w:tc>
      </w:tr>
      <w:tr>
        <w:trPr>
          <w:trHeight w:val="300" w:hRule="atLeast"/>
        </w:trPr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ернігівська районна рад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353 922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78 649 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firstLine="72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b/>
          <w:i/>
          <w:szCs w:val="28"/>
        </w:rPr>
        <w:t xml:space="preserve">Центральної виборчої комісії </w:t>
        <w:tab/>
        <w:tab/>
        <w:tab/>
        <w:t xml:space="preserve">                   О. ГАТАУЛЛІНА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4"/>
          <w:szCs w:val="24"/>
          <w:lang w:eastAsia="uk-UA"/>
        </w:rPr>
      </w:pPr>
      <w:r>
        <w:rPr>
          <w:rFonts w:eastAsia="Calibri"/>
          <w:b/>
          <w:sz w:val="24"/>
          <w:szCs w:val="24"/>
          <w:lang w:eastAsia="uk-UA"/>
        </w:rPr>
      </w:r>
      <w:r>
        <w:br w:type="page"/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  <w:lang w:eastAsia="uk-UA"/>
        </w:rPr>
      </w:pPr>
      <w:r>
        <w:rPr>
          <w:b/>
          <w:i/>
          <w:sz w:val="24"/>
          <w:szCs w:val="24"/>
          <w:lang w:eastAsia="uk-UA"/>
        </w:rPr>
        <w:t>Додаток 2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  <w:lang w:eastAsia="uk-UA"/>
        </w:rPr>
      </w:pPr>
      <w:r>
        <w:rPr>
          <w:b/>
          <w:i/>
          <w:sz w:val="24"/>
          <w:szCs w:val="24"/>
          <w:lang w:eastAsia="uk-UA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  <w:lang w:eastAsia="uk-UA"/>
        </w:rPr>
      </w:pPr>
      <w:r>
        <w:rPr>
          <w:b/>
          <w:i/>
          <w:sz w:val="24"/>
          <w:szCs w:val="24"/>
          <w:lang w:eastAsia="uk-UA"/>
        </w:rPr>
        <w:t>від 10 вересня 2020 року № 246</w:t>
      </w:r>
    </w:p>
    <w:p>
      <w:pPr>
        <w:pStyle w:val="Normal"/>
        <w:rPr>
          <w:b/>
          <w:b/>
          <w:i/>
          <w:i/>
          <w:sz w:val="24"/>
          <w:szCs w:val="24"/>
          <w:lang w:eastAsia="uk-UA"/>
        </w:rPr>
      </w:pPr>
      <w:r>
        <w:rPr>
          <w:b/>
          <w:i/>
          <w:sz w:val="24"/>
          <w:szCs w:val="24"/>
          <w:lang w:eastAsia="uk-UA"/>
        </w:rPr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</w:rPr>
      </w:pPr>
      <w:r>
        <w:rPr>
          <w:b/>
        </w:rPr>
        <w:t>РОЗМІР</w:t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</w:rPr>
      </w:pPr>
      <w:r>
        <w:rPr>
          <w:b/>
        </w:rPr>
        <w:t>грошової застави для виборчого списку кандидатів у депутати сільської, селищної, міської (територіальної громади з кількістю виборців 10 тисяч і більше) ради на місцевих виборах 25 жовтня 2020 року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  <w:r>
        <w:br w:type="page"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661"/>
        <w:gridCol w:w="1741"/>
      </w:tblGrid>
      <w:tr>
        <w:trPr>
          <w:tblHeader w:val="true"/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rFonts w:eastAsia="Calibri"/>
                <w:sz w:val="20"/>
                <w:lang w:eastAsia="uk-UA"/>
              </w:rPr>
            </w:pPr>
            <w:r>
              <w:rPr>
                <w:rFonts w:eastAsia="Calibri"/>
                <w:sz w:val="20"/>
                <w:lang w:eastAsia="uk-UA"/>
              </w:rPr>
              <w:t>Найменування сільської, селищної, міської (територіальної громади з кількістю виборців 10 тисяч і більше) рад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0"/>
                <w:lang w:eastAsia="uk-UA"/>
              </w:rPr>
            </w:pPr>
            <w:r>
              <w:rPr>
                <w:rFonts w:eastAsia="Calibri"/>
                <w:sz w:val="20"/>
                <w:lang w:eastAsia="uk-UA"/>
              </w:rPr>
              <w:t xml:space="preserve">Кількість виборців станом на 5 вересня </w:t>
              <w:br/>
              <w:t>2020 року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uk-UA"/>
              </w:rPr>
              <w:t>Розмір грошової </w:t>
            </w:r>
            <w:r>
              <w:rPr>
                <w:rFonts w:eastAsia="Calibri"/>
                <w:bCs/>
                <w:sz w:val="20"/>
                <w:lang w:eastAsia="uk-UA"/>
              </w:rPr>
              <w:t>застави</w:t>
            </w:r>
            <w:r>
              <w:rPr>
                <w:rFonts w:eastAsia="Calibri"/>
                <w:sz w:val="20"/>
                <w:lang w:eastAsia="uk-UA"/>
              </w:rPr>
              <w:t>, грн.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Вінниц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інниц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94 49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65 44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ніва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5 20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38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Іллінец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7 03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78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иповец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6 83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74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емир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2 919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9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огребище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2 86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8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ороновиц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2 32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73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іти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8 15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03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ат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6 09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57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трижа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4 809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9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урб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2 75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83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Якушинец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3 40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97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ершад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5 98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99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айси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4 34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63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адижи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7 75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94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аш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1 41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53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еплиц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4 19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15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ростянец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9 30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29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ечельниц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1 08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46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жулин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61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35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ар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4 52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67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Жмери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1 10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13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Шаргород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8 93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20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огилів-Поділь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3 21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38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Ямпіль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8 89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42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ндича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29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28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урованокуриловец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7 57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90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ернівец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3 22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94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ульчи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5 529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89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рижопіль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6 19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59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іща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12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25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омашпіль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7 59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91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Шпик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2 21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71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алин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6 36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08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зяти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8 58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35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Хмільниц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2 92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31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Іванів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69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37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Уланів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1 86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637 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Волин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олодимир-Воли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9 99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66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воли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0 79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06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окачи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129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25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амінь-Кашир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8 85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63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юбеш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3 21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15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аневиц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9 43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31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вель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3 84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 96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юбомль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2 229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71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атн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6 32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62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урій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4 51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2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Шац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2 29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73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орох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9 63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36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іверц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8 999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22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уц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71 789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8 17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ожище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0 63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58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лк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4 70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6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Цума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1 77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61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оратин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3 61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02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ідгайців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7 75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946 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Дніпропетров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ніпро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738 28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64 06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ідгородне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9 65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36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етрик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8 77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17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лобожа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8 24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05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олоня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9 31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29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Царича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1 59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57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рхньодніпро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8 68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37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ільногір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7 58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90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Жовтовод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7 33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29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ам’я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80 18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40 04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’ятихат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8 57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12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ринича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6 10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57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Апостол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8 85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19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еленодоль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4 969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32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риворіз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486 23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8 05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офії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95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43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Широк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38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30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озуват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3 30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95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піль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2 34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74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арганец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5 34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85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ікополь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5 20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1 15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окро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2 43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20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омак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2 02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67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моско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2 14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 58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ерещепи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4 64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5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убини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3 62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02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агдалин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6 58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68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іщан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5 87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52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авлоград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5 05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8 90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ерн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0 07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46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ершотраве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9 26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28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инельник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4 38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41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асильк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6 96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77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еж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1 42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53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окро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6 989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775 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Донец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ахмут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1 54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 67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оледар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5 68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48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асовояр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60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35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ликоновосілк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6 04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56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Хлібодарів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40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31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ружк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9 01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89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стянтин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0 089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 35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раматор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40 35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1 19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има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5 63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91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иколаї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4 43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0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лов’я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5 55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9 01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аріуполь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00 10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66 69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ангуш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6 72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71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іколь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3 65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03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ілозер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92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42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піль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6 81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18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урах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1 56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01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ирноград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6 70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15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грод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4 51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2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окро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3 24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4 05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елид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7 53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120 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Житомир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Андруш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6 099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57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ердич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0 969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 54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ужи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6 92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76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Житомир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00 709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44 60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ростиш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3 04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12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адомишль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9 92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42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удн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6 45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65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русил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1 92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64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юбар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0 48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55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гуйви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6 78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73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опільня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3 41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98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ули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27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28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оман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5 19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37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Хорош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4 13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14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ернях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6 11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58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танишів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1 67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59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росте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5 26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2 28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али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0 67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81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вруц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9 52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56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ле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7 65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14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уги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2 52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78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аран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0 419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53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град-Воли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6 87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41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Ємільчи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7 54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899 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Закарпат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ерег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4 81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73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ноград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7 97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66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лоц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98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44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рол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5 31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40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ийтерфолвів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4 33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18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укач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8 77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7 50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валя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0 02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44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инадії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87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41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ликолучків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6 14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58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олян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229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27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ах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8 19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04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ликобичк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1 26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72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Ясіня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3 47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99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яч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5 31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40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ушти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6 55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67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уб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4 519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2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олотви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6 70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93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ересвя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2 25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72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ересниц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1 20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71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Ужгород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9 93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9 98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оп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1 40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53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ур’є-Реметів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1 54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56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Холмків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2 80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84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Ірша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7 14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03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Хуст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2 02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 78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шк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1 77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61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іжгір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9 47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32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ілків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5 40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42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вжан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2 689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82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ерецьків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64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366 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Запоріз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ердя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8 10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9 57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римор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9 26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28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ерніг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4 14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14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асил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8 03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00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ніпрорудне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5 08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35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Енергодар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2 139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36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ам’янсько-Дніпро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6 12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58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ихайл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5 49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44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алобілозер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1 07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46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ільня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4 05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12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апоріз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566 55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25 9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ушугум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3 24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94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Широків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1 42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53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елітополь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3 32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5 18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сел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1 82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62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риазо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17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26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Яким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0 44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54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стянтинів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3 14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92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уляйпіль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6 75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72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іх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6 28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61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олог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4 82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51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окмац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1 88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085 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Івано-Франків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рхови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5 01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33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уршти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9 17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26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алиц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6 91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75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Івано-Франк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01 279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44 72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огати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7 03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00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исмениц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2 21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93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лумац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1 44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76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огородча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1 15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7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олотви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0 76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61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олех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4 68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6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ли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7 95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43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алу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9 87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5 52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д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4 53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3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ерегі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9 04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23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ожнят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5 94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54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иц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99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44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ороденк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6 259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05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ломий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4 86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2 19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няти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2 95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32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аболот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5 29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39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тиній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5 69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48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еченіжи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4 05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12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ижньовербіз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889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42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с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5 44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65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ут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2 34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74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Яблун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1 89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64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адвірня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1 15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92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Яремча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26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28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еляти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6 51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67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асічнян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5 58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462 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Київ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ілоцерк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55 11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4 47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квир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6 77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95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араща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3 97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32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етії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6 04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78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Узи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6 29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62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олодар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4 81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9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ребінк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2 04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67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окитня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4 70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48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тавище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9 30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28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ориспіль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3 89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4 19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ереясла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7 87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19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Яготи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9 17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48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ороньків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45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32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ристоличн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1 41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53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ереза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7 46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88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ровар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3 15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0 70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ариш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3 67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26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ликодимер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6 06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79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гур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4 73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7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уча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2 67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48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шнев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0 329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96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Ірпі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1 73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 49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ородя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0 09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46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остомель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7 48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88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цюби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58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35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акар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4 83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51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емішаї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1 19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48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ілогород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9 94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43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орщагів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5 84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96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шгород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6 819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96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лавутиц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7 82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96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имер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6 83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74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Іванк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2 68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4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етрів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2 08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68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огусла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1 26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72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асильк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9 95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87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агарлиц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1 999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88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ирон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8 60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35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бух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8 48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55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жищ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1 51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55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Украї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7 50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89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ояр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8 64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58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Фаст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5 72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2 38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левах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3 16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92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алин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4 62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50 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Кіровоград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лаговіще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7 789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95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айворо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9 52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33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олован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2 19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71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архангель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74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38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ли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9 79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39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нам’я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5 60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68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ропивниц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80 43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40 09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мпанії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1 34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52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городк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1 57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57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лександр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1 65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81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уботців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47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32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аловиск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2 06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68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миргород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1 46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76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украї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5 42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42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величк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41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31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лександрій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6 22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4 71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вітловод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0 88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08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нуфрії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3 93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09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етр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6 84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744 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Луган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ват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1 47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77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ілокураки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2 71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82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роїц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2 05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67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ремі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8 70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15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убіжа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6 58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35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таробіль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6 15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81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іловод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7 39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86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арк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2 08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68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іло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22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27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пско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7 58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90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айдар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5 33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407 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Львів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орисла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0 22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71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рогобиц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5 939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9 09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рускавец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4 50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44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едениц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3 81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07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хідниц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3 77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06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род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0 77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83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у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2 94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9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олоч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7 64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36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расне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3 51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00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ібр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4 44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1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ородоц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2 88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30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Жовк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5 59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68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ам’янка-Буз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6 46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65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марн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54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34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ьв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590 80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31 29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еремишля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9 979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44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устомит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2 77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83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ава-Ру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8 75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16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ярич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3 90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09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авидів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5 82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51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синсько-Магерів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1 54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56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имноводів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6 70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71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олонків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2 649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81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миль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4 01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11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удк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8 79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17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амбір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8 40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31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таросамбір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6 40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64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урк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7 72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93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Хир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1 71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60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ори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6 79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73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ісковиц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4 06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12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алів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1 08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46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трілків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849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41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Жидач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4 52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2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иколаї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5 57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68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орши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32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29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розділь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5 00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55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кол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5 69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48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трий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2 28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6 06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Ходор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0 56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57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ла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1 24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49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елз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89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42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ликомост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2 24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72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адех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6 13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80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окаль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9 66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81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ервоноград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6 79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4 84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ости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5 61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69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явор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6 01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00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Явор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0 50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00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Івано-Франк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6 04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564 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Миколаїв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ашта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7 18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82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буз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3 77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06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нігур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8 24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05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ерезнегуват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4 52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2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азанк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2 13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69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ознесе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2 33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18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Южноукраї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4 11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58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селин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4 04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12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ман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1 05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45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Єланец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1 43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54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иколаї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50 27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77 83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оде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4 69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6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чак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2 479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77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ереза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49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33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оскресе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1 85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63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Шевченків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1 60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57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ервомай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8 09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2 91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радії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3 69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04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ривоозер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8 12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028 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Оде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ерез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2 70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82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ілгород-Дністро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0 80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06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атарбунар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8 669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14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арат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4 10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13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ологів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42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31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тарокозац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2 91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86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Шабів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2 13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69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Арциз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5 51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67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олград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0 85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63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ороді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1 69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59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арути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7 34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85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ороднен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1 549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56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лк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39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31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Ізмаїль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9 84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 3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ілій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7 61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13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еній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9 53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56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аф’янів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2 58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24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іляї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9 10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24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де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690 17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53 37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орномор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1 59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 46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Южне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1 87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86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Авангард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3 43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98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ликодоли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3 40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97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відіополь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1 70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6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аїро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4 22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16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ликодальниц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51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33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расносіль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45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32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ерубай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3 40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97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Усатів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3 47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99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Фонтан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7 42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87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Ананьї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6 85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74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алт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6 40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86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дим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9 59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35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оділь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1 32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96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юбаш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6 30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62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кня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4 67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6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авра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4 21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15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уяльниц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6 95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76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оздільня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4 87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52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ликомихайл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36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30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има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1 04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455 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Полтав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лоби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4 16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37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орішньоплавн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1 42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20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ременчуц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63 17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6 26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радиз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4 10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13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зельщи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1 67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59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емен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4 41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0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іщан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4 24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16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ребінк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7 72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94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убе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7 68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2 81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иряти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4 40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42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Хороль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6 73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94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жиц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2 99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88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адяц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0 09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46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охвиц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7 56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90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иргород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0 74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05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Шишац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5 15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36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іньк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9 70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37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арл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8 17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03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беляц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3 17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14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олта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38 89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53 08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ешетил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0 75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61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ика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5 27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39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теле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1 29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50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санжар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7 63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92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ут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19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26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Щербанів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3 31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959 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Рівнен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ара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8 07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46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олодимирец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8 38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08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арічне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0 449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54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убе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7 20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04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адивил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4 65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5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лин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5 34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41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ерезн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8 36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52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долбун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4 669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48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рец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9 90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42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стопіль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3 38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42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строз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0 43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76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івне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81 019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40 22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оща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7 07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79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лева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44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32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убровиц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7 00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00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арне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6 20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26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окитн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6 51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892 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Сум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ури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9 32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29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нотоп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0 38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 41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ролевец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8 39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30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утивль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6 25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61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опів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2 44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76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хтир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5 78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95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ростянец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2 57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1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оме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1 409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 42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иповодоли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65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36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едригайл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1 64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58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ілопіль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6 91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75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ебеди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4 27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61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ум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30 48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51 21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раснопіль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6 11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58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лух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8 069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23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Шостки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1 13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5 807 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Тернопіль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ременец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2 14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14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ановец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6 67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70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очаї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4 20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15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Шум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8 13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02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шнівец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2 72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82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ережа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9 47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32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бараз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8 92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42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бор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5 63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47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ідгаєц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3 45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98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калат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53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34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еребовля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3 14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14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ернопіль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78 85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9 74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ликоберезовиц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7 86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97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з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9 04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23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икулинец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2 979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88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ідволочи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4 99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33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орщ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2 97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10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учац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8 83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40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аліщиц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1 63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80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пичинец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27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28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онастири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6 21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60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Хоростк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99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44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ортк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8 03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23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усяти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2 05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67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олотопотіц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53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34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ельнице-Поділь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2 88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86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овсте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4 46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14 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Харків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огодух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0 06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68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алк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4 51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44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олоч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1 94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87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раснокут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1 23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71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алаклій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6 18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04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арвінк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8 38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08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Ізюм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0 81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07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ор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3 409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98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нец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8 06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01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расноград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4 97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55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ачепил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1 39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53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егич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5 32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40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ахновщи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5 68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48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уп’я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4 61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91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ликобурлуц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2 47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77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воріча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3 63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03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Шевченк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5 21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38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оз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9 23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5 38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ервомай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4 77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50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лизнюк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5 64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47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ергач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7 65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36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юботи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3 61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24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ереф’я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2 96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10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івденномі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2 15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70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Харк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 031 02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29 11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езлюд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9 13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25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соча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1 51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78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алоданил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15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25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водолаз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9 839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40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ісочи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4 349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41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ога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1 11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46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олониц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8 33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29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ипец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01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22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овча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9 27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50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мії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4 94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76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угуї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2 58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24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покро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3 52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00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лобожа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1 72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828 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Херсон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ерисла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5 27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39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ликоолександр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3 28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95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еніче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3 46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65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Іван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69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37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ижньосірогоз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1 77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61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троїц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7 619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13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ахо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5 28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84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кахо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9 59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 02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аврій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4 25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16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ликолепети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20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26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орностаї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58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35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апли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3 46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99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олоприста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7 87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19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кадо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7 54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12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аланчац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4 69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6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лешк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9 39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53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Херсо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55 79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56 84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ілозер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7 02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78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ар’їв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81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40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орнобаїв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1 69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600 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Хмельниц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унаєвец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8 49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33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ам’янець-Поділь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8 38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7 41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ушиц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2 01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89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емеровец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1 99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88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уменец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1 71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60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лобідсько-Кульчієвец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1 48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55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олочи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9 44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54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ородоц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9 14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47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еражня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8 52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11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расил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4 81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51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тарокостянтин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1 56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23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Хмельниц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24 17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49 81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іньковец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5 55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45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етич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4 88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30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таросиня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4 91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31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еофіполь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1 82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85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Ярмолинец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7 889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97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Ізясла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2 64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3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етіши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6 699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93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оло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7 47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10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лавут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6 34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85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Шепет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6 16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03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ілогір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5 38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420 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Черка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атуті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6 66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70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венигород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4 16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37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альн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8 13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25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Шполя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9 08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46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атеринопіль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82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40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ися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1 839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63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олотоні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7 56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12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раб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3 25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94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орнобаї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7 50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88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Іркліїв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4 81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9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Жашк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5 83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74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онастирище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6 749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94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Ума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9 36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 19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Христин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5 29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62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аньк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5 40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42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алан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3 38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97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ородище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8 80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17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ам’я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7 46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88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ан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3 69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26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рсунь-Шевченк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7 59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91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міля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9 68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 04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ерка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12 46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47 21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игири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8 12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02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ошнів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1 15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47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уськополян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2 209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71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ервонослобід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2 22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717 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Чернівец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жниц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4 58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4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ерегомет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5 51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44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окиря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9 58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57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Хоти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5 03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34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ельменец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5 74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72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лішковец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2 56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79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ерцаї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3 90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09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іцма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7 24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83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селиц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3 52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22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торожинец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1 56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01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ернівец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85 41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41 20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либоц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4 17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14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анчиковец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2 02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67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ликокучурів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78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39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амаїв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6 25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61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стриц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73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38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удей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 579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351 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Чернігів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рюк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7 19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82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е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2 11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91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но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8 33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07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осниц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2 42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76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ахмац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5 18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59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обровиц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9 40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31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орзня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4 095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13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іжи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4 14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2 03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с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7 45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87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город-Сівер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0 002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44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емен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2 929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87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роп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3 22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93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Ічня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8 27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06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рилуц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5 58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12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арви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3 080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90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ухополов’янська сіль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1 161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48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ороднян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7 50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89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ернігі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13 36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47 41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зелец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5 324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40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уликів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2 698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82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іпкинська селищн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2 347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744 </w:t>
            </w:r>
          </w:p>
        </w:tc>
      </w:tr>
      <w:tr>
        <w:trPr>
          <w:trHeight w:val="300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м. Київ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иївська міська р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110 796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69 066 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firstLine="72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b/>
          <w:i/>
          <w:szCs w:val="28"/>
        </w:rPr>
        <w:t xml:space="preserve">Центральної виборчої комісії </w:t>
        <w:tab/>
        <w:tab/>
        <w:tab/>
        <w:tab/>
        <w:t xml:space="preserve">         О. ГАТАУЛЛІНА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4"/>
          <w:szCs w:val="24"/>
          <w:lang w:eastAsia="uk-UA"/>
        </w:rPr>
      </w:pPr>
      <w:r>
        <w:rPr>
          <w:rFonts w:eastAsia="Calibri"/>
          <w:b/>
          <w:sz w:val="24"/>
          <w:szCs w:val="24"/>
          <w:lang w:eastAsia="uk-UA"/>
        </w:rPr>
      </w:r>
      <w:r>
        <w:br w:type="page"/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  <w:lang w:eastAsia="uk-UA"/>
        </w:rPr>
      </w:pPr>
      <w:r>
        <w:rPr>
          <w:b/>
          <w:i/>
          <w:sz w:val="24"/>
          <w:szCs w:val="24"/>
          <w:lang w:eastAsia="uk-UA"/>
        </w:rPr>
        <w:t>Додаток 3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  <w:lang w:eastAsia="uk-UA"/>
        </w:rPr>
      </w:pPr>
      <w:r>
        <w:rPr>
          <w:b/>
          <w:i/>
          <w:sz w:val="24"/>
          <w:szCs w:val="24"/>
          <w:lang w:eastAsia="uk-UA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  <w:lang w:eastAsia="uk-UA"/>
        </w:rPr>
      </w:pPr>
      <w:r>
        <w:rPr>
          <w:b/>
          <w:i/>
          <w:sz w:val="24"/>
          <w:szCs w:val="24"/>
          <w:lang w:eastAsia="uk-UA"/>
        </w:rPr>
        <w:t>від 10 вересня 2020 року № 246</w:t>
      </w:r>
    </w:p>
    <w:p>
      <w:pPr>
        <w:pStyle w:val="Normal"/>
        <w:spacing w:before="0" w:after="0"/>
        <w:ind w:hanging="0"/>
        <w:contextualSpacing/>
        <w:jc w:val="center"/>
        <w:rPr>
          <w:b/>
          <w:b/>
          <w:i/>
          <w:i/>
          <w:sz w:val="16"/>
          <w:szCs w:val="24"/>
          <w:lang w:eastAsia="uk-UA"/>
        </w:rPr>
      </w:pPr>
      <w:r>
        <w:rPr>
          <w:b/>
          <w:i/>
          <w:sz w:val="16"/>
          <w:szCs w:val="24"/>
          <w:lang w:eastAsia="uk-UA"/>
        </w:rPr>
      </w:r>
    </w:p>
    <w:p>
      <w:pPr>
        <w:pStyle w:val="Normal"/>
        <w:spacing w:lineRule="auto" w:line="228" w:before="0" w:after="0"/>
        <w:ind w:hanging="0"/>
        <w:contextualSpacing/>
        <w:jc w:val="center"/>
        <w:rPr>
          <w:b/>
          <w:b/>
        </w:rPr>
      </w:pPr>
      <w:r>
        <w:rPr>
          <w:b/>
        </w:rPr>
        <w:t>РОЗМІР</w:t>
      </w:r>
    </w:p>
    <w:p>
      <w:pPr>
        <w:pStyle w:val="Normal"/>
        <w:spacing w:lineRule="auto" w:line="228" w:before="0" w:after="0"/>
        <w:ind w:hanging="0"/>
        <w:contextualSpacing/>
        <w:jc w:val="center"/>
        <w:rPr/>
      </w:pPr>
      <w:r>
        <w:rPr>
          <w:b/>
        </w:rPr>
        <w:t xml:space="preserve">грошової застави для кандидата в депутати сільської, селищної, </w:t>
        <w:br/>
        <w:t xml:space="preserve">міської (територіальної громади з кількістю виборців до 10 тисяч) ради </w:t>
        <w:br/>
        <w:t>на місцевих виборах 25 жовтня 2020 року</w:t>
      </w:r>
    </w:p>
    <w:p>
      <w:pPr>
        <w:pStyle w:val="Normal"/>
        <w:spacing w:before="0" w:after="0"/>
        <w:contextualSpacing/>
        <w:jc w:val="center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tbl>
      <w:tblPr>
        <w:tblW w:w="9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642"/>
        <w:gridCol w:w="1737"/>
      </w:tblGrid>
      <w:tr>
        <w:trPr>
          <w:tblHeader w:val="true"/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lineRule="auto" w:line="228" w:before="0" w:after="0"/>
              <w:ind w:hanging="0"/>
              <w:jc w:val="center"/>
              <w:rPr>
                <w:rFonts w:eastAsia="Calibri"/>
                <w:sz w:val="20"/>
                <w:lang w:eastAsia="uk-UA"/>
              </w:rPr>
            </w:pPr>
            <w:r>
              <w:rPr>
                <w:rFonts w:eastAsia="Calibri"/>
                <w:sz w:val="20"/>
                <w:lang w:eastAsia="uk-UA"/>
              </w:rPr>
              <w:t xml:space="preserve">Найменування сільської, селищної, міської </w:t>
              <w:br/>
              <w:t>(територіальної громади з кількістю виборців до 10 тисяч) рад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hanging="0"/>
              <w:jc w:val="center"/>
              <w:rPr>
                <w:rFonts w:eastAsia="Calibri"/>
                <w:sz w:val="20"/>
                <w:lang w:eastAsia="uk-UA"/>
              </w:rPr>
            </w:pPr>
            <w:r>
              <w:rPr>
                <w:rFonts w:eastAsia="Calibri"/>
                <w:sz w:val="20"/>
                <w:lang w:eastAsia="uk-UA"/>
              </w:rPr>
              <w:t xml:space="preserve">Кількість виборців станом на 5 вересня </w:t>
              <w:br/>
              <w:t>2020 рок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uk-UA"/>
              </w:rPr>
              <w:t>Розмір грошової </w:t>
            </w:r>
            <w:r>
              <w:rPr>
                <w:rFonts w:eastAsia="Calibri"/>
                <w:bCs/>
                <w:sz w:val="20"/>
                <w:lang w:eastAsia="uk-UA"/>
              </w:rPr>
              <w:t>застави за кожного кандидата</w:t>
            </w:r>
            <w:r>
              <w:rPr>
                <w:rFonts w:eastAsia="Calibri"/>
                <w:sz w:val="20"/>
                <w:lang w:eastAsia="uk-UA"/>
              </w:rPr>
              <w:t>, грн.</w:t>
            </w:r>
          </w:p>
        </w:tc>
      </w:tr>
      <w:tr>
        <w:trPr>
          <w:trHeight w:val="300" w:hRule="atLeast"/>
        </w:trPr>
        <w:tc>
          <w:tcPr>
            <w:tcW w:w="9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Вінниц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утиск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13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ивр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85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Агрономічн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08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ука-Мелеш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19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раснопіль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29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ун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37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бод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32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льгопіль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96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айгород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58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обол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24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пайгород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16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жури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32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ураф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92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евери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70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таніславчи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16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абчине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20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Яриш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35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рацла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06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апняр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85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ород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10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туденя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30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луховец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60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ійтіве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66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ах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35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амгородо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02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9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Волин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Устилузька мі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68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Іванич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20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атурц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51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им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18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итовез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99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вад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51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авл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59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ором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57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рилісне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73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ошичне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63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олоб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24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оловне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00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аболотт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32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ук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69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юблинец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66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таровиж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34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лимче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58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ли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67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ш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22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убечне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13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уб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11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аброд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49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лодяжне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37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овор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13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івне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04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амар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78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ерехович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19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міди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08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ерестечківська мі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11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ар’ян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35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лиц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98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орчи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79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ородище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51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роси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12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пач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37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9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Дніпропетров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покро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50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бух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14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итайгород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73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юбим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86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яш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 55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иколаї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88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огил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79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олександр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55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вятовасил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58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урсько-Лито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67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ума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48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рхівцівська мі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41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ожедар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77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шн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6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их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48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атишня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05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аксага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35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акул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19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леюват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31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речанопод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70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руш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30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евлад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67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арп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ивотруд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38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лат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14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ервоногригор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73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ир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48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ершотравне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00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окро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19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ерка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91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ич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55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ернеччи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38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Юр’ї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63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огда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49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рб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71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ежирі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02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рої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71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Іларіон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96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етропавл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12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оздор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35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лавгород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76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раги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9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ликомихайл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82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убови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11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айц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66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аломихайл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37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иколаї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22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павл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65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аї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19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лов’я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70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Украї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08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9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Донец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іверська мі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80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ва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06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мар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44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таромли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75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вятогірська мі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37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донец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80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лександр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79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ерка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52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Андрії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 65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Іллі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27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альчи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50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род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04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Удачне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77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риворіз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31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Шах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1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9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Житомир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ришковец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22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ервоне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20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чорайше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32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раснопіль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16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айгородо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18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еме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36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Швай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53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ородоц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85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рни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42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иропіль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67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бор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12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Андруш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05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ерез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11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со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 88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шеви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65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ільша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43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оли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58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либочи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44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вітнев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39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урне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76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лії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24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отії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64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таросіле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89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етер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85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Харито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 71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Ірша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76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ародиц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55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оповиц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72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ілокорови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56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ладкови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80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орщи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36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ловеча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76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Ушомир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88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ородниц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91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вби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86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араш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28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рони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89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убр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11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іщ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95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триї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07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иж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48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Яру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91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9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Закарпат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ат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32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ликоберез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4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ликобийга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05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ам’я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78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сонь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04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оловец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21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Жденії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62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льчи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67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рхньокоропе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77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оронд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33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Іванове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21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еліпи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84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ижньоворіт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95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огда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59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Усть-Чорня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77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едевля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60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ільхове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29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Угля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83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еречинська мі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26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ликоберезня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84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ередня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54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арани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49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ликодобро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35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убриницько-Малоберезня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17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стри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14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но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30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тавне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57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юрт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85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орінч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39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раг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88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аріча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56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лоча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95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илипе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44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иневир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97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9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Запоріз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Андрії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18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Андр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89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ерест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32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лар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42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сипен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71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тепногір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28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лаговіще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91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ликобілозер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86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одя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77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оздоль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38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мишува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60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миколаї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15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ернуват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70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ілень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46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ли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58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атвії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68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ихайл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41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ихайло-Лукаш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72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олександр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46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авл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63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етро-Михайл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74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тепне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37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аврій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32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ирил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42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ирне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43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васил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84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е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47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богда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70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успе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79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лександр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8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лодородне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54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еме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72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ерпін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98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кало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45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олочанська мі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14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ільмац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68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миш-Зоря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91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оз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39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оздвиж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30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оскресе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28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али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49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алотокмача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25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реображе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19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мирно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70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Федор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26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9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Івано-Франків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ілоберіз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33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еле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 37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ільшівц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27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укач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81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Єзупіль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48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исец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94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берти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89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звиня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78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убове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87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агвіздя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89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леша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95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таробогородча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58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Угри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59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Ямни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15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рошнів-Осад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64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ойнил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55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рхня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91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тви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30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уб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70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па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72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віздец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38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ернелиц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10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рш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58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атеїве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48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ідгайчи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98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’яди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98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сма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45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ож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52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орохтя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23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анчи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01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ерерісля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79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оляни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62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9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Київ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вал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87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аловільша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13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едви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47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Фурс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97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ір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91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івич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06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олоч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74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тудени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98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аша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45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Цибл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94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алин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86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алитя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23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азим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88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іск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13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митр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34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олі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48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ір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29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зи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89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Феодосії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96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жа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70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абан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77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иш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86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атне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74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омаш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51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9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Кіровоград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ільша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07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авалл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10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обуз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73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адла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09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ерего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44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ідвисо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78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обринецька мі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97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Устин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36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Аджам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17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ликосевери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5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ур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37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митр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11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атери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03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етриса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70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ервозва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20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окол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06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омічнянська мі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22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молі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46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ан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40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лодо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87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ли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21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ар’я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07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іщанобрід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79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івня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44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иш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91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праз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69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антаї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42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риют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40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ликоандрус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68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опельнаст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86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9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Луган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расноріче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20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озно-Олександр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37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ижньодува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01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ломийчи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33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ілолуц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25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мир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06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Шульги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71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ідкамі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61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оморя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9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аболотц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94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линянська мі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54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ликолюбі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26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улик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95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Щирец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97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Жовтане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94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урова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23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броши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86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ідберізц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79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окільни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31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калинівська мі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93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ніздич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80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Журавне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25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рабовецько-Дуліб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20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з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58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озвад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53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ростяне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94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твір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61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опати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76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удововишнянська мі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96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Шеги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36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9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Миколаїв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ільнозапоріз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10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олодимир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63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орох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30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Інгуль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25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ривільне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79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офії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19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Широ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38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рат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28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лександр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46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уз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25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рош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05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ост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39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мар’ї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49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рибужа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57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рибуз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84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льша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93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ервомай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19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сня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57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алици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83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бл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61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стянти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02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уцуруб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15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ішково-Погоріл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16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ечая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43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адсад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78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теп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17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ухоєлане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35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орномор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22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Арбузи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22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лагодатне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39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ам’яномост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96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игії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57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инюхинобрід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22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9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Оде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Іван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20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иколаї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27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аух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88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Ширяї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95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Андрієво-Іва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49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ликобуяли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2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нам’я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58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нопля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92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урісо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47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кальче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94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етровір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1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озквіт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09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таромая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6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трю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32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огодар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 34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ергії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45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ивізій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79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ароліно-Бугаз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16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улевча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36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има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38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аразлії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24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етропавл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76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лахтії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81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узл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30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Успе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89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асил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54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риничне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0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убей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47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авл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90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епли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21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уворо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62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еплодарська мі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35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сла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86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орномор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23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дя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74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зир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75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альни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28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ачне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23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ая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43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Ясь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80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еленогір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88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лобід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47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ли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97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іща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94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атиша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88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ахар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20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Цебрик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50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ликоплос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59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борис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46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тепа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52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9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Полтав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галещи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69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ам’янопото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56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боло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61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мельни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19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ришиб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12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оржиц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26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орнухи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79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аводська мі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97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ликобагача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90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огол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23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мишня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90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омодан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83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ілоцер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45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ликобудища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29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ликосорочи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00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раснолу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87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юте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59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етрівсько-Роме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63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енча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31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ергії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28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ілиц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68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аш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92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пішня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74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короход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91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ликорубл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37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раби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3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лома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9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ан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03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арти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58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ачух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71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ихайл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42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ехвороща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84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сел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42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ереш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51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9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Рівнен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афал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87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Анто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77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анони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12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окни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92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оли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66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емид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35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миз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91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окійм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15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оремель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57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аркови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94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рб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37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зи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43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рупе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83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ирогоща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73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строже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58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ідлозц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 47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овча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13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ривільне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40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емидуб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08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арака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21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Ярослави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10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ізоц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78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осн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33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аби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95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ілокрини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96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угри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19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ликомежирі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79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ликоомеля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80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олови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54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ородо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41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еражне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63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ядькови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09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довби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47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оря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24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рни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26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али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99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алолюбаша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7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лександрій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07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Шпа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74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лес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38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тепа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64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ерез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16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р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51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со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11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иля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68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емови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87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таросіль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94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9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Сум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убов’яз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43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очеч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47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слобід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94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ликописар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03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ирик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65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упах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11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оромля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52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ру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90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миша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55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ернеччи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60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Андріяш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94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ільша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83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рови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99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и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61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Хмел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62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орожбянська мі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16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иколаї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10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тепан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67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Хоті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28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ездри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01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рхньосироват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9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иколаї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59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иропіль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2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ижньосироват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63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іч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35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ад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57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Юна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67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ружбівська мі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07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ередино-Будська мі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04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Есмань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33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ноб-Новгород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67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ве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90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Шалиги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8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Ямпіль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11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ерез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38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9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Тернопіль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орсу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95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ликодедеркаль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76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опушне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93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ликобірк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79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алозец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40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зл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4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айкове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93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іле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34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ликогаї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86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олотни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60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Іва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13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упчине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81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араї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42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зерня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33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ідгородня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74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аранчу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30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кори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81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римайл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45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авод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15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ропец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84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кала-Поділь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06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ілобожни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72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ільче-Золоте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6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асилькове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79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Іване-Пусте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85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линдя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52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агіря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95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рибух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49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9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Харків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ломац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61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ави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92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уньє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60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скіль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12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атали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57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таровір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29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ільхуват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61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індраш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75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урил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83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етропавл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03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іляї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76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лексії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95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ільх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31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Цирку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62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алин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37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еченіз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67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таросалт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42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кало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84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9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Херсон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сокопіль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95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алин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49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воронцо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68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орозе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89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чубеї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26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ил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12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олександр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54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рай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15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яги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95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Асканія-Нов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11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рхньорогачиц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44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юбим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04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еленопід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77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стянти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96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рисива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30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уба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06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аврича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63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Хрест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22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азурне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93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ирне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16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ехтер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07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лмат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7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миколаї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45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ула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38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ликокопа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46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ноград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11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узи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90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танісла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26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Ювілейн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00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9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Хмельниц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акупне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90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дунаєвец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10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мотриц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56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тароушиц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19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у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14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Жване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63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итайгород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13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а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29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ини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61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Антоні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11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ійтовец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61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овковинец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60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еджибіз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43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аркевиц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71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атан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09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орноостр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43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вардій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аслучне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63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інь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95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ісовогриніве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22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иролюбне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8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озсоша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96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олобкове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77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тароостропіль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93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Щибор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54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риц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32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онінк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38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Ямпіль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93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ерезд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17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аннопіль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88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рупе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98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енкове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77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ихайлю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04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лужне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66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ахнове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83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удил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81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Улаша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11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9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Черка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ільша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20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Єрк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99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тебл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93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ужа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87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ноград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8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одяни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78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ип’я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20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атус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87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окрокалигір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73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елище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44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Шевчен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54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ликохутір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65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ознесе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25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ельмяз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65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ор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77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дмитр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89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іща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40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Шрам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52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аба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72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уц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02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аштеч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36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митруш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03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Івань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60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адижи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77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алаклеї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76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ерезня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66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ілозір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18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обри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74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удище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39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есь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66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іпля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35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едвед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18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ихайл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27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лії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54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абут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19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отмістр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07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агу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41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тепане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61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тепан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06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ер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42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9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Чернівец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ашківецька мі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01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утиль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47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анил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83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русни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85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няти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40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еляти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6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Усть-Путиль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88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дністровська мі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22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ашкове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96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івине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12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амалиг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25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едобої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97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укши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36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Заставнівська мі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77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стриж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40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расноїль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91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еполоковец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91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оя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55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ренча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67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ікня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90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оло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34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орішньошерове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20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адубове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76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ам’яне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32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ам’я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03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арапч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31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агаль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41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етрове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98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тавча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96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учеве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85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араша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58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ереблече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48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опор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86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Чагор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24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Юрковец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89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9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Чернігів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Холми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57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атуринська мі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33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митр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55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осин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85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ертії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07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соча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03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омар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73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рут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88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акії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84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ри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63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баса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4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лиск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32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алалаї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96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онорниц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44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ада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029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иновиц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65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алодівиц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431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Парафії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47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рібня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43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алалаї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72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Яблу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51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стерська мі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52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Березня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07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Гончар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20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есня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90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я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056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Любец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673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Михайло-Коцюбин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998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лиш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547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Седнівська селищн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72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Іван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89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иїн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44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исел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62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Кіпт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25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Новобілоу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240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Тупичівська сільська ра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485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 000 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firstLine="72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b/>
          <w:i/>
          <w:szCs w:val="28"/>
        </w:rPr>
        <w:t xml:space="preserve">Центральної виборчої комісії </w:t>
        <w:tab/>
        <w:tab/>
        <w:tab/>
        <w:t xml:space="preserve"> </w:t>
        <w:tab/>
        <w:t xml:space="preserve">         О. ГАТАУЛЛІНА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4"/>
          <w:szCs w:val="24"/>
          <w:lang w:eastAsia="uk-UA"/>
        </w:rPr>
      </w:pPr>
      <w:r>
        <w:rPr>
          <w:rFonts w:eastAsia="Calibri"/>
          <w:b/>
          <w:sz w:val="24"/>
          <w:szCs w:val="24"/>
          <w:lang w:eastAsia="uk-UA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"/>
          <w:szCs w:val="24"/>
          <w:lang w:eastAsia="uk-UA"/>
        </w:rPr>
      </w:pPr>
      <w:r>
        <w:rPr>
          <w:b/>
          <w:i/>
          <w:sz w:val="2"/>
          <w:szCs w:val="24"/>
          <w:lang w:eastAsia="uk-UA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"/>
          <w:szCs w:val="24"/>
          <w:lang w:eastAsia="uk-UA"/>
        </w:rPr>
      </w:pPr>
      <w:r>
        <w:rPr>
          <w:b/>
          <w:i/>
          <w:sz w:val="2"/>
          <w:szCs w:val="24"/>
          <w:lang w:eastAsia="uk-UA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eastAsia="uk-UA"/>
        </w:rPr>
      </w:pPr>
      <w:r>
        <w:rPr>
          <w:b/>
          <w:i/>
          <w:sz w:val="24"/>
          <w:szCs w:val="24"/>
          <w:lang w:eastAsia="uk-UA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eastAsia="uk-UA"/>
        </w:rPr>
      </w:pPr>
      <w:r>
        <w:rPr>
          <w:b/>
          <w:i/>
          <w:sz w:val="24"/>
          <w:szCs w:val="24"/>
          <w:lang w:eastAsia="uk-UA"/>
        </w:rPr>
        <w:t xml:space="preserve">до постанови Центральної виборчої комісії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  <w:lang w:eastAsia="uk-UA"/>
        </w:rPr>
      </w:pPr>
      <w:r>
        <w:rPr>
          <w:b/>
          <w:i/>
          <w:sz w:val="24"/>
          <w:szCs w:val="24"/>
          <w:lang w:eastAsia="uk-UA"/>
        </w:rPr>
        <w:t>від 10 вересня 2020 року № 246</w:t>
      </w:r>
    </w:p>
    <w:p>
      <w:pPr>
        <w:pStyle w:val="Normal"/>
        <w:spacing w:before="0" w:after="0"/>
        <w:jc w:val="center"/>
        <w:rPr>
          <w:b/>
          <w:b/>
          <w:i/>
          <w:i/>
          <w:sz w:val="24"/>
          <w:szCs w:val="24"/>
          <w:lang w:eastAsia="uk-UA"/>
        </w:rPr>
      </w:pPr>
      <w:r>
        <w:rPr>
          <w:b/>
          <w:i/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spacing w:before="280" w:after="280"/>
        <w:ind w:hanging="0"/>
        <w:jc w:val="center"/>
        <w:outlineLvl w:val="2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  <w:t>РОЗМІР </w:t>
        <w:br/>
        <w:t>грошової </w:t>
      </w:r>
      <w:bookmarkStart w:id="0" w:name="ctx1"/>
      <w:r>
        <w:rPr>
          <w:b/>
          <w:bCs/>
          <w:sz w:val="27"/>
          <w:szCs w:val="27"/>
          <w:lang w:eastAsia="uk-UA"/>
        </w:rPr>
        <w:t>застави</w:t>
      </w:r>
      <w:bookmarkEnd w:id="0"/>
      <w:r>
        <w:rPr>
          <w:b/>
          <w:bCs/>
          <w:sz w:val="27"/>
          <w:szCs w:val="27"/>
          <w:lang w:eastAsia="uk-UA"/>
        </w:rPr>
        <w:t xml:space="preserve"> для кандидата на посаду сільського, селищного, </w:t>
        <w:br/>
        <w:t>міського голови на місцевих виборах 25 жовтня 2020 року</w:t>
      </w:r>
      <w:r>
        <w:br w:type="page"/>
      </w:r>
    </w:p>
    <w:tbl>
      <w:tblPr>
        <w:tblW w:w="9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689"/>
        <w:gridCol w:w="1778"/>
      </w:tblGrid>
      <w:tr>
        <w:trPr>
          <w:tblHeader w:val="true"/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rFonts w:eastAsia="Calibri"/>
                <w:sz w:val="20"/>
                <w:lang w:eastAsia="uk-UA"/>
              </w:rPr>
            </w:pPr>
            <w:bookmarkStart w:id="1" w:name="table01"/>
            <w:bookmarkEnd w:id="1"/>
            <w:r>
              <w:rPr>
                <w:rFonts w:eastAsia="Calibri"/>
                <w:sz w:val="20"/>
                <w:lang w:eastAsia="uk-UA"/>
              </w:rPr>
              <w:t>Найменування виборів сільського, селищного,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0"/>
                <w:lang w:eastAsia="uk-UA"/>
              </w:rPr>
            </w:pPr>
            <w:r>
              <w:rPr>
                <w:rFonts w:eastAsia="Calibri"/>
                <w:sz w:val="20"/>
                <w:lang w:eastAsia="uk-UA"/>
              </w:rPr>
              <w:t>Кількість виборців станом на 5 вересня 2020 року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uk-UA"/>
              </w:rPr>
              <w:t>Розмір грошової </w:t>
            </w:r>
            <w:r>
              <w:rPr>
                <w:rFonts w:eastAsia="Calibri"/>
                <w:bCs/>
                <w:sz w:val="20"/>
                <w:lang w:eastAsia="uk-UA"/>
              </w:rPr>
              <w:t>застави,</w:t>
            </w:r>
            <w:r>
              <w:rPr>
                <w:rFonts w:eastAsia="Calibri"/>
                <w:sz w:val="20"/>
                <w:lang w:eastAsia="uk-UA"/>
              </w:rPr>
              <w:t xml:space="preserve"> грн.</w:t>
            </w:r>
          </w:p>
        </w:tc>
      </w:tr>
      <w:tr>
        <w:trPr>
          <w:trHeight w:val="300" w:hRule="atLeast"/>
        </w:trPr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Вінниц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інниц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94 49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65 44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ніва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5 20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Іллінец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7 03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иповец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6 83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емир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2 91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огребище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2 86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оронови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2 32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іти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8 15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Орат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6 09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трижа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4 80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утиск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13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ивр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85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урб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2 75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Агрономічн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08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ука-Мелеш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19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Якушине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 40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ершад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5 98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айси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4 34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адижи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7 75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аш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 41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епли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4 19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ростяне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9 30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Чечельни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 08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жули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61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раснопіль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29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ун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37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Обод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32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Ольгопіль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96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Райгород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58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обол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24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ар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4 52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Жмери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41 10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Шаргород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8 93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пайгород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16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жури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32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ураф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92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евери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70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таніславчи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16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огилів-Поділь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3 21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Ямпіль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8 89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ндича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29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урованокурилове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7 57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Черніве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 22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абчине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20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Яриш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35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ульчи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5 52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рацла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06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апняр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85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рижопіль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6 19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іща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12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омашпіль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7 59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Шпик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2 21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ород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10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туденя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30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алин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6 36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зяти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8 58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Хмільниц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2 92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лухове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60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ійтіве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66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Іва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69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ах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35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амгородо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02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Ула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 86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Волин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олодимир-Воли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9 99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воли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40 79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Устилуз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68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Іванич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20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окачи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12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Затурц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51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Зим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18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итовез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99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Овад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51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авл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59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ором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57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амінь-Кашир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8 85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юбеш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3 21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аневи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9 43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рилісне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73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ошичне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63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вель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53 84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юбомль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2 22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олоб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24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оловне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00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Заболотт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32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ук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69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юблине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66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Ратн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6 32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таровиж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34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урій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4 51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Ша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2 29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лимче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58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ли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67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иш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22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убечне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13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уб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11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Заброд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49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лодяжне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37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овор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13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Рівне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04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амар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78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ерехович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19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міди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08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ерестечк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11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орох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9 63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іверц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8 99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уц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71 78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8 17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Рожище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0 63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лк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4 70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ар’ян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35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Оли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98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орчи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79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Цума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 77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орати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 61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ородище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51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ороси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12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пач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37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ідгайц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7 75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Дніпропетров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ніпро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38 28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64 06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ідгородне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9 65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покро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50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Обух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14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етрик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8 77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лобожа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8 24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олоня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9 31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Царича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 59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итайгород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73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юбим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86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яш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 55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иколаї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88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огил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79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олександр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55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вятовасил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58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урсько-Лито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67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Чума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48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рхівц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41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рхньодніпро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8 68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ільногір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7 58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Жовтовод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7 33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ам’я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80 18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40 04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’ятихат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8 57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ожедар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77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ишн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6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ринича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6 10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их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48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Затишня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05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аксага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35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Апостол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8 85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Зеленодоль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4 96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риворіз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86 23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08 05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офії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95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Широк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38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акул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19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леюват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31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речанопод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70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руш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30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евлад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67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арп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озуват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 30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ивотруд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38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лат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14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піль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2 34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арганец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5 34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ікополь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95 20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1 15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окро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2 43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омак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2 02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Червоногригор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73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ир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48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ершотравне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00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окро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19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моско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52 14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ерещепи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4 64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убини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 62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агдалин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6 58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Черка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91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ич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55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іща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5 87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Чернеччи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38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авлоград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85 05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8 90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ерн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0 07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Юр’ї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63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огда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49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рб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71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ежирі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02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рої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71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ершотраве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9 26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инельник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4 38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асильк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6 96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Іларіон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96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еж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 42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етропавл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12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окро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6 98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Роздор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35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лавгород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76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раги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9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ликомихайл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82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убови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11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Зайц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66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аломихайл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37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иколаї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22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павл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65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Раї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19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лов’я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70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Украї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08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Донец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ахмут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61 54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івер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80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оледар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5 68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Часовояр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60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Зва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06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ликоновосілк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6 04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мар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44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таромли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75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Хлібодар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40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ружк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49 01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стянтин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60 08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раматор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40 35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1 19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има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5 63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иколаї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4 43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вятогір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37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лов’я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85 55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9 01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доне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80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Олександр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79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Черка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52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Андрії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 65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Іллі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27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аріуполь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00 10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66 69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ангуш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6 72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іколь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 65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альчи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50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ілозер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92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обропіль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6 81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урах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1 56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ирноград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6 70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грод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4 51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окро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63 24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елид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7 53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род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04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Удачне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77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риворіз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31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Шах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1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Житомир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Андруш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6 09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ердич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60 96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ришкове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22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Ружи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6 92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Червоне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20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чорайше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32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раснопіль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16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Райгородо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18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еме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36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Швай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53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Житомир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00 70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44 60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ростиш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3 04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Радомишль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9 92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Чудн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6 45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русил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 92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ородо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85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рни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42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юбар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0 48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иропіль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67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бор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12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гуйви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6 78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опільня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 41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ули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27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Роман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5 19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Хорош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4 13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Чернях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6 11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Андруш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05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ерез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11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исо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 88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ишеви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65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ільша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43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оли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58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либочи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44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вітнев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39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урне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76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Олії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24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отії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64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таниш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 67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таросіле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89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етер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85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Харито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 71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росте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55 26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али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0 67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Овруц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9 52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Оле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7 65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Ірша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76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уги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2 52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ароди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55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Чопови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72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ілокорови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56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ладкови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80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орщи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36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ловеча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76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Ушомир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88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аран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0 41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град-Воли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46 87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ородни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91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овби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86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Ємільчи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7 54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араш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28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рони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89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убр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11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іщ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95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триї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07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Чиж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48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Яру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91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Закарпат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ерег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4 81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иноград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47 97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ат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32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ило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98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рол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5 31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ликоберез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4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ликобийга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05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ам’я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78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сонь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04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ийтерфолв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4 33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укач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78 77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7 50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валя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0 02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олове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21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Жденії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62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льчи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67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Чинадії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87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ликолуч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6 14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рхньокоропе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77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оронд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33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Іванове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21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еліпи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84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ижньоворіт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95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оля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22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Рах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8 19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ликобичк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1 26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Ясіня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 47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огда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59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яч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5 31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ушти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6 55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уб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4 51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олотви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6 70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ересвя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2 25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Усть-Чорня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77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едевля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60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ільхове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29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ересни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1 20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Угля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83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еречи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26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Ужгород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89 93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9 98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Чоп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 40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ликоберезня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84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ередня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54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арани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49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ликодобро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35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убриницько-Малоберезня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17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стри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14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Оно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30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тавне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57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юрт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85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ур’є-Ремет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 54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Холм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2 80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Ірша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7 14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Хуст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62 02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ишк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 77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іжгір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9 47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іл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5 40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орінч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39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овжа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2 68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раг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88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Заріча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56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ерець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64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лоча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95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илипе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44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иневир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97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Запоріз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ердя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88 10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9 57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римор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9 26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Андрії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18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Черніг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4 14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Андр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89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ерест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32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лар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42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Осипен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71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асил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8 03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ніпрорудне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5 08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Енергодар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42 13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ам’янсько-Дніпро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6 12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ихайл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5 49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тепногір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28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лаговіще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91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ликобілозер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86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одя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77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алобілозер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 07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Роздоль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38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ільня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4 05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Запоріз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66 55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25 9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мишува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60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ушугум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 24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миколаї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15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ернуват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70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ілень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46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оли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58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атвії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68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ихайл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41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ихайло-Лукаш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72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олександр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46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авл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63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етро-Михайл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74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тепне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37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аврій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32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Широ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 42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елітополь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13 32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5 18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сел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 82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ирил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42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ирне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43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васил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84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риазо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17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Яким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0 44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стянти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 14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е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47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богда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70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успе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79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Олександр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8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лодородне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54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еме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72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ерпін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98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Чкало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45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уляйпіль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6 75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олоча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14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Оріх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6 28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олог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4 82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окмац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1 88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ільма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68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миш-Зоря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91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Роз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39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оздвиж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30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оскресе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28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али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49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алотокмача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25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реображе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19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мирно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70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Федор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26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Івано-Франків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рхови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5 01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ілоберіз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33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Зеле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 37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уршти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9 17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алиц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6 91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Івано-Франк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01 27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44 72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Рогати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7 03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исмениц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2 21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лумац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1 44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ільшівц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27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огородча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1 15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укач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81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Єзупіль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48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исе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94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Оберти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89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олотви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0 76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звиня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78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убове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87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Загвіздя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89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Олеша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95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таробогородча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58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Угри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59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Ямни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15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олех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4 68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оли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7 95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алу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69 87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рошнів-Осад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64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игод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4 53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ойнил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55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ерегі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9 04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Рожнят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5 94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рхня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91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итви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30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уб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70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и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99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па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72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ороденк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6 25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ломий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54 86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няти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2 95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візде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38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Заболот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5 29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Отиній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5 69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еченіжи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4 05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Чернели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10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рш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58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атеїве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48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ижньовербіз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88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ідгайчи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98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’яди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98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с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5 44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ут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2 34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Яблун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 89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сма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45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Рож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52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адвірня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1 15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Яремча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26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орохтя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23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еляти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6 51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анчи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01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асічня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5 58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ерерісля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79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оляни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62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Київ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ілоцерк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55 11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4 47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квир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6 77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араща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3 97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етії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6 04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Узи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6 29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олодар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4 81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ребінк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2 04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Рокитня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4 70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тавище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9 30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вал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87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аловільша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13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едви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47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Фурс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97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ориспіль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63 89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ереясла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7 87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Яготи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9 17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оронь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45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ір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91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івич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06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Золоч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74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ристоличн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 41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тудени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98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аша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45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Цибл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94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ереза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7 46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ровар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93 15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0 70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ариш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3 67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ликодимер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6 06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Згур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4 73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алин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86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алитя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23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Зазим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88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уча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42 67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ишнев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40 32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Ірпі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51 73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ородя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0 09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остомель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7 48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цюби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58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акар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4 83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емішаї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 19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іск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13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ілогород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9 94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орщаг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5 84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митр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34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ишгород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6 81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лавутиц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7 82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имер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6 83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Іванк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2 68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олі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48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етр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2 08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ір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29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огусла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1 26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асильк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9 95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агарлиц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1 99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ирон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8 60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Обух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8 48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Ржищ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 51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Украї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7 50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зи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89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Феодосії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96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ояр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8 64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Фаст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55 72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левах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 16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алин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4 62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жа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70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Чабан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77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иш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86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атне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74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омаш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51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Кіровоград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лаговіще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7 78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айворо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9 52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ільша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07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олован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2 19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Завалл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10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архангель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74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обуз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73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адла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09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ерего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44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ідвисо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78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обринец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97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оли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9 79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Знам’я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5 60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ропивниц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80 43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40 09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мпанії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 34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городк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 57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Олександр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1 65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Устин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36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Аджам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17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ликосевери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5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ур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37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митр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11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атери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03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етриса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70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ервозва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20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окол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06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уботц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47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аловиск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2 06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миргород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1 46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украї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5 42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омічня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22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обровеличк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41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молі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46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ан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40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лодо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87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Зли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21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ар’я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07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іщанобрід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79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Рівня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44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иш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91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Олександрій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66 22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вітловод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40 88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праз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69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Онуфрії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 93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антаї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42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етр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6 84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риют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40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ликоандрус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68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опельнаст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86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Луган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ват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1 47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ілокураки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2 71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расноріче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20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озно-Олександр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37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ижньодува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01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рої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2 05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ломийчи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33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ремі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8 70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Рубіжа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46 58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таробіль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6 15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іловод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7 39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ілолу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25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арк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2 08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іло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22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пско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7 58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Чмир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06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Шульги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71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айдар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5 33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Львів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орисла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0 22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рогобиц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85 93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9 09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рускавец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4 50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едени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 81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хідни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 77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род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0 77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у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2 94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Золоч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7 64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расне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 51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ідкамі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61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оморя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9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Заболотц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94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ібр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4 44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линя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54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ородоц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2 88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Жовк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5 59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ам’янка-Буз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6 46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марн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54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ьв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90 80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31 29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еремишля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9 97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устомит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2 77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Рава-Ру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8 75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ликолюбі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26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улик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95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ярич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 90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Щире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97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авид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5 82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обросинсько-Магер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 54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Жовтане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94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Зимновод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6 70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урова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23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Оброши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86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ідберізц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79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окільни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31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олон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2 64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обромиль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4 01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калин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93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Рудк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8 79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амбір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8 40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таросамбір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6 40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урк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7 72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Хир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 71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ори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6 79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іскови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4 06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Рал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 08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тріл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84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Жидач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4 52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иколаї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5 57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орши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32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розділь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5 00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кол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5 69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трий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72 28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Ходор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0 56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ніздич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80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Журавне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25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ла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 24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рабовецько-Дуліб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20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з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58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Розвад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53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ростяне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94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елз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89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ликомост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2 24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Радех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6 13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окаль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9 66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Червоноград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66 79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обротвір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61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опати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76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ости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5 61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явор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6 01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удововишня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96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Явор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40 50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Івано-Франк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6 04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Шеги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36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Миколаїв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ашта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7 18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буз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 77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нігур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8 24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ерезнегуват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4 52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азанк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2 13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ільнозапоріз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10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олодимир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63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орох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30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Інгуль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25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ривільне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79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офії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19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Широ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38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ознесе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2 33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Южноукраї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4 11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рат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28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селин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4 04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оман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 05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Єлане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 43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Олександр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46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уз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25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орош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05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ост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39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мар’ї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49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рибужа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57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рибуз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84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иколаї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50 27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77 83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оде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4 69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Очак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2 47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ереза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49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оскресе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 85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Ольша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93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ервомай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19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сня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57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алици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83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бл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61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стянти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02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уцуруб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15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ішково-Погоріл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16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ечая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43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Радсад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78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теп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17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ухоєлане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35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Чорномор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22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Шевчен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 60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ервомай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58 09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Арбузи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22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радії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 69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ривоозер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8 12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лагодатне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39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ам’яномост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96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игії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57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инюхинобрід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22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Оде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ерез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2 70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Іван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20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иколаї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27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Раух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88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Ширяї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95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Андрієво-Іва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49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ликобуяли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2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Знам’я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58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нопля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92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урісо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47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кальче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94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етровір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1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Розквіт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09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таромая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6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трю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32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Чогодар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 34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ілгород-Дністро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40 80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атарбунар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8 66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арат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4 10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ергії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45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ивізій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79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ароліно-Бугаз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16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улевча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36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има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38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аразлії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24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олог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42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етропавл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76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лахтії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81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тарокоза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2 91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узл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30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Успе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89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Шаб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2 13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Арциз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5 51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олград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0 85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ороді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 69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арути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7 34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асил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54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ородне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 54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риничне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0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убей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47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авл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90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епли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21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илк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39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Ізмаїль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59 84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ілій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7 61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Реній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9 53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уворо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62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аф’я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2 58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іляї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9 10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Оде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90 17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53 372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еплодар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35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Чорномор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51 59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Южне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1 87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Авангард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 43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ликодоли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 40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обросла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86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Овідіополь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 70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аїро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4 22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Чорномор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23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ликодальни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51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игодя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74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изир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75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альни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28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ачне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23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расносіль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45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ая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43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ерубай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 40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Усат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 47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Фонта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7 42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Ясь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80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Ананьї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6 85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алт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6 40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дим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9 59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оділь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1 32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Зеленогір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88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юбаш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6 30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Окня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4 67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авра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4 21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лобід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47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оли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97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уяльни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6 95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іща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94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Роздільня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4 87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ликомихайл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36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Затиша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88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Захар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20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има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 04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Цебрик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50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ликоплос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59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борис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46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тепа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52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Полтав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лоби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4 16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орішньоплавн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41 42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ременчуц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63 17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6 261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радиз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4 10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зельщи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 67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галещи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69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емен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4 41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ам’янопото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56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Оболо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61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Омельни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19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іща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4 24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ришиб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12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ребінк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7 72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убе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57 68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иряти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4 40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Хороль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6 73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оржи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26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Оржи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2 99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Чорнухи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79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адяц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0 09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Завод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97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охвиц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7 56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иргород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40 74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ликобагача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90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огол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23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мишня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90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Ромодан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83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Шиша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5 15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ілоцер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45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ликобудища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29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ликосорочи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00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раснолу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87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юте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59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етрівсько-Роме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63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енча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31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ергії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28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Зіньк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9 70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арл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8 17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беляц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3 17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олта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38 89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53 08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Решетил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0 75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іли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68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ика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5 27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теле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 29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аш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92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санжар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7 63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Опішня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74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короход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91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Чут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19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ликорубл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37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раби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3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лома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9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ан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03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арти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58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ачух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71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ихайл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42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ехвороща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84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сел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42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ереш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51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Щерба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 31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Рівнен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ара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8 07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олодимире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8 38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Зарічне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0 44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Рафал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87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Анто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77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анони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12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окни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92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оли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66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убе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7 20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Радивил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4 65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емид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35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лин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5 34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миз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91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окійм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15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оремель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57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аркови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94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рб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37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зи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43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рупе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83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ирогоща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73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Остроже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58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ідлозц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 47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овча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13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ривільне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40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емидуб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08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арака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21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Ярослави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10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ерезн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8 36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Здолбун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4 66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рец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9 90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стопіль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3 38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Остроз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0 43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Рівне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81 01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40 22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оща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7 07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лева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44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ізо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78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осн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33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аби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95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ілокрини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96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угри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19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ликомежирі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79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ликоомеля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80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олови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54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ородо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41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еражне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63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ядькови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09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Здовби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47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Зоря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24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рни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26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али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99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алолюбаша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7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Олександрій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07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Шпа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74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убровиц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7 00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арне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46 20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лес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38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Рокитн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6 51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тепа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64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ерез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16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ир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51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исо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11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иля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68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емови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87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таросіль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94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Сум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ури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9 32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нотоп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60 38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ролевец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8 39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утивль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6 25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убов’яз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43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очеч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47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слобід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94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оп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2 44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Охтир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5 78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ростянец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2 57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ликописар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03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ирик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65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Чупах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11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оромля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52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ру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90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миша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55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Чернеччи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60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Роме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51 40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иповодоли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65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едригайл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 64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Андріяш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94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ільша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83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рови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99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и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61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Хмел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62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ілопіль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6 91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орожбя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16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ебеди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4 27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ум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30 48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51 218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раснопіль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6 11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иколаї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10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тепан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67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Хоті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28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ездри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01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рхньосироват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9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иколаї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59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иропіль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2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ижньосироват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63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Річ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35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ад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57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Юна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67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лух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8 06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ружб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07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ередино-Буд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04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Шостки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71 13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Есмань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33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Зноб-Новгород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67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ве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90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Шалиги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8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Ямпіль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11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ерез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38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Тернопіль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ременец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2 14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ановец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6 67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очаї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4 20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Шум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8 13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ишніве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2 72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орсу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95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ликодедеркаль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76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опушне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93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ережа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9 47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Збараз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8 92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Збор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5 63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ідгаєц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 45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калат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53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еребовля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3 14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ернопіль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78 85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9 74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ликоберезови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7 86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ликобірк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79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Залозе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40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з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9 04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зл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4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икулине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2 97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ідволочи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4 99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айкове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93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іле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34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ликогаї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86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Золотни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60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Іва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13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упчине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81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араї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42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Озерня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33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ідгородня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74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аранчу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30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кори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81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орщ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2 97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учац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8 83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Заліщиц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1 63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пичинец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27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онастири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6 21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Хоростк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99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Чортк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8 03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римайл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45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усяти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2 05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Завод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15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Золотопоті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53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ропе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84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ельнице-Поділь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2 88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кала-Поділь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06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овсте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4 46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ілобожни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72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ільче-Золоте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6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асилькове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79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Іване-Пусте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85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линдя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52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агіря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95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рибух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49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Харків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огодух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0 06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алк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4 51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Золоч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1 94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лома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61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раснокут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1 23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алаклій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6 18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арвінк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8 38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Ізюм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40 81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ор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 40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оне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8 06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ави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92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уньє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60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Оскіль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12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расноград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4 97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Зачепил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 39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егич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5 32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ахновщи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5 68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атали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57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таровір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29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уп’я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44 61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ликобурлу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2 47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воріча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 63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Шевченк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5 21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ільхуват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61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індраш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75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урил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83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етропавл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03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оз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69 23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ервомай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4 77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лизнюк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5 64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іляї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76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Олексії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95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ергач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7 65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юботи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3 61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ереф’я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2 96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івденномі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2 15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Харк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 031 02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29 117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езлюд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9 13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исоча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1 51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алоданил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15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водолаз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9 83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ісочи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4 34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Рога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 11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олониц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8 33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ільх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31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ипе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01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Цирку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62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овча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9 27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Змії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4 94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Чугуї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2 58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алин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37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покро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 52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еченіз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67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лобожа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1 72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таросалт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42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Чкало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84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Херсон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ерисла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5 27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ликоолександр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 28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исокопіль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95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алин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49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воронцо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68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орозе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89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чубеї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26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ил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12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олександр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54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рай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15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яги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95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еніче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43 46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Іван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69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ижньосірогоз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 77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трої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7 61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ахо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5 28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кахо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49 59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аврій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4 25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Асканія-Нов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11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ликолепети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20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рхньорогачи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44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орностаї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58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юбим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04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Чапли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 46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Зеленопід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77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стянти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96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рисива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30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Руба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06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аврича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63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Хрест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22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олоприста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7 87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кадо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7 54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аланча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4 69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азурне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93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ирне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16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ехтер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07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олмат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7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миколаї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45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Чула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38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Олешк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9 39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Херсо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55 79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56 843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ілозер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7 02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ликокопа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46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иноград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11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ар’ї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81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узи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90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танісла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26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Чорнобаї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 69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Ювілейн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00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Хмельниц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унаєвец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8 49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ам’янець-Поділь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78 38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7 419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Закупне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90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дунаєве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10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уши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2 01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мотри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56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тароуши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19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Чемерове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1 99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у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14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умене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 71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Жване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63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итайгород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13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а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29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Орини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61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лобідсько-Кульчієве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 48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олочи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9 44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ородоц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9 14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еражня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8 52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расил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4 81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тарокостянтин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41 56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Хмельниц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24 17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49 816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Антоні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11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ійтове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61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інькове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5 55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овковине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60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етич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4 88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еджибіз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43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аркеви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71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атан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09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таросиня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4 91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еофіполь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1 82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Чорноостр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43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Ярмолине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7 88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вардій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Заслучне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63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Зінь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95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ісовогриніве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22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иролюбне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8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Розсоша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96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олобкове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77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тароостропіль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93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Щибор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54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Ізясла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2 64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етіши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6 69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оло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7 47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лавут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6 34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Шепет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6 16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ілогір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5 38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риц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32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онінк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38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Ямпіль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93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ерезд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17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аннопіль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88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рупе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98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енкове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77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ихайлю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04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лужне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66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ахнове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83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удил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81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Улаша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11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Черка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атуті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6 66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Звенигород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4 16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альн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8 13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Шполя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9 08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ільша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20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Єрк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99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атеринопіль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82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ися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 83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тебл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93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ужа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87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иноград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8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одяни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78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ип’я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20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атус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87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окрокалигір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73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елище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44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Шевчен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54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Золотоні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7 56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раб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 25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Чорнобаї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7 50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ликохутір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65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ознесе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25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ельмяз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65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Зор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77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Ірклії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4 81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дмитр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89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іща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40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Шрам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52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Жашк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5 83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онастирище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6 74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Ума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59 36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Христин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5 29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аба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72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у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02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аньк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5 40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аштеч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36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митруш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03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Івань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60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адижи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77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ала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 38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ородище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8 80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ам’я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7 46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ан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3 69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рсунь-Шевченк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7 59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міля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49 68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Черка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12 46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47 21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Чигири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8 12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алаклеї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76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ерезня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66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ілозір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18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обри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74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удище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39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есь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66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іпля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35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едвед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18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ихайл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27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лії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54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ош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 15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абут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19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Ротмістр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07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Руськополя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2 20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агу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41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тепане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61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тепан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06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ер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42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Червонослобід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2 22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Чернівец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ашківец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01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ижниц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4 58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ерегомет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5 51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утиль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47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анил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83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русни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85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няти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40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еляти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26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Усть-Путиль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88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дністро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22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окиря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9 58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Хоти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5 03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ельмене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5 74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ашкове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96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лішкове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2 56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івине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12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амалиг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25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едобої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97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Рукши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36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ерцаї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 90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Заставн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77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іцма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7 24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селиц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3 52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торожинец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31 56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Чернівец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185 41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41 204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либо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4 17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стриж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40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расноїль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91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еполокове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91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оя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55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анчикове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2 02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ликокучур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78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ренча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67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ікня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90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оло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34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орішньошерове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20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адубове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76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ам’яне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32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ам’я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03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арапч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31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агаль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41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амаї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6 25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Остри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73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етрове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98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тавча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96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учеве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85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араша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58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ереблече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48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опор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86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Чагор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24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Чудей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0 57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Юрковец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89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Чернігівська область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рюк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7 19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е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2 11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но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8 33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осни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2 42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Холми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57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атури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33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ахмац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5 18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обровиц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9 40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орзня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4 09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іжи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54 14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с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7 45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митр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55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осин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85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ертії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07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исоча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03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мар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73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рут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88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акії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84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ри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63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баса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4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лиск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32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алалаї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96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город-Сівер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20 00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емен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2 92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роп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 22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онорни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44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Ічня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8 27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рилуц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45 58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Варви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 08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ада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029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инови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65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алодіви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43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Парафії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47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рібня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43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алалаї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72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ухополов’я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1 161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Яблу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51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ороднян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7 50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Остер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52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Чернігі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13 36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47 415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Березня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6 07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Гончар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20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есня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7 90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Добря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05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озеле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5 32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улик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2 69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Любец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 673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Михайло-Коцюби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8 998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Олиш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54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Ріпкин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2 347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Седнівського селищн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72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Іван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89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иїн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44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исел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6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іпт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25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Новобілоу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9 24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Тупичівського сіль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3 485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5 000 </w:t>
            </w:r>
          </w:p>
        </w:tc>
      </w:tr>
      <w:tr>
        <w:trPr>
          <w:trHeight w:val="300" w:hRule="atLeast"/>
        </w:trPr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uk-UA"/>
              </w:rPr>
              <w:t>м. Київ</w:t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>Київського міського голов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2 110 796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469 06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  <w:i/>
          <w:szCs w:val="28"/>
        </w:rPr>
        <w:t xml:space="preserve">Центральної виборчої комісії </w:t>
        <w:tab/>
        <w:tab/>
        <w:tab/>
        <w:tab/>
        <w:t xml:space="preserve">          О. ГАТАУЛЛІНА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before="0" w:after="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i/>
      <w:sz w:val="22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character" w:styleId="Style17">
    <w:name w:val="Верхній колонтитул Знак"/>
    <w:qFormat/>
    <w:rPr>
      <w:sz w:val="28"/>
    </w:rPr>
  </w:style>
  <w:style w:type="character" w:styleId="Style18">
    <w:name w:val="Текст виноски Знак"/>
    <w:qFormat/>
    <w:rPr/>
  </w:style>
  <w:style w:type="character" w:styleId="Style19">
    <w:name w:val="Текст примітки Знак"/>
    <w:qFormat/>
    <w:rPr/>
  </w:style>
  <w:style w:type="character" w:styleId="Style20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2">
    <w:name w:val="Нумерований список"/>
    <w:basedOn w:val="Normal"/>
    <w:qFormat/>
    <w:pPr/>
    <w:rPr/>
  </w:style>
  <w:style w:type="paragraph" w:styleId="5">
    <w:name w:val="Стиль5"/>
    <w:basedOn w:val="Style22"/>
    <w:qFormat/>
    <w:pPr>
      <w:numPr>
        <w:ilvl w:val="0"/>
        <w:numId w:val="3"/>
      </w:numPr>
    </w:pPr>
    <w:rPr/>
  </w:style>
  <w:style w:type="paragraph" w:styleId="6">
    <w:name w:val="Стиль6"/>
    <w:basedOn w:val="Style22"/>
    <w:qFormat/>
    <w:pPr>
      <w:numPr>
        <w:ilvl w:val="0"/>
        <w:numId w:val="4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Style23">
    <w:name w:val="Абзац списку"/>
    <w:basedOn w:val="Normal"/>
    <w:qFormat/>
    <w:pPr>
      <w:spacing w:before="0" w:after="60"/>
      <w:ind w:left="720" w:firstLine="720"/>
      <w:contextualSpacing/>
    </w:pPr>
    <w:rPr/>
  </w:style>
  <w:style w:type="paragraph" w:styleId="Style24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Calibri" w:hAnsi="Calibri" w:cs="Calibri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Calibri" w:hAnsi="Calibri" w:cs="Calibri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Calibri" w:hAnsi="Calibri" w:cs="Calibri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ind w:hanging="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Calibri" w:hAnsi="Calibri" w:cs="Calibri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 w:val="24"/>
      <w:szCs w:val="24"/>
    </w:rPr>
  </w:style>
  <w:style w:type="paragraph" w:styleId="Style25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7:35:00Z</dcterms:created>
  <dc:creator>Машбюро ПОЧТА</dc:creator>
  <dc:description/>
  <cp:keywords/>
  <dc:language>en-US</dc:language>
  <cp:lastModifiedBy>Говорадло О.В.</cp:lastModifiedBy>
  <cp:lastPrinted>2020-09-10T17:10:00Z</cp:lastPrinted>
  <dcterms:modified xsi:type="dcterms:W3CDTF">2020-09-11T07:46:00Z</dcterms:modified>
  <cp:revision>3</cp:revision>
  <dc:subject/>
  <dc:title>Вик</dc:title>
</cp:coreProperties>
</file>