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4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94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 xml:space="preserve">Про зміни в складі окружної виборчої комісії </w:t>
        <w:br/>
        <w:t xml:space="preserve">з виборів народних депутатів України одномандатного виборчого </w:t>
        <w:br/>
        <w:t xml:space="preserve">округу № 183 на позачергових виборах народних депутатів України </w:t>
        <w:br/>
        <w:t>21 липня 2019 ро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озглянувши подання ПОЛІТИЧНОЇ ПАРТІЇ "РАДИКАЛЬНА ПАРТІЯ ОЛЕГА ЛЯШКА", депутатська фракція якої зареєстрована в Апараті Верховної Ради України поточного скликання, до складу окружної виборчої комісії з виборів народних депутатів України одномандатного виборчого округу № 183 </w:t>
      </w:r>
      <w:r>
        <w:rPr>
          <w:bCs/>
          <w:szCs w:val="28"/>
        </w:rPr>
        <w:t>на позачергових виборах народних депутатів України 21 липня 2019 року</w:t>
      </w:r>
      <w:r>
        <w:rPr>
          <w:szCs w:val="28"/>
        </w:rPr>
        <w:t xml:space="preserve"> про заміну члена окружної виборчої комісії, відповідно до </w:t>
        <w:br/>
        <w:t xml:space="preserve">пункту 1 частини другої статті 13, частин першої – третьої, п’ятої – сьомої статті 26, частин п’ятої – сьомої, одинадцятої статті 27, пункту 2 частини третьої, частин четвертої, п’ятої, сьомої статті 37, частини другої статті 107 </w:t>
        <w:br/>
        <w:t xml:space="preserve">Закону України "Про вибори народних депутатів України", керуючись статтями 11 – 13, пунктами 1 – 3, 17 статті 19 Закону України </w:t>
        <w:br/>
        <w:t xml:space="preserve">"Про Центральну виборчу комісію", Центральна виборча комісія </w:t>
        <w:br/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 Внести зміни до складу окружної виборчої комісії з виборів народних депутатів України одномандатного виборчого округу № 183 на позачергових виборах народних депутатів України 21 липня 2019 року, утвореної згідно з постановою Центральної виборчої комісії від </w:t>
        <w:br/>
        <w:t>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: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7"/>
      </w:tblGrid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кін Дмитро Віталійович, 1976 року народження – голова комісії,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нько Валерій Вікторович, 1977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>2. Окружній виборчій комісії з виборів народних депутатів України одномандатного виборчого округу № 183, до складу якої вносяться зміни, поінформувати громадян про такі зміни у визначений цією комісією спосіб.</w:t>
      </w:r>
    </w:p>
    <w:p>
      <w:pPr>
        <w:pStyle w:val="Normal"/>
        <w:rPr/>
      </w:pPr>
      <w:r>
        <w:rPr>
          <w:szCs w:val="28"/>
        </w:rPr>
        <w:t>3. Цю постанову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183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13:00Z</dcterms:created>
  <dc:creator>Машбюро ПОЧТА</dc:creator>
  <dc:description/>
  <cp:keywords/>
  <dc:language>en-US</dc:language>
  <cp:lastModifiedBy>Говорадло О.В.</cp:lastModifiedBy>
  <cp:lastPrinted>2019-07-04T18:40:00Z</cp:lastPrinted>
  <dcterms:modified xsi:type="dcterms:W3CDTF">2019-07-06T14:27:00Z</dcterms:modified>
  <cp:revision>4</cp:revision>
  <dc:subject/>
  <dc:title>Вик</dc:title>
</cp:coreProperties>
</file>