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8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8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 реєстрацію довірених осіб кандидатів у народні депутати України, зареєстрованих 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0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  <w:r>
        <w:rPr>
          <w:b/>
          <w:i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left="439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9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94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left="439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лобог</w:t>
              <w:br/>
              <w:t>Юр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йчук</w:t>
              <w:br/>
              <w:t>Наталя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тятько</w:t>
              <w:br/>
              <w:t>Ірина Гео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шка</w:t>
              <w:br/>
              <w:t>Наталя Васил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итяченко</w:t>
              <w:br/>
              <w:t>Олег Климент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стоміна</w:t>
              <w:br/>
              <w:t>Маргарит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еханов</w:t>
              <w:br/>
              <w:t>Андр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ербань</w:t>
              <w:br/>
              <w:t>Василь Петрович</w:t>
            </w:r>
          </w:p>
        </w:tc>
      </w:tr>
      <w:tr>
        <w:trPr>
          <w:trHeight w:val="72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рилов</w:t>
              <w:br/>
              <w:t>Серг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рдюков</w:t>
              <w:br/>
              <w:t>Володими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нцов</w:t>
              <w:br/>
              <w:t>Олександр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гаченко</w:t>
              <w:br/>
              <w:t>Богдан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іченко</w:t>
              <w:br/>
              <w:t>Надія Віта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сматенко</w:t>
              <w:br/>
              <w:t>Максим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лостенко</w:t>
              <w:br/>
              <w:t>Василь Михайл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ешонков</w:t>
              <w:br/>
              <w:t>Володими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гівська</w:t>
              <w:br/>
              <w:t>Тетяна Пет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асол</w:t>
              <w:br/>
              <w:t>Михайло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шов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дніченко</w:t>
              <w:br/>
              <w:t>Станіслав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аслива</w:t>
              <w:br/>
              <w:t>Марина Олександ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ьв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вурт</w:t>
              <w:br/>
              <w:t>Володимир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ходько</w:t>
              <w:br/>
              <w:t>Олеся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манюк</w:t>
              <w:br/>
              <w:t>Анатолій Сем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сько</w:t>
              <w:br/>
              <w:t>Рома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ива</w:t>
              <w:br/>
              <w:t>Олександр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ляр</w:t>
              <w:br/>
              <w:t>Олег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нчевський</w:t>
              <w:br/>
              <w:t>Ігор Вяче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от</w:t>
              <w:br/>
              <w:t>Євген Олександрович</w:t>
            </w:r>
          </w:p>
        </w:tc>
      </w:tr>
      <w:tr>
        <w:trPr>
          <w:trHeight w:val="60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ков</w:t>
              <w:br/>
              <w:t>Олексій Владислав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тушенко</w:t>
              <w:br/>
              <w:t>Святослав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дницький</w:t>
              <w:br/>
              <w:t>Володими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тушенко</w:t>
              <w:br/>
              <w:t>Ольг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липака</w:t>
              <w:br/>
              <w:t>Сергій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Тернопіль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йківський</w:t>
              <w:br/>
              <w:t>Іван Адам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овський</w:t>
              <w:br/>
              <w:t>Юрій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вська</w:t>
              <w:br/>
              <w:t>Василин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елко</w:t>
              <w:br/>
              <w:t>Віктор Анд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усєв</w:t>
              <w:br/>
              <w:t>Віталій Є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хортов</w:t>
              <w:br/>
              <w:t>Олексій Богд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тяєв</w:t>
              <w:br/>
              <w:t>Андр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пелиця</w:t>
              <w:br/>
              <w:t>Сергій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червня 2019 року № 1048</w:t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3" w:name="s1"/>
      <w:bookmarkStart w:id="4" w:name="s1"/>
      <w:bookmarkEnd w:id="4"/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енко</w:t>
              <w:br/>
              <w:t>Юрій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вк</w:t>
              <w:br/>
              <w:t>Олекс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уренко</w:t>
              <w:br/>
              <w:t>Ма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ров</w:t>
              <w:br/>
              <w:t>Володимир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рабошко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мерюк</w:t>
              <w:br/>
              <w:t>Павло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чканов</w:t>
              <w:br/>
              <w:t>Максим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5:00Z</dcterms:created>
  <dc:creator>Машбюро ПОЧТА</dc:creator>
  <dc:description/>
  <cp:keywords/>
  <dc:language>en-US</dc:language>
  <cp:lastModifiedBy>Говорадло О.В.</cp:lastModifiedBy>
  <cp:lastPrinted>2019-06-18T17:00:00Z</cp:lastPrinted>
  <dcterms:modified xsi:type="dcterms:W3CDTF">2019-06-19T08:45:00Z</dcterms:modified>
  <cp:revision>3</cp:revision>
  <dc:subject/>
  <dc:title>Вик</dc:title>
</cp:coreProperties>
</file>