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bookmarkStart w:id="0" w:name="_GoBack"/>
      <w:bookmarkEnd w:id="0"/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червня 2019  року №</w:t>
      </w:r>
      <w:r>
        <w:rPr>
          <w:bCs/>
          <w:sz w:val="28"/>
          <w:szCs w:val="28"/>
          <w:lang w:val="en-US"/>
        </w:rPr>
        <w:t xml:space="preserve"> 1025</w:t>
      </w:r>
    </w:p>
    <w:p>
      <w:pPr>
        <w:pStyle w:val="2"/>
        <w:rPr>
          <w:b w:val="false"/>
          <w:b w:val="false"/>
          <w:bCs/>
          <w:sz w:val="26"/>
          <w:szCs w:val="26"/>
          <w:lang w:val="en-US"/>
        </w:rPr>
      </w:pPr>
      <w:r>
        <w:rPr>
          <w:b w:val="false"/>
          <w:bCs/>
          <w:sz w:val="26"/>
          <w:szCs w:val="26"/>
          <w:lang w:val="en-US"/>
        </w:rPr>
      </w:r>
    </w:p>
    <w:p>
      <w:pPr>
        <w:pStyle w:val="2"/>
        <w:rPr/>
      </w:pPr>
      <w:r>
        <w:rPr>
          <w:sz w:val="26"/>
          <w:szCs w:val="26"/>
        </w:rPr>
        <w:t xml:space="preserve">Про реєстрацію кандидата в народні депутати України Полозова В.О., </w:t>
        <w:br/>
        <w:t xml:space="preserve">висунутого Аграрною партією України, </w:t>
        <w:br/>
        <w:t xml:space="preserve">в одномандатному виборчому окрузі № 197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До Центральної виборчої комісії надійшла заява Аграрної партії України разом з іншими документами щодо реєстрації кандидата в народні депутати України Полозова Віктора Олександровича, висунутого 9 червня 2019 року на </w:t>
        <w:br/>
        <w:t>ХХІ-му (позачерговому) З’їзді цієї партії, в одномандатному виборчому окрузі № 197 на позачергових виборах народних депутатів України 21 липня 2019 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/>
      </w:pPr>
      <w:r>
        <w:rPr>
          <w:spacing w:val="-4"/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 107 Закону України "Про вибори народних депутатів України", керуючись статтями 11 – 13, пунктом 6 статті 19 Закону України "Про Центральну виборчу комісію", Центральна виборча комісія </w:t>
        <w:br/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 Зареєструвати кандидата в народні депутати України, висунутого Аграрною партією України, в одномандатному виборчому окрузі № 197 на позачергових виборах народних депутатів України 21 липня 2019 року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лозов Віктор Олександрович, народився 31 серпня 1958 року в місті Починок Смоленської області, Росія, громадянин України, протягом останніх п’яти років проживає на території України, освіта вища, директор, ТОВ "НТЦ "Алвіго", член Аграрної партії України, проживає в селі Коробівка Золотоніського району Черкаської області, судимість відсутня, суб’єкт висування – Аграрна партія України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 Копію цієї постанови та посвідчення кандидата в народні депутати України встановленої форми видати представнику Аграрної партії України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3. 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4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before="0" w:after="0"/>
        <w:ind w:left="720" w:firstLine="720"/>
        <w:jc w:val="left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ab/>
        <w:tab/>
        <w:t xml:space="preserve">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33:00Z</dcterms:created>
  <dc:creator>Машбюро ПОЧТА</dc:creator>
  <dc:description/>
  <cp:keywords/>
  <dc:language>en-US</dc:language>
  <cp:lastModifiedBy>Говорадло О.В.</cp:lastModifiedBy>
  <cp:lastPrinted>2019-06-15T15:00:00Z</cp:lastPrinted>
  <dcterms:modified xsi:type="dcterms:W3CDTF">2019-06-17T06:44:00Z</dcterms:modified>
  <cp:revision>3</cp:revision>
  <dc:subject/>
  <dc:title>Вик</dc:title>
</cp:coreProperties>
</file>