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  <w:bookmarkStart w:id="0" w:name="_Hlk177563280"/>
            <w:bookmarkEnd w:id="0"/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20 вересня 2024 року № 5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Черка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венигород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Борова Світлана Вікторівна, 1959 року народження – голова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Орлова Оксана Анатоліївна, 1974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6:38:00Z</dcterms:created>
  <dc:creator>Бабенко Поліна Вікторівна</dc:creator>
  <dc:description/>
  <cp:keywords/>
  <dc:language>en-US</dc:language>
  <cp:lastModifiedBy>Стельмах Станіслава Володимирівна</cp:lastModifiedBy>
  <cp:lastPrinted>2024-09-20T14:11:00Z</cp:lastPrinted>
  <dcterms:modified xsi:type="dcterms:W3CDTF">2024-09-23T06:38:00Z</dcterms:modified>
  <cp:revision>2</cp:revision>
  <dc:subject/>
  <dc:title>Вик</dc:title>
</cp:coreProperties>
</file>