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 22 жовтня 2021 року № 426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Style19"/>
        <w:spacing w:before="0" w:after="0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оголошення попередження кандидатам у народні депутати України, зареєстрованим в одномандатних виборчих округах № 184 та № 197 </w:t>
        <w:br/>
        <w:t>на проміжних виборах народних депутатів України 31 жовтня 2021 року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48 Закону України "Про вибори народних депутатів України" (далі – Закон)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кандидат у народні депутати України в одномандатному виборчому окрузі зобов’язаний відкрити рахунок свого виборчого фонду не пізніш як на десятий день з дня реєстрації Центральною виборчою комісією.</w:t>
      </w:r>
    </w:p>
    <w:p>
      <w:pPr>
        <w:pStyle w:val="Bviplay2"/>
        <w:shd w:fill="FFFFFF" w:val="clear"/>
        <w:spacing w:before="0" w:after="60"/>
        <w:ind w:firstLine="567"/>
        <w:jc w:val="both"/>
        <w:rPr/>
      </w:pPr>
      <w:r>
        <w:rPr>
          <w:sz w:val="28"/>
          <w:szCs w:val="28"/>
        </w:rPr>
        <w:t>За змістом частини шостої статті 48 Закону та Порядку контролю за надходженням, обліком і використанням коштів виборчих фондів політичних партій, кандидати в народні депутати України від яких зареєстровані в загальнодержавному багатомандатному виборчому окрузі, та кандидатів у народні депутати України в одномандатних виборчих округах, затвердженого постановою Центральної виборчої комісії від 16 травня 2014 року № 618, постановою Правління Національного банку України від 16 травня 2014 року № 285, наказом Міністерства інфраструктури України від 16 травня 2014 року № 211, банк не пізніше наступного робочого дня після дня відкриття відповідного поточного рахунку виборчого фонду кандидата в народні депутати України в одномандатному виборчому окрузі письмово повідомляє Центральну виборчу комісію, Національне агентство з питань запобігання корупції та відповідну окружну виборчу комісію про відкриття відповідного рахунку та його реквізити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гідно з повідомленнями банків кандидатами в народні депутати України, зареєстрованими в одномандатних виборчих округах № 184 та № 197 на проміжних виборах народних депутатів України 31 жовтня 2021 року, зазначеними в додатку до цієї постанови, в установлені частиною першою статті 48 Закону терміни рахунків виборчих фондів не відкрито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6 частини другої статті 61 Закону передбачено, що в разі порушення кандидатом у народні депутати України в одномандатному виборчому окрузі терміну відкриття рахунку свого виборчого фонду йому оголошується попередження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попередження окремому кандидату в народні депутати України приймає Центральна виборча комісія (частина перша статті 61 Закону)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четвертої статті 61 Закону попередження, передбачене частиною першою в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кладене, згідно з підпунктом 2 пункту 2 розділу ХХХХІІ "Прикінцеві та перехідні положення" Виборчого кодексу України, пунктом 1 частини другої статті 30, частиною першою статті 48, частиною дев’ятою </w:t>
        <w:br/>
        <w:t xml:space="preserve">статті 50, частиною першою, пунктом 6 частини другої, частинами четвертою, сьомою статті 61 Закону України "Про вибори народних депутатів України", керуючись статтями 11 – 13, пунктами 1, 5 статті 19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</w:rPr>
        <w:t>п о с т а н о в л я є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Оголосити попередження за порушення термінів відкриття рахунків виборчих фондів кандидатам у народні депутати України, зареєстрованим в одномандатних виборчих округах № 184 та № 197 на проміжних виборах народних депутатів України 31 жовтня 2021 року, зазначеним у додатку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Цю постанову оприлюднити в газетах "Голос України" та "Урядовий кур’єр".</w:t>
      </w:r>
    </w:p>
    <w:p>
      <w:pPr>
        <w:pStyle w:val="Bviplay2"/>
        <w:shd w:fill="FFFFFF" w:val="clear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довести до відома кандидатів у народні депутати України, вказаних у додатку, шляхом оприлюднення на офіційному вебсайті Центральної виборчої комісії.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696" w:firstLine="384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Style19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315" w:hanging="6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15" w:hanging="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15" w:hanging="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ід 22 жовтня 2021 року № 426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Cs w:val="28"/>
          <w:lang w:eastAsia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Cs w:val="28"/>
          <w:lang w:eastAsia="uk-UA"/>
        </w:rPr>
      </w:pPr>
      <w:r>
        <w:rPr>
          <w:rFonts w:cs="Times New Roman" w:ascii="Times New Roman" w:hAnsi="Times New Roman"/>
          <w:b/>
          <w:i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</w:t>
        <w:br/>
        <w:t xml:space="preserve">кандидатів у народні депутати Україн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зареєстрованих в одномандатних виборчих округах № 184 та № 197 </w:t>
        <w:br/>
        <w:t xml:space="preserve">на проміжних виборах народних депутатів України </w:t>
        <w:br/>
        <w:t>31 жовтня 2021 року, яким оголошено попередження</w:t>
      </w:r>
    </w:p>
    <w:p>
      <w:pPr>
        <w:pStyle w:val="Style1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дномандатний виборчий округ № 184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війчук Сергій Володимирович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арева Тетяна Василівна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гута Геннадій Васильович,</w:t>
      </w:r>
    </w:p>
    <w:p>
      <w:pPr>
        <w:pStyle w:val="Style19"/>
        <w:spacing w:before="0" w:after="6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марьов Олександр Євгенович.</w:t>
      </w:r>
    </w:p>
    <w:p>
      <w:pPr>
        <w:pStyle w:val="Style19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дномандатний виборчий округ № 197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анкевич Богдан Романович,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одчапко Антон Олександрович,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озачук Олена Олександрівна,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Алексіюк Руслан Іванович,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ур’ят Петро Павлович,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Кухарчук Дмитро Васильович,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луб Владислав Володимирович (1992 р.н.),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луб Вячеслав Володимирович,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Звягінцева Тамара Петрівна,</w:t>
      </w:r>
    </w:p>
    <w:p>
      <w:pPr>
        <w:pStyle w:val="Normal"/>
        <w:spacing w:lineRule="auto" w:line="240" w:before="0" w:after="6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ильник Владислав Володимирович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екретар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О. ГАТАУЛЛІНА 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4:00Z</dcterms:created>
  <dc:creator>Машбюро ПОЧТА</dc:creator>
  <dc:description/>
  <cp:keywords/>
  <dc:language>en-US</dc:language>
  <cp:lastModifiedBy>Говорадло О.В.</cp:lastModifiedBy>
  <cp:lastPrinted>2021-10-22T16:58:00Z</cp:lastPrinted>
  <dcterms:modified xsi:type="dcterms:W3CDTF">2021-10-22T16:14:00Z</dcterms:modified>
  <cp:revision>2</cp:revision>
  <dc:subject/>
  <dc:title>Вик</dc:title>
</cp:coreProperties>
</file>