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Чернів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йко Ганна Іванівна, 1990 року народження – від місцевої організації Політичної партії "Перемога Пальчевського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ихохід Ірина Сергіївна, 1997 року народження – від місцевої організації Політичної партії "Перемога Пальчевського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8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7:00Z</cp:lastPrinted>
  <dcterms:modified xsi:type="dcterms:W3CDTF">2024-10-17T12:47:00Z</dcterms:modified>
  <cp:revision>4</cp:revision>
  <dc:subject/>
  <dc:title>Вик</dc:title>
</cp:coreProperties>
</file>