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4"/>
          <w:szCs w:val="14"/>
          <w:lang w:eastAsia="uk-UA"/>
        </w:rPr>
      </w:pPr>
      <w:r>
        <w:rPr>
          <w:b/>
          <w:bCs/>
          <w:sz w:val="14"/>
          <w:szCs w:val="14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Всеукраїнське об’єднання "Свобода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 Всеукраїнське об’єднання "Свобода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    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1. Зареєструвати уповноважених осіб політичної партії  Всеукраїнське об’єднання "Свобода" 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2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 Всеукраїнське об’єднання "Свобода" в Центральній виборчій комісії з правом дорадчого голосу.</w:t>
      </w:r>
    </w:p>
    <w:p>
      <w:pPr>
        <w:pStyle w:val="Normal"/>
        <w:spacing w:before="0" w:after="2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  <w:br/>
        <w:t>до постанови Центральної виборчої комісії</w:t>
      </w:r>
    </w:p>
    <w:p>
      <w:pPr>
        <w:pStyle w:val="Normal"/>
        <w:spacing w:before="0" w:after="0"/>
        <w:ind w:left="453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3 червня 2019 року № 118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416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939"/>
      </w:tblGrid>
      <w:tr>
        <w:trPr>
          <w:tblHeader w:val="true"/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 xml:space="preserve">Номер одномандатного виборчого округу 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Прізвище, власне ім’я (усі власні імена), по батькові (за наявності)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йко Анатолій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ороженко Олег Михай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урман Тарас Ю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влюк Володимир Стані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морська Світлана Леонід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розда Григорій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ізян Олександр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ртинюк Євген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січник Микола Дани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карбовійчук Сергій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рпюк Павло Вяче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гурчак Валентина Микола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качук Вадим Олег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твіюк Наталія Ростислав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зьмич Микола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ам Іван Пе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новський Артем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росельський Володимир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дованець Ірина Анд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елениця Олександр Ві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тик Василь Яковле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левська Олена Ю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енко Сергій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ікуль Віталій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мриш Василь Михай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рельченко Ростислав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хоренко Галина Анатол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осевич Людмила Володими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мельяненко Іван Вікт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лоненко Дмитро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Царьов Максим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вченко Костянтин Ю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анцура Тимофій Олег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жаровський Валерій Іг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ітовченко Дар’я Анд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рнієнко Ксенія Серг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4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елькер Ірина Володими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сенко Дмитро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каченко Дмитро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ицаюк Андрій Валенти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ічикова Наталія Пет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5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иходько Олександр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овсуновська Марія Анатол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садчук Тетяна Микола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ранівський Анатолій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нжиєвський Володими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ліновський Микола Леонід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зачок Сергій Віта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лей Сергій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ащенко Ігор Вале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6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хан Ярослав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тулер Іван Фед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Аннишинець Микола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пун Володимир Яро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лінкаш Володимир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тченко Валерій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длобніков Віталій Вікт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ютюнник Олександр Вікт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ляков Леонід Вадим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юркеджи Марина Михай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онжалєєв Олександр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ніславов Ігор Пе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ба Дмитро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йко Андрій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васна Тетяна Микола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учкуда Олег Пе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боль Анастасія Васи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ілецький Богдан Іг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ужиляк Микола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робаха Зеновія Володими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пильчук Інна Зінов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стащук Юрій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ременко Сергій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труньок Олександр Пе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сиця Віталій Євге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аниленко Ольга Іван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еревенець Дмитро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полінський Андрій Олег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бизський Іго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евчук Олена Ю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рдієнко Валерій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9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кименко Ігор Анд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зпалько Юрій Олекс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Козакул Євгеній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мченко Людмила Ю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мащенко Олександр Михай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  <w:lang w:eastAsia="uk-UA"/>
              </w:rPr>
              <w:t>10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осов Олександр Фед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ерещенко Тетяна Михай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селедько Олексій Ю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рока Євген Вале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рха Юрій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лесников Олександр Пав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ещишин Іван Яро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вчок Любомира Лук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пісак Василь Богд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лаковська Ірина Михай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кух Наталія Степан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нцак Надія Богдан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конечний Юрій Осип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Юрдига Богдан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Тимків Ігор Анд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уз Іго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юшко Степан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оїш Володимир Пе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Рош Юлія Серг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пова Наталя Олександ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2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голюк Олександр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убенко Микола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ндратюк Юрій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уценко Віктор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ечкін Владислав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едосюк Віктор Дми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ітін Андрій Іг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лтасюк Сергій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інницький Олександр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гребна Владислава Серг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анков Олександр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лмацуй Дмитро Стані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идорак Василь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3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айковський Яків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вчарук Вадим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Чумаченко Василь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омов Гліб Арту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рбуз Олена Володими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сика Юрій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урмака Дмитро Пав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иняговський Тарас Вікт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Цимбал Євгеній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оломаха Анатолій Анд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урмач Ігор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4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лущенко Олександр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вириденко Ліля Пав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олінко Микола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зачок Дмитро Віта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халюк Богдан Пилип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рнацька Наталія Ю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вор Олександ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пірко Вікторія Олександ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евченко Юлія Олекс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азаренко Олександ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5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ртинов Володими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иркун Микола Борис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Дубенко Ігор Костянти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млик Олександр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стюк Ігор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уцалюк Андрій Ром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конечний Роман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зорог Віктор Віта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алакайло Іван Яро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ломійцев Андрій Ю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6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ценко Сергій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Янс Іго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смаілова Лілія Анатол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ровченко Антон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тій Лідія Микола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Єкімова Наталія Васи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итвин Олег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ва Олександр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Фененко Олег Всеволод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Цикало Олена Вікто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7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Юшков Андрій Ю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гімов Олексій Михай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рдюк Юрій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умейко Станіслав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стишин Олег Тарас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лінда Віктор Миро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ндзич Іван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авченко Євген Євге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маль Юрій Валенти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нчук Анатолій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8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Леник Євгеній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лоткевич Ігор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Іванощук Олександр Вікт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ражняк Олена Петр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ромик Іван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Лупко Андрій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рнієнко Тарас Валенти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епаненко Оксана Микола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малій Юрій Анд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лов Володимир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19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ойтенко Анатолій Пет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анасенко Анатолій Леонід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зуляк Василь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клітар Ростислав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опадюк Іван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узика Роман Яро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лименок Сергій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інчук Надія Васил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ілюков Анатолій Іва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иноградов Михайло Михай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0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ирна Світлана Юр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  <w:lang w:eastAsia="uk-UA"/>
              </w:rPr>
              <w:t>Гензель Ігор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ауменко Назар Олег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Ушій Лідія Іван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Загорулько Вікто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Шарма Тетяна Костянтин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расовський Олександр Валенти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ляєв Станіслав Андр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4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лишев Павло Владлен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еньковський Ростислав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5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тукота Сергій Анатол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й Людмила Анатолії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6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Гаврилюк Ігор Володими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Желязков Єгор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7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Омельченко Віталій Михайл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еспалов Олег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8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имороз Олег Олександ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Бабич Володимир Олег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19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Цибульський Андрій Василь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алько Інга В’ячеславівна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0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Мельник Михайло Григ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Ковтун Сергій Ігор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1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Протченко Олександр Микола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Непопенко Олександр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2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ідоренко Антон Сергій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Великорода Володимир Станіславович</w:t>
            </w:r>
          </w:p>
        </w:tc>
      </w:tr>
      <w:tr>
        <w:trPr>
          <w:trHeight w:val="23" w:hRule="atLeast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223</w:t>
            </w:r>
          </w:p>
        </w:tc>
        <w:tc>
          <w:tcPr>
            <w:tcW w:w="6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eastAsia="uk-UA"/>
              </w:rPr>
            </w:pPr>
            <w:r>
              <w:rPr>
                <w:szCs w:val="28"/>
                <w:lang w:eastAsia="uk-UA"/>
              </w:rPr>
              <w:t>Сапега Олександр Олександр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hanging="0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left="720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6:00Z</dcterms:created>
  <dc:creator>Машбюро ПОЧТА</dc:creator>
  <dc:description/>
  <cp:keywords/>
  <dc:language>en-US</dc:language>
  <cp:lastModifiedBy>Говорадло О.В.</cp:lastModifiedBy>
  <cp:lastPrinted>2019-06-23T16:20:00Z</cp:lastPrinted>
  <dcterms:modified xsi:type="dcterms:W3CDTF">2019-06-25T11:00:00Z</dcterms:modified>
  <cp:revision>4</cp:revision>
  <dc:subject/>
  <dc:title>Вик</dc:title>
</cp:coreProperties>
</file>