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у зв’язку з внесенням відповідно до частини п’ятої статті 208 Виборчого кодексу України подань про включення кандидатур до складу виборчо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арагуля Ігор Володимирович, 1968 року народження – від місцевої організації Політичної Партії "ГОЛОС"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Житнікова Галина Микитівна, 1956 року народження – від місцевої організації політичної партії Всеукраїнське об’єднання "Батьківщина"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ікітас Ольга Іванівна, 195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37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0:39:00Z</cp:lastPrinted>
  <dcterms:modified xsi:type="dcterms:W3CDTF">2024-05-08T12:13:00Z</dcterms:modified>
  <cp:revision>4</cp:revision>
  <dc:subject/>
  <dc:title>Вик</dc:title>
</cp:coreProperties>
</file>