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3 березня 2020 року № 65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ої особи </w:t>
        <w:br/>
        <w:t xml:space="preserve">кандидата в народні депутати України Швайки І.О., </w:t>
        <w:br/>
        <w:t xml:space="preserve">зареєстрованого в одномандатному виборчому окрузі № 179 </w:t>
        <w:br/>
        <w:t xml:space="preserve">на проміжних виборах народного депутата України </w:t>
        <w:br/>
        <w:t>15 березня 2020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7"/>
          <w:szCs w:val="27"/>
        </w:rPr>
        <w:t xml:space="preserve">До </w:t>
      </w:r>
      <w:r>
        <w:rPr>
          <w:color w:val="000000"/>
          <w:sz w:val="28"/>
          <w:szCs w:val="28"/>
        </w:rPr>
        <w:t xml:space="preserve">Центральної виборчої комісії 3 березня  2020 року надійшли заява та подання кандидата в народні депутати України Швайки Ігоря Олександровича, зареєстрованого в одномандатному виборчому окрузі № 179 на проміжних виборах народного депутата України 15 березня </w:t>
        <w:br/>
        <w:t>2020 року, разом з іншими документами про припинення повноважень його довіреної особи Скрипника Віталія Олександровича та реєстрацію Семитоцького Костянтина Миколайовича його довіреною особою.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ою Центральної виборчої комісії від 6 лютого 2020 року </w:t>
        <w:br/>
        <w:t xml:space="preserve">№ 23 Скрипника Віталія Олександровича зареєстровано довіреною особою кандидата в народні депутати України в одномандатному виборчому </w:t>
        <w:br/>
        <w:t>окрузі № 179 Швайки І.О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Згідно з частиною дев’ятою статті 76 Закону України "Про вибори народних депутатів України", </w:t>
      </w:r>
      <w:r>
        <w:rPr>
          <w:sz w:val="28"/>
          <w:szCs w:val="28"/>
        </w:rPr>
        <w:t xml:space="preserve">положення якого відповідно до підпункту 2 </w:t>
        <w:br/>
        <w:t>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</w:t>
      </w:r>
      <w:r>
        <w:rPr>
          <w:color w:val="000000"/>
          <w:sz w:val="28"/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нтральна виборча комісія </w:t>
      </w:r>
      <w:r>
        <w:rPr>
          <w:sz w:val="28"/>
          <w:szCs w:val="28"/>
        </w:rPr>
        <w:t>встановила відповідність документів</w:t>
      </w:r>
      <w:r>
        <w:rPr>
          <w:color w:val="000000"/>
          <w:sz w:val="28"/>
          <w:szCs w:val="28"/>
        </w:rPr>
        <w:t xml:space="preserve">, поданих для реєстрації Семитоцького Костянтина Миколайовича довіреною особою кандидата в народні депутати України Швайки І.О., зареєстрованого в одномандатному виборчому окрузі № 179 на проміжних виборах народного депутата України 15 березня 2020 року, </w:t>
      </w:r>
      <w:r>
        <w:rPr>
          <w:sz w:val="28"/>
          <w:szCs w:val="28"/>
        </w:rPr>
        <w:t>вимогам Закону України "Про вибори народних депутатів України".</w:t>
      </w:r>
    </w:p>
    <w:p>
      <w:pPr>
        <w:pStyle w:val="Style19"/>
        <w:spacing w:before="0" w:after="8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</w:t>
      </w:r>
      <w:r>
        <w:rPr>
          <w:sz w:val="28"/>
          <w:szCs w:val="28"/>
        </w:rPr>
        <w:t>підпункту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,</w:t>
      </w:r>
      <w:r>
        <w:rPr>
          <w:color w:val="000000"/>
          <w:sz w:val="28"/>
          <w:szCs w:val="28"/>
        </w:rPr>
        <w:t xml:space="preserve"> пункту 11 частини другої статті 30, частини другої статті 75, частин третьої – п’ятої, дев’ятої, одинадцятої, дванадцятої статті 76, частини другої статті 106 Закону України "Про вибори народних депутатів України", керуючись статтями 11 – 13, пунктом 17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довіреної особи кандидата в народні депутати України Швайки Ігоря Олександровича, зареєстрованого в одномандатному виборчому окрузі № 179 на проміжних виборах народного депутата України 15 березня 2020 року, Скрипника Віталія Олександровича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2. Зобов’язати Скрипника В.О. негайно повернути до Центральної виборчої комісії посвідчення</w:t>
      </w:r>
      <w:bookmarkStart w:id="0" w:name="ctx2"/>
      <w:r>
        <w:rPr>
          <w:color w:val="000000"/>
          <w:sz w:val="28"/>
          <w:szCs w:val="28"/>
        </w:rPr>
        <w:t xml:space="preserve"> довіреної</w:t>
      </w:r>
      <w:bookmarkEnd w:id="0"/>
      <w:r>
        <w:rPr>
          <w:color w:val="000000"/>
          <w:sz w:val="28"/>
          <w:szCs w:val="28"/>
        </w:rPr>
        <w:t xml:space="preserve"> особи кандидата в народні депутати України в одномандатному виборчому окрузі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3. Зареєструвати довірену особу кандидата в народні депутати України Швайки Ігоря Олександровича, зареєстрованого в одномандатному виборчому окрузі № 179 на проміжних виборах народного депутата України 15 березня 2020 року, Семитоцького Костянтина Миколайовича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4. Видати посвідчення встановленої форми відповідній довіреній особі кандидата в народні депутати України.</w:t>
      </w:r>
    </w:p>
    <w:p>
      <w:pPr>
        <w:pStyle w:val="Style19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Копію цієї постанови надіслати кандидату в народні депутати України Швайці І.О. та Семитоцькому К.М.</w:t>
      </w:r>
    </w:p>
    <w:p>
      <w:pPr>
        <w:pStyle w:val="Style19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46:00Z</dcterms:created>
  <dc:creator>Машбюро ПОЧТА</dc:creator>
  <dc:description/>
  <cp:keywords/>
  <dc:language>en-US</dc:language>
  <cp:lastModifiedBy>Говорадло О.В.</cp:lastModifiedBy>
  <cp:lastPrinted>2020-03-03T15:27:00Z</cp:lastPrinted>
  <dcterms:modified xsi:type="dcterms:W3CDTF">2020-03-04T09:50:00Z</dcterms:modified>
  <cp:revision>3</cp:revision>
  <dc:subject/>
  <dc:title>Вик</dc:title>
</cp:coreProperties>
</file>