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груд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7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Про внесення змін до постанови Центральної виборчої комісії </w:t>
        <w:br/>
        <w:t>від 6 вересня 2015 року № 23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У зв’язку з перейменуванням згідно з Постановою Верховної Ради України від 30 жовтня 2019 року № 251-ІХ "Про перейменування міста Переяслав-Хмельницький Київської області" міста Переяслав-Хмельницький Київської області на місто Переяслав Київської області, а також перейменуванням як юридичної особи Переяслав-Хмельницької міської ради Київської області на Переяславську міську раду Київської області, відомості про яку містяться в Єдиному державному реєстрі юридичних осіб, фізичних осіб –підприємців та громадських формувань, відповідно до частини четвертої </w:t>
        <w:br/>
        <w:t xml:space="preserve">статті 22, частини двадцять п’ятої статті 27 Закону України "Про місцеві вибори", керуючись статтями 11 – 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1. У додатку 243 до постанови Центральної виборчої комісії від 6 вересня 2015 року № 230 "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" (зі змінами) слова "Переяслав-Хмельницька міська виборча комісія Київської області" замінити словами "Переяславська міська виборча комісія Київської області"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2. У зв’язку зі змінами, внесеними пунктом 1 цієї постанови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звернути увагу Переяславської міської ради Київської області на необхідність забезпечення у період після закінчення виборчого процесу діяльності Переяславської міської виборчої комісії Київської області щодо виконання нею повноважень за рахунок коштів місцевого бюджету, в тому числі з метою виготовлення нових печатки та вивіски цієї комісії;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Секретаріату Центральної виборчої комісії забезпечити виготовлення нових посвідчень членам Переяславської міської виборчої комісії Київської області та їх передачу зазначеній комісії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3. Цю постанову надіслати Київській обласній державній адміністрації для передачі Переяславській міській раді Київської області, а також відповідній територіальній виборчій комісії (у двох примірниках) та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33"/>
          <w:szCs w:val="27"/>
          <w:lang w:eastAsia="uk-UA"/>
        </w:rPr>
      </w:pPr>
      <w:r>
        <w:rPr>
          <w:bCs/>
          <w:iCs/>
          <w:color w:val="000000"/>
          <w:sz w:val="33"/>
          <w:szCs w:val="27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17:00Z</dcterms:created>
  <dc:creator>Машбюро ПОЧТА</dc:creator>
  <dc:description/>
  <cp:keywords/>
  <dc:language>en-US</dc:language>
  <cp:lastModifiedBy>Говорадло О.В.</cp:lastModifiedBy>
  <cp:lastPrinted>2019-12-02T14:58:00Z</cp:lastPrinted>
  <dcterms:modified xsi:type="dcterms:W3CDTF">2019-12-03T08:21:00Z</dcterms:modified>
  <cp:revision>4</cp:revision>
  <dc:subject/>
  <dc:title>Вик</dc:title>
</cp:coreProperties>
</file>