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17 жовтня 2024 року № 5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Запоріз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 xml:space="preserve">Запорізька міська територіальна виборча комісія </w:t>
              <w:br/>
              <w:t>Запоріз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оскобойник Тетяна Анатоліївна, 1982 року народження – від місцевої організації Партії "Справедлив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Чикалова Вікторія Вячеславівна, 1976 року народження – від місцевої організації Партії "Справедлив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432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7:59:00Z</dcterms:created>
  <dc:creator>Бабенко Поліна Вікторівна</dc:creator>
  <dc:description/>
  <cp:keywords/>
  <dc:language>en-US</dc:language>
  <cp:lastModifiedBy>Шапошнікова Наталія Володимирівна</cp:lastModifiedBy>
  <cp:lastPrinted>2024-10-17T15:46:00Z</cp:lastPrinted>
  <dcterms:modified xsi:type="dcterms:W3CDTF">2024-10-17T12:46:00Z</dcterms:modified>
  <cp:revision>3</cp:revision>
  <dc:subject/>
  <dc:title>Вик</dc:title>
</cp:coreProperties>
</file>