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8 липня  2019  року №</w:t>
      </w:r>
      <w:r>
        <w:rPr>
          <w:bCs/>
          <w:lang w:val="en-US"/>
        </w:rPr>
        <w:t xml:space="preserve"> </w:t>
      </w:r>
      <w:r>
        <w:rPr>
          <w:bCs/>
        </w:rPr>
        <w:t>1</w:t>
      </w:r>
      <w:r>
        <w:rPr>
          <w:bCs/>
          <w:lang w:val="en-US"/>
        </w:rPr>
        <w:t>7</w:t>
      </w:r>
      <w:r>
        <w:rPr>
          <w:bCs/>
        </w:rPr>
        <w:t>48</w:t>
      </w:r>
    </w:p>
    <w:p>
      <w:pPr>
        <w:pStyle w:val="Style20"/>
        <w:jc w:val="center"/>
        <w:rPr>
          <w:b/>
          <w:b/>
          <w:bCs/>
          <w:sz w:val="28"/>
          <w:szCs w:val="28"/>
        </w:rPr>
      </w:pPr>
      <w:r>
        <w:rPr>
          <w:b/>
          <w:bCs/>
          <w:sz w:val="28"/>
          <w:szCs w:val="28"/>
        </w:rPr>
      </w:r>
    </w:p>
    <w:p>
      <w:pPr>
        <w:pStyle w:val="Style20"/>
        <w:spacing w:before="180" w:after="280"/>
        <w:ind w:left="-567" w:hanging="567"/>
        <w:rPr>
          <w:bCs/>
          <w:sz w:val="28"/>
          <w:szCs w:val="28"/>
        </w:rPr>
      </w:pPr>
      <w:r>
        <w:rPr>
          <w:bCs/>
          <w:sz w:val="28"/>
          <w:szCs w:val="28"/>
        </w:rPr>
        <w:t xml:space="preserve">            </w:t>
      </w:r>
    </w:p>
    <w:p>
      <w:pPr>
        <w:pStyle w:val="2"/>
        <w:rPr>
          <w:bCs/>
          <w:sz w:val="28"/>
          <w:szCs w:val="28"/>
        </w:rPr>
      </w:pPr>
      <w:r>
        <w:rPr>
          <w:bCs/>
          <w:sz w:val="28"/>
          <w:szCs w:val="28"/>
        </w:rPr>
      </w:r>
    </w:p>
    <w:p>
      <w:pPr>
        <w:pStyle w:val="2"/>
        <w:rPr/>
      </w:pPr>
      <w:r>
        <w:rPr>
          <w:sz w:val="27"/>
          <w:szCs w:val="27"/>
        </w:rPr>
        <w:t xml:space="preserve">Про скаргу Скрипнік А.М., </w:t>
        <w:br/>
        <w:t xml:space="preserve">довіреної особи кандидата в народні депутати України </w:t>
        <w:br/>
        <w:t xml:space="preserve">в одномандатному виборчому окрузі № 197  Гаркавої М.О. </w:t>
        <w:br/>
        <w:t xml:space="preserve">на позачергових виборах народних депутатів України 21 липня 2019 року, зареєстровану в Центральній виборчій комісії </w:t>
        <w:br/>
        <w:t>16 липня 2019 року за № 21-36-34116</w:t>
      </w:r>
    </w:p>
    <w:p>
      <w:pPr>
        <w:pStyle w:val="Normal"/>
        <w:rPr>
          <w:sz w:val="27"/>
          <w:szCs w:val="27"/>
        </w:rPr>
      </w:pPr>
      <w:r>
        <w:rPr>
          <w:sz w:val="27"/>
          <w:szCs w:val="27"/>
        </w:rPr>
      </w:r>
    </w:p>
    <w:p>
      <w:pPr>
        <w:pStyle w:val="Normal"/>
        <w:rPr/>
      </w:pPr>
      <w:r>
        <w:rPr/>
        <w:t>До Центральної виборчої комісії 16 липня 2019 року надійшла скарга Скрипнік Алли Миколаївни, довіреної особи кандидата в народні депутати України в одномандатному виборчому окрузі № 197 Гаркавої Марини Олександрівни на позачергових виборах народних депутатів України 21 липня 2019 року.</w:t>
      </w:r>
    </w:p>
    <w:p>
      <w:pPr>
        <w:pStyle w:val="Normal"/>
        <w:rPr/>
      </w:pPr>
      <w:r>
        <w:rPr/>
        <w:t>У скарзі суб’єкт звернення просить визнати дії кандидата в народні депутати України в одномандатному виборчому окрузі № 197 Скічка Олександра Олександровича із замовлення та розміщення агітаційного білборда таким, що "не відповідає вимогам законодавства про вибори депутатів, а саме на агітаційному білборді відсутня інформація про замовника, установу, що здійснила друк, тираж та відповідального за випуск; заборонити кандидату в народні депутати України Скічку використання матеріалів своєї передвиборчої агітації без зазначення інформації про замовника, установу, що здійснила друк, тираж та відповідального за випуск; зобов’язати кандидата в народні депутати України Скічка О.О. привести матеріали своєї передвиборчої агітації у відповідність до вимог законодавства про вибори депутатів, а саме, вказати на агітаційному білборді інформацію про замовника, установу, що здійснила друк, тираж та відповідального за випуск".</w:t>
      </w:r>
    </w:p>
    <w:p>
      <w:pPr>
        <w:pStyle w:val="Normal"/>
        <w:rPr/>
      </w:pPr>
      <w:r>
        <w:rPr/>
        <w:t>Суб’єкт звернення зі скаргою обґрунтовує свої вимоги тим, що вона разом з двома виборцями 15 липня 2019 року виявила, що "поблизу магазину "Сонях" в місті Канів по вул. Героїв Дніпра 21 встановлено білборд  кандидата в народні депутати України Скічка Олександра Олександровича, на якому не було зазначено відомостей про замовника, установу, що здійснила друк, тираж і осіб, відповідальних за випуск".</w:t>
      </w:r>
    </w:p>
    <w:p>
      <w:pPr>
        <w:pStyle w:val="Normal"/>
        <w:rPr/>
      </w:pPr>
      <w:r>
        <w:rPr/>
        <w:t>На підтвердження вказаних у скарзі обставин суб’єктом звернення зі скаргою додано фотокартки друкованого агітаційного матеріалу, а саме: 3 фото одного зовнішнього рекламного носія (білборда), знятих із різної відстані, з написом: "Зе! Депутат слуга народу Олександр Скічко", а також акт про виявлення порушення Закону України "Про вибори народних депутатів України" (далі – Закон), складений нею у присутності двох виборців.</w:t>
      </w:r>
    </w:p>
    <w:p>
      <w:pPr>
        <w:pStyle w:val="Normal"/>
        <w:rPr/>
      </w:pPr>
      <w:r>
        <w:rPr/>
        <w:t>На виконання частини десятої статті 111 Закону копію скарги  з доданими до неї матеріалами 16 липня 2019 року надіслано суб’єкту оскарження і повідомлено про можливість подати письмові пояснення по суті скарги.</w:t>
      </w:r>
    </w:p>
    <w:p>
      <w:pPr>
        <w:pStyle w:val="Normal"/>
        <w:rPr/>
      </w:pPr>
      <w:r>
        <w:rPr/>
        <w:t xml:space="preserve">До Комісії 17 та 18 липня 2019 року надійшли пояснення Скічка О.І. – довіреної особи кандидата в народні депутати України в одномандатному виборчому окрузі № 197 Скічка Олександра Олександровича, в яких зазначено, що "за умовами договору з ТОВ "Рекламне агентство "БОРД" кандидатом у народні депутати Скічко О.О. орендовано близько </w:t>
        <w:br/>
        <w:t>40 рекламних конструкцій на території 197 одномандатного виборчого округу. Відповідно до договору з ТОВ "Афіша Прінт" було виготовлено за єдиним затвердженим макетом та розміщено відповідну кількість агітаційних постерів з урахуванням вимог частини 7 статті 69 та частини 23 статті 74 Закону України "Про вибори народних депутатів України".</w:t>
      </w:r>
    </w:p>
    <w:p>
      <w:pPr>
        <w:pStyle w:val="Normal"/>
        <w:rPr/>
      </w:pPr>
      <w:r>
        <w:rPr/>
        <w:t xml:space="preserve">Як доказ правомірності розміщення агітаційних постерів довіреною особою кандидата в народні депутати України в одномандатному виборчому окрузі № 197 Скічка О.О. додано "фотозвіт, наданий кандидату у народні депутати Скічко О.О. ТОВ "Афіша Прінт". </w:t>
      </w:r>
    </w:p>
    <w:p>
      <w:pPr>
        <w:pStyle w:val="Normal"/>
        <w:rPr/>
      </w:pPr>
      <w:r>
        <w:rPr/>
        <w:t>При цьому в поясненнях повідомлено, "що ні кандидат в народні депутати Скічко О.О. ні його довірені особи не укладали жодних угод стосовно розміщення зазначеного агітаційного матеріалу за вказаною у скарзі  адресою".</w:t>
      </w:r>
    </w:p>
    <w:p>
      <w:pPr>
        <w:pStyle w:val="Normal"/>
        <w:rPr/>
      </w:pPr>
      <w:r>
        <w:rPr/>
        <w:t xml:space="preserve"> </w:t>
      </w:r>
      <w:r>
        <w:rPr/>
        <w:t>Постановою Центральної виборчої комісії від 25 червня 2019 року № 1288 "Про реєстрацію кандидатів у народні депутати України, висунутих ПОЛІТИЧНОЮ ПАРТІЄЮ "СЛУГА НАРОДУ", в одномандатних виборчих округах на позачергових виборах народних депутатів України 21 липня 2019 року" Скічка Олександра Олександровича зареєстровано кандидатом у народні депутати України в одномандатному виборчому окрузі № 197.</w:t>
      </w:r>
    </w:p>
    <w:p>
      <w:pPr>
        <w:pStyle w:val="Normal"/>
        <w:rPr/>
      </w:pPr>
      <w:r>
        <w:rPr/>
        <w:t>Постановою Комісії від 29 червня 2019 року № 1365 Скрипнік Аллу Миколаївну зареєстровано довіреною особою кандидата в народні депутати України в одномандатному виборчому окрузі № 197 Гаркавої М.О.</w:t>
      </w:r>
    </w:p>
    <w:p>
      <w:pPr>
        <w:pStyle w:val="Normal"/>
        <w:rPr/>
      </w:pPr>
      <w:r>
        <w:rPr/>
        <w:t>За змістом частин першої та другої статті 108 Закону,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Normal"/>
        <w:rPr/>
      </w:pPr>
      <w:r>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Normal"/>
        <w:rPr/>
      </w:pPr>
      <w:r>
        <w:rPr/>
        <w:t>Розглянувши скаргу та додані до неї матеріали, а також пояснення суб’єкта оскарження, Центральна виборча комісія встановила.</w:t>
      </w:r>
    </w:p>
    <w:p>
      <w:pPr>
        <w:pStyle w:val="Normal"/>
        <w:rPr/>
      </w:pPr>
      <w:r>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Передвиборна агітація може проводитися у формі розміщення друкованих агітаційних матеріалів на носіях зовнішньої реклами (частина перша, пункт 6 частини другої статті 68 Закону).</w:t>
      </w:r>
    </w:p>
    <w:p>
      <w:pPr>
        <w:pStyle w:val="Normal"/>
        <w:rPr/>
      </w:pPr>
      <w:r>
        <w:rPr/>
        <w:t xml:space="preserve">Частинами п’ятою – сьом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w:t>
      </w:r>
    </w:p>
    <w:p>
      <w:pPr>
        <w:pStyle w:val="Normal"/>
        <w:rPr/>
      </w:pPr>
      <w:r>
        <w:rPr/>
        <w:t>Кандидат у народні депутати України, зареєстрований в одномандатному виборчому окрузі, зобов’язаний подати по одному примірнику кожного друкованого матеріалу передвиборної агітації, виготовленого за рахунок коштів виборчого фонду партії та із застосуванням обладнання, що їй належить, або відповідно виготовленого за рахунок коштів виборчого фонду кандидата, не пізніш як через п’ять днів з дня його виготовлення до Центральної виборчої комісії.</w:t>
      </w:r>
    </w:p>
    <w:p>
      <w:pPr>
        <w:pStyle w:val="Normal"/>
        <w:rPr/>
      </w:pPr>
      <w:r>
        <w:rPr/>
        <w:t>Друковані матеріали передвиборної агітації повинні містити відомості про замовника цих матеріалів, установу, що здійснила друк, або вказівку, що друк здійснено з використанням обладнання, що належить політичній партії, їх тираж, інформацію про осіб, відповідальних за випуск.</w:t>
      </w:r>
    </w:p>
    <w:p>
      <w:pPr>
        <w:pStyle w:val="Normal"/>
        <w:rPr/>
      </w:pPr>
      <w:r>
        <w:rPr/>
        <w:t>Відповідно до частини двадцять третьої статті 74 Закону виготовлення та розповсюдження друкованих передвиборних агітаційних матеріалів, що не містять відомостей про замовника друкованих передвиборних агітаційних матеріалів, установу, яка здійснила друк, їх тираж, інформацію про осіб, відповідальних за випуск, забороняються.</w:t>
      </w:r>
    </w:p>
    <w:p>
      <w:pPr>
        <w:pStyle w:val="Normal"/>
        <w:rPr/>
      </w:pPr>
      <w:r>
        <w:rPr/>
        <w:t xml:space="preserve">Докази, на підставі яких виборча комісія встановлює наявність чи відсутність обставин, що обґрунтовують вимоги і заперечення суб’єкта звернення зі скаргою, суб’єкта оскарження чи заінтересованих осіб, та інші обставини, що мають значення для правильного розгляду скарги, надають виборчій комісії суб’єкт звернення зі скаргою, суб’єкт оскарження, заінтересовані особи. </w:t>
      </w:r>
    </w:p>
    <w:p>
      <w:pPr>
        <w:pStyle w:val="Normal"/>
        <w:rPr/>
      </w:pPr>
      <w:r>
        <w:rPr/>
        <w:t>Якщо суб’єкт звернення, суб’єкт оскарження чи заінтересована особа не надасть докази для підтвердження обставин, на які він посилається, виборча комісія вирішує справу на основі наявних доказів (частини перша – третя статті 112 Закону).</w:t>
      </w:r>
    </w:p>
    <w:p>
      <w:pPr>
        <w:pStyle w:val="Normal"/>
        <w:rPr/>
      </w:pPr>
      <w:r>
        <w:rPr/>
        <w:t>Згідно з частинами четвертою та сьомою статті 112 Закону виборча комісія бере до розгляду лише ті докази, які мають значення для розгляду скарги. Про відхилення доказів, які не мають значення для розгляду скарги або не мають доказової сили, зазначається у рішенні виборчої комісії – суб’єкта розгляду скарги.</w:t>
      </w:r>
    </w:p>
    <w:p>
      <w:pPr>
        <w:pStyle w:val="Normal"/>
        <w:rPr/>
      </w:pPr>
      <w:r>
        <w:rPr/>
        <w:t>Виборча комісія оцінює належність, достовірність кожного доказу, а також достатність і взаємний зв’язок доказів у їх сукупності, керуючись законом.</w:t>
      </w:r>
    </w:p>
    <w:p>
      <w:pPr>
        <w:pStyle w:val="Normal"/>
        <w:rPr/>
      </w:pPr>
      <w:r>
        <w:rPr/>
        <w:t>Частиною другою статті 61 Конституції України встановлено, що юридична відповідальність особи має індивідуальний характер.</w:t>
      </w:r>
    </w:p>
    <w:p>
      <w:pPr>
        <w:pStyle w:val="Normal"/>
        <w:rPr/>
      </w:pPr>
      <w:r>
        <w:rPr/>
        <w:t xml:space="preserve">Надані суб’єктом звернення зі скаргою як докази 3 фото одного зовнішнього рекламного носія (білборда), зняті з різної відстані, та акт про виявлення порушення Закону засвідчують факт розміщення на зовнішній поверхні рекламного носія (білборда) написів, що мають ознаки передвиборної агітації. </w:t>
      </w:r>
    </w:p>
    <w:p>
      <w:pPr>
        <w:pStyle w:val="Normal"/>
        <w:rPr/>
      </w:pPr>
      <w:r>
        <w:rPr/>
        <w:t>Разом з тим ці матеріали не дають можливості встановити суб’єкта, яким вчинено дії щодо виготовлення та розміщення вказаних агітаційних матеріалів за адресою, зазначеною суб’єктом звернення у скарзі.</w:t>
      </w:r>
    </w:p>
    <w:p>
      <w:pPr>
        <w:pStyle w:val="Normal"/>
        <w:rPr/>
      </w:pPr>
      <w:r>
        <w:rPr/>
        <w:t>Таким чином, до скарги не додано жодних доказів на підтвердження того, що оскаржувані дії вчинено саме суб’єктом оскарження, що у свою чергу не дає Центральній виборчій комісії підстав зробити висновок про порушення обмежень стосовно ведення передвиборної агітації кандидатом у народні депутати України, зареєстрованим в одномандатному виборчому окрузі № 197 Скічком О.О.</w:t>
      </w:r>
    </w:p>
    <w:p>
      <w:pPr>
        <w:pStyle w:val="Normal"/>
        <w:rPr/>
      </w:pPr>
      <w:r>
        <w:rPr/>
        <w:t>Також якість фотоматеріалу, доданого до скарги, не дає підстав стверджувати, що відомостей, передбачених частиною сьомою статті 69 Закону, на зображеному на фото білборді немає.</w:t>
      </w:r>
    </w:p>
    <w:p>
      <w:pPr>
        <w:pStyle w:val="Normal"/>
        <w:rPr/>
      </w:pPr>
      <w:r>
        <w:rPr/>
        <w:t>Відповідно до частини четвертої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Normal"/>
        <w:rPr/>
      </w:pPr>
      <w:r>
        <w:rPr/>
        <w:t xml:space="preserve">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 </w:t>
      </w:r>
    </w:p>
    <w:p>
      <w:pPr>
        <w:pStyle w:val="Normal"/>
        <w:rPr/>
      </w:pPr>
      <w:r>
        <w:rPr/>
        <w:t>Порушення суб’єктом оскарження законодавства про вибори народних депутатів України суб’єктом звернення зі скаргою не доведено. З доданих до скарги матеріалів неможливо встановити, чи мали місце оскаржувані дії суб’єкта оскарження і чи були вони вчинені суб’єктом оскарження (пункт 1 частини третьої статті 113 Закону).</w:t>
      </w:r>
    </w:p>
    <w:p>
      <w:pPr>
        <w:pStyle w:val="Normal"/>
        <w:rPr/>
      </w:pPr>
      <w:r>
        <w:rPr/>
        <w:t xml:space="preserve">Натомість Комісія зазначає, що суб’єктом оскарження разом з поясненнями надано фото зовнішнього рекламного носія (білборда), візуально подібного до тих 3 фотографій, які суб’єктом звернення зі скаргою долучено до скарги. При цьому фото, надане суб’єктом оскарження, містить усі, передбачені частиною сьомою статті 69 Закону, відомості. </w:t>
      </w:r>
    </w:p>
    <w:p>
      <w:pPr>
        <w:pStyle w:val="Normal"/>
        <w:rPr/>
      </w:pPr>
      <w:r>
        <w:rPr/>
        <w:t xml:space="preserve"> </w:t>
      </w:r>
      <w:r>
        <w:rPr/>
        <w:t>Також у розпорядженні Комісії є проміжний Звіт про надходження та використання коштів виборчого фонду кандидата в народні депутати України в одномандатному виборчому окрузі № 197 Скічка О.О. та Розшифровка до нього. Аналіз зазначених документів свідчить, що за рахунок виборчого фонду кандидата в народні депутати України в одномандатному виборчому окрузі № 197 Скічка О.О. було здійснено оплату за розміщення реклами на носіях зовнішньої реклами товариству з обмеженою відповідальністю "Рекламне Агентство "БОРД" та оплату за виготовлення друкованих матеріалів передвиборної агітації товариству з обмеженою відповідальністю "АФІША ПРІНТ".</w:t>
      </w:r>
    </w:p>
    <w:p>
      <w:pPr>
        <w:pStyle w:val="Normal"/>
        <w:rPr/>
      </w:pPr>
      <w:r>
        <w:rPr/>
        <w:t xml:space="preserve">З огляду на викладене підстав для задоволення скарги Скрипнік А.М., довіреної особи кандидата в народні депутати України в одномандатному виборчому окрузі № 197 Гаркавої М.О. на позачергових виборах народних депутатів України 21 липня 2019 року, немає. </w:t>
      </w:r>
    </w:p>
    <w:p>
      <w:pPr>
        <w:pStyle w:val="Normal"/>
        <w:rPr/>
      </w:pPr>
      <w:r>
        <w:rPr/>
        <w:t>Зважаючи на зазначене, похідні вимоги скарги стосовно заборони кандидату в народні депутати України Скічку О.О. використовувати матеріали своєї передвиборчої агітації без зазначення інформації про замовника, установу, що здійснила друк, тираж та відповідального за випуск, розміщені за вказаною у скарзі адресою, а також його зобов’язання щодо приведення матеріалів своєї передвиборчої агітації у відповідність із вимогами законодавства про вибори народних депутатів України, також не підлягають задоволенню.</w:t>
      </w:r>
    </w:p>
    <w:p>
      <w:pPr>
        <w:pStyle w:val="Normal"/>
        <w:rPr/>
      </w:pPr>
      <w:r>
        <w:rPr/>
        <w:t>Разом з тим 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Normal"/>
        <w:rPr/>
      </w:pPr>
      <w:r>
        <w:rPr/>
        <w:t>Водночас, зважаючи на повноваження Центральної виборчої комісії, визначені пунктом 1 частини другої статті 30 Закону, щодо здійснення контролю за додержанням вимог законодавства про вибори народних депутатів України кандидатами в народні депутати України, Комісія вважає за необхідне звернути увагу кандидата в народні депутати України, зареєстрованого в одномандатному виборчому окрузі № 197, Скічка О.О. на встановлену частиною шостою статті 69 Закону вимогу щодо обов’язку подання по одному примірнику кожного друкованого матеріалу передвиборної агітації, виготовленого за рахунок коштів виборчого фонду кандидата, не пізніш як через п’ять днів з дня його виготовлення до Центральної виборчої комісії, а також на необхідність усунення вказаного порушення Закону.</w:t>
      </w:r>
    </w:p>
    <w:p>
      <w:pPr>
        <w:pStyle w:val="Normal"/>
        <w:rPr/>
      </w:pPr>
      <w:r>
        <w:rPr/>
        <w:t xml:space="preserve">Враховуючи викладене, відповідно до пункту 1 частини другої статті 30,  статті 68, частин п’ятої – сьомої статті 69,  частини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частиною другою статті 3,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b/>
        </w:rPr>
        <w:t>п о с т а н о в л я є</w:t>
      </w:r>
      <w:r>
        <w:rPr/>
        <w:t xml:space="preserve">: </w:t>
      </w:r>
    </w:p>
    <w:p>
      <w:pPr>
        <w:pStyle w:val="Normal"/>
        <w:rPr/>
      </w:pPr>
      <w:r>
        <w:rPr/>
        <w:t xml:space="preserve">1. Відмовити в задоволенні скарги Скрипнік Алли Миколаївни, довіреної особи кандидата в народні депутати України в одномандатному виборчому окрузі № 197 Гаркавої Марини Олександрівни на позачергових виборах народних депутатів України 21 липня 2019 року. </w:t>
      </w:r>
    </w:p>
    <w:p>
      <w:pPr>
        <w:pStyle w:val="Normal"/>
        <w:rPr/>
      </w:pPr>
      <w:r>
        <w:rPr/>
        <w:t>2. Копію скарги Скрипнік А.М., довіреної особи кандидата в народні депутати України в одномандатному виборчому окрузі № 197 Гаркавої М.О. на позачергових виборах народних депутатів України 21 липня 2019 року,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Normal"/>
        <w:rPr/>
      </w:pPr>
      <w:r>
        <w:rPr/>
        <w:t xml:space="preserve">3. Звернути увагу кандидата в народні депутати України в одномандатному виборчому окрузі № 197 Скічка О.О. на необхідність дотримання вимоги частини шостої статті 69 Закону України "Про вибори народних депутатів України" щодо обов’язку подання кандидатом у народні депутати України по одному примірнику кожного друкованого матеріалу передвиборної агітації.  </w:t>
      </w:r>
    </w:p>
    <w:p>
      <w:pPr>
        <w:pStyle w:val="Normal"/>
        <w:rPr/>
      </w:pPr>
      <w:r>
        <w:rPr/>
        <w:t>4. Копію цієї постанови надіслати Скрипнік А.М., довіреній особі кандидата в народні депутати України в одномандатному виборчому окрузі № 197  Гаркавої М.О. на позачергових виборах народних депутатів України 21 липня 2019 року, кандидату в народні депутати України в одномандатному виборчому окрузі № 197 Скічку О.О. та ПОЛІТИЧНІЙ ПАРТІЇ "СЛУГА НАРОДУ".</w:t>
      </w:r>
    </w:p>
    <w:p>
      <w:pPr>
        <w:pStyle w:val="Normal"/>
        <w:rPr/>
      </w:pPr>
      <w:r>
        <w:rPr/>
        <w:t>5. Цю постанову оприлюднити на офіційному вебсайті Центральної виборчої комісії.</w:t>
      </w:r>
    </w:p>
    <w:p>
      <w:pPr>
        <w:pStyle w:val="Normal"/>
        <w:rPr/>
      </w:pPr>
      <w:r>
        <w:rPr/>
      </w:r>
    </w:p>
    <w:p>
      <w:pPr>
        <w:pStyle w:val="Normal"/>
        <w:rPr/>
      </w:pPr>
      <w:r>
        <w:rPr/>
      </w:r>
    </w:p>
    <w:p>
      <w:pPr>
        <w:pStyle w:val="Normal"/>
        <w:spacing w:before="0" w:after="0"/>
        <w:ind w:left="720" w:firstLine="720"/>
        <w:jc w:val="left"/>
        <w:rPr/>
      </w:pPr>
      <w:r>
        <w:rPr/>
        <w:t>Голова</w:t>
      </w:r>
    </w:p>
    <w:p>
      <w:pPr>
        <w:pStyle w:val="Normal"/>
        <w:spacing w:before="0" w:after="0"/>
        <w:ind w:hanging="0"/>
        <w:jc w:val="center"/>
        <w:rPr/>
      </w:pPr>
      <w:r>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7:55:00Z</dcterms:created>
  <dc:creator>Машбюро ПОЧТА</dc:creator>
  <dc:description/>
  <cp:keywords/>
  <dc:language>en-US</dc:language>
  <cp:lastModifiedBy>Говорадло О.В.</cp:lastModifiedBy>
  <cp:lastPrinted>2019-07-18T16:47:00Z</cp:lastPrinted>
  <dcterms:modified xsi:type="dcterms:W3CDTF">2019-07-19T08:10:00Z</dcterms:modified>
  <cp:revision>3</cp:revision>
  <dc:subject/>
  <dc:title>Вик</dc:title>
</cp:coreProperties>
</file>