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5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9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2"/>
          <w:lang w:eastAsia="en-US"/>
        </w:rPr>
        <w:t xml:space="preserve">Про заяви Запорожця В.П. та Мельник Н.М., </w:t>
        <w:br/>
        <w:t xml:space="preserve">що надійшли до Центральної виборчої комісії 20 червня 2019 року </w:t>
        <w:br/>
        <w:t xml:space="preserve">та зареєстровані за № 21-36-22915 та № 21-36-22830 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До Центральної виборчої комісії 20 червня 2019 року надійшли заяви Запорожця Володимира Петровича та Мельник Ніни Миколаївни про самовисування разом з іншими документами щодо реєстрації їх кандидатами у народні депутати України в одномандатних виборчих округах № 105 та </w:t>
        <w:br/>
        <w:t xml:space="preserve">№ 106 на позачергових виборах народних депутатів України 21 липня </w:t>
        <w:br/>
        <w:t>2019 року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>Вивчивши вказані документи, Центральна виборча комісія встановила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Уперше заяви Запорожця В.П. та Мельник Н.М. про самовисування разом з іншими документами щодо реєстрації їх кандидатами в народні депутати України в одномандатних виборчих округах № 105 та № 106 на позачергових виборах народних депутатів України 21 липня 2019 року було подано ними до Центральної виборчої комісії 16 червня 2019 року. 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Разом з тим 20 червня 2019 року до Центральної виборчої комісії Запорожцем В.П. та Мельник Н.М. подано заяви про відкликання їх заяв про самовисування кандидатами в народні депутати України в одномандатних виборчих округах № 105 та № 106 на позачергових виборах народних депутатів України 21 липня 2019 року. </w:t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виборчому окрузі у порядку самовисування, має право до дня реєстрації відкликати свою заяву про самовисування кандидатом у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депутати не приймається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З огляду на зазначене Комісією прийнято постанови від 21 червня </w:t>
        <w:br/>
        <w:t xml:space="preserve">2019 року № 1131 та № 1132, якими Запорожця В.П. та Мельник Н.М. визнано такими, що відмовились від балотування кандидатами в народні депутати України в одномандатних виборчих округах № 105 та № 106 на позачергових виборах народних депутатів України 21 липня 2019 року. 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За таких обставин у Центральної виборчої комісії відсутні правові підстави для розгляду документів Запорожця В.П. та Мельник Н.М., поданих ними повторно 20 червня 2019 року для реєстрації їх кандидатами в народні депутати України в одномандатних виборчих округах № 105 та № 106 на позачергових виборах народних депутатів України 21 липня 2019 року, </w:t>
        <w:br/>
        <w:t>а отже, вказані документи підлягають поверненню.</w:t>
      </w:r>
    </w:p>
    <w:p>
      <w:pPr>
        <w:pStyle w:val="Normal"/>
        <w:rPr/>
      </w:pPr>
      <w:r>
        <w:rPr>
          <w:rFonts w:eastAsia="Calibri"/>
          <w:szCs w:val="22"/>
          <w:lang w:eastAsia="en-US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Calibri"/>
          <w:b/>
          <w:spacing w:val="-10"/>
          <w:szCs w:val="22"/>
          <w:lang w:eastAsia="en-US"/>
        </w:rPr>
        <w:t>п о с т а н о в л я є</w:t>
      </w:r>
      <w:r>
        <w:rPr>
          <w:rFonts w:eastAsia="Calibri"/>
          <w:spacing w:val="-10"/>
          <w:szCs w:val="22"/>
          <w:lang w:eastAsia="en-US"/>
        </w:rPr>
        <w:t>:</w:t>
      </w:r>
    </w:p>
    <w:p>
      <w:pPr>
        <w:pStyle w:val="Normal"/>
        <w:spacing w:before="0" w:after="60"/>
        <w:ind w:firstLine="709"/>
        <w:contextualSpacing/>
        <w:rPr/>
      </w:pPr>
      <w:r>
        <w:rPr>
          <w:rFonts w:eastAsia="Calibri"/>
          <w:szCs w:val="22"/>
          <w:lang w:eastAsia="en-US"/>
        </w:rPr>
        <w:t xml:space="preserve">1. Повернути заяви Запорожця Володимира Петровича та Мельник Ніни Миколаївни про самовисування разом з іншими документами щодо реєстрації їх кандидатами в народні депутати України в одномандатних виборчих округах № 105 та № 106 на позачергових виборах народних депутатів України 21 липня 2019 року, зареєстровані в Комісії 20 червня </w:t>
        <w:br/>
        <w:t>2019 року за № 21-36-22915 та № 21-36-22830.</w:t>
      </w:r>
    </w:p>
    <w:p>
      <w:pPr>
        <w:pStyle w:val="Normal"/>
        <w:spacing w:before="0" w:after="60"/>
        <w:ind w:firstLine="709"/>
        <w:contextualSpacing/>
        <w:rPr/>
      </w:pPr>
      <w:r>
        <w:rPr>
          <w:rFonts w:eastAsia="Calibri"/>
          <w:szCs w:val="22"/>
          <w:lang w:eastAsia="en-US"/>
        </w:rPr>
        <w:t>2. Повернути Запорожцю В.П. та Мельник Н.М. внесені ними на спеціальний рахунок Центральної виборчої комісії кошти.</w:t>
      </w:r>
    </w:p>
    <w:p>
      <w:pPr>
        <w:pStyle w:val="Normal"/>
        <w:spacing w:before="0" w:after="60"/>
        <w:ind w:firstLine="709"/>
        <w:contextualSpacing/>
        <w:rPr/>
      </w:pPr>
      <w:r>
        <w:rPr>
          <w:rFonts w:eastAsia="Calibri"/>
          <w:szCs w:val="22"/>
          <w:lang w:eastAsia="en-US"/>
        </w:rPr>
        <w:t>3. Копію цієї постанови надіслати Запорожцю В.П. та Мельник Н.М.</w:t>
      </w:r>
    </w:p>
    <w:p>
      <w:pPr>
        <w:pStyle w:val="Normal"/>
        <w:spacing w:before="0" w:after="60"/>
        <w:ind w:firstLine="709"/>
        <w:contextualSpacing/>
        <w:rPr/>
      </w:pPr>
      <w:r>
        <w:rPr>
          <w:rFonts w:eastAsia="Calibri"/>
          <w:szCs w:val="22"/>
          <w:lang w:eastAsia="en-US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15:00Z</dcterms:created>
  <dc:creator>Машбюро ПОЧТА</dc:creator>
  <dc:description/>
  <cp:keywords/>
  <dc:language>en-US</dc:language>
  <cp:lastModifiedBy>Говорадло О.В.</cp:lastModifiedBy>
  <cp:lastPrinted>2019-06-25T21:31:00Z</cp:lastPrinted>
  <dcterms:modified xsi:type="dcterms:W3CDTF">2019-06-29T09:58:00Z</dcterms:modified>
  <cp:revision>3</cp:revision>
  <dc:subject/>
  <dc:title>Вик</dc:title>
</cp:coreProperties>
</file>