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bookmarkStart w:id="0" w:name="_GoBack"/>
            <w:bookmarkEnd w:id="0"/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01 квітня 2024 року № 1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Вінниц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нницька міська територіальна виборча комісія Вінниц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ереза Марина Сергіївна, 1984 року народження – від місцевої організації Політичної Партії "ГОЛОС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ишкіна Юлія Валеріївна, 1999 року народження – від місцевої організації ПОЛІТИЧНОЇ ПАРТІЇ "ОПОЗИЦІЙНА ПЛАТФОРМА – ЗА ЖИТТЯ" 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Курнаєва Оксана Завдатівна, 1957 року народження – від місцевої організації політичної партії Всеукраїнське об’єднання "Батьківщина" </w:t>
              <w:br/>
              <w:t>(у зв’язку з двома і більше неявками на засідання виборчої комісії без поважних причин, пункт 9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ключити до складу цієї комісії </w:t>
            </w:r>
            <w:r>
              <w:rPr>
                <w:color w:val="000000"/>
                <w:sz w:val="28"/>
                <w:szCs w:val="28"/>
              </w:rPr>
              <w:t>у зв’язку з внесенням відповідно до частини четвертої статті 208 Виборчого кодексу України подання про заміну члена виборчої комісії суб’єктом, за поданням якого кандидатуру такого члена було включено до складу виборчої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рінь Валентина Олександрівна, 1961 року народження – від місцевої організації Політичної Партії "ГОЛОС"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ркалова Катерина Володимирівна, 1974 року народження – від місцевої організації політичної партії Всеукраїнське об’єднання "Батьківщин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ульчинська міська територіальна виборча комісія </w:t>
              <w:br/>
              <w:t>Тульч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лібабчук Марія Іванівна, 1957 року народження – голова комісії, від місцевої організації Політичної Партії "ГОЛОС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трільченко Юлія Петрівна, 1997 року народження – від місцевої організації Політичної Партії "ГОЛОС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ікітін Олексій Миколайович, 1963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льник Наталія Ростиславівна, 1975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30:00Z</dcterms:created>
  <dc:creator>Шапошнікова Наталія Володимирівна</dc:creator>
  <dc:description/>
  <cp:keywords/>
  <dc:language>en-US</dc:language>
  <cp:lastModifiedBy>Бабенко Поліна Вікторівна</cp:lastModifiedBy>
  <cp:lastPrinted>2024-04-01T15:47:00Z</cp:lastPrinted>
  <dcterms:modified xsi:type="dcterms:W3CDTF">2024-04-01T12:48:00Z</dcterms:modified>
  <cp:revision>4</cp:revision>
  <dc:subject/>
  <dc:title>Вик</dc:title>
</cp:coreProperties>
</file>