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tabs>
          <w:tab w:val="clear" w:pos="720"/>
          <w:tab w:val="center" w:pos="4677" w:leader="none"/>
          <w:tab w:val="left" w:pos="5984" w:leader="none"/>
        </w:tabs>
        <w:jc w:val="left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ab/>
        <w:t>ПОСТАНОВА</w:t>
        <w:tab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  <w:lang w:eastAsia="uk-UA"/>
        </w:rPr>
        <w:t>від 10</w:t>
      </w:r>
      <w:r>
        <w:rPr>
          <w:bCs/>
          <w:szCs w:val="28"/>
          <w:lang w:val="en-US" w:eastAsia="uk-UA"/>
        </w:rPr>
        <w:t xml:space="preserve"> </w:t>
      </w:r>
      <w:r>
        <w:rPr>
          <w:bCs/>
          <w:szCs w:val="28"/>
          <w:lang w:eastAsia="uk-UA"/>
        </w:rPr>
        <w:t>квітня 2019 року №</w:t>
      </w:r>
      <w:r>
        <w:rPr>
          <w:bCs/>
          <w:szCs w:val="28"/>
          <w:lang w:val="en-US" w:eastAsia="uk-UA"/>
        </w:rPr>
        <w:t xml:space="preserve"> </w:t>
      </w:r>
      <w:r>
        <w:rPr>
          <w:bCs/>
          <w:szCs w:val="28"/>
          <w:lang w:eastAsia="uk-UA"/>
        </w:rPr>
        <w:t>773</w:t>
      </w:r>
    </w:p>
    <w:p>
      <w:pPr>
        <w:pStyle w:val="2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Про склад окружних виборчих комісій </w:t>
      </w:r>
    </w:p>
    <w:p>
      <w:pPr>
        <w:pStyle w:val="2"/>
        <w:rPr/>
      </w:pPr>
      <w:r>
        <w:rPr/>
        <w:t xml:space="preserve">з виборів Президента України для організації підготовки </w:t>
        <w:br/>
        <w:t xml:space="preserve">та проведення повторного голосування 21 квітня 2019 року </w:t>
        <w:br/>
        <w:t>з чергових виборів Президента України 31 березня 2019 року</w:t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  <w:t xml:space="preserve">Розглянувши подання кандидатів на пост Президента України, включених до виборчого бюлетеня для повторного голосування 21 квітня 2019 року з чергових виборів Президента України 31 березня 2019 року, щодо кандидатур до складу окружних виборчих комісій з виборів Президента України та додані до них документи, відповідно до частини третьої статті 2, пункту 2 частини четвертої статті 11, пункту 1 частини другої, частини третьої статті 13, частин третьої, четвертої, шостої, сьомої, десятої, одинадцятої статті 23, частини третьої статті 30, частин п’ятої – сьомої статті 85 Закону України "Про вибори Президента України", керуючись статтями 11 – 13, пунктами 5, 6 статті 18 Закону України "Про Центральну виборчу комісію", Центральна виборча комісія </w:t>
      </w:r>
      <w:r>
        <w:rPr>
          <w:b/>
        </w:rPr>
        <w:t>п о с т а н о в л я є</w:t>
      </w:r>
      <w:r>
        <w:rPr/>
        <w:t>:</w:t>
      </w:r>
    </w:p>
    <w:p>
      <w:pPr>
        <w:pStyle w:val="Style20"/>
        <w:rPr/>
      </w:pPr>
      <w:r>
        <w:rPr/>
        <w:t xml:space="preserve">1. Сформувати склад окружних виборчих комісій з виборів Президента України для організації підготовки та проведення повторного голосування </w:t>
        <w:br/>
        <w:t>21 квітня 2019 року з чергових виборів Президента України 31 березня 2019 року згідно з додатками 1 – 25.</w:t>
      </w:r>
    </w:p>
    <w:p>
      <w:pPr>
        <w:pStyle w:val="Normal"/>
        <w:tabs>
          <w:tab w:val="clear" w:pos="720"/>
          <w:tab w:val="left" w:pos="5376" w:leader="none"/>
          <w:tab w:val="left" w:pos="5460" w:leader="none"/>
        </w:tabs>
        <w:spacing w:before="60" w:after="0"/>
        <w:ind w:firstLine="709"/>
        <w:rPr>
          <w:szCs w:val="28"/>
        </w:rPr>
      </w:pPr>
      <w:r>
        <w:rPr/>
        <w:t>2.</w:t>
      </w:r>
      <w:r>
        <w:rPr>
          <w:szCs w:val="28"/>
        </w:rPr>
        <w:t xml:space="preserve"> У зв’язку з формуванням </w:t>
      </w:r>
      <w:r>
        <w:rPr/>
        <w:t>згідно з пунктом 1 цієї постанови складу окружних виборчих комісій з виборів Президента України для організації підготовки та проведення повторного голосування 21 квітня 2019 року з чергових виборів Президента України 31 березня 2019 року в</w:t>
      </w:r>
      <w:r>
        <w:rPr>
          <w:szCs w:val="28"/>
        </w:rPr>
        <w:t xml:space="preserve">важати припиненими повноваження окружних виборчих комісій з виборів Президента України, утворених у складі згідно з постановами Центральної виборчої комісії від 18 лютого 2019 року № 331 "Про утворення окружних виборчих комісій з виборів Президента України на чергових виборах Президента України 31 березня 2019 року" (зі змінами) та від 15 березня </w:t>
        <w:br/>
        <w:t>2019 року № 557 "Про новий склад окружної виборчої комісії територіального виборчого округу № 163 на чергових виборах Президента України 31 березня 2019 року" (зі змінами).</w:t>
      </w:r>
    </w:p>
    <w:p>
      <w:pPr>
        <w:pStyle w:val="Style20"/>
        <w:rPr/>
      </w:pPr>
      <w:r>
        <w:rPr>
          <w:lang w:val="ru-RU"/>
        </w:rPr>
        <w:t>3</w:t>
      </w:r>
      <w:r>
        <w:rPr/>
        <w:t>. Окружним виборчим комісіям з виборів Президента України</w:t>
      </w:r>
      <w:r>
        <w:rPr>
          <w:lang w:val="ru-RU"/>
        </w:rPr>
        <w:t>:</w:t>
      </w:r>
    </w:p>
    <w:p>
      <w:pPr>
        <w:pStyle w:val="Style20"/>
        <w:rPr/>
      </w:pPr>
      <w:r>
        <w:rPr/>
        <w:t>поінформувати громадян про свій склад, місцезнаходження та режим роботи у визначений цими комісіями спосіб;</w:t>
      </w:r>
    </w:p>
    <w:p>
      <w:pPr>
        <w:pStyle w:val="Style20"/>
        <w:rPr/>
      </w:pPr>
      <w:r>
        <w:rPr/>
        <w:t>до 12 квітня 2019 року включно провести перше засідання комісії, на якому, зокрема, члени комісії повинні скласти присягу члена комісії;</w:t>
      </w:r>
    </w:p>
    <w:p>
      <w:pPr>
        <w:pStyle w:val="Style20"/>
        <w:rPr/>
      </w:pPr>
      <w:r>
        <w:rPr/>
        <w:t>до 12 квітня 2019 року включно забезпечити прийняття подань щодо кандидатур до складу дільничних виборчих комісій з виборів Президента України для організації підготовки та проведення повторного голосування 21</w:t>
      </w:r>
      <w:r>
        <w:rPr>
          <w:lang w:val="en-US"/>
        </w:rPr>
        <w:t> </w:t>
      </w:r>
      <w:r>
        <w:rPr/>
        <w:t>квітня 2019 року з чергових виборів Президента України 31 березня 2019</w:t>
      </w:r>
      <w:r>
        <w:rPr>
          <w:lang w:val="en-US"/>
        </w:rPr>
        <w:t> </w:t>
      </w:r>
      <w:r>
        <w:rPr/>
        <w:t>року;</w:t>
      </w:r>
    </w:p>
    <w:p>
      <w:pPr>
        <w:pStyle w:val="Style20"/>
        <w:rPr/>
      </w:pPr>
      <w:r>
        <w:rPr/>
        <w:t xml:space="preserve">до 15 квітня 2019 року включно забезпечити прийняття рішень про формування складу дільничних виборчих комісій з виборів Президента України для організації підготовки та проведення повторного голосування </w:t>
        <w:br/>
        <w:t xml:space="preserve">21 квітня 2019 року з чергових виборів Президента України 31 березня </w:t>
        <w:br/>
        <w:t>2019 року;</w:t>
      </w:r>
    </w:p>
    <w:p>
      <w:pPr>
        <w:pStyle w:val="Normal"/>
        <w:tabs>
          <w:tab w:val="clear" w:pos="720"/>
          <w:tab w:val="left" w:pos="5376" w:leader="none"/>
          <w:tab w:val="left" w:pos="5460" w:leader="none"/>
        </w:tabs>
        <w:spacing w:before="60" w:after="0"/>
        <w:ind w:firstLine="709"/>
        <w:rPr/>
      </w:pPr>
      <w:r>
        <w:rPr>
          <w:szCs w:val="28"/>
        </w:rPr>
        <w:t xml:space="preserve">врахувати, що з моменту формування окружною виборчою комісією з виборів Президента України </w:t>
      </w:r>
      <w:r>
        <w:rPr/>
        <w:t xml:space="preserve">складу дільничних виборчих комісій з виборів Президента України для організації підготовки та проведення повторного голосування 21 квітня 2019 року з чергових виборів Президента України </w:t>
        <w:br/>
        <w:t xml:space="preserve">31 березня 2019 року у відповідному територіальному виборчому окрузі </w:t>
      </w:r>
      <w:r>
        <w:rPr>
          <w:szCs w:val="28"/>
        </w:rPr>
        <w:t>повноваження дільничних виборчих комісій з виборів Президента України, утворених згідно з відповідними постановами окружних виборчих комісій у складі на день прийняття постанови про формування складу таких комісій для повторного голосування,</w:t>
      </w:r>
      <w:r>
        <w:rPr/>
        <w:t xml:space="preserve"> в</w:t>
      </w:r>
      <w:r>
        <w:rPr>
          <w:szCs w:val="28"/>
        </w:rPr>
        <w:t>важатимуться припиненими.</w:t>
      </w:r>
    </w:p>
    <w:p>
      <w:pPr>
        <w:pStyle w:val="Style20"/>
        <w:rPr/>
      </w:pPr>
      <w:r>
        <w:rPr/>
        <w:t xml:space="preserve">4. Цю постанову разом з відповідним додатком надіслати відповідним регіональним друкованим засобам масової інформації для опублікування у семиденний строк від дня її прийняття, а також у двох примірниках окружним виборчим комісіям з виборів Президента України. </w:t>
      </w:r>
    </w:p>
    <w:p>
      <w:pPr>
        <w:pStyle w:val="Style20"/>
        <w:rPr/>
      </w:pPr>
      <w:r>
        <w:rPr/>
        <w:t xml:space="preserve">5. Цю постанову оприлюднити на офіційному веб-сайті Центральної виборчої комісії. 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jc w:val="center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 xml:space="preserve">Додаток </w:t>
      </w:r>
      <w:bookmarkStart w:id="0" w:name="z1"/>
      <w:bookmarkEnd w:id="0"/>
      <w:r>
        <w:rPr>
          <w:b/>
          <w:i/>
          <w:sz w:val="24"/>
          <w:szCs w:val="24"/>
          <w:lang w:val="ru-RU"/>
        </w:rPr>
        <w:t>1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0 квітня 2019 року № 773</w:t>
      </w:r>
    </w:p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КЛАД </w:t>
        <w:br/>
      </w:r>
      <w:r>
        <w:rPr>
          <w:rFonts w:eastAsia="MS Mincho;ＭＳ 明朝"/>
          <w:b/>
          <w:sz w:val="27"/>
          <w:szCs w:val="27"/>
        </w:rPr>
        <w:t>окружних виборчих</w:t>
      </w:r>
      <w:r>
        <w:rPr>
          <w:b/>
          <w:sz w:val="27"/>
          <w:szCs w:val="27"/>
        </w:rPr>
        <w:t xml:space="preserve"> комісій </w:t>
      </w:r>
      <w:r>
        <w:rPr>
          <w:rFonts w:eastAsia="MS Mincho;ＭＳ 明朝"/>
          <w:b/>
          <w:sz w:val="27"/>
          <w:szCs w:val="27"/>
        </w:rPr>
        <w:t>з виборів Президента України для організації підготовки та проведення повторного голосування 21 квітня 2019 року з </w:t>
      </w:r>
      <w:r>
        <w:rPr>
          <w:b/>
          <w:sz w:val="27"/>
          <w:szCs w:val="27"/>
        </w:rPr>
        <w:t>чергових виборів Президента України</w:t>
      </w:r>
      <w:r>
        <w:rPr>
          <w:rFonts w:eastAsia="MS Mincho;ＭＳ 明朝"/>
          <w:b/>
          <w:sz w:val="27"/>
          <w:szCs w:val="27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інницька область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Стоян Олег Петрович, 198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Гончар Олексій Васильович, 196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цуляк Тарас Петрович, 197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щук Олександр Васильович, 195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ач Дмитро Михайлович, 198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иворучко Олександр Іванович, 196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оровило Світлана Олександрівна, 197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зерянська Любов Петрівна, 197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бережний Антон Петрович, 198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ходяща Марина Геннадіївна, 197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бега Яніна Григорівна, 198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това Оксана Павлівна, 196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іна Світлана Тимофіївна, 197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нкова Юлія Леонідівна, 198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Трач Оксана Михайлівна, 198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Боднюк Оксана Миколаївна, 197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инська Олена Василівна, 197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врилюк Віктор Володимирович, 198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лушко Олександр Якович, 196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батюк Наталя Іванівна, 195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гутницький Вячеслав Миколайович, 195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жинська Тетяна Вікторівна, 197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чипорук Сергій Миколайович, 198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енко Віталій Володимирович, 197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лоненко Ольга Іванівна, 197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д Олена Василівна, 197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иманський Віталій Миколайович, 198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лінчук Олена Григорівна, 198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Корченюк Григорій Іванович, 1954 року народження 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Вигодянська Людмила Іванівна, 196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лексійчук Ігор Михайлович, 195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гомол Олена Миколаївна, 197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рагар Євгеній Вадимович, 199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кліч Вікторія Іванівна, 198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врилюк Василь Анатолійович, 195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рмостук Інна Петрівна, 197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лободянюк Наталія Іванівна, 197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імофєєва Галина Володимирівна, 195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енко Людмила Анатоліївна, 196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пета Лариса Миколаївна, 196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тифорук Тетяна Володимирівна, 197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Юрчук Тетяна Володимирівна, 197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Султанов Олександр Наілович, 1983 року народження 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Клекот Андрій Леонідович, 1972 року народження 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сараба Валентина Іванівна, 195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знюк Роман Романович, 197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ркіна Людмила Андріївна, 199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ржицька Оксана Вікторівна, 198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нійчук Євгеній Ігорович, 198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шнір Таїсія Василівна, 198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х Ольга Святославівна, 198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лагута Людмила Семенівна, 196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кало Альона Іванівна, 197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вердохліб Віталіна Вікторівна, 197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вердохліб Ірина Володимирівна, 198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орна Лариса Іванівна, 197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Василькова Алла Миколаївна, 1972 року народження 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Блах Олег Євгенійович, 197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дрійчишена Людмила Миколаївна, 196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дрійчишена Тетяна Володимирівна, 197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ич Віктор Іванович, 195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йда Валентина Петрівна, 197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ильков Руслан Петрович, 197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чинська Сніжана Миколаївна, 197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маренко Світлана Антонівна, 197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укомел Лариса Михайлівна, 196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влишен Володимир Володимирович, 195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х Світлана Анатоліївна, 196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тверіков Віктор Сергійович, 196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кварук Павло Леонідович, 197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Усачова-Гончарук Ганна Федорівна, 195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Баштова Світлана Анатоліївна, 198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друсевич Світлана Іванівна, 195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ик Олена Вікторівна, 197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вк Маріанна Іванівна, 198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ровський Ярослав Геннадійович, 199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іваковський Костянтин Сергійович, 197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лодчак Юлія Володимирівна, 198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вал Валентина Михайлівна, 195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ботинський Олександр Михайлович, 195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имарчук Оксана Михайлівна, 197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чняк Леонід Васильович, 196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венюк Сергій Миколайович, 198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вець Олена Ігорівна, 199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Багнюк Михайло Віталійович, 1975 року народження 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Таранюк Тамара Іванівна, 197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регова Наталія Григорівна, 196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голь Алла Григорівна, 198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батюк Олександр Іванович, 196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ровець Галина Андріївна, 196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вальний Олександр Васильович, 198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еленецька Олександра Іванівна, 194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ьоц Олена Олександрівна, 198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шак Іван Васильович, 198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чипоренко Анна Василівна, 198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имар Юлія Михайлівна, 198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мажелюк Світлана Григорівна, 196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ранюк Петро Григорович, 197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Шувакін Костянтин Сергійович, 198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Кушнір Наталія Василівна, 1975 року народження 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енко Ольга Степанівна, 196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днарчук Сергій Михайлович, 198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чук Олексій Петрович, 196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іденко Наталія Петрівна, 198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дай Людмила Сергіївна, 199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гвиненко Віталій Андрійович, 198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ченко Ірина Олександрівна, 199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овська Лариса Олександрівна, 197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боль Ілона Олександрівна, 197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енко Людмила Олексіївна, 197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ботарьова Світлана Петрівна, 197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почук Олександр Іванович, 197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1" w:name="s1"/>
      <w:bookmarkStart w:id="2" w:name="s1"/>
      <w:bookmarkEnd w:id="2"/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rPr/>
      </w:pPr>
      <w:r>
        <w:rPr>
          <w:b/>
          <w:i/>
          <w:szCs w:val="28"/>
        </w:rPr>
        <w:t xml:space="preserve">Центральної виборчої комісії   </w:t>
        <w:tab/>
      </w:r>
      <w:r>
        <w:rPr>
          <w:b/>
          <w:i/>
          <w:szCs w:val="28"/>
          <w:lang w:val="ru-RU"/>
        </w:rPr>
        <w:tab/>
      </w:r>
      <w:r>
        <w:rPr>
          <w:b/>
          <w:i/>
          <w:szCs w:val="28"/>
        </w:rPr>
        <w:tab/>
        <w:tab/>
        <w:tab/>
        <w:t xml:space="preserve"> Н. БЕРНАЦЬКА</w:t>
      </w:r>
    </w:p>
    <w:p>
      <w:pPr>
        <w:pStyle w:val="TextBodyIndent"/>
        <w:rPr>
          <w:b/>
          <w:b/>
          <w:i/>
          <w:i/>
          <w:szCs w:val="28"/>
        </w:rPr>
      </w:pPr>
      <w:r>
        <w:rPr>
          <w:b/>
          <w:i/>
          <w:szCs w:val="28"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0 квітня 2019 року № 773</w:t>
      </w:r>
    </w:p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КЛАД </w:t>
        <w:br/>
      </w:r>
      <w:r>
        <w:rPr>
          <w:rFonts w:eastAsia="MS Mincho;ＭＳ 明朝"/>
          <w:b/>
          <w:sz w:val="27"/>
          <w:szCs w:val="27"/>
        </w:rPr>
        <w:t>окружних виборчих</w:t>
      </w:r>
      <w:r>
        <w:rPr>
          <w:b/>
          <w:sz w:val="27"/>
          <w:szCs w:val="27"/>
        </w:rPr>
        <w:t xml:space="preserve"> комісій </w:t>
      </w:r>
      <w:r>
        <w:rPr>
          <w:rFonts w:eastAsia="MS Mincho;ＭＳ 明朝"/>
          <w:b/>
          <w:sz w:val="27"/>
          <w:szCs w:val="27"/>
        </w:rPr>
        <w:t>з виборів Президента України для організації підготовки та проведення повторного голосування 21 квітня 2019 року з </w:t>
      </w:r>
      <w:r>
        <w:rPr>
          <w:b/>
          <w:sz w:val="27"/>
          <w:szCs w:val="27"/>
        </w:rPr>
        <w:t>чергових виборів Президента України</w:t>
      </w:r>
      <w:r>
        <w:rPr>
          <w:rFonts w:eastAsia="MS Mincho;ＭＳ 明朝"/>
          <w:b/>
          <w:sz w:val="27"/>
          <w:szCs w:val="27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286"/>
        <w:gridCol w:w="142"/>
        <w:gridCol w:w="167"/>
      </w:tblGrid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инська область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Панащук Наталія Петрівна, 195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комісії</w:t>
            </w:r>
            <w:r>
              <w:rPr>
                <w:szCs w:val="28"/>
              </w:rPr>
              <w:t xml:space="preserve"> – Пашкова Юлія Олександрівна, 197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ндис Сергій Ігорович, 198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ошкевич Роман Володимирович, 198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ячишин Олександр Ростиславович, 197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щенко Володимир Миколайович, 198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сянюк Валентина Іванівна, 195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чук Ольга Єрофеївна, 197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зюк Олександр Станіславович, 196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отач Оксана Святославівна, 197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х Валентина Степанівна, 195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к’янчук Наталія Володимирівна, 199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тинюк Роман Юрійович, 197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ук Ірина Климівна, 198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Погудіна Світлана Володимирівна, 1967 року народження – від кандидата на пост Президента України Порошенка П.О.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комісії</w:t>
            </w:r>
            <w:r>
              <w:rPr>
                <w:szCs w:val="28"/>
              </w:rPr>
              <w:t xml:space="preserve"> – Бондар Людмила Володимирівна, 1957 року народження – від кандидата на пост Президента України Зеленського В.О.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ан Валентина Іванівна, 196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йко Любов Олександрівна, 196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 Тетяна Степанівна, 197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чковська Надія Мирославівна, 196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ремчук Марія Іванівна, 197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льовата Вікторія Вікторівна, 197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дратюк Олена Іванівна, 198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усій Любов Михайлівна, 198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ченко Ігор Андрійович, 196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мошук Валентин Петрович, 197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мідт Наталія Василівна, 196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нюк Наталія Богданівна, 196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widowControl w:val="fals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Тарасюк Вячеслав Петрович, 1977 року народження – від кандидата на пост Президента України Зеленського В.О.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комісії</w:t>
            </w:r>
            <w:r>
              <w:rPr>
                <w:szCs w:val="28"/>
              </w:rPr>
              <w:t xml:space="preserve"> – Денисюк Анна Миколаївна, 1983 року </w:t>
              <w:br/>
              <w:t>народження – від кандидата на пост Президента України Порошенка П.О.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рчук Світлана Степанівна, 196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дим Мирослава Володимирівна, 197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мчук Тетяна Анатоліївна, 197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йчук Роман Анатолійович, 199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нієвська Надія Володимирівна, 196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вренко Віра Яківна, 197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твіюк Наталія Іванівна, 196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зарук Станіслав Олександрович, 199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бко Олена Ярославівна, 199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дько Анна Андріївна, 199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ць Світлана Василівна, 197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айніков Андрій Анатолійович, 197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2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Парфенюк Марія Іванівна, 1971 року народження – від кандидата на пост Президента України Зеленського В.О.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комісії</w:t>
            </w:r>
            <w:r>
              <w:rPr>
                <w:szCs w:val="28"/>
              </w:rPr>
              <w:t xml:space="preserve"> – Саханюк Світлана Адамівна, 1961 року </w:t>
              <w:br/>
              <w:t>народження – від кандидата на пост Президента України Порошенка П.О.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ртьомова Анна Сергіївна, 198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енчук Михайло Васильович, 198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дцев Леонід Євгенійович, 196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знюк Євгенія Василівна, 198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уй Оксана Ярославівна, 198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джиєва Анна Володимирівна, 198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звонко Юлія Юріївна, 197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шук Андрій Іванович, 198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улярчук Роман Ярославович, 198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онік Лілія Миколаївна, 197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асюк Олександр Володимирович, 199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ерещук Раїса Олександрівна, 198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3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Голодюк Людмила Андріївна, 1981 року народження – від кандидата на пост Президента України Зеленського В.О.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комісії</w:t>
            </w:r>
            <w:r>
              <w:rPr>
                <w:szCs w:val="28"/>
              </w:rPr>
              <w:t xml:space="preserve"> – Матвєічева Алла Яківна, 1968 року народження – від кандидата на пост Президента України Порошенка П.О.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личко Ганна Володимирівна, 199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ркач Людмила Володимирівна, 197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рда Вікторія Віталіївна, 198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бах Олена Володимирівна, 197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зюк Микола Іванович, 195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ніщук Ольга Володимирівна, 198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юк Іванна Юріївна, 198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нютіна Людмила Олександрівна, 196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пронюк Людмила Володимирівна, 197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илюк Володимир Олександрович, 196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бат Надія Федорівна, 197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рошик Оксана Віталіївна, 199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rPr/>
      </w:pPr>
      <w:r>
        <w:rPr>
          <w:b/>
          <w:i/>
          <w:szCs w:val="28"/>
        </w:rPr>
        <w:t xml:space="preserve">Центральної виборчої комісії   </w:t>
        <w:tab/>
      </w:r>
      <w:r>
        <w:rPr>
          <w:b/>
          <w:i/>
          <w:szCs w:val="28"/>
          <w:lang w:val="ru-RU"/>
        </w:rPr>
        <w:tab/>
      </w:r>
      <w:r>
        <w:rPr>
          <w:b/>
          <w:i/>
          <w:szCs w:val="28"/>
        </w:rPr>
        <w:tab/>
        <w:tab/>
        <w:tab/>
        <w:t xml:space="preserve"> Н. БЕРНАЦЬК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  <w:lang w:val="ru-RU"/>
        </w:rPr>
        <w:t>3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0 квітня 2019 року № 773</w:t>
      </w:r>
    </w:p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КЛАД </w:t>
        <w:br/>
      </w:r>
      <w:r>
        <w:rPr>
          <w:rFonts w:eastAsia="MS Mincho;ＭＳ 明朝"/>
          <w:b/>
          <w:sz w:val="27"/>
          <w:szCs w:val="27"/>
        </w:rPr>
        <w:t>окружних виборчих</w:t>
      </w:r>
      <w:r>
        <w:rPr>
          <w:b/>
          <w:sz w:val="27"/>
          <w:szCs w:val="27"/>
        </w:rPr>
        <w:t xml:space="preserve"> комісій </w:t>
      </w:r>
      <w:r>
        <w:rPr>
          <w:rFonts w:eastAsia="MS Mincho;ＭＳ 明朝"/>
          <w:b/>
          <w:sz w:val="27"/>
          <w:szCs w:val="27"/>
        </w:rPr>
        <w:t>з виборів Президента України для організації підготовки та проведення повторного голосування 21 квітня 2019 року з </w:t>
      </w:r>
      <w:r>
        <w:rPr>
          <w:b/>
          <w:sz w:val="27"/>
          <w:szCs w:val="27"/>
        </w:rPr>
        <w:t>чергових виборів Президента України</w:t>
      </w:r>
      <w:r>
        <w:rPr>
          <w:rFonts w:eastAsia="MS Mincho;ＭＳ 明朝"/>
          <w:b/>
          <w:sz w:val="27"/>
          <w:szCs w:val="27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петровська область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4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Панченко Тетяна Геннадіївна, 1958 року народження 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комісії</w:t>
            </w:r>
            <w:r>
              <w:rPr>
                <w:szCs w:val="28"/>
              </w:rPr>
              <w:t xml:space="preserve"> – Роговська Алла Олександрівна, 197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зугла Оксана Володимирівна, 198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пайца Катерина Леонідівна, 198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именко Олена Ігорівна, 198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имов Тимур Ігорович, 198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злова Антоніна Віталіївна, 199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омієць Антон Юрійович, 198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ніч Євген Георгійович, 198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бань Андрій Геннадійович, 197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ліфер Віталій Іванович, 197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скун Ірина Вікторівна, 196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ріков Євгеній Володимирович, 196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Юраш Ольга Миколаївна, 196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Соломеїна Наталія Олександрівна, 196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Борисова Оксана Валеріївна, 196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лдіна Наталя Анатоліївна, 195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абинський Євгеній Вадимович, 198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озуляк Лідія Семенівна, 195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щенко Юрій Георгійович, 198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пічко Василь Антонович, 195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шперський Олександр Сергійович, 198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зицький Володимир Антонович, 196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рокко Людмила Миколаївна, 196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овоченко Андрій Вячеславович, 198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уектова Лариса Іванівна, 196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ченко Володимир Валентинович, 196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енко Олена Григорівна, 196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6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Оріненко Євгенія Сергіївна, 198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Обліванцева Марина Володимирівна, 196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исова Тетяна Олександрівна, 197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ринзін Антон Євгенович, 198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дмєдєв Віталій Леонідович, 197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горук Олена Володимирівна, 197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лєніна Олена Миколаївна, 195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уйков Ігор Володимирович, 198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лов Олександр Іванович, 198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сельова-Михайленко Вікторія Юріївна, 197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зін Антон Сергійович, 198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уліна Алевтина Вікторівна, 197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рода Маріанна Олександрівна, 198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чена Наталія Юріївна, 198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7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Ткаченко Олексій Олександрович, 197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Єлоєва Ніна Олександрівна, 195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раташ Олена Володимирівна, 195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иленко Лариса Миколаївна, 196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лущенко Світлана Іванівна, 196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ворніченко Катерина Василівна, 198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рмак Юрій Анатолійович, 195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ова Віра Іванівна, 195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раленко Владислав Васильович, 197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іщук Наталія Володимирівна, 197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упков Олексій Сергійович, 198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ябова Марина Ярославівна, 195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доренко Катерина Геннадіївна, 198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енко Вадим Порфирійович, 197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8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Романенко Дар’я Миколаївна, 1991 року народження 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Макарова Тетяна Петрівна, 1970 року народження 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ксютін Костянтин Володимирович, 198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ностаєва Марина Юріївна, 196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сьянов Станіслав Юрійович, 198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шура Ірина Володимирівна, 197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осак Анатолій Миколайович, 198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ябуха Тіна Вікторівна, 198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каченко Богдан Дмитрович, 200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рчук Ганна Анатоліївна, 198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імченко Ірина Анатоліївна, 195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іскіна Наталія Миколаївна, 197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оморець Вікторія Вікторівна, 197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поваленко Борис Валерійович, 198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Бабаніна Марина Петрівна, 198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Данилова Ксенія Сергіївна, 1986 року народження 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ркут Олена Іванівна, 196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йтенко Вячеслав Вікторович, 194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одкевич Вячеслав Борисович, 197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ивонос Тетяна Миколаївна, 197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тульна Наталія Григорівна, 196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зур Ірина Анатоліївна, 197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лов Микола Олександрович, 198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ус Ірина Генадіївна, 197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скоромний Вячеслав Юрійович, 197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рлова Наталія Миколаївна, 197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вторацький Олександр Миколайович, 197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копенко Олена Іванівна, 196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Костеніч Олена Володимирівна, 197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Кривошеєв Микола Миколайович, 196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нькович Лариса Василівна, 197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туля Світлана Василівна, 195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лущенко Микола Юрійович, 198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рильченко Світлана Анатоліївна, 195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ова Ольга Дмитрівна, 196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тюк Ярославна Володимирівна, 197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лініч Наталія Григорівна, 196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к’янова Ольга Миколаївна, 196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єнова Галина Володимирівна, 196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рхомчук Валерій Аркадійович, 196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сенко Ольга Миколаївна, 196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куренко Геннадій Вікторович, 195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Чабанова Тетяна Сергіївна, 198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Бондаренко Ольга Петрівна, 196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хвалов Микола Михайлович, 198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хвалов Михайло Михайлович, 198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омідова Тамара Миколаївна, 195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ідух Раїса Василівна, 195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 Алла Володимирівна, 196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жадей Тетяна Володимирівна, 198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нойлова Людмила Йосипівна, 195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ушевська Людмила Григорівна, 195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енко Антон Володимирович, 197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менко Олександр Олексійович, 199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орна Оксана Євгеніївна, 198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адіна Інна Валеріївна, 197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Левіна Наталя Геннадіївна, 198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Котікова Євгенія Олександрівна, 198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резова Ірина Володимирівна, 195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рончук Ярослав Валерійович, 198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жулай Тетяна Віталіївна, 195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бринін Артем Олександрович, 198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юков Владислав Віталійович, 199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хальченко Людмила Вікторівна, 197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хорович Любов Миколаївна, 195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ушков Артем Ігорович, 198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ченко Олександр Миколайович, 199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иба Станіслав Максимович, 195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ач Максим Вікторович, 198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инкарьова Олена Ігорівна, 196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3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Орлов Валентин Валентинович, 196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Озеряник Сергій Юрійович, 199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ленсія Анна-Беатриса Альбертівна, 197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нько Алевтина Павлівна, 198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года Ярослав Олександрович, 197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олотарьов Денис Вадимович, 197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ченко Інна Іванівна, 196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заков Олександр Анатолійович, 197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ліш Олександр Олександрович, 198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шнір Андрій Дмитрович, 198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ооєв Руслан Наріманович, 199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солупова Олександра Андріївна, 195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єнко Оксана Василівна, 197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ова Софія Іванівна, 195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4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Бобріков Сергій Сергійович, 197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Полтавець Тетяна Олександрівна, 198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бань Ольга Миколаївна, 195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сенко Павло Миколайович, 197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ніболоцька Любов Олексіївна, 195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бединський Олег Геннадійович, 197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мелян Людмила Іллівна, 195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шевська Таїсія Вікторівна, 195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рдюк Геннадій Миколайович, 195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есленко Костянтин Віталійович, 197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енко Зоя Василівна, 197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руженко Ксенія Миколаївна, 197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орнобривець Олег Вікторович, 198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петя Валентина Дмитрівна, 195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Озол Марина Сергіївна, 197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Ткачук Юрій Анатолійович, 197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гославська Олена Юріївна, 197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тновський Олександр Сергійович, 198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риченко Наталія Анатоліївна, 196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мар Галина Пантеліївна, 195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шніров Євген Анатолійович, 198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юбарець Вікторія Ігорівна, 198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твєєва Ольга Олександрівна, 198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репадя Тетяна Петрівна, 196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ргєєнко Валерій Петрович, 196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ловйова Марія Михайлівна, 196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ова Катерина Миколаївна, 198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лаган Марина Миколаївна, 198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6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Ужва Валентина Василівна, 196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Хмара Вікторія Миколаївна, 197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лієв Нізамі Джаббарович, 196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лика Надія Андріївна, 195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еченкова Лариса Володимирівна, 196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ьомін Максим Вікторович, 198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іщар Гліб Павлович, 198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зуренко Надія Ігорівна, 198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нченко Катерина Леонідівна, 196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токіна Тетяна Іванівна, 197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рипков Віталій Петрович, 197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нцова Юлія Петрівна, 196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ремет Любов Андріївна, 195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уміліна Світлана Іванівна, 197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7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Петріга Сергій Анатолійович, 1971 року народження 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Богданов Михайло Юрійович, 198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натюк Олександра Павлівна, 199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бунова Анна Олександрівна, 198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ракова Тетяна Федорівна, 197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іка Тетяна Миколаївна, 199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гнатов Дмитро Юрійович, 197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єснікова Тетяна Олегівна, 198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шелев Денис Андрійович, 199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шпа Михайло Зіновійович, 197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уха Михайло Володимирович, 198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іколайчук Юлія Володимирівна, 195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уша Юрій Костянтинович, 199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ироков Сергій Олександрович, 197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8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Маміна Лариса Іванівна, 197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Джихур Тетяна Анатоліївна, 198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тя Алла Григорівна, 196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бов Михайло Михайлович, 194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інько Павло Михайлович, 197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дименко Володимир Геннадійович, 198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вченко Лариса Леонідівна, 196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сименко Олексій Віталійович, 197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лійник Дмитрій Вячеславович, 198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ляничка Любов Іванівна, 195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йменко Інна Олександрівна, 198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янко Тетяна Петрівна, 196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упак Людмила Олегівна, 199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касова Наталія Олегівна, 196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Симоненко Ірина Валентинівна, 196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Бондаренко Світлана Володимирівна, 197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ка Алла Григорівна, 197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єва Людмила Анатоліївна, 196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бнянський Володимир Іванович, 195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їка Ірина Миколаївна, 197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микова Наталя Миколаївна, 195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енко Людмила Миколаївна, 196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аренко Юрій Іванович, 196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лишко Вікторія Володимирівна, 198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осач Наталія Дем’янівна, 196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ржан Оксана Вадимівна, 198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мішко Оксана Василівна, 198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орчай Вячеслав Павлович, 197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4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Вовк Тетяна Олександрівна, 195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Набока Тетяна Володимирівна, 198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люк Олександра Олександрівна, 194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зродня Наталія Григорівна, 196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гдан Лариса Миколаївна, 198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інарська Вікторія Леонідівна, 197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омоєць Людмила Миколаївна, 195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рошниченко Вікторія Вікторівна, 198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уха Володимир Васильович, 196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ушик Василь Лук’янович, 196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дінцов Андрій Васильович, 197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мко Олег Іванович, 198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ерещенко Вікторія Миколаївна, 196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кименко Микола Іванович, 195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</w:r>
      <w:r>
        <w:rPr>
          <w:b/>
          <w:i/>
          <w:szCs w:val="28"/>
          <w:lang w:val="ru-RU"/>
        </w:rPr>
        <w:tab/>
      </w:r>
      <w:r>
        <w:rPr>
          <w:b/>
          <w:i/>
          <w:szCs w:val="28"/>
        </w:rPr>
        <w:tab/>
        <w:tab/>
        <w:tab/>
        <w:t xml:space="preserve"> Н. БЕРНАЦЬК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  <w:lang w:val="ru-RU"/>
        </w:rPr>
        <w:t>4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0 квітня 2019 року № 773</w:t>
      </w:r>
    </w:p>
    <w:p>
      <w:pPr>
        <w:pStyle w:val="Normal"/>
        <w:jc w:val="center"/>
        <w:rPr>
          <w:b/>
          <w:b/>
          <w:i/>
          <w:i/>
          <w:sz w:val="27"/>
          <w:szCs w:val="27"/>
          <w:lang w:val="ru-RU"/>
        </w:rPr>
      </w:pPr>
      <w:r>
        <w:rPr>
          <w:b/>
          <w:i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КЛАД </w:t>
        <w:br/>
      </w:r>
      <w:r>
        <w:rPr>
          <w:rFonts w:eastAsia="MS Mincho;ＭＳ 明朝"/>
          <w:b/>
          <w:sz w:val="27"/>
          <w:szCs w:val="27"/>
        </w:rPr>
        <w:t>окружних виборчих</w:t>
      </w:r>
      <w:r>
        <w:rPr>
          <w:b/>
          <w:sz w:val="27"/>
          <w:szCs w:val="27"/>
        </w:rPr>
        <w:t xml:space="preserve"> комісій </w:t>
      </w:r>
      <w:r>
        <w:rPr>
          <w:rFonts w:eastAsia="MS Mincho;ＭＳ 明朝"/>
          <w:b/>
          <w:sz w:val="27"/>
          <w:szCs w:val="27"/>
        </w:rPr>
        <w:t>з виборів Президента України для організації підготовки та проведення повторного голосування 21 квітня 2019 року з</w:t>
      </w:r>
      <w:r>
        <w:rPr>
          <w:rFonts w:eastAsia="MS Mincho;ＭＳ 明朝"/>
          <w:b/>
          <w:sz w:val="27"/>
          <w:szCs w:val="27"/>
          <w:lang w:val="ru-RU"/>
        </w:rPr>
        <w:t> </w:t>
      </w:r>
      <w:r>
        <w:rPr>
          <w:b/>
          <w:sz w:val="27"/>
          <w:szCs w:val="27"/>
        </w:rPr>
        <w:t>чергових виборів Президента України</w:t>
      </w:r>
      <w:r>
        <w:rPr>
          <w:rFonts w:eastAsia="MS Mincho;ＭＳ 明朝"/>
          <w:b/>
          <w:sz w:val="27"/>
          <w:szCs w:val="27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нецька область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4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Мільченко Лілія Вікторівна, 196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Черкашина Марина Вікторівна, 198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иленко Володимир Анатолійович, 198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гтярьов Станіслав Олегович, 198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бова Тетяна Андріївна, 195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всюкова Євгенія Олегівна, 199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пєйка Іван Сергійович, 198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сов Юрій Володимирович, 196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шина Катерина Олексіївна, 200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овак Сергій Михайлович, 197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овіков Олександр Миколайович, 196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якова Олена Михайлівна, 195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нько Ірина Михайлівна, 199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ранцузов Олександр Олександрович, 198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46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Сергієнко Неля Петрівна, 195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Гавжєєва Тетяна Юріївна, 197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тонов Кирило Сергійович, 199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тонова Наталя Миколаївна, 196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жик Оксана Володимирівна, 197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лошенко Тетяна Михайлівна, 197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ева Світлана Сергіївна, 198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енко Василь Іванович, 195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нгаличева Тетяна Степанівна, 195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олотарьов Григорій Васильович, 195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парева Тетяна Федорівна, 195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дноворченко Тетяна Вікторівна, 197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тников Сергій Анатолійович, 195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угай Емілія Казимирівна, 195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47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Федорченко Андрій Васильович, 196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Олещенко Дар’я Миколаївна, 199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лко Костянтин Анатолійович, 197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лобін Ігор Олександрович, 198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ліменко Олександр Владиславович, 197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ам Тетяна Олександрівна, 198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убкова Людмила Миколаївна, 195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риченко Сергій Іванович, 198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мирин Олександр Павлович, 196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к’янов Василь Трохимович, 195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ущенко Олександр Олександрович, 199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тюшина Любов Сергіївна, 195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щенко Андрій Миколайович, 196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мельченко Оксана Миколаївна, 197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48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Столярова Катерина Романівна, 198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Кірєєва Євгенія Борисівна, 1963 року народження</w:t>
            </w:r>
            <w:r>
              <w:rPr>
                <w:szCs w:val="28"/>
                <w:lang w:val="ru-RU"/>
              </w:rPr>
              <w:t> </w:t>
            </w:r>
            <w:r>
              <w:rPr>
                <w:szCs w:val="28"/>
              </w:rPr>
              <w:t>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осов Валерій Леонідович, 196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йрак Роман Володимирович, 197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рочек Борис Ігорович, 197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абарчук Станіслав Миколайович, 198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ниленко Петро Анатолійович, 194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слона Вікторія Миколаївна, 197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отков Олег Юрійович, 198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йченко Валентина Олександрівна, 195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гієва Марина Мутієвна, 197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урова Нелля Іванівна, 195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петко Лариса Вікторівна, 196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калов Юрій Вікторович, 197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4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Шаля Ольга Анатоліївна, 197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Пахомова Олександра Вікторівна, 197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тонцева Олена Михайлівна, 196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ва Євген Олексійович, 198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вайло Світлана Анатоліївна, 196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осюк Олена Олександрівна, 197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врейський Олег Миколайович, 197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сін Юрій Михайлович, 195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ценко Лідія Василівна, 194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ронов Денис Ігорович, 198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ворознюк Геннадій Борисович, 196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ивоненко Михайло Миколайович, 195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ліма Володимир Володимирович, 197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илова Вікторія Олександрівна, 198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Артьомов Дмитро Юрійович, 198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Васильєва Ірина Віталіївна, 1974 року народження</w:t>
            </w:r>
            <w:r>
              <w:rPr>
                <w:szCs w:val="28"/>
                <w:lang w:val="ru-RU"/>
              </w:rPr>
              <w:t> </w:t>
            </w:r>
            <w:r>
              <w:rPr>
                <w:szCs w:val="28"/>
              </w:rPr>
              <w:t>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бачова Наталія Валеріївна, 196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ріглазова Вікторія Іванівна, 196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цепіна Ніна Миколаївна, 196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ко Тарас Григорови, 197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енко Людмила Петрівна, 197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тенко Олена Олегівна, 197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роненко Артем Вікторович, 198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стеренко Антон Вікторович, 198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чкобій Марина Андріївна, 197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ибальченко Сергій Юрійович, 198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щенко Пилип Олександрович, 197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оцковець Алла Василівна, 196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Шкуренко Ігор Леонідович, 195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Сухіна Ірина Юріївна, 198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анова Ліна Віталіївна, 196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рицька Світлана Вікторівна, 196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ільдебрандт Світлана Миколаївна, 196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нчарова Людмила Василівна, 196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ебенюк Юрій Вікторович, 195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мченко Ірина Жанівна, 196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риленко Людмила Вікторівна, 196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ц Алла Вікторівна, 196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ронюк Сергій Віталійович, 198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ова Ірина Володимирівна, 197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дченко Ольга Юріївна, 198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цова Інна Валеріївна, 197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Стефаненко Іван Вікторович, 196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Барильникова Ніна Кирилівна, 195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дреєва Олена Миколаївна, 197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реславець Оксана Олексіївна, 197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іденко Наталія Миколаївна, 195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ещова Наталя Вікторівна, 195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зловська Вікторія Юріївна, 198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тляр Неля Анатоліївна, 196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ко Галина Федорівна, 195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дведєва Яна Валеріївна, 198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хайлов Сергій Віталійович, 195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решкіна Інна Сергіївна, 198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ценко Євген Анатолійович, 197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пчий Наталя Володимирівна, 195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7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Селедець Світлана Олександрівна, 196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Василенко Матвій Анатолійович, 1994 року народження – від Голови Центральної виборчої комісії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льбермах Ольга Анатоліївна, 1983 року народження – від Голови Центральної виборчої комісії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мбург Ігор Віталійович, 196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елов Сергій Геннадійович, 198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идкова Тетяна Сергіївна, 1970 року народження – від Голови Центральної виборчої комісії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емляна Яна Сергіївна, 1991 року народження – від Голови Центральної виборчої комісії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имбицька Світлана Леонідівна, 197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ченко Любов Володимирівна, 1961 року народження – від Голови Центральної виборчої комісії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ємов Ігор Анатолійович, 196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лімова Тетяна Курбанівна, 196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д’яблонська Юлія Михайлівна, 198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рйозна Юлія Леонідівна, 1985 року народження – від Голови Центральної виборчої комісії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поров Володимир Володимирович, 1980 року народження – від Голови Центральної виборчої комісії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8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Говяз Валентина Петрівна, 196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Повод Сергій Григорович, 1977 року народження</w:t>
            </w:r>
            <w:r>
              <w:rPr>
                <w:szCs w:val="28"/>
                <w:lang w:val="ru-RU"/>
              </w:rPr>
              <w:t> </w:t>
            </w:r>
            <w:r>
              <w:rPr>
                <w:szCs w:val="28"/>
              </w:rPr>
              <w:t>– від Голови Центральної виборчої комісії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врилов Денис Сергійович, 198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нжерлі Сергій Олександрович, 198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ворчук Сергій Дмитрович, 1980 року народження – від Голови Центральної виборчої комісії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рилов Анатолій Васильович, 1955 року народження – від Голови Центральної виборчої комісії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щотна Людмила Дмитрівна, 1958 року народження – від Голови Центральної виборчої комісії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шетько Павло Миколайович, 1981 року народження – від Голови Центральної виборчої комісії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машаускене Вікторія Анатоліївна, 196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кмакова-Луценко Наталія Геннадіївна, 1969 року народження – від Голови Центральної виборчої комісії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ипко Наталія Володимирівна, 196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истякова Вікторія Георгіївна, 1950 року народження – від Голови Центральної виборчої комісії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убар Ольга Данилівна, 196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енко Андрій Анатолійович, 198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Стрибіж Світлана Павлівна, 195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Баннікова Ганна Анатоліївна, 198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струхін Олег Геннадійович, 197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ревенко Наталя Володимирівна, 198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дратова Олена Володимірівна, 199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угляк Людмила Олександрівна, 197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лєйников Валерій Володимирович, 196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рел Костянтин Іванович, 196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йнбах Олена Миколаївна, 197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йнбах Юлія Юріївна, 199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шевський Григорій Дмитрович, 195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Юр’єва Олена Олександрівна, 199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ницький Володимир Олександрович, 197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ременко Катерина Сергіївна, 199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Барановский Віталій Вікторович, 196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Коломієць Герман Едуардович, 196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енко Оксана Олександрівна, 199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зенкова Сєвіндж Махірівна, 199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абовенко Володимир Олександрович, 195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уздєв Олександр Георгійович, 196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ченко Андрій Ігорович, 196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ивцов Олег Вікторович, 197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ракіна Тетяна Анатоліївна, 197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скреба Євген Вікторович, 197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щевський Вадим Валентинович, 196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рекрестов Володимир Іванович, 195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истякова Вікторія Павлівна, 198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шин Сергій Олександрович, 195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hanging="0"/>
        <w:rPr>
          <w:b/>
          <w:b/>
          <w:i/>
          <w:i/>
          <w:sz w:val="18"/>
          <w:szCs w:val="28"/>
          <w:lang w:val="ru-RU"/>
        </w:rPr>
      </w:pPr>
      <w:r>
        <w:rPr>
          <w:b/>
          <w:i/>
          <w:sz w:val="18"/>
          <w:szCs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rPr/>
      </w:pPr>
      <w:r>
        <w:rPr>
          <w:b/>
          <w:i/>
          <w:szCs w:val="28"/>
        </w:rPr>
        <w:t xml:space="preserve">Центральної виборчої комісії   </w:t>
        <w:tab/>
      </w:r>
      <w:r>
        <w:rPr>
          <w:b/>
          <w:i/>
          <w:szCs w:val="28"/>
          <w:lang w:val="ru-RU"/>
        </w:rPr>
        <w:tab/>
      </w:r>
      <w:r>
        <w:rPr>
          <w:b/>
          <w:i/>
          <w:szCs w:val="28"/>
        </w:rPr>
        <w:tab/>
        <w:tab/>
        <w:tab/>
        <w:t xml:space="preserve"> Н. БЕРНАЦЬКА</w:t>
      </w:r>
    </w:p>
    <w:p>
      <w:pPr>
        <w:pStyle w:val="TextBodyIndent"/>
        <w:rPr>
          <w:b/>
          <w:b/>
          <w:i/>
          <w:i/>
          <w:szCs w:val="28"/>
        </w:rPr>
      </w:pPr>
      <w:r>
        <w:rPr>
          <w:b/>
          <w:i/>
          <w:szCs w:val="28"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  <w:lang w:val="ru-RU"/>
        </w:rPr>
        <w:t>5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0 квітня 2019 року № 773</w:t>
      </w:r>
    </w:p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КЛАД </w:t>
        <w:br/>
      </w:r>
      <w:r>
        <w:rPr>
          <w:rFonts w:eastAsia="MS Mincho;ＭＳ 明朝"/>
          <w:b/>
          <w:sz w:val="27"/>
          <w:szCs w:val="27"/>
        </w:rPr>
        <w:t>окружних виборчих</w:t>
      </w:r>
      <w:r>
        <w:rPr>
          <w:b/>
          <w:sz w:val="27"/>
          <w:szCs w:val="27"/>
        </w:rPr>
        <w:t xml:space="preserve"> комісій </w:t>
      </w:r>
      <w:r>
        <w:rPr>
          <w:rFonts w:eastAsia="MS Mincho;ＭＳ 明朝"/>
          <w:b/>
          <w:sz w:val="27"/>
          <w:szCs w:val="27"/>
        </w:rPr>
        <w:t>з виборів Президента України для організації підготовки та проведення повторного голосування 21 квітня 2019 року з </w:t>
      </w:r>
      <w:r>
        <w:rPr>
          <w:b/>
          <w:sz w:val="27"/>
          <w:szCs w:val="27"/>
        </w:rPr>
        <w:t>чергових виборів Президента України</w:t>
      </w:r>
      <w:r>
        <w:rPr>
          <w:rFonts w:eastAsia="MS Mincho;ＭＳ 明朝"/>
          <w:b/>
          <w:sz w:val="27"/>
          <w:szCs w:val="27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томирська область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Лейко Анатолій Васильович, 195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Красовська Юлія Антонівна, 198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йдик Костянтин Васильович, 197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щенко Ярослав Антонович, 197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ласенко Марія Петрівна, 195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неличко Андрій Сергійович, 198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чина Олена Володимирівна, 196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уківська Катерина Василівна, 198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лікова Марина Миколаївна, 198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х Євгеній Костянтинович, 199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цак Микола Васильович, 196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копчук Тетяна Василівна, 197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енко Світлана Віталіївна, 196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ремчук Тамара Терентіївна, 195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3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Подгорчук Олександр Іванович, 197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Тихонюк Ірина Володимирівна, 197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довиченко Микола Іванович, 195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нгерук Ольга Василівна, 195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виденко Олександр Антонович, 195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іденко Анастасія Олександрівна, 199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бінська Анастасія Володимирівна, 199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именко Микола Миколайович, 194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яда Богдан Олександрович, 198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яда Кирило Олександрович, 198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регуда Ігор Анатолійович, 196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доренко Катерина Петрівна, 195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хорукова Ірина Анатоліївна, 196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ук Олексій Анатолійович, 199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4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Кошицький Вячеслав Миколайович, 197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Вигівська Тетяна Петрівна, 1985 року народження 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рбельчук Любов Семенівна, 195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ласюк Юлія Володимирівна, 199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охольська Тетяна Василівна, 199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есник Ольга Сергіївна, 195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шківська Наталія Романівна, 195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шківська Тетяна Олександрівна, 199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іжинська Ірина Володимирівна, 196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іколаєнко Світлана Миколаївна, 196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копчук Сергій Васильович, 196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гачов Вячеслав Валерійович, 197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личкова Валентина Василівна, 195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блонська Олена Йосипівна, 197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Лавринович Людмила Валентинівна, 196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Прилипко Віктор Володимирович, 196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ановська Лідія Вікторівна, 198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ановський Олександр Борисович, 199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гданчук Наталія Георгіївна, 196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дійчук Юрій Григорович, 197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ліський Анатолій Олексійович, 196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твинчук Сергій Анатолійович, 198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инін Володимир Адамович, 196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рел Володимир Віталійович, 197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овська Софія Олександрівна, 194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мільовський Олександр Анатолійович, 197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іркунова Зоя Іванівна, 197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кубовська Аліна Борисівна, 198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6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Грищенко Тетяна Миколаївна, 1979 року народження 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Єнько Олександр Віталійович, 198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друщенко Наталія Василівна, 198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бровець Алла Миколаївна, 197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іновська Ірина Петрівна, 196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риченко Інна Михайлівна, 197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ушевська Наталія Анатоліївна, 197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пневич Олена Леонідівна, 198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льник Олег Васильович, 198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сіканов Павло Олександрович, 198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рнацька Валентина Сергіївна, 196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менюк Віталій Григорович, 197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панова Ганна Миколаївна, 198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тило Андрій Андрійович, 199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7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Зотько Наталія Володимирівна, 197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Годована Людмила Євгенівна, 195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чук Людмила Володимирівна, 196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ітюк Олександр Володимирович, 199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батюк Анатолій Арсеньович, 196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митрук Лідія Володимирівна, 196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мінський Олег Леонідович, 196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яда Лідія Євгенівна, 198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цюбинський Руслан Броніславович, 197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иворучик Валентина Петрівна, 196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мот Володимир Антонович, 194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мот Надія Євгенівна, 195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щенко Наталія Михайлівна, 196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ук Святослав Васильович, 196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hanging="0"/>
        <w:rPr>
          <w:b/>
          <w:b/>
          <w:i/>
          <w:i/>
          <w:sz w:val="18"/>
          <w:szCs w:val="28"/>
          <w:lang w:val="ru-RU"/>
        </w:rPr>
      </w:pPr>
      <w:r>
        <w:rPr>
          <w:b/>
          <w:i/>
          <w:sz w:val="18"/>
          <w:szCs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rPr/>
      </w:pPr>
      <w:r>
        <w:rPr>
          <w:b/>
          <w:i/>
          <w:szCs w:val="28"/>
        </w:rPr>
        <w:t xml:space="preserve">Центральної виборчої комісії   </w:t>
        <w:tab/>
      </w:r>
      <w:r>
        <w:rPr>
          <w:b/>
          <w:i/>
          <w:szCs w:val="28"/>
          <w:lang w:val="ru-RU"/>
        </w:rPr>
        <w:tab/>
      </w:r>
      <w:r>
        <w:rPr>
          <w:b/>
          <w:i/>
          <w:szCs w:val="28"/>
        </w:rPr>
        <w:tab/>
        <w:tab/>
        <w:tab/>
        <w:t xml:space="preserve"> Н. БЕРНАЦЬКА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  <w:lang w:val="ru-RU"/>
        </w:rPr>
        <w:t>6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0 квітня 2019 року № 773</w:t>
      </w:r>
    </w:p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КЛАД </w:t>
        <w:br/>
      </w:r>
      <w:r>
        <w:rPr>
          <w:rFonts w:eastAsia="MS Mincho;ＭＳ 明朝"/>
          <w:b/>
          <w:sz w:val="27"/>
          <w:szCs w:val="27"/>
        </w:rPr>
        <w:t>окружних виборчих</w:t>
      </w:r>
      <w:r>
        <w:rPr>
          <w:b/>
          <w:sz w:val="27"/>
          <w:szCs w:val="27"/>
        </w:rPr>
        <w:t xml:space="preserve"> комісій </w:t>
      </w:r>
      <w:r>
        <w:rPr>
          <w:rFonts w:eastAsia="MS Mincho;ＭＳ 明朝"/>
          <w:b/>
          <w:sz w:val="27"/>
          <w:szCs w:val="27"/>
        </w:rPr>
        <w:t>з виборів Президента України для організації підготовки та проведення повторного голосування 21 квітня 2019 року з </w:t>
      </w:r>
      <w:r>
        <w:rPr>
          <w:b/>
          <w:sz w:val="27"/>
          <w:szCs w:val="27"/>
        </w:rPr>
        <w:t>чергових виборів Президента України</w:t>
      </w:r>
      <w:r>
        <w:rPr>
          <w:rFonts w:eastAsia="MS Mincho;ＭＳ 明朝"/>
          <w:b/>
          <w:sz w:val="27"/>
          <w:szCs w:val="27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карпатська область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8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Дударева Лариса Вікторівна, 198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Арендаш Єлізавета Василівна, 196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ошин Валерій Юрійович, 196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ошин Руслана Юріївна, 198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людзик Юрій Юрійович, 198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вбака Василь Юрійович, 197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втіхов Юрій Анатолійович, 196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ивошеєва Ольга Сергіївна, 197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берка Руслана Лукачівна, 197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паленик Сергій Володимирович, 198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пович Альона Анатоліївна, 198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досолович Іван Іванович, 198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вт Олександр Олександрович, 198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віна Тамара Вагіфівна, 199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Беля Василь Васильович, 198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Сенина Михайло Іванович, 1967 року народження 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льохін Сергій Юрійович, 197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лашин Наталія Йосипівна, 198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ленич Василь Васильович, 197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монай Василь Володимирович, 197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ват Віталій Вікторович, 199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дерін Ігор Валерійович, 198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пович Іван Стефанович, 195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біш Марина Андріївна, 198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скіда Андрій Сергійович, 198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рабій Роман Васильович, 198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леняк Іванна Василівна, 199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орій Мирослава Василівна, 198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Колядко Ганна Василівна, 195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Жерліцин Світлана Іванівна, 195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няй Парасковія Андріївна, 194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рга Михайло Васильович, 194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найканич Володимир Іванович, 195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ук Микола Каленикович, 194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гирда Тетяна Василівна, 198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занец Людмила Василівна, 196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гович Тетяна Дмитрівна, 197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син Наталія Іванівна, 197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іба Надія Іллівна, 195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іба Сергій Георгійович, 194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алес Олена Богданівна, 197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аклей Дмитро Іванович, 195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Калинич Мирослав Юрійович, 1962 року народження 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Лозінська Ольга Теодозіївна, 197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робець Ярослав Степанович, 198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абар Ангеліна Михайлівна, 199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лик Наталія Юріївна, 199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ин Василь Юрійович, 198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инич Вікторія Степанівна, 196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ичфалушій Любов Михайлівна, 196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шнір Михайло Вікторович, 199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ущак Марина Василівна, 197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лешинець Микола Васильович, 199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опей Вікторія Степанівна, 198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адей Марія Вікторівна, 195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рош Ольга Михайлівна, 196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Деяк Іван Петрович, 195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Мамонтова Наталія Олександрівна, 198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верін Тімур Сергійович, 198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н Юрій Юрійович, 197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Етвеш Людвік Людвікович, 197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цюк Олексій Васильович, 197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ляшко Ярослав Олександрович, 197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зуля Олександра Іванівна, 197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куляк Василь Іванович, 198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меш Володимир Володимирович, 198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баджи Сергій Васильович, 196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ішко Михайло Дмитрович, 198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халь Михайло Іванович, 198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имон Василь Васильович, 199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3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Дужар Томас Ігорович, 198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Немира Людмила Петрівна, 1951 року народження 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нцкоффер Мирослава Михайлівна, 199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лентир Галина Олексіївна, 197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ласенко Вікторія Ігорівна, 199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рошковці Вікторія Іванівна, 198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Егреші Вікторія Василівна, 197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люх Михайло Павлович, 197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мчак Золтан Йосипович, 197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рябіна Вікторія Анатоліївна, 198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ромей Анастасія Андріївна, 199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імон Наталія Василівна, 198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нварі Наталія Михайлівна, 198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сельський Михайло Сергійович, 198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hanging="0"/>
        <w:rPr>
          <w:b/>
          <w:b/>
          <w:i/>
          <w:i/>
          <w:sz w:val="18"/>
          <w:szCs w:val="28"/>
          <w:lang w:val="ru-RU"/>
        </w:rPr>
      </w:pPr>
      <w:r>
        <w:rPr>
          <w:b/>
          <w:i/>
          <w:sz w:val="18"/>
          <w:szCs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</w:r>
      <w:r>
        <w:rPr>
          <w:b/>
          <w:i/>
          <w:szCs w:val="28"/>
          <w:lang w:val="ru-RU"/>
        </w:rPr>
        <w:tab/>
      </w:r>
      <w:r>
        <w:rPr>
          <w:b/>
          <w:i/>
          <w:szCs w:val="28"/>
        </w:rPr>
        <w:tab/>
        <w:tab/>
        <w:tab/>
        <w:t xml:space="preserve"> Н. БЕРНАЦЬК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  <w:lang w:val="ru-RU"/>
        </w:rPr>
        <w:t>7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0 квітня 2019 року № 773</w:t>
      </w:r>
    </w:p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</w:rPr>
        <w:t xml:space="preserve">СКЛАД </w:t>
        <w:br/>
      </w:r>
      <w:r>
        <w:rPr>
          <w:rFonts w:eastAsia="MS Mincho;ＭＳ 明朝"/>
          <w:b/>
          <w:sz w:val="27"/>
          <w:szCs w:val="27"/>
        </w:rPr>
        <w:t>окружних виборчих</w:t>
      </w:r>
      <w:r>
        <w:rPr>
          <w:b/>
          <w:sz w:val="27"/>
          <w:szCs w:val="27"/>
        </w:rPr>
        <w:t xml:space="preserve"> комісій </w:t>
      </w:r>
      <w:r>
        <w:rPr>
          <w:rFonts w:eastAsia="MS Mincho;ＭＳ 明朝"/>
          <w:b/>
          <w:sz w:val="27"/>
          <w:szCs w:val="27"/>
        </w:rPr>
        <w:t>з виборів Президента України для організації підготовки та проведення повторного голосування 21 квітня 2019 року з </w:t>
      </w:r>
      <w:r>
        <w:rPr>
          <w:b/>
          <w:sz w:val="27"/>
          <w:szCs w:val="27"/>
        </w:rPr>
        <w:t>чергових виборів Президента України</w:t>
      </w:r>
      <w:r>
        <w:rPr>
          <w:rFonts w:eastAsia="MS Mincho;ＭＳ 明朝"/>
          <w:b/>
          <w:sz w:val="27"/>
          <w:szCs w:val="27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порізька область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4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Філей Юрій Володимирович, 198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Онищенко Світлана Василівна, 196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лещенко Олександр Олександрович, 197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маюнова Вікторія Миколаївна, 198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йкун Агнесса Вікторівна, 198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іденко Людмила Георгіївна, 197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зіброда Борис Ярославович, 195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пін Арнольд Павлович, 197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вицький Дмитро Дмитрович, 196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рмуль Анна Юріївна, 199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нищенко Петро Антонович, 195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копенко Костянтин Миколайович, 195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ожкова Анна Дмитрівна, 199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дрінова Олена Сергіївна, 198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Мазнєва Світлана Валеріївна, 197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Перегуда Людмила Олександрівна, 198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 Алла Трохимівна, 194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лямова Юлія Борисівна, 198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тьман Юлія Анатоліївна, 199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йцева Світлана Геннадіївна, 197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риленко Михайло Олексійович, 199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пік Анна Володимирівна, 198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нковська Світлана Юріївна, 197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вченко Ніна Михайлівна, 195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ісеєнко Денис Миколайович, 198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мсика Юлія Сергіївна, 198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ловей Олександр Володимирович, 198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кубчук Анна Геннадіївна, 198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6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Беседін Віталій Віталійович, 198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Толочек Оксана Валеріївна, 1972 року народження 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обуєв Владислав Владиславович, 196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мбург Інна Аркадіївна, 196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ниленко Світлана Геннадіївна, 196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митрієв Олександр Борисович, 197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ригинич Надія Михайлівна, 195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сленко Євгенія Володимирівна, 195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рмуль Павло Васильович, 198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дієнко Олена Іванівна, 196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стеренко Людмила Олексіївна, 195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топарченко Лідія Володимирівна, 198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щенко Анна Сергіївна, 198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як Людмила Петрівна, 195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7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Бабарикіна Надія Анатоліївна, 1979 року народження 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Недорєзова Галина Іванівна, 195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исов Костянтин Борисович, 198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овик Олена Віталіївна, 197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дько Захар Миколайович, 197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ронова Ольга Василівна, 196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иця Олена Олександрівна, 198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иця Юрій Олександрович, 198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данова Марина Анатоліївна, 197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омоєць Ірина Василівна, 198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пець Надія Олександрівна, 197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рлова Ірина Миколаївна, 198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доренко Інна Володимирівна, 197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илова Тетяна Володимирівна, 195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8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Власова Інна Анатоліївна, 196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Новікова Марія Сергіївна, 1980 року народження 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заря Ірина Петрівна, 196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зугла Світлана Анатоліївна, 197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ліцина Вікторія Вікторівна, 199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расименко Анатолій Васильович, 194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чев Владлен Владленович, 196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убко Олена Ігорівна, 197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с’янов Ігор Віталійович, 197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щ Інна Сергіївна, 197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гейда Ірина Едуардівна, 196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нько Роман Миколайович, 198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щенко Євген Анатолійович, 197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иян Віктор Васильович, 196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Першин Володимир Миколайович, 197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Нестор Алла Вікторівна, 197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ильченко Наталія Василівна, 197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ласенко Вікторія Євгеніївна, 198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ласенко Ніна Михайлівна, 196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німар Ігор Степанович, 197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а Руслана Теодозіївна, 197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ич Наталя Миколаївна, 197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чишина Анжела Леонідівна, 197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вчиннікова-Руденко Тетяна Олексіївна, 196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пура Олена Леонідівна, 197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менко Катерина В’ячеславівна, 198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кова Тетяна Анатоліївна, 196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ценко Емма Миколаївна, 196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Стержантова Ольга Сергіївна, 1983 року народження 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Бєлікова Ольга Олександрівна, 198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ймур Оксана Жанівна, 196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зєв Сергій Володимирович, 198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ломан Наталя Вікторівна, 197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огова Олена Анатоліївна, 196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зьменко Андрій Григорович, 197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копенко Вадим Сергійович, 194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копенко Ольга Олександрівна, 195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копенко Тетяна Вікторівна, 197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мянцев Андрій Вадимович, 197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вова Яна Віталіївна, 197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лом’яний Дмитро Сергійович, 198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ікевич Олена Олександрівна, 196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Свищо Михайло Васильович, 195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Сєрікова Олена Іванівна, 195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шаков Володимир Олександрович, 195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злов Руслан Юрійович, 197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ж Анна Сергіївна, 198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терна Ольга Петрівна, 197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зуренко Наталія Георгіївна, 198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рошниченко Ігор Володимирович, 198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тьєвська Анжела Олександрівна, 197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енко Олександр Миколайович, 196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ран Марина Вікторівна, 197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расенко Володимир Миколайович, 195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роп Леонід Данилович, 194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курупська Лариса Петрівна, 196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Корольов Віктор Леонідович, 195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комісії</w:t>
            </w:r>
            <w:r>
              <w:rPr>
                <w:szCs w:val="28"/>
              </w:rPr>
              <w:t xml:space="preserve"> – Хмарська Олена Василівна, 1954 року народження 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руй Світлана Олександрівна, 198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жва Вікторія Валеріївна, 199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верін Андрій Васильович, 198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ьогких Дар’я Олександрівна, 199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ікітіна Марина Вікторівна, 198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дставна Ольга Миколаївна, 196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лодкий Віктор Віталійович, 198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рібна Тетяна Миколаївна, 196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тьяненко Катерина Олександрівна, 199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енко Олександра Олександрівна, 198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имбал Тетяна Миколаївна, 195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ковенко Тетяна Станіславівна, 195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hanging="0"/>
        <w:rPr>
          <w:b/>
          <w:b/>
          <w:i/>
          <w:i/>
          <w:sz w:val="18"/>
          <w:szCs w:val="28"/>
          <w:lang w:val="ru-RU"/>
        </w:rPr>
      </w:pPr>
      <w:r>
        <w:rPr>
          <w:b/>
          <w:i/>
          <w:sz w:val="18"/>
          <w:szCs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rPr/>
      </w:pPr>
      <w:r>
        <w:rPr>
          <w:b/>
          <w:i/>
          <w:szCs w:val="28"/>
        </w:rPr>
        <w:t xml:space="preserve">Центральної виборчої комісії   </w:t>
        <w:tab/>
      </w:r>
      <w:r>
        <w:rPr>
          <w:b/>
          <w:i/>
          <w:szCs w:val="28"/>
          <w:lang w:val="ru-RU"/>
        </w:rPr>
        <w:tab/>
      </w:r>
      <w:r>
        <w:rPr>
          <w:b/>
          <w:i/>
          <w:szCs w:val="28"/>
        </w:rPr>
        <w:tab/>
        <w:tab/>
        <w:tab/>
        <w:t xml:space="preserve"> Н. БЕРНАЦЬКА</w:t>
      </w:r>
    </w:p>
    <w:p>
      <w:pPr>
        <w:pStyle w:val="TextBodyIndent"/>
        <w:rPr>
          <w:b/>
          <w:b/>
          <w:i/>
          <w:i/>
          <w:szCs w:val="28"/>
        </w:rPr>
      </w:pPr>
      <w:r>
        <w:rPr>
          <w:b/>
          <w:i/>
          <w:szCs w:val="28"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  <w:lang w:val="ru-RU"/>
        </w:rPr>
        <w:t>8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0 квітня 2019 року № 773</w:t>
      </w:r>
    </w:p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КЛАД </w:t>
        <w:br/>
      </w:r>
      <w:r>
        <w:rPr>
          <w:rFonts w:eastAsia="MS Mincho;ＭＳ 明朝"/>
          <w:b/>
          <w:sz w:val="27"/>
          <w:szCs w:val="27"/>
        </w:rPr>
        <w:t>окружних виборчих</w:t>
      </w:r>
      <w:r>
        <w:rPr>
          <w:b/>
          <w:sz w:val="27"/>
          <w:szCs w:val="27"/>
        </w:rPr>
        <w:t xml:space="preserve"> комісій </w:t>
      </w:r>
      <w:r>
        <w:rPr>
          <w:rFonts w:eastAsia="MS Mincho;ＭＳ 明朝"/>
          <w:b/>
          <w:sz w:val="27"/>
          <w:szCs w:val="27"/>
        </w:rPr>
        <w:t>з виборів Президента України для організації підготовки та проведення повторного голосування 21 квітня 2019 року з </w:t>
      </w:r>
      <w:r>
        <w:rPr>
          <w:b/>
          <w:sz w:val="27"/>
          <w:szCs w:val="27"/>
        </w:rPr>
        <w:t>чергових виборів Президента України</w:t>
      </w:r>
      <w:r>
        <w:rPr>
          <w:rFonts w:eastAsia="MS Mincho;ＭＳ 明朝"/>
          <w:b/>
          <w:sz w:val="27"/>
          <w:szCs w:val="27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о-Франківська область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3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Петрик Олександра Олексіївна, 196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Андрійчук Світлана Петрівна, 197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ощак Любов Ярославівна, 195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цак Степан Васильович, 198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юк Інна Михайлівна, 199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ниш Віталій Васильович, 197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оль Андрій Володимирович, 198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тафійчук Марія Михайлівна, 196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ечел Надія Михайлівна, 199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пова Тетяна Олегівна, 199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имчук Олег Михайлович, 198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мійло Володимир Миколайович, 199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лободян Леся Михайлівна, 198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Юркевич Ірина Василівна, 194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4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Стефанишин Володимир Петрович, 198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Барановська Тетяна Богданівна, 198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ала Мирослава Миколаївна, 198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ндура Богдан Дмитрович, 198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йко Василь Васильович, 196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енко Оксана Олександрівна, 197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хтяр Ольга Василівна, 198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лик Оксана Богданівна, 196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нтаровська Ірина Мирославівна, 198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евець Лідія Сергіївна, 199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олик Оксана Мирославівна, 198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еличкан Юлія Йосипівна, 199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уляр Надія Петрівна, 198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ремак Наталія Михайлівна, 196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Сімків Вікторія Григорівна, 197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Гуш Надія Богданівна, 197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тонова Раїса Степанівна, 195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рань Світлана Миронівна, 197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рогомирецька Надія Петрівна, 199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евич Ігор Ярославович, 199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зь Мирослав Антонович, 196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йош Галина Павлівна, 196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леніна Наталія Богданівна, 198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чкур Ігор Васильович, 196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ів Ольга Йосипівна, 196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доришин Любов Петрівна, 197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орна Оксана Євгеніївна, 197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ульган Володимир Володимирович, 198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6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Гринишин Віталій Степанович, 1961 року народження 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Маланчук Володимир Васильович, 198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енко Катерина Олександрівна, 199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илишин Любов Богданівна, 198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вганич Олена Борисівна, 196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нкович Микола Миколайович, 198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льчишин Ольга Миколаївна, 197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ерницька Тетяна Миронівна, 197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пцова Любов Іванівна, 194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егель Любов Ярославівна, 197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хнич Олександра Валеріївна, 198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репічка Леся Ярославівна, 197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їв Галина Василівна, 195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чин Лариса Ярославівна, 197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7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Голіней Дарія Василівна, 195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Бабій Іванна Іванівна, 198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шуба Ольга Дмитрівна, 195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белінець Лілія Володимирівна, 196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овіна Юлія Миколаївна, 199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цько Любов Юріївна, 195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вкун Квітослава Ярославівна, 199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сюк Ярослав Юрійович, 195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кач Василь Васильович, 199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дак Наталія Михайлівна, 197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ушкевич Наталія Любомирівна, 199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нуфрак Уляна Володимирівна, 198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отайко Ігор Орестович, 196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мак Ірина Богданівна, 198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8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Пархоменко Лілія Федорівна, 197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Міняйлюк Андрій Романович, 197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зюк Володимир Володимирович, 198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арева Світлана Олександрівна, 196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євий Мирослав Васильович, 195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ановська Марта Ярославівна, 196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рундяк Світлана Андріївна, 197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шин Ігор Рудольфович, 196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вицька Зоряна Василівна, 197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шина Галина Миронівна, 196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влюк Надія Володимирівна, 197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менюк Емілія Юріївна, 198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доришин Володимир Євгенійович, 197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нас Мирослава Степанівна, 198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Ярош Петро Петрович, 198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Гурак Уляна Михайлівна, 198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збородько Марія Василівна, 198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даковська Мирослава Михайлівна, 196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натюк Іван Васильович, 197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ячок Оксана Миколаївна, 197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люк Михайло Михайлович, 195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хайлович Тарас Олександрович, 198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ишин Ігор Дмитрович, 196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ук Ганна Ярославівна, 197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ойко Роман Адамович, 197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льмащук Олена Василівна, 194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упарик Григорій Васильович, 195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мофійчук Володимир Ярославович, 198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hanging="0"/>
        <w:rPr>
          <w:b/>
          <w:b/>
          <w:i/>
          <w:i/>
          <w:sz w:val="18"/>
          <w:szCs w:val="28"/>
          <w:lang w:val="ru-RU"/>
        </w:rPr>
      </w:pPr>
      <w:r>
        <w:rPr>
          <w:b/>
          <w:i/>
          <w:sz w:val="18"/>
          <w:szCs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rPr/>
      </w:pPr>
      <w:r>
        <w:rPr>
          <w:b/>
          <w:i/>
          <w:szCs w:val="28"/>
        </w:rPr>
        <w:t xml:space="preserve">Центральної виборчої комісії   </w:t>
        <w:tab/>
      </w:r>
      <w:r>
        <w:rPr>
          <w:b/>
          <w:i/>
          <w:szCs w:val="28"/>
          <w:lang w:val="ru-RU"/>
        </w:rPr>
        <w:tab/>
      </w:r>
      <w:r>
        <w:rPr>
          <w:b/>
          <w:i/>
          <w:szCs w:val="28"/>
        </w:rPr>
        <w:tab/>
        <w:tab/>
        <w:tab/>
        <w:t xml:space="preserve"> Н. БЕРНАЦЬКА</w:t>
      </w:r>
    </w:p>
    <w:p>
      <w:pPr>
        <w:pStyle w:val="TextBodyIndent"/>
        <w:rPr>
          <w:b/>
          <w:b/>
          <w:i/>
          <w:i/>
          <w:szCs w:val="28"/>
        </w:rPr>
      </w:pPr>
      <w:r>
        <w:rPr>
          <w:b/>
          <w:i/>
          <w:szCs w:val="28"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0 квітня 2019 року № 773</w:t>
      </w:r>
    </w:p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КЛАД </w:t>
        <w:br/>
      </w:r>
      <w:r>
        <w:rPr>
          <w:rFonts w:eastAsia="MS Mincho;ＭＳ 明朝"/>
          <w:b/>
          <w:sz w:val="27"/>
          <w:szCs w:val="27"/>
        </w:rPr>
        <w:t>окружних виборчих</w:t>
      </w:r>
      <w:r>
        <w:rPr>
          <w:b/>
          <w:sz w:val="27"/>
          <w:szCs w:val="27"/>
        </w:rPr>
        <w:t xml:space="preserve"> комісій </w:t>
      </w:r>
      <w:r>
        <w:rPr>
          <w:rFonts w:eastAsia="MS Mincho;ＭＳ 明朝"/>
          <w:b/>
          <w:sz w:val="27"/>
          <w:szCs w:val="27"/>
        </w:rPr>
        <w:t>з виборів Президента України для організації підготовки та проведення повторного голосування 21 квітня 2019 року з </w:t>
      </w:r>
      <w:r>
        <w:rPr>
          <w:b/>
          <w:sz w:val="27"/>
          <w:szCs w:val="27"/>
        </w:rPr>
        <w:t>чергових виборів Президента України</w:t>
      </w:r>
      <w:r>
        <w:rPr>
          <w:rFonts w:eastAsia="MS Mincho;ＭＳ 明朝"/>
          <w:b/>
          <w:sz w:val="27"/>
          <w:szCs w:val="27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9596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8"/>
      </w:tblGrid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область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0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Куценко Віталій Юрійович, 1989 року народження – від кандидата на пост Президента України Зеленського В.О.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  <w:lang w:eastAsia="uk-UA"/>
              </w:rPr>
            </w:pPr>
            <w:r>
              <w:rPr>
                <w:b/>
                <w:i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Павленко Алла Іванівна, 1967 року народження – від кандидата на пост Президента України Порошенка П.О.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  <w:lang w:eastAsia="uk-UA"/>
              </w:rPr>
            </w:pPr>
            <w:r>
              <w:rPr>
                <w:b/>
                <w:i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дрієвський Антон Володимирович, 1990 року народження – від кандидата на пост Президента України Зеленського В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ановська Леся Миколаївна, 1977 року народження – від кандидата на пост Президента України Зеленського В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рагінець Наталія Юріївна, 1983 року народження – від кандидата на пост Президента України Зеленського В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ршинін Андрій Олександрович, 1966 року народження – від кандидата на пост Президента України Порошенка П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іцький Михайло Петрович, 1955 року народження – від кандидата на пост Президента України Порошенка П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наух Олександр Миколайович, 1973 року народження – від кандидата на пост Президента України Порошенка П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рилюк Людмила Миколаївна, 1988 року народження – від кандидата на пост Президента України Зеленського В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хєєв Валерій Людвикович, 1967 року народження – від кандидата на пост Президента України Порошенка П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карчук Ігор Анатолійович, 1962 року народження – від кандидата на пост Президента України Порошенка П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иванчук Людмила Сергіївна, 1995 року народження – від кандидата на пост Президента України Зеленського В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інога Світлана Григорівна, 1973 року народження – від кандидата на пост Президента України Порошенка П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рошовець Олена Павлівна, 1980 року народження – від кандидата на пост Президента України Зеленського В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1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Кожокар Олег Миколайович, 1982 року народження – від кандидата на пост Президента України Зеленського В.О.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  <w:lang w:eastAsia="uk-UA"/>
              </w:rPr>
            </w:pPr>
            <w:r>
              <w:rPr>
                <w:b/>
                <w:i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комісії</w:t>
            </w:r>
            <w:r>
              <w:rPr>
                <w:szCs w:val="28"/>
              </w:rPr>
              <w:t xml:space="preserve"> – Заплава Олександр Сергійович, 1982 року народження – від кандидата на пост Президента України Порошенка П.О.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  <w:lang w:eastAsia="uk-UA"/>
              </w:rPr>
            </w:pPr>
            <w:r>
              <w:rPr>
                <w:b/>
                <w:i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уков Віталій Геннадійович, 1972 року народження – від кандидата на пост Президента України Зеленського В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венцель Ілля Ісаакович, 1988 року народження – від кандидата на пост Президента України Зеленського В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оленко Юрій Костянтинович, 1991 року народження – від кандидата на пост Президента України Порошенка П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ліцька Лариса Олександрівна, 1976 року народження – від кандидата на пост Президента України Порошенка П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пріна Катерина Тарасівна, 1997 року народження – від кандидата на пост Президента України Зеленського В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льниченко Олег Валерійович, 1972 року народження – від кандидата на пост Президента України Зеленського В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левський Нікіта Дмитрович, 1989 року народження – від кандидата на пост Президента України Порошенка П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верченко Дмитро Олександрович, 1993 року народження – від кандидата на пост Президента України Порошенка П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исарев Максим Юрійович, 1986 року народження – від кандидата на пост Президента України Зеленського В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сюк Ліда Василівна, 1973 року народження – від кандидата на пост Президента України Порошенка П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цька Олена Казимирівна, 1972 року народження – від кандидата на пост Президента України Порошенка П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ценко Сергій Петрович, 1989 року народження – від кандидата на пост Президента України Зеленського В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2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Білий Микола Михайлович, 1977 року народження – від кандидата на пост Президента України Зеленського В.О.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  <w:lang w:eastAsia="uk-UA"/>
              </w:rPr>
            </w:pPr>
            <w:r>
              <w:rPr>
                <w:b/>
                <w:i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комісії</w:t>
            </w:r>
            <w:r>
              <w:rPr>
                <w:szCs w:val="28"/>
              </w:rPr>
              <w:t xml:space="preserve"> – Чернецька-Попадюк Галина Вікторівна, 1981 року народження – від кандидата на пост Президента України Порошенка П.О.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  <w:lang w:eastAsia="uk-UA"/>
              </w:rPr>
            </w:pPr>
            <w:r>
              <w:rPr>
                <w:b/>
                <w:i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к Андрій Станіславович, 1979 року народження – від кандидата на пост Президента України Порошенка П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товський Ігор Станіславович, 1965 року народження – від кандидата на пост Президента України Порошенка П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бась Анастасія Андріївна, 1995 року народження – від кандидата на пост Президента України Зеленського В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убкова Наталія Михайлівна, 1976 року народження – від кандидата на пост Президента України Порошенка П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оль Олександр Васильович, 1969 року народження – від кандидата на пост Президента України Зеленського В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т Оксана Павлівна, 1978 року народження – від кандидата на пост Президента України Порошенка П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тинюк Людмила Леонтіївна, 1957 року народження – від кандидата на пост Президента України Порошенка П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колаєнко Валерій Миколайович, 1963 року народження – від кандидата на пост Президента України Зеленського В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шинський Ярослав Юрійович, 1995 року народження – від кандидата на пост Президента України Зеленського В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м’янівський Костянтин Анатолійович, 1981 року народження – від кандидата на пост Президента України Порошенка П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люсар Інна Василівна, 1983 року народження – від кандидата на пост Президента України Зеленського В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бачко Олександр Іванович, 1987 року народження – від кандидата на пост Президента України Зеленського В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3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Резніченко Лариса Володимирівна, 1975 року народження – від кандидата на пост Президента України Зеленського В.О.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  <w:lang w:eastAsia="uk-UA"/>
              </w:rPr>
            </w:pPr>
            <w:r>
              <w:rPr>
                <w:b/>
                <w:i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Сосєдка Максим Сергійович, 1985 року народження – від кандидата на пост Президента України Порошенка П.О.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  <w:lang w:eastAsia="uk-UA"/>
              </w:rPr>
            </w:pPr>
            <w:r>
              <w:rPr>
                <w:b/>
                <w:i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женко Галина Миколаївна, 1954 року народження – від кандидата на пост Президента України Зеленського В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найда Яків Олександрович, 1955 року народження – від кандидата на пост Президента України Зеленського В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есник Артур Леонідович, 1985 року народження – від кандидата на пост Президента України Зеленського В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гвиненко Сергій Анатолійович, 1982 року народження – від кандидата на пост Президента України Порошенка П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сименко Ніна Миколаївна, 1958 року народження – від кандидата на пост Президента України Зеленського В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твєєва Олена Василівна, 1985 року народження – від кандидата на пост Президента України Зеленського В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левський Олександр Ігорович, 1983 року народження – від кандидата на пост Президента України Порошенка П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дченко Віталій Вікторович, 1977 року народження – від кандидата на пост Президента України Порошенка П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редович Оксана Яківна, 1978 року народження – від кандидата на пост Президента України Зеленського В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колова Лариса Болеславівна, 1969 року народження – від кандидата на пост Президента України Порошенка П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колова Наталля Сергіївна, 1992 року народження – від кандидата на пост Президента України Порошенка П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лудько Людмила Анатоліївна, 1986 року народження – від кандидата на пост Президента України Порошенка П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4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Каденко Андрій Сергійович, 1977 року народження – від кандидата на пост Президента України Порошенка П.О.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  <w:lang w:eastAsia="uk-UA"/>
              </w:rPr>
            </w:pPr>
            <w:r>
              <w:rPr>
                <w:b/>
                <w:i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Глущенко Ірина Борисівна, 1972 року народження – від кандидата на пост Президента України Зеленського В.О.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  <w:lang w:eastAsia="uk-UA"/>
              </w:rPr>
            </w:pPr>
            <w:r>
              <w:rPr>
                <w:b/>
                <w:i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енко Оксана Анатоліївна, 1970 року народження – від кандидата на пост Президента України Порошенка П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горенко Юлія Валеріївна, 1985 року народження – від кандидата на пост Президента України Зеленського В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виденко Оксана Володимирівна, 1994 року народження – від кандидата на пост Президента України Порошенка П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нчек Наталія Вікторівна, 1991 року народження – від кандидата на пост Президента України Зеленського В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ірконос Олександр Леонідович, 1982 року народження – від кандидата на пост Президента України Порошенка П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икунов Олександр Володимирович, 1972 року народження – від кандидата на пост Президента України Порошенка П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твиненко Галина Василівна, 1956 року народження – від кандидата на пост Президента України Зеленського В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щик Валентина Миколаївна, 1954 року народження – від кандидата на пост Президента України Порошенка П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юта Тетяна Анатоліївна, 1971 року народження – від кандидата на пост Президента України Зеленського В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зурик Сергій Володимирович, 1968 року народження – від кандидата на пост Президента України Порошенка П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цька Ельвіра Олександрівна, 1989 року народження – від кандидата на пост Президента України Зеленського В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меляр Таїсія Анатоліївна, 1969 року народження – від кандидата на пост Президента України Зеленського В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5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Іванченко Олексій Ілліч, 1977 року народження – від кандидата на пост Президента України Порошенка П.О.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  <w:lang w:eastAsia="uk-UA"/>
              </w:rPr>
            </w:pPr>
            <w:r>
              <w:rPr>
                <w:b/>
                <w:i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комісії</w:t>
            </w:r>
            <w:r>
              <w:rPr>
                <w:szCs w:val="28"/>
              </w:rPr>
              <w:t xml:space="preserve"> – Куценко Святослав Вікторович, 1983 року народження – від кандидата на пост Президента України Зеленського В.О.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  <w:lang w:eastAsia="uk-UA"/>
              </w:rPr>
            </w:pPr>
            <w:r>
              <w:rPr>
                <w:b/>
                <w:i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брамович Тарас Едуардович, 1984 року народження – від кандидата на пост Президента України Порошенка П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пон Сергій Васильович, 1984 року народження – від кандидата на пост Президента України Зеленського В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дченко Вікторія Валентинівна, 1968 року народження – від кандидата на пост Президента України Порошенка П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інченко Олександр Васильович, 1981 року народження – від кандидата на пост Президента України Зеленського В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ченко Андрій Ілліч, 1974 року народження – від кандидата на пост Президента України Порошенка П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чуровський Сергій Адольфович, 1957 року народження – від кандидата на пост Президента України Зеленського В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кін Павло Володимирович, 1986 року народження – від кандидата на пост Президента України Порошенка П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сик Ганна Миколаївна, 1978 року народження – від кандидата на пост Президента України Зеленського В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оуз Богдан Іванович, 1982 року народження – від кандидата на пост Президента України Зеленського В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почкін Дмитро Юрійович, 1988 року народження – від кандидата на пост Президента України Зеленського В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лейченко Катерина Миколаївна, 1984 року народження – від кандидата на пост Президента України Порошенка П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Юхимук Наталія Володимирівна, 1974 року народження – від кандидата на пост Президента України Порошенка П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6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Короленко Олександр Леонідович, 1986 року народження – від кандидата на пост Президента України Порошенка П.О.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  <w:lang w:eastAsia="uk-UA"/>
              </w:rPr>
            </w:pPr>
            <w:r>
              <w:rPr>
                <w:b/>
                <w:i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Мурга Ян Олександрович, 1961 року народження – від кандидата на пост Президента України Зеленського В.О.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  <w:lang w:eastAsia="uk-UA"/>
              </w:rPr>
            </w:pPr>
            <w:r>
              <w:rPr>
                <w:b/>
                <w:i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абчак Сніжана Олександрівна, 1989 року народження – від кандидата на пост Президента України Зеленського В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земішкевич Ігор Олександрович, 1990 року народження – від кандидата на пост Президента України Порошенка П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рагун Людмила Петрівна, 1968 року народження – від кандидата на пост Президента України Зеленського В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енченко Олександр Михайлович, 1973 року народження – від кандидата на пост Президента України Зеленського В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шніков Руслан Едуардович, 1989 року народження – від кандидата на пост Президента України Порошенка П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нійчук Володимир Олександрович, 1961 року народження – від кандидата на пост Президента України Зеленського В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оленко Тарас Леонідович, 1990 року народження – від кандидата на пост Президента України Порошенка П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льник Любов Михайлівна, 1951 року народження – від кандидата на пост Президента України Зеленського В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троухова Оксана Юріївна, 1989 року народження – від кандидата на пост Президента України Порошенка П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долянюк Олександр Григорович, 1964 року народження – від кандидата на пост Президента України Зеленського В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чок Ростислав Тарасович, 1995 року народження – від кандидата на пост Президента України Порошенка П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ковий Тарас Петрович, 1989 року народження – від кандидата на пост Президента України Порошенка П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7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Скочко Олексій Олександрович, 1985 року </w:t>
              <w:br/>
            </w:r>
            <w:r>
              <w:rPr>
                <w:spacing w:val="-4"/>
                <w:szCs w:val="28"/>
              </w:rPr>
              <w:t>народження –</w:t>
            </w:r>
            <w:r>
              <w:rPr>
                <w:szCs w:val="28"/>
              </w:rPr>
              <w:t xml:space="preserve"> від кандидата на пост Президента України Порошенка П.О.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  <w:lang w:eastAsia="uk-UA"/>
              </w:rPr>
            </w:pPr>
            <w:r>
              <w:rPr>
                <w:b/>
                <w:i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комісії</w:t>
            </w:r>
            <w:r>
              <w:rPr>
                <w:szCs w:val="28"/>
              </w:rPr>
              <w:t xml:space="preserve"> – Мотузка Ігор Володимирович, 1974 року народження – від кандидата на пост Президента України Зеленського В.О.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  <w:lang w:eastAsia="uk-UA"/>
              </w:rPr>
            </w:pPr>
            <w:r>
              <w:rPr>
                <w:b/>
                <w:i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дрєєва Марина Миколаївна, 1976 року народження – від кандидата на пост Президента України Порошенка П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лабаєва Валентина Володимирівна, 1978 року народження – від кандидата на пост Президента України Порошенка П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лушко Олег Сергійович, 1981 року народження – від кандидата на пост Президента України Зеленського В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рбуза Леся Павлівна, 1962 року народження – від кандидата на пост Президента України Порошенка П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ладишко Юрій Павлович, 1972 року народження – від кандидата на пост Президента України Порошенка П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овалова Любов Леонідівна, 1948 року народження – від кандидата на пост Президента України Зеленського В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вченко Галина Степанівна, 1984 року народження – від кандидата на пост Президента України Порошенка П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нчицька Людмила Анатоліївна, 1974 року народження – від кандидата на пост Президента України Зеленського В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денко Інна Василівна, 1984 року народження – від кандидата на пост Президента України Зеленського В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лободяник Олена Анатоліївна, 1976 року народження – від кандидата на пост Президента України Порошенка П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прун Андрій Васильович, 1983 року народження – від кандидата на пост Президента України Зеленського В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дченко Людмила Вікторівна, 1957 року народження – від кандидата на пост Президента України Зеленського В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8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  <w:lang w:eastAsia="uk-UA"/>
              </w:rPr>
            </w:pPr>
            <w:r>
              <w:rPr>
                <w:b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Скороход Анна Костянтинівна, 1990 року </w:t>
              <w:br/>
              <w:t>народження – від кандидата на пост Президента України Зеленського В.О.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  <w:lang w:eastAsia="uk-UA"/>
              </w:rPr>
            </w:pPr>
            <w:r>
              <w:rPr>
                <w:b/>
                <w:i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комісії</w:t>
            </w:r>
            <w:r>
              <w:rPr>
                <w:szCs w:val="28"/>
              </w:rPr>
              <w:t xml:space="preserve"> – Гордієнко Віта Миколаївна, 1977 року </w:t>
              <w:br/>
              <w:t>народження – від кандидата на пост Президента України Порошенка П.О.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  <w:lang w:eastAsia="uk-UA"/>
              </w:rPr>
            </w:pPr>
            <w:r>
              <w:rPr>
                <w:b/>
                <w:i/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всуновський Олександр Валерійович, 1979 року народження – від кандидата на пост Президента України Зеленського В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иленко Людмила Петрівна, 1963 року народження – від кандидата на пост Президента України Порошенка П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ргун Роман Андрійович, 1993 року народження – від кандидата на пост Президента України Зеленського В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ільгоцький Олег Валерійович, 1980 року народження – від кандидата на пост Президента України Порошенка П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рона Іван Андрійович, 1978 року народження – від кандидата на пост Президента України Зеленського В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рчак Тамара Григорівна, 1960 року народження – від кандидата на пост Президента України Порошенка П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врущенко Лілія Сергіївна, 1982 року народження – від кандидата на пост Президента України Порошенка П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тина Володимир Вікторович, 1967 року народження – від кандидата на пост Президента України Порошенка П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стовенко Ольга Павлівна, 1990 року народження – від кандидата на пост Президента України Зеленського В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ркотун Валентина Миколаївна, 1971 року народження – від кандидата на пост Президента України Порошенка П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номаренко Катерина Олександрівна, 1982 року народження – від кандидата на пост Президента України Зеленського В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ринич Тетяна Віталіївна, 1979 року народження – від кандидата на пост Президента України Зеленського В.О.</w:t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rPr/>
      </w:pPr>
      <w:r>
        <w:rPr>
          <w:b/>
          <w:i/>
          <w:szCs w:val="28"/>
        </w:rPr>
        <w:t xml:space="preserve">Центральної виборчої комісії   </w:t>
        <w:tab/>
      </w:r>
      <w:r>
        <w:rPr>
          <w:b/>
          <w:i/>
          <w:szCs w:val="28"/>
          <w:lang w:val="ru-RU"/>
        </w:rPr>
        <w:tab/>
      </w:r>
      <w:r>
        <w:rPr>
          <w:b/>
          <w:i/>
          <w:szCs w:val="28"/>
        </w:rPr>
        <w:tab/>
        <w:tab/>
        <w:tab/>
        <w:t xml:space="preserve"> Н. БЕРНАЦЬК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1</w:t>
      </w:r>
      <w:r>
        <w:rPr>
          <w:b/>
          <w:i/>
          <w:sz w:val="24"/>
          <w:szCs w:val="24"/>
          <w:lang w:val="ru-RU"/>
        </w:rPr>
        <w:t>0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0 квітня 2019 року № 773</w:t>
      </w:r>
    </w:p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КЛАД </w:t>
        <w:br/>
      </w:r>
      <w:r>
        <w:rPr>
          <w:rFonts w:eastAsia="MS Mincho;ＭＳ 明朝"/>
          <w:b/>
          <w:sz w:val="27"/>
          <w:szCs w:val="27"/>
        </w:rPr>
        <w:t>окружних виборчих</w:t>
      </w:r>
      <w:r>
        <w:rPr>
          <w:b/>
          <w:sz w:val="27"/>
          <w:szCs w:val="27"/>
        </w:rPr>
        <w:t xml:space="preserve"> комісій </w:t>
      </w:r>
      <w:r>
        <w:rPr>
          <w:rFonts w:eastAsia="MS Mincho;ＭＳ 明朝"/>
          <w:b/>
          <w:sz w:val="27"/>
          <w:szCs w:val="27"/>
        </w:rPr>
        <w:t>з виборів Президента України для організації підготовки та проведення повторного голосування 21 квітня 2019 року з </w:t>
      </w:r>
      <w:r>
        <w:rPr>
          <w:b/>
          <w:sz w:val="27"/>
          <w:szCs w:val="27"/>
        </w:rPr>
        <w:t>чергових виборів Президента України</w:t>
      </w:r>
      <w:r>
        <w:rPr>
          <w:rFonts w:eastAsia="MS Mincho;ＭＳ 明朝"/>
          <w:b/>
          <w:sz w:val="27"/>
          <w:szCs w:val="27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іровоградська область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Конопатська Наталія Володимирівна, 198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Фросіняк Оксана Олександрівна, 198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гаченко Олександр Михайлович, 198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єва Катерина Михайлівна, 199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гка Олександра Анатоліївна, 198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бов Михайло Валентинович, 198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чанов Віталій Анатолійович, 197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бойченко Максим Миколайович, 199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ибальченко Анна Станіславівна, 198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мутко Андрій Павлович, 196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ехмістер Анна Миколаївна, 198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ов Олександр Ігорович, 199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орна Марина Василівна, 199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Юдіна Тетяна Віталіївна, 198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Отян Людмила Антонівна, 194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Загоруйко Тетяна Іванівна, 1964 року народження 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widowControl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диця Людмила Вікторівна, 195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widowControl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лан Андрій Миколайович, 199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widowControl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лан Марина Володимирівна, 198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widowControl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зсонов Віталій Олексійович, 198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widowControl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евська Ольга Василівна, 195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widowControl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банець Антоніна Станіславівна, 198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widowControl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бцева Каріна Миколаївна, 199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widowControl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игина Наталія Василівна, 196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widowControl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ибак Лариса Іванівна, 197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widowControl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зсолова Ольга Леонідівна, 195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widowControl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тефан Олена Миколаївна, 194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widowControl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Юрах Юрій Михайлович, 197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Сигляк Володимир Анатолійович, 198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Рибак Валерій Вікторович, 1991 року народження 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widowControl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дрєєва Яна Павлівна, 198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widowControl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зкупський Сергій Анатолійович, 196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widowControl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мба Наталія Вікторівна, 196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widowControl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овань Олександр Павлович, 197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widowControl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калашнюк Вадим Сергійович, 199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widowControl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чур Ірина Станіславівна, 198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widowControl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яніченко Людмила Іванівна, 195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widowControl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именко Ольга Олександрівна, 199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widowControl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чмій Юрій Борисович, 199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widowControl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зур Аліна Вікторівна, 199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widowControl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нжос Наталія Петрівна, 198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widowControl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гляк Катерина Вікторівна, 198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Костюченко Тамара Олексіївна, 1987 року народження 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Колєснік Борис Іванович, 195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widowControl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бань Людмила Іванівна, 195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widowControl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дашко Валентина Степанівна, 197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widowControl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лістьянов Леонід Георгійович, 196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widowControl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ркаченко Юрій Олександрович, 197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widowControl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діна Вікторія Глебівна, 196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widowControl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ецька Євгенія Анатоліївна, 195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widowControl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щенко Віталій Павлович, 195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widowControl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вчан Станіслав Миколайович, 196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widowControl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зиненко Валентина Семенівна, 195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widowControl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куленко Надія Миколаївна, 195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widowControl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аричанський Ярослав Вікторович, 198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widowControl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иняєва Таміла Володимирівна, 198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3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Боровський Валерій Антонович, 1982 року народження 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Піта Сергій Іванович, 198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widowControl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раче Роман Борисович, 197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widowControl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резуб Олена Іванівна, 196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widowControl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овалов Олександр Володимирович, 198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widowControl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исько Олена Валеріївна, 197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widowControl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руп Анатолій Дмитрович, 196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widowControl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вук Леонід Федорович, 197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widowControl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та Ірина Вікторівна, 199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widowControl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ьща Віталій Миколайович, 198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widowControl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пенько Олег Анатолійович, 197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widowControl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вятець Олена Миколаївна, 197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widowControl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реда Марина Вікторівна, 199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widowControl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орчова Вікторія Станіславівна, 198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left="720" w:hanging="0"/>
        <w:rPr>
          <w:b/>
          <w:b/>
          <w:i/>
          <w:i/>
          <w:sz w:val="8"/>
          <w:szCs w:val="28"/>
        </w:rPr>
      </w:pPr>
      <w:r>
        <w:rPr>
          <w:b/>
          <w:i/>
          <w:sz w:val="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rPr/>
      </w:pPr>
      <w:r>
        <w:rPr>
          <w:b/>
          <w:i/>
          <w:szCs w:val="28"/>
        </w:rPr>
        <w:t xml:space="preserve">Центральної виборчої комісії   </w:t>
        <w:tab/>
      </w:r>
      <w:r>
        <w:rPr>
          <w:b/>
          <w:i/>
          <w:szCs w:val="28"/>
          <w:lang w:val="ru-RU"/>
        </w:rPr>
        <w:tab/>
      </w:r>
      <w:r>
        <w:rPr>
          <w:b/>
          <w:i/>
          <w:szCs w:val="28"/>
        </w:rPr>
        <w:tab/>
        <w:tab/>
        <w:tab/>
        <w:t xml:space="preserve"> Н. БЕРНАЦЬКА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1</w:t>
      </w:r>
      <w:r>
        <w:rPr>
          <w:b/>
          <w:i/>
          <w:sz w:val="24"/>
          <w:szCs w:val="24"/>
          <w:lang w:val="ru-RU"/>
        </w:rPr>
        <w:t>1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0 квітня 2019 року № 773</w:t>
      </w:r>
    </w:p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КЛАД </w:t>
        <w:br/>
      </w:r>
      <w:r>
        <w:rPr>
          <w:rFonts w:eastAsia="MS Mincho;ＭＳ 明朝"/>
          <w:b/>
          <w:sz w:val="27"/>
          <w:szCs w:val="27"/>
        </w:rPr>
        <w:t>окружних виборчих</w:t>
      </w:r>
      <w:r>
        <w:rPr>
          <w:b/>
          <w:sz w:val="27"/>
          <w:szCs w:val="27"/>
        </w:rPr>
        <w:t xml:space="preserve"> комісій </w:t>
      </w:r>
      <w:r>
        <w:rPr>
          <w:rFonts w:eastAsia="MS Mincho;ＭＳ 明朝"/>
          <w:b/>
          <w:sz w:val="27"/>
          <w:szCs w:val="27"/>
        </w:rPr>
        <w:t>з виборів Президента України для організації підготовки та проведення повторного голосування 21 квітня 2019 року з</w:t>
      </w:r>
      <w:r>
        <w:rPr>
          <w:rFonts w:eastAsia="MS Mincho;ＭＳ 明朝"/>
          <w:b/>
          <w:sz w:val="27"/>
          <w:szCs w:val="27"/>
          <w:lang w:val="ru-RU"/>
        </w:rPr>
        <w:t> </w:t>
      </w:r>
      <w:r>
        <w:rPr>
          <w:b/>
          <w:sz w:val="27"/>
          <w:szCs w:val="27"/>
        </w:rPr>
        <w:t>чергових виборів Президента України</w:t>
      </w:r>
      <w:r>
        <w:rPr>
          <w:rFonts w:eastAsia="MS Mincho;ＭＳ 明朝"/>
          <w:b/>
          <w:sz w:val="27"/>
          <w:szCs w:val="27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ганська область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Ходаківський Андрій Володимирович, 198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Оніщенко Олексій Володимирович, 197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єлова Катерина Олександрівна, 198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лотова Олена Василівна, 197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інченко Олександр Григорович, 195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наухов Олександр Іванович, 195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зьменко Руслан Васильович, 198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вчиннікова Маргарита Сергіївна, 198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рабановський Дмитро Олексійович, 198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хомирова Тетяна Віталіївна, 197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их Сергій Олександрович, 197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ікова Олена Георгіївна, 197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икригіна Римма Анатоліївна, 195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мшин Володимир Анатолійович, 198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6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Ткалич Валентин Васильович, 1957 року народження 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Бугеря Олена Олексіївна, 198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лотов Артем Петрович, 197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лобіна Альфія Абдувахобівна, 197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ова Марина Вікторівна, 197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цепаленко Ірина Миколаївна, 198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сінкевич Ярослав Петрович, 198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ргунова Світлана Олександрівна, 197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лійник Олена Миколаївна, 198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горєлов Дмитро Олександрович, 197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горєлова Юлія Миколаївна, 197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ловйова Юлія Леонідівна, 198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рюк Юрій Анатолійович, 196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мпольська Інна Миколаївна, 196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7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Кладійов Володимир Іванович, 1952 року народження 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Фіщук Віктор Аркадійович, 1971 року народження 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джи-Мурадян Тігран Назарович, 198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ьф Ольга Олегівна, 197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ленко Олексій Олексійович, 199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жва Олена Володимирівна, 198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спанюк Марія Григорівна, 196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наїт Віктор Володимирович, 196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наїт Людмила Миколаївна, 198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рамонов Сергій Іванович, 196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ховська Любов Іванівна, 196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ерновська Алла Миколаївна, 197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дус Валентина Вікторівна, 197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окін Володимир Миколайович, 195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Большакова Марина Миколаївна, 198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Слупська Галина Веніаминівна, 195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зилович Ольга Юріївна, 198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енко Лілія Миколаївна, 196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гаєвська Наталія Вячеславівна, 199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робинкина Зоя Вікторівна, 196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ук Олександр Вікторович, 198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малтинов Іван Сергійович, 198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лчанова Ольга Олександрівна, 196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вятошенко Олена Олександрівна, 197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арбо Світлана Петрівна, 197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урсо Наталія Василівна, 197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явська Оксана Сергіївна, 198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рьоменко Костянтин Анатолійович, 198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3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Кузнецова Ольга Володимирівна, 198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Павленко Наталія Олексіївна, 197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оконь Валерій Миколайович, 195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кало Інна Георгіївна, 196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лкіна Людмила Олександрівна, 195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лущенко Сергій Миронович, 194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нецька Тетяна Аркадіївна, 196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ауш Олена Миколаївна, 195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есник Оксана Миколаївна, 198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йріх Іван Давидович, 195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каілов Еміль Вахідович, 198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сміянов Володимир Миколайович, 196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єлін Ігор Іванович, 196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ербак Юлія Миколаївна, 197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4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Олєйнікова Людмила Анатоліївна, 197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Горбуліч Світлана Анатоліївна, 196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іденко Галина Олексіївна, 195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рошенко Костянтин Олександрович, 197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енко Олександр Павлович, 197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япіна Валентина Вікторівна, 196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жула Юлія Миколаївна, 198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женська Любов Миколаївна, 196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умович Юрій Євгенійович, 197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ємцев Олександр Григорійович, 196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вистунова Алевтина Володимирівна, 197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ловйова Тетяна Олександрівна, 197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рченко Крістіна Валеріївна, 199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ирка Микола Миколайович, 196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hanging="0"/>
        <w:rPr>
          <w:b/>
          <w:b/>
          <w:i/>
          <w:i/>
          <w:sz w:val="18"/>
          <w:szCs w:val="28"/>
          <w:lang w:val="ru-RU"/>
        </w:rPr>
      </w:pPr>
      <w:r>
        <w:rPr>
          <w:b/>
          <w:i/>
          <w:sz w:val="18"/>
          <w:szCs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rPr/>
      </w:pPr>
      <w:r>
        <w:rPr>
          <w:b/>
          <w:i/>
          <w:szCs w:val="28"/>
        </w:rPr>
        <w:t xml:space="preserve">Центральної виборчої комісії   </w:t>
        <w:tab/>
      </w:r>
      <w:r>
        <w:rPr>
          <w:b/>
          <w:i/>
          <w:szCs w:val="28"/>
          <w:lang w:val="ru-RU"/>
        </w:rPr>
        <w:tab/>
      </w:r>
      <w:r>
        <w:rPr>
          <w:b/>
          <w:i/>
          <w:szCs w:val="28"/>
        </w:rPr>
        <w:tab/>
        <w:tab/>
        <w:tab/>
        <w:t xml:space="preserve"> Н. БЕРНАЦЬКА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1</w:t>
      </w:r>
      <w:r>
        <w:rPr>
          <w:b/>
          <w:i/>
          <w:sz w:val="24"/>
          <w:szCs w:val="24"/>
          <w:lang w:val="ru-RU"/>
        </w:rPr>
        <w:t>2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0 квітня 2019 року № 773</w:t>
      </w:r>
    </w:p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КЛАД </w:t>
        <w:br/>
      </w:r>
      <w:r>
        <w:rPr>
          <w:rFonts w:eastAsia="MS Mincho;ＭＳ 明朝"/>
          <w:b/>
          <w:sz w:val="27"/>
          <w:szCs w:val="27"/>
        </w:rPr>
        <w:t>окружних виборчих</w:t>
      </w:r>
      <w:r>
        <w:rPr>
          <w:b/>
          <w:sz w:val="27"/>
          <w:szCs w:val="27"/>
        </w:rPr>
        <w:t xml:space="preserve"> комісій </w:t>
      </w:r>
      <w:r>
        <w:rPr>
          <w:rFonts w:eastAsia="MS Mincho;ＭＳ 明朝"/>
          <w:b/>
          <w:sz w:val="27"/>
          <w:szCs w:val="27"/>
        </w:rPr>
        <w:t>з виборів Президента України для організації підготовки та проведення повторного голосування 21 квітня 2019 року з </w:t>
      </w:r>
      <w:r>
        <w:rPr>
          <w:b/>
          <w:sz w:val="27"/>
          <w:szCs w:val="27"/>
        </w:rPr>
        <w:t>чергових виборів Президента України</w:t>
      </w:r>
      <w:r>
        <w:rPr>
          <w:rFonts w:eastAsia="MS Mincho;ＭＳ 明朝"/>
          <w:b/>
          <w:sz w:val="27"/>
          <w:szCs w:val="27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ьвівська область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Алєйніков Федір Михайлович, 1971 року народження 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комісії</w:t>
            </w:r>
            <w:r>
              <w:rPr>
                <w:szCs w:val="28"/>
              </w:rPr>
              <w:t xml:space="preserve"> – Хапко Богдан Степанович, 1956 року народження 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овус Віталій Миколайович, 198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лка Марія Богданівна, 196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льоватий Юрій Володимирович, 197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енчур-Курій Зоряна Мирославівна, 196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мець Галина Василівна, 195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лиг Юрій Михайлович, 198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дова Ірина Степанівна, 196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ньків Галина Петрівна, 196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адович Руслан Орестович, 199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цик Олена Павлівна, 197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ихуляк Назарій Іванович, 199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мщикова Оксана Данилівна, 197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6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Будний Богдан Ігорович, 197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комісії</w:t>
            </w:r>
            <w:r>
              <w:rPr>
                <w:szCs w:val="28"/>
              </w:rPr>
              <w:t xml:space="preserve"> – Книш Софія Валеріївна, 199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’як Олександра Мирославівна, 198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рюгін Костянтин Валерійович, 197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харчук Мирослав Володимирович, 198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харчук Тарас Володимирович, 197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 Олександр Васильович, 198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бик Назар Богданович, 198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нишко Юрій Михайлович, 197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юк Олена Вікторівна, 199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ляк Зиновій Михайлович, 194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рків Богданна Богданівна, 197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мокоровський Павло Мирославович, 197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лерчук Микола Миколайович, 197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7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Карпінська Олена Борисівна, 198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комісії</w:t>
            </w:r>
            <w:r>
              <w:rPr>
                <w:szCs w:val="28"/>
              </w:rPr>
              <w:t xml:space="preserve"> – Боярчук Тарас Сергійович, 1991 року народження 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йко Наталя Михайлівна, 198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стрікова Галина Миколаївна, 198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рманович Ольга Богданівна, 198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нідець Максим-Богдан Юрійович, 200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дрич Артур Ігорович, 199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ценко Людмила Михайлівна, 196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тура Володимир Ярославович, 196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вицька Оксана Володимирівна, 199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ога Маркіян Андрійович, 198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ик Ярина Іванівна, 199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мик Іван Миколайович, 197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орний Олександр Володимирович, 197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8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Дудко Олена Юріївна, 198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комісії</w:t>
            </w:r>
            <w:r>
              <w:rPr>
                <w:szCs w:val="28"/>
              </w:rPr>
              <w:t xml:space="preserve"> – Шаповал Іванна Василівна, 1983 року народження 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йко Ксенія Станіславівна, 196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ряк Артем Юрійович, 199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врилів Іван Романович, 197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лань Леся Степанівна, 196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ляєва Світлана Олександрівна, 199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юлковська Олеся Дмитрівна, 199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ик Марія Петрівна, 196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отун Ігор Юрійович, 198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укайнен Володимир Миколайович, 198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ишин Микола Федорович, 199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юк Софія Вікторівна, 199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ишка Олег Мар’янович, 198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Лаврін Віктор Іванович, 196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комісії</w:t>
            </w:r>
            <w:r>
              <w:rPr>
                <w:szCs w:val="28"/>
              </w:rPr>
              <w:t xml:space="preserve"> – Паламар Роман Зеновійович, 198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резюк Марія Григорівна, 198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ихрист Галина Василівна, 195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йтович Андрій Петрович, 198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ом’як Микола Ігорович, 197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па Катерина Вікторівна, 199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пій Мар’яна Степанівна, 198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ндюк Ірина Михайлівна, 197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гчилін Віталій Вікторович, 197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твєєва Ірина Михайлівна, 197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ламар Ірина Євгенівна, 196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лест Тарас Романович, 199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ишка Ірина Миколаївна, 197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Окрепкий Тарас Мирославович, 198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комісії</w:t>
            </w:r>
            <w:r>
              <w:rPr>
                <w:szCs w:val="28"/>
              </w:rPr>
              <w:t xml:space="preserve"> – Пашкевич Ігор Богданович, 1964 року народження 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ис Надія Іванівна, 196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раль Тарас Федорович, 199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тик Лідія Михайлівна, 198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халевич Мирослава Михайлівна, 196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хно Надія Василівна, 198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шляк Леся Іванівна, 195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ган Надія Іванівна, 197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корська Ірина Степанівна, 198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ма Леся Романівна, 197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апяк Юрій Тарасович, 198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ур Микола Васильович, 198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рославська Марта Андріївна, 197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Дем’яновська Наталія Олексіївна, 196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комісії</w:t>
            </w:r>
            <w:r>
              <w:rPr>
                <w:szCs w:val="28"/>
              </w:rPr>
              <w:t xml:space="preserve"> – Павловський Дмитро Романович, 199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ик Любов Іванівна, 196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триняк Володимир Степанович, 196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ялюк Галина Миколаївна, 197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галь Назарій Ростиславович, 199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січник Іван Миколайович, 198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фіяник Андрій Петрович, 197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колов Віктор Михайлович, 195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утова-Марчук Ірина Вікторівна, 196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айчак Іван Якович, 196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ицик Ірина Ігорівна, 198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мігельська Ірина Василівна, 196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еглова Юлія Дмитрівна, 195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Досяк Юрій Ігорович, 198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комісії</w:t>
            </w:r>
            <w:r>
              <w:rPr>
                <w:szCs w:val="28"/>
              </w:rPr>
              <w:t xml:space="preserve"> – Дзюнька Володимир Петрович, 198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тонишин Ігор Михайлович, 199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рбела Тарас Юрійович, 199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буш Наталія Русланівна, 199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енчур Христина Богданівна, 198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іцінська Галина Мирославівна, 196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нюка Наталія Миколаївна, 198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енцало Юрій Романович, 198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них Олексій Михайлович, 198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йчева Христина Дмитрівна, 199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вірко Дмитро Васильович, 198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ікель Галина Степанівна, 197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кимів Марія Любомирівна, 197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3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Васильків Андрій Володимирович, 199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комісії</w:t>
            </w:r>
            <w:r>
              <w:rPr>
                <w:szCs w:val="28"/>
              </w:rPr>
              <w:t xml:space="preserve"> – Фенчак Василь Іванович, 195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йко Віра Антонівна, 195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трин Іван Олександрович, 198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готинець Іван Іванович, 199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ндрат Леся Богданівна, 196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чук Світлана Юріївна, 196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зак Зіновій Романович, 195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скаль Олег Ярославович, 195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ів Зоряна Миколаївна, 197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иславська Олександра Михайлівна, 196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мула Юлія Степанівна, 196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лаєва Ольга Зіновіївна, 198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пехт Михайло Адольфович, 196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4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Леськів Олег Ярославович, 196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комісії</w:t>
            </w:r>
            <w:r>
              <w:rPr>
                <w:szCs w:val="28"/>
              </w:rPr>
              <w:t xml:space="preserve"> – Гнідець Андрій Михайлович, 198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ило Христина Сергіївна, 199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сик Роман Богданович, 197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нідець Тетяна Василівна, 199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сюк Станіслав Романович, 194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пісоцький Роман Васильович, 197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шко Ірина Григорівна, 198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снова Ірина Миколаївна, 196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лак Оксана Анатоліївна, 199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ущак Олена Віталіївна, 197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рламова-Стула Анна Олексіївна, 198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рчук Мирослава Володимирівна, 198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урко Марта Михайлівна, 198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Бліха Тетяна Іванівна, 197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комісії</w:t>
            </w:r>
            <w:r>
              <w:rPr>
                <w:szCs w:val="28"/>
              </w:rPr>
              <w:t xml:space="preserve"> – Ладичук Марія Петрівна, 197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инська Наталія Миколаївна, 197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чковський Роман Михайлович, 195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роблевська Ольга Богданівна, 196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гнатович Юрій Михайлович, 196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ольчук Надія Іванівна, 196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зьмич Марія Михайлівна, 195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нцьо Мирослава Дмитрівна, 195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зинський Ігор Миколайович, 195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унчак Марія Іванівна, 198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лійник Наталія Миколаївна, 197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епенда Ольга Володимирівна, 195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ик Світлана Василівна, 196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6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Грицишин Тарас Степанович, 1970 року народження 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комісії</w:t>
            </w:r>
            <w:r>
              <w:rPr>
                <w:szCs w:val="28"/>
              </w:rPr>
              <w:t xml:space="preserve"> – Сенюра Йосип Миронович, 1968 року народження 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ртемчук Роман Васильович, 197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итак Йосип Миколайович, 196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нилів Ігор Богданович, 198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игалін Богдана Ігорівна, 197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варич Роман Романович, 198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рило Мар’яна Орестівна, 197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ланій Михайло Ігорович, 199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хавків Іван Васильович, 196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иріг Андрій Ярославович, 196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жак Андрій Андрійович, 198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пуга Володимир Михайлович, 197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Юрків Олена Богданівна, 198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hanging="0"/>
        <w:rPr>
          <w:b/>
          <w:b/>
          <w:i/>
          <w:i/>
          <w:sz w:val="18"/>
          <w:szCs w:val="28"/>
          <w:lang w:val="ru-RU"/>
        </w:rPr>
      </w:pPr>
      <w:r>
        <w:rPr>
          <w:b/>
          <w:i/>
          <w:sz w:val="18"/>
          <w:szCs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</w:r>
      <w:r>
        <w:rPr>
          <w:b/>
          <w:i/>
          <w:szCs w:val="28"/>
          <w:lang w:val="ru-RU"/>
        </w:rPr>
        <w:tab/>
      </w:r>
      <w:r>
        <w:rPr>
          <w:b/>
          <w:i/>
          <w:szCs w:val="28"/>
        </w:rPr>
        <w:tab/>
        <w:tab/>
        <w:tab/>
        <w:t xml:space="preserve"> Н. БЕРНАЦЬК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1</w:t>
      </w:r>
      <w:r>
        <w:rPr>
          <w:b/>
          <w:i/>
          <w:sz w:val="24"/>
          <w:szCs w:val="24"/>
          <w:lang w:val="ru-RU"/>
        </w:rPr>
        <w:t>3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0 квітня 2019 року № 773</w:t>
      </w:r>
    </w:p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КЛАД </w:t>
        <w:br/>
      </w:r>
      <w:r>
        <w:rPr>
          <w:rFonts w:eastAsia="MS Mincho;ＭＳ 明朝"/>
          <w:b/>
          <w:sz w:val="27"/>
          <w:szCs w:val="27"/>
        </w:rPr>
        <w:t>окружних виборчих</w:t>
      </w:r>
      <w:r>
        <w:rPr>
          <w:b/>
          <w:sz w:val="27"/>
          <w:szCs w:val="27"/>
        </w:rPr>
        <w:t xml:space="preserve"> комісій </w:t>
      </w:r>
      <w:r>
        <w:rPr>
          <w:rFonts w:eastAsia="MS Mincho;ＭＳ 明朝"/>
          <w:b/>
          <w:sz w:val="27"/>
          <w:szCs w:val="27"/>
        </w:rPr>
        <w:t>з виборів Президента України для організації підготовки та проведення повторного голосування 21 квітня 2019 року з</w:t>
      </w:r>
      <w:r>
        <w:rPr>
          <w:rFonts w:eastAsia="MS Mincho;ＭＳ 明朝"/>
          <w:b/>
          <w:sz w:val="27"/>
          <w:szCs w:val="27"/>
          <w:lang w:val="ru-RU"/>
        </w:rPr>
        <w:t> </w:t>
      </w:r>
      <w:r>
        <w:rPr>
          <w:b/>
          <w:sz w:val="27"/>
          <w:szCs w:val="27"/>
        </w:rPr>
        <w:t>чергових виборів Президента України</w:t>
      </w:r>
      <w:r>
        <w:rPr>
          <w:rFonts w:eastAsia="MS Mincho;ＭＳ 明朝"/>
          <w:b/>
          <w:sz w:val="27"/>
          <w:szCs w:val="27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ївська область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7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Колот Ольга Дмитрівна, 197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Дахов Євген Віталійович, 197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женова Лілія Миколаївна, 196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йченко Сергій Анатолійович, 197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иленко Антоніна Валентинівна, 198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марацька Ірина Олексіївна, 196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букевич Катерина Валентинівна, 199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ков Сергій Артурович, 199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питін Ігор Володимирович, 198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ольова Оксана Вікторівна, 196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тиченко Владислав Вікторович, 197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виридов Віталій Петрович, 195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принська Віта Миколаївна, 197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крьоба Анастасія Євгенівна, 199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8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Жовнерик Дмитро Миколайович, 198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комісії</w:t>
            </w:r>
            <w:r>
              <w:rPr>
                <w:szCs w:val="28"/>
              </w:rPr>
              <w:t xml:space="preserve"> – Паскаль Юлія Вікторівна, 198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касян Спартак Едуардович, 198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хов Ігор Віталійович, 198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рмолов Олег В’ячеславович, 196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пєєв Ігор Гарійович, 197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туз Наталя Миколаївна, 198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удрак Олег Іванович, 196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гун Андрій Петрович, 197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ова Лариса Сергіївна, 198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раброва Людмила Олександрівна, 198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ербина Надія Миколаївна, 196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Юреня Анастасія Сергіївна, 198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Юрченко Людмила Ростиславівна, 197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Лашков Анатолій Іванович, 196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Гаркавенко Олена Іванівна, 1969 року народження 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типова Євгенія Юріївна, 199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йталенко Ірина Вікторівна, 196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лясна Ірина Станіславівна, 199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ряков Максим Анатолійович, 198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лько Сергій Валерійович, 198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овалова Тетяна Петрівна, 196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овікова Оксана Юріївна, 196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рлова Наталія Леонідівна, 195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спєлова Катерина Павлівна, 198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денко Світлана Валеріївна, 198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ненко Сергій Євгенович, 196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убаров Віталій Олегович, 197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Сухорученков Олександр Миколайович, 196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Кравчук Альона Миколаївна, 196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йко Людмила Василівна, 195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одькова Ольга Олександрівна, 196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піфанов Вадим Григорович, 195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іньковський Дмитро Анатолійович, 198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фтан Олександр Олексійович, 195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тіна Наталія Миколаївна, 197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вандовська Роза Рамозанівна, 197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сєєва Ірина Вікторівна, 197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ябенко Валентина Анатоліївна, 197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мофєєва Тетяна Віталіївна, 196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х Раїса Олександрівна, 195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орнуха Валентина Георгіївна, 196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Кіценко Олександр Сергійович, 195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Сеферян Світлана Анатоліївна, 197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веркова Тетяна Михайлівна, 195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гіна Тетяна Олександрівна, 196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ладир Ірина Миколаївна, 198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заренко Тетяна Борисівна, 195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ченко Лариса Георгіївна, 194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устафіна Надія Михайлівна, 194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лієнко Галина Глібівна, 195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мянцев Сергій Васильович, 196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рипнік Світлана Михайлівна, 195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юхтій Сергій Анатолійович, 197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інько Тамара Аркадіївна, 196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пичка Георгій Вікторович, 197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Павлух Сергій Володимирович, 197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Філіпішина Лілія Михайлівна, 197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дрієвська Наталія Дмитрівна, 195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оус Ярослава Валеріївна, 199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нберг Віктор Робертович, 195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іордіященко Ольга Вікторівна, 197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ідрашко Олександр Володимирович, 197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атай Діна Володимирівна, 196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наухова Вікторія Василівна, 199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яков Сергій Володимирович, 195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гункова Лариса Василівна, 196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ковський Сергій Володимирович, 197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лтученко Сергій Анатолійович, 197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рославська Оксана Миколаївна, 198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hanging="0"/>
        <w:rPr>
          <w:b/>
          <w:b/>
          <w:i/>
          <w:i/>
          <w:sz w:val="18"/>
          <w:szCs w:val="28"/>
          <w:lang w:val="ru-RU"/>
        </w:rPr>
      </w:pPr>
      <w:r>
        <w:rPr>
          <w:b/>
          <w:i/>
          <w:sz w:val="18"/>
          <w:szCs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rPr/>
      </w:pPr>
      <w:r>
        <w:rPr>
          <w:b/>
          <w:i/>
          <w:szCs w:val="28"/>
        </w:rPr>
        <w:t xml:space="preserve">Центральної виборчої комісії   </w:t>
        <w:tab/>
      </w:r>
      <w:r>
        <w:rPr>
          <w:b/>
          <w:i/>
          <w:szCs w:val="28"/>
          <w:lang w:val="ru-RU"/>
        </w:rPr>
        <w:tab/>
      </w:r>
      <w:r>
        <w:rPr>
          <w:b/>
          <w:i/>
          <w:szCs w:val="28"/>
        </w:rPr>
        <w:tab/>
        <w:tab/>
        <w:tab/>
        <w:t xml:space="preserve"> Н. БЕРНАЦЬКА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1</w:t>
      </w:r>
      <w:r>
        <w:rPr>
          <w:b/>
          <w:i/>
          <w:sz w:val="24"/>
          <w:szCs w:val="24"/>
          <w:lang w:val="ru-RU"/>
        </w:rPr>
        <w:t>4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0 квітня 2019 року № 773</w:t>
      </w:r>
    </w:p>
    <w:p>
      <w:pPr>
        <w:pStyle w:val="Normal"/>
        <w:jc w:val="center"/>
        <w:rPr>
          <w:b/>
          <w:b/>
          <w:i/>
          <w:i/>
          <w:sz w:val="27"/>
          <w:szCs w:val="27"/>
          <w:lang w:val="ru-RU"/>
        </w:rPr>
      </w:pPr>
      <w:r>
        <w:rPr>
          <w:b/>
          <w:i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КЛАД </w:t>
        <w:br/>
      </w:r>
      <w:r>
        <w:rPr>
          <w:rFonts w:eastAsia="MS Mincho;ＭＳ 明朝"/>
          <w:b/>
          <w:sz w:val="27"/>
          <w:szCs w:val="27"/>
        </w:rPr>
        <w:t>окружних виборчих</w:t>
      </w:r>
      <w:r>
        <w:rPr>
          <w:b/>
          <w:sz w:val="27"/>
          <w:szCs w:val="27"/>
        </w:rPr>
        <w:t xml:space="preserve"> комісій </w:t>
      </w:r>
      <w:r>
        <w:rPr>
          <w:rFonts w:eastAsia="MS Mincho;ＭＳ 明朝"/>
          <w:b/>
          <w:sz w:val="27"/>
          <w:szCs w:val="27"/>
        </w:rPr>
        <w:t>з виборів Президента України для організації підготовки та проведення повторного голосування 21 квітня 2019 року з</w:t>
      </w:r>
      <w:r>
        <w:rPr>
          <w:rFonts w:eastAsia="MS Mincho;ＭＳ 明朝"/>
          <w:b/>
          <w:sz w:val="27"/>
          <w:szCs w:val="27"/>
          <w:lang w:val="ru-RU"/>
        </w:rPr>
        <w:t> </w:t>
      </w:r>
      <w:r>
        <w:rPr>
          <w:b/>
          <w:sz w:val="27"/>
          <w:szCs w:val="27"/>
        </w:rPr>
        <w:t>чергових виборів Президента України</w:t>
      </w:r>
      <w:r>
        <w:rPr>
          <w:rFonts w:eastAsia="MS Mincho;ＭＳ 明朝"/>
          <w:b/>
          <w:sz w:val="27"/>
          <w:szCs w:val="27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область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3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Шубний Анатолій Володимирович, 196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Комісаренко Євгенія Олександрівна, 199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єлих Іван Олексійович, 199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лінов Юрій Віталійович, 199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бикін Олександр Петрович, 196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кач Наталія Василівна, 196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цький Сергій Володимирович, 198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митрієва Євгенія Дмитрівна, 199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укова Каріна Віталіївна, 198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ярна Олена Ігорівна, 198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цман Іван Іванович, 199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аров Дмитро Євгенович, 196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ачук Марина Павлівна, 198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иджавадзе Наталія Анатоліївна, 196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4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Токарська Інна Василівна, 198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Клименко Андрій Володимирович, 199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єв Віталій Сергійович, 198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єлкіна Наталя Вікторівна, 198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исоцький Володимир Едуардович, 198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инку Ірина Ігорівна, 197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інченко Анастасія Андріївна, 199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дар Олег Павлович, 196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ановська Лілія Вячеславівна, 197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енко Володимир Васильович, 197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енко Марина Вікторівна, 197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нєгірьов Костянтин Олегович, 198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истяков Олексій Олександрович, 198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ремет Валентина Іванівна, 196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Христофор Віктор Степанович, 1989 року народження</w:t>
            </w:r>
            <w:r>
              <w:rPr>
                <w:szCs w:val="28"/>
                <w:lang w:val="ru-RU"/>
              </w:rPr>
              <w:t> </w:t>
            </w:r>
            <w:r>
              <w:rPr>
                <w:szCs w:val="28"/>
              </w:rPr>
              <w:t>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Латишева Вікторія Валентинівна, 197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ршавський Олексій Валерійович, 199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лизнюкова Світлана Іванівна, 197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вчук Анатолій Петрович, 197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хітарян Олександр Сергійович, 197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омировський Кирило Олегович, 198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лачков Михайло Харлампійович, 199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зоненко Сергій Вадимович, 199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ітаренко Ігор Володимирович, 197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ранковська Раїса Станіславівна, 196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рченко Андрій Володимирович, 198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вігун Артем Ілліч, 199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нковська Ольга Сергіївна, 198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6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Артеменко Дмитро Юрійович, 1976 року народження</w:t>
            </w:r>
            <w:r>
              <w:rPr>
                <w:szCs w:val="28"/>
                <w:lang w:val="ru-RU"/>
              </w:rPr>
              <w:t> </w:t>
            </w:r>
            <w:r>
              <w:rPr>
                <w:szCs w:val="28"/>
              </w:rPr>
              <w:t>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Мельник Юліана Володимирівна, 199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вадані Вікторія Анатоліївна, 198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ий Сергій Павлович, 198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гуцький Микита Сергійович, 199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рдега Ростислав Володимирович, 199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аб Катерина Олесівна, 199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біненко Олександр Володимирович, 197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ноза Надія Григорівна, 196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драцький Микола Григорович, 196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ипенко Денис Анатолійович, 198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пов Ігор Станіславович, 199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ибак Олександр Володимирович, 198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тніков Сергій Дмитрович, 196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7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Резнюк Аркадій Васильович, 195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Лебедєва Ірина Борисівна, 1963 року народження</w:t>
            </w:r>
            <w:r>
              <w:rPr>
                <w:szCs w:val="28"/>
                <w:lang w:val="ru-RU"/>
              </w:rPr>
              <w:t> </w:t>
            </w:r>
            <w:r>
              <w:rPr>
                <w:szCs w:val="28"/>
              </w:rPr>
              <w:t>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рлака Сергій Юрійович, 197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ревянко Маріана Федорівна, 197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брянська Ольга Михайлівна, 195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харова Людмила Іванівна, 195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чер Олександр Олександрович, 198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бедєва Ірина Геннадіївна, 199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усь Юлія Василівна, 198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пожинський Віктор Григорович, 196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мірнов Юрій Олександрович, 196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 Микола Федорович, 195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 Тетяна Миколаївна, 196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ієнко Ганна Віталіївна, 198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8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Обод Максим Петрович, 198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Іскра Катерина Никифорівна, 195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овін Юрій Семенович, 197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итнюк Микола Іванович, 195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льніцька Лілія Олексіївна, 197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рилюк Віталій Георгійович, 195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онова Наталія Владиславівна, 199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ивенко Олександр Петрович, 197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сенко Людмила Гаврилівна, 197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брій Світлана Миколаївна, 197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мойленко Андрій Вікторович, 196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рко Світлана Миколаївна, 197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моляр Олена Миколаївна, 197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раненко Анжеліка Іванівна, 197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Антонова Тетяна Михайлівна, 1978 року народження</w:t>
            </w:r>
            <w:r>
              <w:rPr>
                <w:szCs w:val="28"/>
                <w:lang w:val="ru-RU"/>
              </w:rPr>
              <w:t> </w:t>
            </w:r>
            <w:r>
              <w:rPr>
                <w:szCs w:val="28"/>
              </w:rPr>
              <w:t>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Швець Жанна Миколаївна, 1966 року народження</w:t>
            </w:r>
            <w:r>
              <w:rPr>
                <w:szCs w:val="28"/>
                <w:lang w:val="ru-RU"/>
              </w:rPr>
              <w:t> </w:t>
            </w:r>
            <w:r>
              <w:rPr>
                <w:szCs w:val="28"/>
              </w:rPr>
              <w:t>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лієва Ганна Іванівна, 195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рижник Віктор Володимирович, 195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раніна Тетяна Сергіївна, 195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бова Тетяна Леонідівна, 195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рьоменко Юлія Анатоліївна, 199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ова Алла Антонівна, 194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льченко Тетяна Василівна, 197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офта Антоніна Андріївна, 195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вроцький Олексій Валерійович, 197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овоселецька Юлія Юрійовна, 198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ворунас Валерій Костянтинович, 194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реда Ігор Сергійович, 199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Майстров Микола Андрійович, 1950 року народження</w:t>
            </w:r>
            <w:r>
              <w:rPr>
                <w:szCs w:val="28"/>
                <w:lang w:val="ru-RU"/>
              </w:rPr>
              <w:t> </w:t>
            </w:r>
            <w:r>
              <w:rPr>
                <w:szCs w:val="28"/>
              </w:rPr>
              <w:t>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Клименко Людмила Леонідівна, 195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левий Іван Іванович, 194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єордієв Олександр Валерійович, 197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емцев Леонід Миколайович, 197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сьяненко Надія Миколаївна, 195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фа Галина Онуфріївна, 195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вківська Тетяна Ярославівна, 196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йса Людмила Леонтіївна, 197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чений Андрій Григорович, 197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ович Ніна Василівна, 195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іфонова Наталія Олександрівна, 196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убаров Сергій Володимирович, 197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вілко Ліля Едемівна, 196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Рачицький Аркадій Іванович, 196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Гайдаржи Маргарита Олександрівна, 198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гацан Ольга Дмитрівна, 195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денюк Сергій Миколайович, 197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ролінська Олена Миколаївна, 198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імоглова Світлана Анатоліївна, 198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зирєва Галина Іустимівна, 195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коль Олеся Іванівна, 198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тінська Оксана Анатоліївна, 197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латонова Олена Миколаївна, 197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ибіна Людмила Володимирівна, 195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оянов Федір Родіонович, 195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адіна Любов Борисівна, 196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умаченко Юрій Миколайович, 196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Даниленко Катерина Вікторівна, 199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Парпуланська Інна Михайлівна, 196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постолова Ганна Анатоліївна, 198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постолова Олена Олегівна, 199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чевар Ірина Дмитрівна, 197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улінський Володимир Віталійович, 197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стуров Віталій Володимирович, 197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єшева Ганна Дмитрівна, 197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рпуланський Леонід Костянтинович, 196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рук Валентина Володимирівна, 196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єков Федір Дмитрович, 196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єкова Ніна Михайлівна, 197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бко Тетяна Миколаївна, 196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стакова Юлія Дмитрівна, 198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3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Холоділіна Ольга Вікторівна, 196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Перчемлі Ірина Федорівна, 1979 року народження</w:t>
            </w:r>
            <w:r>
              <w:rPr>
                <w:szCs w:val="28"/>
                <w:lang w:val="ru-RU"/>
              </w:rPr>
              <w:t> </w:t>
            </w:r>
            <w:r>
              <w:rPr>
                <w:szCs w:val="28"/>
              </w:rPr>
              <w:t>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рнаут Андрій Георгійович, 197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илінкіна Валерія Михайлівна, 198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імов Олег Федорович, 196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митрієв Юрій Андрійович, 197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йчев Сергій Георгійович, 198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ивора Марія Георгіївна, 197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порожченко Ірина Вікторівна, 196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абаджак Сергій Васильович, 198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бак Роман Іванович, 199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есниченко Ольга Михайлівна, 198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реверзова Світлана Платонівна, 195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бан-Лянка Олександр Йосипович, 195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hanging="0"/>
        <w:rPr>
          <w:b/>
          <w:b/>
          <w:i/>
          <w:i/>
          <w:sz w:val="18"/>
          <w:szCs w:val="28"/>
          <w:lang w:val="ru-RU"/>
        </w:rPr>
      </w:pPr>
      <w:r>
        <w:rPr>
          <w:b/>
          <w:i/>
          <w:sz w:val="18"/>
          <w:szCs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rPr/>
      </w:pPr>
      <w:r>
        <w:rPr>
          <w:b/>
          <w:i/>
          <w:szCs w:val="28"/>
        </w:rPr>
        <w:t xml:space="preserve">Центральної виборчої комісії   </w:t>
        <w:tab/>
      </w:r>
      <w:r>
        <w:rPr>
          <w:b/>
          <w:i/>
          <w:szCs w:val="28"/>
          <w:lang w:val="ru-RU"/>
        </w:rPr>
        <w:tab/>
      </w:r>
      <w:r>
        <w:rPr>
          <w:b/>
          <w:i/>
          <w:szCs w:val="28"/>
        </w:rPr>
        <w:tab/>
        <w:tab/>
        <w:tab/>
        <w:t xml:space="preserve"> Н. БЕРНАЦЬКА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1</w:t>
      </w:r>
      <w:r>
        <w:rPr>
          <w:b/>
          <w:i/>
          <w:sz w:val="24"/>
          <w:szCs w:val="24"/>
          <w:lang w:val="ru-RU"/>
        </w:rPr>
        <w:t>5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0 квітня 2019 року № 773</w:t>
      </w:r>
    </w:p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КЛАД </w:t>
        <w:br/>
      </w:r>
      <w:r>
        <w:rPr>
          <w:rFonts w:eastAsia="MS Mincho;ＭＳ 明朝"/>
          <w:b/>
          <w:sz w:val="27"/>
          <w:szCs w:val="27"/>
        </w:rPr>
        <w:t>окружних виборчих</w:t>
      </w:r>
      <w:r>
        <w:rPr>
          <w:b/>
          <w:sz w:val="27"/>
          <w:szCs w:val="27"/>
        </w:rPr>
        <w:t xml:space="preserve"> комісій </w:t>
      </w:r>
      <w:r>
        <w:rPr>
          <w:rFonts w:eastAsia="MS Mincho;ＭＳ 明朝"/>
          <w:b/>
          <w:sz w:val="27"/>
          <w:szCs w:val="27"/>
        </w:rPr>
        <w:t>з виборів Президента України для організації підготовки та проведення повторного голосування 21 квітня 2019 року з</w:t>
      </w:r>
      <w:r>
        <w:rPr>
          <w:rFonts w:eastAsia="MS Mincho;ＭＳ 明朝"/>
          <w:b/>
          <w:sz w:val="27"/>
          <w:szCs w:val="27"/>
          <w:lang w:val="ru-RU"/>
        </w:rPr>
        <w:t> </w:t>
      </w:r>
      <w:r>
        <w:rPr>
          <w:b/>
          <w:sz w:val="27"/>
          <w:szCs w:val="27"/>
        </w:rPr>
        <w:t>чергових виборів Президента України</w:t>
      </w:r>
      <w:r>
        <w:rPr>
          <w:rFonts w:eastAsia="MS Mincho;ＭＳ 明朝"/>
          <w:b/>
          <w:sz w:val="27"/>
          <w:szCs w:val="27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тавська область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4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Сердюк Людмила Вікторівна, 1954 року народження 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Лавренчук Людмила Григорівна, 196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анов Антон Андрійович, 199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дієнко Ніна Михайлівна, 199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чаєнко Ліна Віталіївна, 199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именко Анна Сергіївна, 199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сюк Олександр Іванович, 196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заренко Алла Павлівна, 198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репелиця Наталія Анатоліївна, 198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дько Тетяна Олексіївна, 195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омаровська Лариса Іванівна, 194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вердохліб Юлія Іванівна, 198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хомирова Яна Миколаївна, 198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ряник Костянтин Костянтинович, 197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Андреєва Марія Олександрівна, 199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Токар Олена Анатоліївна, 198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анова Олена Володимирівна, 196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нько Павло Олександрович, 198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уба Тетяна Василівна, 199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дорожна Любов Савівна, 195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зача Олена Віталіївна, 197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ялька Віталія Володимирівна, 198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оваковська Алла Миколаївна, 198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кова Тетяна Олександрівна, 196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дковська Марія Сергіївна, 198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вічелова Олена Володимирівна, 196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кіль Анатолій Григорович, 197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уліпа Віта Миколаївна, 196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6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Кузьменко Оксана Юріївна, 198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Бушман Руслан Васильович, 197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дрій Тетяна Олегівна, 199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шман Юлія Михайлівна, 197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иленко Ольга Сергіївна, 195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расимов Микола Павлович, 198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ук Олександр Вікторович, 198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інішин Данііл Геннадійович, 198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гда Валентина Петрівна, 197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льник Дмитро Іванович, 197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січник Лариса Олександрівна, 197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ова Тетяна Петрівна, 196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ябуха Ольга Іванівна, 196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енко Тетяна Олександрівна, 197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7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Коровіна Оксана Андріївна, 197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Бер’якіна Ніна Олександрівна, 195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тенко Олег Віталійович, 198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ебінник Тетяна Савівна, 196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інько Наталія Володимирівна, 196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ивенко Елла Олексіївна, 198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осова Антоніна Анатоліївна, 196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дай Катерина Василівна, 195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січник Світлана Андріївна, 196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ляшник Людмила Сергіївна, 196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гребняк Галина Яківна, 197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ценко Світлана Олексіївна, 197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уха Володимир Васильович, 197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миголь Олена Валентинівна, 197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8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Беспечна Ірина Миколаївна, 196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Пєтухова Зоя Миколаївна, 1962 року народження 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рченок Ірина Михайлівна, 197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іхтярь Юлія Анатоліївна, 197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миніна Олеся Анатоліївна, 197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річенко Альона Миколаївна, 199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р’янова Юлія Михайлівна, 197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това Світлана Юріївна, 196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чура Лариса Віталіївна, 197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лик Лідія Григорівна, 196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ддубна Інна Михайлівна, 196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рапіна Лариса Миколаївна, 196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панова Людмила Володимирівна, 196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лун Світлана Миколаївна, 196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Плюта Марина Вікторівна, 198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Шевченко Сергій Дмитрович, 195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ітюгіна Олена Анатоліївна, 197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йко Оксана Анатоліївна, 197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вриш Наталія Олександрівна, 196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ладир Сергій Дмитрович, 195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луховеря Ольга Миколаївна, 199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сенко Сергій Ігорович, 198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сяк Тетяна Олександрівна, 197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ргун Наталія Антонівна, 196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лешко Геннадій Васильович, 197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цюра Ігор Анатолійович, 197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енко Олександр Петрович, 197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ценко Світлана Віталіївна, 197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Білецька Олеся Володимирівна, 198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Литвиненко Олег Іванович, 1972 року народження 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йгул Євгенія Вячеславівна, 198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роновський Максим Олегович, 198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нько Тетяна Вікторівна, 199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тій Ірина Володимирівна, 198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зиненко Світлана Василівна, 196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уніна Ліана Миколаївна, 196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рубай Олена Вікторівна, 197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ховська Наталя Іванівна, 197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жавіна Людмила Володимирівна, 198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льченко Сергій Валерійович, 197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рокіна Олена Вікторівна, 197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ерещенко Іван Васильович, 197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Зуб Світлана Василівна, 197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Скоба Галина Григорівна, 197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га Тамара Миколаївна, 196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ць Валентина Гордіївна, 194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іржов Віктор Григорович, 195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мчук В’ячеслав Іванович, 197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южний Геннадій Володимирович, 196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олівець Алла Іванівна, 196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олівець Василь Ілліч, 195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ддубний Сергій Миколайович, 195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итченко Валерій Станіславович, 197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редін Олександр Іванович, 195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доренко Сергій Анатолійович, 196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кас Михайло Іванович, 195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rPr/>
      </w:pPr>
      <w:r>
        <w:rPr>
          <w:b/>
          <w:i/>
          <w:szCs w:val="28"/>
        </w:rPr>
        <w:t xml:space="preserve">Центральної виборчої комісії   </w:t>
        <w:tab/>
      </w:r>
      <w:r>
        <w:rPr>
          <w:b/>
          <w:i/>
          <w:szCs w:val="28"/>
          <w:lang w:val="ru-RU"/>
        </w:rPr>
        <w:tab/>
      </w:r>
      <w:r>
        <w:rPr>
          <w:b/>
          <w:i/>
          <w:szCs w:val="28"/>
        </w:rPr>
        <w:tab/>
        <w:tab/>
        <w:tab/>
        <w:t xml:space="preserve"> Н. БЕРНАЦЬК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1</w:t>
      </w:r>
      <w:r>
        <w:rPr>
          <w:b/>
          <w:i/>
          <w:sz w:val="24"/>
          <w:szCs w:val="24"/>
          <w:lang w:val="ru-RU"/>
        </w:rPr>
        <w:t>6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0 квітня 2019 року № 773</w:t>
      </w:r>
    </w:p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КЛАД </w:t>
        <w:br/>
      </w:r>
      <w:r>
        <w:rPr>
          <w:rFonts w:eastAsia="MS Mincho;ＭＳ 明朝"/>
          <w:b/>
          <w:sz w:val="27"/>
          <w:szCs w:val="27"/>
        </w:rPr>
        <w:t>окружних виборчих</w:t>
      </w:r>
      <w:r>
        <w:rPr>
          <w:b/>
          <w:sz w:val="27"/>
          <w:szCs w:val="27"/>
        </w:rPr>
        <w:t xml:space="preserve"> комісій </w:t>
      </w:r>
      <w:r>
        <w:rPr>
          <w:rFonts w:eastAsia="MS Mincho;ＭＳ 明朝"/>
          <w:b/>
          <w:sz w:val="27"/>
          <w:szCs w:val="27"/>
        </w:rPr>
        <w:t>з виборів Президента України для організації підготовки та проведення повторного голосування 21 квітня 2019 року з </w:t>
      </w:r>
      <w:r>
        <w:rPr>
          <w:b/>
          <w:sz w:val="27"/>
          <w:szCs w:val="27"/>
        </w:rPr>
        <w:t>чергових виборів Президента України</w:t>
      </w:r>
      <w:r>
        <w:rPr>
          <w:rFonts w:eastAsia="MS Mincho;ＭＳ 明朝"/>
          <w:b/>
          <w:sz w:val="27"/>
          <w:szCs w:val="27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вненська область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Дем’янова Лариса Павлівна, 195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Чумак Єлизавета Леонідівна, 195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рбицький Роман Борисович, 197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дзицький Руслан Володимирович, 197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мчук Юлія Костянтинівна, 198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бова Галина Тимофіївна, 196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харчук Лариса Володимирівна, 197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іщук Володимир Анатолійович, 199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бченюк Олена Дмитрівна, 196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пута Олександр Володимирович, 198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цюк Любов Григорівна, 196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мощук Ольга Захарівна, 195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манець Вікторія Йосипівна, 198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Юрчик Оксана Миколаївна, 198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3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Іванченко Анатолій Миронович, 197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Помянська Тамара Миколаївна, 196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лександрук Марина Ігорівна, 199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лизнюк Володимир Миколайович, 199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пюк Руслана Дмитрівна, 197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врінова Любов Іванівна, 196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гащук Андрій Валентинович, 198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льник Наталія Віталіївна, 196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мельчук Оксана Миколаївна, 197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ебало Олександр Володимирович, 197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сюк Юрій Павлович, 196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рак Оксана Іванівна, 197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умак Володимир Олександрович, 197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енко Сергій Сергійович, 197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4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Мороз Галина Миколаївна, 197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Каліцька Олена Олексіївна, 1953 року народження 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гуха Олена Василівна, 197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зюбак Єгор Филимонович, 195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дзінська Тамара Василівна, 197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єць Жанна Василівна, 197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іновій Людмила Василівна, 198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олотарьова Мирослава Олексіївна, 197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зачек Юрій Михайлович, 197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річ Наталія Миколаївна, 198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овосад Зоя Олександрівна, 198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рфенюк Тетяна Григорівна, 197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бачук Наталія Василівна, 197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оцький Володимир Іванович, 195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Величко Наталія Прокопівна, 196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Майструк Лілія Анатоліївна, 198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вжик Олег Адамович, 197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ов Володимир Якович, 195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дратюк Оксана Василівна, 196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ончук Антоніна Петрівна, 198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сенко Ігор Андрійович, 197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ук Оксана Андріївна, 198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нчук Іван Федорович, 195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нчук Світлана Петрівна, 199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бчевська Світлана Петрівна, 198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анкевич Федір Андрійович, 195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анк’явичус Вікторія Казимирівна, 197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явська Світлана Іванівна, 196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6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Івашина Оксана Василівна, 198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Олійник Тетяна Геннадіївна, 196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куліна Ірина Михайлівна, 198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ок Віктор Павлович, 195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хайлов Юрій Олександрович, 197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зарець Наталія Юріївна, 198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ленченко Людмила Сергіївна, 195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ніщук Петро Юрійович, 195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нчук Оксана Кирилівна, 197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ешнюк Сергій Петрович, 196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анчук Валентина Василівна, 196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мерук Катерина Олександрівна, 199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ук Олександр Петрович, 196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ербан Володимир Маркович, 197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rPr/>
      </w:pPr>
      <w:r>
        <w:rPr>
          <w:b/>
          <w:i/>
          <w:szCs w:val="28"/>
        </w:rPr>
        <w:t xml:space="preserve">Центральної виборчої комісії   </w:t>
        <w:tab/>
      </w:r>
      <w:r>
        <w:rPr>
          <w:b/>
          <w:i/>
          <w:szCs w:val="28"/>
          <w:lang w:val="ru-RU"/>
        </w:rPr>
        <w:tab/>
      </w:r>
      <w:r>
        <w:rPr>
          <w:b/>
          <w:i/>
          <w:szCs w:val="28"/>
        </w:rPr>
        <w:tab/>
        <w:tab/>
        <w:tab/>
        <w:t xml:space="preserve"> Н. БЕРНАЦЬКА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1</w:t>
      </w:r>
      <w:r>
        <w:rPr>
          <w:b/>
          <w:i/>
          <w:sz w:val="24"/>
          <w:szCs w:val="24"/>
          <w:lang w:val="ru-RU"/>
        </w:rPr>
        <w:t>7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0 квітня 2019 року № 773</w:t>
      </w:r>
    </w:p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КЛАД </w:t>
        <w:br/>
      </w:r>
      <w:r>
        <w:rPr>
          <w:rFonts w:eastAsia="MS Mincho;ＭＳ 明朝"/>
          <w:b/>
          <w:sz w:val="27"/>
          <w:szCs w:val="27"/>
        </w:rPr>
        <w:t>окружних виборчих</w:t>
      </w:r>
      <w:r>
        <w:rPr>
          <w:b/>
          <w:sz w:val="27"/>
          <w:szCs w:val="27"/>
        </w:rPr>
        <w:t xml:space="preserve"> комісій </w:t>
      </w:r>
      <w:r>
        <w:rPr>
          <w:rFonts w:eastAsia="MS Mincho;ＭＳ 明朝"/>
          <w:b/>
          <w:sz w:val="27"/>
          <w:szCs w:val="27"/>
        </w:rPr>
        <w:t>з виборів Президента України для організації підготовки та проведення повторного голосування 21 квітня 2019 року з </w:t>
      </w:r>
      <w:r>
        <w:rPr>
          <w:b/>
          <w:sz w:val="27"/>
          <w:szCs w:val="27"/>
        </w:rPr>
        <w:t>чергових виборів Президента України</w:t>
      </w:r>
      <w:r>
        <w:rPr>
          <w:rFonts w:eastAsia="MS Mincho;ＭＳ 明朝"/>
          <w:b/>
          <w:sz w:val="27"/>
          <w:szCs w:val="27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  <w:gridCol w:w="13"/>
      </w:tblGrid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ська область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Литовченко Сергій Володимирович, 1989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Стайко Олена Сергіївна, 1967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нчаренко Ірина Анатоліївна, 197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цаєв Вадим Анатолійович, 198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мельяненко Ольга Леонідівна, 197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вагельська Оксана Василівна, 197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нжегулова Наталія Володимирівна, 198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белецька Світлана Вікторівна, 197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прієнко Ольга Сергіївна, 197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оненко Яна Вікторівна, 198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щенко Наталія Володимирівна, 198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енко Роман Станіславович, 198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хно Олександр Олексійович, 196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елбунов Олександр Олександрович, 194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8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0" w:after="40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Циганок Наталія Василівна, 1967 року народження – від кандидата на пост Президента України Порошенка П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0" w:after="40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Крушинська Лідія Володимирівна, 1956 року народження – від кандидата на пост Президента України Зеленського В.О.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0" w:after="40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льохіна Олена Костянтинівна, 1951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кашенко Людмила Михайлівна, 1975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наєва Яна Вячеславівна, 1973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золуп Ігор Миколайович, 1988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отун Ольга Миколаївна, 1955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заренко Ніна Іванівна, 1957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скаленко Олександр Валентинович, 1977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сковченко Наталія Анатоліївна, 1963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уга Віра Анатоліївна, 1968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дченко Ольга Сергіївна, 1968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4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ибалка Тетяна Валентинівна, 1973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ляр Олег Ярославович, 1996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Скрипниченко Катерина Титівна, 1952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widowControl w:val="false"/>
              <w:spacing w:before="40" w:after="40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Богданова Марина Русланівна, 1998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40" w:after="4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лустян Валерій Едуардович, 197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40" w:after="4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лущенко Ніна Іванівна, 195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ова Наталія Миколаївна, 197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ученко Світлана Володимирівна, 197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зарєва Тетяна Анатоліївна, 197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сенко Ігор Вікторович, 199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єшков Іван Лукич, 195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роненко Анатолій Анатолійович, 196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роненко Ганна Михайлівна, 196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билиця Валентина Михайлівна, 196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іколаєнко Світлана Іллівна, 196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тищенко Любов Володимрівна, 195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Синяговська Антоніна Миколаївна, 1953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Могила Юлія Володимирівна, 1986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брова Тетяна Миколаївна, 197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дашко Тамара Тимофіївна, 195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менна Марина Анатоліївна, 198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вменова Наталія Олегівна, 197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сельова Ніна Василівна, 196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зун Володимир Федорович, 196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симовська Тетяна Дмитрівна, 196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нищенко Тетяна Миколаївна, 197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илипенко Наталія Миколаївна, 197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устобород Світлана Василівна, 196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ило Іван Вікторович, 199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Ющенко Наталія Іванівна, 197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Авраменко Любов Павлівна, 1960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Запорожець Сергій Володимирович, 1981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друщенко Єлизавета Олександрівна, 199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икова Валентина Анатоліївна, 195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ихристюк Ніна Павлівна, 195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потун Сергій Іванович, 196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вриненко Надія Олександрівна, 195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щенко Алла Йосипівна, 195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твиненко Ганна Григорівна, 195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арук Людмила Михайлівна, 196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слак Ніна Іванівна, 195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дько Сергій Олексійович, 198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ич Світлана Анатоліївна, 197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відіон Світлана Володимирівна, 196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Панащенко Любов Олександрівна, 1969 року народження – від кандидата на пост Президента України Зеленського В.О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Сушко Ольга Іванівна, 1971 року народження – від кандидата на пост Президента України Порошенка П.О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 Інна Володимирівна, 196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іневська Людмила Михайлівна, 197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мчикова Ганна Василівна, 197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юкарєва Наталія Петрівна, 197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ила Едуард Сергійович, 199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убатов Юрій Михайлович, 196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гнатенко Оксана Сергіївна, 199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южний Максим Сергійович, 199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тапенко Світлана Олександрівна, 196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хно Світлана Вікторовна, 196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хно Юрій Миколайович, 195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енко Олександра Олександрівна, 198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hanging="0"/>
        <w:rPr>
          <w:b/>
          <w:b/>
          <w:i/>
          <w:i/>
          <w:sz w:val="18"/>
          <w:szCs w:val="28"/>
          <w:lang w:val="ru-RU"/>
        </w:rPr>
      </w:pPr>
      <w:r>
        <w:rPr>
          <w:b/>
          <w:i/>
          <w:sz w:val="18"/>
          <w:szCs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rPr/>
      </w:pPr>
      <w:r>
        <w:rPr>
          <w:b/>
          <w:i/>
          <w:szCs w:val="28"/>
        </w:rPr>
        <w:t xml:space="preserve">Центральної виборчої комісії   </w:t>
        <w:tab/>
      </w:r>
      <w:r>
        <w:rPr>
          <w:b/>
          <w:i/>
          <w:szCs w:val="28"/>
          <w:lang w:val="ru-RU"/>
        </w:rPr>
        <w:tab/>
      </w:r>
      <w:r>
        <w:rPr>
          <w:b/>
          <w:i/>
          <w:szCs w:val="28"/>
        </w:rPr>
        <w:tab/>
        <w:tab/>
        <w:tab/>
        <w:t xml:space="preserve"> Н. БЕРНАЦЬКА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1</w:t>
      </w:r>
      <w:r>
        <w:rPr>
          <w:b/>
          <w:i/>
          <w:sz w:val="24"/>
          <w:szCs w:val="24"/>
          <w:lang w:val="ru-RU"/>
        </w:rPr>
        <w:t>8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0 квітня 2019 року № 773</w:t>
      </w:r>
    </w:p>
    <w:p>
      <w:pPr>
        <w:pStyle w:val="Normal"/>
        <w:jc w:val="center"/>
        <w:rPr>
          <w:b/>
          <w:b/>
          <w:i/>
          <w:i/>
          <w:sz w:val="27"/>
          <w:szCs w:val="27"/>
          <w:lang w:val="ru-RU"/>
        </w:rPr>
      </w:pPr>
      <w:r>
        <w:rPr>
          <w:b/>
          <w:i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</w:rPr>
        <w:t xml:space="preserve">СКЛАД </w:t>
        <w:br/>
      </w:r>
      <w:r>
        <w:rPr>
          <w:rFonts w:eastAsia="MS Mincho;ＭＳ 明朝"/>
          <w:b/>
          <w:sz w:val="27"/>
          <w:szCs w:val="27"/>
        </w:rPr>
        <w:t>окружних виборчих</w:t>
      </w:r>
      <w:r>
        <w:rPr>
          <w:b/>
          <w:sz w:val="27"/>
          <w:szCs w:val="27"/>
        </w:rPr>
        <w:t xml:space="preserve"> комісій </w:t>
      </w:r>
      <w:r>
        <w:rPr>
          <w:rFonts w:eastAsia="MS Mincho;ＭＳ 明朝"/>
          <w:b/>
          <w:sz w:val="27"/>
          <w:szCs w:val="27"/>
        </w:rPr>
        <w:t>з виборів Президента України для організації підготовки та проведення повторного голосування 21 квітня 2019 року з</w:t>
      </w:r>
      <w:r>
        <w:rPr>
          <w:rFonts w:eastAsia="MS Mincho;ＭＳ 明朝"/>
          <w:b/>
          <w:sz w:val="27"/>
          <w:szCs w:val="27"/>
          <w:lang w:val="ru-RU"/>
        </w:rPr>
        <w:t> </w:t>
      </w:r>
      <w:r>
        <w:rPr>
          <w:b/>
          <w:sz w:val="27"/>
          <w:szCs w:val="27"/>
        </w:rPr>
        <w:t>чергових виборів Президента України</w:t>
      </w:r>
      <w:r>
        <w:rPr>
          <w:rFonts w:eastAsia="MS Mincho;ＭＳ 明朝"/>
          <w:b/>
          <w:sz w:val="27"/>
          <w:szCs w:val="27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рнопільська область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3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Пікіна Наталія Федорівна, 197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Кішкель Світлана Янівна, 199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іцентий Андрій Ігорович, 199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робель Олег Миколайович, 1979 року народження</w:t>
            </w:r>
            <w:r>
              <w:rPr>
                <w:szCs w:val="28"/>
                <w:lang w:val="ru-RU"/>
              </w:rPr>
              <w:t> </w:t>
            </w:r>
            <w:r>
              <w:rPr>
                <w:szCs w:val="28"/>
              </w:rPr>
              <w:t>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робець Петро Петрович, 197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бецька Анастасія Олегівна, 199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ирук Галина Іванівна, 196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ярна Юлія Валеріївна, 198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шоняк Марія Миколаївна, 197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чкелюк Тетяна Романівна, 197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ський Андрій Миколайович, 199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овган Андрій Анатолійович, 198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ук Сергій Миколайович, 198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ишкін Олександр Валерійович, 197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4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Круцько Віталій Ігорович, 199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Заставна Марія Ярославівна, 197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анова Лілія Володимирівна, 196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ис Людмила Романівна, 195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ряк Людмила Степанівна, 197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ячина Василь Іванович, 197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ук Петро Степанович, 198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план Наталія Василівна, 198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зловська Ірина Михайлівна, 196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лян Світлана Олександрівна, 196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іневич Оксана Григорівна, 197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шнюк Ольга Василівна, 198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макула Михайло Миколайович, 198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бака Ярослава Ярославівна, 197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Лучка Ольга Романівна, 199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Прінь Руслан Богданович, 199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тош Андрій Васильович, 198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исяк Василь Петрович, 197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йнарський Андрій Йосифович, 197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малевич Андрій Петрович, 199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дюк Лідія Василівна, 197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озуля Роман Петрович, 199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ятківська Наталія Анатоліївна, 197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ськів Наталія Володимирівна, 198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 Олександра Богданівна, 196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сак Ольга Михайлівна, 199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вітлик Ігор Ярославович, 198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уберт Василь Мирославович, 198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6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Решетинська Венерія Фаридівна, 196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Гудима Любов Михайлівна, 195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днар Дмитро Васильович, 199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ронський Іван Володимирович, 198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илиця Павло Іванович, 196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жугла Галина Адамівна, 196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дар Наталія В’ячеславівна, 197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лик Петро Корнійович, 195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цло Степан Васильович, 198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макіна Оксана Михайлівна, 196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влишина Людмила Василівна, 197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овронська Ірина Василівна, 197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ундига Михайло Дмитрович, 196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убалий Роман Ігорович, 198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7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Савків Світлана Степанівна, 196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Войнаровська Ірина Вікторівна, 199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рода Любов Володимирівна, 197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узінська Ірина Іванівна, 195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рин Віктор Михайлович, 196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ерничний Богдан Євгенович, 195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овський Іван Дмитрович, 197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ьмак Наталія Миколаївна, 197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вальний Андрій Йосипович, 197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ізник Іванна Ігорівна, 197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гало Оксана Юріївна, 198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имбалюк Олександр Вікторович, 197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ортківський Роман Васильович, 199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ук Мирослав Йосипович, 195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rPr/>
      </w:pPr>
      <w:r>
        <w:rPr>
          <w:b/>
          <w:i/>
          <w:szCs w:val="28"/>
        </w:rPr>
        <w:t xml:space="preserve">Центральної виборчої комісії   </w:t>
        <w:tab/>
      </w:r>
      <w:r>
        <w:rPr>
          <w:b/>
          <w:i/>
          <w:szCs w:val="28"/>
          <w:lang w:val="ru-RU"/>
        </w:rPr>
        <w:tab/>
      </w:r>
      <w:r>
        <w:rPr>
          <w:b/>
          <w:i/>
          <w:szCs w:val="28"/>
        </w:rPr>
        <w:tab/>
        <w:tab/>
        <w:tab/>
        <w:t xml:space="preserve"> Н. БЕРНАЦЬКА</w:t>
      </w:r>
    </w:p>
    <w:p>
      <w:pPr>
        <w:pStyle w:val="TextBodyInden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 xml:space="preserve">Додаток </w:t>
      </w:r>
      <w:r>
        <w:rPr>
          <w:b/>
          <w:i/>
          <w:sz w:val="24"/>
          <w:szCs w:val="24"/>
          <w:lang w:val="ru-RU"/>
        </w:rPr>
        <w:t>19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0 квітня 2019 року № 773</w:t>
      </w:r>
    </w:p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КЛАД </w:t>
        <w:br/>
      </w:r>
      <w:r>
        <w:rPr>
          <w:rFonts w:eastAsia="MS Mincho;ＭＳ 明朝"/>
          <w:b/>
          <w:sz w:val="27"/>
          <w:szCs w:val="27"/>
        </w:rPr>
        <w:t>окружних виборчих</w:t>
      </w:r>
      <w:r>
        <w:rPr>
          <w:b/>
          <w:sz w:val="27"/>
          <w:szCs w:val="27"/>
        </w:rPr>
        <w:t xml:space="preserve"> комісій </w:t>
      </w:r>
      <w:r>
        <w:rPr>
          <w:rFonts w:eastAsia="MS Mincho;ＭＳ 明朝"/>
          <w:b/>
          <w:sz w:val="27"/>
          <w:szCs w:val="27"/>
        </w:rPr>
        <w:t>з виборів Президента України для організації підготовки та проведення повторного голосування 21 квітня 2019 року з </w:t>
      </w:r>
      <w:r>
        <w:rPr>
          <w:b/>
          <w:sz w:val="27"/>
          <w:szCs w:val="27"/>
        </w:rPr>
        <w:t>чергових виборів Президента України</w:t>
      </w:r>
      <w:r>
        <w:rPr>
          <w:rFonts w:eastAsia="MS Mincho;ＭＳ 明朝"/>
          <w:b/>
          <w:sz w:val="27"/>
          <w:szCs w:val="27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286"/>
        <w:gridCol w:w="142"/>
        <w:gridCol w:w="167"/>
      </w:tblGrid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ківська область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8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Гармаш Володимир Анатолійович, 196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Ільїн Костянтин Володимирович, 197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зпала Марія Сергіївна, 198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ронченко Микола Йосипович, 198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харченко Данило Вадимович, 199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ченко Олег Сергійович, 198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гильна Людмила Василівна, 195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овіков Валерій Вікторович, 196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ньок Тетяна Володимирівна, 196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лахута Олена Вікторівна, 197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номаренко Роман Бесікович, 199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ловйов Євген Олександрович, 198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скова Світлана Іванівна, 195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сенко Павло Володимирович, 198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9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Жуков Ігор Миколайович, 1968 року народження – від кандидата на пост Президента України Порошенка П.О.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Просєкіна Тетяна Олексіївна, 1951 року народження – від кандидата на пост Президента України Зеленського В.О.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днарчук Євген Миколайович, 197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доріз Олександр Олександрович, 196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уравльова Ірина Вікторівна, 197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менєва Тетяна Дмитрівна, 195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моносов Роман Миколайович, 197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совець Валентина Олексіївна, 196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уніна Світлана Миколаївна, 197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ичкова Лариса Володимирівна, 196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ерновська Наталя Леонідівна, 196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ролова Ірина Ігорівна, 198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ристенко Віктор Михайлович, 196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ршень Юрій Сергійович, 197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0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Домашенко Олексій Михайлович, 1980 року народження – від кандидата на пост Президента України Зеленського В.О.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Булохова Людмила Василівна, 1958 року народження – від кандидата на пост Президента України Порошенка П.О.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хмедов Етібар Магаммед огли, 195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енко Олег Вікторович, 194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лкова Людмила Вікторівна, 195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исоцька Ольга Антонівна, 196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роніна Світлана Анатоліївна, 195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ращенко Ігор Дмитрович, 196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монов Валерій Володимирович, 197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илипенко Ірина Володимирівна, 197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ябов Віктор Юрійович, 195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монова Уляна Олександрівна, 197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орік Тіна Віталіївна, 196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идуб Вікторія Анатоліївна, 196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1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Стратілат Віктор Петрович, 1964 року народження – від кандидата на пост Президента України Зеленського В.О.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Дробітько Наталія Анатоліївна, 1984 року народження – від кандидата на пост Президента України Порошенка П.О.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іч Олександр Миколайович, 198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робітько Артем Васильович, 198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щенко Андрій Віталійович, 197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щенко Ірина Сергіївна, 198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венець Євгеній Геннадійович, 198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іхачов Денис Костянтинович, 199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слій Ольга Дмитрівна, 195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охов Сергій Миколайович, 198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урсов Максим Сергійович, 198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рлан Валерій Олександрович, 196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вець Іван Петрович, 195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цов Євген Петрович, 198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2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Філатова Євгенія Михайлівна, 1977 року народження – від кандидата на пост Президента України Порошенка П.О.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Літвінова Наталія Георгіївна, 1979 року народження – від кандидата на пост Президента України Зеленського В.О.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грій Денис Сергійович, 198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сенко Анатолій Володимирович, 194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ошева Ганна Іванівна, 195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на Віталій Степанович, 196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арікова Світлана Миколаївна, 195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ченко Ольга Василівна, 196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триченко Наталія Олександрівна, 195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енко Тетяна Федорівна, 196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зирєва Любов Володимирівна, 198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снояружський Олександр Анатолійович, 196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монов В’ячеслав Володимирович, 198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осова Владислава Олександрівна, 199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3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В’юнник Яна Анатоліївна, 1975 року народження – від кандидата на пост Президента України Порошенка П.О.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Сахань Михайло Вікторович, 1979 року народження – від кандидата на пост Президента України Зеленського В.О.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сятська Олена Олександрівна, 198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івошеєва Ірина Олексіївна, 196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рошниченко Наталія Володимирівна, 197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уменко Ірина Анатоліївна, 197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скова Олена Володимирівна, 195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дкосова-Фокіна Алла Олександрівна, 197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єнкова Інна Сергіївна, 197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дик Олександр Мухаметович, 195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нжаровська Ольга Володимирівна, 198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офимов Андрій Володимирович, 197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ігівська Яна Григорівна, 196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пак Андрій Петрович, 198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4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Бережна Тетяна Анатоліївна, 1979 року народження – від кандидата на пост Президента України Зеленського В.О.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Брюховецька Олена Миколаївна, 1986 року народження – від кандидата на пост Президента України Порошенка П.О.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лькова Любов Миколаївна, 195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нбенок Євген Володимирович, 199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енко Андрій Семенович, 195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дмідь Марина Геннадіївна, 196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овінов Олег Михайлович, 197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вягінцев Сергій Васильович, 198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очко Олена Вікторівна, 197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знецова Ірина Олегівна, 199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заренко Олександр Вікторович, 195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ленич Наталія Юріївна, 198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хацький Петро Петрович, 197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іліппов Андрій Юрійович, 197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5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Кантемир Дар’я Андріївна, 1991 року народження – від кандидата на пост Президента України Порошенка П.О.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Анчишкін Олександр Володимирович, 1992 року народження – від кандидата на пост Президента України Зеленського В.О.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ренко Світлана Олександрівна, 196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єва Тетяна Ігорівна, 196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елтобрюх Світлана Миколаївна, 196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дряшов Андрій Ігорович, 198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кушкін Іван Анатолійович, 199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тай Юлія Миколаївна, 198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медова Валентина Дмитрівна, 196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шина Ніна Леонтіївна, 194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нищенко Яна Олександрівна, 197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троверх Ірина Іллівна, 196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єпін Валерій Володимирович, 196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вириденко Галина Віталіївна, 196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6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Ткаченко Віолета Анатоліївна, 1973 року народження – від кандидата на пост Президента України Порошенка П.О.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Борисов Павло Петрович, 1966 року народження – від кандидата на пост Президента України Зеленського В.О.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анова Світлана Юріївна, 198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довиченко Олена Юріївна, 198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ович Тетяна Олександрівна, 198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ечко Леонід Костянтинович, 195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сєв Олександр Євгенович, 198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убаха Дмитро Миколайович, 197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имсалюк Роман Юрійович, 198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ишталь Олександр Михайлович, 196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енко Руслан Євгенійович, 199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рченко Любов Олександрівна, 194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ердін Олександр Миколайович, 197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ловол Надія Григорівна, 197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7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Марецький Ілларіон Миколайович, 1978 року народження – від кандидата на пост Президента України Зеленського В.О.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Амелаєва Ольга Олександрівна, 1951 року народження – від кандидата на пост Президента України Порошенка П.О.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прицька Любов Ігорівна, 197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прицький Олександр Вікторович, 196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белко Сергій Вікторович, 197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нчарова Валентина Олексіївна, 195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гтярьова Клавдія Миколаївна, 194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сько Наталя Андріївна, 195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роз Людмила Анатоліївна, 198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осачов Віталій Геннадійович, 197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січник Володимир Євгенович, 196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лющ Ніна Михайлівна, 195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дченко Сергій Григорович, 195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нчук Любов Степанівна, 194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8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Атаян Михайло Юрійович, 1979 року народження – від кандидата на пост Президента України Порошенка П.О.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Шаповал Тетяна Василівна, 1969 року народження – від кандидата на пост Президента України Зеленського В.О.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таян Ольга Миколаївна, 198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ська Ірина Ігорівна, 198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шко Руслан Валерійович, 197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ценко Наталія Олексіївна, 197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рнєв Максим Миколайович, 198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інченко Валерій Павлович, 195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шунова Олена Валеріївна, 196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вчук Ростислав Ростиславович, 196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йденко Наталія Володимирівна, 197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чатурян Олександр Леонтійович, 198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едниченко Сергій Олександрович, 198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влак Марина Олексіївна, 197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9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Носко Вікторія Вікторівна, 1990 року народження – від кандидата на пост Президента України Зеленського В.О.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Цуканова Катерина Василівна, 1982 року народження – від кандидата на пост Президента України Порошенка П.О.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ндік Валентина Миколаївна, 196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йко Вікторія Володимирівна, 198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йко Микола Анатолійович, 197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ьолог Ірина Олександрівна, 196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йцева Світлана Владиславівна, 197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овал Олександр Миколайович, 196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тинова Олександра Миколаївна, 195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китянська Галина Анатоліївна, 195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китянський Олександр Олександрович, 197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прун Валентина Дмитрівна, 196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енко Зоя Петрівна, 196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тохіна Ганна Михайлівна, 196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0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Іваненко Павло Васильович, 1961 року народження – від кандидата на пост Президента України Зеленського В.О.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Михайленко Валентина Іванівна, 1973 року народження – від кандидата на пост Президента України Порошенка П.О.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енко Віктор Якович, 196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іченко Марія Галіївна, 195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к Лариса Миколаївна, 197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ук Олександр Володимирович, 198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нівець Лариса Іванівна, 196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чипоренко Людмила Михайлівна, 195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да Карина Сергіївна, 198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мирозум Олександр Володимирович, 199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метана Людмила Миколаївна, 198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метана Світлана Анатоліївна, 197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артушна Вікторія Леонідівна, 197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юпенко Ольга Василівна, 197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Межирицька Вероніка Юріївна, 199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Шатохін Сергій Анатолійович, 198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клагіна Світлана Миколаївна, 198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ера Марина Іванівна, 198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йченко Артем Михайлович, 199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врильєв Олександр Володимирович, 198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біна Тетяна Василівна, 196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єць Віра Леонідівна, 196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зарук Людмила Миколаївна, 197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льцев Олександр Павлович, 198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врюкова Єлизавета Олександрівна, 199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рижакова Марина Сергіївна, 198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епаха Віктор Іванович, 195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ліховський Ігор Олександрович, 197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hanging="0"/>
        <w:rPr>
          <w:b/>
          <w:b/>
          <w:i/>
          <w:i/>
          <w:sz w:val="18"/>
          <w:szCs w:val="28"/>
          <w:lang w:val="ru-RU"/>
        </w:rPr>
      </w:pPr>
      <w:r>
        <w:rPr>
          <w:b/>
          <w:i/>
          <w:sz w:val="18"/>
          <w:szCs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rPr/>
      </w:pPr>
      <w:r>
        <w:rPr>
          <w:b/>
          <w:i/>
          <w:szCs w:val="28"/>
        </w:rPr>
        <w:t xml:space="preserve">Центральної виборчої комісії   </w:t>
        <w:tab/>
      </w:r>
      <w:r>
        <w:rPr>
          <w:b/>
          <w:i/>
          <w:szCs w:val="28"/>
          <w:lang w:val="ru-RU"/>
        </w:rPr>
        <w:tab/>
      </w:r>
      <w:r>
        <w:rPr>
          <w:b/>
          <w:i/>
          <w:szCs w:val="28"/>
        </w:rPr>
        <w:tab/>
        <w:tab/>
        <w:tab/>
        <w:t xml:space="preserve"> Н. БЕРНАЦЬКА</w:t>
      </w:r>
    </w:p>
    <w:p>
      <w:pPr>
        <w:pStyle w:val="TextBodyIndent"/>
        <w:rPr>
          <w:b/>
          <w:b/>
          <w:i/>
          <w:i/>
          <w:szCs w:val="28"/>
        </w:rPr>
      </w:pPr>
      <w:r>
        <w:rPr>
          <w:b/>
          <w:i/>
          <w:szCs w:val="28"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0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0 квітня 2019 року № 773</w:t>
      </w:r>
    </w:p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КЛАД </w:t>
        <w:br/>
      </w:r>
      <w:r>
        <w:rPr>
          <w:rFonts w:eastAsia="MS Mincho;ＭＳ 明朝"/>
          <w:b/>
          <w:sz w:val="27"/>
          <w:szCs w:val="27"/>
        </w:rPr>
        <w:t>окружних виборчих</w:t>
      </w:r>
      <w:r>
        <w:rPr>
          <w:b/>
          <w:sz w:val="27"/>
          <w:szCs w:val="27"/>
        </w:rPr>
        <w:t xml:space="preserve"> комісій </w:t>
      </w:r>
      <w:r>
        <w:rPr>
          <w:rFonts w:eastAsia="MS Mincho;ＭＳ 明朝"/>
          <w:b/>
          <w:sz w:val="27"/>
          <w:szCs w:val="27"/>
        </w:rPr>
        <w:t xml:space="preserve">з виборів Президента України для організації підготовки та проведення повторного голосування 21 квітня 2019 року </w:t>
        <w:br/>
        <w:t>з</w:t>
      </w:r>
      <w:r>
        <w:rPr>
          <w:b/>
          <w:sz w:val="27"/>
          <w:szCs w:val="27"/>
        </w:rPr>
        <w:t xml:space="preserve"> чергових виборів Президента України</w:t>
      </w:r>
      <w:r>
        <w:rPr>
          <w:rFonts w:eastAsia="MS Mincho;ＭＳ 明朝"/>
          <w:b/>
          <w:sz w:val="27"/>
          <w:szCs w:val="27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286"/>
        <w:gridCol w:w="142"/>
        <w:gridCol w:w="167"/>
      </w:tblGrid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ерсонська область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Бузак Тарас Олександрович, 197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комісії</w:t>
            </w:r>
            <w:r>
              <w:rPr>
                <w:szCs w:val="28"/>
              </w:rPr>
              <w:t xml:space="preserve"> – Шатілова Наталя Олександрівна, 197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брамов Віталій Анатолійович, 198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еліков Ігор Володимирович, 197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одецька Марія Петрівна, 195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хран Аміра Іхаб, 199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шевий Фрідріх Олександрович, 196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зьмін Юрій Євгенійович, 197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тинюк Наталія Володимирівна, 197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щенко Валерій Валерійович, 199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пов Артем Костянтинович, 198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пова Марина Валентинівна, 196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ремет Олена Миколаївна, 198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уригін Денис Олексійович, 198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3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Зінченко Ольга Леонідівна, 198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комісії</w:t>
            </w:r>
            <w:r>
              <w:rPr>
                <w:szCs w:val="28"/>
              </w:rPr>
              <w:t xml:space="preserve"> – Ягофарова Лада Олександрівна, 197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дрейченко Андрій Валерійович, 197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єла Олена Олександрівна, 196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зіна Наталія Іванівна, 196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ладкий Владислав Вадимович, 197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нчаренко Лідія Олександрівна, 195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елдак Марія Володимирівна, 198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скаленко Тетяна Кузьмівна, 194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нська Тамара Йосипівна, 194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іхонова Тетяна Петрівна, 197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иркін Володимир Володимирович, 199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огандарян Крістіна Олександрівна, 199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орний Олег Іванович, 196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4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Оніщенко Віталія Іванівна, 197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комісії</w:t>
            </w:r>
            <w:r>
              <w:rPr>
                <w:szCs w:val="28"/>
              </w:rPr>
              <w:t xml:space="preserve"> – Блінда Альона Вікторівна, 198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санько Тетяна Юріївна, 198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єйнаровіч Вікторія Вікторівна, 196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бленко Катерина Аркадіївна, 198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жуманіязова Параскева Василівна, 196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зус Олександр Васильович, 198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бзєва Олеся Володимирівна, 200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годинська Євгенія Андріївна, 200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ягка Марина Володимирівна, 198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яренко Інна Володимирівна, 196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мига Максим Леонідович, 197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лива Олег Костянтинович, 196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іц Любов Анатоліївна, 195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Черноморченко Микола Миколайович, 198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комісії</w:t>
            </w:r>
            <w:r>
              <w:rPr>
                <w:szCs w:val="28"/>
              </w:rPr>
              <w:t xml:space="preserve"> – Самулєнкова Ірина Петрівна, 1962 року </w:t>
              <w:br/>
              <w:t>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кай Алла Миколаївна, 196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жан Максим Миколайович, 197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гачук Наталія Григорівна, 196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ляєва Тетяна Леонідівна, 197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мченко Марина Володимирівна, 198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лагіна Дар’я Юріївна, 199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льник Галина Олексіївна, 195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стерова Олеся Миколаївна, 198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шинський В’ячеслав Васильович, 199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тинська Тетяна Олександрівна, 198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лтиков Денис Валерійович, 199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Юхненко Михайло Анатолійович, 198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6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Возаловська Наталія Анатоліївна, 1963 року народження – від кандидата на пост Президента України Порошенка П.О.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комісії</w:t>
            </w:r>
            <w:r>
              <w:rPr>
                <w:szCs w:val="28"/>
              </w:rPr>
              <w:t xml:space="preserve"> – Махрова Світлана Григорівна, 1977 року народження – від кандидата на пост Президента України Зеленського В.О.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3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дрющенко Оксана Романівна, 196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лушка Олена Валеріївна, 197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омада Наталія Володимирівна, 198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ка Тетяна Андріївна, 197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баненко Наталія Михайлівна, 195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лакова Олена Іванівна, 195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ркулова Тетяна Іванівна, 196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ибак Неля Михайлівна, 196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алозуб Сергій Іванович, 197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рілець Денис Ігорович, 198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іліпова Лариса Миколаївна, 196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абан Алла Григорівна, 198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rPr/>
      </w:pPr>
      <w:r>
        <w:rPr>
          <w:b/>
          <w:i/>
          <w:szCs w:val="28"/>
        </w:rPr>
        <w:t xml:space="preserve">Центральної виборчої комісії   </w:t>
        <w:tab/>
      </w:r>
      <w:r>
        <w:rPr>
          <w:b/>
          <w:i/>
          <w:szCs w:val="28"/>
          <w:lang w:val="ru-RU"/>
        </w:rPr>
        <w:tab/>
      </w:r>
      <w:r>
        <w:rPr>
          <w:b/>
          <w:i/>
          <w:szCs w:val="28"/>
        </w:rPr>
        <w:tab/>
        <w:tab/>
        <w:tab/>
        <w:t xml:space="preserve"> Н. БЕРНАЦЬКА</w:t>
      </w:r>
    </w:p>
    <w:p>
      <w:pPr>
        <w:pStyle w:val="TextBodyIndent"/>
        <w:rPr>
          <w:b/>
          <w:b/>
          <w:i/>
          <w:i/>
          <w:szCs w:val="28"/>
        </w:rPr>
      </w:pPr>
      <w:r>
        <w:rPr>
          <w:b/>
          <w:i/>
          <w:szCs w:val="28"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2</w:t>
      </w:r>
      <w:r>
        <w:rPr>
          <w:b/>
          <w:i/>
          <w:sz w:val="24"/>
          <w:szCs w:val="24"/>
          <w:lang w:val="ru-RU"/>
        </w:rPr>
        <w:t>1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0 квітня 2019 року № 773</w:t>
      </w:r>
    </w:p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КЛАД </w:t>
        <w:br/>
      </w:r>
      <w:r>
        <w:rPr>
          <w:rFonts w:eastAsia="MS Mincho;ＭＳ 明朝"/>
          <w:b/>
          <w:sz w:val="27"/>
          <w:szCs w:val="27"/>
        </w:rPr>
        <w:t>окружних виборчих</w:t>
      </w:r>
      <w:r>
        <w:rPr>
          <w:b/>
          <w:sz w:val="27"/>
          <w:szCs w:val="27"/>
        </w:rPr>
        <w:t xml:space="preserve"> комісій </w:t>
      </w:r>
      <w:r>
        <w:rPr>
          <w:rFonts w:eastAsia="MS Mincho;ＭＳ 明朝"/>
          <w:b/>
          <w:sz w:val="27"/>
          <w:szCs w:val="27"/>
        </w:rPr>
        <w:t>з виборів Президента України для організації підготовки та проведення повторного голосування 21 квітня 2019 року з </w:t>
      </w:r>
      <w:r>
        <w:rPr>
          <w:b/>
          <w:sz w:val="27"/>
          <w:szCs w:val="27"/>
        </w:rPr>
        <w:t>чергових виборів Президента України</w:t>
      </w:r>
      <w:r>
        <w:rPr>
          <w:rFonts w:eastAsia="MS Mincho;ＭＳ 明朝"/>
          <w:b/>
          <w:sz w:val="27"/>
          <w:szCs w:val="27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мельницька область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7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Кострубська Наталія Михайлівна, 196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Швед Віталій Борисович, 195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ан Вячеслав Сергійович, 195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сіркіна Валерія Євгеніївна, 198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рильова Валерія Ігорівна, 198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вцова Ірина Василівна, 198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зур Андрій Петрович, 198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накова Вікторія Валеріївна, 196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насюк Віра Олексіївна, 195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янська Олена Анатоліївна, 197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тніков Станіслав Андрійович, 198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машевська Вікторія Іванівна, 198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чатрян Світлана Олександрівна, 195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уторнюк Сергій Володимирович, 197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8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Рошка Олена Аліковна, 196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Раац Костянтин Валерійович, 197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сєєв Костянтин Олександрович, 199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зюбак Павло Миколайович, 196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убенко Світлана Станіславівна, 197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ська Віта Станіславівна, 198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куруза Марія Олексіївна, 196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рняк Олег Анатолійович, 198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ртовський Олександр Володимирович, 196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ходченко Тетяна Олексіївна, 196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чик Алла Михайлівна, 197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нькарук Сергій Миколайович, 195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инкарук Володимир Володимирович, 196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рубковський Станіслав Іванович, 195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Маланчак Леся Іванівна, 196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Шмигельська Людмила Олександрівна, 197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рбицька Тамара Анатоліївна, 196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инець Таїса Василівна, 198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зюмка Оксана Василівна, 197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митрук Олександр Володимирович, 198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дратюк Неоніла Семенівна, 196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лексюк Надія Володимирівна, 199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лійник Роман Анатолійович, 198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вловська Оксана Анатоліївна, 197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нчук Оксана Анатоліївна, 197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ташка Тетяна Анатоліївна, 198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тушний Сергій Дмитрович, 196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мощук Оксана Михайлівна, 198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Мачулянська Оксана Володимирівна, 198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Синюта Володимир Володимирович, 196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зиль Ірина Вікторівна, 198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йчишин Анатолій Станіславович, 196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горович Георгій Сергійович, 194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ньова Надія Леонідівна, 196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ош Ігор Іванович, 196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ліновська Наталія Василівна, 197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льник Оксана Миколаївна, 197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разінська Любов Олексіївна, 196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ибак Лілія Олександрівна, 196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сняк Ольга Володимирівна, 198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чинський Ігор Віталійович, 197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урдик Віктор Миколайович, 195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Романюк Наталія Олександрівна, 198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Чернега Наталія Володимирівна, 198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ищук Лариса Михайлівна, 197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родецька Надія Іванівна, 195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рухальська Тетяна Іванівна, 197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ильчук Алла Михайлівна, 198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да Галина Анатоліївна, 197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исич Світлана Вікторівна, 198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хновська Наталія Віталіївна, 197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риєнко Валентина Григорівна, 197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жоджук Наталія Михайлівна, 198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адун Валерій Миколайович, 196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длецька Валентина Василівна, 196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упницька Валентина Анатоліївна, 197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Небельський Володимир Віталійович, 196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Горбачевська Людмила Яківна, 195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оконна Вікторія Борисівна, 197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зак Надія Анатоліївна, 197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раєвська Тетяна Станіславівна, 198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мкова Галина Семенівна, 195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шина Ніна Михайлівна, 195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симчук Майя Леонідівна, 196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бельська Катерина Василівна, 197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стощук Ганна Іванівна, 195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дюк Сергій Васильович, 197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вятецький Дмитро Вікторович, 199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тар Майя Павлівна, 195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ишова Алла Іванівна, 196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3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Остафійчук Тетяна Володимирівна, 195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Дорофей Вадим Віталійович, 199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лінський Віталій Миколайович, 198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латович Андрій Анатолійович, 198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ібова Тетяна Валентинівна, 197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варичук Едуард Олександрович, 197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цулевська Тетяна Леонідівна, 196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врук Олександр Валерійович, 198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хота Борис Борисович, 197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дскоцький Олег Іванович, 197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ляк Людмила Василівна, 196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тушенко Віталій Васильович, 198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рнавська Оксана Ананіївна, 196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рема Руслан Вікторович, 198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hanging="0"/>
        <w:rPr>
          <w:b/>
          <w:b/>
          <w:i/>
          <w:i/>
          <w:sz w:val="18"/>
          <w:szCs w:val="28"/>
        </w:rPr>
      </w:pPr>
      <w:r>
        <w:rPr>
          <w:b/>
          <w:i/>
          <w:sz w:val="1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rPr/>
      </w:pPr>
      <w:r>
        <w:rPr>
          <w:b/>
          <w:i/>
          <w:szCs w:val="28"/>
        </w:rPr>
        <w:t xml:space="preserve">Центральної виборчої комісії   </w:t>
        <w:tab/>
      </w:r>
      <w:r>
        <w:rPr>
          <w:b/>
          <w:i/>
          <w:szCs w:val="28"/>
          <w:lang w:val="ru-RU"/>
        </w:rPr>
        <w:tab/>
      </w:r>
      <w:r>
        <w:rPr>
          <w:b/>
          <w:i/>
          <w:szCs w:val="28"/>
        </w:rPr>
        <w:tab/>
        <w:tab/>
        <w:tab/>
        <w:t xml:space="preserve"> Н. БЕРНАЦЬК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2</w:t>
      </w:r>
      <w:r>
        <w:rPr>
          <w:b/>
          <w:i/>
          <w:sz w:val="24"/>
          <w:szCs w:val="24"/>
          <w:lang w:val="ru-RU"/>
        </w:rPr>
        <w:t>2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0 квітня 2019 року № 773</w:t>
      </w:r>
    </w:p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КЛАД </w:t>
        <w:br/>
      </w:r>
      <w:r>
        <w:rPr>
          <w:rFonts w:eastAsia="MS Mincho;ＭＳ 明朝"/>
          <w:b/>
          <w:sz w:val="27"/>
          <w:szCs w:val="27"/>
        </w:rPr>
        <w:t>окружних виборчих</w:t>
      </w:r>
      <w:r>
        <w:rPr>
          <w:b/>
          <w:sz w:val="27"/>
          <w:szCs w:val="27"/>
        </w:rPr>
        <w:t xml:space="preserve"> комісій </w:t>
      </w:r>
      <w:r>
        <w:rPr>
          <w:rFonts w:eastAsia="MS Mincho;ＭＳ 明朝"/>
          <w:b/>
          <w:sz w:val="27"/>
          <w:szCs w:val="27"/>
        </w:rPr>
        <w:t>з виборів Президента України для організації підготовки та проведення повторного голосування 21 квітня 2019 року з </w:t>
      </w:r>
      <w:r>
        <w:rPr>
          <w:b/>
          <w:sz w:val="27"/>
          <w:szCs w:val="27"/>
        </w:rPr>
        <w:t>чергових виборів Президента України</w:t>
      </w:r>
      <w:r>
        <w:rPr>
          <w:rFonts w:eastAsia="MS Mincho;ＭＳ 明朝"/>
          <w:b/>
          <w:sz w:val="27"/>
          <w:szCs w:val="27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каська область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4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Сивун Петро Іванович, 196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Богомол Тетяна Костянтинівна, 195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рсенюк Олег Олексійович, 198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енко Олена Володимирівна, 197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знюк Тетяна Іванівна, 197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еник Валентина Михайлівна, 196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ов Євген Станіславович, 198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твин Микола Олександрович, 199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жков Дмитро Сергійович, 197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доров Гліб Юрійович, 198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хенко Віктор Вікторович, 196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іалковський Михайло Миколайович, 196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мшура Галина Вікторівна, 197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иятий Володимир Олександрович, 195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Бобер Денис Олександрович, 199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Здоровенко Любов Петрівна, 195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енко Людмила Анатоліївна, 194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уравльова Ірина Олегівна, 199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йченко Віра Петрівна, 196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щенко Ірина Іванівна, 196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билінська Олена Сергіївна, 197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билінський Олег Петрович, 197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оль Олег Анатолійович, 198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тенко Антоніна Олександрівна, 196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сник Віктор Григорович, 195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дточій Михайло Валерійович, 198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лексійчук Марина Павлівна, 197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енко Олена Петрівна, 196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6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Полііт Олексій Тимофійович, 198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Кириченко Олександр Михайлович, 195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ртемішіна Катерина Олександрівна, 196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зкоровайна Даша Валеріївна, 200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ренко Лариса Михайлівна, 197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исота Олена Борисівна, 196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ядіченко Артем Ігорович, 199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інченко Володимир Петрович, 197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тенко Ольга Андріївна, 195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уценко Ганна Володимирівна, 198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твин Валентина Василівна, 195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ьонченко Олена Миколаївна, 198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ііт Світлана Вікторівна, 197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іміченко Ніна Іванівна, 196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7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Туз Тетяна Михайлівна, 198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Яценко Ольга Володимирівна, 198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джерак Михайло Романович, 198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рончихіна Тетяна Анатоліївна, 195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юцька Олена Аврамівна, 196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оргіца Оксана Сергіївна, 198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січ-Пилипенко Євген Леонідович, 196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іщінська Юлія Михайлівна, 198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скаленко Марина Владиславівна, 199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дгайний Юрій Васильович, 196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рмач Юрій Миколайович, 196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мриш Богдан Васильович, 195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менко Альона Юріївна, 198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кименко Олена Степанівна, 197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8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Єрмілова Анжеліка Григорівна, 197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Трушков Вадим Леонардович, 196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анко Михайло Васильович, 195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іч Світлана Валеріївна, 197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ілявський Антон Валерійович, 199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нисов Максим Валерійович, 197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аваєв Юрій Кузьмич, 194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сенко Олег Михайлович, 196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іхацький Ярослав Віталійович, 197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йданіченко Лариса Вікторівна, 196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всійчук Володимир Іванович, 196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й Олег Володимирович, 199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тань Олександр Євгенійович, 198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меновський Віктор Олегович, 198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Марчук Валентина Іванівна, 196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Грабчак Ірина Вадимівна, 198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дрійчук Галина Трохимівна, 195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кова Світлана Юріївна, 197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черга Ірина Валеріївна, 197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читайло Тетяна Іванівна, 196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луцька Наталія Леонідівна, 197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штика Тетяна Вікторівна, 197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ябоконь Людмила Григорівна, 196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хоненко Надія Олексіївна, 195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ліцький Юрій Анатолійович, 197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яховська Ольга Валеріївна, 198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потайло Надія Григорівна, 196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ковенко Людмила Петрівна, 196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Швець Юрій Борисович, 196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Косорукова Ольга Степанівна, 195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звугляк Людмила Павлівна, 197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озор Любов Григорівна, 195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 Юрій Васильович, 196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чук Анжела Володимирівна, 196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расименко Анна Володимирівна, 198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жим Тетяна Євгеніївна, 196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ленко Ольга Вікторівна, 195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льник Микола Григорович, 195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оменко Людмила Миколаївна, 196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удолій Валентина Іванівна, 196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імоха Ростислав Русланович, 199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иманська Галина Володимирівна, 194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hanging="0"/>
        <w:rPr>
          <w:b/>
          <w:b/>
          <w:i/>
          <w:i/>
          <w:sz w:val="18"/>
          <w:szCs w:val="28"/>
          <w:lang w:val="ru-RU"/>
        </w:rPr>
      </w:pPr>
      <w:r>
        <w:rPr>
          <w:b/>
          <w:i/>
          <w:sz w:val="18"/>
          <w:szCs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rPr/>
      </w:pPr>
      <w:r>
        <w:rPr>
          <w:b/>
          <w:i/>
          <w:szCs w:val="28"/>
        </w:rPr>
        <w:t xml:space="preserve">Центральної виборчої комісії   </w:t>
        <w:tab/>
      </w:r>
      <w:r>
        <w:rPr>
          <w:b/>
          <w:i/>
          <w:szCs w:val="28"/>
          <w:lang w:val="ru-RU"/>
        </w:rPr>
        <w:tab/>
      </w:r>
      <w:r>
        <w:rPr>
          <w:b/>
          <w:i/>
          <w:szCs w:val="28"/>
        </w:rPr>
        <w:tab/>
        <w:tab/>
        <w:tab/>
        <w:t xml:space="preserve"> Н. БЕРНАЦЬКА</w:t>
      </w:r>
    </w:p>
    <w:p>
      <w:pPr>
        <w:pStyle w:val="TextBodyIndent"/>
        <w:rPr>
          <w:b/>
          <w:b/>
          <w:i/>
          <w:i/>
          <w:szCs w:val="28"/>
        </w:rPr>
      </w:pPr>
      <w:r>
        <w:rPr>
          <w:b/>
          <w:i/>
          <w:szCs w:val="28"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2</w:t>
      </w:r>
      <w:r>
        <w:rPr>
          <w:b/>
          <w:i/>
          <w:sz w:val="24"/>
          <w:szCs w:val="24"/>
          <w:lang w:val="ru-RU"/>
        </w:rPr>
        <w:t>3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0 квітня 2019 року № 773</w:t>
      </w:r>
    </w:p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КЛАД </w:t>
        <w:br/>
      </w:r>
      <w:r>
        <w:rPr>
          <w:rFonts w:eastAsia="MS Mincho;ＭＳ 明朝"/>
          <w:b/>
          <w:sz w:val="27"/>
          <w:szCs w:val="27"/>
        </w:rPr>
        <w:t>окружних виборчих</w:t>
      </w:r>
      <w:r>
        <w:rPr>
          <w:b/>
          <w:sz w:val="27"/>
          <w:szCs w:val="27"/>
        </w:rPr>
        <w:t xml:space="preserve"> комісій </w:t>
      </w:r>
      <w:r>
        <w:rPr>
          <w:rFonts w:eastAsia="MS Mincho;ＭＳ 明朝"/>
          <w:b/>
          <w:sz w:val="27"/>
          <w:szCs w:val="27"/>
        </w:rPr>
        <w:t xml:space="preserve">з виборів Президента України для організації підготовки та проведення повторного голосування 21 квітня 2019 року </w:t>
        <w:br/>
        <w:t>з</w:t>
      </w:r>
      <w:r>
        <w:rPr>
          <w:b/>
          <w:sz w:val="27"/>
          <w:szCs w:val="27"/>
        </w:rPr>
        <w:t xml:space="preserve"> чергових виборів Президента України</w:t>
      </w:r>
      <w:r>
        <w:rPr>
          <w:rFonts w:eastAsia="MS Mincho;ＭＳ 明朝"/>
          <w:b/>
          <w:sz w:val="27"/>
          <w:szCs w:val="27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вецька область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Худик Андрій Мирославович, 1985 року народження 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Шородок Оксана Олександрівна, 198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ошенюк Олена Миколаївна, 197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натюк Альона Вікторівна, 198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ругановський Валерій Валерійович, 198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спрук Микола Степанович, 196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пул Тарас Ярославович, 197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льничук Анатолій Вікторович, 198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лагнюк Тарас Васильович, 196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чинський Василь Михайлович, 195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лтицький Ігор Васильович, 198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мак Микола Олексійович, 198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обан Емілія Петрівна, 197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ук Ольга Юріївна, 195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Гайсан Марія Іванівна, 195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Гаврилюк Ольга Радівна, 196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інчак Ольга Філаретівна, 195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овенко Олександр Миколайович, 195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бас Ігор Васильович, 198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зак Орися Тодосіївна, 195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зьміна Марія Петрівна, 195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шнір Галина Володимирівна, 195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вандовська Наталія Петрівна, 197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товилець Ілля Петрович, 199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ибчук Олександр Архипович, 195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иран Лариса Петрівна, 195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країнець Оксана Олександрівна, 198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досов Андрій Юрійович, 199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3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Сірко Ростислав Богданович, 198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Обершт Сніжана Станіславівна, 199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дяк Галина Миколаївна, 196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шила Ганна Михайлівна, 195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карчук Ганна Леонтіївна, 197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итарюк Віра Олександрівна, 198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іструк Микола Іванович, 194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нарський Роман Ярославович, 198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твинюк Антоніна Василівна, 198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ікітіна Тетяна Георгіївна, 198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ребиковська Кристина Володимирівна, 198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ма Руслан Георгійович, 198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рончук Іван Желувич, 198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иботару Василь Васильович, 197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4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Ватаманюк Олександр Васильович, 198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Терещенко Тетяна Євгенівна, 195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дрійчук Ганна Василівна, 198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дрійчук Сергій Васильович, 198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йсюк Дмитро Володимирович, 199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днюк Юрій Юрійович, 199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куста Галина Анатоліївна, 197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мешев Андрій Вікторович, 199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нгер Михайло Омелянович, 197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к Ігор Володимирович, 198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жко Лілія Яремівна, 198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чук Леся Михайлівна, 198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ернюк Майя Федорівна, 197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іліпчук Ігор Ігорович, 199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hanging="0"/>
        <w:rPr>
          <w:b/>
          <w:b/>
          <w:i/>
          <w:i/>
          <w:sz w:val="18"/>
          <w:szCs w:val="28"/>
          <w:lang w:val="ru-RU"/>
        </w:rPr>
      </w:pPr>
      <w:r>
        <w:rPr>
          <w:b/>
          <w:i/>
          <w:sz w:val="18"/>
          <w:szCs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rPr/>
      </w:pPr>
      <w:r>
        <w:rPr>
          <w:b/>
          <w:i/>
          <w:szCs w:val="28"/>
        </w:rPr>
        <w:t xml:space="preserve">Центральної виборчої комісії   </w:t>
        <w:tab/>
      </w:r>
      <w:r>
        <w:rPr>
          <w:b/>
          <w:i/>
          <w:szCs w:val="28"/>
          <w:lang w:val="ru-RU"/>
        </w:rPr>
        <w:tab/>
      </w:r>
      <w:r>
        <w:rPr>
          <w:b/>
          <w:i/>
          <w:szCs w:val="28"/>
        </w:rPr>
        <w:tab/>
        <w:tab/>
        <w:tab/>
        <w:t xml:space="preserve"> Н. БЕРНАЦЬКА</w:t>
      </w:r>
    </w:p>
    <w:p>
      <w:pPr>
        <w:pStyle w:val="TextBodyIndent"/>
        <w:rPr>
          <w:b/>
          <w:b/>
          <w:i/>
          <w:i/>
          <w:szCs w:val="28"/>
        </w:rPr>
      </w:pPr>
      <w:r>
        <w:rPr>
          <w:b/>
          <w:i/>
          <w:szCs w:val="28"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4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0 квітня 2019 року № 773</w:t>
      </w:r>
    </w:p>
    <w:p>
      <w:pPr>
        <w:pStyle w:val="Normal"/>
        <w:jc w:val="center"/>
        <w:rPr>
          <w:b/>
          <w:b/>
          <w:i/>
          <w:i/>
          <w:sz w:val="27"/>
          <w:szCs w:val="27"/>
          <w:lang w:val="ru-RU"/>
        </w:rPr>
      </w:pPr>
      <w:r>
        <w:rPr>
          <w:b/>
          <w:i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КЛАД </w:t>
        <w:br/>
      </w:r>
      <w:r>
        <w:rPr>
          <w:rFonts w:eastAsia="MS Mincho;ＭＳ 明朝"/>
          <w:b/>
          <w:sz w:val="27"/>
          <w:szCs w:val="27"/>
        </w:rPr>
        <w:t>окружних виборчих</w:t>
      </w:r>
      <w:r>
        <w:rPr>
          <w:b/>
          <w:sz w:val="27"/>
          <w:szCs w:val="27"/>
        </w:rPr>
        <w:t xml:space="preserve"> комісій </w:t>
      </w:r>
      <w:r>
        <w:rPr>
          <w:rFonts w:eastAsia="MS Mincho;ＭＳ 明朝"/>
          <w:b/>
          <w:sz w:val="27"/>
          <w:szCs w:val="27"/>
        </w:rPr>
        <w:t>з виборів Президента України для організації підготовки та проведення повторного голосування 21 квітня 2019 року з</w:t>
      </w:r>
      <w:r>
        <w:rPr>
          <w:rFonts w:eastAsia="MS Mincho;ＭＳ 明朝"/>
          <w:b/>
          <w:sz w:val="27"/>
          <w:szCs w:val="27"/>
          <w:lang w:val="ru-RU"/>
        </w:rPr>
        <w:t> </w:t>
      </w:r>
      <w:r>
        <w:rPr>
          <w:b/>
          <w:sz w:val="27"/>
          <w:szCs w:val="27"/>
        </w:rPr>
        <w:t>чергових виборів Президента України</w:t>
      </w:r>
      <w:r>
        <w:rPr>
          <w:rFonts w:eastAsia="MS Mincho;ＭＳ 明朝"/>
          <w:b/>
          <w:sz w:val="27"/>
          <w:szCs w:val="27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гівська область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Романенко Віра Олексіївна, 196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комісії</w:t>
            </w:r>
            <w:r>
              <w:rPr>
                <w:szCs w:val="28"/>
              </w:rPr>
              <w:t xml:space="preserve"> – Манойло Яна Володимирівна, 197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ильківська Маріанна Іванівна, 195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шпар Олександр Романович, 197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аниця Віра Петрівна, 195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валій Людмила Олександрівна, 197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ллєнко Юлія Миколаївна, 197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пелева Олена Геннадіївна, 196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т Надія Миколаївна, 197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вченко Юлія Миколаївна, 198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згова Ольга Василівна, 195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доляко Михайло Миколайович, 195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лісаренко Наталія Олександрівна, 195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ботар Наталія Михайлівна, 197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6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Артеменко Євгеній Валентинович, 196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Руденко Ольга Петрівна, 197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овик Ганна Григорівна, 195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ильєва Світлана Вікторівна, 198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мельянова Наталія Віталіївна, 197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рієнко Валентин Тимофійович, 196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уркіна-Кустенко Елєонора Павлівна, 197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тапенко Руслан Григорович, 197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раєва Валентина Миколаївна, 196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мошенко Любов Михайлівна, 196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цький Анатолій Олексійович, 195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пилька Юрій Миколайович, 196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рошевич Наталія Іллівна, 196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щенко Яна Миколаївна, 199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7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Бакланська Ганна Миколаївна, 1993 року народження 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комісії</w:t>
            </w:r>
            <w:r>
              <w:rPr>
                <w:szCs w:val="28"/>
              </w:rPr>
              <w:t xml:space="preserve"> – Запуговиченко Тамара Григорівна, 194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исенко Валентина Олександрівна, 196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именко Олена Вікторівна, 198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гук Ірина Леонідівна, 196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зюра Ольга Петрівна, 196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нська Наталія Петрівна, 197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ненко Катерина Яківна, 195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годіна Наталія Володимирівна, 197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гребна Валентина Андріївна, 196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енко Тетяна Олександрівна, 197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уха Тамара Іванівна, 196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тикова Тетяна Станіславівна, 196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умська Ольга Іванівна, 195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8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Демидова Євгенія Юліанівна, 1965 року народження 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Клепач Алла Віталіївна, 196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боєва Валентина Михайлівна, 195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горчук Тетяна Анатоліївна, 195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рин Сергій Миколайович, 197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ринець Світлана Михайлівна, 197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миденко Надія Юхимівна, 196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рош Алла Миколаївна, 198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лозна Тетяна Володимирівна, 196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биш Олександр Григорович, 198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тиненко Григорій Петрович, 196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ніщенко Сергій Миколайович, 197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тапенко Валентина Іванівна, 195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длипенець Олег Михайлович, 196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Зорій Андрій Васильович, 198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комісії</w:t>
            </w:r>
            <w:r>
              <w:rPr>
                <w:szCs w:val="28"/>
              </w:rPr>
              <w:t xml:space="preserve"> – Коростиленко Ірина Володимирівна, 197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йцеховська-Шкор Олена Іванівна, 196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лавський Борис Вікторович, 198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харова Тетяна Михайлівна, 195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шко Юлія Володимирівна, 199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адько Ольга Василівна, 196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енко Костянтин Васильович, 198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польський Дмитро Анатолійович, 198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менко Тамара Олексіївна, 196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аренко Олена Вікторівна, 195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иганков Сергій Андрійович, 197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піта Любов Тимофіївна, 195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овкун Тетяна Миколаївна, 196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Чайка Вадим Павлович, 198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Трусова Надія Терентіївна, 1950 року народження 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лєксєєнко Наталя Лук’янівна, 197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южна Людмила Андріївна, 196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угман Дмитро Григорович, 196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шин Віталій Анатолійович, 195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усієнко Ніна Іванівна, 195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хріменко Валентина Валентинівна, 198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оз Володимир Володимирович, 197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номаренко Валерій Борисович, 197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йко Наталія Василівна, 198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реда Вікторія Олександрівна, 197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ошина Людмила Іванівна, 196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ковенко Олександра Миколаївна, 198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hanging="0"/>
        <w:rPr>
          <w:b/>
          <w:b/>
          <w:i/>
          <w:i/>
          <w:sz w:val="18"/>
          <w:szCs w:val="28"/>
          <w:lang w:val="ru-RU"/>
        </w:rPr>
      </w:pPr>
      <w:r>
        <w:rPr>
          <w:b/>
          <w:i/>
          <w:sz w:val="18"/>
          <w:szCs w:val="2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rPr/>
      </w:pPr>
      <w:r>
        <w:rPr>
          <w:b/>
          <w:i/>
          <w:szCs w:val="28"/>
        </w:rPr>
        <w:t xml:space="preserve">Центральної виборчої комісії   </w:t>
        <w:tab/>
      </w:r>
      <w:r>
        <w:rPr>
          <w:b/>
          <w:i/>
          <w:szCs w:val="28"/>
          <w:lang w:val="ru-RU"/>
        </w:rPr>
        <w:tab/>
      </w:r>
      <w:r>
        <w:rPr>
          <w:b/>
          <w:i/>
          <w:szCs w:val="28"/>
        </w:rPr>
        <w:tab/>
        <w:tab/>
        <w:tab/>
        <w:t xml:space="preserve"> Н. БЕРНАЦЬКА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2</w:t>
      </w:r>
      <w:r>
        <w:rPr>
          <w:b/>
          <w:i/>
          <w:sz w:val="24"/>
          <w:szCs w:val="24"/>
          <w:lang w:val="ru-RU"/>
        </w:rPr>
        <w:t>5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0 квітня 2019 року № 773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КЛАД </w:t>
        <w:br/>
      </w:r>
      <w:r>
        <w:rPr>
          <w:rFonts w:eastAsia="MS Mincho;ＭＳ 明朝"/>
          <w:b/>
          <w:sz w:val="27"/>
          <w:szCs w:val="27"/>
        </w:rPr>
        <w:t>окружних виборчих</w:t>
      </w:r>
      <w:r>
        <w:rPr>
          <w:b/>
          <w:sz w:val="27"/>
          <w:szCs w:val="27"/>
        </w:rPr>
        <w:t xml:space="preserve"> комісій </w:t>
      </w:r>
      <w:r>
        <w:rPr>
          <w:rFonts w:eastAsia="MS Mincho;ＭＳ 明朝"/>
          <w:b/>
          <w:sz w:val="27"/>
          <w:szCs w:val="27"/>
        </w:rPr>
        <w:t>з виборів Президента України для організації підготовки та проведення повторного голосування 21 квітня 2019 року з </w:t>
      </w:r>
      <w:r>
        <w:rPr>
          <w:b/>
          <w:sz w:val="27"/>
          <w:szCs w:val="27"/>
        </w:rPr>
        <w:t>чергових виборів Президента України</w:t>
      </w:r>
      <w:r>
        <w:rPr>
          <w:rFonts w:eastAsia="MS Mincho;ＭＳ 明朝"/>
          <w:b/>
          <w:sz w:val="27"/>
          <w:szCs w:val="27"/>
        </w:rPr>
        <w:t xml:space="preserve"> 31 березня 2019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tbl>
      <w:tblPr>
        <w:tblW w:w="9595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67"/>
      </w:tblGrid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/>
            </w:pPr>
            <w:r>
              <w:rPr>
                <w:b/>
                <w:szCs w:val="28"/>
              </w:rPr>
              <w:t>м. Київ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Тимошенко Вікторія Вікторівна, 197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Вутке Олена Володимирівна, 196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шликова Вікторія Артурівна, 198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єльська Ярина Дмитрівна, 197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оус Наталія Василівна, 195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сюк Ольга Володимирівна, 198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яшко Олег Валерійович, 197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існик Володимир Петрович, 197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тапенко Євген Сергійович, 197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ухтій Володимир Володимирович, 197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мольянінова Юлія Юріївна, 198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дяча Валентина Платонівна, 196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ега Олег Васильович, 196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кольний Родіон Іванович, 197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Булах Людмила Володимирівна, 197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Черниш Лариса Володимирівна, 198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зпалий Андрій Миколайович, 197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єніков Олександр Дмитрович, 198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нисяко Руслан Іванович, 197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мурко Андрій Анатолійович, 197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вірянський Артур Ігорович, 198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інченко Людмила Володимирівна, 196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вченко Лілія Вікторівна, 197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йдьонов Олександр Володимирович, 198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узанова Вікторія Борисівна, 197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рченко Наталія Олексіївна, 195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іхло Людмила Андріївна, 196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тило Ігор Леонідович, 198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3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Фурса Сергій Вікторович, 196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Тригуб Тетяна Миколаївна, 1975 року народження 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кчуріна Ірина Володимирівна, 197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убчик Людмила Михайлівна, 197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ярний Артем Олексійович, 198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юс Ольга Леонтіївна, 198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остельова Ольга Андріївна, 196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маренко Наталія Іванівна, 195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маренко Олександр Геннадійович, 197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калюжний Олексій Іванович, 197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яєва Алла Іванівна, 196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мазана Анастасія Олегівна, 199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игуб Юрій Володимирович, 197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усова Марина Валеріївна, 198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4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Висоцька Тетяна Василівна, 197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Матвєєнко Євгеній Олегович, 198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йвазян Тетяна Вікторівна, 196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нишевський Максим Валентинович, 199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озуля Владислав Дмитрович, 199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озуля Юлія Аркадіївна, 197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рєєва Ірина Тарасівна, 197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цаков Олексій Анатолійович, 196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врієнко Ярослав Олександрович, 199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іпова Тетяна Вікторівна, 197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рхоменко Аліна Петрівна, 197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ивоварова Ганна Олександрівна, 198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мойленко Лариса Антонівна, 195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ишенко Ольга Дмитрівна, 198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5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Нікіфоров Карен Сергійович, 199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Кружаєв Руслан Олегович, 1979 року народження 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лото Олег Олександрович, 198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рбич Олексій Віталійович, 199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ль Наталія Юріївна, 198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миденко Станіслав Миколайович, 198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митришина Ольга Володимирівна, 197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рьоміна Наталія Юріївна, 198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именко Ірина Миколаївна, 198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ріонова Христина Миколаївна, 198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ссіон Геннадій Євгенійович, 198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хлич Олена Олександрівна, 199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люхіна Валентина Романівна, 199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сленко Олександр Володимирович, 197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6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Школьний Богдан Анатолійович, 197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Плахотнюк Валентина Володимирівна, 196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тоненко Сергій Анатолійович, 196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лануца Андрій Васильович, 197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гера Вадим Миколайович, 198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ркалець Марина Григорівна, 198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дієнко Андрій Іванович, 197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щенко Юлія Володимирівна, 197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енко Олена Миколаївна, 199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лик Олег Володимирович, 196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заренко Сніжана Анатоліївна, 197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мельченко Віталій Павлович, 196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арфанюк Мирослав Андрійович, 197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франов Андрій Борисович, 197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7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Панченко Олександр Володимирович, 196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Тищенко Світлана Іванівна, 1969 року народження 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заров Віктор Георгійович, 195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жкова Марія Яківна, 198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рматюк Каріне Агасіївна, 197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харченко Валентина Іванівна, 195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юс Віталій Валерійович, 198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ська Аліна Валентинівна, 197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гошина Ольга Миколаївна, 196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устафаєва Ірина Миколаївна, 196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іфонтов Анатолій Володимирович, 194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иба Олександр Сергійович, 197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рамова Тамара Дмитрівна, 197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кобчук Олег Миколайович, 197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8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Самборська-Берекець Геня Зігмундівна, 195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Дзизиль Марія Василівна, 197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реф’єв Сергій Олегович, 198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абовський Олександр Олександрович, 198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рофєєв Дмитро Володимирович, 197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иненко Олександр Григорович, 197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ієнко Валентина Григорівна, 196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сноліцька Віталія Вікторівна, 197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зай Антон Георгійович, 198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енко Сергій Степанович, 196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дченко Людмила Володимирівна, 196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бський Владислав Олександрович, 198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тикало Ірина Володимирівна, 198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шкевич Майя Анатоліївна, 197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9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Цівінський Артем Володимирович, 198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Касьяненко Світлана Іванівна, 196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лацька Валентина Михайлівна, 196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рнацька Вікторія Володимирівна, 198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істий Роман Вікторович, 198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ширська Леся Леонідівна, 198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ксенко Павло Романович, 197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нченко Оксана Олександрівна, 198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илипчук Віктор Петрович, 196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вшедний Володимир Володимирович, 197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дчиц Оксана Григорівна, 197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ч Олена Ігорівна, 199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мошенко Олександр Вікторович, 196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новська Оксана Олегівна, 197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20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Литвиненко Ігор Григорович, 1959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Турик Денис Олександрович, 198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лексєєнко Анастасія Вячеславівна, 198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омадюк Ірина Василівна, 198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лак Наталія Іванівна, 197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харченко Віталій Васильович, 198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чук Наталія Євгеніївна, 1973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салкін Олександр Михайлович, 197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рошніченко Наталія Леонідівна, 197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лтанюк Віктор Миколайович, 197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ргієнко Юлія Сергіївна, 198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иданчук Ганна Анатоліївна, 198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півак Інна Іванівна, 1981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иба Андрій Миколайович, 1988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21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Левицький Володимир Володимирович, 1989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Трикоз Юрій Володимирович, 196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мзян Карен Григорович, 198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 Юрій Олексійович, 195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ашкевич Валентина Василівна, 195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йченко Михайло Юрійович, 199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сенко Оксана Василівна, 1978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йсеєнкова Дар’я Анатоліївна, 199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лійник Олена Василівна, 196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шеничний Дмитро Олегович, 198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іна Марія Сергіївна, 198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льмах Світлана Георгіївна, 196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росян Каріна Робертівна, 198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ілоненко Володимир Петрович, 1985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22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Подолін Ігор В’ячеславович, 196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Тесля Наталя Анатоліївна, 1958 року народження 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щевська Наталія Миколаївна, 197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илишин Мар’ян Володимирович, 198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ошин Олександр Миколайович, 1976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йворонська Наталія Анатоліївна, 197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лапчій Владислав Іванович, 198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чук Юлія Олегівна, 199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дточей Валентина Дем’янівна, 197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дейко Олена Юріївна, 1982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евич Тетяна Анатоліївна, 196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ламахіна Ірина Василівна, 197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фанюк Володимир Йосипович, 1953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енко Юрій Борисович, 1970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23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</w:t>
            </w:r>
            <w:r>
              <w:rPr>
                <w:szCs w:val="28"/>
              </w:rPr>
              <w:t xml:space="preserve"> – Ратушна Алла Миколаївна, 197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rPr>
                <w:b/>
                <w:b/>
                <w:i/>
                <w:i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Свинарчук Олена Вікторівна, 198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йко Ганна Олегівна, 1982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сєва Тетяна Григорівна, 196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вчан Олена Дмитрівна, 197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сійчук Максим Степанович, 197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ливайко Віталій Олександрович, 198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чиборщ Ірина Миколаївна, 1980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ценко Володимир Володимирович, 1986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юк Олександр Віталійович, 1994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денко Фідель Артемович, 1964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хацька Ніна Миколаївна, 1977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орожко Аліна Олександрівна, 1985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ханова Олена Феліксівна, 1971 року народження – від кандидата на пост Президента України Порошенка 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hanging="0"/>
        <w:rPr>
          <w:b/>
          <w:b/>
          <w:i/>
          <w:i/>
          <w:sz w:val="18"/>
          <w:szCs w:val="28"/>
        </w:rPr>
      </w:pPr>
      <w:r>
        <w:rPr>
          <w:b/>
          <w:i/>
          <w:sz w:val="1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rPr/>
      </w:pPr>
      <w:r>
        <w:rPr>
          <w:b/>
          <w:i/>
          <w:szCs w:val="28"/>
        </w:rPr>
        <w:t xml:space="preserve">Центральної виборчої комісії   </w:t>
        <w:tab/>
      </w:r>
      <w:r>
        <w:rPr>
          <w:b/>
          <w:i/>
          <w:szCs w:val="28"/>
          <w:lang w:val="ru-RU"/>
        </w:rPr>
        <w:tab/>
      </w:r>
      <w:r>
        <w:rPr>
          <w:b/>
          <w:i/>
          <w:szCs w:val="28"/>
        </w:rPr>
        <w:tab/>
        <w:tab/>
        <w:tab/>
        <w:t xml:space="preserve"> Н. БЕРНАЦЬКА</w:t>
      </w:r>
    </w:p>
    <w:p>
      <w:pPr>
        <w:pStyle w:val="TextBodyInden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Звичайний +"/>
    <w:basedOn w:val="Normal"/>
    <w:qFormat/>
    <w:pPr>
      <w:spacing w:before="60" w:after="0"/>
      <w:ind w:firstLine="720"/>
    </w:pPr>
    <w:rPr/>
  </w:style>
  <w:style w:type="paragraph" w:styleId="Style21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2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58:00Z</dcterms:created>
  <dc:creator>Машбюро ПОЧТА</dc:creator>
  <dc:description/>
  <cp:keywords/>
  <dc:language>en-US</dc:language>
  <cp:lastModifiedBy>Говорадло О.В.</cp:lastModifiedBy>
  <cp:lastPrinted>2019-04-11T09:36:00Z</cp:lastPrinted>
  <dcterms:modified xsi:type="dcterms:W3CDTF">2019-04-11T08:26:00Z</dcterms:modified>
  <cp:revision>5</cp:revision>
  <dc:subject/>
  <dc:title>Вик</dc:title>
</cp:coreProperties>
</file>