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А</w:t>
      </w:r>
    </w:p>
    <w:p>
      <w:pPr>
        <w:pStyle w:val="Style22"/>
        <w:jc w:val="center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uk-UA"/>
        </w:rPr>
        <w:t>18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жовт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uk-UA"/>
        </w:rPr>
        <w:t>28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spacing w:before="0" w:after="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ідповідно до частини п’ятої статті 3, частини другої статті 13, </w:t>
        <w:br/>
        <w:t xml:space="preserve">статті 21, частин десятої – тринадцятої, п’ятнадцятої, шістнадцятої статті 22, </w:t>
        <w:br/>
        <w:t xml:space="preserve">частин четвертої, п’ятої, сьомої, дев’ятої статті 29 Закону України </w:t>
        <w:br/>
        <w:t xml:space="preserve">"Про місцеві вибори", керуючись статтями 11 – 13, пунктом 9 статті 21 Закону України "Про Центральну виборчу комісію", Центральна виборча комісія </w:t>
      </w:r>
      <w:r>
        <w:rPr>
          <w:b/>
          <w:bCs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1. Внести зміни до складу територіальних виборчих комісій, що здійснюють підготовку та проведення місцевих виборів, сформованого постановою Центральної виборчої комісії від 6 вересня 2015 року № 230 "</w:t>
      </w:r>
      <w:r>
        <w:rPr>
          <w:bCs/>
          <w:color w:val="000000"/>
          <w:sz w:val="28"/>
          <w:szCs w:val="28"/>
        </w:rPr>
        <w:t>Про формування складу обласних, районних (крім районів в Автономній Республіці Крим), міських (міст обласного значення та міста Києва), районних у місті Києві виборчих комісій, що здійснюють підготовку та проведення місцевих виборів</w:t>
      </w:r>
      <w:r>
        <w:rPr>
          <w:color w:val="000000"/>
          <w:sz w:val="28"/>
          <w:szCs w:val="28"/>
        </w:rPr>
        <w:t>" (із змінами), згідно з додатками  1 – 3.</w:t>
      </w:r>
    </w:p>
    <w:p>
      <w:pPr>
        <w:pStyle w:val="Normal"/>
        <w:widowControl w:val="false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Цю постанову разом з належним додатком (у двох примірниках для відповідних територіальних виборчих комісій) надіслати Запорізькій, Київській та Полтавській </w:t>
      </w:r>
      <w:r>
        <w:rPr>
          <w:color w:val="000000"/>
          <w:spacing w:val="-4"/>
          <w:sz w:val="28"/>
          <w:szCs w:val="28"/>
        </w:rPr>
        <w:t>обласним державним</w:t>
      </w:r>
      <w:r>
        <w:rPr>
          <w:color w:val="000000"/>
          <w:sz w:val="28"/>
          <w:szCs w:val="28"/>
        </w:rPr>
        <w:t xml:space="preserve"> адміністраціям для передачі відповідним територіальним виборчим комісіям, а також оприлюднити на офіційному вебсайті Центральної виборчої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8"/>
          <w:szCs w:val="28"/>
        </w:rPr>
      </w:pPr>
      <w:r>
        <w:rPr>
          <w:b/>
          <w:color w:val="000000"/>
          <w:sz w:val="8"/>
          <w:szCs w:val="2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696" w:firstLine="384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ол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нтральної виборчої комісії</w:t>
        <w:tab/>
        <w:tab/>
        <w:tab/>
        <w:tab/>
        <w:tab/>
        <w:t xml:space="preserve">                  О. ДІДЕНКО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18 жовтня 2019 року № 1928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поріз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ітополь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рицун Віталій Миколайович, 1974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Чирков Сергій Володимирович, 1975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Житнікова Олена Олександрівна, 1982 року народження – від місцевої організації Політичної партії "Радикальна партія Олега Ляшка" (Радикальної партії Олега Ляшка)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кмамбєтов Нариман Юсуфович, 1973 року народження – від місцевої організації Політичної партії "Радикальна партія Олега Ляшка" (Радикальної партії Олега Ляшка)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коф’єва Олеся Олексіївна, 1984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ратцева Ірина Юсуфовна, 1969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опалов Микола Андрійович, 1989 року народження –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анькова Ірина Володимирівна, 1965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жовтня 2019 року № 19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Киї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хівська районн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Львович Олег Петрович, 1967 року народження – голова комісії, від місцевої організації політичної партії Всеукраїнське об’єднання "Батьківщи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егтяр Анатолій Петрович, 1972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>
          <w:sz w:val="4"/>
        </w:rPr>
      </w:pPr>
      <w:r>
        <w:rPr>
          <w:sz w:val="4"/>
        </w:rPr>
      </w:r>
    </w:p>
    <w:p>
      <w:pPr>
        <w:pStyle w:val="Normal"/>
        <w:ind w:left="4320" w:hanging="0"/>
        <w:jc w:val="center"/>
        <w:rPr/>
      </w:pPr>
      <w:r>
        <w:rPr/>
      </w:r>
    </w:p>
    <w:p>
      <w:pPr>
        <w:pStyle w:val="TextBodyIndent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О. ГАТАУЛЛІНА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жовтня 2019 року № 19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08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428"/>
        <w:gridCol w:w="180"/>
      </w:tblGrid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Полтавської області</w:t>
            </w:r>
          </w:p>
        </w:tc>
      </w:tr>
      <w:tr>
        <w:trPr>
          <w:cantSplit w:val="true"/>
        </w:trPr>
        <w:tc>
          <w:tcPr>
            <w:tcW w:w="9608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вська міська виборча комісія</w:t>
            </w:r>
          </w:p>
        </w:tc>
      </w:tr>
      <w:tr>
        <w:trPr>
          <w:cantSplit w:val="true"/>
        </w:trPr>
        <w:tc>
          <w:tcPr>
            <w:tcW w:w="9428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лефір Дмитро Олександрович, 1996 року народження – від місцевої організації Політичної партії "НАРОДНИЙ ФРОНТ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ременчуцький Вячеслав Іванович, 1971 року народження – від місцевої організації Політичної партії "НАРОДНИЙ ФРОНТ"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bookmarkStart w:id="1" w:name="s1"/>
      <w:bookmarkStart w:id="2" w:name="s1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</w:t>
        <w:tab/>
        <w:tab/>
        <w:tab/>
        <w:tab/>
        <w:tab/>
        <w:t>О. ГАТАУЛЛІН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character" w:styleId="Style18">
    <w:name w:val="Звичайни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/>
    <w:rPr/>
  </w:style>
  <w:style w:type="paragraph" w:styleId="5">
    <w:name w:val="Стиль5"/>
    <w:basedOn w:val="Style20"/>
    <w:qFormat/>
    <w:pPr>
      <w:numPr>
        <w:ilvl w:val="0"/>
        <w:numId w:val="2"/>
      </w:numPr>
    </w:pPr>
    <w:rPr/>
  </w:style>
  <w:style w:type="paragraph" w:styleId="6">
    <w:name w:val="Стиль6"/>
    <w:basedOn w:val="Style20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45:00Z</dcterms:created>
  <dc:creator>Машбюро ПОЧТА</dc:creator>
  <dc:description/>
  <cp:keywords/>
  <dc:language>en-US</dc:language>
  <cp:lastModifiedBy>Говорадло О.В.</cp:lastModifiedBy>
  <cp:lastPrinted>2019-10-18T17:30:00Z</cp:lastPrinted>
  <dcterms:modified xsi:type="dcterms:W3CDTF">2019-10-21T06:48:00Z</dcterms:modified>
  <cp:revision>3</cp:revision>
  <dc:subject/>
  <dc:title>Вик</dc:title>
</cp:coreProperties>
</file>