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ПОСТАНОВА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  <w:t>від 28 березня 2019 року №</w:t>
      </w:r>
      <w:r>
        <w:rPr>
          <w:rFonts w:eastAsia="Arial Unicode MS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Arial Unicode MS" w:cs="Times New Roman" w:ascii="Times New Roman" w:hAnsi="Times New Roman"/>
          <w:bCs/>
          <w:sz w:val="28"/>
          <w:szCs w:val="28"/>
        </w:rPr>
        <w:t>7</w:t>
      </w:r>
      <w:r>
        <w:rPr>
          <w:rFonts w:eastAsia="Arial Unicode MS" w:cs="Times New Roman" w:ascii="Times New Roman" w:hAnsi="Times New Roman"/>
          <w:bCs/>
          <w:sz w:val="28"/>
          <w:szCs w:val="28"/>
          <w:lang w:val="uk-UA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скаргу офіційного спостерігача </w:t>
        <w:br/>
        <w:t xml:space="preserve">від кандидата на пост Президента України Литвиненко Ю.Л. </w:t>
        <w:br/>
        <w:t xml:space="preserve">на чергових виборах Президента України 31 березня 2019 року </w:t>
        <w:br/>
        <w:t xml:space="preserve">в територіальному виборчому окрузі № 25 Галан К.В., </w:t>
        <w:br/>
        <w:t xml:space="preserve">зареєстровану в Центральній виборчій комісії </w:t>
        <w:br/>
        <w:t>26 березня 2019 року за № 21-36-889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Центральної виборчої комісії 26 березня 2019 року надійшла скарга офіційного спостерігача від кандидата на пост Президента України Литвиненко Юлії Леонідівни на чергових виборах Президента України </w:t>
        <w:br/>
        <w:t>31 березня 2019 року в територіальному виборчому окрузі № 25 Галан Камілли Володимирівни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карзі Галан К.В. просить "визнати дії голови окружної виборчої комісії з виборів Президента України територіального виборчого округу </w:t>
        <w:br/>
        <w:t xml:space="preserve">№ 25 Кручініна Олександра Сергійовича щодо виконання вимог п. 2.4, п. 2.5, п. 2.6, п. 2.7, п. 2.8 Порядку ведення діловодства виборчих комісій та комісій з референдумів та ч. 5, ч. 6 ст. 28 Закону України "Про вибори Президента України" при підготовці та проведенні засідання окружної виборчої комісії з виборів Президента України територіального виборчого округу № 25 від </w:t>
        <w:br/>
        <w:t>22 березня 2019 року неправомірними"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ивши скаргу, Центральна виборча комісія зазначає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змістом частини першої статті 91 Закону України "Про вибори Президента України" (далі – Закон) та пункту 2.1 Порядку розгляду скарг виборчими комісіями з виборів Президента України, затвердженого постановою Центральної виборчої комісії від 28 березня  2014 року № 114 </w:t>
        <w:br/>
        <w:t>(зі змінами) (далі – Порядок), суб’єктом звернення зі скаргою до виборчої комісії у передбачених законом випадках може бути кандидат на пост Президента України, зареєстрований у встановленому Законом порядку, політична партія – суб’єкт виборчого процесу, в особі її керівника чи іншої особи, уповноваженої рішенням центрального керівного органу партії, офіційний спостерігач від партії – суб’єкта виборчого процесу, кандидата на пост Президента України чи громадської організації, зареєстрований у встановленому Законом порядку, виборець – громадянин України, який відповідно до статті 2 Закону має право голосу на виборах Президента України, в разі, якщо рішенням, дією чи бездіяльністю суб’єкта оскарження порушено його особисті виборчі права або охоронювані законом інтереси щодо участі у виборчому процес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цьому офіційний спостерігач від партії, кандидата на пост Президента України чи громадської організації може звернутися зі скаргою лише до виборчої комісії, яка здійснила його реєстрацію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тже, офіційний спостерігач від кандидата на пост Президента України Литвиненко Ю.Л. на чергових виборах Президента України 31 березня </w:t>
        <w:br/>
        <w:t>2019 року в територіальному виборчому окрузі № 25 Галан К.В. згідно зі статтею 91 Закону та пунктом 2.1 Порядку не є належним суб’єктом звернення зі скаргою до Центральної виборчої комісії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иною шостою статті 96 Закону, пунктом 9.3 Порядку визначено, що виборча комісія приймає рішення про залишення скарги без розгляду по суті, якщо вона подана неналежним суб’єктом звернення зі скаргою.</w:t>
      </w:r>
    </w:p>
    <w:p>
      <w:pPr>
        <w:pStyle w:val="Normal"/>
        <w:spacing w:lineRule="auto" w:line="240" w:before="0" w:after="8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такі обставини скарга Галан К.В. підлягає залишенню без розгляду по сут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раховуючи викладене, відповідно до статті 91, частин другої, четвертої, шостої статі 96 Закону України "Про вибори Президента України", Порядку розгляду скарг виборчими комісіями з виборів Президента України, затвердженого постановою Центральної виборчої комісії від 28 березня 2014 року № 114, керуючись статтями 11 – 13, частиною четвертою статті 14, частиною четвертою статті 15 Закону  України "Про Центральну виборчу комісію", Центральна виборча комісі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с т а н о в л я є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 Скаргу офіційного спостерігача від кандидата на пост Президента України Литвиненко Юлії Леонідівни на чергових виборах Президента України 31 березня 2019 року в територіальному виборчому окрузі № 25 Галан Камілли Володимирівни, зареєстровану в Центральній виборчій комісії 26 березня  2019 року за № 21-36-8890, залишити без розгляду по суті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Копію цієї постанови надіслати офіційному спостерігачеві від кандидата на пост Президента України Литвиненко Ю.Л. на чергових виборах Президента України 31 березня 2019 року в територіальному виборчому окрузі № 25 Галан К.В., голові окружної виборчої комісії з виборів Президента України територіального виборчого округу № 25 Кручініну О.С. та окружній виборчій комісії з виборів Президента України територіального виборчого округу № 25.</w:t>
      </w:r>
    </w:p>
    <w:p>
      <w:pPr>
        <w:pStyle w:val="Normal"/>
        <w:spacing w:lineRule="auto" w:line="240"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Цю постанову оприлюднити на офіційному веб-сайті Центральної виборчої коміс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 СЛІПА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20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20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20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36:00Z</dcterms:created>
  <dc:creator>Машбюро ПОЧТА</dc:creator>
  <dc:description/>
  <cp:keywords/>
  <dc:language>en-US</dc:language>
  <cp:lastModifiedBy>Говорадло О.В.</cp:lastModifiedBy>
  <cp:lastPrinted>2019-03-28T16:22:00Z</cp:lastPrinted>
  <dcterms:modified xsi:type="dcterms:W3CDTF">2019-03-29T07:42:00Z</dcterms:modified>
  <cp:revision>4</cp:revision>
  <dc:subject/>
  <dc:title>Вик</dc:title>
</cp:coreProperties>
</file>