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Чернівецька міська територіальна виборча комісія </w:t>
              <w:br/>
              <w:t>Чернів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копець Людмила Володимирівна, 1985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андулович Ірина Любомирівна, 197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20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0:21:00Z</cp:lastPrinted>
  <dcterms:modified xsi:type="dcterms:W3CDTF">2024-05-08T12:13:00Z</dcterms:modified>
  <cp:revision>4</cp:revision>
  <dc:subject/>
  <dc:title>Вик</dc:title>
</cp:coreProperties>
</file>