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3</w:t>
      </w:r>
    </w:p>
    <w:p>
      <w:pPr>
        <w:pStyle w:val="Style20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color w:val="000000"/>
          <w:sz w:val="12"/>
          <w:szCs w:val="28"/>
        </w:rPr>
      </w:pPr>
      <w:r>
        <w:rPr>
          <w:b/>
          <w:bCs/>
          <w:color w:val="000000"/>
          <w:sz w:val="12"/>
          <w:szCs w:val="28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скасування реєстрації кандидата в народні депутати України </w:t>
        <w:br/>
        <w:t xml:space="preserve">Гузара П.О., який балотується в одномандатному виборчому окрузі </w:t>
        <w:br/>
        <w:t xml:space="preserve">№ 123 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2 липня 2019 року надійшла заява кандидата в народні депутати України Гузара Павла Олександровича, який балотується в одномандатному виборчому окрузі № 123 у порядку самовисування, про відмову балотуватися кандидатом у народні депутати України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ою Комісії від 23 червня 2019 року № 1172 Гузара Павла Олександровича зареєстровано кандидатом у народні депутати України в одномандатному виборчому окрузі № 123 у порядку самовисування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1. Скасувати реєстрацію кандидата в народні депутати України Гузара Павла Олександровича, який балотується в одномандатному виборчому окрузі № 123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2. Довести зміст цієї постанови до відома Гузара П.О. та видати йому її копію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rFonts w:ascii="Calibri" w:hAnsi="Calibri" w:eastAsia="Calibri" w:cs="Calibri"/>
          <w:color w:val="000000"/>
          <w:sz w:val="24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8"/>
          <w:lang w:eastAsia="en-US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8:00Z</dcterms:created>
  <dc:creator>Машбюро ПОЧТА</dc:creator>
  <dc:description/>
  <cp:keywords/>
  <dc:language>en-US</dc:language>
  <cp:lastModifiedBy>Говорадло О.В.</cp:lastModifiedBy>
  <cp:lastPrinted>2019-07-02T19:56:00Z</cp:lastPrinted>
  <dcterms:modified xsi:type="dcterms:W3CDTF">2019-07-04T07:21:00Z</dcterms:modified>
  <cp:revision>3</cp:revision>
  <dc:subject/>
  <dc:title>Вик</dc:title>
</cp:coreProperties>
</file>