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ютого  2019 року № 28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/>
      </w:pPr>
      <w:r>
        <w:rPr/>
        <w:t xml:space="preserve">Про реєстрацію довірених осіб </w:t>
        <w:br/>
        <w:t>кандидата на пост Президента України Шевченка І.А.</w:t>
        <w:br/>
        <w:t xml:space="preserve">на чергових виборах Президента України 31 березня 2019 року </w:t>
        <w:br/>
        <w:t>в територіальних виборчих округах</w:t>
        <w:br/>
      </w:r>
    </w:p>
    <w:p>
      <w:pPr>
        <w:pStyle w:val="Style20"/>
        <w:rPr/>
      </w:pPr>
      <w:r>
        <w:rPr/>
        <w:t xml:space="preserve">До Центральної виборчої комісії надійшла заява кандидата на пост Президента України Шевченка Ігоря Анатолійовича на чергових виборах Президента України 31 березня 2019 року щодо </w:t>
      </w:r>
      <w:bookmarkStart w:id="0" w:name="ctx3"/>
      <w:r>
        <w:rPr>
          <w:bCs/>
        </w:rPr>
        <w:t>реєстрації</w:t>
      </w:r>
      <w:bookmarkEnd w:id="0"/>
      <w:r>
        <w:rPr/>
        <w:t xml:space="preserve"> його довірених осіб у</w:t>
      </w:r>
      <w:r>
        <w:rPr>
          <w:bCs/>
        </w:rPr>
        <w:t xml:space="preserve"> територіальних виборчих округах</w:t>
      </w:r>
      <w:r>
        <w:rPr/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>
          <w:b/>
          <w:b/>
        </w:rPr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 четвертої статті 67 Закону України "Про вибори Президента України", керуючись </w:t>
        <w:br/>
        <w:t xml:space="preserve">статтями 11 – 13, пунктом 11 статті 18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20"/>
        <w:rPr/>
      </w:pPr>
      <w:r>
        <w:rPr/>
        <w:t>1. Зареєструвати довірених осіб кандидата на пост Президента України Шевченка Ігоря Анатолійовича на чергових виборах Президента України</w:t>
        <w:br/>
        <w:t xml:space="preserve">31 березня 2019 року </w:t>
      </w:r>
      <w:r>
        <w:rPr>
          <w:bCs/>
        </w:rPr>
        <w:t>в територіальних виборчих округах згідно з додатком</w:t>
      </w:r>
      <w:r>
        <w:rPr/>
        <w:t>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Шевченка І.А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/>
      </w:pPr>
      <w:r>
        <w:rPr>
          <w:b/>
          <w:i/>
          <w:sz w:val="24"/>
          <w:szCs w:val="24"/>
        </w:rPr>
        <w:t>від 11 лютого 2019 року № 28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</w:rPr>
        <w:t>Шевченка І.А.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Жереб Володимир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Балухатий Олександ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Бобелюк Сергій Федо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Рошко Юрій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Кешкентій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Клочко Сергій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Колєсніков Лев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Стаднік Мар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Дунаєв Іг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Павловський Олексій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/>
              <w:t>Ляшенко Ігор Володими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2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TextBodyIndent"/>
        <w:ind w:left="1416" w:firstLine="24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3:00Z</dcterms:created>
  <dc:creator>Машбюро ПОЧТА</dc:creator>
  <dc:description/>
  <cp:keywords/>
  <dc:language>en-US</dc:language>
  <cp:lastModifiedBy>Говорадло О.В.</cp:lastModifiedBy>
  <cp:lastPrinted>2019-02-11T15:41:00Z</cp:lastPrinted>
  <dcterms:modified xsi:type="dcterms:W3CDTF">2019-02-12T07:47:00Z</dcterms:modified>
  <cp:revision>3</cp:revision>
  <dc:subject/>
  <dc:title>Вик</dc:title>
</cp:coreProperties>
</file>