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5 червня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  <w:lang w:val="uk-UA"/>
        </w:rPr>
        <w:t>8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280" w:after="280"/>
        <w:ind w:left="-567" w:hanging="567"/>
        <w:rPr>
          <w:b/>
          <w:b/>
          <w:sz w:val="2"/>
          <w:szCs w:val="20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spacing w:before="0" w:after="60"/>
        <w:jc w:val="center"/>
        <w:rPr/>
      </w:pPr>
      <w:r>
        <w:rPr>
          <w:b/>
          <w:sz w:val="28"/>
          <w:szCs w:val="20"/>
          <w:lang w:val="uk-UA"/>
        </w:rPr>
        <w:t xml:space="preserve">Про реєстрацію кандидатів у народні депутати України, </w:t>
        <w:br/>
        <w:t xml:space="preserve">висунутих ПОЛІТИЧНОЮ ПАРТІЄЮ "СВІДОМА НАЦІЯ",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60"/>
        <w:ind w:firstLine="720"/>
        <w:jc w:val="both"/>
        <w:rPr>
          <w:b/>
          <w:b/>
          <w:sz w:val="12"/>
          <w:szCs w:val="20"/>
          <w:lang w:val="uk-UA"/>
        </w:rPr>
      </w:pPr>
      <w:r>
        <w:rPr>
          <w:b/>
          <w:sz w:val="12"/>
          <w:szCs w:val="20"/>
          <w:lang w:val="uk-UA"/>
        </w:rPr>
      </w:r>
    </w:p>
    <w:p>
      <w:pPr>
        <w:pStyle w:val="Normal"/>
        <w:spacing w:before="0" w:after="60"/>
        <w:ind w:firstLine="720"/>
        <w:jc w:val="both"/>
        <w:rPr/>
      </w:pPr>
      <w:r>
        <w:rPr>
          <w:sz w:val="28"/>
          <w:szCs w:val="20"/>
          <w:lang w:val="uk-UA"/>
        </w:rPr>
        <w:t xml:space="preserve">До Центральної виборчої комісії надійшли заяви </w:t>
      </w:r>
      <w:r>
        <w:rPr>
          <w:sz w:val="28"/>
          <w:szCs w:val="28"/>
          <w:lang w:val="uk-UA"/>
        </w:rPr>
        <w:t>ПОЛІТИЧНОЇ ПАРТІЇ "СВІДОМА НАЦІЯ"</w:t>
      </w:r>
      <w:r>
        <w:rPr>
          <w:sz w:val="28"/>
          <w:szCs w:val="20"/>
          <w:lang w:val="uk-UA"/>
        </w:rPr>
        <w:t xml:space="preserve"> разом з іншими документами щодо реєстрації кандидатів у народні депутати України, висунутих 7 червня 2019 року на З’їзді цієї партії,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60"/>
        <w:ind w:firstLine="720"/>
        <w:jc w:val="both"/>
        <w:rPr>
          <w:spacing w:val="-4"/>
          <w:sz w:val="28"/>
          <w:szCs w:val="20"/>
          <w:lang w:val="uk-UA"/>
        </w:rPr>
      </w:pPr>
      <w:r>
        <w:rPr>
          <w:spacing w:val="-4"/>
          <w:sz w:val="28"/>
          <w:szCs w:val="20"/>
          <w:lang w:val="uk-UA"/>
        </w:rPr>
        <w:t xml:space="preserve">Враховуючи викладене, відповідно до статей 9, 10, пункту 9 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   Центральну виборчу комісію", Центральна виборча комісія </w:t>
      </w:r>
      <w:r>
        <w:rPr>
          <w:b/>
          <w:spacing w:val="-4"/>
          <w:sz w:val="28"/>
          <w:szCs w:val="20"/>
          <w:lang w:val="uk-UA"/>
        </w:rPr>
        <w:t>п о с т а н о в л я є</w:t>
      </w:r>
      <w:r>
        <w:rPr>
          <w:spacing w:val="-4"/>
          <w:sz w:val="28"/>
          <w:szCs w:val="20"/>
          <w:lang w:val="uk-UA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реєструвати кандидатів у народні депутати України, висунутих </w:t>
      </w:r>
      <w:r>
        <w:rPr>
          <w:sz w:val="28"/>
          <w:szCs w:val="20"/>
          <w:lang w:val="uk-UA"/>
        </w:rPr>
        <w:t xml:space="preserve">ПОЛІТИЧНОЮ ПАРТІЄЮ "СВІДОМА НАЦІЯ", </w:t>
      </w:r>
      <w:r>
        <w:rPr>
          <w:sz w:val="28"/>
          <w:szCs w:val="28"/>
          <w:lang w:val="uk-UA"/>
        </w:rPr>
        <w:t xml:space="preserve">в одномандатних виборчих округах на позачергових виборах народних депутатів України </w:t>
        <w:br/>
        <w:t>21 липня 2019 року згідно з додатками 1 – 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"СВІДОМА НАЦІЯ"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ind w:firstLine="720"/>
        <w:jc w:val="both"/>
        <w:rPr>
          <w:sz w:val="4"/>
          <w:szCs w:val="28"/>
          <w:lang w:val="uk-UA"/>
        </w:rPr>
      </w:pPr>
      <w:r>
        <w:rPr>
          <w:sz w:val="4"/>
          <w:szCs w:val="28"/>
          <w:lang w:val="uk-UA"/>
        </w:rPr>
      </w:r>
    </w:p>
    <w:p>
      <w:pPr>
        <w:pStyle w:val="Normal"/>
        <w:spacing w:before="0" w:after="60"/>
        <w:ind w:firstLine="720"/>
        <w:jc w:val="both"/>
        <w:rPr>
          <w:spacing w:val="-4"/>
          <w:sz w:val="12"/>
          <w:szCs w:val="20"/>
          <w:lang w:val="uk-UA"/>
        </w:rPr>
      </w:pPr>
      <w:r>
        <w:rPr>
          <w:spacing w:val="-4"/>
          <w:sz w:val="12"/>
          <w:szCs w:val="20"/>
          <w:lang w:val="uk-UA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left="3600" w:hanging="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1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Вінниц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2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Головін Ігор Володимирович, народився 20 липня 1975 року в місті Житомирі, громадянин України, протягом останніх п’яти років проживає на території України, освіта професійно-технічна, фізична особа – підприємець, безпартійний, проживає в місті Вінниці, судимість відсутня, суб’єкт висування – ПОЛІТИЧНА ПАРТІЯ "СВІДОМА НА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2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Київ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98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Давидюк Володимир Михайлович, народився 1 вересня 1958 року в селі Паридуби Старовижівського району Волинської області, громадянин України, протягом останніх п’яти років проживає на території України, освіта вища, пенсіонер, член ПОЛІТИЧНОЇ ПАРТІЇ "СВІДОМА НАЦІЯ", проживає в місті Вишневе Києво-Святошинського району Київської області, судимість відсутня, суб’єкт висування – ПОЛІТИЧНА ПАРТІЯ "СВІДОМА НА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83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даток 3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Cs w:val="28"/>
                <w:lang w:val="uk-UA"/>
              </w:rPr>
            </w:pPr>
            <w:r>
              <w:rPr>
                <w:b/>
                <w:i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b/>
                <w:i/>
                <w:szCs w:val="28"/>
                <w:lang w:val="uk-UA"/>
              </w:rPr>
              <w:t>до постанови Центральної виборчої комісії</w:t>
              <w:br/>
              <w:t xml:space="preserve">                                                                                від 25 червня 2019 року № 1281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14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</w:t>
              <w:br/>
              <w:t>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>21 липня 2019 року  в одномандатних виборчих округах,</w:t>
              <w:br/>
              <w:t>утворених у межах Одеської області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Одномандатний виборчий округ № 13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Мошковський Георгій Володимирович, народився 13 травня 1995 року в селі Нерубайське Біляївського району Одеської області, громадянин України, протягом останніх п’яти років проживає на території України, освіта загальна середня, тимчасово не працює, член ПОЛІТИЧНОЇ ПАРТІЇ "СВІДОМА НАЦІЯ", проживає в селі Нерубайське Біляївського району Одеської області, судимість відсутня, суб’єкт висування – ПОЛІТИЧНА ПАРТІЯ "СВІДОМА НАЦІЯ"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Секретар</w:t>
              <w:br/>
              <w:t>Центральної виборчої комісії                                              Н. БЕРНАЦЬКА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  <w:bookmarkStart w:id="0" w:name="s1"/>
      <w:bookmarkStart w:id="1" w:name="s1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09:05:00Z</dcterms:created>
  <dc:creator>Машбюро ПОЧТА</dc:creator>
  <dc:description/>
  <cp:keywords/>
  <dc:language>en-US</dc:language>
  <cp:lastModifiedBy>Говорадло О.В.</cp:lastModifiedBy>
  <cp:lastPrinted>2019-06-25T21:07:00Z</cp:lastPrinted>
  <dcterms:modified xsi:type="dcterms:W3CDTF">2019-06-29T09:49:00Z</dcterms:modified>
  <cp:revision>3</cp:revision>
  <dc:subject/>
  <dc:title>Вик</dc:title>
</cp:coreProperties>
</file>