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36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436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436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436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24 січня 2024 року № 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Полтавської області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Лохвицька міська територіальна виборча комісія Миргородського району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Петренко Олександр Олександрович, 2000 року народження – заступник голови комісії, від місцевої організації ПОЛІТИЧНОЇ ПАРТІЇ "СЛУГА НАРОДУ" (у зв’язку з двома і більше неявками на засідання виборчої комісії без поважних причин, пункт 9 частини четвертої статті 208 Виборчого кодексу України)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Ус Наталія Анатоліївна, 1963 року народження – від місцевої організації ПОЛІТИЧНОЇ ПАРТІЇ "СЛУГА НАРОДУ"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 у зв’язку з внесенням відповідно до частини п’ятої статті 208 Виборчого кодексу України подань про включення кандидатур до складу виборчої комісії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арпов Денис Володимирович, 1992 року народження – від місцевої організації ПОЛІТИЧНОЇ ПАРТІЇ "СЛУГА НАРОДУ";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валенко Оксана Григорівна, 1980 року народження – від місцевої організації політичної партії Всеукраїнське об’єднання "Батьківщина";</w:t>
              <w:tab/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рчаниця Надія Миколаївна, 1976 року народження – від місцевої організації ПОЛІТИЧНОЇ ПАРТІЇ "ЄВРОПЕЙСЬКА СОЛІДАРНІСТЬ";</w:t>
              <w:tab/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Коструб Сергій Володимирович, 1988 року народження – від місцевої організації ПОЛІТИЧНОЇ ПАРТІЇ "ЄВРОПЕЙСЬКА СОЛІДАРНІСТЬ";</w:t>
              <w:tab/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Харченко Антоніна Володимирівна, 1966 року народження – від місцевої організації ПОЛІТИЧНОЇ ПАРТІЇ "ЄВРОПЕЙСЬКА СОЛІДАРНІСТЬ";</w:t>
              <w:tab/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Юрченко Віталій Сергійович, 1987 року народження – від місцевої організації ПОЛІТИЧНОЇ ПАРТІЇ "ЗА МАЙБУТНЄ"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pacing w:lineRule="auto" w:line="240" w:before="480" w:after="60"/>
              <w:jc w:val="both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s1"/>
      <w:bookmarkStart w:id="1" w:name="s1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51:00Z</dcterms:created>
  <dc:creator>Бабенко Поліна Вікторівна</dc:creator>
  <dc:description/>
  <cp:keywords/>
  <dc:language>en-US</dc:language>
  <cp:lastModifiedBy>Шапошнікова Наталія Володимирівна</cp:lastModifiedBy>
  <cp:lastPrinted>2024-01-24T15:08:00Z</cp:lastPrinted>
  <dcterms:modified xsi:type="dcterms:W3CDTF">2024-01-24T13:08:00Z</dcterms:modified>
  <cp:revision>6</cp:revision>
  <dc:subject/>
  <dc:title>Вик</dc:title>
</cp:coreProperties>
</file>