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1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27 квітня 2021 року № 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6</w:t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  <w:lang w:eastAsia="uk-UA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Про повідомлення Юхименка І.В. та інших стосовно проведення зборів громадян України щодо проведення всеукраїнського референдуму за народною ініціативою, зареєстроване в Центральній виборчій комісії </w:t>
        <w:br/>
        <w:t>23 квітня 2021 року за № 21-30-5824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  <w:lang w:eastAsia="uk-UA"/>
        </w:rPr>
      </w:pPr>
      <w:r>
        <w:rPr>
          <w:rFonts w:cs="Times New Roman" w:ascii="Times New Roman" w:hAnsi="Times New Roman"/>
          <w:b/>
          <w:sz w:val="16"/>
          <w:szCs w:val="28"/>
          <w:lang w:eastAsia="uk-UA"/>
        </w:rPr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 Центральної виборчої комісії 23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квітня 2021 ро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дійшло письмове повідомлення </w:t>
      </w:r>
      <w:r>
        <w:rPr>
          <w:rFonts w:cs="Times New Roman" w:ascii="Times New Roman" w:hAnsi="Times New Roman"/>
          <w:sz w:val="28"/>
          <w:szCs w:val="28"/>
        </w:rPr>
        <w:t>Юхименка Ігоря Вікторовича, Жадан Олени Костянтинівни, Миршавки Галини Миколаївни, Євсович Любові Федорівни, Джумар Лідії Ульянівни</w:t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 як організаторів зборів громадян України щодо проведення всеукраїнського референдуму за народною ініціативою, надіслане ними відповідно до частини четвертої статті 30 Закону України "Про всеукраїнський референдум".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6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>У вказаному повідомленні зазначаєтьс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що 29 квітня 2021 року </w:t>
        <w:br/>
      </w:r>
      <w:r>
        <w:rPr>
          <w:rFonts w:cs="Times New Roman" w:ascii="Times New Roman" w:hAnsi="Times New Roman"/>
          <w:spacing w:val="-6"/>
          <w:sz w:val="28"/>
          <w:szCs w:val="28"/>
          <w:lang w:eastAsia="uk-UA"/>
        </w:rPr>
        <w:t xml:space="preserve">о 9 годин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мт Петриківка Дніпровського району Дніпропетровської області за адресою: проспект Петра Калнишевського, 36а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, зокрема формулювання питання, що пропонується винести на всеукраїнський референдум за народною ініціативою, та утворення ініціативної групи всеукраїнського референдуму за народною ініціативою.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spacing w:val="-4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Розглянувши зазначене повідомлення, відповідно до частин четвертої, п’ятої статті 30, частини першої статті 42 Закону України "Про всеукраїнський референдум", керуючись статтями 11 – 13, пунктом 13 статті 20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eastAsia="uk-UA"/>
        </w:rPr>
        <w:t>п о с т а н о в л я є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1. Направити на збори громадян України щодо проведення всеукраїнського референдуму за народною ініціативою, що відбудуться </w:t>
        <w:br/>
        <w:t xml:space="preserve">29 квітня 2021 року о 9 годині 00 хвилин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мт Петриківка Дніпровського району Дніпропетровської області за адресою: проспект Петра Калнишевського, 36а, </w:t>
      </w: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 xml:space="preserve">для посвідчення факту проведення зазначених зборів такого представника Центральної виборчої комісії: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анко Марина Іванівна, головний консультант організаційного відділу управління організаційно-методичної роботи Секретаріату Центральної виборчої комісії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членів Центральної виборчої комісії про відповідний факт шляхом подання письмового звіту.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uk-UA"/>
        </w:rPr>
        <w:t>3. </w:t>
      </w:r>
      <w:r>
        <w:rPr>
          <w:rFonts w:cs="Times New Roman" w:ascii="Times New Roman" w:hAnsi="Times New Roman"/>
          <w:sz w:val="28"/>
          <w:szCs w:val="28"/>
          <w:lang w:eastAsia="uk-UA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6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4.6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09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вичайни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1:00Z</dcterms:created>
  <dc:creator>Солод Т.А.</dc:creator>
  <dc:description/>
  <cp:keywords/>
  <dc:language>en-US</dc:language>
  <cp:lastModifiedBy>Говорадло О.В.</cp:lastModifiedBy>
  <cp:lastPrinted>2021-04-27T17:56:00Z</cp:lastPrinted>
  <dcterms:modified xsi:type="dcterms:W3CDTF">2021-04-28T09:08:00Z</dcterms:modified>
  <cp:revision>3</cp:revision>
  <dc:subject/>
  <dc:title>Вик</dc:title>
</cp:coreProperties>
</file>