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1 квітня 2024 року № 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Черніг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Бобровицька міська територіальна виборча комісія Ніжи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Домарацький Валентин Вадимович, 198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Шипінський Олексій Олександрович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Чернігівська міська територіальна виборча комісія Чернігів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Рекун Оксана Олегівна, 1993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льховик Людмила Вікторівна, 1976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одарченко Павло Васильович, 1983 року народження – від місцевої організації Політичної партії "Республіка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енко Ірина Валеріївна, 1985 року народження – від місцевої організації Політичної партії "Республіка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2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4-01T15:46:00Z</cp:lastPrinted>
  <dcterms:modified xsi:type="dcterms:W3CDTF">2024-04-01T12:46:00Z</dcterms:modified>
  <cp:revision>3</cp:revision>
  <dc:subject/>
  <dc:title>Вик</dc:title>
</cp:coreProperties>
</file>