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від 10 вересня 2024 року № 5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апоріз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рковська Ірина Олександрівна, 196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опчій Тетяна Іван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ервякова Ірина Іванівна, 1965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вець Неля Миколаївна, 199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52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9-10T11:33:00Z</cp:lastPrinted>
  <dcterms:modified xsi:type="dcterms:W3CDTF">2024-09-10T08:33:00Z</dcterms:modified>
  <cp:revision>4</cp:revision>
  <dc:subject/>
  <dc:title>Вик</dc:title>
</cp:coreProperties>
</file>