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1</w:t>
      </w:r>
      <w:r>
        <w:rPr>
          <w:bCs/>
          <w:szCs w:val="28"/>
        </w:rPr>
        <w:t xml:space="preserve"> червня 2020 року № </w:t>
      </w:r>
      <w:r>
        <w:rPr>
          <w:bCs/>
          <w:szCs w:val="28"/>
          <w:lang w:val="ru-RU"/>
        </w:rPr>
        <w:t>10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20" w:after="20"/>
        <w:ind w:firstLine="709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  <w:t xml:space="preserve">Про визнання обраним народним депутатом України Маслова Д.В. </w:t>
        <w:br/>
        <w:t>на позачергових виборах народних депутатів України 21 липня 2019 року</w:t>
        <w:br/>
        <w:t>в загальнодержавному багатомандат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4"/>
          <w:szCs w:val="28"/>
          <w:lang w:eastAsia="uk-UA"/>
        </w:rPr>
      </w:pPr>
      <w:r>
        <w:rPr>
          <w:b/>
          <w:bCs/>
          <w:color w:val="000000"/>
          <w:spacing w:val="-4"/>
          <w:szCs w:val="28"/>
          <w:lang w:eastAsia="uk-UA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pacing w:val="-4"/>
          <w:szCs w:val="28"/>
          <w:lang w:eastAsia="uk-UA"/>
        </w:rPr>
        <w:t xml:space="preserve">Верховна Рада України Постановою від 4 червня 2020 року № 670-ІХ, що надійшла до Центральної виборчої комісії 5 червня 2020 року, достроково припинила повноваження народного депутата України </w:t>
      </w:r>
      <w:r>
        <w:rPr>
          <w:spacing w:val="-4"/>
          <w:szCs w:val="28"/>
          <w:lang w:eastAsia="uk-UA"/>
        </w:rPr>
        <w:t>Ткаченка Олександра Владиславовича</w:t>
      </w:r>
      <w:r>
        <w:rPr>
          <w:color w:val="000000"/>
          <w:spacing w:val="-4"/>
          <w:szCs w:val="28"/>
          <w:lang w:eastAsia="uk-UA"/>
        </w:rPr>
        <w:t>, обраного на позачергових виборах народних депутатів України 21 липня 2019 року в загальнодержавному багатомандатному виборчому окрузі від ПОЛІТИЧНОЇ ПАРТІЇ "СЛУГА НАРОДУ", у зв’язку з особистою заявою про складення ним депутатських повноважень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spacing w:before="60" w:after="0"/>
        <w:ind w:firstLine="709"/>
        <w:rPr>
          <w:color w:val="000000"/>
          <w:spacing w:val="-6"/>
          <w:szCs w:val="28"/>
          <w:lang w:eastAsia="uk-UA"/>
        </w:rPr>
      </w:pPr>
      <w:r>
        <w:rPr>
          <w:color w:val="000000"/>
          <w:spacing w:val="-6"/>
          <w:szCs w:val="28"/>
          <w:lang w:eastAsia="uk-UA"/>
        </w:rPr>
        <w:t xml:space="preserve">Згідно з підпунктом 2  пункту 2 розділу ХХХXIІ "Прикінцеві та перехідні положення" Виборчого кодексу України, який набрав чинності з 1 січня </w:t>
        <w:br/>
        <w:t>2020 року, визнано таким, що втратив чинність, Закон України "Про вибори народних депутатів України", крім положень, зокрема, щодо заміщення народних депутатів України, обраних у загальнодержавному багатомандатному виборчому окрузі, повноваження яких достроково припинені, що діють до наступних чергових або позачергових виборів народних депутатів України.</w:t>
      </w:r>
    </w:p>
    <w:p>
      <w:pPr>
        <w:pStyle w:val="Normal"/>
        <w:spacing w:before="60" w:after="0"/>
        <w:ind w:firstLine="709"/>
        <w:rPr>
          <w:color w:val="000000"/>
          <w:spacing w:val="-6"/>
          <w:szCs w:val="28"/>
          <w:lang w:eastAsia="uk-UA"/>
        </w:rPr>
      </w:pPr>
      <w:r>
        <w:rPr>
          <w:color w:val="000000"/>
          <w:spacing w:val="-6"/>
          <w:szCs w:val="28"/>
          <w:lang w:eastAsia="uk-UA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андидатів у народні депутати України, включених до виборчого списку ПОЛІТИЧНОЇ ПАРТІЇ "СЛУГА НАРОДУ"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№ 1233.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 xml:space="preserve">Враховуючи викладене, відповідно до </w:t>
      </w:r>
      <w:r>
        <w:rPr>
          <w:color w:val="000000"/>
          <w:spacing w:val="-6"/>
          <w:szCs w:val="28"/>
          <w:lang w:eastAsia="uk-UA"/>
        </w:rPr>
        <w:t>підпункту 2 пункту 2 розділу ХХХXIІ "Прикінцеві та перехідні положення" Виборчого кодексу України,</w:t>
      </w:r>
      <w:r>
        <w:rPr>
          <w:color w:val="000000"/>
          <w:szCs w:val="28"/>
          <w:lang w:eastAsia="uk-UA"/>
        </w:rPr>
        <w:t xml:space="preserve">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 серпня 2019 року, керуючись статтями 11 – 13, пунктами 14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  <w:lang w:eastAsia="uk-UA"/>
        </w:rPr>
        <w:t>Маслов Денис Вячеславович, 1983 року народження, освіта вища, директор, ТОВ "АВІН ТРЕЙД", проживає в місті Дніпрі, член ПОЛІТИЧНОЇ ПАРТІЇ "СЛУГА НАРОДУ", включений до виборчого списку ПОЛІТИЧНОЇ ПАРТІЇ "СЛУГА НАРОДУ" під № 138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Витяг із цієї постанови про визнання Маслова Д.В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pacing w:before="6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6:18:00Z</dcterms:created>
  <dc:creator>Машбюро ПОЧТА</dc:creator>
  <dc:description/>
  <cp:keywords/>
  <dc:language>en-US</dc:language>
  <cp:lastModifiedBy>Говорадло О.В.</cp:lastModifiedBy>
  <cp:lastPrinted>2020-06-11T14:09:00Z</cp:lastPrinted>
  <dcterms:modified xsi:type="dcterms:W3CDTF">2020-06-12T11:00:00Z</dcterms:modified>
  <cp:revision>3</cp:revision>
  <dc:subject/>
  <dc:title>Вик</dc:title>
</cp:coreProperties>
</file>