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  <w:lang w:val="uk-UA"/>
        </w:rPr>
        <w:t>4</w:t>
      </w:r>
      <w:r>
        <w:rPr>
          <w:bCs/>
          <w:sz w:val="28"/>
          <w:szCs w:val="28"/>
        </w:rPr>
        <w:t xml:space="preserve"> березня 2019 року № 5</w:t>
      </w:r>
      <w:r>
        <w:rPr>
          <w:bCs/>
          <w:sz w:val="28"/>
          <w:szCs w:val="28"/>
          <w:lang w:val="uk-UA"/>
        </w:rPr>
        <w:t>5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скасування реєстрації та реєстрацію довіре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кандидата на пост Президента України Тимошенко Ю.В.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их виборчих округах № 94 та № 131</w:t>
      </w:r>
    </w:p>
    <w:p>
      <w:pPr>
        <w:pStyle w:val="Normal"/>
        <w:spacing w:before="0" w:after="0"/>
        <w:ind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13 березня 2019 року надійшла заява кандидата на пост Президента України Тимошенко Юлії Володимирівни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94 та № 131 Коробенка Петра Олександровича і Кравця Олега Анатолійовича та реєстрації Сухіх Ігоря Анатолійовича і Кондратєнкова Юрія Миколайовича її довіреними особами в указаних виборчих округах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60" w:after="0"/>
        <w:rPr/>
      </w:pPr>
      <w:r>
        <w:rPr/>
        <w:t>Постановою Комісії від 8 лютого 2019 року № 279 Коробенка Петра Олександровича та Кравця Олега Анатолійовича зареєстровано довіреними особами кандидата на пост Президента України Тимошенко Ю.В. у територіальних виборчих округах № 94 та № 131 відповідно.</w:t>
      </w:r>
    </w:p>
    <w:p>
      <w:pPr>
        <w:pStyle w:val="Normal"/>
        <w:spacing w:before="60" w:after="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60" w:after="0"/>
        <w:rPr/>
      </w:pPr>
      <w:r>
        <w:rPr/>
        <w:t>Центральна виборча комісія встановила відповідність документів, поданих для реєстрації Сухіх І.А. та Кондратєнкова Ю.М. довіреними особами кандидата на пост Президента України Тимошенко Ю.В. у територіальних виборчих округах № 94 та № 131, вимогам зазначеного Закону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 Скасувати реєстрацію довірених осіб кандидата на пост Президента України Тимошенко Ю.В. на чергових виборах Президента України 31 березня 2019 року  Коробенка Петра Олександровича та Кравця Олега Анатолійовича в територіальних виборчих округах № 94 та № 131.</w:t>
      </w:r>
    </w:p>
    <w:p>
      <w:pPr>
        <w:pStyle w:val="Normal"/>
        <w:spacing w:before="60" w:after="0"/>
        <w:rPr/>
      </w:pPr>
      <w:r>
        <w:rPr/>
        <w:t>2. Зобов’язати Коробенка П.О. та Кравця О.А. негайно повернути до Центральної виборчої комісії посвідчення довірених осіб кандидата на пост Президента України Тимошенко Ю.В. у відповідних територіальних виборчих округах.</w:t>
      </w:r>
    </w:p>
    <w:p>
      <w:pPr>
        <w:pStyle w:val="Normal"/>
        <w:spacing w:before="60" w:after="0"/>
        <w:rPr/>
      </w:pPr>
      <w:r>
        <w:rPr/>
        <w:t xml:space="preserve">3. Зареєструвати довірених осіб кандидата на пост Президента України Тимошенко Юлії Володимирівни на чергових виборах Президента України </w:t>
        <w:br/>
        <w:t>31 березня 2019 року Сухіх Ігоря Анатолійовича і Кондратєнкова Юрія Миколайовича в територіальних виборчих округах № 94 та № 131.</w:t>
      </w:r>
    </w:p>
    <w:p>
      <w:pPr>
        <w:pStyle w:val="Normal"/>
        <w:spacing w:before="60" w:after="0"/>
        <w:rPr/>
      </w:pPr>
      <w:r>
        <w:rPr/>
        <w:t>4. Копію цієї постанови та посвідчення довірених осіб встановленої форми видати уповноваженому представнику кандидата на пост Президента України Тимошенко Ю.В. у Центральній виборчій комісії з правом дорадчого голосу.</w:t>
      </w:r>
    </w:p>
    <w:p>
      <w:pPr>
        <w:pStyle w:val="Normal"/>
        <w:spacing w:before="60" w:after="0"/>
        <w:rPr/>
      </w:pPr>
      <w:r>
        <w:rPr/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28:00Z</dcterms:created>
  <dc:creator>Машбюро ПОЧТА</dc:creator>
  <dc:description/>
  <cp:keywords/>
  <dc:language>en-US</dc:language>
  <cp:lastModifiedBy>Говорадло О.В.</cp:lastModifiedBy>
  <cp:lastPrinted>2019-03-14T14:18:00Z</cp:lastPrinted>
  <dcterms:modified xsi:type="dcterms:W3CDTF">2019-03-15T09:34:00Z</dcterms:modified>
  <cp:revision>3</cp:revision>
  <dc:subject/>
  <dc:title>Вик</dc:title>
</cp:coreProperties>
</file>