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eastAsia="Calibri"/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ПОСТАНОВА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ід 22 жовтня 2021 року № 4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  <w:lang w:val="en-US"/>
        </w:rPr>
        <w:t>3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ind w:left="-42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color w:val="000000"/>
          <w:sz w:val="28"/>
          <w:szCs w:val="28"/>
        </w:rPr>
        <w:t>Відповідно до пункту 1 частини першої статті 9, пункту 1 частини</w:t>
        <w:br/>
        <w:t xml:space="preserve">другої статті 23, статті 34, частин десятої – тринадцятої, п’ятнадцятої </w:t>
        <w:br/>
        <w:t xml:space="preserve">статті 203, частин четвертої – шостої, восьмої статті 208 Виборчого </w:t>
        <w:br/>
        <w:t xml:space="preserve">кодексу України, керуючись статтями 11 – 13, пунктом 9 статті 21 Закону </w:t>
        <w:br/>
        <w:t xml:space="preserve">України "Про Центральну виборчу комісію", Центральна виборча комісія </w:t>
        <w:br/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color w:val="000000"/>
          <w:sz w:val="28"/>
          <w:szCs w:val="28"/>
        </w:rPr>
        <w:t xml:space="preserve">1. Внести зміни до складу територіальних виборчих комісій, що здійснюють підготовку та проведення місцевих виборів, сформованого постановами Центральної виборчої комісії від 10 серпня 2020 року № 172 </w:t>
        <w:br/>
        <w:t xml:space="preserve">"Про утворення та формування складу обласних, районних (крім районів </w:t>
        <w:br/>
        <w:t xml:space="preserve">в Автономній Республіці Крим), міських (крім міст в Автономній </w:t>
        <w:br/>
        <w:t>Республіці Крим), районних у місті Києві територіальних виборчих комісій", від 16 листопада 2020 року № 485 "Про новий склад Броварської міської територіальної виборчої комісії Броварського району Київської області", згідно з додатками 1 – 6.</w:t>
      </w:r>
    </w:p>
    <w:p>
      <w:pPr>
        <w:pStyle w:val="Normal"/>
        <w:widowControl w:val="false"/>
        <w:spacing w:before="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color w:val="000000"/>
          <w:sz w:val="28"/>
          <w:szCs w:val="28"/>
        </w:rPr>
        <w:t xml:space="preserve">3. Копію цієї постанови разом з належним додатком (у двох </w:t>
        <w:br/>
        <w:t>примірниках для відповідних територіальних виборчих комісій) надіслати</w:t>
        <w:br/>
        <w:t>Івано-Франківській, Київській, Миколаївській, Полтавській та Харківській обласним державним адміністраціям, Донецькій обласній державній адміністрації – обласній військово-цивільній адміністрації.</w:t>
      </w:r>
    </w:p>
    <w:p>
      <w:pPr>
        <w:pStyle w:val="Normal"/>
        <w:widowControl w:val="false"/>
        <w:spacing w:before="0" w:after="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6" w:firstLine="384"/>
        <w:rPr>
          <w:sz w:val="28"/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Голова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    О. ДІДЕНКО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</w:t>
            </w:r>
            <w:r>
              <w:rPr>
                <w:b/>
                <w:i/>
                <w:sz w:val="24"/>
                <w:szCs w:val="28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2 жовтня 2021 року № 43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он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остянтинів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ченко Костянтин Сергійович, 1984 року народження – від місцевої організації Селянськ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ннікова Вікторія Олександрівна, 1965 року народження – від місцевої організації Селянської партії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</w:t>
            </w:r>
            <w:r>
              <w:rPr>
                <w:b/>
                <w:i/>
                <w:sz w:val="24"/>
                <w:szCs w:val="28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2 жовтня 2021 року № 43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Івано-Франк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вано-Франк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хтяр Ольга Василівна, 1986 року народження – секретар 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ндура Оксана Іванівна, 1985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</w:t>
            </w:r>
            <w:r>
              <w:rPr>
                <w:b/>
                <w:i/>
                <w:sz w:val="24"/>
                <w:szCs w:val="28"/>
              </w:rPr>
              <w:t>Додаток 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2 жовтня 2021 року № 43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області</w:t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"/>
                <w:szCs w:val="28"/>
              </w:rPr>
            </w:pPr>
            <w:r>
              <w:rPr>
                <w:b/>
                <w:sz w:val="2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оварська міська територіальна виборча комісія Брова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Юскова Олена Олександрівна, 1979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дрієнко Денис Олексійович, 198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рпінська міська територіальна виборча комісія Буч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рін Віктор Вікторович, 1969 року народження – заступник голови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їна Сергій Іванович, 1975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латова Наталія Іванівна, 1959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ичковська Ольга Олегівна, 2000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ьчук Юлія Іванівна, 1981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ченєвський Михайло Олександрович, 1985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</w:t>
            </w:r>
            <w:r>
              <w:rPr>
                <w:b/>
                <w:i/>
                <w:sz w:val="24"/>
                <w:szCs w:val="28"/>
              </w:rPr>
              <w:t>Додаток 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2 жовтня 2021 року № 43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икола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колаї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денко Тетяна Миколаївна, 1958 року народження – голова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капенко Євгенія Юріївна, 1983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</w:t>
            </w:r>
            <w:r>
              <w:rPr>
                <w:b/>
                <w:i/>
                <w:sz w:val="24"/>
                <w:szCs w:val="28"/>
              </w:rPr>
              <w:t>Додаток 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2 жовтня 2021 року № 43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Полта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лівська міська територіальна виборча комісія Полта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вриш Наталія Олександрівна, 1968 року народження – заступник голови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пова Наталія Олександрівна, 1984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тренко Людмила Олександрівна, 1968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ріна Наталія Григорівна, 1974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 </w:t>
            </w:r>
            <w:r>
              <w:rPr>
                <w:b/>
                <w:i/>
                <w:sz w:val="24"/>
                <w:szCs w:val="28"/>
              </w:rPr>
              <w:t>Додаток 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2 жовтня 2021 року № 43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арк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ківська міська територіальна виборча комісія Хар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ішустіна Кристина Дмитрівна, 1999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ловінов Олег Михайлович, 1970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нжель Олена Олександрівна, 1983 року народження – секретар 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ішустіна Кристина Дмитрівна, 199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1" w:name="s1"/>
      <w:bookmarkStart w:id="2" w:name="s1"/>
      <w:bookmarkEnd w:id="2"/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54:00Z</dcterms:created>
  <dc:creator>Машбюро ПОЧТА</dc:creator>
  <dc:description/>
  <cp:keywords/>
  <dc:language>en-US</dc:language>
  <cp:lastModifiedBy>Говорадло О.В.</cp:lastModifiedBy>
  <cp:lastPrinted>2021-10-22T11:48:00Z</cp:lastPrinted>
  <dcterms:modified xsi:type="dcterms:W3CDTF">2021-10-25T08:00:00Z</dcterms:modified>
  <cp:revision>5</cp:revision>
  <dc:subject/>
  <dc:title>Вик</dc:title>
</cp:coreProperties>
</file>