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8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544</w:t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  <w:lang w:val="ru-RU"/>
        </w:rPr>
      </w:pPr>
      <w:r>
        <w:rPr>
          <w:szCs w:val="28"/>
        </w:rPr>
        <w:t>Про скасування реєстрації кандидатів у народні депутати України</w:t>
      </w:r>
      <w:r>
        <w:rPr>
          <w:szCs w:val="28"/>
          <w:lang w:val="ru-RU"/>
        </w:rPr>
        <w:t xml:space="preserve">, </w:t>
        <w:br/>
      </w:r>
      <w:r>
        <w:rPr>
          <w:szCs w:val="28"/>
        </w:rPr>
        <w:t xml:space="preserve">які балотуються в одномандатних виборчих округах </w:t>
        <w:br/>
        <w:t xml:space="preserve">на позачергових виборах народних депутатів України </w:t>
        <w:br/>
        <w:t>21 липня 2019 року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60" w:after="0"/>
        <w:rPr/>
      </w:pPr>
      <w:r>
        <w:rPr>
          <w:szCs w:val="28"/>
        </w:rPr>
        <w:t>До Центральної виборчої комісії надійшли заяви кандидатів у народні депутати України, які балотуються в одномандатних виборчих округах, висунутих політичними партіями та у порядку самовисування, про відмову балотуватися кандидатами в народні депутати України на позачергових виборах народних депутатів України 21 липня 2019</w:t>
      </w:r>
      <w:r>
        <w:rPr>
          <w:szCs w:val="28"/>
          <w:lang w:val="ru-RU"/>
        </w:rPr>
        <w:t> </w:t>
      </w:r>
      <w:r>
        <w:rPr>
          <w:szCs w:val="28"/>
        </w:rPr>
        <w:t>року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Розглянувши зазначені заяви, Центральна виборча комісія встановила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в народні депутати України в разі звернення кандидата в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60" w:after="0"/>
        <w:rPr/>
      </w:pPr>
      <w:r>
        <w:rPr>
          <w:szCs w:val="28"/>
        </w:rPr>
        <w:t xml:space="preserve">Враховуючи викладене, відповідно до частин п’ятої та сьомої статті 61 Закону України "Про вибори народних депутатів України", керуючись </w:t>
        <w:br/>
        <w:t xml:space="preserve">статтями 11 – 13, пунктом 7 статті 19 Закону України "Про Центральну виборчу комісію", Центральна виборча комісія </w:t>
      </w:r>
      <w:r>
        <w:rPr>
          <w:b/>
          <w:szCs w:val="28"/>
        </w:rPr>
        <w:t>п о с т а н о в л я є</w:t>
      </w:r>
      <w:r>
        <w:rPr>
          <w:szCs w:val="28"/>
        </w:rPr>
        <w:t>:</w:t>
      </w:r>
    </w:p>
    <w:p>
      <w:pPr>
        <w:pStyle w:val="Normal"/>
        <w:spacing w:before="60" w:after="0"/>
        <w:rPr/>
      </w:pPr>
      <w:r>
        <w:rPr>
          <w:szCs w:val="28"/>
        </w:rPr>
        <w:t>1.</w:t>
      </w:r>
      <w:r>
        <w:rPr>
          <w:szCs w:val="28"/>
          <w:lang w:val="ru-RU"/>
        </w:rPr>
        <w:t> </w:t>
      </w:r>
      <w:r>
        <w:rPr>
          <w:szCs w:val="28"/>
        </w:rPr>
        <w:t xml:space="preserve">Скасувати реєстрацію кандидатів у народні депутати України, які балотуються в одномандатних виборчих округах на позачергових виборах народних депутатів України 21 липня 2019 року, згідно з додатками 1 – </w:t>
      </w:r>
      <w:r>
        <w:rPr>
          <w:szCs w:val="28"/>
          <w:lang w:val="ru-RU"/>
        </w:rPr>
        <w:t>9</w:t>
      </w:r>
      <w:r>
        <w:rPr>
          <w:szCs w:val="28"/>
        </w:rPr>
        <w:t>.</w:t>
      </w:r>
    </w:p>
    <w:p>
      <w:pPr>
        <w:pStyle w:val="Normal"/>
        <w:spacing w:before="60" w:after="0"/>
        <w:rPr/>
      </w:pPr>
      <w:r>
        <w:rPr>
          <w:szCs w:val="28"/>
        </w:rPr>
        <w:t>2.</w:t>
      </w:r>
      <w:r>
        <w:rPr>
          <w:szCs w:val="28"/>
          <w:lang w:val="ru-RU"/>
        </w:rPr>
        <w:t> </w:t>
      </w:r>
      <w:r>
        <w:rPr>
          <w:szCs w:val="28"/>
        </w:rPr>
        <w:t>Внести зміни до постанови Центральної виборчої комісії від 26</w:t>
      </w:r>
      <w:r>
        <w:rPr>
          <w:szCs w:val="28"/>
          <w:lang w:val="ru-RU"/>
        </w:rPr>
        <w:t> </w:t>
      </w:r>
      <w:r>
        <w:rPr>
          <w:szCs w:val="28"/>
        </w:rPr>
        <w:t>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</w:t>
      </w:r>
      <w:r>
        <w:rPr>
          <w:szCs w:val="28"/>
          <w:lang w:val="ru-RU"/>
        </w:rPr>
        <w:t> </w:t>
      </w:r>
      <w:r>
        <w:rPr>
          <w:szCs w:val="28"/>
        </w:rPr>
        <w:t>липня 2019 року" (зі змінами), виключивши із додатків 156, 192, 197 відомості про кандидатів у народні депутати України в одномандатних виборчих округах № 180, 216, 221, реєстрацію яких скасовано згідно з пунктом 1 цієї постанови.</w:t>
      </w:r>
    </w:p>
    <w:p>
      <w:pPr>
        <w:pStyle w:val="Normal"/>
        <w:spacing w:before="60" w:after="0"/>
        <w:rPr/>
      </w:pPr>
      <w:r>
        <w:rPr>
          <w:szCs w:val="28"/>
        </w:rPr>
        <w:t>3. Цю постанову надіслати державному підприємству "Поліграфічний комбінат "Україна" по виготовленню цінних паперів" для виготовлення контрольних примірників виборчих бюлетенів для голосування в одномандатних виборчих округах № 180, 216, 221 на позачергових виборах народних депутатів України 21 липня 2019 року з урахуванням змін, внесених до текстів виборчих бюлетенів згідно з пунктом 2 цієї постанови, та надання їх на погодження Центральній виборчій комісії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4.</w:t>
      </w:r>
      <w:r>
        <w:rPr>
          <w:szCs w:val="28"/>
          <w:lang w:val="ru-RU"/>
        </w:rPr>
        <w:t> </w:t>
      </w:r>
      <w:r>
        <w:rPr>
          <w:szCs w:val="28"/>
        </w:rPr>
        <w:t>Довести зміст цієї постанови до відома осіб, реєстрація яких як кандидатів у народні депутати України згідно з пунктом 1 цієї постанови скасовується, політичних партій – суб’єктів висування відповідних осіб та видати витяг із цієї постанови таким особам та представникам політичних партій.</w:t>
      </w:r>
    </w:p>
    <w:p>
      <w:pPr>
        <w:pStyle w:val="Normal"/>
        <w:spacing w:before="60" w:after="0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 </w:t>
      </w:r>
      <w:r>
        <w:rPr>
          <w:szCs w:val="28"/>
        </w:rPr>
        <w:t>Цю постанову оприлюднити на офіційному вебсайті Центральної виборчої комісії.</w:t>
      </w:r>
    </w:p>
    <w:p>
      <w:pPr>
        <w:pStyle w:val="Normal"/>
        <w:spacing w:before="6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20" w:firstLine="72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</w:t>
      </w:r>
    </w:p>
    <w:p>
      <w:pPr>
        <w:pStyle w:val="Normal"/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1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Вінниц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даневич Леонід Олександ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5 червня 2019 року </w:t>
              <w:br/>
              <w:t>№ 1275 (додаток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6 липня </w:t>
              <w:br/>
              <w:t xml:space="preserve">2019 року </w:t>
              <w:br/>
              <w:t>№ 21-36-2962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мчак </w:t>
              <w:br/>
              <w:t>Руслан Дмит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18 червня 2019 року </w:t>
              <w:br/>
              <w:t>№ 1047 (додаток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4 липня </w:t>
              <w:br/>
              <w:t xml:space="preserve">2019 року </w:t>
              <w:br/>
              <w:t>№ 21-36-28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2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Дніпропетро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екерова </w:t>
              <w:br/>
              <w:t xml:space="preserve">Наталія </w:t>
              <w:br/>
              <w:t xml:space="preserve">Андріївн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0 червня 2019 року </w:t>
              <w:br/>
              <w:t>№ 1096 (додаток 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77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вченко</w:t>
              <w:br/>
              <w:t xml:space="preserve">Артем </w:t>
              <w:br/>
              <w:t xml:space="preserve">Юрійович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6 червня 2019 року </w:t>
              <w:br/>
              <w:t>№ 950 (додаток 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6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абібулін</w:t>
              <w:br/>
              <w:t>Олексій</w:t>
              <w:br/>
              <w:t>Фаріт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 (додаток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6-2977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няк</w:t>
              <w:br/>
              <w:t>Віталій</w:t>
              <w:br/>
              <w:t>Микола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 (додаток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6-29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3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карпат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ів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іка Василі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ід 22 червня 2019 року </w:t>
              <w:br/>
              <w:t>№ 1139 (додаток 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8 липня </w:t>
              <w:br/>
              <w:t xml:space="preserve">2019 року </w:t>
              <w:br/>
              <w:t>№ 21-36-298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4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Запоріз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юсов</w:t>
              <w:br/>
              <w:t>Василь Вячеслав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ід 20 червня 2019 року </w:t>
              <w:br/>
              <w:t>№ 1096 (додаток 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6 липня </w:t>
              <w:br/>
              <w:t xml:space="preserve">2019 року </w:t>
              <w:br/>
              <w:t>№ 21-36-2955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Євстаф’єва</w:t>
                <w:br/>
                <w:t>Ірина Сергіївна</w:t>
              </w:r>
            </w:hyperlink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тична партія "Європейська Солідарність"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ід 24 червня 2019 року </w:t>
              <w:br/>
              <w:t>№ 1210 (додаток 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4-298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5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Кіровоград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Яровий</w:t>
              <w:br/>
              <w:t>Олександр</w:t>
              <w:br/>
            </w:r>
            <w:r>
              <w:rPr>
                <w:rFonts w:eastAsia="Calibri"/>
                <w:spacing w:val="-6"/>
                <w:sz w:val="24"/>
                <w:szCs w:val="24"/>
              </w:rPr>
              <w:t>Володимир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14 червня 2019 року </w:t>
              <w:br/>
              <w:t>№ 1003 (додаток 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 6 липня </w:t>
              <w:br/>
              <w:t xml:space="preserve">2019 року </w:t>
              <w:br/>
              <w:t>№ 21-36-29568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лканов</w:t>
              <w:br/>
              <w:t>Вадим</w:t>
              <w:br/>
              <w:t>Анатолій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1 червня 2019 року </w:t>
              <w:br/>
              <w:t>№ 1116 (додаток 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6 липня </w:t>
              <w:br/>
              <w:t xml:space="preserve">2019 року </w:t>
              <w:br/>
              <w:t>№ 21-36-296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6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арків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яренко Тетяна Михайлі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22 червня 2019 року </w:t>
              <w:br/>
              <w:t>№ 1139 (додаток 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6-298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2"/>
          <w:szCs w:val="24"/>
          <w:lang w:eastAsia="uk-UA"/>
        </w:rPr>
      </w:pPr>
      <w:r>
        <w:rPr>
          <w:b/>
          <w:bCs/>
          <w:i/>
          <w:iCs/>
          <w:color w:val="000000"/>
          <w:sz w:val="2"/>
          <w:szCs w:val="24"/>
          <w:lang w:eastAsia="uk-UA"/>
        </w:rPr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7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ind w:left="4536" w:firstLine="72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Херсонс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848"/>
        <w:gridCol w:w="1596"/>
        <w:gridCol w:w="1772"/>
        <w:gridCol w:w="1842"/>
        <w:gridCol w:w="198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 батькові (за наявності) кандидата в народні депутати Украї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ибаков Олексій Вікто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1 червня </w:t>
              <w:br/>
              <w:t xml:space="preserve">2019 року </w:t>
              <w:br/>
              <w:t>№ 1116</w:t>
              <w:br/>
              <w:t>(додаток 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6-2980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ереда </w:t>
              <w:br/>
              <w:t xml:space="preserve">Анна </w:t>
              <w:br/>
              <w:t xml:space="preserve">Олександрі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7"/>
                <w:szCs w:val="27"/>
              </w:rPr>
              <w:t xml:space="preserve">Політична партія </w:t>
            </w:r>
            <w:r>
              <w:rPr>
                <w:spacing w:val="-6"/>
                <w:sz w:val="27"/>
                <w:szCs w:val="27"/>
              </w:rPr>
              <w:t>"ОПОЗИЦІЙ-НИЙ</w:t>
            </w:r>
            <w:r>
              <w:rPr>
                <w:sz w:val="27"/>
                <w:szCs w:val="27"/>
              </w:rPr>
              <w:t xml:space="preserve"> БЛОК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5 червня </w:t>
              <w:br/>
              <w:t xml:space="preserve">2019 року </w:t>
              <w:br/>
              <w:t>№ 1278</w:t>
              <w:br/>
              <w:t>(додаток 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6 липня </w:t>
              <w:br/>
              <w:t xml:space="preserve">2019 року </w:t>
              <w:br/>
              <w:t>№ 21-36-297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b/>
          <w:b/>
          <w:bCs/>
          <w:i/>
          <w:i/>
          <w:iCs/>
          <w:color w:val="000000"/>
          <w:sz w:val="4"/>
          <w:szCs w:val="24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>Додаток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 xml:space="preserve"> 8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Чернівецької області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val="ru-RU" w:eastAsia="uk-UA"/>
        </w:rPr>
      </w:pPr>
      <w:r>
        <w:rPr>
          <w:b/>
          <w:bCs/>
          <w:sz w:val="27"/>
          <w:szCs w:val="27"/>
          <w:lang w:val="ru-RU"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val="ru-RU" w:eastAsia="uk-UA"/>
        </w:rPr>
      </w:pPr>
      <w:r>
        <w:rPr>
          <w:b/>
          <w:bCs/>
          <w:sz w:val="24"/>
          <w:szCs w:val="24"/>
          <w:lang w:val="ru-RU" w:eastAsia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799"/>
        <w:gridCol w:w="1582"/>
        <w:gridCol w:w="1820"/>
        <w:gridCol w:w="1813"/>
        <w:gridCol w:w="198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 батькові (за наявності) кандидата в народні депутати Україн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ешко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ван Тарас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висуванн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3 червня 2019 року </w:t>
              <w:br/>
              <w:t>№ 1172 (додаток 1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6-2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br w:type="page"/>
      </w:r>
    </w:p>
    <w:p>
      <w:pPr>
        <w:pStyle w:val="Normal"/>
        <w:spacing w:before="0" w:after="0"/>
        <w:ind w:left="4536" w:hanging="0"/>
        <w:jc w:val="center"/>
        <w:rPr>
          <w:color w:val="000000"/>
          <w:sz w:val="27"/>
          <w:szCs w:val="27"/>
          <w:lang w:eastAsia="uk-UA"/>
        </w:rPr>
      </w:pPr>
      <w:r>
        <w:rPr>
          <w:b/>
          <w:bCs/>
          <w:i/>
          <w:iCs/>
          <w:color w:val="000000"/>
          <w:sz w:val="24"/>
          <w:szCs w:val="24"/>
          <w:lang w:eastAsia="uk-UA"/>
        </w:rPr>
        <w:t xml:space="preserve">Додаток </w:t>
      </w:r>
      <w:r>
        <w:rPr>
          <w:b/>
          <w:bCs/>
          <w:i/>
          <w:iCs/>
          <w:color w:val="000000"/>
          <w:sz w:val="24"/>
          <w:szCs w:val="24"/>
          <w:lang w:val="ru-RU" w:eastAsia="uk-UA"/>
        </w:rPr>
        <w:t>9</w:t>
      </w:r>
      <w:r>
        <w:rPr>
          <w:b/>
          <w:bCs/>
          <w:i/>
          <w:iCs/>
          <w:color w:val="000000"/>
          <w:sz w:val="24"/>
          <w:szCs w:val="24"/>
          <w:lang w:eastAsia="uk-UA"/>
        </w:rPr>
        <w:br/>
        <w:t>до постанови Центральної виборчої комісії</w:t>
        <w:br/>
        <w:t>від 8 липня 2019 року № 1544</w:t>
      </w:r>
    </w:p>
    <w:p>
      <w:pPr>
        <w:pStyle w:val="Normal"/>
        <w:spacing w:before="0" w:after="0"/>
        <w:ind w:left="4536" w:firstLine="720"/>
        <w:jc w:val="center"/>
        <w:rPr>
          <w:b/>
          <w:b/>
          <w:bCs/>
          <w:color w:val="000000"/>
          <w:sz w:val="27"/>
          <w:szCs w:val="27"/>
          <w:lang w:eastAsia="uk-UA"/>
        </w:rPr>
      </w:pPr>
      <w:r>
        <w:rPr>
          <w:b/>
          <w:bCs/>
          <w:color w:val="000000"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  <w:t>ПЕРЕЛІК </w:t>
        <w:br/>
        <w:t>кандидатів у народні депутати України,</w:t>
        <w:br/>
        <w:t>зареєстрованих на позачергових виборах народних депутатів України</w:t>
        <w:br/>
        <w:t>21 липня 2019 року в одномандатних виборчих округах, утворених у межах міста Києва, реєстрація яких скасовується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7"/>
          <w:szCs w:val="27"/>
          <w:lang w:eastAsia="uk-UA"/>
        </w:rPr>
      </w:pPr>
      <w:r>
        <w:rPr>
          <w:b/>
          <w:bCs/>
          <w:sz w:val="27"/>
          <w:szCs w:val="27"/>
          <w:lang w:eastAsia="uk-UA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tbl>
      <w:tblPr>
        <w:tblW w:w="9449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811"/>
        <w:gridCol w:w="1596"/>
        <w:gridCol w:w="1815"/>
        <w:gridCol w:w="1833"/>
        <w:gridCol w:w="193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з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ізвище, </w:t>
              <w:br/>
              <w:t>власне ім</w:t>
            </w:r>
            <w:r>
              <w:rPr>
                <w:rFonts w:eastAsia="Calibri"/>
                <w:sz w:val="18"/>
                <w:szCs w:val="18"/>
                <w:lang w:val="ru-RU"/>
              </w:rPr>
              <w:t>’</w:t>
            </w:r>
            <w:r>
              <w:rPr>
                <w:rFonts w:eastAsia="Calibri"/>
                <w:sz w:val="18"/>
                <w:szCs w:val="18"/>
              </w:rPr>
              <w:t xml:space="preserve">я </w:t>
              <w:br/>
              <w:t>(усі власні імена), по батькові (за наявності) кандидата в народні депутати Украї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омер одномандатного виборчого округу, в якому балотується кандидат у народні депутати України, реєстрація якого скасовуєтьс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’єкт висування кандидата в народні депутати України (найменування політичної партії/</w:t>
              <w:br/>
              <w:t>самовисування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ата та номер постанови Центральної виборчої комісії, якою зареєстровано кандидата в народні депутати України, реєстрація якого скасовуєтьс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хідні дата та номер заяви кандидата в народні депутати України про відмову балотуватися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пруненко Олександр Іван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самовисування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31 травня 2019 року </w:t>
              <w:br/>
              <w:t>№ 914</w:t>
              <w:br/>
              <w:t>(додаток 7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5 липня </w:t>
              <w:br/>
              <w:t xml:space="preserve">2019 року </w:t>
              <w:br/>
              <w:t>№ 21-36-2906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ломаха Артем Григор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амовисуванн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від 24 червня 2019 року </w:t>
              <w:br/>
              <w:t>№ 1209</w:t>
              <w:br/>
              <w:t>(додаток 25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ід 7 липня </w:t>
              <w:br/>
              <w:t xml:space="preserve">2019 року </w:t>
              <w:br/>
              <w:t>№ 21-36-298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20" w:firstLine="720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 xml:space="preserve">                     Н. БЕРНАЦЬКА </w:t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вичайний (веб)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16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9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9"/>
    <w:qFormat/>
    <w:pPr>
      <w:numPr>
        <w:ilvl w:val="0"/>
        <w:numId w:val="2"/>
      </w:numPr>
    </w:pPr>
    <w:rPr/>
  </w:style>
  <w:style w:type="paragraph" w:styleId="6">
    <w:name w:val="Стиль6"/>
    <w:basedOn w:val="Style19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42.3/pls/vnd2019/WP407?PT001F01=919&amp;pf7201=18863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41:00Z</dcterms:created>
  <dc:creator>Машбюро ПОЧТА</dc:creator>
  <dc:description/>
  <cp:keywords/>
  <dc:language>en-US</dc:language>
  <cp:lastModifiedBy>Говорадло О.В.</cp:lastModifiedBy>
  <cp:lastPrinted>2019-07-08T16:31:00Z</cp:lastPrinted>
  <dcterms:modified xsi:type="dcterms:W3CDTF">2019-07-09T06:58:00Z</dcterms:modified>
  <cp:revision>4</cp:revision>
  <dc:subject/>
  <dc:title>Вик</dc:title>
</cp:coreProperties>
</file>