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21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ідмову в реєстрації  кандидата в народні депутати України Мухи В.І., висунутої в порядку самовисування </w:t>
        <w:br/>
        <w:t>в одномандатному виборчому окрузі № 218 на позачергових виборах  народних депутатів України 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До Центральної виборчої комісії 20 червня 2019 року надійшла заява громадянки України Мухи Вікторії Іванівни про самовисування разом з іншими документами щодо реєстрації її кандидатом у народні депутати України в одномандатному виборчому окрузі № 218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Розглянувши вказані документи, Центральна виборча комісія встановила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 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 метою встановлення відповідності кандидата в народні депутати України вимогам статті 9 Закону в разі, якщо кандидат у депутати змінював до дня висування кандидатом у депутати прізвище та/або власне ім’я (одне з власних імен чи всі власні імена) та/або по батькові, в автобіографії зазначаються всі попередні прізвища, власні імена та по батькові, а також дата таких змін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При цьому документ вважається таким, що не поданий для реєстрації кандидатом у народні депутати України, в разі відсутності в ньому відомостей, які обов’язково повинні міститися у такому документі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Натомість усупереч вимогам пункту 2 частини другої статті 55 Закону в поданій Мухою В.І. автобіографії не зазначено про зміну прізвища, а також дати відповідної зміни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За таких обставин автобіографія кандидата в народні депутати України Мухи В.І. вважається не поданою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 xml:space="preserve">Враховуючи викладене, відповідно до частини другої статті 55, частини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shd w:fill="FFFFFF" w:val="clear"/>
          <w:lang w:eastAsia="uk-UA"/>
        </w:rPr>
        <w:t>п о с т а н о в л я є</w:t>
      </w:r>
      <w:r>
        <w:rPr>
          <w:bCs/>
          <w:color w:val="000000"/>
          <w:szCs w:val="28"/>
          <w:shd w:fill="FFFFFF" w:val="clear"/>
          <w:lang w:eastAsia="uk-UA"/>
        </w:rPr>
        <w:t>: 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1. Відмовити в реєстрації кандидата в народні депутати України Мухи Вікторії Іванівни, висунутої в порядку самовисування в одномандатному виборчому окрузі № 218 на позачергових виборах народних депутатів України 21 липня 2019 року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2. Повернути Мусі В.І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/>
      </w:pPr>
      <w:r>
        <w:rPr>
          <w:color w:val="000000"/>
          <w:szCs w:val="28"/>
          <w:shd w:fill="FFFFFF" w:val="clear"/>
          <w:lang w:eastAsia="uk-UA"/>
        </w:rPr>
        <w:t>3. Копію цієї постанови надіслати Мусі В.І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hanging="0"/>
        <w:rPr>
          <w:color w:val="000000"/>
          <w:szCs w:val="28"/>
          <w:shd w:fill="FFFFFF" w:val="clear"/>
          <w:lang w:eastAsia="uk-UA"/>
        </w:rPr>
      </w:pPr>
      <w:r>
        <w:rPr>
          <w:color w:val="000000"/>
          <w:szCs w:val="28"/>
          <w:shd w:fill="FFFFFF" w:val="clear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39:00Z</dcterms:created>
  <dc:creator>Машбюро ПОЧТА</dc:creator>
  <dc:description/>
  <cp:keywords/>
  <dc:language>en-US</dc:language>
  <cp:lastModifiedBy>Говорадло О.В.</cp:lastModifiedBy>
  <cp:lastPrinted>2019-06-25T21:18:00Z</cp:lastPrinted>
  <dcterms:modified xsi:type="dcterms:W3CDTF">2019-06-29T10:07:00Z</dcterms:modified>
  <cp:revision>3</cp:revision>
  <dc:subject/>
  <dc:title>Вик</dc:title>
</cp:coreProperties>
</file>