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160"/>
        <w:ind w:left="-284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 березня 2021 року № 90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реєстрацію довірених осіб </w:t>
        <w:br/>
        <w:t xml:space="preserve">кандидата в народні депутати Україн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Бондаренка А.О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, </w:t>
        <w:br/>
        <w:t xml:space="preserve">зареєстрованого в одномандатному виборчому окрузі № 50 </w:t>
        <w:br/>
        <w:t>на проміжних виборах народного депутата України 28 березня 2021 ро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До Центральної виборчої коміс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uk-UA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березня 2021 року надійшло подання кандидата в народні депутати України Бондаренка Андрія Олександровича, зареєстрованого в одномандатному виборчому окрузі № 50 на проміжних виборах народного депутата України 28 березня 2021 року, разом з іншими документами щодо реєстрації Роменської Аліни Іванівни, Харчевної Олени Володимирівни його довіреними особами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</w:t>
        <w:br/>
        <w:t>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раховуючи викладене, відповідно до пункту 11 частини другої 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 кодексу України, керуючись статтями 11 – 13, пунктом 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 Зареєструвати довіреними особами кандидата в народні депутати України Бондаренка Андрія Олександровича, зареєстрованого в одномандатному виборчому окрузі № 50 на проміжних виборах народного депутата України 28 березня 2021 року, Роменську Аліну Іванівну, Харчевну Олену Володимирівну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 Видати посвідчення встановленої форми відповідним довіреним особам кандидата в народні депутати Україн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Бондаренка А.О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14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27:00Z</dcterms:created>
  <dc:creator>Машбюро ПОЧТА</dc:creator>
  <dc:description/>
  <cp:keywords/>
  <dc:language>en-US</dc:language>
  <cp:lastModifiedBy>Говорадло О.В.</cp:lastModifiedBy>
  <cp:lastPrinted>2021-03-02T17:09:00Z</cp:lastPrinted>
  <dcterms:modified xsi:type="dcterms:W3CDTF">2021-03-03T08:42:00Z</dcterms:modified>
  <cp:revision>3</cp:revision>
  <dc:subject/>
  <dc:title>Вик</dc:title>
</cp:coreProperties>
</file>