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spacing w:before="0" w:after="280"/>
        <w:jc w:val="center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Style2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 xml:space="preserve"> лютого 2021 року № </w:t>
      </w:r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  <w:lang w:val="en-US"/>
        </w:rPr>
        <w:t>8</w:t>
      </w:r>
    </w:p>
    <w:p>
      <w:pPr>
        <w:pStyle w:val="Style22"/>
        <w:spacing w:before="180" w:after="280"/>
        <w:ind w:left="-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– тринадцятої, п’ятнадцятої </w:t>
        <w:br/>
        <w:t xml:space="preserve">статті 203, частин четвертої,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"</w:t>
      </w:r>
      <w:r>
        <w:rPr>
          <w:bCs/>
          <w:color w:val="000000"/>
          <w:sz w:val="28"/>
          <w:szCs w:val="28"/>
        </w:rPr>
        <w:t xml:space="preserve"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", </w:t>
      </w:r>
      <w:r>
        <w:rPr>
          <w:color w:val="000000"/>
          <w:sz w:val="28"/>
          <w:szCs w:val="28"/>
        </w:rPr>
        <w:t>згідно з додатками 1 – 6.</w:t>
      </w:r>
    </w:p>
    <w:p>
      <w:pPr>
        <w:pStyle w:val="Normal"/>
        <w:widowControl w:val="false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3. Цю постанову разом з належним додатком (у двох примірниках для відповідних територіальних виборчих комісій) надіслати Вінницькій, Дніпропетровській, Закарпатській, Київській, Львівській та Чернігівській обласним державним адміністраціям.</w:t>
      </w:r>
    </w:p>
    <w:p>
      <w:pPr>
        <w:pStyle w:val="Normal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Цю постанову оприлюднити на офіційному вебсайті Центральної виборчої коміс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лова</w:t>
        <w:br/>
        <w:t>Центральної виборчої комісії</w:t>
        <w:tab/>
        <w:tab/>
        <w:tab/>
        <w:tab/>
        <w:tab/>
        <w:tab/>
        <w:t xml:space="preserve">        О. ДІД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ютого 2021 року № 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стілін Олександр Олегович, 1984 року народження – секретар  комісії, від місцевої організації ПОЛІТИЧНОЇ ПАРТІЇ "СЛУГА НАРОДУ" (у 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бега Яніна Григорівна, 1980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гилів-Подільська міська територіальна виборча комісія </w:t>
              <w:br/>
              <w:t>Могилів-Поділь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отар Віктор Іванович, 1968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злан Зоя Володимирівна, 1965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ютого 2021 року № 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авлоградська міська територіальна виборча комісія </w:t>
              <w:br/>
              <w:t>Павлоград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твійчук Єлизавета Володимирівна, 1957 року народження –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онов Роман Сергійович, 1977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ютого 2021 року № 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иноградівська міська територіальна виборча комісія </w:t>
              <w:br/>
              <w:t>Бере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вчук Олексій Володимирович, 1987 року народження – від місцевої організації Селянської партії України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інкаш Елеонора Богданівна, 1972 року народження – від місцевої організації Селянської партії України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ютого 2021 року № 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жищівська міська територіальна виборча комісія Об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рещенко Світлана Петрівна, 1958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епанова Людмила Михайл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ютого 2021 року № 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Льв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нянська міська територіальна виборча комісія Льв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иротинська Вікторія Степанівна, 1999 року народження – голова комісії, від місцевої організації ПОЛІТИЧНОЇ ПАРТІЇ "ОПОЗИЦІЙНА ПЛАТФОРМА – ЗА ЖИ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інько Руслан Володимирович, 1976 року народження – від місцевої організації ПОЛІТИЧНОЇ ПАРТІЇ "ОПОЗИЦІЙНА ПЛАТФОРМА – ЗА ЖИТТЯ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2 лютого 2021 року № 58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ер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Шкрабуля Тетяна Іванівна, 1963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м’яненко Ірина Петрівна, 197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Звичайний (веб)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13:00Z</dcterms:created>
  <dc:creator>Машбюро ПОЧТА</dc:creator>
  <dc:description/>
  <cp:keywords/>
  <dc:language>en-US</dc:language>
  <cp:lastModifiedBy>Говорадло О.В.</cp:lastModifiedBy>
  <cp:lastPrinted>2021-02-12T15:49:00Z</cp:lastPrinted>
  <dcterms:modified xsi:type="dcterms:W3CDTF">2021-02-15T09:30:00Z</dcterms:modified>
  <cp:revision>3</cp:revision>
  <dc:subject/>
  <dc:title>Вик</dc:title>
</cp:coreProperties>
</file>