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6 березня 2019 року № 47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 зміни в складі окружних виборчих комісій</w:t>
        <w:br/>
        <w:t xml:space="preserve">з виборів Президента України на чергових виборах </w:t>
        <w:br/>
        <w:t>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Розглянувши подання суб’єктів подання кандидатур до складу окружних виборчих комісій з виборів Президента України на чергових виборах Президента України 31 березня 2019 року про заміну членів окружних виборчих комісій та у зв’язку з прийняттям Центральною виборчою комісією постанови від 5 березня 2019 року № 464 "Про скасування реєстрації кандидата на пост Президента України Садового Андрія Івановича на чергових виборах Президента України 31 березня 2019 року", відповідно до частини третьої </w:t>
        <w:br/>
        <w:t xml:space="preserve">статті 2, пункту 1 частини другої, частини третьої статті 13, частин третьої, четвертої, шостої, сьомої, десятої, одинадцятої статті 23, частин четвертої – шостої, дев’ятої статті 30 Закону України "Про вибори Президента України", керуючись статтями 11 – 13, пунктами 5, 6 статті 18 Закону України "Про Центральну виборчу комісію", Центральна виборча комісія </w:t>
      </w:r>
      <w:r>
        <w:rPr>
          <w:b/>
          <w:bCs/>
          <w:sz w:val="27"/>
          <w:szCs w:val="27"/>
        </w:rPr>
        <w:t>п о с т а н о в л я є</w:t>
      </w:r>
      <w:r>
        <w:rPr>
          <w:bCs/>
          <w:sz w:val="27"/>
          <w:szCs w:val="27"/>
        </w:rPr>
        <w:t>:</w:t>
      </w:r>
    </w:p>
    <w:p>
      <w:pPr>
        <w:pStyle w:val="Normal"/>
        <w:tabs>
          <w:tab w:val="clear" w:pos="720"/>
          <w:tab w:val="left" w:pos="5376" w:leader="none"/>
          <w:tab w:val="left" w:pos="5460" w:leader="none"/>
        </w:tabs>
        <w:ind w:firstLine="709"/>
        <w:rPr/>
      </w:pPr>
      <w:r>
        <w:rPr>
          <w:sz w:val="27"/>
          <w:szCs w:val="27"/>
        </w:rPr>
        <w:t xml:space="preserve">1. Внести зміни до складу окружних виборчих комісій з виборів Президента України </w:t>
      </w:r>
      <w:r>
        <w:rPr>
          <w:bCs/>
          <w:sz w:val="27"/>
          <w:szCs w:val="27"/>
        </w:rPr>
        <w:t xml:space="preserve">на чергових виборах Президента України 31 березня </w:t>
        <w:br/>
        <w:t>2019 року</w:t>
      </w:r>
      <w:r>
        <w:rPr>
          <w:sz w:val="27"/>
          <w:szCs w:val="27"/>
        </w:rPr>
        <w:t>, утворених відповідно до постанови Центральної виборчої комісії від 18 лютого 2019 року № 331 "Про утворення окружних виборчих комісій з виборів Президента України на чергових виборах Президента України 31 березня 2019 року", згідно з додатками 1 – 25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2. Окружним виборчим комісіям з виборів Президента України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3. Цю постанову разом з відповідним додатком надіслати відповідним регіональним друкованим засобам масової інформації для опублікування у семиденний строк від дня її прийняття, а також у двох примірниках окружним виборчим комісіям з виборів Президента України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  <w:bookmarkStart w:id="0" w:name="z1"/>
      <w:bookmarkEnd w:id="0"/>
      <w:r>
        <w:rPr>
          <w:b/>
          <w:i/>
          <w:sz w:val="24"/>
          <w:szCs w:val="24"/>
        </w:rPr>
        <w:t>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ind w:hanging="0"/>
              <w:jc w:val="center"/>
              <w:rPr>
                <w:b/>
                <w:b/>
                <w:sz w:val="8"/>
                <w:szCs w:val="28"/>
              </w:rPr>
            </w:pPr>
            <w:r>
              <w:rPr>
                <w:b/>
                <w:szCs w:val="28"/>
              </w:rPr>
              <w:t>Він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коліта Ірина Ігорівна, 199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портко Ангеліна Анатоліївна, 1980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ідусенко Юлія Юріївна, 1990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заковцева Вікторія Володимирівна, 1977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Екель Микола Андрійович, 198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ьчук Людмила Володимирівна, 1972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тушна Світлана Степанівна, 198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анильчук Олена Анатоліївна, 1980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6"/>
          <w:lang w:val="ru-RU"/>
        </w:rPr>
      </w:pPr>
      <w:r>
        <w:rPr>
          <w:sz w:val="26"/>
          <w:lang w:val="ru-RU"/>
        </w:rPr>
      </w:r>
      <w:bookmarkStart w:id="1" w:name="s1"/>
      <w:bookmarkStart w:id="2" w:name="s1"/>
      <w:bookmarkEnd w:id="2"/>
    </w:p>
    <w:p>
      <w:pPr>
        <w:pStyle w:val="Normal"/>
        <w:spacing w:before="0" w:after="0"/>
        <w:ind w:hanging="0"/>
        <w:jc w:val="left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линська область</w:t>
            </w:r>
          </w:p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осевич Олег Олексійович, 1978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чук Юрій Миколайович, 1977 року народження – голова комісії,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гудіна Світлана Володимирівна, 1967 року народження – від кандидата на пост Президента України Порошенка 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горанець Тетяна Калениківна, 196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нурко Олександр Олександрович, 197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дзюк Петро Олексійович, 1958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ніпропетро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ющова Наталія Олексіївна, 198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убук Марина Володимирівна, 199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існиченко Марина Святославівна, 1983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оптяр Марина Вікторівна, 199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гінський Богдан Олегович, 1989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існик Дмитро Вікторович, 1982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ангулов Артем Олегович, 1982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рхомчук Валерій Аркадійович, 1962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олова Наталія Едуардівна, 197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ук Віктор Володимирович, 196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лізний Ігор Петрович, 197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убенко Наталя Вікторівна, 1971 року народження – секретар  комісії,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аренко Ольга Олексіївна, 1987 року народження – від кандидата на пост Президента України Петрова 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нусіч Едуард Віталійович, 197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емчук Людмила Валентинівна, 197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існик Валентин Михайлович, 1976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асенко Анатолій Іванович, 1958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скаленко Єгор Андрійович, 1990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3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десенко Данило Віталійович, 1998 року народження – голова комісії,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равльов Віталій Олексійович, 1961 року народження – від кандидата на пост Президента України Порошенка 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вчук Сергій Іванович, 1978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н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нькевич Інна Миколаївна, 1988 року народження – заступник голови комісії,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заступником голови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льченко Лілія Вікторівна, 1965 року народження – від кандидата на пост Президента України Ригованова Р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сечко Андрій Іванович, 1972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чановська Світлана Анатоліївна, 1987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ішаков Микола Миколайович, 1951 року народження – від кандидата на пост Президента України Гриценка А.С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мирин Олександр Павлович, 1966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нова Тетяна Вікторівна, 196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4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вокоз Ігор Андрійович, 198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пач Ірина Олегівна, 197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ддубчак Валерій Миколайович, 1984 року народження – від кандидата на пост Президента України Гриценка А.С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деєв Сергій Львович, 1958 року народження – від кандидата на пост Президента України Гриценка А.С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шкін Олег Миколайович, 1973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лашов Юрій Вячеславович, 1977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5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10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10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йко Марина Григорівна, 197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10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ушман Людмила Олександрівна, 1966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томир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каченко Василь Макарович, 1959 року народження – заступник голови комісії,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заступником голови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Лілія Йосипівна, 1977 року народження – від кандидата на пост Президента України Ригованова Р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юк Олена Павлівна, 1969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чук Валерій Миколайович, 1962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а Юлія Вікторівна, 199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шенчук Ірина Іванівна, 1977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юк Ірина Вікторівна, 1982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рпат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юк Іван Степанович, 195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6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бовда Олеся Мирославівна, 198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яник Роберта Робертівна, 1993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ьохін Сергій Юрійович, 1978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ик Мирон Йосипович, 1959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опа Олександр Іванович, 1962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зько Олег Григорович, 198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стей Іван Іванович, 1982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васюк Андрій Миронович, 1979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кса Вячеслав Валентинович, 198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із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евуцька Тетяна Григорівна, 1959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тін Антон Андрійович, 1996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онська Дарія Ігорівна, 197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раннік Роман В’ячеславович, 1979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азуваєва Віра Борисівна, 1987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овик Ольга Юріївна, 195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хоненко Дмитро Володимирович, 197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7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ченко Олена Василівна, 1957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бачов Костянтин Петрович, 1964 року народження – секретар  комісії, від кандидата на пост Президента України Вілкула О.Ю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щенко Ольга Валеріївна, 1975 року народження – від кандидата на пост Президента України Вілкула О.Ю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менюк Олена Олександрівна, 1969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маненко Олександр Миколайович, 1968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т Інна Олександрівна, 1982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вано-Фран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зносько Світлана Михайлівна, 1976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льна Надія Романівна, 1995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ромей Богдан Васильович, 1959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с Христина Михайлівна, 197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к Оксана Володимирівна, 1976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лима Наталія Ярославівна, 1974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ків Олег Васильович, 1963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иблів Любомира Миколаївна, 1976 року народження –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пцова Любов Іванівна, 1949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 Василь Ярославович, 1969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шуба Ольга Дмитрівна, 1959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ховецька Юлія Романівна, 1985 року народження – голова комісії, від кандидата на пост Президента України Купрія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ифра Уляна Василівна, 1991 року народження – від кандидата на пост Президента України Купрія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стяк Роман Адамович, 197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8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литчук Олександра Іванівна, 196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и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кало Людмила Іванівна, 196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туленко Яна Василівна, 198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дгорна Оксана Олександрівна, 1980 року народження – голова комісії, від кандидата на пост Президента України Зеленського В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ий Микола Михайлович, 1977 року народження – від кандидата на пост Президента України Зеленського В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заренко Сергій Олексійович, 196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встоноженко Олена Іванівна, 1977 року народження – секретар  комісії,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бровіцька Олена Василівна, 1976  року народження – від кандидата на пост Президента України Литвиненко 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урат Любов Іванівна, 196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копенко Михайло Олександрович, 1970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люк Ольга Василівна, 1989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сина Лідія Федорівна, 1946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Олександра Олександрівна, 1968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чік Євгенія Євгенівна, 199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ков Іван Іванович, 1954 року народження – голова комісії,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ошин Юліан Ігорович, 1983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соєнко Дмитро Юрійович, 1986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шевський Вячеслав Валерійович, 1980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юк Олена Анатоліївна, 1958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ртюхов Максим Володимирович, 1995 року народження – від кандидата на пост Президента України Мороза О.О.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8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дак Наталія Вікторівна, 1983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8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іровоград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9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авосудько Анна Валеріївна, 198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рига Лілія Олегівна, 1980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вченко Ольга Анатоліївна, 197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віріденко Михайло Григорович, 1946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бйов Олег Миколайович, 198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0"/>
          <w:szCs w:val="28"/>
        </w:rPr>
      </w:pPr>
      <w:r>
        <w:rPr>
          <w:b/>
          <w:i/>
          <w:sz w:val="1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уга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енко Наталія Станіславівна, 1997 року народження – від кандидата на пост Президента України Шевченка О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ьменко Руслан Васильович, 1981 року народження – від кандидата на пост Президента України Шевченка О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евост’янов Олексій Федорович, 198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0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оїсеєнко Маргарита Олександрівна, 1979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имчук Олена Вікторівна, 1966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цюк Ігор Володимирович, 1973 року народження – від кандидата на пост Президента України Безсмертного Р.П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огальова Тетяна Анатоліївна, 1970 року народження – від кандидата на пост Президента України Безсмертного Р.П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повалова Олена Миколаївна, 1956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егода Валентина Іванівна, 195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ind w:left="4248" w:firstLine="720"/>
        <w:jc w:val="right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6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ьв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пко Богдан Степанович, 1956 року народження – голова комісії,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Біловус Віталій Миколайович, 1986 року народження – від кандидата на пост Президента України Литвиненко 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Кравець Олег Анатолійович, 1955 року народження – секретар  комісії, від кандидата на пост Президента України Ригованова Р.О.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єйніков Федір Михайлович, 1971 року народження – від кандидата на пост Президента України Ригованова Р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Іван Васильович, 1981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люк Ольга Володимирівна, 1967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ліновська Ірина Орестівна, 1959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рпенчук Олексій Вікторович, 198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ічиокно Олег Вікторович, 1981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ишко Степан Михайлович, 1973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вз Іван Павлович, 196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твєєва Ірина Михайлівна, 197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ламар Ірина Євгенівна, 1960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вгань Людмила Михайлівна, 1978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ук Роман Миколайович, 1953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 Ярослава Федорівна, 1982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йчук Марія Йосифівна, 195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ило Олег Андрійович, 1988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ітель Оксана Михайлівна, 1981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а Романія Романівна, 197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инська Стефанія Іванівна, 1979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сковець Орися Леонтіївна, 1992 року народження – від кандидата на пост Президента України Ригованова Р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ропада Орест Петрович, 1993 року народження – від кандидата на пост Президента України Ригованова Р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иблікевич Антоніна Пилипівна, 1953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цан Наталія Михайлівна, 1978 року народження – від кандидата на пост Президента України Литвиненко Ю.Л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ілинська Наталія Миколаївна, 1976 року народження – від кандидата на пост Президента України Литвиненко 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ук Олег Ярославович, 1976 року народження – від кандидата на пост Президента України Бойк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штин Микола Іванович, 1957 року народження – від кандидата на пост Президента України Бойк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лимук Орест Ігорович, 1971 року народження – від кандидата на пост Президента України Киви І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ірошкін Вячеслав Олександрович, 1942 року народження – від кандидата на пост Президента України Киви І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врозник Наталія Ігорівна, 1980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колаї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влович Євгеній Володимирович, 1979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нченко Альберт Борисович, 1969 року народження – голова комісії,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овнерик Дмитро Миколайович, 1986 року народження – від кандидата на пост Президента України Порошенка П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2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тренко Андрій Іванович, 197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егова Єлизавета Володимирівна, 1986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кусар Микола Олександрович, 1992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терман Семен Давидович, 195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е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геза Марія Василівна, 199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ейко Анастасія Володимирівна, 1993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леснікова Юлія Сергіївна, 198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юсар Олександр Данилович, 1953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ейко Олена Миколаївна, 1969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рленко Василь Леонідович, 1957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3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ейко Андрій Володимирович, 1996 року народження – секретар  комісії,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зуркевич Антоніна Анатоліївна, 1984  року народження – від кандидата на пост Президента України Журавльова 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лименко Сергій Васильович, 198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жийський Євген Валентинович, 198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Рибалка Ірина Андріївна, 1980 року народження – голова комісії, від кандидата на пост Президента України Бондаря В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чинський Руслан Вікторович, 1972 року народження – від кандидата на пост Президента України Бондаря В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емиров Олександр Дмитрович, 1979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дь Тетяна Петрівна, 1968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та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алтинська Оксана Борисівна, 197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знецов Андрій Євгенович, 197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ікітіна Лоліта Анатоліївна, 1962 року народження – секретар  комісії,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йборода Михайло Олексійович, 1947 року народження – від кандидата на пост Президента України Тимошенко Ю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хова Валентина Павлівна, 1948 року народження – від кандидата на пост Президента України Вілкула О.Ю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ніщенко Олексій Миколайович, 1965 року народження – від кандидата на пост Президента України Вілкула О.Ю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єлкова Олена Олександрівна, 1978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ечановська Людмила Борисівна, 1960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4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иляй Єгор Валерійович, 1990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ровий Анатолій Григорович, 1978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апов Анатолій Іванович, 1950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утенко Геннадій Євгенович, 1968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ецький Сергій Олегович, 1989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дведєва Світлана Олексіївна, 1970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ивошея Анатолій Олексійович, 1963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енко Олена Григорівна, 1966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пась Тетяна Олександрівна, 1963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івне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теринчик Андрій Іванович, 1979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ляр Оксана Леонідівна, 1983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иць Людмила Степанівна, 1976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ексієвець Леонід Іванович, 196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нденко Любов Адамівна, 1963 року народження – секретар  комісії,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Оленченко Людмила Сергіївна, 1958 року народження – від кандидата на пост Президента України Журавльова В.М. 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иганець Марія Іванівна, 1952 року народження – від кандидата на пост Президента України Мороза О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Жиленко Дмитро Миколайович, 1987 року народження – від кандидата на пост Президента України Мороза О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лєйнікова Анна Михайлівна, 1966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ноз Світлана Василівна, 197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5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регубенко Ірина Володимирівна, 197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линець Антоніна Никифорівна, 1959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дашко Тамара Тимофіївна, 1951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абельникова Ольга Євгенівна, 1966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рна Галина Василівна, 196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олошенко Валентин Миколайович, 1946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нопіль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лий Денис Юрійович, 1979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енкова Оксана Володимирівна, 1973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обігушка Галина Мирославівна, 1959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Якимець Петро Іванович, 195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іль Федір Зіновійович, 1973 року народження – голова комісії,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чка Ольга Романівна, 1994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реймибіда Роман Богданович, 1980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асилиця Павло Іванович, 1963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ач Михайло Теодорович, 1959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ар Наталія В’ячеславівна, 1970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іщук Лілія Василівна, 1991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еркич Василь Миколайович, 1964 року народження – від кандидата на пост Президента України Скоцика В.Є.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довська Леся Миколаївна, 198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9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szCs w:val="28"/>
          <w:lang w:val="ru-RU"/>
        </w:rPr>
        <w:t xml:space="preserve">ЗМІНИ </w:t>
        <w:br/>
        <w:t xml:space="preserve">в складі </w:t>
      </w:r>
      <w:r>
        <w:rPr>
          <w:rFonts w:eastAsia="MS Mincho;ＭＳ 明朝"/>
          <w:b/>
          <w:sz w:val="24"/>
          <w:szCs w:val="28"/>
          <w:lang w:val="ru-RU"/>
        </w:rPr>
        <w:t>окружних виборчих</w:t>
      </w:r>
      <w:r>
        <w:rPr>
          <w:b/>
          <w:sz w:val="24"/>
          <w:szCs w:val="28"/>
          <w:lang w:val="ru-RU"/>
        </w:rPr>
        <w:t xml:space="preserve"> комісій </w:t>
      </w:r>
      <w:r>
        <w:rPr>
          <w:rFonts w:eastAsia="MS Mincho;ＭＳ 明朝"/>
          <w:b/>
          <w:sz w:val="24"/>
          <w:szCs w:val="28"/>
          <w:lang w:val="ru-RU"/>
        </w:rPr>
        <w:t xml:space="preserve">з виборів Президента України </w:t>
        <w:br/>
      </w:r>
      <w:r>
        <w:rPr>
          <w:b/>
          <w:sz w:val="24"/>
          <w:szCs w:val="28"/>
          <w:lang w:val="ru-RU"/>
        </w:rPr>
        <w:t>на чергових виборах Президента України</w:t>
      </w:r>
      <w:r>
        <w:rPr>
          <w:rFonts w:eastAsia="MS Mincho;ＭＳ 明朝"/>
          <w:b/>
          <w:sz w:val="24"/>
          <w:szCs w:val="28"/>
          <w:lang w:val="ru-RU"/>
        </w:rPr>
        <w:t xml:space="preserve"> 31 березня 2019 року</w:t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арк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гданіс Олександр Семенович, 1962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6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поруліна Валерія Михайлівна, 1972 року народження – заступник голови комісії, від кандидата на пост Президента України Садового А.І. (у 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заступником голови комісії члена цієї комісії: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Ярошенко Олена Василівна, 1965 року народження – від кандидата на пост Президента України Балашова Г.В. 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тляр Павло Михайлович, 1949 року народження – від кандидата на пост Президента України Кошулинського Р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імченко Алла Василівна, 1980 року народження – від кандидата на пост Президента України Кошулинського Р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20" w:after="8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мченко Олексій Леонідович, 197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рельцин Афанасій Борисович, 195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бликіна Алла Євгенівна, 1980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алтикова Ніна Олегівна, 196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widowControl w:val="false"/>
              <w:spacing w:before="8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бликін Сергій Сергійович, 1977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widowControl w:val="false"/>
              <w:spacing w:before="8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нчишкін Олександр Володимирович, 1992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widowControl w:val="false"/>
              <w:spacing w:before="8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кова Ірина Володимирівна, 198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тюков Сергій Володимирович, 1983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вєрєва Валентина Олексіївна, 195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widowControl w:val="false"/>
              <w:spacing w:before="8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7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ухортова Світлана Миколаївна, 1976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widowControl w:val="false"/>
              <w:spacing w:before="8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рицаєнко Андрій Юрійович, 197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widowControl w:val="false"/>
              <w:spacing w:before="8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исак Вікторія Миколаївна, 197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0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ерсон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имченко Марія Михайлівна, 1986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якова Олена Дмитрівна, 1986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єрова Олена Олександрівна, 199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ириченко Лариса Василівна, 1968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ецька Ганна Миколаївна, 196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1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46"/>
          <w:szCs w:val="24"/>
        </w:rPr>
      </w:pPr>
      <w:r>
        <w:rPr>
          <w:b/>
          <w:i/>
          <w:sz w:val="46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8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Хмельни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рдюкова Оксана Миколаївна, 1974 року народження – від кандидата на пост Президента України Ващенк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Франків Олена Анатоліївна, 1983 року народження – від кандидата на пост Президента України Ващенк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ед Віталій Борисович, 1953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накова Вікторія Валеріївна, 1966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8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 w:val="30"/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идюк Сергій Вікторович, 1980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ind w:hanging="0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 w:val="30"/>
                <w:szCs w:val="28"/>
              </w:rPr>
            </w:pPr>
            <w:r>
              <w:rPr>
                <w:sz w:val="30"/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ольова Юлія Анатоліївна, 1988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митрук Олександр Володимирович, 1985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нцова Тетяна Дмитрівна, 1956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дяна Євгенія Петрівна, 1970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зна Анастасія Андріївна, 1985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лободенюк Павло Іванович, 1993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ихайлова Віра Віталіївна, 198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апович Алла Жоржівна, 1969 року народження – від кандидата на пост Президента України Скоцика В.Є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цков Юрій Михайлович, 1955 року народження – від кандидата на пост Президента України Скоцика В.Є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смацький Станіслав Андрійович, 1992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2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0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ка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аленко Анатолій Петрович, 197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рохівський Валерій Андрійович, 1972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ічник Оксана Володимирівна, 1984 року народження – від кандидата на пост Президента України Кривенка В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евченко Микола Іванович, 1954 року народження – від кандидата на пост Президента України Кривенка 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рошенко Сергій Васильович, 198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еоргіца Оксана Сергіївна, 1984 року народження – заступник голови комісії,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заступником голови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орончихіна Тетяна Анатоліївна, 1958 року народження – від кандидата на пост Президента України Литвиненко 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рапівін Михайло Олексійович, 1951 року народження – від кандидата на пост Президента України Шевченка І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ксюта Ірина Федорівна, 1962 року народження – від кандидата на пост Президента України Шевченка І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ртинюк Вадим Іванович, 1972 року народження – від кандидата на пост Президента України Дерев’янка Ю.Б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рківець Людмила Іванівна, 1958 року народження – від кандидата на пост Президента України Дерев’янка Ю.Б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ельниченко Михайло Мстиславович, 1961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19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орко Людмила Дмитрівна, 1966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ивак Володимир Миколайович, 1949 року народження – голова комісії,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головою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вець Юрій Борисович, 1965 року народження – від кандидата на пост Президента України Ляшка 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рачевський Михайло Андрійович, 1987 року народження – від кандидата на пост Президента України Ригованова Р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клярук Наталія Володимирівна, 1990 року народження – від кандидата на пост Президента України Ригованова Р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вец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елюк Оксана Василівна, 1973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уменюк Антоніна Іванівна, 1989 року народження – голова комісії, від кандидата на пост Президента України Ригованова Р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вбас Ігор Васильович, 1983 року народження – від кандидата на пост Президента України Ригованова Р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елипчук Олександр Васильович, 1970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оловльов Анатолій Миколайович, 196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удчак Михайло Миколайович, 1956 року народження – голова комісії,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головою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айка Степан Васильович, 1946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атеренчук Галина Олександрівна, 1979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4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4"/>
          <w:lang w:val="ru-RU"/>
        </w:rPr>
      </w:pPr>
      <w:r>
        <w:rPr>
          <w:b/>
          <w:sz w:val="4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ернігівська область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Гашпар Олександр Романович, 1978 року народження – заступник голови комісії,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заступником голови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Іллєнко Юлія Миколаївна, 1978 року народження – від кандидата на пост Президента України Журавльова В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харов Єгор Миколайович, 1988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ерняк Володимир Іванович, 195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узанова Катерина Олексіївна, 1956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пчій Алла Дмитрівна, 1958 року народження – від кандидата на пост Президента України Данилюка О.В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лакова Юлія Олександрівна, 1977 року народження – від кандидата на пост Президента України Данилюка О.В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0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верткін Анатолій Анатолійович, 1976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ндаренко Артем Олександрович, 198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5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6 березня 2019 року № 478</w:t>
      </w:r>
    </w:p>
    <w:p>
      <w:pPr>
        <w:pStyle w:val="Normal"/>
        <w:spacing w:before="0" w:after="0"/>
        <w:ind w:left="4248" w:hanging="0"/>
        <w:jc w:val="righ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lang w:val="ru-RU"/>
        </w:rPr>
      </w:pPr>
      <w:r>
        <w:rPr>
          <w:b/>
          <w:szCs w:val="28"/>
        </w:rPr>
        <w:t xml:space="preserve">ЗМІНИ </w:t>
        <w:br/>
        <w:t xml:space="preserve">в складі </w:t>
      </w:r>
      <w:r>
        <w:rPr>
          <w:rFonts w:eastAsia="MS Mincho;ＭＳ 明朝"/>
          <w:b/>
          <w:szCs w:val="28"/>
        </w:rPr>
        <w:t>окружних виборчих</w:t>
      </w:r>
      <w:r>
        <w:rPr>
          <w:b/>
          <w:szCs w:val="28"/>
        </w:rPr>
        <w:t xml:space="preserve"> комісій </w:t>
      </w:r>
      <w:r>
        <w:rPr>
          <w:rFonts w:eastAsia="MS Mincho;ＭＳ 明朝"/>
          <w:b/>
          <w:szCs w:val="28"/>
        </w:rPr>
        <w:t xml:space="preserve">з виборів Президента України </w:t>
        <w:br/>
      </w:r>
      <w:r>
        <w:rPr>
          <w:b/>
          <w:szCs w:val="28"/>
        </w:rPr>
        <w:t>на чергових виборах Президента України</w:t>
      </w:r>
      <w:r>
        <w:rPr>
          <w:rFonts w:eastAsia="MS Mincho;ＭＳ 明朝"/>
          <w:b/>
          <w:szCs w:val="28"/>
        </w:rPr>
        <w:t xml:space="preserve"> 31 березня 2019 року</w:t>
      </w:r>
    </w:p>
    <w:p>
      <w:pPr>
        <w:pStyle w:val="Normal"/>
        <w:spacing w:before="0" w:after="0"/>
        <w:ind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8"/>
        </w:rPr>
      </w:pPr>
      <w:r>
        <w:rPr>
          <w:b/>
          <w:sz w:val="8"/>
        </w:rPr>
      </w:r>
    </w:p>
    <w:tbl>
      <w:tblPr>
        <w:tblW w:w="9509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42"/>
        <w:gridCol w:w="164"/>
        <w:gridCol w:w="3"/>
      </w:tblGrid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/>
            </w:pPr>
            <w:r>
              <w:rPr>
                <w:b/>
                <w:szCs w:val="28"/>
              </w:rPr>
              <w:t>м. Київ</w:t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нюшенко Сергій Іванович, 1980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ідгорний Максим Олександрович, 1986 року народження – секретар  комісії,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значити секретарем комісії члена цієї комісії: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лахотнюк Валентина Володимирівна, 1969 року народження – від кандидата на пост Президента України Литвиненко Ю.Л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інах Маргарита Андріївна, 1998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4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лопов Сергій Сергійович, 1988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5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Алістратов Геннадій Іванович, 1970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6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Школьний Богдан Анатолійович, 1979 року народження – секретар  комісії, від кандидата на пост Президента України Соловйова О.М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комісії та призначити секретарем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еркалець Марина Григорівна, 1988 року народження – від кандидата на пост Президента України Соловйова О.М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уценко Марина Леонідівна, 197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7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асічняк Іван Ярославович, 1987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8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арасов Денис Валерійович, 1993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19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уров Валентин Вікторович, 1957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0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Ляхно Микола Іванович, 1974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1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ойко Олександр Васильович, 1987 року народження – від кандидата на пост Президента України Тарути С.О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арін Юрій Олександрович, 1964 року народження – від кандидата на пост Президента України Тарути С.О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Маляр Станіслав Анатолійович, 1995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ненко Сергій Анатолійович, 1975 року народження – від кандидата на пост Президента України Кармазіна Ю.А.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Щербаненко Юрій Анатолійович, 1965 року народження – від кандидата на пост Президента України Кармазіна Ю.А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2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Хутор Тетяна Миколаївна, 1993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0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кружна виборча комісія з виборів Президента України</w:t>
              <w:br/>
              <w:t>територіального виборчого округу № 223</w:t>
            </w:r>
          </w:p>
        </w:tc>
      </w:tr>
      <w:tr>
        <w:trPr/>
        <w:tc>
          <w:tcPr>
            <w:tcW w:w="9342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оданчук Дмитро Васильович, 1992 року народження – від кандидата на пост Президента України Садового А.І. (у зв’язку з прийняттям рішення про скасування реєстрації кандидата на пост Президента України, за поданням якого кандидатуру такого члена було включено до складу виборчої комісії).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spacing w:before="0" w:after="6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hanging="0"/>
        <w:jc w:val="left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50:00Z</dcterms:created>
  <dc:creator>Машбюро ПОЧТА</dc:creator>
  <dc:description/>
  <cp:keywords/>
  <dc:language>en-US</dc:language>
  <cp:lastModifiedBy>Говорадло О.В.</cp:lastModifiedBy>
  <cp:lastPrinted>2019-03-06T15:59:00Z</cp:lastPrinted>
  <dcterms:modified xsi:type="dcterms:W3CDTF">2019-03-07T07:59:00Z</dcterms:modified>
  <cp:revision>3</cp:revision>
  <dc:subject/>
  <dc:title>Вик</dc:title>
</cp:coreProperties>
</file>