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Cs/>
        </w:rPr>
        <w:t>від 21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134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ind w:left="-284" w:hanging="0"/>
        <w:jc w:val="both"/>
        <w:rPr>
          <w:rFonts w:eastAsia="Times New Roman"/>
          <w:bCs/>
        </w:rPr>
      </w:pPr>
      <w:r>
        <w:rPr>
          <w:rFonts w:eastAsia="Times New Roman"/>
          <w:bCs/>
          <w:lang w:eastAsia="ru-RU"/>
        </w:rPr>
        <w:t xml:space="preserve">   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Про відмову в реєстрації кандидата в народні депутати України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</w:rPr>
        <w:t xml:space="preserve">Германа М.В., висунутого в порядку самовисування </w:t>
        <w:br/>
        <w:t xml:space="preserve">в одномандатному виборчому окрузі № 203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60"/>
        <w:ind w:firstLine="720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</w:rPr>
        <w:t xml:space="preserve">До Центральної виборчої комісії 18 червня 2019 року </w:t>
      </w:r>
      <w:r>
        <w:rPr>
          <w:rFonts w:eastAsia="Times New Roman"/>
          <w:szCs w:val="20"/>
          <w:lang w:eastAsia="ru-RU"/>
        </w:rPr>
        <w:t>громадянин України Герман Микола Василь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203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озглянувши вказані документи, Центральна виборча комісія встановила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і статтею 55 Закону України "Про вибори народних депутатів України" (далі – Закон) та пунктом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, Центральна виборча комісія реєструє кандидата у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ами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у разі відсутності в ньому відомостей, які обов’язково повинні міститися у такому документі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/>
          <w:color w:val="000000"/>
          <w:shd w:fill="FFFFFF" w:val="clear"/>
          <w:lang w:eastAsia="ru-RU"/>
        </w:rPr>
        <w:t>Усупереч вимогам пункту 2 частини другої статті 55 Закону в поданій</w:t>
      </w:r>
      <w:r>
        <w:rPr>
          <w:rFonts w:eastAsia="Times New Roman"/>
          <w:color w:val="000000"/>
        </w:rPr>
        <w:t xml:space="preserve"> Германом М.В. автобіографії не вказано відомостей щодо часу проживання на території України, посади (заняття), місця роботи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За таких обставин передбачений пунктом 2 частини другої статті 55 Закону документ вважається не поданим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 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Fonts w:eastAsia="Times New Roman"/>
          <w:b/>
          <w:bCs/>
          <w:color w:val="000000"/>
        </w:rPr>
        <w:t>п о с т а н о в л я є</w:t>
      </w:r>
      <w:r>
        <w:rPr>
          <w:rFonts w:eastAsia="Times New Roman"/>
          <w:bCs/>
          <w:color w:val="000000"/>
        </w:rPr>
        <w:t>: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/>
          <w:color w:val="000000"/>
        </w:rPr>
        <w:t>1. Відмовити в реєстрації кандидата в народні депутати України Германа Миколи Васильовича, висунутого в порядку самовисування в одномандатному виборчому окрузі № 203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eastAsia="Times New Roman"/>
          <w:color w:val="000000"/>
        </w:rPr>
        <w:t>2. Повернути Герману М.В. внесену ним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3. Копію цієї постанови надіслати Герману М.В.</w:t>
      </w:r>
    </w:p>
    <w:p>
      <w:pPr>
        <w:pStyle w:val="Normal"/>
        <w:spacing w:before="0" w:after="60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firstLine="72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2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before="0" w:after="60"/>
        <w:ind w:firstLine="72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3:00Z</dcterms:created>
  <dc:creator>Машбюро ПОЧТА</dc:creator>
  <dc:description/>
  <cp:keywords/>
  <dc:language>en-US</dc:language>
  <cp:lastModifiedBy>Говорадло О.В.</cp:lastModifiedBy>
  <cp:lastPrinted>2019-06-21T17:31:00Z</cp:lastPrinted>
  <dcterms:modified xsi:type="dcterms:W3CDTF">2019-06-22T10:47:00Z</dcterms:modified>
  <cp:revision>3</cp:revision>
  <dc:subject/>
  <dc:title>Вик</dc:title>
</cp:coreProperties>
</file>