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/>
          <w:b/>
          <w:szCs w:val="28"/>
        </w:rPr>
      </w:pPr>
      <w:r>
        <w:rPr>
          <w:bCs/>
          <w:szCs w:val="28"/>
        </w:rPr>
        <w:t>від 4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74</w:t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Об’єднання "САМОПОМІЧ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и заяви Політичної партії "Об’єднання "САМОПОМІЧ" 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1. Зареєструвати уповноважених осіб Політичної партії "Об’єднання "САМОПОМІЧ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2. Копію цієї постанови та посвідчення відповідних уповноважених осіб встановленої форми видати представнику Політичної партії </w:t>
        <w:br/>
        <w:t>"Об’єднання "САМОПОМІЧ" у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spacing w:before="0" w:after="0"/>
        <w:ind w:left="45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500" w:hanging="0"/>
        <w:jc w:val="center"/>
        <w:rPr/>
      </w:pPr>
      <w:r>
        <w:rPr/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4 липня 2019 року № 1474</w:t>
      </w:r>
    </w:p>
    <w:p>
      <w:pPr>
        <w:pStyle w:val="Normal"/>
        <w:spacing w:before="0" w:after="0"/>
        <w:ind w:left="4500" w:firstLine="720"/>
        <w:jc w:val="center"/>
        <w:rPr>
          <w:b/>
          <w:b/>
          <w:bCs/>
          <w:sz w:val="16"/>
          <w:szCs w:val="28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исенко Віталій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ламарчук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рзлякова Ольга Микола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вич Март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пшинова Андріана Богд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тляров Олександр Володими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ов Юрій Ю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ило Надія Йосиф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ль Анд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ідопригора Романна Франк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івон Алл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ько Вікторія Віта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ченко Олександ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заковська Ірина Леонідівна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left="4500"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6:00Z</dcterms:created>
  <dc:creator>Машбюро ПОЧТА</dc:creator>
  <dc:description/>
  <cp:keywords/>
  <dc:language>en-US</dc:language>
  <cp:lastModifiedBy>Говорадло О.В.</cp:lastModifiedBy>
  <cp:lastPrinted>2019-07-04T16:54:00Z</cp:lastPrinted>
  <dcterms:modified xsi:type="dcterms:W3CDTF">2019-07-05T09:15:00Z</dcterms:modified>
  <cp:revision>3</cp:revision>
  <dc:subject/>
  <dc:title>Вик</dc:title>
</cp:coreProperties>
</file>