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Cs/>
          <w:szCs w:val="28"/>
        </w:rPr>
        <w:t>від 0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 xml:space="preserve"> лютого  2019 року № </w:t>
      </w:r>
      <w:r>
        <w:rPr>
          <w:bCs/>
          <w:szCs w:val="28"/>
          <w:lang w:val="ru-RU"/>
        </w:rPr>
        <w:t>2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0" w:after="0"/>
        <w:ind w:hanging="142"/>
        <w:rPr/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уповноваженого представника</w:t>
        <w:br/>
        <w:t>кандидата на пост Президента України Гнапа Д.В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 xml:space="preserve">До Центральної виборчої комісії 3 лютого 2019 року надійшла заява кандидата на пост Президента України Гнапа Дмитра Володимировича разом з іншими документами щодо реєстрації його уповноваженого представника </w:t>
        <w:br/>
        <w:t xml:space="preserve">у Центральній виборчій комісії з правом дорадчого голосу Білика </w:t>
        <w:br/>
        <w:t xml:space="preserve">Ігоря Анатолійовича на чергових виборах Президента України 31 березня </w:t>
        <w:br/>
        <w:t>2019 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Гнапа Дмитра Володимировича у Центральній виборчій комісії з правом дорадчого голосу Білика Ігоря Анатолійовича на чергових виборах Президента України 31 березня 2019 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Гнапа Д.В. у Центральній виборчій комісії з правом дорадчого голосу Білику І.А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39:00Z</dcterms:created>
  <dc:creator>Машбюро ПОЧТА</dc:creator>
  <dc:description/>
  <cp:keywords/>
  <dc:language>en-US</dc:language>
  <cp:lastModifiedBy>Говорадло О.В.</cp:lastModifiedBy>
  <cp:lastPrinted>2019-02-06T16:24:00Z</cp:lastPrinted>
  <dcterms:modified xsi:type="dcterms:W3CDTF">2019-02-07T12:55:00Z</dcterms:modified>
  <cp:revision>3</cp:revision>
  <dc:subject/>
  <dc:title>Вик</dc:title>
</cp:coreProperties>
</file>