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Cs/>
          <w:szCs w:val="28"/>
        </w:rPr>
        <w:t>від 4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8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реєстрацію довірених осіб кандидатів у народні депутати України, зареєстрованих в одномандатних виборчих округах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20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80</w:t>
      </w:r>
    </w:p>
    <w:p>
      <w:pPr>
        <w:pStyle w:val="Normal"/>
        <w:spacing w:before="0" w:after="0"/>
        <w:ind w:hanging="0"/>
        <w:jc w:val="left"/>
        <w:rPr>
          <w:sz w:val="12"/>
          <w:szCs w:val="24"/>
        </w:rPr>
      </w:pPr>
      <w:r>
        <w:rPr>
          <w:sz w:val="12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ніпропетро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0"/>
          <w:szCs w:val="24"/>
        </w:rPr>
      </w:pPr>
      <w:r>
        <w:rPr>
          <w:sz w:val="10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ршун</w:t>
              <w:br/>
              <w:t>Юлія Валер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ощенко</w:t>
              <w:br/>
              <w:t>Петро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шакова</w:t>
              <w:br/>
              <w:t>Яна Се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ремова</w:t>
              <w:br/>
              <w:t>Інна Вікто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усь</w:t>
              <w:br/>
              <w:t>Костянтин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нарєєв</w:t>
              <w:br/>
              <w:t>Віктор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вицький</w:t>
              <w:br/>
              <w:t>Роман Пет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мченко</w:t>
              <w:br/>
              <w:t>Андр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бов</w:t>
              <w:br/>
              <w:t>Денис Альберт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есник</w:t>
              <w:br/>
              <w:t>Олег Яро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ухно</w:t>
              <w:br/>
              <w:t>Костянтин Олексі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рман</w:t>
              <w:br/>
              <w:t>Людмила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ухін</w:t>
              <w:br/>
              <w:t>Антон Всеволод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ченко</w:t>
              <w:br/>
              <w:t>Тарас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дзянський</w:t>
              <w:br/>
              <w:t>Микита Валенти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/>
            </w:pPr>
            <w:r>
              <w:rPr>
                <w:szCs w:val="28"/>
              </w:rPr>
              <w:t>Джавадов</w:t>
              <w:br/>
              <w:t>Ельчін Фарман огли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/>
            </w:pPr>
            <w:r>
              <w:rPr>
                <w:szCs w:val="28"/>
              </w:rPr>
              <w:t>Шабанін</w:t>
              <w:br/>
              <w:t>Денис Едуард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саєв</w:t>
              <w:br/>
              <w:t>Гілал Міргасан огл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н</w:t>
              <w:br/>
              <w:t>Володимир Йосип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угачов</w:t>
              <w:br/>
              <w:t>Сергій Олекс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мофієв</w:t>
              <w:br/>
              <w:t>Євгеній Леонід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шин</w:t>
              <w:br/>
              <w:t>Олег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ченко</w:t>
              <w:br/>
              <w:t>Даніїл Іг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гтярьов</w:t>
              <w:br/>
              <w:t>Олександр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сельова</w:t>
              <w:br/>
              <w:t>Любов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єжнєва</w:t>
              <w:br/>
              <w:t>Вір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укоянов</w:t>
              <w:br/>
              <w:t>Євгеній Валер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акуненко</w:t>
              <w:br/>
              <w:t>Вітал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енко</w:t>
              <w:br/>
              <w:t>Володимир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рошниченко</w:t>
              <w:br/>
              <w:t>Ган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дченко</w:t>
              <w:br/>
              <w:t>Тетяна Володими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верин</w:t>
              <w:br/>
              <w:t>Сергій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дварко</w:t>
              <w:br/>
              <w:t>Наталія Олекс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номаренко</w:t>
              <w:br/>
              <w:t>Віктор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данова</w:t>
              <w:br/>
              <w:t>Лариса Анатол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80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он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селевич</w:t>
              <w:br/>
              <w:t>Андрій Аркад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ндоров</w:t>
              <w:br/>
              <w:t>Микола Євге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огон</w:t>
              <w:br/>
              <w:t>Юрій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ам</w:t>
              <w:br/>
              <w:t>Тетя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дава</w:t>
              <w:br/>
              <w:t>Олег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левич</w:t>
              <w:br/>
              <w:t>Ілля Володимир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лезньов</w:t>
              <w:br/>
              <w:t>Костянтин Семе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пирін</w:t>
              <w:br/>
              <w:t>Роман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шуков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гій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вчаров</w:t>
              <w:br/>
              <w:t xml:space="preserve">Борис Юрійович 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рченко</w:t>
              <w:br/>
              <w:t>Олександр Григ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селова</w:t>
              <w:br/>
              <w:t>Наталія Васил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міконян</w:t>
              <w:br/>
              <w:t>Ваге Ашот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шкевич</w:t>
              <w:br/>
              <w:t>Дмитро Серг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Щербань</w:t>
              <w:br/>
              <w:t>Руслан Євген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ксюк</w:t>
              <w:br/>
              <w:t>Катерина Ю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хрименко</w:t>
              <w:br/>
              <w:t>Віталій Анатол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80</w:t>
      </w:r>
    </w:p>
    <w:p>
      <w:pPr>
        <w:pStyle w:val="Normal"/>
        <w:spacing w:before="0" w:after="0"/>
        <w:ind w:hanging="0"/>
        <w:jc w:val="left"/>
        <w:rPr>
          <w:sz w:val="14"/>
          <w:szCs w:val="24"/>
        </w:rPr>
      </w:pPr>
      <w:r>
        <w:rPr>
          <w:sz w:val="1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Житомир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щівський</w:t>
              <w:br/>
              <w:t>Віктор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аменко</w:t>
              <w:br/>
              <w:t>Тетяна Станіслав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именко</w:t>
              <w:br/>
              <w:t>Анна Олекс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яхов</w:t>
              <w:br/>
              <w:t>Олександр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расименко</w:t>
              <w:br/>
              <w:t>Ігор Леоні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нидуб</w:t>
              <w:br/>
              <w:t>Дмитро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гінов</w:t>
              <w:br/>
              <w:t>Руслан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ремчук</w:t>
              <w:br/>
              <w:t>Євген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енко</w:t>
              <w:br/>
              <w:t>Борис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нщиков</w:t>
              <w:br/>
              <w:t>Олександр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ченко</w:t>
              <w:br/>
              <w:t>Анатолій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ченко</w:t>
              <w:br/>
              <w:t>Віктор Михайл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енко</w:t>
              <w:br/>
              <w:t>Віталій Геннад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енко</w:t>
              <w:br/>
              <w:t>Валентин Геннад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щишин</w:t>
              <w:br/>
              <w:t>Назар Андр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дашківський</w:t>
              <w:br/>
              <w:t>Серг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мельчиць</w:t>
              <w:br/>
              <w:t>Яна Станіслав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</w:t>
              <w:br/>
              <w:t>Петро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зьменко</w:t>
              <w:br/>
              <w:t>Віктор Йосип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болівський</w:t>
              <w:br/>
              <w:t>Антон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шніренко</w:t>
              <w:br/>
              <w:t>Андрій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инюк</w:t>
              <w:br/>
              <w:t>Дарина Вадимівна</w:t>
            </w:r>
          </w:p>
        </w:tc>
      </w:tr>
    </w:tbl>
    <w:p>
      <w:pPr>
        <w:pStyle w:val="Normal"/>
        <w:spacing w:before="120" w:after="0"/>
        <w:ind w:hanging="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4"/>
          <w:szCs w:val="24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80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карпат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цина</w:t>
              <w:br/>
              <w:t>Юрій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исага</w:t>
              <w:br/>
              <w:t>Юрій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гляс</w:t>
              <w:br/>
              <w:t>Володимир Гео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мейко</w:t>
              <w:br/>
              <w:t>Галина Іван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ньо</w:t>
              <w:br/>
              <w:t>Євген Матв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бер</w:t>
              <w:br/>
              <w:t>Наталія Фед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куляк</w:t>
              <w:br/>
              <w:t>Оксана Михайл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дь</w:t>
              <w:br/>
              <w:t>Олександр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дан</w:t>
              <w:br/>
              <w:t>Юрій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Симчак</w:t>
              <w:br/>
              <w:t>Золтан Йосип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иганкова</w:t>
              <w:br/>
              <w:t>Аліна Олекс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80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поріз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  <w:trHeight w:val="78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ховод</w:t>
              <w:br/>
              <w:t>Олександр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сельников</w:t>
              <w:br/>
              <w:t>Мирослав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заренко </w:t>
              <w:br/>
              <w:t>Іри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митрашко </w:t>
              <w:br/>
              <w:t>Сергій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итула </w:t>
              <w:br/>
              <w:t>Олександр Леонт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тенко</w:t>
              <w:br/>
              <w:t>Роман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жкова</w:t>
              <w:br/>
              <w:t>Алі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ихонова  </w:t>
              <w:br/>
              <w:t>Наталія Микола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иченко</w:t>
              <w:br/>
              <w:t>Сергій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расимчук</w:t>
              <w:br/>
              <w:t>Окса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заков</w:t>
              <w:br/>
              <w:t>Олег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года</w:t>
              <w:br/>
              <w:t>Неля Васил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длевський</w:t>
              <w:br/>
              <w:t>Віктор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менюк</w:t>
              <w:br/>
              <w:t>Олег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ременко</w:t>
              <w:br/>
              <w:t>Анатолій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сєдкін</w:t>
              <w:br/>
              <w:t>Павло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вакін</w:t>
              <w:br/>
              <w:t>Олександр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ліванов</w:t>
              <w:br/>
              <w:t>Кирило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мелюк</w:t>
              <w:br/>
              <w:t>Олександр Вікт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іно</w:t>
              <w:br/>
              <w:t>Юрій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Волківський</w:t>
              <w:br/>
              <w:t>Микола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гова</w:t>
              <w:br/>
              <w:t>Анна Ром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ленюх</w:t>
              <w:br/>
              <w:t>Володимир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цик</w:t>
              <w:br/>
              <w:t>Юлія Григо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лапов</w:t>
              <w:br/>
              <w:t>Микита Дмит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ельник </w:t>
              <w:br/>
              <w:t>Павло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айсак </w:t>
              <w:br/>
              <w:t>Віт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Ушатий </w:t>
              <w:br/>
              <w:t>Ярослав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умаченко</w:t>
              <w:br/>
              <w:t>Віталій Борис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8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и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нжа</w:t>
              <w:br/>
              <w:t>Володимир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сієнко</w:t>
              <w:br/>
              <w:t>Інна Олег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еренко</w:t>
              <w:br/>
              <w:t>Андрій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бенюк</w:t>
              <w:br/>
              <w:t>Олександр Миколайович</w:t>
            </w:r>
          </w:p>
        </w:tc>
      </w:tr>
      <w:tr>
        <w:trPr>
          <w:trHeight w:val="72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яруш</w:t>
              <w:br/>
              <w:t>Олександр Олекс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маровська</w:t>
              <w:br/>
              <w:t>Людмила Володими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иченко</w:t>
              <w:br/>
              <w:t>Юр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вз</w:t>
              <w:br/>
              <w:t>Микола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ишлюк</w:t>
              <w:br/>
              <w:t>В’ячеслав Анатол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інь</w:t>
              <w:br/>
              <w:t>Станіслав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рипець</w:t>
              <w:br/>
              <w:t>Валентин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скін</w:t>
              <w:br/>
              <w:t>Павло Пав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ксєєв</w:t>
              <w:br/>
              <w:t>Андрій Максим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ос</w:t>
              <w:br/>
              <w:t>Сергій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кобінчук</w:t>
              <w:br/>
              <w:t>Василь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мировський</w:t>
              <w:br/>
              <w:t>Андрій Валенти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інський</w:t>
              <w:br/>
              <w:t>Артем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лест</w:t>
              <w:br/>
              <w:t>Андр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м’як</w:t>
              <w:br/>
              <w:t>Дмитро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рипець</w:t>
              <w:br/>
              <w:t>Валентин Вікт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нін</w:t>
              <w:br/>
              <w:t>Сергій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рошенко</w:t>
              <w:br/>
              <w:t>Олексій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мазін</w:t>
              <w:br/>
              <w:t>Сергій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ядченко</w:t>
              <w:br/>
              <w:t>Лілія Олександ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80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Кіровоград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нуца</w:t>
              <w:br/>
              <w:t>Олександр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єжан</w:t>
              <w:br/>
              <w:t>Михайло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енко</w:t>
              <w:br/>
              <w:t>Ірина Васил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80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уга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тівова</w:t>
              <w:br/>
              <w:t>Валентина Іван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зняков</w:t>
              <w:br/>
              <w:t>Михайло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тівов</w:t>
              <w:br/>
              <w:t>Ігор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іньковський</w:t>
              <w:br/>
              <w:t>Олександр Геннад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80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ьв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аріон</w:t>
              <w:br/>
              <w:t>Ірина Дмит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тюк</w:t>
              <w:br/>
              <w:t>Мар’я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Пенцак</w:t>
              <w:br/>
              <w:t>Михайло Юрі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чук</w:t>
              <w:br/>
              <w:t>Любомир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дницький</w:t>
              <w:br/>
              <w:t>Юлій Іг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х</w:t>
              <w:br/>
              <w:t>Ірина Іго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тник</w:t>
              <w:br/>
              <w:t>Йосиф Степ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йдулліна</w:t>
              <w:br/>
              <w:t>Ольга Василівна</w:t>
            </w:r>
          </w:p>
        </w:tc>
      </w:tr>
      <w:tr>
        <w:trPr>
          <w:trHeight w:val="55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бчинський</w:t>
              <w:br/>
              <w:t>Євген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именко</w:t>
              <w:br/>
              <w:t>Петро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еза</w:t>
              <w:br/>
              <w:t>Оксана Андр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грій</w:t>
              <w:br/>
              <w:t>Надія Пет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хніцький</w:t>
              <w:br/>
              <w:t>Олег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ндерис</w:t>
              <w:br/>
              <w:t>Іван Євге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хніцький</w:t>
              <w:br/>
              <w:t>Володимир Михайл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бас</w:t>
              <w:br/>
              <w:t>Андрій Богд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гнатович</w:t>
              <w:br/>
              <w:t>Юрій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мелівський</w:t>
              <w:br/>
              <w:t>Ростислав Гри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Щербан</w:t>
              <w:br/>
              <w:t>Іван Богд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юшко</w:t>
              <w:br/>
              <w:t>Степан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сальська</w:t>
              <w:br/>
              <w:t>Олена Орест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тчак</w:t>
              <w:br/>
              <w:t>Володимир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ен</w:t>
              <w:br/>
              <w:t>Андрій Василь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ірник</w:t>
              <w:br/>
              <w:t>Євген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ірник</w:t>
              <w:br/>
              <w:t>Арсен Ром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цан</w:t>
              <w:br/>
              <w:t>Михайло Іванович</w:t>
            </w:r>
          </w:p>
        </w:tc>
      </w:tr>
      <w:tr>
        <w:trPr>
          <w:trHeight w:val="629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ховерський</w:t>
              <w:br/>
              <w:t>Мирослав Миро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80</w:t>
      </w:r>
    </w:p>
    <w:p>
      <w:pPr>
        <w:pStyle w:val="Normal"/>
        <w:spacing w:before="0" w:after="0"/>
        <w:ind w:hanging="0"/>
        <w:jc w:val="left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иколаї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4"/>
          <w:szCs w:val="24"/>
        </w:rPr>
      </w:pPr>
      <w:r>
        <w:rPr>
          <w:sz w:val="1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ічний</w:t>
              <w:br/>
              <w:t>Олександр Стані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ила</w:t>
              <w:br/>
              <w:t>Ірин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харулідзе</w:t>
              <w:br/>
              <w:t>Дмитро Геннад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панов</w:t>
              <w:br/>
              <w:t>Олександр Євге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йду</w:t>
              <w:br/>
              <w:t>Олександр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/>
            </w:pPr>
            <w:r>
              <w:rPr>
                <w:szCs w:val="28"/>
              </w:rPr>
              <w:t>Гаспарян</w:t>
              <w:br/>
              <w:t>Арсен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рська</w:t>
              <w:br/>
              <w:t>Наталія Як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зумний</w:t>
              <w:br/>
              <w:t>Олександр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ярчук</w:t>
              <w:br/>
              <w:t>Ольга Ілл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лий</w:t>
              <w:br/>
              <w:t>Артем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питін</w:t>
              <w:br/>
              <w:t>Іго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силюк</w:t>
              <w:br/>
              <w:t>Вадим Анд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лова</w:t>
              <w:br/>
              <w:t>Тетя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ечко</w:t>
              <w:br/>
              <w:t>Надія Олександ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риченко</w:t>
              <w:br/>
              <w:t>Ігор Віта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хонок</w:t>
              <w:br/>
              <w:t>Андрій Степ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цюк</w:t>
              <w:br/>
              <w:t>Віталій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рафіло</w:t>
              <w:br/>
              <w:t>Ірина Володими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орноморов</w:t>
              <w:br/>
              <w:t>Артем Олег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робйов</w:t>
              <w:br/>
              <w:t>Євгеній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юміна</w:t>
              <w:br/>
              <w:t>Юлія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иренко</w:t>
              <w:br/>
              <w:t>Микита Валер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нацький</w:t>
              <w:br/>
              <w:t>Аркадій Олекс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рмис</w:t>
              <w:br/>
              <w:t>Надія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лій</w:t>
              <w:br/>
              <w:t>Олександр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ектор</w:t>
              <w:br/>
              <w:t>Юрій Іс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сякін</w:t>
              <w:br/>
              <w:t>Василь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аменко</w:t>
              <w:br/>
              <w:t>Лілія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бліна</w:t>
              <w:br/>
              <w:t>Наталія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жель</w:t>
              <w:br/>
              <w:t>Ган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нькова</w:t>
              <w:br/>
              <w:t>Тетя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бліна</w:t>
              <w:br/>
              <w:t>Олена Олекс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80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Оде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шковський</w:t>
              <w:br/>
              <w:t>Георг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шатов</w:t>
              <w:br/>
              <w:t>Микола Дми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коробагач</w:t>
              <w:br/>
              <w:t>Владислав Яро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игуб</w:t>
              <w:br/>
              <w:t>Сергій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таш</w:t>
              <w:br/>
              <w:t>Яків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горов</w:t>
              <w:br/>
              <w:t>Павло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ляка</w:t>
              <w:br/>
              <w:t>Едуард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тюков</w:t>
              <w:br/>
              <w:t>Сергій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ташев</w:t>
              <w:br/>
              <w:t>Денис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рага</w:t>
              <w:br/>
              <w:t>Полін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цун</w:t>
              <w:br/>
              <w:t>Дмитро Леонт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лохой</w:t>
              <w:br/>
              <w:t>Ігор Гео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іколаєв</w:t>
              <w:br/>
              <w:t>Іван Пет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80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Полта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едніченко</w:t>
              <w:br/>
              <w:t>Сергій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дрієвська</w:t>
              <w:br/>
              <w:t>Оксана Євге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рсукова</w:t>
              <w:br/>
              <w:t>Ольг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расименко</w:t>
              <w:br/>
              <w:t>Дмитро Олександр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шкар</w:t>
              <w:br/>
              <w:t>Павло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інченко</w:t>
              <w:br/>
              <w:t>Сергій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Баганець</w:t>
              <w:br/>
              <w:t>Олекс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осюк</w:t>
              <w:br/>
              <w:t>Мирослав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дун</w:t>
              <w:br/>
              <w:t>Анатолій Микола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йда</w:t>
              <w:br/>
              <w:t>Оксана Анатол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дзар</w:t>
              <w:br/>
              <w:t>Ірина Юр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80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Рівне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упальський</w:t>
              <w:br/>
              <w:t>Серг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мченко</w:t>
              <w:br/>
              <w:t>Костянтин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упальський</w:t>
              <w:br/>
              <w:t>Олександр Василь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80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Сум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уховська</w:t>
              <w:br/>
              <w:t>Наталія Анатол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яць</w:t>
              <w:br/>
              <w:t>Євгенія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Щербак</w:t>
              <w:br/>
              <w:t>Олена Васил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5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80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Тернопіль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бер</w:t>
              <w:br/>
              <w:t>Ігор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Боєчко</w:t>
              <w:br/>
              <w:t>Галина Дмит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машенко</w:t>
              <w:br/>
              <w:t>Петро Анатол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пель</w:t>
              <w:br/>
              <w:t>Ігор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дик</w:t>
              <w:br/>
              <w:t>Тарас Олег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сіка</w:t>
              <w:br/>
              <w:t>Володимир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пель</w:t>
              <w:br/>
              <w:t>Ольга Мирослав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вко</w:t>
              <w:br/>
              <w:t>Володимир Леоні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тель</w:t>
              <w:br/>
              <w:t>Тарас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овган</w:t>
              <w:br/>
              <w:t>Андрій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тарський</w:t>
              <w:br/>
              <w:t>Артур Ярем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жицький</w:t>
              <w:br/>
              <w:t>Руслан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жицький</w:t>
              <w:br/>
              <w:t>Назар Анто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6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80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ерсо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ук</w:t>
              <w:br/>
              <w:t>Анатолій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дарук</w:t>
              <w:br/>
              <w:t>Алін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ченко</w:t>
              <w:br/>
              <w:t>Віктор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инкіна </w:t>
              <w:br/>
              <w:t>Ганна Олександ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трій</w:t>
              <w:br/>
              <w:t>Дмитро Стеф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міренко</w:t>
              <w:br/>
              <w:t>Валерій Степ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рченко</w:t>
              <w:br/>
              <w:t>Дмитро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крамко</w:t>
              <w:br/>
              <w:t>Наталя Олекс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ов</w:t>
              <w:br/>
              <w:t>Володимир Іллі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</w:t>
              <w:br/>
              <w:t>Олександр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ач</w:t>
              <w:br/>
              <w:t>Артем Віта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Фомін</w:t>
              <w:br/>
              <w:t>Артур Євге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80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мель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денко</w:t>
              <w:br/>
              <w:t>Вітал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еснюк</w:t>
              <w:br/>
              <w:t>Ганна Олександ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бак</w:t>
              <w:br/>
              <w:t>Юрій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прун</w:t>
              <w:br/>
              <w:t>Микола Карп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йгас</w:t>
              <w:br/>
              <w:t>Дмитро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ськов</w:t>
              <w:br/>
              <w:t>Олександр Вікто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дор</w:t>
              <w:br/>
              <w:t>Василь Богд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вз</w:t>
              <w:br/>
              <w:t>Валентина Тимоф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сянчук</w:t>
              <w:br/>
              <w:t>Юрій Дми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мельовський</w:t>
              <w:br/>
              <w:t>Віталій Леонід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хнюк</w:t>
              <w:br/>
              <w:t>Дмитро Євге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гілат</w:t>
              <w:br/>
              <w:t>Валенти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щук</w:t>
              <w:br/>
              <w:t>Олександр Степа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18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80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ка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рсенюк</w:t>
              <w:br/>
              <w:t>Олег Олекс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дка</w:t>
              <w:br/>
              <w:t>Лідія Пет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нченко</w:t>
              <w:br/>
              <w:t>Карина Пав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зношинський</w:t>
              <w:br/>
              <w:t>Максим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данцев</w:t>
              <w:br/>
              <w:t>Роман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енчук</w:t>
              <w:br/>
              <w:t>Микита Анд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ебякін</w:t>
              <w:br/>
              <w:t>Олексій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каченко</w:t>
              <w:br/>
              <w:t>Альона Серг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одій</w:t>
              <w:br/>
              <w:t>Віра Микола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нік</w:t>
              <w:br/>
              <w:t>Михайло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єць</w:t>
              <w:br/>
              <w:t>Віталій Дмитр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манський</w:t>
              <w:br/>
              <w:t>Володимир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исов</w:t>
              <w:br/>
              <w:t>Дмитро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’яченко</w:t>
              <w:br/>
              <w:t>Наталія Олександ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існик</w:t>
              <w:br/>
              <w:t>Ірин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аценко</w:t>
              <w:br/>
              <w:t>Віталій Віта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карупа</w:t>
              <w:br/>
              <w:t>Олександр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прун</w:t>
              <w:br/>
              <w:t>Людмила Павл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каліна</w:t>
              <w:br/>
              <w:t>Валентина Юр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80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ніг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китась</w:t>
              <w:br/>
              <w:t>Максим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сенок</w:t>
              <w:br/>
              <w:t>Федос Михайл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убицька</w:t>
              <w:br/>
              <w:t>Любов Микола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щенко</w:t>
              <w:br/>
              <w:t>Антон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ченко</w:t>
              <w:br/>
              <w:t>Микола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рга</w:t>
              <w:br/>
              <w:t>Роман Ром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лик</w:t>
              <w:br/>
              <w:t>Василь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рев’янко</w:t>
              <w:br/>
              <w:t>Микола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болотний</w:t>
              <w:br/>
              <w:t>Віктор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енко</w:t>
              <w:br/>
              <w:t>Сергій Микола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20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80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іста Києв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ак</w:t>
              <w:br/>
              <w:t xml:space="preserve">Тарас Мирослав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цько</w:t>
              <w:br/>
              <w:t>Михайло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ікулін</w:t>
              <w:br/>
              <w:t>Євген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баченко</w:t>
              <w:br/>
              <w:t>Віктор Фед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бадаш</w:t>
              <w:br/>
              <w:t>Олег Євге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вгаль</w:t>
              <w:br/>
              <w:t>Ан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овський</w:t>
              <w:br/>
              <w:t>Роман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еценко</w:t>
              <w:br/>
              <w:t>Андрій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дованець</w:t>
              <w:br/>
              <w:t>Назар Дмит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стор</w:t>
              <w:br/>
              <w:t>Віталій Ром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инюк</w:t>
              <w:br/>
              <w:t>Олександр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сієнко</w:t>
              <w:br/>
              <w:t>Олег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кименко</w:t>
              <w:br/>
              <w:t>Наталія Васил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иленко</w:t>
              <w:br/>
              <w:t>Серг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оденко</w:t>
              <w:br/>
              <w:t>Ольга Борис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виденко</w:t>
              <w:br/>
              <w:t>Денис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нєєва</w:t>
              <w:br/>
              <w:t>Валерія Юр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тун</w:t>
              <w:br/>
              <w:t>Юрій Василь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жечко</w:t>
              <w:br/>
              <w:t>Максим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рмістенко</w:t>
              <w:br/>
              <w:t>Михайло Борис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снощоков</w:t>
              <w:br/>
              <w:t>Олекс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ковиця</w:t>
              <w:br/>
              <w:t>Любов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заренко</w:t>
              <w:br/>
              <w:t>Юрій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лашник</w:t>
              <w:br/>
              <w:t>Оксана Юр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чук</w:t>
              <w:br/>
              <w:t>Михайло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рігіна</w:t>
              <w:br/>
              <w:t>Ася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ехрест</w:t>
              <w:br/>
              <w:t>Андр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ишкант</w:t>
              <w:br/>
              <w:t>Олена Михай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тирло</w:t>
              <w:br/>
              <w:t>Андрій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сов</w:t>
              <w:br/>
              <w:t>Андр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артушний</w:t>
              <w:br/>
              <w:t>Юрій Валенти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енко</w:t>
              <w:br/>
              <w:t>Микола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ельцева</w:t>
              <w:br/>
              <w:t>Мари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оненко</w:t>
              <w:br/>
              <w:t>Олен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рхун</w:t>
              <w:br/>
              <w:t>Олександ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брамович</w:t>
              <w:br/>
              <w:t>Родіон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тасов</w:t>
              <w:br/>
              <w:t>Сергій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рканова-Чорна</w:t>
              <w:br/>
              <w:t>Ольга Юр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/>
            </w:pPr>
            <w:r>
              <w:rPr>
                <w:szCs w:val="28"/>
              </w:rPr>
              <w:t>Шевлякова</w:t>
            </w:r>
            <w:r>
              <w:rPr>
                <w:szCs w:val="28"/>
                <w:lang w:val="ru-RU"/>
              </w:rPr>
              <w:t>-</w:t>
            </w:r>
            <w:r>
              <w:rPr>
                <w:szCs w:val="28"/>
              </w:rPr>
              <w:t>Чорна</w:t>
              <w:br/>
              <w:t>Лілія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льдарб</w:t>
              <w:br/>
              <w:t>Максим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лайда</w:t>
              <w:br/>
              <w:t>Тарас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яшок</w:t>
              <w:br/>
              <w:t>Дмитро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рчинський</w:t>
              <w:br/>
              <w:t>Володимир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ідовець</w:t>
              <w:br/>
              <w:t>Юрій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к</w:t>
              <w:br/>
              <w:t>Олександр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жанов</w:t>
              <w:br/>
              <w:t>Юрій Олекс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ліна</w:t>
              <w:br/>
              <w:t>Олеся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дорожний</w:t>
              <w:br/>
              <w:t>Денис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номарьова</w:t>
              <w:br/>
              <w:t>Людмила Серг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довиченко</w:t>
              <w:br/>
              <w:t>Ніна Борис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ільчик</w:t>
              <w:br/>
              <w:t>Василь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вченко</w:t>
              <w:br/>
              <w:t>Юр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ацька</w:t>
              <w:br/>
              <w:t>Я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нтоненко</w:t>
              <w:br/>
              <w:t>Прохор Дми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тняк</w:t>
              <w:br/>
              <w:t>Святослав Вікто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1">
    <w:name w:val="Заголовок 1 Знак"/>
    <w:qFormat/>
    <w:rPr>
      <w:b/>
      <w:i/>
      <w:sz w:val="22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Style16">
    <w:name w:val="Верхній колонтитул Знак"/>
    <w:qFormat/>
    <w:rPr>
      <w:sz w:val="28"/>
    </w:rPr>
  </w:style>
  <w:style w:type="character" w:styleId="Style17">
    <w:name w:val="Текст виноски Знак"/>
    <w:qFormat/>
    <w:rPr/>
  </w:style>
  <w:style w:type="character" w:styleId="Style18">
    <w:name w:val="Текст примітки Знак"/>
    <w:qFormat/>
    <w:rPr/>
  </w:style>
  <w:style w:type="character" w:styleId="Style19">
    <w:name w:val="Звичайний (веб) Знак"/>
    <w:qFormat/>
    <w:rPr>
      <w:sz w:val="24"/>
      <w:szCs w:val="24"/>
      <w:lang w:val="ru-RU"/>
    </w:rPr>
  </w:style>
  <w:style w:type="character" w:styleId="Style20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7">
    <w:name w:val="Стиль7"/>
    <w:basedOn w:val="Footnote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Style24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5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08:00Z</dcterms:created>
  <dc:creator>Машбюро ПОЧТА</dc:creator>
  <dc:description/>
  <cp:keywords/>
  <dc:language>en-US</dc:language>
  <cp:lastModifiedBy>Говорадло О.В.</cp:lastModifiedBy>
  <cp:lastPrinted>2019-07-04T16:53:00Z</cp:lastPrinted>
  <dcterms:modified xsi:type="dcterms:W3CDTF">2019-07-05T09:17:00Z</dcterms:modified>
  <cp:revision>3</cp:revision>
  <dc:subject/>
  <dc:title>Вик</dc:title>
</cp:coreProperties>
</file>