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6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</w:t>
      </w:r>
    </w:p>
    <w:p>
      <w:pPr>
        <w:pStyle w:val="Bviplay2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Bviplay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Bviplay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реєстрацію довірених осіб кандидатів у народні депутати України, зареєстрованих в одномандатному виборчому окрузі № 87</w:t>
        <w:br/>
        <w:t>на проміжних виборах народного депутата України 28 березня 2021 року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и подання кандидатів у народні депутати України, зареєстрованих в одномандатному виборчому окрузі № 87 на проміжних виборах народного депутата України 28 березня 2021 року, разом з іншими документами щодо реєстрації їх довірених осіб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, положення якого згідно з підпунктом 2 пункту 2 розділу XXXXII "Прикінцеві та перехідні положення"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пункту 11 частини другої </w:t>
        <w:br/>
        <w:t>статті 30, частин третьої – п’ятої статті 76, частини другої статті 106 Закону України "Про вибори народних депутатів України", підпункту 2 пункту 2 розділу XXXXII "Прикінцеві та перехідні положення" Виборчого</w:t>
        <w:br/>
        <w:t>кодексу України, керуючись статтями 11 – 13, пунктом 17 статті 19 Закону</w:t>
        <w:br/>
        <w:t>України "Про Центральну виборчу комісію", Центральна виборча комісія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Зареєструвати довірених осіб кандидатів у народні депутати України, зареєстрованих в одномандатному виборчому окрузі № 87 на проміжних виборах народного депутата України 28 березня 2021 року, згідно з додатком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Видати посвідчення встановленої форми відповідним довіреним особам кандидатів у народні депутати України.</w:t>
      </w:r>
    </w:p>
    <w:p>
      <w:pPr>
        <w:pStyle w:val="Bviplay2"/>
        <w:shd w:fill="FFFFFF" w:val="clear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Bviplay2"/>
        <w:shd w:fill="FFFFFF" w:val="clear"/>
        <w:spacing w:before="0" w:after="0"/>
        <w:ind w:firstLine="709"/>
        <w:jc w:val="both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lineRule="auto" w:line="240" w:before="0" w:after="0"/>
        <w:ind w:left="4321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ід 19 лютого 2021 року № 66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ЕРЕЛІК</w:t>
              <w:br/>
              <w:t>довірених осіб кандидатів у народні депутати України,</w:t>
              <w:br/>
              <w:t xml:space="preserve">зареєстрованих в одномандатному виборчому окрузі № 87 на </w:t>
              <w:br/>
              <w:t>проміжних виборах народного депутата України 28 березня 2021 рок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1" w:name="s1"/>
      <w:bookmarkStart w:id="2" w:name="s1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tbl>
      <w:tblPr>
        <w:tblW w:w="947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3691"/>
        <w:gridCol w:w="4120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Номер одномандатного виборчого округу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ізвище, власне ім’я (усі власні імена), по батькові (за наявності) кандидата</w:t>
              <w:br/>
              <w:t xml:space="preserve"> в народні депутати України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різвище, власне ім’я (усі власні імена),</w:t>
              <w:br/>
              <w:t xml:space="preserve"> по батькові (за наявності) довіреної особи кандидата в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віробій-Біленька</w:t>
              <w:br/>
              <w:t>Маруся Степанівн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чма</w:t>
              <w:br/>
              <w:t>Світлана Степ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ина</w:t>
              <w:br/>
              <w:t>Софія Ром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шулинський</w:t>
              <w:br/>
              <w:t>Руслан Володимирович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м’янець</w:t>
              <w:br/>
              <w:t>Марія Михай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тогрин</w:t>
              <w:br/>
              <w:t>Сергій Романович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Секрет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Центральної виборчої комісії      </w:t>
        <w:tab/>
        <w:tab/>
        <w:tab/>
        <w:tab/>
        <w:tab/>
        <w:t>О. ГАТАУЛЛІ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Bviplay2">
    <w:name w:val="bvi-play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6:50:00Z</dcterms:created>
  <dc:creator>Машбюро ПОЧТА</dc:creator>
  <dc:description/>
  <cp:keywords/>
  <dc:language>en-US</dc:language>
  <cp:lastModifiedBy>Говорадло О.В.</cp:lastModifiedBy>
  <cp:lastPrinted>2021-02-19T17:00:00Z</cp:lastPrinted>
  <dcterms:modified xsi:type="dcterms:W3CDTF">2021-02-22T06:56:00Z</dcterms:modified>
  <cp:revision>3</cp:revision>
  <dc:subject/>
  <dc:title>Вик</dc:title>
</cp:coreProperties>
</file>