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травня 2024 року № 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аркі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таких членів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Іщенко Ірина Сергіївн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1983 року народження – від місцевої організації ПОЛІТИЧНОЇ ПАРТІЇ "ОПОЗИЦІЙНА ПЛАТФОРМА – ЗА ЖИТТЯ" </w:t>
              <w:br/>
              <w:t>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новал Олександр Миколайович, 1963 року народження – від місцевої організації ПОЛІТИЧНОЇ ПАРТІЇ "ОПОЗИЦІЙНА ПЛАТФОРМА – ЗА ЖИТТЯ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ирій Валентина Василівна, 1975 року народження – від місцевої організації Політичної партії "Партія українського народу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гут Наталія Миколаївна, 1987</w:t>
            </w: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оку народження – від місцевої організації ПОЛІТИЧНОЇ ПАРТІЇ "ЗА МАЙБУТНЄ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Нурмагомедова Інна Анатоліївна, 1974 року народження – від місцевої організації </w:t>
              <w:tab/>
              <w:t>Української партії "Зелена планета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араннік Валерій Віталійович, 1996 року народження – від місцевої організації Політичної партії "Єдина Країна" (у зв’язку з двома і більше неявками на засідання виборчої комісії без поважних причин, пункт 9 частини четвертої статті 208 Виборчого кодексу України);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Чайка Олексій Якович, 1953 року народження – від місцевої організації Молодіжної партії України (у зв’язку з двома і більше неявками на засідання виборчої комісії без поважних причин, пункт 9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Теплова Ганна Олексіївна, 1982 року народження – від місцевої організації політичної партії Всеукраїнське об’єднання "Батьківщина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ind w:firstLine="567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илов Валерій Володимирович, 196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11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5-07T12:04:00Z</cp:lastPrinted>
  <dcterms:modified xsi:type="dcterms:W3CDTF">2024-05-08T12:12:00Z</dcterms:modified>
  <cp:revision>4</cp:revision>
  <dc:subject/>
  <dc:title>Вик</dc:title>
</cp:coreProperties>
</file>