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жовтня 2023 року № 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7"/>
        <w:gridCol w:w="22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Вишгородська міська територіальна виборча комісія </w:t>
              <w:br/>
              <w:t>Вишгородського району</w:t>
            </w:r>
          </w:p>
        </w:tc>
      </w:tr>
      <w:tr>
        <w:trPr/>
        <w:tc>
          <w:tcPr>
            <w:tcW w:w="9617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карицька Ольга Леонідівна, 1992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рапиш Надія Іванівна, 1948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10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10-18T11:26:00Z</cp:lastPrinted>
  <dcterms:modified xsi:type="dcterms:W3CDTF">2023-10-18T08:26:00Z</dcterms:modified>
  <cp:revision>3</cp:revision>
  <dc:subject/>
  <dc:title>Вик</dc:title>
</cp:coreProperties>
</file>