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bookmarkStart w:id="0" w:name="s1"/>
      <w:bookmarkEnd w:id="0"/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нігівська обласна територіаль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имошенко Любов Михайлівна, 1967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Артеменко Євгеній Валентинович, 196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Зуб Інна Миколаївна, 199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грова Валентина Василівна, 195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бік Павло Миколайович, 197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булінська Алімпіада Олексіївна, 1950 року народження – від місцевої організації Політичної партії "Блок Геннадія Чекіти "За 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игун Павло Валентинович, 197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юшня Віталій Леонідович, 1958 року народження – від місцевої організації Політичної партії "Совість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нтей Таісія Михайлівна, 1952 року народження – від місцевої організації ПОЛІТИЧНОЇ ПАРТІЇ "ВИМАГАЄМО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панасенко Анастасія Анатоліївна, 199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оляко Михайло Миколайович, 195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болєва Ольга Янівна, 1972 року народження – від місцевої організації Політичної партії "Громадянський рух "Спільна Спра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раєва Валентина Миколаївна, 1960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мченко Анастасія Павлівна, 2001 року народження – від місцевої організації Української морської партії Сергія Ківалова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ютюнник Артем Володимирович, 1983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ичерська Галина Михайлівна, 1963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ацький Анатолій Олексійович, 195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ар Дмитро Федорович, 1976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2"/>
      <w:bookmarkStart w:id="2" w:name="s2"/>
      <w:bookmarkEnd w:id="2"/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юківська районна територіальна виборча комісія</w:t>
              <w:br/>
              <w:t>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Штикова Тетяна Станіславівна, 1967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Запуговиченко Тамара Григорівна, 1949 року народження – від місцевої організації ПОЛІТИЧНОЇ ПАРТІЇ "РІДНИЙ ДІМ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Мотчана Надія Федорівна, 1973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енко Валентина Олександрівна, 196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черська Наталія Володимирівна, 197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енко Сергій Миколайович, 1987 року народження – від місцевої організації Політичної партії "Час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вгаль Тамара Петрівна, 195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Евченко Аліна Анатоліївна, 1988 року народження – від місцевої організації ПОЛІТИЧНОЇ ПАРТІЇ "ПАТРІОТИ ВОЛИН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олотна Віта Олексіївна, 198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басюк Дмитро Васильович, 1988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гук Ірина Леонідівна, 196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гошна Лариса Віталіївна, 199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бедко Наталія Володимирівна, 1979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твєєнко Валентина Михайлівна, 195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нкратьєва Наталія Анатоліївна, 1970 року народження – від місцевої організації ПОЛІТИЧНОЇ ПАРТІЇ "ВИМАГАЄМО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маненко Тетяна Олександрівна, 197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а Валентина Григорівна, 196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уха Тамара Іванівна, 1962 року народження – від місцевої організації ПОЛІТИЧНОЇ ПАРТІЇ "ТРИБУНАЛ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іжинська районна територіальна виборча комісія</w:t>
              <w:br/>
              <w:t>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архоменко Вікторія Миколаївна, 197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Чуйко Тетяна Владиславівна, 1958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Опанасенко Ярослав Геннадійович, 1989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шняк Тетяна Андріївна, 1960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лавський Борис Вікторович, 198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енко Галина Федорівна, 1958 року народження – від місцевої організації Прогресивної соціалістичн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тченко Олена Миколаївна, 1963 року народження – від місцевої організації Партії захисників Вітчиз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есник Вікторія Олександрівна, 199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стантиненко Марина Миколаївна, 1997 року народження – від місцевої організації ПОЛІТИЧНОЇ ПАРТІЇ "ВИМАГАЄМО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юченко Валентина Петрівна, 196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ченко Світлана Андріївна, 196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менко Ганна Дмитрівна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січник Роман Борисович, 198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орбач Олена Олексіївна, 198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іль Наталія Володимирівна, 1990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піта Юлія Миколаївна, 198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убович Ярослав Сергійович, 1989 року народження – від місцевої організації Української партії "Зелена плане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ош Ольга Григорівна, 1968 року народження – від місцевої організації Політичної Партії "ГОЛОС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вгород-Сіверська районна територіальна виборча комісія</w:t>
              <w:br/>
              <w:t>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Асєєва Тетяна Михайлівна, 197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еоненко Надія Іванівна, 1958 року народження – від місцевої організації ПОЛІТИЧНОЇ ПАРТІЇ "КОМАНДА АНДРІЯ БАЛОГИ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угачова Олена Григорівна, 1982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зука Галина Григорівна, 197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елько Дмитро Андрійович, 1989 року народження – від місцевої організації ПОЛІТИЧНОЇ ПАРТІЇ "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енко Любов Михайлівна, 1964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ко Інна Костянтинівна, 1971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бривечір Лідія Петрівна, 1956 року народження – від місцевої організації ПОЛІТИЧНОЇ ПАРТІЇ "РІДНИЙ ДІ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ай Єлизавета Михайлівна, 1961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енко Людмила Василівна, 195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шеварова Валентина Олександрівна, 195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Ганна Миколаївна, 198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тченко Ольга Сергіївна, 194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риченко Лідія Василівна, 195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уран Тетяна Іванівна, 196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ванова Тетяна Анатоліївна, 1960 року народження – від місцевої організації Політичної Партії "УКРАЇНСЬКИЙ ДІ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йнова Марина Василівна, 198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ох Олександр Сергійович, 197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уцька районна територіальна виборча комісія</w:t>
              <w:br/>
              <w:t>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Діденко Валентина Павлівна, 1964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іль Наталія Іванівна, 1967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Пітік Тамара Вікторівна, 1979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юк Олена Валеріївна, 1970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адка Оксана Іванівна, 196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ун Ольга Степанівна, 1975 року народження – від місцевої організації Політичної партії "НАРОД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аниленко Микола Миколайович, 195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айворонко Наталія Олексіївна, 1973 року народження – від місцевої організації ПОЛІТИЧНОЇ ПАРТІЇ "ТРИБУНАЛ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рута Надія Олексіївна, 196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язника Олена Вадимівна, 1965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тонова Алла Анатоліївна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уменко Ніна Миколаївна, 1962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ляниця Олександр Васильович, 198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дька Сергій Іванович, 196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рдюк Ліана Григорівна, 197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мир Наталія Василівна, 1963 року народження – від місцевої організації Партії захисників Вітчиз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лест Катерина Василівна, 1948 року народження – від місцевої організації ПОЛІТИЧНОЇ ПАРТІЇ "СВІДОМА НА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умар Павло Сергійович, 2000 року народження – від місцевої організації Політичної партії "Республік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нігівська районна територіальна виборча комісія</w:t>
              <w:br/>
              <w:t>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Погадаєв Вячеслав Іванович, 1951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рпова Ірина Гораціївна, 1962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Радченко Світлана Дмитрівна, 1978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енко Людмила Анатоліївна, 197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льська Лідія Леонідівна, 196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євська Алла Олександрівна, 1994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лянько Лариса Володимирівна, 197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інський Дмитро Васильович, 1989 року народження – від місцевої організації Політичної партії "Стабільність та справедлив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чан Анна Юріївна, 1988 року народження – від місцевої організації Політичної партії "Час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емізіон Алла Олександрівна, 197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рченко Лариса Борисівна, 196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дорич Анатолій Володимирович, 197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щур Микола Олександрович, 195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уденко Ольга Петрівна, 197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енко Ганна Миколаївна, 2000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авченко Ольга Василівна, 1988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лісаренко Валерій Григорович, 1973 року народження – від місцевої організації Партії "Віч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мирна Олександра Анатоліївна, 1986 року народження – від місцевої організації ПОЛІТИЧНОЇ ПАРТІЇ "КРАЇНА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атуринська міська територіальна виборча комісія</w:t>
              <w:br/>
              <w:t>Ніжинс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ауменко Оксана Дмитрівна, 1969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Луцик Олександр Васильович, 197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Домашенко Юрій Вікторович, 1983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езугла Валентина Анатоліївна, 195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ерба Валентина Федорівна, 195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ина Ганна Анатоліївна, 199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ина Людмила Володимирівна, 1986 року народження – від місцевої організації Політичної партії "РОЗУМНА СИЛ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ербут Олена Іванівна, 1964 року народження – від місцевої організації Партії Пенсіонер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ченко Алла Миколаївна, 1959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шкар Любов Василівна, 1959 року народження – від місцевої організації ПОЛІТИЧНОЇ ПАРТІЇ "ВСЕУКРАЇНСЬКЕ ОБ’ЄДНАННЯ "ГРОМАДСЬКИЙ КОНТРОЛ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 Алла Іванівна, 196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дакова Євгенія Олександрівна, 195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мако Катерина Михайлівна, 1967 року народження – від місцевої організації ПОЛІТИЧНОЇ ПАРТІЇ "ВИМАГАЄМО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двідь Віра Михайлівна, 195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рянцева Алла Михайлівна, 1983 року народження – від місцевої організації ПОЛІТИЧНОЇ ПАРТІЇ "ПАТРІОТИ ВОЛИНІ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саренко Марина Олександрівна, 1989 року народження – від місцевої організації Республіка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астопшина Світлана Олександрівна, 1965 року народження – від місцевої організації Партії "ВІДРОДЖЕНН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мбалюк Ірина Олексіївна, 198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ахмацька міська територіальна виборча комісія</w:t>
              <w:br/>
              <w:t>Ніжинс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урин Сергій Миколайович, 197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Поліщук Олег Васильович, 197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Янчук Олена Віталіївна, 1968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чук Тетяна Анатоліївна, 1959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ценко Лариса Олександрівна, 1969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ринець Руслан Васильович, 197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 Алла Миколаївна, 1981 року народження – від місцевої організації ПОЛІТИЧНОЇ ПАРТІЇ "ВИМАГАЄМО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 Дмитро Павлович, 198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ніченко Валентина Олексії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ченко Ольга Михайлівна, 1976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озна Тетяна Володимирівна, 1966 року народження – від місцевої організації Політичної партії "Совість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варич Оксана Григорівна, 198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епач Алла Віталіївна, 196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ченко Світлана Анатоліївна, 1968 року народження – від місцевої організації ПОЛІТИЧНОЇ ПАРТІЇ "РІДНИЙ ДІ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ушенко Ольга Петрівна, 195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видка Наталія Дмитрівна, 1958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ак Сергій Вікторович, 1964 року народження – від місцевої організації ПОЛІТИЧНОЇ ПАРТІЇ "СВІДОМА НАЦ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еменко Валентина Миколаївна, 1964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обровицька міська територіальна виборча комісія</w:t>
              <w:br/>
              <w:t>Ніжинс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йчун Олена Борисівна, 197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каченко Світлана Володимирівна, 1974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Удод Валентина Василівна, 1971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гуш Тетяна Миколаївна, 1964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ая Ангеліна Володимирівна, 199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марацький Валентин Вадимович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піфанова Наталія Петрівна, 1956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зимко Юрій Олексійович, 1974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інах Катерина Василівна, 1987 року народження – від місцевої організації Партії "Віч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пко Ксенія Миколаївна, 1969 року народження – від місцевої організації ПОЛІТИЧНОЇ ПАРТІЇ "ТРИБУНАЛ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ченко Наталія Олександрівна, 198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лійник Алла Анатоліївна, 197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долянко Олена Анатоліївна, 1954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вна Ірина Василівна, 1988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єргєйчик Олена Валентинівна, 1977 року народження – від місцевої організації Партії "ВІДРОДЖЕНН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опорець Василь Петрович, 196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епаченко Андрій Миколайович, 1985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Щербина Любов Миколаївна, 1967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0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Борзнянська міська територіальна виборча комісія</w:t>
              <w:br/>
              <w:t>Ніжинс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оровик Ольга Анатоліївна, 1963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Дмитрук Аліна Ігорівна, 1993 року народження – від місцевої організації Соціалістичної партії України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Веклицька Марія Василівна, 1956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аніч Надія Михайлівна, 1976 року народження – від місцевої організації ПОЛІТИЧНОЇ ПАРТІЇ "УКРАЇНА СЛАВЕТ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ворецька Раїса Василівна, 1959 року народження – від місцевої організації Прогресивної соціалістичн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енко Надія Василівна, 196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жа Оксана Григорівна, 198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лпакова Надія Іванівна, 1955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скутова Валентина Іванівна, 195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яшиченко Світлана Анатоліївна, 1967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руніч Олена Миколаївна, 1972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етреба Раїса Григорівна, 195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амонова Наталія Олександрівна, 196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илипенко Тамара Миколаївна, 195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ка Тетяна Миколаївна, 1961 року народження – від місцевої організації Політичної партії "Єдина 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абенок Анатолій Андрійович, 195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мига Світлана Анатоліївна, 196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пак Наталія Вікторівна, 1966 року народження – від місцевої організації ПОЛІТИЧНОЇ ПАРТІЇ "СВІДОМА НАЦІЯ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Городнянська міська територіальна виборча комісія</w:t>
              <w:br/>
              <w:t>Чернігівс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бич Раїса Василівна, 196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Назима Людмила Степанівна, 1960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Ревуцька Галина Андріївна, 1952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гаєвська Людмила Олександрівна, 196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оскобойник Людмила Миколаївна, 197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ович Ганна Олексіївна, 1941 року народження – від місцевої організації ПОЛІТИЧНОЇ ПАРТІЇ "РІВНЕ РАЗО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чук Валентина Семенівна, 1958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ікусар Ірина Валеріївна, 1973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уб Тетяна Сергіївна, 1988 року народження – від місцевої організації Партії "Віч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хман Надія Пилипівна, 1959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но Алла Анатоліївна, 195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а Олена Миколаївна, 1980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тапенко Світлана Петрівна, 1961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ра Марина Володимирівна, 198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осков Микола Михайлович, 1949 року народження – від місцевої організації Республіка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тавко Олена Леонідівна, 1964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ітова Оксана Василівна, 1979 року народження – від місцевої організації Політичної Партії "УКРАЇНСЬКИЙ ДІ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омаз Ольга Олексіївна, 1963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Ічнянська міська територіальна виборча комісія</w:t>
              <w:br/>
              <w:t>Прилуц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авченко Катерина Дмитрівна, 1954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орщенко Вікторія Володимирівна, 1960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апсай Валентина Анатоліївна, 1957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лєксєйченко Ярослава Григорівна, 198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жовська Тетяна Зіївна, 195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ож Валентина Івані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енко Степан Олексійович, 1998 року народження – від місцевої організації Селянськ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щенко Ніна Іванівна, 1949 року народження – від місцевої організації Політичної партії "РОЗУМНА СИЛ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ричок Микола Григорович, 1955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оротуша Тетяна Олександрівна, 197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мялов Григорій Давидович, 1952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енко Віра Миколаївна, 195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брак Наталія Іванівна, 197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това Олена Андріївна, 1956 року народження – від місцевої організації ПОЛІТИЧНОЇ ПАРТІЇ "ВИМАГАЄМО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мар Ірина Павлівна, 1984 року народження – від місцевої організації ПОЛІТИЧНОЇ ПАРТІЇ "КОМАНДА АНДРІЯ БАЛОГ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ець Любов Олександрівна, 1946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овпило Наталія Володимирівна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ременко Маргарита Анатоліївна, 1969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2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Корюківська міська територіальна виборча комісія</w:t>
              <w:br/>
              <w:t>Корюківс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Байдак Людмила Володимирівна, 1956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Іваненко Тетяна Вікторівна, 1974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овальова Ірина Миколаївна, 1960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нтоненко Анна Миколаївна, 198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рисенко Ірина Юріївна, 1988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митрук Владислав Володимирович, 1993 року народження – від місцевої організації Соціалістичн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кімов Володимир Володимирович, 1978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менко Олена Вікторівна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бко Валентина Василівна, 197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кливий Василь Дмитрович, 1958 року народження – від місцевої організації Партії захисників Вітчиз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гошна Анастасія Віталіївна, 199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Неля Олексіївна, 195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ось Володимир Петрович, 1972 року народження – від місцевої організації Партії Християнсько-Демократичний Союз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ксименко Людмила Іванівна, 1962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садча Наталія Олександрівна, 1985 року народження – від місцевої організації ПОЛІТИЧНОЇ ПАРТІЇ "РІДНИЙ ДІ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шко Ганна Миколаївна, 1961 року народження – від місцевої організації Політичної партії "Совість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венко Тетяна Миколаївна, 197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рипка Ніна Анатоліївна, 1978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3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Менська міська територіальна виборча комісія</w:t>
              <w:br/>
              <w:t>Корюківс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Титовська Антоніна Борисівна, 1958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Троцик Альона Володимирівна, 1993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окол Наталія Михайлівна, 1965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сауленко Оксана Миколаївна, 197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абко Олена Олександрівна, 198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рошенко Надія Миколаївна, 1962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елена Наталя Юріївна, 1974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рко Надія Віталіївна, 194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енко Андрій Олександрович, 1987 року народження – від місцевої організації Партії захисників Вітчиз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чинська Ірина Володимирівна, 1988 року народження – від місцевої організації Політичної партії "Совість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уговець Ольга Олександрівна, 1993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ла Тамара Григорівна, 1961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ахіна Алла Іванівна, 195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ршина Олена Федосіївна, 197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ребняк Олександр Миколайович, 1955 року народження – від місцевої організації ПОЛІТИЧНОЇ ПАРТІЇ "ОПОЗИЦІЙНА ПЛАТФОРМА – ЗА ЖИТТ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гова Вікторія Володимирівна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верінова Людмила Василівна, 194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ець Іван Ілліч, 1945 року народження – від місцевої організації ПОЛІТИЧНОЇ ПАРТІЇ "ВСЕУКРАЇНСЬКИЙ НАРОДНИЙ СОЮЗ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4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іжинська міська територіальна виборча комісія</w:t>
              <w:br/>
              <w:t>Ніжинс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ереда Дмитро Анатолійович, 1981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Гавриш Дмитро Леонідович, 1985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орбач Тетяна Іванівна, 1959 року народження – від місцевої організації Партії Пенсіонерів України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сєв Вадим Сергійович, 1990 року народження – від місцевої організації Політичної партії "Громадянський рух "Спільна Справ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еліба Олександр Володимирович, 1975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Тетяна Іванівна, 1960 року народження – від місцевої організації Соціалістичної партії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остиленко Ірина Володимирівна, 1971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ікова Олена Федорівна, 197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еул Оксана Григорівна, 197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зьменко Наталія Олександрівна, 1959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йберов Олексій Олегович, 197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сенко Ганна Олександрівна, 195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сова Анна Юріївна, 198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аратинов Дмитро Олексійович, 1973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юк Олексій Олексійович, 1989 року народження – від місцевої організації Української партії "Зелена планет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ненко Марина Дмитрівна, 1984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ритонова Антоніна Вікторівна, 1975 року народження – від місцевої організації ПОЛІТИЧНОЇ ПАРТІЇ "ТРИБУНАЛ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иганков Сергій Андрійович, 197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5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овгород-Сіверська міська територіальна виборча комісія</w:t>
              <w:br/>
              <w:t>Новгород-Сіверс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лайда Наталія Володимирівна, 1981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Бикова Тетяна Іванівна, 1965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ильченко Наталія Миколаївна, 198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икова Олена Миколаївна, 195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боділ Лариса Анатоліївна, 1964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харченко Наталія Андріївна, 1990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шутко Клавдія Миколаївна, 1954 року народження – від місцевої організації Політичної партії "Совість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ляк Наталія Іванівна, 195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ипко Наталія Олександрівна, 1981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ова Лариса Миколаївна, 198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Людмила Михайлівна, 197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ьчук Надія Миколаївна, 1962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стяна Лідія Петрівна, 1956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вцов Павло Петрович, 197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ісеєнко Ірина Владиславівна, 195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гачова Єва Анатоліївна, 1947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оменко Тетяна Анатоліївна, 1995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Шестак Леонід Олексійович, 1951 року народження – від місцевої організації Політичної партії "Народний Рух України" (пункт 3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6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Носівська міська територіальна виборча комісія</w:t>
              <w:br/>
              <w:t>Ніжинс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Гришко Людмила Василівна, 1962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ісіль Валентина Миколаївна, 1970 року народження – від місцевої організації ПОЛІТИЧНОЇ ПАРТІЇ "РІДНИЙ ДІМ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упрун Наталія Володимирівна, 1993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оженко Алла Володимирівна, 198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лінська Лілія Миколаївна, 1975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раган Інна Сергіївна, 1985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бродська Інна Іванівна, 1989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голій Юлія Сергіївна, 198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лозна Світлана Георгіївна, 196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лотар Світлана Григорівна, 1974 року народження – від місцевої організації ПОЛІТИЧНОЇ ПАРТІЇ "ЄВРОПЕЙСЬКА СОЛІДАРНІ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тко Ірина Миколаївна, 1986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іхута Валерія Ігорівна, 199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ихайлець Ніна Іванівна, 1971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урашко Надія Олександрівна, 1986 року народження – від місцевої організації Політичної партії "Совість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мененко Наталія Василівна, 1991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прун Ірина Олексіївна, 1964 року народження – від місцевої організації Партія Зелених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Цьомка Володимир Петрович, 1959 року народження – від місцевої організації Політичної партії "Час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ушенко Марина Михайлівна, 1981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7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Остерська міська територіальна виборча комісія</w:t>
              <w:br/>
              <w:t>Чернігівс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Чиж Лариса Леонідівна, 196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асол Євгенія Євгеніївна, 1974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Чугай Валерій Іванович, 196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куленко Ірина Петрівна, 1976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улюк Володимир Ульянович, 1947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ем’яненко Ірина Петрівна, 1978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яковський Володимир Петрович, 1954 року народження – від місцевої організації ПОЛІТИЧНОЇ ПАРТІЇ "УКРАЇНА СЛАВЕТ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Жучкова Тетяна Василівна, 1978 року народження – від місцевої організації ПОЛІТИЧНОЇ ПАРТІЇ "ВИМАГАЄМО ЗМІН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асна Людмила Іванівна, 1963 року народження – від місцевої організації Політичної Партії "УКРАЇНСЬКИЙ ДІМ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ривенко Тарас Олександрович, 1984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етла Іван Володимирович, 2002 року народження – від місцевої організації Політичної Партії "ГОЛОС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отовиловець Ірина Петрівна, 1976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трик Вікторія Петрівна, 1972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ижук Марина Олександрівна, 198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каченко Зуріда Русланівна, 1989 року народження – від місцевої організації ПОЛІТИЧНОЇ ПАРТІЇ "ПАРТІЯ ШАРІЯ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бенок Людмила Михайлівна, 1952 року народження – від місцевої організації Політичної партії "Сила і Честь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рець Василь Миколайович, 1971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угай Світлана Вікторівна, 1968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8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Прилуцька міська територіальна виборча комісія</w:t>
              <w:br/>
              <w:t>Прилуц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Назім Тетяна Володимирівна, 1976 року народження – від місцевої організації Політичної партії "Солідарність жінок України" (пункт 2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Михайліченко Любов Володимирі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Гончарова Валентина Петрівна, 1971 року народження – від місцевої організації Політичної партії "За Майбутнє" (пункт 2 частини другої статті 203 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удко Тетяна Віталіївна, 1978 року народження – від місцевої організації Політичної партії "Європейська партія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олотухіна Людмила Михайлівна, 196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исіль Наталія Віталіївна, 1994 року народження – від місцевої організації Політичної партії "Наш край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лугман Дмитро Григорович, 196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Валентина Михайлівна, 1952 року народження – від місцевої організації Політичної партії "РОЗУМНА СИЛ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черга Ольга Миколаївна, 1959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мейко Олена Володимирівна, 197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прієнко Юлія Олександрівна, 199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итвин Наталія Михайлівна, 1977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хріменко Валентина Валентинівна, 1984 року народження – від місцевої організації ПОЛІТИЧНОЇ ПАРТІЇ "КОМАНДА АНДРІЯ БАЛОГ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номаренко Валерій Борисович, 197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русова Надія Терентіївна, 1950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доренко Людмила Миколаївна, 1958 року народження – від місцевої організації Політичної партії "Радикальна Партія Олега Ляш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Юрченко Олександр Володимирович, 1998 року народження – від місцевої організації Партії Пенсіонерів Украї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Яковенко Олександра Миколаївна, 1980 року народження – від місцевої організації ПОЛІТИЧНОЇ ПАРТІЇ "ОПОЗИЦІЙНА ПЛАТФОРМА – ЗА ЖИТТЯ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19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42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еменівська міська територіальна виборча комісія</w:t>
              <w:br/>
              <w:t>Новгород-Сіверського району Чернігівської області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Карпенко Оксана Петрівна, 1980 року народження – від місцевої організації Соціалістичної партії України (пункт 3 частини другої статті 203 Кодексу)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арузіна Антоніна Миколаївна, 1963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Солодовнік Олена Василівна, 1974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валенко Олександра Олексіївна, 1953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новаленко Олександра Семенівна, 1952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шман Людмила Анатоліївна, 1976 року народження – від місцевої організації ПОЛІТИЧНОЇ ПАРТІЇ "СЛУГА НАРОД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азовська Олена Петрівна, 1973 року народження – від місцевої організації Політичної партії "НОВА ПОЛІТИ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рва Ірина Миколаївна, 1981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хоренко Тетяна Сергіївна, 198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ощін Віктор Захарійович, 1947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елюк В’ячеслав Олександрович, 1990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калюк Ірина Юріївна, 1986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кітибог Олена Олександрівна, 1989 року народження – від місцевої організації Партії захисників Вітчизни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сиченко Катерина Сергіївна, 1984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Фещенко Валентина Володимирівна, 196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иш Станіслав Валентинович, 1968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ишев Віктор Петрович, 1954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рнишева Наталія Михайлівна, 1957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0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Сновська міська територіальна виборча комісія</w:t>
              <w:br/>
              <w:t>Корюківс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Зарецька Ольга Михайлівна, 1954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Сперанська Ірина Анатоліївна, 1968 року народження – від місцевої організації Політичної партії "Радикальна Партія Олега Ляшка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Коваленко Дарина Вікторівна, 1995 року народження – від місцевої організації ПОЛІТИЧНОЇ ПАРТІЇ "РІДНИЙ ДІМ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таманюк Віра Федорівна, 1952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ригорова Наталія Юріївна, 1987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амай Тетяна Олексіївна, 1978 року народження – від місцевої організації Політичної партії "Солідарність жінок України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ванова Ірина Михайлівна, 1976 року народження – від місцевої організації ПОЛІТИЧНОЇ ПАРТІЇ "УКРАЇНА СЛАВЕТ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льєнко Наталія Миколаївна, 1978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Іщенко Альона Анатоліївна, 198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орнієць Валентина Іванівна, 1951 року народження – від місцевої організації ПОЛІТИЧНОЇ ПАРТІЇ "ЗА ОДЕЩИНУ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ухаренко Ніна Василівна, 1962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Лебідь Тетяна Миколаївна, 1987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Міщенко Валентина Миколаївна, 1950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Овчаренко Наталія Анатоліївна, 1976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осян Ірина Вікторівна, 1969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ізова Світлана Михайлівна, 1948 року народження – від місцевої організації ПОЛІТИЧНОЇ ПАРТІЇ "ВСЕУКРАЇНСЬКИЙ НАРОДНИЙ СОЮЗ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асенко Антоніна Петрівна, 1960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минська Олена Василівна, 1977 року народження – від місцевої організації ПОЛІТИЧНОЇ ПАРТІЇ "ЄВРОПЕЙСЬКА СОЛІДАРНІСТЬ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"/>
          <w:szCs w:val="2"/>
          <w:lang w:val="ru-RU"/>
        </w:rPr>
      </w:pPr>
      <w:r>
        <w:rPr>
          <w:b/>
          <w:i/>
          <w:sz w:val="2"/>
          <w:szCs w:val="2"/>
          <w:lang w:val="ru-RU"/>
        </w:rPr>
      </w:r>
    </w:p>
    <w:tbl>
      <w:tblPr>
        <w:tblW w:w="495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даток 521</w:t>
            </w:r>
          </w:p>
        </w:tc>
      </w:tr>
    </w:tbl>
    <w:p>
      <w:pPr>
        <w:pStyle w:val="Normal"/>
        <w:ind w:left="43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від 10 серпня 2020 року № 172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9737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167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6"/>
                <w:szCs w:val="26"/>
              </w:rPr>
              <w:t>Чернігівська міська територіальна виборча комісія</w:t>
              <w:br/>
              <w:t>Чернігівського району Чернігів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Голова комісії</w:t>
            </w:r>
            <w:r>
              <w:rPr>
                <w:sz w:val="26"/>
                <w:szCs w:val="26"/>
              </w:rPr>
              <w:t xml:space="preserve"> – Сікач Олексій Іванович, 1976 року народження – від місцевої організації ПОЛІТИЧНОЇ ПАРТІЇ "СЛУГА НАРОДУ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Заступник голови комісії</w:t>
            </w:r>
            <w:r>
              <w:rPr>
                <w:sz w:val="26"/>
                <w:szCs w:val="26"/>
              </w:rPr>
              <w:t xml:space="preserve"> – Копелева Олена Геннадіївна, 1961 року народження – від місцевої організації Політичної Партії "ГОЛОС" (пункт 1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b/>
                <w:i/>
                <w:sz w:val="26"/>
                <w:szCs w:val="26"/>
              </w:rPr>
              <w:t>Секретар комісії</w:t>
            </w:r>
            <w:r>
              <w:rPr>
                <w:sz w:val="26"/>
                <w:szCs w:val="26"/>
              </w:rPr>
              <w:t xml:space="preserve"> – Дриг Наталія Олександрівна, 1994 року народження – від місцевої організації ПОЛІТИЧНОЇ ПАРТІЇ "КОМАНДА АНДРІЯ БАЛОГИ" (пункт 3 частини другої статті 203 Кодексу)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панасенко Алла Володимирівна, 1973 року народження – від місцевої організації політичної партії Всеукраїнське об’єднання "Батьківщина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Булова Андрій Юрійович, 1988 року народження – від місцевої організації ПОЛІТИЧНОЇ ПАРТІЇ "СЛУГА НАРОДУ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Васильківська Маріанна Іванівна, 1958 року народження – від місцевої організації Політичної Партії "ГОЛОС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Єрмолаєва Наталія Григорівна, 1951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Касімова Надія Михайлівна, 1954 року народження – від місцевої організації ПОЛІТИЧНОЇ ПАРТІЇ "ОПОЗИЦІЙНА ПЛАТФОРМА – ЗА ЖИТТЯ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атриченко Ірина Анатоліївна, 1969 року народження – від місцевої організації Політичної партії "За Майбутнє" (пункт 2 частини другої статті 203 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ерерва Альбіна Олександрівна, 1989 року народження – від місцевої організації ПОЛІТИЧНОЇ ПАРТІЇ "УСПІШНА УКРАЇ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лотнік Ярослав Олегович, 1992 року народження – від місцевої організації ПОЛІТИЧНОЇ ПАРТІЇ "ВСЕУКРАЇНСЬКЕ ПОЛІТИЧНЕ ОБ’ЄДНАННЯ "ЄДИНА РОДИН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лященко Тамара Василівна, 1956 року народження – від місцевої організації Політичної партії "Солідарність жінок України" (пункт 2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римера Ірина Олександрівна, 1979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Рекун Оксана Олегівна, 1993 року народження – від місцевої організації ПОЛІТИЧНОЇ ПАРТІЇ "ЄВРОПЕЙСЬКА СОЛІДАРНІСТЬ" (пункт 1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Сульжик Юлія Олексіївна, 1985 року народження – від місцевої організації Політичної партії "За Майбутнє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Тимченко Юрій Олексійович, 1963 року народження – від місцевої організації Партії "Віче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одарченко Павло Васильович, 1983 року народження – від місцевої організації Політичної партії "Республіка" (пункт 3 частини другої статті 203 Кодексу);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Чеботар Наталія Михайлівна, 1971 року народження – від місцевої організації політичної партії Всеукраїнське об’єднання "Батьківщина" (пункт 1 частини другої статті 203 Кодексу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hanging="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jc w:val="center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0"/>
      <w:ind w:left="720" w:hanging="0"/>
      <w:jc w:val="left"/>
      <w:outlineLvl w:val="2"/>
    </w:pPr>
    <w:rPr>
      <w:b/>
      <w:bCs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ітки"/>
    <w:qFormat/>
    <w:rPr>
      <w:sz w:val="16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36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3">
    <w:name w:val="Назва Знак"/>
    <w:qFormat/>
    <w:rPr>
      <w:b/>
      <w:sz w:val="24"/>
    </w:rPr>
  </w:style>
  <w:style w:type="character" w:styleId="Style14">
    <w:name w:val="Основний текст з відступом Знак"/>
    <w:qFormat/>
    <w:rPr>
      <w:sz w:val="28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Contents1">
    <w:name w:val="TOC 1"/>
    <w:basedOn w:val="Normal"/>
    <w:next w:val="Normal"/>
    <w:pPr>
      <w:spacing w:before="240" w:after="0"/>
      <w:ind w:hanging="0"/>
      <w:jc w:val="left"/>
    </w:pPr>
    <w:rPr>
      <w:rFonts w:ascii="Arial" w:hAnsi="Arial" w:cs="Arial"/>
      <w:b/>
      <w:szCs w:val="22"/>
    </w:rPr>
  </w:style>
  <w:style w:type="paragraph" w:styleId="Contents2">
    <w:name w:val="TOC 2"/>
    <w:basedOn w:val="Normal"/>
    <w:next w:val="Normal"/>
    <w:pPr>
      <w:spacing w:before="20" w:after="0"/>
      <w:ind w:left="284" w:hanging="0"/>
      <w:jc w:val="left"/>
    </w:pPr>
    <w:rPr>
      <w:rFonts w:ascii="Arial" w:hAnsi="Arial" w:cs="Arial"/>
      <w:b/>
      <w:sz w:val="26"/>
      <w:szCs w:val="24"/>
    </w:rPr>
  </w:style>
  <w:style w:type="paragraph" w:styleId="Contents3">
    <w:name w:val="TOC 3"/>
    <w:basedOn w:val="Normal"/>
    <w:next w:val="Normal"/>
    <w:pPr>
      <w:spacing w:before="20" w:after="0"/>
      <w:ind w:left="1418" w:hanging="851"/>
      <w:jc w:val="left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8:18:00Z</dcterms:created>
  <dc:creator>Машбюро ПОЧТА</dc:creator>
  <dc:description/>
  <cp:keywords/>
  <dc:language>en-US</dc:language>
  <cp:lastModifiedBy>Говорадло О.В.</cp:lastModifiedBy>
  <cp:lastPrinted>2020-08-11T02:31:00Z</cp:lastPrinted>
  <dcterms:modified xsi:type="dcterms:W3CDTF">2020-08-13T08:18:00Z</dcterms:modified>
  <cp:revision>2</cp:revision>
  <dc:subject/>
  <dc:title>Вик</dc:title>
</cp:coreProperties>
</file>