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Cs w:val="28"/>
        </w:rPr>
        <w:t>ЦЕНТРАЛЬНА ВИБОРЧА КОМІСІЯ</w:t>
      </w:r>
    </w:p>
    <w:p>
      <w:pPr>
        <w:pStyle w:val="Style21"/>
        <w:jc w:val="center"/>
        <w:rPr>
          <w:rFonts w:eastAsia="Calibri"/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6 жовтня 2020 року № 354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0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Вінницькій, Волинській, Дніпропетровській, Житомирській, Закарпатській, Запорізькій, Івано-Франківській, Київській, Миколаївській, Одеській, Полтавській, Рівненській, Сумській, Тернопільській, Харківській, Черкаській, Чернівецькій, Чернігівській обласним, Київській міській державним адміністраціям, Донецькій обласній державній адміністрації – обласній військово-цивільній адміністрації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инівська міська територіальна виборча комісія 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авінський Анатолій Іванович, 1964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зян Анна-Марія Вікторівна, 199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хів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тверт Лариса Олексіївна, 1978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щук Галина Федорівна, 1951 року народження – від місцевої організації ПОЛІТИЧНОЇ ПАРТІЇ "УКРАЇНСЬКА СТРАТЕГІЯ ГРОЙСМА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 xml:space="preserve">                      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ерхівці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сична Людмила Анатоліївна, 196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юхіна Зоя Миколаївна, 1963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ерхньодніпров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бельська Олена Миколаївна, 195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мачова Олена Валеріївна, 198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Новомосковська міська територіальна виборча комісія </w:t>
              <w:br/>
              <w:t xml:space="preserve">Новомосковського району </w:t>
            </w:r>
          </w:p>
        </w:tc>
        <w:tc>
          <w:tcPr>
            <w:tcW w:w="113" w:type="dxa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дка Людмила Іванівна, 1949 року народження – від місцевої організації ПОЛІТИЧНОЇ ПАРТІЇ "ЛІБЕРТАРІАНСЬКА ПАРТІЯ 5.10" </w:t>
              <w:br/>
              <w:t xml:space="preserve">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тімович Анатолій Миколайович, 1954 року народження – від місцевої організації ПОЛІТИЧНОЇ ПАРТІЇ "СОЦІАЛІСТИ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його включення до складу цієї комісії, про які він був повідомлений, пункт 7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влоград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й Валентина Миколаївна, 1977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олотопуп Діана Валеріївна, 197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нька Павло Петрович, 1972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ьовкін Сергій Сергійович, 1990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х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роненко Лариса Володимирівна, 1960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єєва Олена Анатоліївна, 198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рад-Вол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біцька Галина Кузьмівна, 1948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геєв Андрій Олександрович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аранівська міська територіальна виборча комісія </w:t>
              <w:br/>
              <w:t>Новоград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іонова Лілія Леонтіївна, 1990 року народження – від місцевої організації ПОЛІТИЧНОЇ ПАРТІЇ "СОЦІАЛЬНА РЕКОНСТРУК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с Ірина Анатоліївна, 1983 року народження – від місцевої організації ПОЛІТИЧНОЇ ПАРТІЇ "СОЦІАЛЬНА РЕКОНСТРУКЦ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рич Золтан Золтанович, 1946 року народження – від місцевої організації "КМКС" Партії угорців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нта Марія Василівна, 1985 року народження – від місцевої організації "КМКС" Партії угорців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дя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угла Світлана Анатоліївна, 1977 року народження – від місцевої організації Партії "Соціалістичн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жцов Олександр Володимирович, 1992 року народження – від місцевої організації Партії "Соціалістичн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ько Наталя Сергіївна, 1987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зугла Світлана Анатоліївна, 197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ніпроруднен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гун Ніна Михайлівна, 1957 року народження – від місцевої організації ПОЛІТИЧНОЇ ПАРТІЇ  "КОМАНДА ДНІП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еватенко Ігор Іванович, 1966 року народження – від місцевої організації ПОЛІТИЧНОЇ ПАРТІЇ  "КОМАНДА ДНІП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кмацька міська територіальна виборча комісія Поло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бенюк Наталія Анатоліївна, 1960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жко Роман Васильович, 1979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лов Анатолій Георгійович, 1948 року народження – від місцевої організації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коловський Андрій Леонідович, 1973 року народження – від місцевої організації Політичної партії "Єдина 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лума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Денис Олексійович, 200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ійник Мирослава Василівна, 198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ич Роман Альбертович, 199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йна Ганна Миколаївна, 199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шко Сергій Дмитрович, 195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енко Олександр Андрійович, 196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бузька міська територіальна виборча комісія Башт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фоніна Анна Валентинівна, 198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виденко Наталія Олександрівна, 196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аківська міська територіальна виборча комісія 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лоха Любов Анатоліївна, 1956 року народження – від місцевої організації Політичної партії "РУХ ЗА РЕФОРМ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лко Любов Петрівна, 1950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ташова Валентина Олександрівна, 1964 року народження – секретар  комісії, від місцевої організації Партії "За Права Люди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ракелян Мінас Рамзесович, 1955 року народження – від місцевої організації Партії "За Права Люди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Сергій Іванович, 198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іннікова Дар’я Костянтинівна, 198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лі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убак Андрій Володимирович, 197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олонко Олександр Валерійович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ховеря Ольга Миколаївна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дьон Людмила Миколаї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цька Ольга Андріївна, 1992 року народження – від місцевої організації ПОЛІТИЧНОЇ ПАРТІЇ "ПАРТІЯ МІСЦЕВИХ ГРОМА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тосевич Богдан Васильович, 1983 року народження – від місцевої організації ПОЛІТИЧНОЇ ПАРТІЇ "ПАРТІЯ МІСЦЕВИХ ГРОМА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0" w:after="60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ти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Любов Федорівна, 198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о Любов Олексіївна, 195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ц Оксана Володимирівна, 1971 року народження – від місцевої організації Політичної партії "Громадянський рух "Спільна Спра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есарєва Оксана Федорівна, 1960 року народження – від місцевої організації Політичної партії "Громадянський рух "Спільна Спра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тивльська міська територіальна виборча комісія Конотоп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єоньков Андрій Михайлович, 1970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єєва Галина Іллі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но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ойко Ірина Степанівна, 198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ковська Станіслава Михайлівна, 195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ежан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мик Марія Василівна, 1955 року народження – від місцевої організації Політичної партії "Сила Люде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шок Зоряна Григорівна, 1980 року народження – від місцевої організації Політичної партії "Сила Людей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бараз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люс Віра Степанівна, 195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авута Ірина Йосипівна, 1975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алат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тковська Станіслава Михайлівна, 195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лох Наталія Михайлі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ківська міська територіальна виборча комісія 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повал Марина Миколаївна, 1972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ілецька Зоя Володимирі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єнко Тетяна Вікторівна, 1958 року народження – секретар  комісії,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руба Світлана Олександрівна, 1985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ка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Ольга Федорівна, 1960 року народження – від місцевої організації Соціалістич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бінська Ірина Володимирівна, 1976 року народження – від місцевої організації Соціалістичн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кирян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мирнова Марія Миколаївна, 198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иблинський Ростислав Михайлович, 197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триченко Ірина Анатоліївна, 196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згова Ольга Василівна, 1957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6 жовтня 2020 року № 35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рниц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оненко Валерій Петрович, 196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занова Вікторія Борисівна, 197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банець Олена Іванівна, 1963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рченко Ігор Сергійович, 1987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80" w:after="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шінка Олександр Петрович, 1974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енко Сергій Віталійович, 1959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екретар засідання</w:t>
      </w:r>
    </w:p>
    <w:p>
      <w:pPr>
        <w:pStyle w:val="Normal"/>
        <w:ind w:right="-285"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 xml:space="preserve"> </w:t>
        <w:tab/>
        <w:tab/>
        <w:t xml:space="preserve">      </w:t>
        <w:tab/>
        <w:t xml:space="preserve">                   О. БОЯРЧУК</w:t>
      </w:r>
      <w:bookmarkStart w:id="1" w:name="s1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41:00Z</dcterms:created>
  <dc:creator>Машбюро ПОЧТА</dc:creator>
  <dc:description/>
  <cp:keywords/>
  <dc:language>en-US</dc:language>
  <cp:lastModifiedBy>Говорадло О.В.</cp:lastModifiedBy>
  <cp:lastPrinted>2020-10-06T14:30:00Z</cp:lastPrinted>
  <dcterms:modified xsi:type="dcterms:W3CDTF">2020-10-08T10:00:00Z</dcterms:modified>
  <cp:revision>3</cp:revision>
  <dc:subject/>
  <dc:title>Вик</dc:title>
</cp:coreProperties>
</file>