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7 квітня 2020 року № 84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частини першої статті 18 Закону України "Про вибори народних депутатів України"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пункту 2 пункту 2 розділу ХХХХІІ "Прикінцеві та перехідні положення" Виборч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постанову Центральної виборчої комісії від 7 квітня 2020 року № 83 "Про внесення змін до постанови Центральної виборчої комісії </w:t>
        <w:br/>
        <w:t xml:space="preserve">від 12 квітня 2012 року № 66", керуючись статтями 11 – 13, пунктом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статті 17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 – 3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Цю постанову разом з відповідним додатком надіслати Дніпропетровській, Київській та Чернігівській обласним державним адміністраціям для опублікування у відповідних регіональних друкованих засобах масової інформації та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  <w:br/>
        <w:t>до постанови Центральної виборчої комісії</w:t>
        <w:br/>
        <w:t>від 7 квітня 2020 року № 8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Дніпропетро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30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 зв’язку з ліквідацією спеціальної виборчої дільниці № 121041 слова та цифри "Межі: Дніпровський, Південний райони, частина Заводського району (виборчі дільниці № 121012 – 121021, 121028, 121030, 121036 – 121038, 121040 – 121043) міста Кам’янське" замінити словами та цифрами "Межі: Дніпровський, Південний райони, частина Заводського району (виборчі дільниці № 121012 – 121021, 121028, 121030, 121036 – 121038, 121040, 121042, 121043) міста Кам’янське"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  <w:br/>
        <w:t>до постанови Центральної виборчої комісії</w:t>
        <w:br/>
        <w:t>від 7 квітня 2020 року № 84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95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утворенням нової звичайної виборчої дільниці № 321433 слова та цифри "Межі: місто Ірпінь, частина Києво-Святошинського району (виборчі дільниці № 320559 – 320561, 320563 – 320577, 320583 – 320596, 320599 – 320606, 320610, 320611, 320615, 320616, 320619 – 320623, 320625 – 320627, 320641, 320643, 320644, 321402 – 321406, 321412 – 321416, 321421 – 321423, 321427 – 321429, 321432)" замінити словами та цифрами "Межі: місто Ірпінь, частина Києво-Святошинського району (виборчі дільниці </w:t>
        <w:br/>
        <w:t>№ 320559 – 320561, 320563 – 320577, 320583 – 320596, 320599 – 320606, 320610, 320611, 320615, 320616, 320619 – 320623, 320625 – 320627, 320641, 320643, 320644, 321402 – 321406, 321412 – 321416, 321421 – 321423, 321427 – 321429, 321432, 321433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  <w:br/>
        <w:t>до постанови Центральної виборчої комісії</w:t>
        <w:br/>
        <w:t>від 7 квітня 2020 року № 84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ніг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206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утворенням нової звичайної виборчої дільниці № 741109 слова та цифри "Межі: частина Новозаводського району міста Чернігова (виборчі дільниці № 741061 – 741085, 741087 – 741095, 741100 –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741106, 741108), Ріпкинський, Чернігівський райони" замінити словами та цифрами "Межі: частина Новозаводського району міста Чернігова (виборчі дільниці № 741061 – 741085, 741087 – 741095, 741100 –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Cs/>
          <w:sz w:val="28"/>
          <w:szCs w:val="28"/>
        </w:rPr>
        <w:t>741106, 741108, 741109), Ріпкинський, Чернігівський райони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before="0" w:after="16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1:25:00Z</dcterms:created>
  <dc:creator>Машбюро ПОЧТА</dc:creator>
  <dc:description/>
  <dc:language>en-US</dc:language>
  <cp:lastModifiedBy>Говорадло О.В.</cp:lastModifiedBy>
  <cp:lastPrinted>2020-04-07T16:25:00Z</cp:lastPrinted>
  <dcterms:modified xsi:type="dcterms:W3CDTF">2020-04-21T11:25:00Z</dcterms:modified>
  <cp:revision>3</cp:revision>
  <dc:subject/>
  <dc:title>Вик</dc:title>
</cp:coreProperties>
</file>