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rPr>
      </w:pPr>
      <w:r>
        <w:rPr>
          <w:bCs/>
          <w:sz w:val="28"/>
          <w:szCs w:val="28"/>
        </w:rPr>
        <w:t xml:space="preserve">від </w:t>
      </w:r>
      <w:r>
        <w:rPr>
          <w:bCs/>
          <w:sz w:val="28"/>
          <w:szCs w:val="28"/>
          <w:lang w:val="ru-RU"/>
        </w:rPr>
        <w:t>22</w:t>
      </w:r>
      <w:r>
        <w:rPr>
          <w:bCs/>
          <w:sz w:val="28"/>
          <w:szCs w:val="28"/>
        </w:rPr>
        <w:t xml:space="preserve"> жовтня 2020 року № 409</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Style20"/>
        <w:spacing w:before="0" w:after="0"/>
        <w:jc w:val="center"/>
        <w:rPr>
          <w:rStyle w:val="StrongEmphasis"/>
          <w:color w:val="000000"/>
          <w:spacing w:val="-6"/>
          <w:sz w:val="34"/>
          <w:szCs w:val="26"/>
        </w:rPr>
      </w:pPr>
      <w:r>
        <w:rPr>
          <w:rFonts w:eastAsia="Times New Roman" w:cs="Times New Roman"/>
          <w:bCs/>
          <w:sz w:val="28"/>
          <w:szCs w:val="28"/>
          <w:lang w:eastAsia="ru-RU"/>
        </w:rPr>
      </w:r>
    </w:p>
    <w:p>
      <w:pPr>
        <w:pStyle w:val="Style20"/>
        <w:spacing w:before="0" w:after="0"/>
        <w:jc w:val="center"/>
        <w:rPr>
          <w:rStyle w:val="StrongEmphasis"/>
          <w:color w:val="000000"/>
          <w:spacing w:val="-6"/>
          <w:sz w:val="34"/>
          <w:szCs w:val="26"/>
        </w:rPr>
      </w:pPr>
      <w:r>
        <w:rPr/>
      </w:r>
    </w:p>
    <w:p>
      <w:pPr>
        <w:pStyle w:val="Style20"/>
        <w:spacing w:before="0" w:after="0"/>
        <w:jc w:val="center"/>
        <w:rPr/>
      </w:pPr>
      <w:r>
        <w:rPr>
          <w:rStyle w:val="StrongEmphasis"/>
          <w:color w:val="000000"/>
          <w:spacing w:val="-6"/>
          <w:sz w:val="26"/>
          <w:szCs w:val="26"/>
        </w:rPr>
        <w:t xml:space="preserve">Про окремі питання здійснення виборчих процедур </w:t>
        <w:br/>
        <w:t xml:space="preserve">з організації підготовки та проведення виборів 25 жовтня 2020 року в умовах поширення на території України гострої респіраторної хвороби COVID-19, </w:t>
        <w:br/>
        <w:t>спричиненої коронавірусом SARS-CoV-2</w:t>
      </w:r>
    </w:p>
    <w:p>
      <w:pPr>
        <w:pStyle w:val="Style20"/>
        <w:spacing w:before="60" w:after="0"/>
        <w:ind w:firstLine="567"/>
        <w:jc w:val="center"/>
        <w:rPr>
          <w:rStyle w:val="StrongEmphasis"/>
          <w:color w:val="000000"/>
          <w:spacing w:val="-6"/>
          <w:sz w:val="28"/>
          <w:szCs w:val="28"/>
        </w:rPr>
      </w:pPr>
      <w:r>
        <w:rPr/>
      </w:r>
    </w:p>
    <w:p>
      <w:pPr>
        <w:pStyle w:val="Rvps2"/>
        <w:shd w:fill="FFFFFF" w:val="clear"/>
        <w:spacing w:before="40" w:after="0"/>
        <w:ind w:firstLine="709"/>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З метою </w:t>
      </w:r>
      <w:r>
        <w:rPr>
          <w:color w:val="000000"/>
          <w:sz w:val="28"/>
          <w:szCs w:val="28"/>
        </w:rPr>
        <w:t>запобігання поширенню гострої респіраторної хвороби COVID-19, спричиненої коронавірусом SARS-CoV-2,</w:t>
      </w:r>
      <w:r>
        <w:rPr>
          <w:color w:val="000000"/>
          <w:sz w:val="28"/>
          <w:szCs w:val="28"/>
          <w:shd w:fill="FFFFFF" w:val="clear"/>
        </w:rPr>
        <w:t xml:space="preserve"> під час організації та проведення проміжних виборів народного депутата України в одномандатному виборчому окрузі № 208 (Чернігівська область), чергових та перших місцевих виборів 25 жовтня 2020 року,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належного здійснення передбачених законодавством про вибори виборчих процедур з організації підготовки та проведення відповідних виборів</w:t>
      </w:r>
      <w:r>
        <w:rPr>
          <w:color w:val="000000"/>
          <w:sz w:val="28"/>
          <w:szCs w:val="28"/>
        </w:rPr>
        <w:t xml:space="preserve"> </w:t>
      </w:r>
      <w:r>
        <w:rPr>
          <w:color w:val="000000"/>
          <w:sz w:val="28"/>
          <w:szCs w:val="28"/>
          <w:shd w:fill="FFFFFF" w:val="clear"/>
        </w:rPr>
        <w:t xml:space="preserve">в умовах поширення COVID-19, відповідно до статей 38, 69 Конституції України, Виборчого кодексу України, Закону України </w:t>
      </w:r>
      <w:r>
        <w:rPr>
          <w:color w:val="000000"/>
          <w:sz w:val="28"/>
          <w:szCs w:val="28"/>
        </w:rPr>
        <w:t>"</w:t>
      </w:r>
      <w:r>
        <w:rPr>
          <w:color w:val="000000"/>
          <w:sz w:val="28"/>
          <w:szCs w:val="28"/>
          <w:shd w:fill="FFFFFF" w:val="clear"/>
        </w:rPr>
        <w:t>Про вибори народних депутатів України</w:t>
      </w:r>
      <w:r>
        <w:rPr>
          <w:color w:val="000000"/>
          <w:sz w:val="28"/>
          <w:szCs w:val="28"/>
        </w:rPr>
        <w:t xml:space="preserve">",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w:t>
      </w:r>
      <w:r>
        <w:rPr>
          <w:color w:val="000000"/>
          <w:sz w:val="28"/>
          <w:szCs w:val="28"/>
          <w:shd w:fill="FFFFFF" w:val="clear"/>
        </w:rPr>
        <w:t>постанови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w:t>
      </w:r>
      <w:r>
        <w:rPr>
          <w:i/>
          <w:color w:val="000000"/>
          <w:sz w:val="28"/>
          <w:szCs w:val="28"/>
          <w:shd w:fill="FFFFFF" w:val="clear"/>
        </w:rPr>
        <w:t xml:space="preserve"> </w:t>
      </w:r>
      <w:r>
        <w:rPr>
          <w:color w:val="000000"/>
          <w:sz w:val="28"/>
          <w:szCs w:val="28"/>
          <w:shd w:fill="FFFFFF" w:val="clear"/>
        </w:rPr>
        <w:t xml:space="preserve">керуючись статтями 1, 2, 11 – 13, частиною другою статті 16, пунктами 1 – 5 статті 17 Закону України "Про Центральну виборчу комісію", Центральна виборча комісія </w:t>
        <w:br/>
      </w:r>
      <w:r>
        <w:rPr>
          <w:rStyle w:val="StrongEmphasis"/>
          <w:color w:val="000000"/>
          <w:sz w:val="28"/>
          <w:szCs w:val="28"/>
          <w:shd w:fill="FFFFFF" w:val="clear"/>
        </w:rPr>
        <w:t>п о с т а н о в л я є</w:t>
      </w:r>
      <w:r>
        <w:rPr>
          <w:rStyle w:val="StrongEmphasis"/>
          <w:b w:val="false"/>
          <w:color w:val="000000"/>
          <w:sz w:val="28"/>
          <w:szCs w:val="28"/>
          <w:shd w:fill="FFFFFF" w:val="clear"/>
        </w:rPr>
        <w:t>:</w:t>
      </w:r>
      <w:r>
        <w:rPr>
          <w:rStyle w:val="StrongEmphasis"/>
          <w:b w:val="false"/>
          <w:color w:val="000000"/>
          <w:sz w:val="28"/>
          <w:szCs w:val="28"/>
        </w:rPr>
        <w:t xml:space="preserve"> </w:t>
      </w:r>
    </w:p>
    <w:p>
      <w:pPr>
        <w:pStyle w:val="Style20"/>
        <w:spacing w:before="40" w:after="0"/>
        <w:ind w:firstLine="709"/>
        <w:jc w:val="both"/>
        <w:rPr/>
      </w:pPr>
      <w:r>
        <w:rPr>
          <w:color w:val="000000"/>
          <w:sz w:val="28"/>
          <w:szCs w:val="28"/>
        </w:rPr>
        <w:t xml:space="preserve">1. Звернути увагу окружної виборчої комісії з виборів народних депутатів України одномандатного виборчого округу № 208, територіальних та дільничних виборчих комісій, які забезпечують організацію підготовки та проведення виборів 25 жовтня 2020 року, а також інших суб’єктів та учасників виборчого процесу, що </w:t>
      </w:r>
      <w:r>
        <w:rPr>
          <w:color w:val="000000"/>
          <w:spacing w:val="-4"/>
          <w:sz w:val="28"/>
          <w:szCs w:val="28"/>
        </w:rPr>
        <w:t>виборчі процедури з організації підготовки та проведення виборів 25 жовтня 2020 року реалізуються відповідно до Виборчого кодексу України та Закону України "Про вибори народних депутатів України" із здійсненням протиепідемічних заходів відповідно до Порядку здійснення протиепідемічних заходів під час організації та проведення виборів, затвердженого постановою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w:t>
      </w:r>
    </w:p>
    <w:p>
      <w:pPr>
        <w:pStyle w:val="Style20"/>
        <w:spacing w:before="40" w:after="0"/>
        <w:ind w:firstLine="709"/>
        <w:jc w:val="both"/>
        <w:rPr/>
      </w:pPr>
      <w:r>
        <w:rPr>
          <w:color w:val="000000"/>
          <w:spacing w:val="-4"/>
          <w:sz w:val="28"/>
          <w:szCs w:val="28"/>
        </w:rPr>
        <w:t>2. Затвердити Рекомендації щодо здійснення виборчих процедур з організації підготовки та проведення виборів 25 жовтня 2020 року в умовах поширення на території України гострої респіраторної хвороби COVID-19, спричиненої коронавірусом SARS-CoV-2 (додаються).</w:t>
      </w:r>
    </w:p>
    <w:p>
      <w:pPr>
        <w:pStyle w:val="Style21"/>
        <w:spacing w:before="40" w:after="0"/>
        <w:ind w:firstLine="709"/>
        <w:jc w:val="both"/>
        <w:rPr/>
      </w:pPr>
      <w:r>
        <w:rPr>
          <w:rFonts w:cs="Times New Roman" w:ascii="Times New Roman" w:hAnsi="Times New Roman"/>
          <w:color w:val="000000"/>
          <w:sz w:val="28"/>
          <w:szCs w:val="28"/>
        </w:rPr>
        <w:t>3. Цю постанову надіслати органам ведення Державного реєстру виборців для доведення до відома відповідних територіальних виборчих комісій та окружної виборчої комісії з виборів народних депутатів України одномандатного виборчого округу № 208</w:t>
      </w:r>
      <w:r>
        <w:rPr>
          <w:color w:val="000000"/>
          <w:sz w:val="28"/>
          <w:szCs w:val="28"/>
        </w:rPr>
        <w:t xml:space="preserve"> </w:t>
      </w:r>
      <w:r>
        <w:rPr>
          <w:rFonts w:cs="Times New Roman" w:ascii="Times New Roman" w:hAnsi="Times New Roman"/>
          <w:color w:val="000000"/>
          <w:sz w:val="28"/>
          <w:szCs w:val="28"/>
        </w:rPr>
        <w:t>для врахування в роботі та доведення до відома відповідних дільничних виборчих комісій.</w:t>
      </w:r>
    </w:p>
    <w:p>
      <w:pPr>
        <w:pStyle w:val="Style21"/>
        <w:spacing w:before="40" w:after="0"/>
        <w:ind w:firstLine="709"/>
        <w:jc w:val="both"/>
        <w:rPr/>
      </w:pPr>
      <w:r>
        <w:rPr>
          <w:rFonts w:cs="Times New Roman" w:ascii="Times New Roman" w:hAnsi="Times New Roman"/>
          <w:color w:val="000000"/>
          <w:sz w:val="28"/>
          <w:szCs w:val="28"/>
        </w:rPr>
        <w:t>4. Цю постанову оприлюднити на офіційному вебсайті Центральної виборчої комісії.</w:t>
      </w:r>
    </w:p>
    <w:p>
      <w:pPr>
        <w:pStyle w:val="Normal"/>
        <w:spacing w:lineRule="auto" w:line="240" w:before="6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1" w:hanging="0"/>
        <w:jc w:val="center"/>
        <w:rPr>
          <w:rFonts w:ascii="Times New Roman" w:hAnsi="Times New Roman" w:cs="Times New Roman"/>
          <w:b/>
          <w:b/>
          <w:i/>
          <w:i/>
          <w:sz w:val="24"/>
          <w:szCs w:val="24"/>
        </w:rPr>
      </w:pPr>
      <w:r>
        <w:rPr>
          <w:rFonts w:cs="Times New Roman" w:ascii="Times New Roman" w:hAnsi="Times New Roman"/>
          <w:b/>
          <w:i/>
          <w:sz w:val="24"/>
          <w:szCs w:val="24"/>
        </w:rPr>
        <w:t>від 22 жовтня 2020 року № 409</w:t>
      </w:r>
    </w:p>
    <w:p>
      <w:pPr>
        <w:pStyle w:val="Normal"/>
        <w:spacing w:lineRule="auto" w:line="240" w:before="0" w:after="0"/>
        <w:jc w:val="right"/>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комендації </w:t>
        <w:br/>
        <w:t xml:space="preserve">щодо здійснення виборчих процедур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організації підготовки та проведення виборів 25 жовтня 2020 року в умовах поширення на території України гострої респіраторної хвороби COVID-19, спричиненої коронавірусом SARS-CoV-2</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before="0" w:after="60"/>
        <w:ind w:firstLine="709"/>
        <w:jc w:val="both"/>
        <w:rPr>
          <w:color w:val="000000"/>
          <w:spacing w:val="-4"/>
          <w:sz w:val="28"/>
          <w:szCs w:val="28"/>
        </w:rPr>
      </w:pPr>
      <w:r>
        <w:rPr>
          <w:b/>
          <w:color w:val="000000"/>
          <w:sz w:val="28"/>
          <w:szCs w:val="28"/>
        </w:rPr>
        <w:tab/>
      </w:r>
      <w:r>
        <w:rPr>
          <w:color w:val="000000"/>
          <w:sz w:val="28"/>
          <w:szCs w:val="28"/>
        </w:rPr>
        <w:t>1. В</w:t>
      </w:r>
      <w:r>
        <w:rPr>
          <w:color w:val="000000"/>
          <w:spacing w:val="-4"/>
          <w:sz w:val="28"/>
          <w:szCs w:val="28"/>
        </w:rPr>
        <w:t>иборчі процедури з організації підготовки та проведення виборів 25 жовтня 2020 року реалізуються відповідно до Виборчого кодексу України та Закону України "Про вибори народних депутатів України" із здійсненням протиепідемічних заходів відповідно до Порядку здійснення протиепідемічних заходів під час організації та проведення виборів, затвердженого постановою Кабінету Міністрів України від 22 липня 2020 року № 641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зокрема:</w:t>
      </w:r>
    </w:p>
    <w:p>
      <w:pPr>
        <w:pStyle w:val="Style20"/>
        <w:spacing w:before="0" w:after="60"/>
        <w:ind w:firstLine="709"/>
        <w:jc w:val="both"/>
        <w:rPr>
          <w:color w:val="000000"/>
          <w:sz w:val="28"/>
          <w:szCs w:val="28"/>
        </w:rPr>
      </w:pPr>
      <w:r>
        <w:rPr>
          <w:color w:val="000000"/>
          <w:sz w:val="28"/>
          <w:szCs w:val="28"/>
        </w:rPr>
        <w:t xml:space="preserve">– </w:t>
      </w:r>
      <w:r>
        <w:rPr>
          <w:color w:val="000000"/>
          <w:sz w:val="28"/>
          <w:szCs w:val="28"/>
        </w:rPr>
        <w:t>голова окружної, територіальної, дільничної виборчої комісії, в разі його відсутності – заступник голови виборчої комісії, а в разі відсутності голови та його заступника – секретар комісії визначає відповідальну особу, яка проводить опитування щодо наявності симптомів респіраторних захворювань та температурний скринінг усім особам, які заходять до приміщень для голосування та приміщень виборчих комісій, перед входом до таких приміщень; усім особам, які беруть участь в організації голосування виборців за місцем перебування; залученим до виконання обов’язків під час виборчого процесу поліцейським, працівникам органів, закладів, установ, на території яких розташовані приміщення для голосування та приміщення виборчих комісій. У разі виявлення в особи підвищення температури тіла понад 37,2 °С та/або симптомів респіраторних захворювань такій особі рекомендується утриматися від відвідування приміщення виборчої комісії, приміщення для голосування, участі в організації голосування виборців за місцем перебування та звернутися за медичною допомогою;</w:t>
      </w:r>
    </w:p>
    <w:p>
      <w:pPr>
        <w:pStyle w:val="Style20"/>
        <w:spacing w:before="0" w:after="60"/>
        <w:ind w:firstLine="709"/>
        <w:jc w:val="both"/>
        <w:rPr>
          <w:color w:val="000000"/>
          <w:sz w:val="28"/>
          <w:szCs w:val="28"/>
        </w:rPr>
      </w:pPr>
      <w:r>
        <w:rPr>
          <w:color w:val="000000"/>
          <w:sz w:val="28"/>
          <w:szCs w:val="28"/>
        </w:rPr>
        <w:t>– </w:t>
      </w:r>
      <w:r>
        <w:rPr>
          <w:color w:val="000000"/>
          <w:sz w:val="28"/>
          <w:szCs w:val="28"/>
        </w:rPr>
        <w:t>на вході до приміщення виборчої комісії, приміщення для голосування обладнуються місця із спиртовмісними дезінфікуючими (антисептичними) засобами для рук (стійки, станції, настінні диспенсери тощо); розміщуються інформаційні матеріали щодо протиепідемічних заходів, що впроваджуються;</w:t>
      </w:r>
    </w:p>
    <w:p>
      <w:pPr>
        <w:pStyle w:val="Style20"/>
        <w:spacing w:before="0" w:after="60"/>
        <w:ind w:firstLine="709"/>
        <w:jc w:val="both"/>
        <w:rPr>
          <w:color w:val="000000"/>
          <w:sz w:val="28"/>
          <w:szCs w:val="28"/>
        </w:rPr>
      </w:pPr>
      <w:r>
        <w:rPr>
          <w:color w:val="000000"/>
          <w:sz w:val="28"/>
          <w:szCs w:val="28"/>
        </w:rPr>
        <w:t>– </w:t>
      </w:r>
      <w:r>
        <w:rPr>
          <w:color w:val="000000"/>
          <w:sz w:val="28"/>
          <w:szCs w:val="28"/>
        </w:rPr>
        <w:t>біля входу та у приміщенні для голосування наноситься розмітка, що вказує на необхідність дотримання фізичної дистанції не менше ніж 1 метр та оптимальний маршрут руху для здійснення голосування;</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 приміщенні виборчої комісії, приміщенні для голосування та біля виходу з них обладнуються місця (контейнери/урни) для централізованого збору, утилізації використаних засобів індивідуального захисту та забезпечується візуальне позначення таких місць;</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тільці, столи, меблі, які використовуються виборчою комісією, повинні бути виготовлені з матеріалів, що піддаються дезінфекції. Тканина на столах не використовується;</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риміщенні для голосування на кожній з виборчих дільниць облаштовуються відокремлені кабіна та виборча скринька для голосування для випадків, коли у виборця, який прийшов на виборчу дільницю, виявлено підвищення температури тіла понад 37,2°С та/або симптоми респіраторних захворювань;</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лени виборчої комісії та особи, що забезпечують виборчий процес у приміщенні виборчої комісії, приміщенні для голосування та перед входом до цих приміщень, розміщуються з дотриманням вимог фізичного дистанціювання (відстань між посадковими місцями не менше ніж 1 метр) або із застосуванням фізичних бар’єрів (наприклад прозорих екранів);</w:t>
      </w:r>
    </w:p>
    <w:p>
      <w:pPr>
        <w:pStyle w:val="Style21"/>
        <w:spacing w:before="0" w:after="60"/>
        <w:ind w:firstLine="709"/>
        <w:jc w:val="both"/>
        <w:rPr/>
      </w:pPr>
      <w:r>
        <w:rPr>
          <w:rFonts w:cs="Times New Roman" w:ascii="Times New Roman" w:hAnsi="Times New Roman"/>
          <w:color w:val="000000"/>
          <w:spacing w:val="-4"/>
          <w:sz w:val="28"/>
          <w:szCs w:val="28"/>
        </w:rPr>
        <w:t>– </w:t>
      </w:r>
      <w:r>
        <w:rPr>
          <w:rFonts w:cs="Times New Roman" w:ascii="Times New Roman" w:hAnsi="Times New Roman"/>
          <w:color w:val="000000"/>
          <w:spacing w:val="-4"/>
          <w:sz w:val="28"/>
          <w:szCs w:val="28"/>
        </w:rPr>
        <w:t>під час голосування та підрахунку голосів виборців у приміщенні для голосування визначеним дільничною виборчою комісією членом комісії або балансоутримувачем приміщення здійснюється регулярне, не рідше ніж один раз на 2 години, протирання контактних поверхонь (дверні ручки, поручні, сидіння тощо) дезінфікуючими засобами без переривання виборчого процесу. Обробка окремих частин виборчих скриньок допускається без безпосереднього нанесення/розпилювання дезінфікуючої речовини на поверхню скриньки. Не допускається потрапляння такої речовини та засобів усередину виборчої скриньки. Проведення вологого прибирання приміщення виборчої комісії, приміщення для голосування, санітарних кімнат (за наявності) з використанням мийних та дезінфікуючих</w:t>
      </w:r>
      <w:r>
        <w:rPr>
          <w:color w:val="000000"/>
          <w:sz w:val="28"/>
          <w:szCs w:val="28"/>
        </w:rPr>
        <w:t xml:space="preserve"> </w:t>
      </w:r>
      <w:r>
        <w:rPr>
          <w:rFonts w:cs="Times New Roman" w:ascii="Times New Roman" w:hAnsi="Times New Roman"/>
          <w:color w:val="000000"/>
          <w:spacing w:val="-4"/>
          <w:sz w:val="28"/>
          <w:szCs w:val="28"/>
        </w:rPr>
        <w:t xml:space="preserve">засобів здійснюється не рідше ніж один раз на </w:t>
        <w:br/>
        <w:t>4 години під час роботи виборчої комісії чи в день голосування. За сприятливих погодних умов вікна на виборчій дільниці повинні бути відчинені, а вхідні та вихідні двері зафіксовано у відчиненому положенні. В іншому разі у приміщенні для голосування необхідно забезпечити регулярне провітрювання;</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члени виборчої комісії, офіційні спостерігачі, поліцейські, працівники органів, закладів, установ, на території яких розташовані приміщення для голосування та приміщення виборчих комісій, інші особи, які забезпечують виборчий процес та перебувають у приміщенні виборчої комісії, приміщенні для голосування, зобов’язані бути одягненими у захисну маску (респіратор без клапана видиху) та/або захисний щиток;</w:t>
      </w:r>
    </w:p>
    <w:p>
      <w:pPr>
        <w:pStyle w:val="Style21"/>
        <w:spacing w:before="0" w:after="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 разі виявлення випадку гострої респіраторної хвороби COVID-19, спричиненої коронавірусом SARS-CoV-2, в одного із членів виборчої комісії всі інші члени виборчої комісії можуть продовжувати виконувати свої функції за відсутності симптомів респіраторних захворювань. У разі контакту з хворим без застосування засобів індивідуального захисту такі члени виборчої комісії направляються на самоізоляцію в порядку, встановленому законодавством;</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ід час організації голосування виборців за місцем перебування члени виборчої комісії та особи, які забезпечують виборчий процес, зобов’язані перебувати в приміщеннях у рукавичках, захисній масці (респіраторі без клапана видиху) та/або захисному щитку;</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ісля кожного відвідування місця перебування виборця (крім голосування на спеціальних виборчих дільницях) членами виборчої комісії та особами, які забезпечують виборчий процес, використані захисні маски та рукавички підлягають утилізації, а захисні щитки та канцелярське приладдя, що видається виборцю, – дезінфекційній обробці;</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 роботи на спеціальних виборчих дільницях, утворених у стаціонарних закладах охорони здоров’я та в установах виконання покарань, слідчих ізоляторах, членам виборчої комісії, офіційним спостерігачам, поліцейським, іншим особам, які забезпечують виборчий процес та перебувають у приміщенні виборчої комісії, приміщенні для голосування, рекомендується не пізніше ніж за 72 години до дня виборів пройти тестування на наявність гострої респіраторної хвороби COVID-19, спричиненої коронавірусом SARS-CoV-2, методом полімеразної ланцюгової реакції та брати участь у роботі виборчої комісії за умови отримання негативного результату;</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ід час транспортування виборчої документації за сприятливих погодних умов в автомобілі забезпечується постійне провітрювання, а після транспортування виборчої документації – проводиться дезінфекція салону відповідного транспортного засобу;</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на спеціальних виборчих дільницях можуть запроваджуватися додаткові протиепідемічні заходи відповідно до встановленого режиму перебування закладу чи установи, на території яких розташована виборча дільниця.</w:t>
      </w:r>
    </w:p>
    <w:p>
      <w:pPr>
        <w:pStyle w:val="Style21"/>
        <w:spacing w:before="0" w:after="60"/>
        <w:ind w:firstLine="709"/>
        <w:jc w:val="both"/>
        <w:rPr/>
      </w:pPr>
      <w:r>
        <w:rPr>
          <w:rFonts w:cs="Times New Roman" w:ascii="Times New Roman" w:hAnsi="Times New Roman"/>
          <w:color w:val="000000"/>
          <w:sz w:val="28"/>
          <w:szCs w:val="28"/>
        </w:rPr>
        <w:t>2. Відповідно до листа Міністерства охорони здоров’я України від 16 жовтня 2020 року № 26-04/30800/2-20:</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иборці, які підлягають самоізоляції відповідно до пункту 20 постанови Кабінету Міністрів України від 22 липня 2020 року № 641 та які виявили бажання проголосувати за місцем перебування, для прийняття відповідною дільничною виборчою комісією на її засіданні рішення щодо їх включення до витягу із списків виборців для голосування за місцем їх перебування не пізніше 20 години останньої п’ятниці перед днем виборів подають дільничній виборчій комісії заяву з доданою довідкою медичної установи про стан їх здоров’я, якою може бути видана лікарем або закладом охорони здоров’я: </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писка із медичної карти амбулаторного (стаціонарного) хворого (форма первинної облікової документації № 027/о), що затверджена наказом Міністерства охорони здоров’я України від 14 лютого 2012 року № 110 "Про затвердження форм первинної облікової документації та інструкцій щодо їх заповнення, що використовуються у закладах охорони здоров’я незалежно від форм власності та підпорядкування"; </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о Витяг з Реєстру медичних записів, записів про направлення та рецептів в електронній системі охорони здоров’я відповідно до Порядку ведення Реєстру медичних записів, записів про направлення та рецептів в електронній системі охорони здоров’я, затвердженого наказом Міністерства охорони здоров’я України від 28 лютого 2020 року № 587 "Деякі питання ведення Реєстру медичних записів, записів про направлення та рецептів в електронній системі охорони здоров’я";</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ля проведення дезінфекції в приміщеннях виборчих комісій можуть бути використані дезінфекційні засоби з різних хімічних груп:</w:t>
      </w:r>
    </w:p>
    <w:p>
      <w:pPr>
        <w:pStyle w:val="Style21"/>
        <w:spacing w:before="0" w:after="60"/>
        <w:ind w:firstLine="709"/>
        <w:jc w:val="both"/>
        <w:rPr/>
      </w:pPr>
      <w:r>
        <w:rPr>
          <w:rFonts w:cs="Times New Roman" w:ascii="Times New Roman" w:hAnsi="Times New Roman"/>
          <w:color w:val="000000"/>
          <w:sz w:val="28"/>
          <w:szCs w:val="28"/>
        </w:rPr>
        <w:t>д</w:t>
      </w:r>
      <w:r>
        <w:rPr>
          <w:rFonts w:cs="Times New Roman" w:ascii="Times New Roman" w:hAnsi="Times New Roman"/>
          <w:color w:val="000000"/>
          <w:spacing w:val="-4"/>
          <w:sz w:val="28"/>
          <w:szCs w:val="28"/>
        </w:rPr>
        <w:t xml:space="preserve">ля проведення дезінфекіції поверхонь: кисневмісні (перекис водню – у концентрації не менше 3,0 %); катіонні поверхнево-активні речовини (КПАВ) – четвертинні амонієві сполуки (у концентрації активно діючої речовини (АДР) у робочому розчині не менше 0,15 %); хлорвмісні препарати (дихлороізоціанурат натрію, гіпохлорит натрію, карбонат та бікарбонат натрію, діоксид хлору) – у концентрації активного хлору в розчині не менше 0,06 %); спиртовмісні (ізопропіловий спирт у концентрації не менше 60 %, етиловий спирт у концентрації не менше 70%) – для експрес-дезінфекції невеликих за площею поверхонь); </w:t>
      </w:r>
    </w:p>
    <w:p>
      <w:pPr>
        <w:pStyle w:val="Style21"/>
        <w:spacing w:before="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для проведення заходів дезінфекції (антисептики) шкіри рук: спиртовмісні (ізопропіловий спирт у концентрації не менше 60 %, етиловий спирт у концентрації не менше 70% або їх комбінації. </w:t>
      </w:r>
    </w:p>
    <w:p>
      <w:pPr>
        <w:pStyle w:val="Style21"/>
        <w:spacing w:before="0" w:after="6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езінфекційні засоби застосовуються відповідно до інструкцій з їх використання (методичних вказівок);</w:t>
      </w:r>
    </w:p>
    <w:p>
      <w:pPr>
        <w:pStyle w:val="Style21"/>
        <w:spacing w:before="0" w:after="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ід час обрання засобів індивідуального захисту для використання в приміщеннях виборчих комісій можна застосовувати перелік національних стандартів, визначених додатком 6 до Стандартів медичної допомоги "Коронавірусна хвороба (</w:t>
      </w:r>
      <w:r>
        <w:rPr>
          <w:rFonts w:cs="Times New Roman" w:ascii="Times New Roman" w:hAnsi="Times New Roman"/>
          <w:color w:val="000000"/>
          <w:sz w:val="28"/>
          <w:szCs w:val="28"/>
          <w:lang w:val="en-US"/>
        </w:rPr>
        <w:t>COVID</w:t>
      </w:r>
      <w:r>
        <w:rPr>
          <w:rFonts w:cs="Times New Roman" w:ascii="Times New Roman" w:hAnsi="Times New Roman"/>
          <w:color w:val="000000"/>
          <w:sz w:val="28"/>
          <w:szCs w:val="28"/>
        </w:rPr>
        <w:t>-19)", затверджених наказом Міністерства охорони здоров’я України від 28 березня 2020 року № 722 (у редакції наказу Міністерства охорони здоров’я України від 17 вересня 2020 року № 2122), або наказом Міністерства економічного розвитку і торгівлі України від 10 грудня 2013 року № 1462 "Про затвердження Переліку національних стандартів, добровільне застосування яких може сприйматися як доказ відповідності засобів захисту вимогам Технічного регламенту засобів індивідуального захисту".</w:t>
      </w:r>
    </w:p>
    <w:p>
      <w:pPr>
        <w:pStyle w:val="Style21"/>
        <w:spacing w:before="0" w:after="60"/>
        <w:ind w:firstLine="709"/>
        <w:jc w:val="both"/>
        <w:rPr/>
      </w:pPr>
      <w:r>
        <w:rPr>
          <w:rFonts w:cs="Times New Roman" w:ascii="Times New Roman" w:hAnsi="Times New Roman"/>
          <w:color w:val="000000"/>
          <w:sz w:val="28"/>
          <w:szCs w:val="28"/>
        </w:rPr>
        <w:t>3. Рекомендувати окружній виборчій комісії з виборів народних депутатів України одномандатного виборчого округу № 208, територіальним та дільничним виборчим комісіям, які забезпечують організацію підготовки та проведення виборів 25 жовтня 2020 року:</w:t>
      </w:r>
    </w:p>
    <w:p>
      <w:pPr>
        <w:pStyle w:val="Style21"/>
        <w:spacing w:before="0" w:after="60"/>
        <w:ind w:firstLine="709"/>
        <w:jc w:val="both"/>
        <w:rPr/>
      </w:pPr>
      <w:r>
        <w:rPr>
          <w:rFonts w:cs="Times New Roman" w:ascii="Times New Roman" w:hAnsi="Times New Roman"/>
          <w:color w:val="000000"/>
          <w:spacing w:val="-4"/>
          <w:sz w:val="28"/>
          <w:szCs w:val="28"/>
        </w:rPr>
        <w:t>– </w:t>
      </w:r>
      <w:r>
        <w:rPr>
          <w:rFonts w:cs="Times New Roman" w:ascii="Times New Roman" w:hAnsi="Times New Roman"/>
          <w:color w:val="000000"/>
          <w:spacing w:val="-4"/>
          <w:sz w:val="28"/>
          <w:szCs w:val="28"/>
        </w:rPr>
        <w:t>вживати заходів, спрямованих на забезпечення дотримання суб’єктами та іншими учасниками виборчого процесу</w:t>
      </w:r>
      <w:r>
        <w:rPr>
          <w:color w:val="000000"/>
          <w:spacing w:val="-4"/>
          <w:sz w:val="28"/>
          <w:szCs w:val="28"/>
        </w:rPr>
        <w:t xml:space="preserve"> </w:t>
      </w:r>
      <w:r>
        <w:rPr>
          <w:rFonts w:cs="Times New Roman" w:ascii="Times New Roman" w:hAnsi="Times New Roman"/>
          <w:color w:val="000000"/>
          <w:spacing w:val="-4"/>
          <w:sz w:val="28"/>
          <w:szCs w:val="28"/>
        </w:rPr>
        <w:t xml:space="preserve">протиепідемічних заходів відповідно до Порядку здійснення протиепідемічних заходів під час організації та проведення виборів, затвердженого постановою Кабінету Міністрів України від 22 липня 2020 року № 641; </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водити організаційно-роз’яснювальну роботу щодо доведення до відома виборців та інших осіб, які беруть участь у виборчому процесі, інформації про протиепідемічні заходи під час організації та проведення виборів на період дії карантину;</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у разі наявності відомостей про направлення члена виборчої комісії у встановленому порядку на самоізоляцію, обсервацію чи підтвердження у нього діагнозу захворювання на COVID-19 невідкладно повідомляти про відповідні обставини суб’єкта, за поданням якого до складу комісії було включено кандидатуру члена виборчої комісії, а також виборчу комісію, яка сформувала (утворила) відповідну виборчу комісію. Членам виборчих комісій у разі направлення у встановленому порядку на самоізоляцію, обсервацію чи підтвердження у них діагнозу захворювання на COVID-19 рекомендується повідомляти про це суб’єкта, за поданням якого його кандидатуру було включено до складу виборчої комісії, а суб’єктам внесення таких кандидатур – невідкладно вносити в установленому порядку подання про заміну відповідних членів виборчих комісій.</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комендувати окружній виборчій комісії з виборів народних депутатів України одномандатного виборчого округу № 208, територіальним виборчим комісіям, які забезпечують організацію підготовки та проведення виборів 25 жовтня 2020 року,</w:t>
      </w:r>
      <w:r>
        <w:rPr>
          <w:rFonts w:eastAsia="Calibri" w:cs="Times New Roman" w:ascii="Times New Roman" w:hAnsi="Times New Roman"/>
          <w:color w:val="000000"/>
          <w:sz w:val="28"/>
          <w:szCs w:val="28"/>
          <w:lang w:eastAsia="en-US"/>
        </w:rPr>
        <w:t> розгляд подань про заміну члена виборчої комісії, у якого підтверджено діагноз захворювання на COVID-19 або якого направлено в установленому порядку на самоізоляцію, обсервацію, здійснювати невідкладно.</w:t>
      </w:r>
    </w:p>
    <w:p>
      <w:pPr>
        <w:pStyle w:val="Style21"/>
        <w:spacing w:before="0" w:after="60"/>
        <w:ind w:firstLine="709"/>
        <w:jc w:val="both"/>
        <w:rPr/>
      </w:pPr>
      <w:r>
        <w:rPr>
          <w:rFonts w:cs="Times New Roman" w:ascii="Times New Roman" w:hAnsi="Times New Roman"/>
          <w:color w:val="000000"/>
          <w:sz w:val="28"/>
          <w:szCs w:val="28"/>
        </w:rPr>
        <w:t>5. Рекомендувати дільничним виборчим комісіям, які забезпечують організацію підготовки та проведення виборів 25 жовтня 2020 року:</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живати заходів, спрямованих на забезпечення одночасного перебування у приміщенні для голосування виборців з розрахунку не більше трьох осіб на один стіл для видачі бюлетенів;</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ізувати роботу з видачі виборчих бюлетенів таким чином, щоб у день голосування виборець, залишивши документ, який підтверджує особу та громадянство України, на столі члена дільничної виборчої комісії, уповноваженого на видачу виборчих бюлетенів, та, дотримуючись безпечної дистанції, знімав засіб індивідуального захисту для встановлення членом комісії його особи, після чого такому виборцю видаються виборчі бюлетені;</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ід час організації голосування виборців за місцем перебування спочатку відвідувати місця перебування виборців, не здатних пересуватися самостійно з причин, не пов’язаних із самоізоляцією, а потім – місця перебування виборців, які перебувають на самоізоляції;</w:t>
      </w:r>
    </w:p>
    <w:p>
      <w:pPr>
        <w:pStyle w:val="Style21"/>
        <w:spacing w:before="0" w:after="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носну виборчу скриньку, що використовувалася під час організації голосування за місцем перебування виборців у зв’язку з їх перебуванням на самоізоляції, обсервації, а також виборчу скриньку, що використовувалася для голосування на виборчій дільниці виборців, які мають ознаки респіраторного захворювання та/або температуру тіла понад 37,2°С, відкривати дільничною виборчою комісією останніми, перед виборчими скриньками з пошкодженими печатками або пломбами, а також іншими пошкодженнями, виявленими під час голосування. Члени дільничної виборчої комісії, які відкривають такі скриньки, виймають із них виборчі бюлетені, підраховують їх кількість та розкладають на відповідні місця, повинні перебувати в засобах індивідуального захисту.</w:t>
      </w:r>
    </w:p>
    <w:p>
      <w:pPr>
        <w:pStyle w:val="Style21"/>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4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Style21"/>
        <w:spacing w:before="0" w:after="0"/>
        <w:ind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7:48:00Z</dcterms:created>
  <dc:creator>Машбюро ПОЧТА</dc:creator>
  <dc:description/>
  <cp:keywords/>
  <dc:language>en-US</dc:language>
  <cp:lastModifiedBy>Говорадло О.В.</cp:lastModifiedBy>
  <cp:lastPrinted>2020-10-22T19:11:00Z</cp:lastPrinted>
  <dcterms:modified xsi:type="dcterms:W3CDTF">2020-10-23T07:56:00Z</dcterms:modified>
  <cp:revision>3</cp:revision>
  <dc:subject/>
  <dc:title>Вик</dc:title>
</cp:coreProperties>
</file>