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3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2 січня  2021 року № 19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eastAsia="ru-RU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 внесення змін до постанови Центральної виборчої комісії</w:t>
        <w:br/>
        <w:t>від 28 квітня 2012 року № 82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 зв’язку зі зміною адміністративно-територіального устрою України, відповідно до частини першої статті 18 Закону України "Про вибори народних депутатів України", підпункту 2 пункту 2 розділу XXXXII "Прикінцеві та перехідні положення" Виборчого кодексу України, враховуючи постанову Центральної виборчої комісії від 25 червня 2020 року № 117 "Про утворення звичайних та спеціальних виборчих дільниць на постійній основі", керуючись статтями 11 – 13, пунктом 7</w:t>
      </w: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татті 17 Закону України "Про Центральну виборчу комісію", Центральна виборча комісія </w:t>
        <w:br/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Normal"/>
        <w:spacing w:lineRule="auto" w:line="240" w:before="0" w:after="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 Внести зміни до Переліку одномандатних виборчих округів, утворених на постійній основі постановою Центральної виборчої комісії від 28 квітня 2012 року № 82 "Про утворення одномандатних виборчих округів на постійній основі у межах Автономної Республіки Крим, областей, міст Києва та Севастополя" (зі змінами), згідно з додатками 1 – 25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 Цю постанову разом з відповідним додатком надіслати обласним, Київській міській державним адміністраціям для опублікування у відповідних регіональних друкованих засобах масової інформації.</w:t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ій колонтитул Знак"/>
    <w:qFormat/>
    <w:rPr>
      <w:rFonts w:ascii="Calibri" w:hAnsi="Calibri" w:eastAsia="Calibri" w:cs="Calibri"/>
      <w:sz w:val="16"/>
      <w:szCs w:val="22"/>
      <w:lang w:val="en-US"/>
    </w:rPr>
  </w:style>
  <w:style w:type="character" w:styleId="Style19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21">
    <w:name w:val="Нумерований список"/>
    <w:basedOn w:val="Normal"/>
    <w:qFormat/>
    <w:pPr/>
    <w:rPr/>
  </w:style>
  <w:style w:type="paragraph" w:styleId="5">
    <w:name w:val="Стиль5"/>
    <w:basedOn w:val="Style21"/>
    <w:qFormat/>
    <w:pPr>
      <w:numPr>
        <w:ilvl w:val="0"/>
        <w:numId w:val="2"/>
      </w:numPr>
    </w:pPr>
    <w:rPr/>
  </w:style>
  <w:style w:type="paragraph" w:styleId="6">
    <w:name w:val="Стиль6"/>
    <w:basedOn w:val="Style21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2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38:00Z</dcterms:created>
  <dc:creator>Машбюро ПОЧТА</dc:creator>
  <dc:description/>
  <cp:keywords/>
  <dc:language>en-US</dc:language>
  <cp:lastModifiedBy>Говорадло О.В.</cp:lastModifiedBy>
  <cp:lastPrinted>2021-01-22T15:46:00Z</cp:lastPrinted>
  <dcterms:modified xsi:type="dcterms:W3CDTF">2021-01-25T07:43:00Z</dcterms:modified>
  <cp:revision>4</cp:revision>
  <dc:subject/>
  <dc:title>Вик</dc:title>
</cp:coreProperties>
</file>