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spacing w:before="280" w:after="280"/>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Normal"/>
        <w:jc w:val="center"/>
        <w:rPr>
          <w:rFonts w:ascii="Times New Roman" w:hAnsi="Times New Roman" w:cs="Times New Roman"/>
          <w:b/>
          <w:b/>
          <w:bCs/>
          <w:sz w:val="28"/>
          <w:szCs w:val="28"/>
        </w:rPr>
      </w:pPr>
      <w:r>
        <w:rPr>
          <w:rFonts w:cs="Times New Roman" w:ascii="Times New Roman" w:hAnsi="Times New Roman"/>
          <w:bCs/>
          <w:sz w:val="28"/>
          <w:szCs w:val="28"/>
        </w:rPr>
        <w:t>від 18 січня  2019 року № 78</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50"/>
          <w:szCs w:val="28"/>
          <w:lang w:eastAsia="ru-RU"/>
        </w:rPr>
      </w:pPr>
      <w:r>
        <w:rPr>
          <w:rFonts w:eastAsia="Times New Roman" w:cs="Times New Roman" w:ascii="Times New Roman" w:hAnsi="Times New Roman"/>
          <w:b/>
          <w:bCs/>
          <w:sz w:val="50"/>
          <w:szCs w:val="28"/>
          <w:lang w:eastAsia="ru-RU"/>
        </w:rPr>
      </w:r>
    </w:p>
    <w:p>
      <w:pPr>
        <w:pStyle w:val="Normal"/>
        <w:spacing w:lineRule="auto" w:line="240" w:before="0" w:after="0"/>
        <w:jc w:val="center"/>
        <w:rPr/>
      </w:pPr>
      <w:r>
        <w:rPr>
          <w:rFonts w:cs="Times New Roman" w:ascii="Times New Roman" w:hAnsi="Times New Roman"/>
          <w:b/>
          <w:sz w:val="28"/>
          <w:szCs w:val="28"/>
        </w:rPr>
        <w:t>Про звернення БЛАГОДІЙНОГО ФОНДУ "УКРАЇНА-ГЕОРГ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До Центральної виборчої комісії 14 січня 2019 року засобами електронної пошти від БЛАГОДІЙНОГО ФОНДУ "УКРАЇНА-ГЕОРГІЯ" надійшли скановані копії "КЛОПОТАННЯ щодо надання дозволу мати офіційних спостерігачів під час чергових виборів Президента України </w:t>
        <w:br/>
        <w:t xml:space="preserve">31 березня 2019 року" та доданих до нього матеріалів.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Крім того, 18 січня 2019 року на електронну адресу Центральної виборчої комісії надійшла заява вказаного благодійного фонду "про припинення перешкоджання законній діяльності БФ "Україна-Георгія", </w:t>
        <w:br/>
        <w:t xml:space="preserve">в якій міститься прохання долучити цю заяву до зазначених вище документів та невідкладно їх розглянути.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Опрацювавши вказані  матеріали, Центральна виборча комісія зазначає.</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Частиною першою статті 68 Закону України "Про вибори Президента України" (далі – Закон) встановлено, що у виборчому процесі можуть брати участь офіційні спостерігачі від кандидатів на пост Президента України, від партій, які висунули кандидатів на пост Президента України, від громадських організацій, які зареєстровані у порядку, встановленому законом (далі – офіційний спостерігач від партії, кандидата на пост Президента України, громадської організації).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Таким чином, Законом визначено коло суб’єктів, від яких у виборчому процесі з виборів Президента України можуть брати участь офіційні спостерігачі. </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крема, згідно з частиною другою статті 69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Центральна виборча комісія не пізніш як на п’ятий день з дня отримання клопотання приймає рішення про надання дозволу громадській організації мати офіційних спостерігачів або про відмову в наданні такого дозволу, про що повідомляє громадську організацію наступного дня після дня прийняття відповідного рішення (частина третя статті 69 Закону).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Закон України "Про громадські об’єднання" визначає правові та організаційні засади реалізації права на свободу об’єднання, гарантованого Конституцією України та міжнародними договорами України, згода на обов’язковість яких надана Верховною Радою України, порядок утворення, реєстрації, діяльності та припинення громадських об’єднань.</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За змістом частин першої – третьої статті 1 указаного Закону громадське об’єднання – це добровільне об’єднання фізичних осіб та/або юридичних осіб приватного права для здійснення та захисту прав і свобод, задоволення суспільних, зокрема економічних, соціальних, культурних, екологічних, та інших інтересів. Громадське об’єднання за організаційно-правовою формою утворюється як громадська організація або громадська спілка. Громадська організація – це громадське об’єднання, засновниками та членами (учасниками) якого є фізичні особи.</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Отже, відповідно до частини другої статті 69 Закону лише громадська організація, яка зареєстрована у встановленому законом порядку та до статутної діяльності якої належать питання виборчого процесу та спостереження за ним, </w:t>
      </w:r>
      <w:r>
        <w:rPr>
          <w:rFonts w:cs="Times New Roman" w:ascii="Times New Roman" w:hAnsi="Times New Roman"/>
          <w:sz w:val="28"/>
          <w:szCs w:val="28"/>
        </w:rPr>
        <w:t xml:space="preserve">може звернутися до Центральної виборчої комісії щодо надання дозволу </w:t>
      </w:r>
      <w:r>
        <w:rPr>
          <w:rFonts w:cs="Times New Roman" w:ascii="Times New Roman" w:hAnsi="Times New Roman"/>
          <w:sz w:val="28"/>
          <w:szCs w:val="28"/>
          <w:shd w:fill="FFFFFF" w:val="clear"/>
        </w:rPr>
        <w:t>мати офіційних спостерігачів під час виборів Президента України</w:t>
      </w:r>
      <w:r>
        <w:rPr>
          <w:rFonts w:eastAsia="Times New Roman" w:cs="Times New Roman" w:ascii="Times New Roman" w:hAnsi="Times New Roman"/>
          <w:sz w:val="28"/>
          <w:szCs w:val="28"/>
          <w:lang w:eastAsia="ru-RU"/>
        </w:rPr>
        <w:t xml:space="preserve">, і предметом розгляду на засіданні Комісії згідно з частиною третьою статті 69 Закону з прийняттям рішення про надання дозволу мати офіційних спостерігачів або про відмову в наданні такого дозволу можуть бути тільки  документи, подані громадською організацією.   </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Згідно з частиною першою статті 13 Закону України "Про Центральну виборчу комісію" о</w:t>
      </w:r>
      <w:r>
        <w:rPr>
          <w:rFonts w:cs="Times New Roman" w:ascii="Times New Roman" w:hAnsi="Times New Roman"/>
          <w:sz w:val="28"/>
          <w:szCs w:val="28"/>
          <w:shd w:fill="FFFFFF" w:val="clear"/>
        </w:rPr>
        <w:t>сновною організаційною формою діяльності Комісії є її засідання. На засіданні Комісії може бути розглянуто будь-яке питання, яке відповідно до цього та інших законів України належить до повноважень Комісії.</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 огляду на викладене законами України Центральна виборча комісія не наділена повноваженнями щодо розгляду звернень про надання дозволу </w:t>
      </w:r>
      <w:r>
        <w:rPr>
          <w:rFonts w:eastAsia="Times New Roman" w:cs="Times New Roman" w:ascii="Times New Roman" w:hAnsi="Times New Roman"/>
          <w:sz w:val="28"/>
          <w:szCs w:val="28"/>
          <w:lang w:eastAsia="ru-RU"/>
        </w:rPr>
        <w:t>мати офіційних спостерігачів від інших суб’єктів, ніж громадські організації</w:t>
      </w:r>
      <w:r>
        <w:rPr>
          <w:rFonts w:cs="Times New Roman" w:ascii="Times New Roman" w:hAnsi="Times New Roman"/>
          <w:sz w:val="28"/>
          <w:szCs w:val="28"/>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У свою чергу згідно з відомостями щодо БЛАГОДІЙНОГО ФОНДУ "УКРАЇНА-ГЕОРГІЯ", наявними в Єдиному державному реєстрі юридичних осіб, фізичних осіб – підприємців та громадських формувань, за організаційно-правовою формою БЛАГОДІЙНИЙ ФОНД "УКРАЇНА-ГЕОРГІЯ" є благодійною, а не громадською організацією, що обумовлює відсутність правових підстав для вирішення Комісією питання про надання дозволу мати офіційних спостерігачів або про відмову в наданні такого дозволу цьому суб’єкту звернення відповідно до вимог частин другої, третьої статті 69 Закону.</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Також, Комісія вважає за необхідне звернути увагу, що Законом, на відміну від деяких інших законів України, зокрема "Про звернення громадян", "Про доступ до публічної інформації", які надають можливість та встановлюють порядок звернення електронною поштою, не передбачено звернення до Центральної виборчої комісії у такий спосіб з клопотанням про дозвіл мати офіційних спостерігачів під час виборів Президента України.</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ґрунтованими підставами для розгляду Комісією питання про надання дозволу громадській організації мати офіційних спостерігачів або про відмову в наданні такого дозволу згідно із Законом є звернення до Комісії саме з клопотанням про дозвіл мати офіційних спостерігачів, а не з копією, сканованою версією тощо, що обумовлює наявність письмової (паперової) форми оригіналу такого документа.</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Враховуючи викладене, відповідно до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rFonts w:eastAsia="Times New Roman" w:cs="Times New Roman" w:ascii="Times New Roman" w:hAnsi="Times New Roman"/>
          <w:b/>
          <w:bCs/>
          <w:spacing w:val="-14"/>
          <w:sz w:val="28"/>
          <w:szCs w:val="28"/>
          <w:lang w:eastAsia="ru-RU"/>
        </w:rPr>
        <w:t>п о с т а н о в л я є</w:t>
      </w:r>
      <w:r>
        <w:rPr>
          <w:rFonts w:eastAsia="Times New Roman" w:cs="Times New Roman" w:ascii="Times New Roman" w:hAnsi="Times New Roman"/>
          <w:spacing w:val="-14"/>
          <w:sz w:val="28"/>
          <w:szCs w:val="28"/>
          <w:lang w:eastAsia="ru-RU"/>
        </w:rPr>
        <w:t>:</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становити відсутність правових підстав для задоволення звернення БЛАГОДІЙНОГО ФОНДУ "УКРАЇНА-ГЕОРГІЯ".</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2. Копію цієї постанови надіслати БЛАГОДІЙНОМУ ФОНДУ "УКРАЇНА-ГЕОРГІЯ".</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pPr>
      <w:r>
        <w:rPr>
          <w:rFonts w:cs="Times New Roman" w:ascii="Times New Roman" w:hAnsi="Times New Roman"/>
          <w:sz w:val="28"/>
        </w:rPr>
        <w:t>Центральної виборчої комісії</w:t>
        <w:tab/>
        <w:tab/>
        <w:tab/>
      </w:r>
      <w:r>
        <w:rPr>
          <w:rFonts w:cs="Times New Roman" w:ascii="Times New Roman" w:hAnsi="Times New Roman"/>
        </w:rPr>
        <w:tab/>
        <w:tab/>
      </w:r>
      <w:r>
        <w:rPr>
          <w:rFonts w:cs="Times New Roman" w:ascii="Times New Roman" w:hAnsi="Times New Roman"/>
          <w:sz w:val="28"/>
          <w:szCs w:val="28"/>
        </w:rPr>
        <w:t xml:space="preserve">               Т. СЛІПАЧ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9">
    <w:name w:val="rvts9"/>
    <w:qFormat/>
    <w:rPr/>
  </w:style>
  <w:style w:type="character" w:styleId="Style15">
    <w:name w:val="Текст у виносці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02:00Z</dcterms:created>
  <dc:creator>Машбюро ПОЧТА</dc:creator>
  <dc:description/>
  <cp:keywords/>
  <dc:language>en-US</dc:language>
  <cp:lastModifiedBy>Говорадло О.В.</cp:lastModifiedBy>
  <cp:lastPrinted>2019-01-18T15:42:00Z</cp:lastPrinted>
  <dcterms:modified xsi:type="dcterms:W3CDTF">2019-01-18T17:09:00Z</dcterms:modified>
  <cp:revision>3</cp:revision>
  <dc:subject/>
  <dc:title>Вик</dc:title>
</cp:coreProperties>
</file>