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>від 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черв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19 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9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6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/>
      </w:pPr>
      <w:r>
        <w:rPr>
          <w:b/>
          <w:bCs/>
          <w:szCs w:val="28"/>
        </w:rPr>
        <w:t xml:space="preserve">Про затвердження Кошторису видатків </w:t>
        <w:br/>
        <w:t xml:space="preserve">Центральної виборчої комісії </w:t>
      </w:r>
      <w:r>
        <w:rPr>
          <w:b/>
          <w:szCs w:val="28"/>
        </w:rPr>
        <w:t xml:space="preserve">на підготовку і проведення 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/>
      </w:pPr>
      <w:r>
        <w:rPr>
          <w:b/>
          <w:szCs w:val="28"/>
        </w:rPr>
        <w:t xml:space="preserve">позачергових виборів </w:t>
      </w:r>
      <w:r>
        <w:rPr>
          <w:b/>
          <w:bCs/>
          <w:szCs w:val="28"/>
        </w:rPr>
        <w:t xml:space="preserve">народних </w:t>
      </w:r>
      <w:r>
        <w:rPr>
          <w:b/>
          <w:szCs w:val="28"/>
        </w:rPr>
        <w:t xml:space="preserve">депутатів України 21 липня 2019 року, які здійснюються за бюджетною програмою 6731020 </w:t>
        <w:br/>
        <w:t>"Проведення виборів народних депутатів України"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b/>
          <w:b/>
          <w:bCs/>
          <w:szCs w:val="28"/>
        </w:rPr>
      </w:pPr>
      <w:r>
        <w:rPr>
          <w:szCs w:val="28"/>
        </w:rPr>
        <w:t xml:space="preserve">Відповідно до статті 47 Бюджетного кодексу України, Закону України "Про Державний бюджет України на 2019 рік", частин першої, третьої </w:t>
        <w:br/>
        <w:t xml:space="preserve">статті 46 Закону України "Про вибори народних депутатів України", керуючись статтями 11 − 13, частиною третьою статті 23 Закону України "Про Центральну виборчу комісію", Центральна виборча комісія </w:t>
        <w:br/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 xml:space="preserve">1. Затвердити </w:t>
      </w:r>
      <w:r>
        <w:rPr>
          <w:bCs/>
          <w:szCs w:val="28"/>
        </w:rPr>
        <w:t xml:space="preserve">Кошторис видатків Центральної виборчої комісії </w:t>
      </w:r>
      <w:r>
        <w:rPr>
          <w:szCs w:val="28"/>
        </w:rPr>
        <w:t xml:space="preserve">на підготовку і проведення позачергових </w:t>
      </w:r>
      <w:r>
        <w:rPr>
          <w:bCs/>
          <w:szCs w:val="28"/>
        </w:rPr>
        <w:t xml:space="preserve">виборів народних </w:t>
      </w:r>
      <w:r>
        <w:rPr>
          <w:szCs w:val="28"/>
        </w:rPr>
        <w:t xml:space="preserve">депутатів України 21 липня 2019 року, які здійснюються за бюджетною програмою </w:t>
        <w:br/>
        <w:t>6731020 "Проведення виборів народних депутатів України" (додається).</w:t>
      </w:r>
    </w:p>
    <w:p>
      <w:pPr>
        <w:pStyle w:val="Normal"/>
        <w:rPr/>
      </w:pPr>
      <w:r>
        <w:rPr>
          <w:color w:val="000000"/>
          <w:szCs w:val="28"/>
        </w:rPr>
        <w:t xml:space="preserve">2. Цю постанову </w:t>
      </w:r>
      <w:r>
        <w:rPr>
          <w:bCs/>
          <w:szCs w:val="28"/>
        </w:rPr>
        <w:t>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5040"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633" w:leader="none"/>
          <w:tab w:val="left" w:pos="5013" w:leader="none"/>
        </w:tabs>
        <w:autoSpaceDE w:val="false"/>
        <w:spacing w:before="0" w:after="0"/>
        <w:ind w:left="4536" w:hanging="0"/>
        <w:jc w:val="center"/>
        <w:rPr/>
      </w:pPr>
      <w:r>
        <w:rPr>
          <w:szCs w:val="28"/>
        </w:rPr>
        <w:t xml:space="preserve"> </w:t>
      </w:r>
      <w:r>
        <w:rPr>
          <w:b/>
          <w:bCs/>
          <w:i/>
          <w:iCs/>
          <w:sz w:val="24"/>
          <w:szCs w:val="24"/>
        </w:rPr>
        <w:t>Додаток</w:t>
      </w:r>
    </w:p>
    <w:p>
      <w:pPr>
        <w:pStyle w:val="Normal"/>
        <w:widowControl w:val="false"/>
        <w:tabs>
          <w:tab w:val="clear" w:pos="720"/>
          <w:tab w:val="left" w:pos="633" w:leader="none"/>
          <w:tab w:val="left" w:pos="5013" w:leader="none"/>
        </w:tabs>
        <w:autoSpaceDE w:val="false"/>
        <w:spacing w:before="0" w:after="0"/>
        <w:ind w:left="4536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о постанови Центральної виборчої комісії</w:t>
      </w:r>
    </w:p>
    <w:p>
      <w:pPr>
        <w:pStyle w:val="Normal"/>
        <w:widowControl w:val="false"/>
        <w:tabs>
          <w:tab w:val="clear" w:pos="720"/>
          <w:tab w:val="left" w:pos="633" w:leader="none"/>
          <w:tab w:val="left" w:pos="5013" w:leader="none"/>
        </w:tabs>
        <w:autoSpaceDE w:val="false"/>
        <w:spacing w:before="0" w:after="0"/>
        <w:ind w:left="4536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від 3 червня 2019 року № 926</w:t>
      </w:r>
    </w:p>
    <w:p>
      <w:pPr>
        <w:pStyle w:val="Normal"/>
        <w:widowControl w:val="false"/>
        <w:tabs>
          <w:tab w:val="clear" w:pos="720"/>
          <w:tab w:val="left" w:pos="633" w:leader="none"/>
          <w:tab w:val="left" w:pos="5013" w:leader="none"/>
          <w:tab w:val="left" w:pos="9573" w:leader="none"/>
        </w:tabs>
        <w:autoSpaceDE w:val="false"/>
        <w:spacing w:before="0" w:after="0"/>
        <w:ind w:left="93" w:hanging="0"/>
        <w:jc w:val="left"/>
        <w:rPr>
          <w:rFonts w:ascii="Arial" w:hAnsi="Arial" w:cs="Arial"/>
          <w:b/>
          <w:b/>
          <w:bCs/>
          <w:i/>
          <w:i/>
          <w:iCs/>
          <w:sz w:val="8"/>
          <w:szCs w:val="24"/>
        </w:rPr>
      </w:pPr>
      <w:r>
        <w:rPr>
          <w:rFonts w:cs="Arial" w:ascii="Arial" w:hAnsi="Arial"/>
          <w:b/>
          <w:bCs/>
          <w:i/>
          <w:iCs/>
          <w:sz w:val="8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93" w:hanging="0"/>
        <w:jc w:val="center"/>
        <w:rPr>
          <w:rFonts w:ascii="Arial" w:hAnsi="Arial" w:cs="Arial"/>
          <w:b/>
          <w:b/>
          <w:bCs/>
          <w:sz w:val="2"/>
          <w:szCs w:val="28"/>
        </w:rPr>
      </w:pPr>
      <w:r>
        <w:rPr>
          <w:rFonts w:cs="Arial" w:ascii="Arial" w:hAnsi="Arial"/>
          <w:b/>
          <w:bCs/>
          <w:sz w:val="2"/>
          <w:szCs w:val="28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ТОРИС</w:t>
      </w:r>
    </w:p>
    <w:p>
      <w:pPr>
        <w:pStyle w:val="Normal"/>
        <w:widowControl w:val="false"/>
        <w:autoSpaceDE w:val="false"/>
        <w:spacing w:before="0" w:after="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датків Центральної виборчої комісії </w:t>
      </w:r>
      <w:r>
        <w:rPr>
          <w:b/>
          <w:sz w:val="26"/>
          <w:szCs w:val="26"/>
        </w:rPr>
        <w:t>на підготовку і проведення</w:t>
        <w:br/>
        <w:t xml:space="preserve">позачергових </w:t>
      </w:r>
      <w:r>
        <w:rPr>
          <w:b/>
          <w:bCs/>
          <w:sz w:val="26"/>
          <w:szCs w:val="26"/>
        </w:rPr>
        <w:t xml:space="preserve">виборів народних </w:t>
      </w:r>
      <w:r>
        <w:rPr>
          <w:b/>
          <w:sz w:val="26"/>
          <w:szCs w:val="26"/>
        </w:rPr>
        <w:t>депутатів України 21 липня 2019 року</w:t>
      </w:r>
      <w:r>
        <w:rPr>
          <w:b/>
          <w:bCs/>
          <w:sz w:val="26"/>
          <w:szCs w:val="26"/>
        </w:rPr>
        <w:t xml:space="preserve">, </w:t>
        <w:br/>
      </w:r>
      <w:r>
        <w:rPr>
          <w:b/>
          <w:sz w:val="26"/>
          <w:szCs w:val="26"/>
        </w:rPr>
        <w:t>які здійснюються за бюджетною програмою 6731020 "Проведення виборів народних депутатів України"</w:t>
      </w:r>
    </w:p>
    <w:p>
      <w:pPr>
        <w:pStyle w:val="Normal"/>
        <w:widowControl w:val="false"/>
        <w:autoSpaceDE w:val="false"/>
        <w:spacing w:before="0" w:after="0"/>
        <w:ind w:left="93" w:hanging="0"/>
        <w:jc w:val="center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widowControl w:val="false"/>
        <w:autoSpaceDE w:val="false"/>
        <w:spacing w:before="0" w:after="0"/>
        <w:ind w:left="93" w:hanging="0"/>
        <w:jc w:val="center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widowControl w:val="false"/>
        <w:autoSpaceDE w:val="false"/>
        <w:spacing w:before="0" w:after="0"/>
        <w:ind w:left="93" w:hanging="0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79"/>
        <w:gridCol w:w="4111"/>
        <w:gridCol w:w="1418"/>
      </w:tblGrid>
      <w:tr>
        <w:trPr>
          <w:tblHeader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з/п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ідстава – Закон України </w:t>
              <w:br/>
              <w:t xml:space="preserve">"Про вибори народних депутатів України" </w:t>
              <w:br/>
              <w:t xml:space="preserve">(далі – Закон)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ті видаткі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, гр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четверта статті 30 Закону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онд оплати праці залучених спеціалістів, експертів та технічних працівників для організаційного, правового, інформаційного, технічного забезпечення здійснення повноважень Центральної виборчої комісії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18 38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ахування на фонд оплати прац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6 044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четверта статті 18, частини перша, третя, четверта статті 23, частина одинадцята статті 27, частина тринадцята статті 29, частина сьома статті 48,</w:t>
              <w:br/>
              <w:t xml:space="preserve">частина восьма статті 58, </w:t>
              <w:br/>
              <w:t xml:space="preserve">частини сьома, восьма статті 59, частина четверта статті 61, </w:t>
              <w:br/>
              <w:t xml:space="preserve">частина сьома статті 72, </w:t>
              <w:br/>
              <w:t xml:space="preserve">частина друга статті 73, </w:t>
              <w:br/>
              <w:t xml:space="preserve">частина п’ятнадцята статті 74, частина четверта статті 78, </w:t>
              <w:br/>
              <w:t>частина перша статті 100, стаття 107 Зак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лата послуг засобів масової інформаці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6 297 291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Частина четверта статті 63, частина двадцять перша статті 107 Зак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ослуги з виготовлення та доставки інформаційних плакатів політичних партій, кандидати у народні депутати України від яких зареєстровані у загальнодержавному багатомандатному виборчому окрузі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383 68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четверта статті 36, </w:t>
              <w:br/>
              <w:t>частина восьма статті 58, частина сьома статті 59, частини четверта, сьома статті 75, частина четверта статті 76, частина восьма статті 80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и перша, дев’ята статті 81, частини четверта – сьома, дванадцята статті 82, частини тринадцята, п’ятнадцята статті 89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и друга, восьма, десята, двадцята статті 90, </w:t>
              <w:br/>
              <w:t xml:space="preserve">частини перша, одинадцята </w:t>
              <w:br/>
              <w:t xml:space="preserve">статті 91, частина  друга статті 92, частина чотирнадцята статті 94, частина третя статті 95, </w:t>
              <w:br/>
              <w:t>частина третя статті 96 Зак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борчої документації з урахуванням доставки до окружних виборчих комісі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 611 75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30 Зак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архівних боксів, придбання номерних одноразових пломб для пломбування виборчих скриньок, захисних пакетів, виборчих скриньок  з урахуванням доставки до окружних виборчих комісі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07 899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Частина п’ята статті 25, </w:t>
              <w:br/>
              <w:t>частина друга статті 30 Зак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печаток окружних виборчих комісій та дільничних виборчих комісій закордонних виборчих дільниц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00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22 частини другої статті 30 Закону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зв’язку під час підготовки та проведення позачергових виборів народних депутатів України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4 80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на друга статті 30 Зак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ня навчальних семінарів-нарад з головами, заступниками голів, секретарями, бухгалтерами окружних виборчих комісій та навчання системних адміністраторів  цих комісій, подання фінансового звіту окружних виборчих комісій до Центральної виборчої комісії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9 442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ті 45 – 47 Закону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Видатки для організації підготовки та проведення виборів на закордонних виборчих дільниц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817 176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Стаття 30, пункт 20 частини другої статті 31, пункт 13 частини другої статті 32 Закон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ші послуги (оплата послуг банку тощ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 917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а Кабінету Міністрів України від 24 червня 2016 року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атки на придбання паперу та витратних матеріалів для виготовлення органами ведення Державного реєстру виборців списків виборців та іменних запрош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37 660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 802 043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rFonts w:ascii="Calibri" w:hAnsi="Calibri" w:eastAsia="Calibri" w:cs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rFonts w:ascii="Calibri" w:hAnsi="Calibri" w:eastAsia="Calibri" w:cs="Calibri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50:00Z</dcterms:created>
  <dc:creator>Машбюро ПОЧТА</dc:creator>
  <dc:description/>
  <cp:keywords/>
  <dc:language>en-US</dc:language>
  <cp:lastModifiedBy>Говорадло О.В.</cp:lastModifiedBy>
  <cp:lastPrinted>2019-06-03T16:55:00Z</cp:lastPrinted>
  <dcterms:modified xsi:type="dcterms:W3CDTF">2019-06-04T08:49:00Z</dcterms:modified>
  <cp:revision>3</cp:revision>
  <dc:subject/>
  <dc:title>Вик</dc:title>
</cp:coreProperties>
</file>