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від 19 жовтня 2020 року № 395</w:t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оголошення попередження кандидатам у народні депутати України, зареєстрованим в одномандатному виборчому окрузі № 208 </w:t>
        <w:br/>
        <w:t xml:space="preserve">на проміжних виборах народного депутата України </w:t>
        <w:br/>
        <w:t>25 жовтня 2020 року</w:t>
      </w:r>
    </w:p>
    <w:p>
      <w:pPr>
        <w:pStyle w:val="Normal"/>
        <w:spacing w:before="0" w:after="0"/>
        <w:ind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першої статті 48 Закону України "Про вибори народних депутатів України" (далі – Закон), положення якого згідно з підпунктом 2 пункту 2 розділу 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, кандидат у народні депутати України в одномандатному виборчому окрузі зобов’язаний відкрити рахунок свого виборчого фонду не пізніш як на десятий день з дня реєстрації Центральною виборчою комісією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>За змістом частини шостої статті 48 Закону та Порядку контролю за надходженням, обліком і використанням коштів виборчих фондів політичних партій, кандидати в народні депутати України від яких зареєстровані в загальнодержавному багатомандатному виборчому окрузі, та кандидатів у народні депутати України в одномандатних виборчих округах, затвердженого постановою Центральної виборчої комісії від 16 травня 2014 року № 618, постановою Правління Національного банку України від 16 травня 2014 року № 285, наказом Міністерства інфраструктури України від 16 травня 2014 року № 211, банк не пізніше наступного робочого дня після дня відкриття відповідного поточного рахунку виборчого фонду кандидата в народні депутати України в одномандатному виборчому окрузі письмово повідомляє Центральну виборчу комісію, Національне агентство з питань запобігання корупції та відповідну окружну виборчу комісію про відкриття відповідного рахунку та його реквізити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гідно з повідомленнями банків кандидатами в народні депутати України, зареєстрованими в одномандатному виборчому окрузі № 208 на проміжних виборах народного депутата України 25 жовтня 2020 року, зазначеними в додатку до цієї постанови, в установлені частиною першою статті 48 Закону терміни рахунки виборчих фондів не відкрито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унктом 6 частини другої статті 61 Закону передбачено, що в разі порушення кандидатом у народні депутати України в одномандатному виборчому окрузі терміну відкриття рахунку свого виборчого фонду йому оголошується попередження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ішення про попередження окремому кандидату в народні депутати України приймає Центральна виборча комісія (частина перша статті 61 Закону)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ідповідно до частини четвертої статті 61 Закону попередження, передбачене частиною першою вказаної статті Закону, оприлюднюється Центральною виборчою комісією в загальнодержавних засобах масової інформації та на офіційному вебсайті Центральної виборчої комісії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раховуючи викладене, згідно з підпунктом 2 пункту 2 розділу  ХХХХІІ "Прикінцеві та перехідні положення" Виборчого кодексу України, пунктом 1 частини другої статті 30, частиною першою статті 48, частиною дев’ятою статті 50, частиною першою, пунктом 6 частини другої, частинами четвертою, сьомою статті 61 Закону України "Про вибори народних депутатів України", керуючись статтями 11 – 13, пунктами 1, 5 статті 19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 Оголосити попередження за порушення термінів відкриття рахунків виборчих фондів кандидатам у народні депутати України, зареєстрованим в одномандатному виборчому окрузі № 208 на проміжних виборах народного депутата України 25 жовтня 2020 року, зазначеним у додатку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Цю постанову оприлюднити в газетах "Голос України", "Урядовий кур’єр".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>3. Цю постанову довести до відома кандидатів у народні депутати України, вказаних у додатку, шляхом оприлюднення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15" w:hanging="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315" w:hanging="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15" w:hanging="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9 жовтня 2020 року № 395</w:t>
      </w:r>
    </w:p>
    <w:p>
      <w:pPr>
        <w:pStyle w:val="Normal"/>
        <w:spacing w:before="0" w:after="0"/>
        <w:ind w:left="4536" w:hanging="0"/>
        <w:jc w:val="center"/>
        <w:rPr>
          <w:rFonts w:eastAsia="Calibri"/>
        </w:rPr>
      </w:pPr>
      <w:r>
        <w:rPr>
          <w:rFonts w:eastAsia="Times New Roman"/>
          <w:b/>
          <w:i/>
          <w:color w:val="000000"/>
          <w:szCs w:val="28"/>
          <w:lang w:eastAsia="uk-UA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i/>
          <w:i/>
          <w:color w:val="000000"/>
          <w:szCs w:val="28"/>
          <w:lang w:eastAsia="uk-UA"/>
        </w:rPr>
      </w:pPr>
      <w:r>
        <w:rPr>
          <w:rFonts w:eastAsia="Calibri"/>
          <w:b/>
          <w:i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 xml:space="preserve">ПЕРЕЛІК </w:t>
        <w:br/>
        <w:t xml:space="preserve">кандидатів у народні депутати України,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  <w:t xml:space="preserve">зареєстрованих в одномандатному виборчому окрузі № 208 </w:t>
        <w:br/>
        <w:t xml:space="preserve">на проміжних виборах народного депутата України </w:t>
        <w:br/>
        <w:t>25 жовтня 2020 року, яким оголошено попередження</w:t>
      </w:r>
    </w:p>
    <w:p>
      <w:pPr>
        <w:pStyle w:val="Normal"/>
        <w:spacing w:before="0" w:after="0"/>
        <w:ind w:firstLine="567"/>
        <w:jc w:val="left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Гунько Анатолій Миколайович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Гунько Ігор Віталійович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Донець Іван Михайлович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Карпович Віктор Васильович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Ляшко Олег Валерійович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Нечепорук Денис Іванович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Нечіпоренко Володимир Сергійович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Оскер Олексій Генріхович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Побігай Михайло Олександрович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Симоненко Іван Петрович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Суханов Сергій Анатолійович,</w:t>
      </w:r>
    </w:p>
    <w:p>
      <w:pPr>
        <w:pStyle w:val="Normal"/>
        <w:spacing w:before="0" w:after="80"/>
        <w:ind w:firstLine="709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Чорний Віталій Анатолійович.</w:t>
      </w:r>
    </w:p>
    <w:p>
      <w:pPr>
        <w:pStyle w:val="Normal"/>
        <w:spacing w:before="0" w:after="0"/>
        <w:ind w:firstLine="567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firstLine="567"/>
        <w:jc w:val="left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Cs w:val="28"/>
          <w:lang w:eastAsia="uk-UA"/>
        </w:rPr>
      </w:pPr>
      <w:r>
        <w:rPr>
          <w:b/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59:00Z</dcterms:created>
  <dc:creator>Машбюро ПОЧТА</dc:creator>
  <dc:description/>
  <cp:keywords/>
  <dc:language>en-US</dc:language>
  <cp:lastModifiedBy>Говорадло О.В.</cp:lastModifiedBy>
  <cp:lastPrinted>2020-10-19T18:14:00Z</cp:lastPrinted>
  <dcterms:modified xsi:type="dcterms:W3CDTF">2020-10-20T06:59:00Z</dcterms:modified>
  <cp:revision>3</cp:revision>
  <dc:subject/>
  <dc:title>Вик</dc:title>
</cp:coreProperties>
</file>