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6 березня 2019 року № 483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о реєстрацію довіреної особи </w:t>
        <w:br/>
        <w:t xml:space="preserve">кандидата на пост Президента України Дерев’янка Ю.Б. </w:t>
        <w:br/>
        <w:t>на чергових виборах Президента України 31 березня 2019 року</w:t>
        <w:br/>
        <w:t>в територіальному виборчому окрузі №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 Центральної виборчої комісії надійшла заява кандидата на пост Президента України Дерев’янка Юрія Богдановича на чергових виборах Президента України 31 березня 2019 року щодо реєстрації його довіреної особи в територіальному виборчому окрузі № 119, до якої додано письмову заяву відповідної особи про згоду представляти інтереси кандидата на пост Президента України в указаному виборчому окрузі.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раховуючи викладене, відповідно до пункту 7 частини другої статті 25, частини другої статті 66, частин першої, третьої, четвертої  статті 67 Закону України "Про вибори Президента України", керуючись  </w:t>
        <w:br/>
        <w:t xml:space="preserve">статтями 11 – 13, пунктом 11 статті 18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Зареєструвати довірену особу кандидата на пост Президента України Дерев’янка Юрія Богдановича на чергових виборах Президента України </w:t>
        <w:br/>
        <w:t>31 березня 2019 року Романчака Андрія Олександровича в територіальному виборчому окрузі № 119.</w:t>
      </w:r>
    </w:p>
    <w:p>
      <w:pPr>
        <w:pStyle w:val="Normal"/>
        <w:spacing w:lineRule="auto" w:line="240" w:before="6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 Видати уповноваженому представнику кандидата на пост Президента України Дерев’янка Ю.Б. в Центральній виборчій комісії з правом дорадчого голосу посвідчення довіреної особи встановленої форми.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вичайний (веб)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3:00Z</dcterms:created>
  <dc:creator>Машбюро ПОЧТА</dc:creator>
  <dc:description/>
  <cp:keywords/>
  <dc:language>en-US</dc:language>
  <cp:lastModifiedBy>Говорадло О.В.</cp:lastModifiedBy>
  <cp:lastPrinted>2019-03-06T16:28:00Z</cp:lastPrinted>
  <dcterms:modified xsi:type="dcterms:W3CDTF">2019-03-07T08:16:00Z</dcterms:modified>
  <cp:revision>3</cp:revision>
  <dc:subject/>
  <dc:title>Вик</dc:title>
</cp:coreProperties>
</file>