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4 року № 5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Житомир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уднівська міська територіальна виборча комісія </w:t>
              <w:br/>
              <w:t>Житоми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40"/>
              <w:jc w:val="both"/>
              <w:rPr/>
            </w:pPr>
            <w:r>
              <w:rPr>
                <w:sz w:val="28"/>
                <w:szCs w:val="28"/>
              </w:rPr>
              <w:t>Колесник Віктор Сергійович, 1963 року народження – від місцевої організації політичної партії Всеукраїнське об’єднання "Батьківщина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ицька Тетяна Олександрівна, 199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38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09-10T11:32:00Z</cp:lastPrinted>
  <dcterms:modified xsi:type="dcterms:W3CDTF">2024-09-10T08:32:00Z</dcterms:modified>
  <cp:revision>5</cp:revision>
  <dc:subject/>
  <dc:title/>
</cp:coreProperties>
</file>