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жовтня 2023 року № 6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’ятихат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ілоткач Олександр Вікторович, 1975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ілоткач Альона Вадимівна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09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3-10-18T11:25:00Z</cp:lastPrinted>
  <dcterms:modified xsi:type="dcterms:W3CDTF">2023-10-18T08:25:00Z</dcterms:modified>
  <cp:revision>4</cp:revision>
  <dc:subject/>
  <dc:title>Вик</dc:title>
</cp:coreProperties>
</file>