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4 січня  2019 року № 1</w:t>
      </w:r>
      <w:r>
        <w:rPr>
          <w:bCs/>
          <w:szCs w:val="28"/>
          <w:lang w:val="en-US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реєстрацію уповноваженого представника</w:t>
        <w:br/>
        <w:t>кандидата на пост Президента України Садового А.І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До Центральної виборчої комісії 3 січня 2019 року надійшла заява кандидата на пост Президента України Садового Андрія Івановича 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його уповноваженого представника у Центральній виборчій комісії з правом дорадчого голосу Зубача Любомира Львовича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Садового Андрія Івановича у Центральній виборчій комісії з правом дорадчого голосу Зубача Любомира Львовича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2. Видати уповноваженому представнику кандидата на пост Президента України Садового А.І. у Центральній виборчій комісії з правом дорадчого голосу Зубачу Л.Л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120" w:after="0"/>
        <w:ind w:firstLine="709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7:00Z</dcterms:created>
  <dc:creator>Машбюро ПОЧТА</dc:creator>
  <dc:description/>
  <cp:keywords/>
  <dc:language>en-US</dc:language>
  <cp:lastModifiedBy>Говорадло О.В.</cp:lastModifiedBy>
  <cp:lastPrinted>2019-01-04T15:36:00Z</cp:lastPrinted>
  <dcterms:modified xsi:type="dcterms:W3CDTF">2019-01-08T07:22:00Z</dcterms:modified>
  <cp:revision>3</cp:revision>
  <dc:subject/>
  <dc:title>Вик</dc:title>
</cp:coreProperties>
</file>