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0 червня 2024 року № 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Сум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ложій Світлана Семенівна, 1965 року народження – секретар 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Фоменко Ніна Миколаївна, 196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Сум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лушан Ольга Петрівна, 1976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авчук Юлія Олександрівна, 198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8:01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6-20T13:13:00Z</cp:lastPrinted>
  <dcterms:modified xsi:type="dcterms:W3CDTF">2024-06-20T10:13:00Z</dcterms:modified>
  <cp:revision>3</cp:revision>
  <dc:subject/>
  <dc:title>Вик</dc:title>
</cp:coreProperties>
</file>