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0 червня 2019  року №</w:t>
      </w:r>
      <w:r>
        <w:rPr>
          <w:bCs/>
          <w:sz w:val="28"/>
          <w:szCs w:val="28"/>
          <w:lang w:val="en-US"/>
        </w:rPr>
        <w:t xml:space="preserve"> 10</w:t>
      </w:r>
      <w:r>
        <w:rPr>
          <w:bCs/>
          <w:sz w:val="28"/>
          <w:szCs w:val="28"/>
        </w:rPr>
        <w:t>9</w:t>
      </w:r>
      <w:r>
        <w:rPr>
          <w:bCs/>
          <w:sz w:val="28"/>
          <w:szCs w:val="28"/>
          <w:lang w:val="uk-UA"/>
        </w:rPr>
        <w:t>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реєстрацію кандидатів у народні депутати України, </w:t>
        <w:br/>
        <w:t xml:space="preserve">які балотуються в одномандатних виборчих округах </w:t>
        <w:br/>
        <w:t>у порядку самовисування на позачергових вибор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родних депутатів України 21 липня 2019 рок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кладене, відповідно до статей 9, 10, пункту 9 частини другої статті 30, частини третьої статті 52, частини друг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 – 13, пунктом 6 статті 19 Закону </w:t>
        <w:br/>
        <w:t xml:space="preserve">України "Про Центральну виборчу комісію", Центральна виборча комісія  </w:t>
        <w:br/>
      </w:r>
      <w:r>
        <w:rPr>
          <w:b/>
          <w:sz w:val="28"/>
          <w:szCs w:val="28"/>
          <w:lang w:val="uk-UA"/>
        </w:rPr>
        <w:t>п о с т а н о в л я є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1. Зареєструвати кандидатів у народні депутати України, які балотуються в одномандатних виборчих округах у порядку самовисування на позачергових виборах народних депутатів України 21 липня 2019 року, згідно з додатками 1 – 20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тяг із цієї постанови та посвідчення встановленої форми видати відповідним кандидатам у народні депутати України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keepNext w:val="true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  <w:r>
        <w:br w:type="page"/>
      </w:r>
    </w:p>
    <w:p>
      <w:pPr>
        <w:pStyle w:val="Normal"/>
        <w:ind w:left="4678" w:hanging="0"/>
        <w:jc w:val="center"/>
        <w:rPr>
          <w:lang w:val="uk-UA"/>
        </w:rPr>
      </w:pPr>
      <w:r>
        <w:rPr>
          <w:b/>
          <w:i/>
          <w:lang w:val="uk-UA"/>
        </w:rPr>
        <w:t>Додаток 1</w:t>
        <w:br/>
        <w:t>до постанови Центральної виборчої комісії</w:t>
        <w:br/>
        <w:t>від 20 червня 2019 року № 109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Він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евз Світлана Володимирівна, народилася 4 листопада 1973 року в місті Вінниці, громадянка України, протягом останніх п’яти років проживає на території України, освіта вища, доцент кафедри електричних станцій та систем, Вінницький національний технічний університет, безпартійнa, проживає в місті Вінниц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Хаджинов Максим Геннадійович, народився 9 квiтня 1991 року в місті Вінниці, громадянин України, протягом останніх п’яти років проживає на території України, освіта вища, начальник цеху № 3 по виготовленню електронагрівальних плит, ПП "ВО Елна-Сервіс", безпартійний, проживає в селі Якушенці Вінницького району Вінни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Галіцька Вікторія Вікторівна, народилася 24 грудня 1988 року в селі Суслівці Летичівського району Хмельницької області, громадянка України, протягом останніх п’яти років проживає на території України, освіта вища, директор, ТОВ "ДИНАСТІЯ В.В.", безпартійнa, проживає в місті Вінниц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Руденко Сергій Васильович, народився 5 листопада 1968 року в місті Вінниц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Вінниц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ушнір Анатолій Петрович, народився 10 листопада 1961 року в місті Жмеринка  Вінницької області, громадянин України, протягом останніх п’яти років проживає на території України, освіта середня спеціальна, директор з виробництва, ПП  "Корунд-Комплект", безпартійний, проживає в місті Жмеринка  Вінни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Романюк Володимир Васильович, народився 20 квiтня 1978 року в смт  Теплик Вінницької області, громадянин України, протягом останніх п’яти років проживає на території України, освіта вища, регіональний директор, ПрАТ "Зернопродукт МХП", безпартійний, проживає в селі Карабелівка Теплицького району Вінни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ороль Олександр Васильович, народився 27 липня 1976 року в селі Мізяківські Хутори  Вінницького району  Вінницької області, громадянин України, протягом останніх п’яти років проживає на території України, освіта вища, начальник, Немирівський відділ поліції ГУНП у Вінницькій області, безпартійний, проживає в місті Вінниц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678" w:hanging="0"/>
        <w:jc w:val="center"/>
        <w:rPr>
          <w:lang w:val="uk-UA"/>
        </w:rPr>
      </w:pPr>
      <w:r>
        <w:br w:type="page"/>
      </w:r>
      <w:r>
        <w:rPr>
          <w:b/>
          <w:i/>
          <w:lang w:val="uk-UA"/>
        </w:rPr>
        <w:t>Додаток 2</w:t>
        <w:br/>
        <w:t>до постанови Центральної виборчої комісії</w:t>
        <w:br/>
        <w:t>від 20 червня 2019 року № 1096</w:t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Чебанов Олександр Владиславович, народився 3 травня 1973 року в місті Дніпропетровську, громадянин України, протягом останніх п’яти років проживає на території України, освіта вища, голова, фермерське господарство "Западне", безпартійний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ишневецький Руслан Юрійович, народився 14 грудня 1977 року в місті Дніпропетровську, громадянин України, протягом останніх п’яти років проживає на території України, освіта вища, заступник директора, комунальне підприємство "Дніпровські пороги" Дніпровської міської ради, безпартійний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екерова Наталія Андріївна, народилася 23 вересня 1976 року в місті Торез Донецької області, громадянка України, протягом останніх п’яти років проживає на території України, освіта вища, фізична особа – підприємець, безпартійнa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Танцюра Віталій Євгенович, народився 5 травня 1973 року в місті Дніпропетровську, громадянин України, протягом останніх п’яти років проживає на території України, освіта вища, директор, ТОВ "Дія Лайт", безпартійний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Татарников Юрій Євгенійович, народився 13 березня 1965 року в місті Дніпропетровську, громадянин України, протягом останніх п’яти років проживає на території України, освіта вища, завідувач, житловий відділ Соборної районної в місті Дніпрі ради, безпартійний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Москаленко Роман Анатолійович, народився 1 сiчня 1978 року в селі Пологи Пологівського району Запорізької області, громадянин України, протягом останніх п’яти років проживає на території України, освіта вища, фізична особа – підприємець, безпартійний, проживає в смт Слобожанське Дніпровського району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8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3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Дубінін Олександр Іванович, народився 16 травня 1959 року в місті Дніпродзержинськ Дніпропетровської області, громадянин України, протягом останніх п’яти років проживає на території України, освіта вища, народний депутат України, член ПОЛІТИЧНОЇ ПАРТІЇ "УКРАЇНСЬКЕ ОБ’ЄДНАННЯ ПАТРІОТІВ – УКРОП", проживає в селищі Сонячне Запорізького району Запоріз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ахорольський Олег Іванович, народився 18 березня 1963 року в місті Дніпродзержинськ Дніпропетровської області, громадянин України, протягом останніх п’яти років проживає на території України, освіта вища, директор з розвитку, ТОВ ПП "ЗІП", безпартійний, проживає в місті Кам’янське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8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3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ісельова Тетяна Ігорівна, народилася 1 грудня 1987 року в місті Києві, громадянка України, протягом останніх п’яти років проживає на території України, освіта вища, керівник відділу маркетингу, корпорація "Альтіс-Холдінг", безпартійна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Олійник Вадим Васильович, народився 4 травня 1966 року в смт Шпиків Тульчинського району Вінницької області, громадянин України, протягом останніх п’яти років проживає на території України, освіта вища, директор, ТОВ "Спеціалізований центр БАЛІ"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8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3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ернигор Віра Петрівна, народилася 17 вересня 1967 року в селі Докучаївка Ліпецької області, Росія, громадянка України, протягом останніх п’яти років проживає на території України, освіта вища, менеджер із зв’язку з громадськістю, ТОВ "ТОП-СОФТ", безпартійнa, проживає в місті Кривий Ріг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Таймурзін Олексій Леонідович, народився 26 листопада 1992 року в місті Кривий Ріг Дніпропетровської област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Кривий Ріг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3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уршев Олексій Юрійович, народився 31 липня 1981 року в місті Першотравенськ Дніпропетровс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місті Покровськ Дон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Ляденко Олег Васильович, народився 22 вересня 1973 року в місті Кривий Ріг Дніпропетровської області, громадянин України, протягом останніх п’яти років проживає на території України, освіта вища, командир роти глибинної розвідки 74 окремого розвідувального батальйону, військова частина А1035, безпартійний, проживає в місті Кривий Ріг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0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3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ойтов Геннадій Олександрович, народився 26 лютого 1970 року в місті Дніпропетровську, громадянин України, протягом останніх п’яти років проживає на території України, освіта вища, виконувач обов’язків директора, комунальний заклад "Верхівцевський психоневрологічний інтернат" Дніпропетровської обласної ради, безпартійний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ротов Олександр Іванович, народився 6 червня 1964 року в смт  Кореличі Новогрудського району Гродненської області, Білорусь, громадянин України, протягом останніх п’яти років проживає на території України, освіта вища, тимчасово не працює, безпартійний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0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3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аранов Родіон Романович, народився 9 сiчня 1994 року в місті Дніпродзержинськ Дніпропетровської області, громадянин України, протягом останніх п’яти років проживає на території України, освіта вища, юрисконсульт, ФОП "Герман О.В.", безпартійний, проживає в місті Кам’янське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0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3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Синявський Андрій Вікторович, народився 13 жовтня 1979 року в місті Апостолове Дніпропетровської області, громадянин України, протягом останніх п’яти років проживає на території України, освіта вища, керівник, ТОВ "СПП ТРЕЙД", член Патріотичної партії України (ППУ), проживає в місті Кривий Ріг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0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3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Дєєв Олександр Петрович, народився 11 березня 1971 року в місті Дніпропетровську, громадянин України, протягом останніх п’яти років проживає на території України, освіта вища, заступник директора по зовнішньо-економічній діяльності, ТОВ "АРТ-ПРОМ", безпартійний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Нестеренко Вадим Григорович, народився 5 грудня 1970 року в місті Дніпропетровську, громадянин України, протягом останніх п’яти років проживає на території України, освіта вища, народний депутат України, безпартійний, проживає в селі Миколаївка Новомосковського району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3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оваль Юрій Костянтинович, народився 10 липня 1982 року в селі Дерезувате Синельниківського району Дніпропетровської області, громадянин України, протягом останніх п’яти років проживає на території України, освіта загальна середня, директор, ТОВ "Агрокомплекс Добробут", безпартійний, проживає в селі Дерезувате Сінельниківського району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Манько Валентин Миколайович, народився 29 сiчня 1981 року в селі Григорівка Васильківського району Дніпропетровської області, громадянин України, протягом останніх п’яти років проживає на території України, освіта вища, заступник директора з юридичних питань, ТОВ "Охоронна фірма "Альфа-Щит", безпартійний, проживає в селі Журавлинка Васильківського району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Мелікян Гарік Альбертович, народився 4 листопада 1960 року в місті Тбілісі, Грузія, громадянин України, протягом останніх п’яти років проживає на території України, освіта вища, директор, приватне виробничо-комерційне підприємство "Мелік", безпартійний, проживає в місті Синельникове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4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Дідич Валентин Володимирович, народився 11 жовтня 1957 року в селі Завадівка Володарського району Київської області, громадянин України, протягом останніх п’яти років проживає на території України, освіта вища, народний депутат України, член ПОЛІТИЧНОЇ ПАРТІЇ "УКРАЇНСЬКЕ ОБ’ЄДНАННЯ ПАТРІОТІВ – УКРОП", проживає в селі Чернече Криничанського району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рохоренко Василь Анатолійович, народився 18 квiтня 1979 року в смт Солоне Солонянського району Дніпропетровс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смт Солоне Солонянського району Дніпропетро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  <w:bookmarkStart w:id="0" w:name="s1"/>
      <w:bookmarkStart w:id="1" w:name="s1"/>
      <w:bookmarkEnd w:id="1"/>
      <w:r>
        <w:br w:type="page"/>
      </w:r>
    </w:p>
    <w:p>
      <w:pPr>
        <w:pStyle w:val="Normal"/>
        <w:keepNext w:val="true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                                                                               </w:t>
      </w:r>
      <w:r>
        <w:rPr>
          <w:b/>
          <w:i/>
          <w:szCs w:val="28"/>
          <w:lang w:val="uk-UA"/>
        </w:rPr>
        <w:t>Додаток 3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                                                                          </w:t>
      </w:r>
      <w:r>
        <w:rPr>
          <w:b/>
          <w:i/>
          <w:szCs w:val="28"/>
          <w:lang w:val="uk-UA"/>
        </w:rPr>
        <w:t>до постанови Центральної виборчої комісії</w:t>
        <w:br/>
        <w:t xml:space="preserve">                                                                                       від 20 червня 2019 року № 109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он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4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ірікова Ірина Миколаївна, народилася 20 жовтня 1960 року в місті Дружківка Донецької області, громадянка України, протягом останніх п’яти років проживає на території України, освіта вища, фізична особа – підприємець, безпартійнa, проживає в місті Дружківка Дон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Миронов Денис Ігорович, народився 12 лютого 1981 року в місті Дружківка Донецької області, громадянин України, протягом останніх п’яти років проживає на території України, освіта вища, фізична особа –підприємець, безпартійний, проживає в місті Дружківка Дон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5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орба Костянтин Костянтинович, народився 11 жовтня 1979 року в місті Шахтарськ Донецької області, громадянин України, протягом останніх п’яти років проживає на території України, освіта професійно-технічна, тимчасово не працює, безпартійний, проживає в місті Шахтарськ Дон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5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орба Костянтин Георгійович, народився 10 липня 1956 року в місті Шахтарськ Донецької області, громадянин України, протягом останніх п’яти років проживає на території України, освіта середня спеціальна, пенсіонер, безпартійний, проживає в місті Шахтарськ Дон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Мещеряков Олександр Олександрович, народився 4 травня 1980 року в місті Красний Луч Луганської області, громадянин України, протягом останніх п’яти років проживає на території України, освіта середня спеціальна, тимчасово не працює, безпартійний, проживає в місті Хрустальний Луган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keepNext w:val="true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                                                                               </w:t>
      </w:r>
      <w:r>
        <w:rPr>
          <w:b/>
          <w:i/>
          <w:szCs w:val="28"/>
          <w:lang w:val="uk-UA"/>
        </w:rPr>
        <w:t>Додаток 4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                                                                             </w:t>
      </w:r>
      <w:r>
        <w:rPr>
          <w:b/>
          <w:i/>
          <w:szCs w:val="28"/>
          <w:lang w:val="uk-UA"/>
        </w:rPr>
        <w:t>до постанови Центральної виборчої комісії</w:t>
        <w:br/>
        <w:t xml:space="preserve">                                                                                       від 20 червня 2019 року № 109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Житомир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6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Лужанський Станіслав Іванович, народився 28 лютого 1980 року в селі Гонорівка Піщанського району Вінниц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місті Бердичів Житомир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Ревега Олександр Васильович, народився 22 серпня 1966 року в селі Городківка Крижопільського району Вінниц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</w:t>
              <w:br/>
              <w:t>смт Гришківці Бердичівського району Житомир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6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есельський Віктор Леонідович, народився 25 жовтня 1956 року в селі Рихальськ Ємільчинського району Житомирської області, громадянин України, протягом останніх п’яти років проживає на території України, освіта вища, Новоград-Волинський міський голова, безпартійний, проживає в місті Новоград-Волинський Житомир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6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Сербін Валентин Іванович, народився 28 грудня 1974 року в місті Малин Житомирської області, громадянин України, протягом останніх п’яти років проживає на території України, освіта вища, водій, Київський міський відділ фізичної культури і спорту інвалідів "Інваспорт", член ПОЛІТИЧНОЇ ПАРТІЇ "РАЗОМ СИЛА", проживає в селі Нова Діброва Малинського району Житомир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keepNext w:val="true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5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20 червня 2019 року № 1096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Закарпатської області</w:t>
            </w:r>
          </w:p>
          <w:p>
            <w:pPr>
              <w:pStyle w:val="Normal"/>
              <w:keepNext w:val="true"/>
              <w:spacing w:before="240" w:after="0"/>
              <w:jc w:val="center"/>
              <w:rPr>
                <w:b/>
                <w:b/>
                <w:sz w:val="8"/>
                <w:szCs w:val="28"/>
                <w:lang w:val="uk-UA"/>
              </w:rPr>
            </w:pPr>
            <w:r>
              <w:rPr>
                <w:b/>
                <w:sz w:val="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6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Андрєєв Ігор Геннадійович, народився 19 сiчня 1967 року в селі Ільнирське Карачинського району Камчатської області, громадянин України, протягом останніх п’яти років проживає на території України, освіта вища, машиніст земснаряду, ТОВ "Миколаївський глиноземний завод", безпартійний, проживає в місті Сумах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Андріїв Іван Михайлович, народився 5 червня 1975 року в селі Пнів Надвірнянського району Івано-Франківської області, громадянин України, протягом останніх п’яти років проживає на території України, освіта загальна середня, пенсіонер, безпартійний, проживає в місті Мукачево Закарпат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Гісем Мирослав Володимирович, народився 10 квiтня 1972 року в місті Свалява Закарпатської області, громадянин України, протягом останніх п’яти років проживає на території України, освіта вища, керівник, ТОВ "ТОРГОВИЙ ДІМ БОРЖАВСЬКІ ПОЛОНИНИ", безпартійний, проживає в місті Ужгород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6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Товт Мікловш Мікловшович, народився 11 серпня 1963 року в місті Берегово Закарпатської області, громадянин України, протягом останніх п’яти років проживає на території України, освіта вища, директор, </w:t>
              <w:br/>
              <w:t>ПП "Дельта", безпартійний, проживає в смт Батьово Берегівського району Закарпат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7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однар Михайло Михайлович, народився 13 червня 1969 року в селі Довге Іршавського району Закарпатської області, громадянин України, протягом останніх п’яти років проживає на території України, освіта професійно-технічна, тимчасово не працює, член ПОЛІТИЧНОЇ ПАРТІЇ "УКРАЇНСЬКЕ ОБ’ЄДНАННЯ ПАТРІОТІВ – УКРОП", проживає в селі Довге Іршавського району Закарпат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Добромільський Петро Петрович, народився 9 травня 1979 року в селі Білки Іршавського району Закарпатської області, громадянин України, протягом останніх п’яти років проживає на території України, освіта вища, директор, ТОВ "Трампет+", член політичної партії Єдиний Центр, проживає в селі Білки Іршавського району Закарпат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Лунченко Валерій Валерійович, народився 13 жовтня 1982 року в місті Хуст Закарпатс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Хуст Закарпат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7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Думин Ярослав Васильович, народився 8 червня 1970 року в місті Рахів Закарпатської області, громадянин України, протягом останніх п’яти років проживає на території України, освіта вища, фізична особа – підприємець, член Політичної партії "Європейська партія України", проживає в місті Рахів Рахівського району Закарпат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Марина Василь Іванович, народився 31 серпня 1980 року в селі Діброва Тячівського району Закарпатської області, громадянин України, протягом останніх п’яти років проживає на території України, освіта вища, фізична особа – підприємець, член політичної партії Всеукраїнське об’єднання "Батьківщина", проживає в селі Нижня Апша Тячівського району Закарпат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7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Онисько Надія Степанівна, народилася 25 лютого 1963 року в селі Онок Виноградівського району Закарпатської області, громадянка України, протягом останніх п’яти років проживає на території України, освіта вища, головний лікар, Виноградівська районна лікарня, безпартійнa, проживає в місті Виноградів Виноградівського району Закарпат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Ухач Євген Іванович, народився 23 жовтня 1974 року в селі Хижа Виноградівського району Закарпатської області, громадянин України, протягом останніх п’яти років проживає на території України, освіта професійно-технічна, фізична особа – підприємець, член ПОЛІТИЧНОЇ ПАРТІЇ "УКРАЇНСЬКЕ ОБ’ЄДНАННЯ ПАТРІОТІВ – УКРОП", проживає в місті Виноградів Виноградівського району Закарпат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br w:type="page"/>
      </w:r>
      <w:r>
        <w:rPr>
          <w:b/>
          <w:i/>
          <w:lang w:val="uk-UA"/>
        </w:rPr>
        <w:t>Додаток 6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20 червня 2019 року № 1096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Запоріз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7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онстантинова Катерина Андріївна, народилася 14 червня 1989 року в місті Запоріжжі, громадянка України, протягом останніх п’яти років проживає на території України, освіта вища, фізична особа – підприємець, безпартійнa, проживає в місті Запоріжж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олюсов Василь Вячеславович, народився 21 травня 1971 року в місті Запоріжжі, громадянин України, протягом останніх п’яти років проживає на території України, освіта вища, директор, ТОВ "МОТОР ІНВЕСТ ГРУП", безпартійний, проживає в місті Запоріжж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8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удаков Ігор Анатолійович, народився 11 сiчня 1975 року в місті Мелітополь Запорізької област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Мелітополь Запорізької област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8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Гаманець Дмитро Миколайович, народився 24 серпня 1986 року в місті Бердянськ Запорізької області, громадянин України, протягом останніх п’яти років проживає на території України, освіта вища, директор, </w:t>
              <w:br/>
              <w:t>ТОВ "Бердянськбудтрест", безпартійний, проживає в місті Бердянськ Запорізької област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Тищенко Юрій Олексійович, народився 28 липня 1959 року в місті Токмак Запорізької області, громадянин України, протягом останніх п’яти років проживає на території України, освіта вища, директор, ДП "Хлібна база 74", безпартійний, проживає в місті Токмак Запорізької област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Шевченко Олександр Романович, народився 23 березня 1991 року в місті Запоріжжі, громадянин України, протягом останніх п’яти років проживає на території України, освіта вища, агент комерційний, ПП "Курорти Приазов’я", безпартійний, проживає в селі  Мала Токмачка Оріхівського району Запорізької област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8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Гасько Артем Михайлович, народився 4 квiтня 1987 року в місті Бердянськ Запорізької області, громадянин України, протягом останніх п’яти років проживає на території України, освіта вища, заступник керівника управління матеріального забезпечення, ПАТ "Бердянські жниварки", безпартійний, проживає в селі Успенівка Бердянського району Запорізької област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Жовніренко Микола Анатолійович, народився 4 лютого 1981 року в селі Темирівка Гуляйпільського району Запорізької області, громадянин України, протягом останніх п’яти років проживає на території України, освіта вища, менеджер з постачання, ТОВ "Санаторій Арктика", безпартійний, проживає в селі Темирівка Гуляйпільського району Запорізької област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Литвиненко Сергій Іванович, народився 3 квiтня 1966 року в місті Вільнянськ Запорізької області, громадянин України, протягом останніх п’яти років проживає на території України, освіта вища, директор регіонального центру, Запорізька обласна дирекція cтрахової компанії  "Княжа", безпартійний, проживає в місті Вільнянськ Запорізької област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Росіхін Дмитро Сергійович, народився 26 серпня 1982 року в місті Бердянськ Запорізької області, громадянин України, протягом останніх п’яти років проживає на території України, освіта вища, заступник директора, ТОВ "Бердянськбудтрест", безпартійний, проживає в місті Бердянськ Запорізької області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keepNext w:val="true"/>
        <w:ind w:left="4320" w:hanging="0"/>
        <w:jc w:val="center"/>
        <w:rPr>
          <w:b/>
          <w:b/>
          <w:i/>
          <w:i/>
          <w:szCs w:val="28"/>
          <w:lang w:val="uk-UA"/>
        </w:rPr>
      </w:pPr>
      <w:r>
        <w:br w:type="page"/>
      </w:r>
      <w:r>
        <w:rPr>
          <w:b/>
          <w:i/>
          <w:szCs w:val="28"/>
          <w:lang w:val="uk-UA"/>
        </w:rPr>
        <w:t>Додаток 7</w:t>
        <w:br/>
        <w:t>до постанови Центральної виборчої комісії</w:t>
        <w:br/>
        <w:t xml:space="preserve">від 20 червня 2019 року № 1096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Івано-Фран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8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Тітов Володимир Дмитрович, народився 9 грудня 1947 року в місті Івано-Франківську, громадянин України, протягом останніх п’яти років проживає на території України, освіта вища, пенсіонер, безпартійний, проживає в місті Івано-Франківську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8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інаш Віталій Іванович, народився 9 березня 1974 року в місті Калуш Івано-Франківської област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Калуш Івано-Франк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Чумичкін Анатолій Станіславович, народився 5 листопада 1971 року в селі Волиця Бережанського району Тернопільської області, громадянин України, протягом останніх п’яти років проживає на території України, освіта вища, генеральний директор, ТОВ "Ч.А.С.", безпартійний, проживає в місті Івано-Франківськ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Шевченко Віктор Леонідович, народився 4 грудня 1980 року в місті Коломия Івано-Франківської області, громадянин України, протягом останніх п’яти років проживає на території України, освіта вища, народний депутат України, член ПОЛІТИЧНОЇ ПАРТІЇ "УКРАЇНСЬКЕ ОБ’ЄДНАННЯ ПАТРІОТІВ – УКРОП", проживає в місті Івано-Франківську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8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Андрійович Михайло Васильович, народився 21 листопада 1967 року в місті Надвірна  Івано-Франківської області, громадянин України, протягом останніх п’яти років проживає на території України, освіта вища, директор, ТОВ "Рубікон ЛТД", безпартійний, проживає в місті Надвірна  Івано-Франк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ойташек Іван Іванович, народився 14 березня 1982 року в селі Лазарівка Монастириського району Тернопільської області, громадянин України, протягом останніх п’яти років проживає на території України, освіта вища, завідувач, Богородчанська державна нотаріальна контора, безпартійний, проживає в смт Богородчани Богородчанського району Івано-Франк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8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Стефурак Василь Васильович, народився 3 червня 1976 року в селі Молодятин Коломийського району Івано-Франківської області, громадянин України, протягом останніх п’яти років проживає на території України, освіта загальна середня, керівник, ФГ "ЦЕНТР ВІДРОДЖЕННЯ ВІВЧАРСТВА", безпартійний, проживає в селі Молодятин Коломийського району Івано-Франк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keepNext w:val="true"/>
        <w:ind w:left="4320" w:hanging="0"/>
        <w:jc w:val="center"/>
        <w:rPr>
          <w:b/>
          <w:b/>
          <w:i/>
          <w:i/>
          <w:szCs w:val="28"/>
          <w:lang w:val="uk-UA"/>
        </w:rPr>
      </w:pPr>
      <w:r>
        <w:br w:type="page"/>
      </w:r>
      <w:r>
        <w:rPr>
          <w:b/>
          <w:i/>
          <w:szCs w:val="28"/>
          <w:lang w:val="uk-UA"/>
        </w:rPr>
        <w:t>Додаток 8</w:t>
        <w:br/>
        <w:t>до постанови Центральної виборчої комісії</w:t>
        <w:br/>
        <w:t>від 20 червня 2019 року № 109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9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Гудзенко Віталій Олександрович, народився 2 жовтня 1962 року в селі Іванівка Білоцерківського району Київської області, громадянин України, протягом останніх п’яти років проживає на території України, освіта вища, начальник сектору відділу збуту, ТОВ НВП "Білоцерківмаз", безпартійний, проживає в місті Біла Церква Киї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1" w:hanging="0"/>
        <w:jc w:val="center"/>
        <w:rPr>
          <w:lang w:val="uk-UA"/>
        </w:rPr>
      </w:pPr>
      <w:r>
        <w:br w:type="page"/>
      </w:r>
      <w:r>
        <w:rPr>
          <w:b/>
          <w:i/>
          <w:lang w:val="uk-UA"/>
        </w:rPr>
        <w:t>Додаток 9</w:t>
        <w:br/>
        <w:t>до постанови Центральної виборчої комісії</w:t>
        <w:br/>
        <w:t>від 20 червня 2019 року № 109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уга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0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Головко Аліна Миколаївна, народилася 16 вересня 1989 року в місті Дніпропетровську, громадянка України, протягом останніх п’яти років проживає на території України, освіта вища, фізична особа – підприємець, безпартійнa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Жиров Ігор Володимирович, народився 28 грудня 1974 року в місті Слов’янськ Донец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"ЄВРОПЕЙСЬКА СОЛІДАРНІСТЬ", проживає в місті Слов’янськ Дон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Ляшко Дмитро Олександрович, народився 19 грудня 1977 року в місті Дніпропетровську, громадянин України, протягом останніх п’яти років проживає на території України, освіта вища, тимчасово не працює, безпартійний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Нікітченко Володимир Олегович, народився 26 липня 1991 року в місті Канів Черкас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місті Канів Черка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опова Анастасія Євгенівна, народилася 4 травня 1996 року в місті Дніпропетровську, громадянка України, протягом останніх п’яти років проживає на території України, освіта вища, тимчасово не працює, безпартійнa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Смольніков Іван Станіславович, народився 24 квiтня 1989 року в місті Дніпропетровську, громадянин України, протягом останніх п’яти років проживає на території України, освіта професійно-технічна, фізична особа – підприємець, безпартійний, проживає в місті Дніпр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0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оропаєв Олександр Геннадійович, народився 26 березня 1983 року в місті Красний Луч Луганської області, громадянин України, протягом останніх п’яти років проживає на території України, освіта вища, юрист, ПП "Авторитет Плюс", безпартійний, проживає в місті Хрустальний Луган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0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Шведов Віталій Миколайович, народився 7 сiчня 1976 року в місті Лисичанськ Луганс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місті Лисичанськ Луган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Шилін Сергій Іванович, народився 20 листопада 1959 року в місті Лисичанськ Луганської області, громадянин України, протягом останніх п’яти років проживає на території України, освіта вища, Лисичанський міський голова, безпартійний, проживає в місті Лисичанськ Луган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1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Григоренко Юлія Леонідівна, народилася 16 лютого 1982 року в місті Києві, громадянка України, протягом останніх п’яти років проживає на території України, освіта вища, менеджер, ФОП Козлова В.М., безпартійнa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Струк Володимир Олексійович, народився 15 травня 1964 року в смт Лозівський Слов’яносербського району Луганської області, громадянин України, протягом останніх п’яти років проживає на території України, освіта вища, Голова наглядової ради, ТОВ "ПІНТА Кремінський пивоварений завод", безпартійний, проживає в місті Кремінна Кремінського району Луган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4321" w:hanging="0"/>
        <w:jc w:val="center"/>
        <w:rPr>
          <w:lang w:val="uk-UA"/>
        </w:rPr>
      </w:pPr>
      <w:r>
        <w:rPr>
          <w:b/>
          <w:i/>
          <w:lang w:val="uk-UA"/>
        </w:rPr>
        <w:t>Додаток 10</w:t>
        <w:br/>
        <w:t>до постанови Центральної виборчої комісії</w:t>
        <w:br/>
        <w:t>від 20 червня 2019 року № 109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ьв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1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ібран Андрій Ігорович, народився 8 грудня 1983 року в місті Львові, громадянин України, протягом останніх п’яти років проживає на території України, освіта вища, директор, ТОВ "Львівська вода", член Політичної партії Всеукраїнське об’єднання "Народні герої", проживає в місті Льво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1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Стахів Остап Васильович, народився 1 сiчня 1985 року в місті Ходорів Львівської області, громадянин України, протягом останніх п’яти років проживає на території України, освіта вища, фінансовий директор, ТОВ "Добра Ідея", безпартійний, проживає в місті Льво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2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роданюк Юрій Юрійович, народився 10 квiтня 1965 року в селі Верховина Верховинського району Івано-Франківської області, громадянин України, протягом останніх п’яти років проживає на території України, освіта вища, керівник польотами – льотчик, в/ч А3913, безпартійний, проживає в місті Новий Калинів Самбірського району Льв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1" w:hanging="0"/>
        <w:jc w:val="center"/>
        <w:rPr>
          <w:lang w:val="uk-UA"/>
        </w:rPr>
      </w:pPr>
      <w:r>
        <w:br w:type="page"/>
      </w:r>
      <w:r>
        <w:rPr>
          <w:b/>
          <w:i/>
          <w:lang w:val="uk-UA"/>
        </w:rPr>
        <w:t>Додаток 11</w:t>
        <w:br/>
        <w:t>до постанови Центральної виборчої комісії</w:t>
        <w:br/>
        <w:t>від 20 червня 2019 року № 109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Одеської області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Одномандатний виборчий округ № 135</w:t>
            </w:r>
          </w:p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10"/>
                <w:szCs w:val="28"/>
                <w:lang w:val="uk-UA"/>
              </w:rPr>
            </w:pPr>
            <w:r>
              <w:rPr>
                <w:b/>
                <w:i/>
                <w:sz w:val="1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івалов Сергій Васильович, народився 1 травня 195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року в місті Тирасполі, Молдова, громадянин України, протягом останніх п’яти років проживає на території України, освіта вища, народний депутат України, член Української морської партії Сергія Ківалова, проживає в місті Одес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1" w:hanging="0"/>
        <w:jc w:val="center"/>
        <w:rPr>
          <w:lang w:val="uk-UA"/>
        </w:rPr>
      </w:pPr>
      <w:r>
        <w:rPr>
          <w:lang w:val="uk-UA"/>
        </w:rPr>
        <w:br/>
      </w:r>
      <w:r>
        <w:br w:type="page"/>
      </w:r>
    </w:p>
    <w:p>
      <w:pPr>
        <w:pStyle w:val="Normal"/>
        <w:ind w:left="4321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2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lang w:val="uk-UA"/>
        </w:rPr>
      </w:pPr>
      <w:r>
        <w:rPr>
          <w:b/>
          <w:i/>
          <w:lang w:val="uk-UA"/>
        </w:rPr>
        <w:t>від 20 червня 2019 року № 109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в одномандатних виборчих округах,</w:t>
              <w:br/>
              <w:t>утворених у межах Рівне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5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оваль Роман Ярославович, народився 3 квiтня 1963 року в селі Соснів Теребовлянського району Тернопільської області, громадянин України, протягом останніх п’яти років проживає на території України, освіта вища, лікар-травматолог, Рівненська центральна міська лікарня, безпартійний, проживає в місті Рівному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5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ознюк Юрій Володимирович, народився 31 сiчня 1980 року в місті Луцьку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Рівному, судимість відсутня, самовисування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1" w:hanging="0"/>
        <w:jc w:val="center"/>
        <w:rPr>
          <w:lang w:val="uk-UA"/>
        </w:rPr>
      </w:pPr>
      <w:r>
        <w:br w:type="page"/>
      </w:r>
      <w:r>
        <w:rPr>
          <w:b/>
          <w:i/>
          <w:lang w:val="uk-UA"/>
        </w:rPr>
        <w:t>Додаток 13</w:t>
        <w:br/>
        <w:t>до постанови Центральної виборчої комісії</w:t>
        <w:br/>
        <w:t>від 20 червня 2019 року № 109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Тернопіль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6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Тарасов Іван Олегович, народився 20 вересня 1994 року в місті Тернополі, громадянин України, протягом останніх п’яти років проживає на території України, освіта вища, тимчасово не працює, член Ліберально-демократичної партії України, проживає в місті Тернопол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6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Дацків Ігор Васильович, народився 11 листопада 1979 року в селі Городниця Підволочиського району Тернопільської області, громадянин України, протягом останніх п’яти років проживає на території України, освіта вища, фізична особа – підприємець, член ПОЛІТИЧНОЇ ПАРТІЇ "РАДИКАЛЬНА ПАРТІЯ ОЛЕГА ЛЯШКА", проживає в селі Городниця Підволочиського району Тернопіль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6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Саранчук Богдан Володимирович, народився 2 жовтня 1964 року в місті Тернопол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Зборів Зборівського району Тернопіль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1" w:hanging="0"/>
        <w:jc w:val="center"/>
        <w:rPr>
          <w:b/>
          <w:b/>
          <w:i/>
          <w:i/>
          <w:lang w:val="uk-UA"/>
        </w:rPr>
      </w:pPr>
      <w:r>
        <w:br w:type="page"/>
      </w:r>
      <w:r>
        <w:rPr>
          <w:b/>
          <w:i/>
          <w:lang w:val="uk-UA"/>
        </w:rPr>
        <w:t>Додаток 14</w:t>
        <w:br/>
        <w:t>до постанови Центральної виборчої комісії</w:t>
        <w:br/>
        <w:t>від 20 червня 2019 року № 1096</w:t>
      </w:r>
    </w:p>
    <w:p>
      <w:pPr>
        <w:pStyle w:val="Normal"/>
        <w:ind w:left="4321" w:hanging="0"/>
        <w:jc w:val="center"/>
        <w:rPr>
          <w:b/>
          <w:b/>
          <w:i/>
          <w:i/>
          <w:sz w:val="12"/>
          <w:lang w:val="uk-UA"/>
        </w:rPr>
      </w:pPr>
      <w:r>
        <w:rPr>
          <w:b/>
          <w:i/>
          <w:sz w:val="12"/>
          <w:lang w:val="uk-UA"/>
        </w:rPr>
      </w:r>
    </w:p>
    <w:p>
      <w:pPr>
        <w:pStyle w:val="Normal"/>
        <w:ind w:left="4321" w:hanging="0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арківської області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18"/>
                <w:szCs w:val="2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6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ондаржевська Яніна Володимирівна, народилася 12 серпня 1965 року в місті Києві, громадянка України, протягом останніх п’яти років проживає на території України, освіта вища, заступник директора, ТОВ "Глорія-Т", безпартійнa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Семиноженко Володимир Петрович, народився 9 червня 1950 року в місті Києві, громадянин України, протягом останніх п’яти років проживає на території України, освіта вища, генеральний директор, голова ради директорів та науковий керівник, НТК "Інститут монокристалів" </w:t>
              <w:br/>
              <w:t>НАН України, член Політичної партії "НОВА ПОЛІТИКА", проживає в місті Харко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6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етріченко Олег Всеволодович, народився 23 травня 1988 року в місті Полтаві, громадянин України, протягом останніх п’яти років проживає на території України, освіта загальна середня, тимчасово не працює, безпартійний, проживає в селі Софіївська Борщагівка Києво-Святошинського району Киї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7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азакова Катерина Іванівна, народилася 22 липня 1959 року в селі Головеньки Борзнянського району Чернігівської області, громадянка України, протягом останніх п’яти років проживає на території України, освіта загальна середня, буфетниця, Київська міська клінічна лікарня № 1, безпартійнa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0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8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ошеленко Віталій Анатолійович, народився 11 сiчня 1972 року в селі Чемужівка Зміївського району Харківської області, громадянин України, протягом останніх п’яти років проживає на території України, освіта вища, голова, Зміївська районна державна адміністрація, член ПОЛІТИЧНОЇ ПАРТІЇ "ЄВРОПЕЙСЬКА СОЛІДАРНІСТЬ", проживає в селі Чемужівка Зміївського району Харк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10"/>
          <w:lang w:val="ru-RU"/>
        </w:rPr>
      </w:pPr>
      <w:r>
        <w:rPr>
          <w:b/>
          <w:i/>
          <w:sz w:val="10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ind w:left="4321" w:hanging="0"/>
        <w:jc w:val="center"/>
        <w:rPr>
          <w:lang w:val="uk-UA"/>
        </w:rPr>
      </w:pPr>
      <w:r>
        <w:rPr>
          <w:b/>
          <w:i/>
          <w:lang w:val="uk-UA"/>
        </w:rPr>
        <w:t>Додаток 15</w:t>
        <w:br/>
        <w:t>до постанови Центральної виборчої комісії</w:t>
        <w:br/>
        <w:t>від 20 червня 2019 року № 1096</w:t>
      </w:r>
    </w:p>
    <w:p>
      <w:pPr>
        <w:pStyle w:val="Normal"/>
        <w:ind w:left="4321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286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ерсо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82</w:t>
            </w:r>
          </w:p>
        </w:tc>
      </w:tr>
      <w:tr>
        <w:trPr/>
        <w:tc>
          <w:tcPr>
            <w:tcW w:w="946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Літвін Валерій Валерійович, народився 20 лютого 1964 року в cелі Первомайське Бериславського району Херсонської області, громадянин України, протягом останніх п’яти років проживає на території України, освіта вища, директор з питань захисту економіки, АТ "Херсонобленерго", безпартійний, проживає в селі Кринки Олешківського району Херсонської області, судимість відсутня, самовисування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84</w:t>
            </w:r>
          </w:p>
        </w:tc>
      </w:tr>
      <w:tr>
        <w:trPr/>
        <w:tc>
          <w:tcPr>
            <w:tcW w:w="9461" w:type="dxa"/>
            <w:tcBorders/>
          </w:tcPr>
          <w:p>
            <w:pPr>
              <w:pStyle w:val="Normal"/>
              <w:tabs>
                <w:tab w:val="clear" w:pos="720"/>
                <w:tab w:val="left" w:pos="3659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Колихаєв Ігор Вікторович, народився 8 травня 1971 року в місті Херсоні, громадянин України, протягом останніх п’яти років проживає на території України, освіта вища, директор, ТОВ "ЛАНАПОДОВЕ-1", </w:t>
              <w:br/>
              <w:t>ТОВ "Українська продовольча корпорація", ТОВ "Торговий дім "Продексім", безпартійний, проживає в місті Херсоні, судимість відсутня, самовисування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85</w:t>
            </w:r>
          </w:p>
        </w:tc>
      </w:tr>
      <w:tr>
        <w:trPr/>
        <w:tc>
          <w:tcPr>
            <w:tcW w:w="946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Мясникян Вегандз Деренікович, народився 7 березня 1995 року в селі Софіївка Новотроїцького району Херсонської області, громадянин України, протягом останніх п’яти років проживає на території України, освіта вища, Роздольненський сільський голова Каховського району області, безпартійний, проживає в місті Каховка Херсонської області, судимість відсутня, самовисування.</w:t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1" w:hanging="0"/>
        <w:jc w:val="center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ind w:left="4321" w:hanging="0"/>
        <w:jc w:val="center"/>
        <w:rPr>
          <w:lang w:val="uk-UA"/>
        </w:rPr>
      </w:pPr>
      <w:r>
        <w:rPr>
          <w:b/>
          <w:i/>
          <w:lang w:val="uk-UA"/>
        </w:rPr>
        <w:t>Додаток 16</w:t>
        <w:br/>
        <w:t>до постанови Центральної виборчої комісії</w:t>
        <w:br/>
        <w:t>від 20 червня 2019 року № 109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мель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8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Лабазюк Сергій Петрович, народився 4 червня 1980 року в місті Волочиськ Хмельниц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Волочиськ Волочиського району </w:t>
            </w:r>
            <w:r>
              <w:rPr>
                <w:sz w:val="26"/>
                <w:szCs w:val="28"/>
                <w:lang w:val="uk-UA"/>
              </w:rPr>
              <w:t>Хмельницької</w:t>
            </w:r>
            <w:r>
              <w:rPr>
                <w:sz w:val="28"/>
                <w:szCs w:val="28"/>
                <w:lang w:val="uk-UA"/>
              </w:rPr>
              <w:t xml:space="preserve">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8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ойцеховський Василь Володимирович, народився 18 сiчня 1983 року в селі Кунів Ізяславського району Хмельницької област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Нетішин Хмельни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Ратошнюк Андрій Вікторович, народився 11 грудня 1986 року в місті Красилів Хмельниц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місті Красилів Красилівського району Хмельни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9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Мацола Роман Миколайович, народився 11 серпня 1974 року в селі Грушеве Тячівського району Закарпатс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Льво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авленко Максим Олександрович, народився 14 липня 1976 року в місті Києві, громадянин України, протягом останніх п’яти років проживає на території України, освіта загальна середня, тимчасово не працює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роцюк Сергій Михайлович, народився 19 серпня 1976 року в місті Києві, громадянин України, протягом останніх п’яти років проживає на території України, освіта професійно-технічна, тимчасово не працює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9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ондар Віктор Васильович, народився 5 листопада 1975 року в місті Ленінград, громадянин України, протягом останніх п’яти років проживає на території України, освіта вища, народний депутат України, безпартійний, проживає в смт Гостомель міста Ірпінь Киї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Співак Олександр Михайлович, народився 30 вересня 1973 року в селі Коров’є Теофіпольського району Хмельницької області, громадянин України, протягом останніх п’яти років проживає на території України, освіта вища, генеральний директор, ТОВ "АСПІК ГРУП", член Аграрної партії України, проживає в місті Хмельницькому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TextBodyIndent"/>
        <w:ind w:hanging="0"/>
        <w:rPr>
          <w:b/>
          <w:b/>
          <w:i/>
          <w:i/>
          <w:sz w:val="12"/>
        </w:rPr>
      </w:pPr>
      <w:r>
        <w:br w:type="page"/>
      </w:r>
      <w:r>
        <w:rPr>
          <w:b/>
          <w:i/>
          <w:sz w:val="1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17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0 червня 2019 року № 1096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ка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9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урбет Євгеній Олександрович, народився 7 червня 1969 року в селі Гельмязів  Золотоніського району Черкаської області, громадянин України, протягом останніх п’яти років проживає на території України, освіта вища, військовий комісар, Черкаський обласний військовий комісаріат, безпартійний, проживає в місті Черкасах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ошиваник Микола Михайлович, народився 10 грудня 1973 року в селі Чапаєвка Золотоніського району Черкаської області, громадянин України, протягом останніх п’яти років проживає на території України, освіта вища, директор, ТОВ "Чорнобайенерго", безпартійний, проживає в смт Чорнобай Чорнобаївського району Черка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Федунь Андрій Володимирович, народився 15 березня 1979 року в місті Сокаль  Львівської області, громадянин України, протягом останніх п’яти років проживає на території України, освіта вища, начальник дільниці шахтного транспорту, ДП "Львіввугілля" шахта "Червоноградська", безпартійний, проживає в місті Сокаль Сокальського району Льв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9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обін Юрій Валентинович, народився 21 сiчня 1963 року в місті Києві, громадянин України, протягом останніх п’яти років проживає на території України, освіта загальна середня, менеджер зі збуту, ТОВ "В.М. Фарм"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Шерстюк Сергій Володимирович, народився 19 березня 1966 року в місті Васильків Київс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місті Васильків Киї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9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Гаркава Марина Олександрівна, народилася 6 жовтня 1981 року в місті Тальне Черкаської області, громадянка України, протягом останніх п’яти років проживає на території України, освіта вища, тимасово не працює, безпартійнa, проживає в місті Черкасах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Єременко Микола Олександрович, народився 1 жовтня 1982 року в місті Києві, громадянин України, протягом останніх п’яти років проживає на території України, освіта вища, тимчасово не працює, безпартійний, проживає в селищі Коцюбинське міста Ірпінь Киї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9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Цибко Олексій Олександрович, народився 19 березня 1967 року в місті Сміла Черкаської області, громадянин України, протягом останніх п’яти років проживає на території України, освіта вища, тимчасово не працює, безпартійний, проживає в місті Сміла Черка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0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аштан Олег Васильович, народився 26 лютого 1966 року в місті Умань Черкаської області, громадянин України, протягом останніх п’яти років проживає на території України, освіта вища, директор, ТОВ "Тайм Еко", безпартійний, проживає в місті Христинівка Христинівського району Черка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1" w:hanging="0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4321" w:hanging="0"/>
        <w:jc w:val="center"/>
        <w:rPr>
          <w:lang w:val="uk-UA"/>
        </w:rPr>
      </w:pPr>
      <w:r>
        <w:rPr>
          <w:b/>
          <w:i/>
          <w:lang w:val="uk-UA"/>
        </w:rPr>
        <w:t>Додаток 18</w:t>
        <w:br/>
        <w:t>до постанови Центральної виборчої комісії</w:t>
        <w:br/>
        <w:t>від 20 червня 2019 року № 109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нів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0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езбородько Андрій Михайлович, народився 9 лютого 1984 року в селі Потічок Снятинського району Івано-Франківської області, громадянин України, протягом останніх п’яти років проживає на території України, освіта вища, директор, ПП "Юридична фірма Ткач і Ко", безпартійний, проживає в місті Чернівцях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Яринич Михайло Федорович, народився 22 травня 1987 року в місті Чернівцях, громадянин України, протягом останніх п’яти років проживає на території України, освіта вища, головний лікар, ТОВ "Клініка Санте", безпартійний, проживає в місті Чернівцях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0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Тіміш Григорій Іванович, народився 11 грудня 1970 року в селі Купка Глибоцького району Чернівецької області, громадянин України, протягом останніх п’яти років проживає на території України, освіта вища, народний депутат України, безпартійний, проживає в селі Купка Глибоцького району Чернівец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1" w:hanging="0"/>
        <w:jc w:val="center"/>
        <w:rPr>
          <w:lang w:val="uk-UA"/>
        </w:rPr>
      </w:pPr>
      <w:r>
        <w:br w:type="page"/>
      </w:r>
      <w:r>
        <w:rPr>
          <w:b/>
          <w:i/>
          <w:lang w:val="uk-UA"/>
        </w:rPr>
        <w:t>Додаток 19</w:t>
        <w:br/>
        <w:t>до постанови Центральної виборчої комісії</w:t>
        <w:br/>
        <w:t>від 20 червня 2019 року № 1096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ніг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0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Сергієнко Сергій Федорович, народився 6 грудня 1967 року в місті Новгород-Сіверський Чернігівської області, громадянин України, протягом останніх п’яти років проживає на території України, освіта вища, директор з маркетингу, ТОВ "Стандарт", безпартійний, проживає в місті Новгород-Сіверський Черніг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0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Іллюшко Віктор Володимирович, народився 15 квiтня 1976 року в селі Павлівка Чернігівського району Чернігівської області, громадянин України, протягом останніх п’яти років проживає на території України, освіта загальна середня, тимчасово не працює, безпартійний, проживає в місті Черніго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1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Борсук Роман Петрович, народився 25 квiтня 1994 року в місті Києві, громадянин України, протягом останніх п’яти років проживає на території України, освіта середня спеціальна, директор із соціальної політики, ТОВ "СЛУГА НАРОДУ. ЗЕ!"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оровченко Сергій Володимирович, народився 19 лютого 1979 року в смт Фащівка Перевальського району Луганської області, громадянин України, протягом останніх п’яти років проживає на території України, освіта вища, голова, ГО "Громадський рух Сергія Коровченка "ОНОВЛЕННЯ", безпартійний, проживає в селі Замістя Прилуцького району Чернігівської област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Щукін Леонід Миколайович, народився 5 вересня 1979 року в місті Києві, громадянин України, протягом останніх п’яти років проживає на території України, освіта вища, тимчасово не працює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ind w:left="4321" w:hanging="0"/>
        <w:jc w:val="center"/>
        <w:rPr>
          <w:b/>
          <w:b/>
          <w:i/>
          <w:i/>
          <w:lang w:val="uk-UA"/>
        </w:rPr>
      </w:pPr>
      <w:r>
        <w:br w:type="page"/>
      </w:r>
      <w:r>
        <w:rPr>
          <w:b/>
          <w:i/>
          <w:lang w:val="uk-UA"/>
        </w:rPr>
        <w:t>Додаток 20</w:t>
        <w:br/>
        <w:t>до постанови Центральної виборчої комісії</w:t>
        <w:br/>
        <w:t>від 20 червня 2019 року № 1096</w:t>
      </w:r>
    </w:p>
    <w:p>
      <w:pPr>
        <w:pStyle w:val="Normal"/>
        <w:ind w:left="4321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іста Києва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1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Сташук Віталій Филимонович, народився 15 жовтня 1972 року в місті Києві, громадянин України, протягом останніх п’яти років проживає на території України, освіта вища, народний депутат України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1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Онуфрійчук Вадим Михайлович, народився 1 лютого 1969 року в місті Черкасах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1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Холкін Олег Анатолійович, народився 2 лютого 1975 року в місті Києві, громадянин України, протягом останніх п’яти років проживає на території України, освіта вища, керівник, ТОВ "ІСТ МЕЙД"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2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Леськів Євген Сергійович, народився 19 квiтня 1985 року в місті Комунарськ Луганської області, громадянин України, протягом останніх п’яти років проживає на території України, освіта вища, директор, ТОВ "КИЇВБУДДЕВЕЛОПМЕНТ", безпартійний, проживає в місті Києві, судимість відсутня, самовисування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TextBodyIndent"/>
        <w:ind w:left="720" w:firstLine="7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7:17:00Z</dcterms:created>
  <dc:creator>Машбюро ПОЧТА</dc:creator>
  <dc:description/>
  <cp:keywords/>
  <dc:language>en-US</dc:language>
  <cp:lastModifiedBy>Говорадло О.В.</cp:lastModifiedBy>
  <cp:lastPrinted>2019-06-20T16:41:00Z</cp:lastPrinted>
  <dcterms:modified xsi:type="dcterms:W3CDTF">2019-06-21T07:49:00Z</dcterms:modified>
  <cp:revision>3</cp:revision>
  <dc:subject/>
  <dc:title>Вик</dc:title>
</cp:coreProperties>
</file>