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6 липня 2023 року № 4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льський Володимир Степанович, 198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харчук Андрій Валерійович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t>2407-ТВК Льві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2407-ТВК Льв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6:23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3-07-26T14:55:00Z</cp:lastPrinted>
  <dcterms:modified xsi:type="dcterms:W3CDTF">2023-07-26T16:23:00Z</dcterms:modified>
  <cp:revision>2</cp:revision>
  <dc:subject/>
  <dc:title>Вик</dc:title>
</cp:coreProperties>
</file>