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pacing w:before="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 лютого 2021 року 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4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 внесення змін до постанови Центральної виборчої комісії </w:t>
        <w:br/>
        <w:t>від 22 грудня 2020 року № 5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аттями 11 – 13 Закону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вести до складу Комісії з оцінки корупційних ризиків у Центральній виборчій комісії, утвореної згідно з пунктом 1 постанови Центральної виборчої комісії від 22 грудня 2020 року № 573 "Про Комісію з оцінки корупційних ризиків у Центральній виборчій комісії" (зі змінами, внесеними постановою Центральної виборчої комісії від 26 січня 2021 року № 28), КРАЄВСЬКОГО Ігоря Федоровича – завідувача сектору з питань запобігання та виявлення корупції Секретаріату Центральної виборчої комісії, поклавши на нього обов’язки секретаря цієї Комісії</w:t>
      </w:r>
      <w:r>
        <w:rPr>
          <w:rFonts w:cs="Times New Roman" w:ascii="Times New Roman" w:hAnsi="Times New Roman"/>
          <w:sz w:val="28"/>
          <w:szCs w:val="20"/>
        </w:rPr>
        <w:t>, увільнивши від виконання таких обов’язків РИБИЦЬКОГО Олега Вікторовича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46:00Z</dcterms:created>
  <dc:creator>Машбюро ПОЧТА</dc:creator>
  <dc:description/>
  <cp:keywords/>
  <dc:language>en-US</dc:language>
  <cp:lastModifiedBy>Говорадло О.В.</cp:lastModifiedBy>
  <cp:lastPrinted>2021-02-15T16:24:00Z</cp:lastPrinted>
  <dcterms:modified xsi:type="dcterms:W3CDTF">2021-02-16T09:03:00Z</dcterms:modified>
  <cp:revision>3</cp:revision>
  <dc:subject/>
  <dc:title>Вик</dc:title>
</cp:coreProperties>
</file>