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30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88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16"/>
          <w:szCs w:val="28"/>
          <w:lang w:val="en-US"/>
        </w:rPr>
      </w:pPr>
      <w:r>
        <w:rPr>
          <w:b/>
          <w:bCs/>
          <w:sz w:val="16"/>
          <w:szCs w:val="28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о реєстрацію довірених осіб кандидатів у народні депутати України, зареєстрованих в одномандатних виборчих округах </w:t>
        <w:br/>
        <w:t xml:space="preserve">на позачергових виборах народних депутатів України </w:t>
        <w:br/>
        <w:t>21 липня 2019 року</w:t>
      </w:r>
    </w:p>
    <w:p>
      <w:pPr>
        <w:pStyle w:val="Normal"/>
        <w:spacing w:before="0" w:after="0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надійшли подання </w:t>
      </w:r>
      <w:r>
        <w:rPr>
          <w:bCs/>
          <w:szCs w:val="28"/>
        </w:rPr>
        <w:t xml:space="preserve">кандидатів у народні депутати України, зареєстрованих в одномандатних виборчих округах на позачергових виборах народних депутатів України 21 липня </w:t>
        <w:br/>
        <w:t>2019 року, разом з іншими документами щодо</w:t>
      </w:r>
      <w:r>
        <w:rPr>
          <w:szCs w:val="28"/>
        </w:rPr>
        <w:t xml:space="preserve"> реєстрації їх </w:t>
      </w:r>
      <w:r>
        <w:rPr>
          <w:bCs/>
          <w:szCs w:val="28"/>
        </w:rPr>
        <w:t>довірених осіб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szCs w:val="28"/>
        </w:rPr>
        <w:t xml:space="preserve">Враховуючи викладене, відповідно до пункту 11 частини другої </w:t>
        <w:br/>
        <w:t xml:space="preserve">статті 30, частини другої статті 75, частин третьої – п’ятої статті 76 Закону України "Про вибори народних депутатів України", керуючись </w:t>
        <w:br/>
        <w:t>статтями 11 – 13, пунктом 17 статті 19 Закону України "Про Центральну виборчу комісію", Центральна виборча комісія</w:t>
      </w:r>
      <w:r>
        <w:rPr>
          <w:b/>
          <w:bCs/>
          <w:szCs w:val="28"/>
        </w:rPr>
        <w:t xml:space="preserve">  п о с т а н о в л я є</w:t>
      </w:r>
      <w:r>
        <w:rPr>
          <w:bCs/>
          <w:szCs w:val="28"/>
        </w:rPr>
        <w:t>: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1. Зареєструвати довірених осіб </w:t>
      </w:r>
      <w:r>
        <w:rPr>
          <w:bCs/>
          <w:szCs w:val="28"/>
        </w:rPr>
        <w:t xml:space="preserve">кандидатів у народні депутати </w:t>
        <w:br/>
        <w:t xml:space="preserve">України, зареєстрованих в одномандатних виборчих округах на позачергових виборах народних депутатів України 21 липня 2019 року, згідно з </w:t>
        <w:br/>
        <w:t>додатками 1 – 17.</w:t>
      </w:r>
    </w:p>
    <w:p>
      <w:pPr>
        <w:pStyle w:val="Normal"/>
        <w:ind w:firstLine="709"/>
        <w:rPr/>
      </w:pPr>
      <w:r>
        <w:rPr>
          <w:szCs w:val="28"/>
        </w:rPr>
        <w:t xml:space="preserve">2. Видати посвідчення встановленого зразка відповідним довіреним особам </w:t>
      </w:r>
      <w:r>
        <w:rPr>
          <w:bCs/>
          <w:szCs w:val="28"/>
        </w:rPr>
        <w:t>кандидатів у народні депутати України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інни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оліта</w:t>
              <w:br/>
              <w:t>Володими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жаренко</w:t>
              <w:br/>
              <w:t>Андр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юхович</w:t>
              <w:br/>
              <w:t>Іван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рафанюк</w:t>
              <w:br/>
              <w:t>Олександр Пет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сименко</w:t>
              <w:br/>
              <w:t>Юр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Богда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зеніна</w:t>
              <w:br/>
              <w:t>Наталія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года</w:t>
              <w:br/>
              <w:t>Олександр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емчук</w:t>
              <w:br/>
              <w:t>Юрій Як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бодянюк</w:t>
              <w:br/>
              <w:t>Олексій Василь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макова</w:t>
              <w:br/>
              <w:t>Наталя Михайл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алагєра</w:t>
              <w:br/>
              <w:t>Олена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пера</w:t>
              <w:br/>
              <w:t>Дмитро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инець</w:t>
              <w:br/>
              <w:t>Серг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рдаш</w:t>
              <w:br/>
              <w:t>Тетяна Григ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к</w:t>
              <w:br/>
              <w:t>Юлія Володимирівн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s1"/>
      <w:bookmarkStart w:id="1" w:name="s1"/>
      <w:bookmarkEnd w:id="1"/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bookmarkStart w:id="2" w:name="s2"/>
      <w:bookmarkEnd w:id="2"/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Воли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бльов</w:t>
              <w:br/>
              <w:t>Вячеслав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ландін</w:t>
              <w:br/>
              <w:t>Тетяна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іхновський</w:t>
              <w:br/>
              <w:t>Любомир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х</w:t>
              <w:br/>
              <w:t>Ігор Богд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ймачук</w:t>
              <w:br/>
              <w:t>Максим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єнін</w:t>
              <w:br/>
              <w:t>Дмитро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рко</w:t>
              <w:br/>
              <w:t>Олена Пет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нилюк</w:t>
              <w:br/>
              <w:t>Ігор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hanging="0"/>
        <w:jc w:val="left"/>
        <w:rPr>
          <w:sz w:val="2"/>
          <w:szCs w:val="2"/>
        </w:rPr>
      </w:pPr>
      <w:r>
        <w:rPr>
          <w:b/>
          <w:i/>
          <w:sz w:val="2"/>
          <w:szCs w:val="2"/>
        </w:rPr>
        <w:t xml:space="preserve"> 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3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ніпропетро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йдьонов</w:t>
              <w:br/>
              <w:t>Вікто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йдьонова</w:t>
              <w:br/>
              <w:t>Світлана Юр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геда</w:t>
              <w:br/>
              <w:t>Юлія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касян</w:t>
              <w:br/>
              <w:t>Анна Арме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фман</w:t>
              <w:br/>
              <w:t>Геннадій Леонід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гацький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енко</w:t>
              <w:br/>
              <w:t>Євген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ий</w:t>
              <w:br/>
              <w:t>Микола Вале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ленюк</w:t>
              <w:br/>
              <w:t>Олександр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теменко</w:t>
              <w:br/>
              <w:t>Олександр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стеренко</w:t>
              <w:br/>
              <w:t>Кирилл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ган</w:t>
              <w:br/>
              <w:t>Роман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тер</w:t>
              <w:br/>
              <w:t>Герман Генн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мойленко</w:t>
              <w:br/>
              <w:t>Владислав Серг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дяник</w:t>
              <w:br/>
              <w:t>В’ячеслав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резень</w:t>
              <w:br/>
              <w:t>Вадим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крянська</w:t>
              <w:br/>
              <w:t>Юлі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чкова</w:t>
              <w:br/>
              <w:t>Тетяна Борис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убок</w:t>
              <w:br/>
              <w:t>Денис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сягін</w:t>
              <w:br/>
              <w:t>Юрій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тковська</w:t>
              <w:br/>
              <w:t>Діа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хрякова</w:t>
              <w:br/>
              <w:t>Ін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евич</w:t>
              <w:br/>
              <w:t>Тетяна Анато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шка</w:t>
              <w:br/>
              <w:t>Дмитро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иков</w:t>
              <w:br/>
              <w:t>Андрій І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ірюков</w:t>
              <w:br/>
              <w:t>Сергій Євген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ухін</w:t>
              <w:br/>
              <w:t>Олександ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льшаков</w:t>
              <w:br/>
              <w:t>Євген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ховська</w:t>
              <w:br/>
              <w:t>Ольг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лорес Тапья</w:t>
              <w:br/>
              <w:t>Олена Юрії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Дон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тепа</w:t>
              <w:br/>
              <w:t>Іван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ун</w:t>
              <w:br/>
              <w:t>Юрій Зіновій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сьолкін</w:t>
              <w:br/>
              <w:t>Володимир Ю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розов</w:t>
              <w:br/>
              <w:t>Олег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одін</w:t>
              <w:br/>
              <w:t>Максим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шняков</w:t>
              <w:br/>
              <w:t>Кирило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юкіна</w:t>
              <w:br/>
              <w:t>Наталя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ков</w:t>
              <w:br/>
              <w:t>Руслан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зябко</w:t>
              <w:br/>
              <w:t>Сергій Анатолійович</w:t>
            </w:r>
          </w:p>
        </w:tc>
      </w:tr>
      <w:tr>
        <w:trPr>
          <w:trHeight w:val="459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ярна</w:t>
              <w:br/>
              <w:t>Тетяна Миколаї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Житомир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цак</w:t>
              <w:br/>
              <w:t>Богдан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яда</w:t>
              <w:br/>
              <w:t>Богдан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евандовська</w:t>
              <w:br/>
              <w:t>Анна Геннад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пак</w:t>
              <w:br/>
              <w:t>Юлія Валентин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моненко</w:t>
              <w:br/>
              <w:t>Віктор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юк</w:t>
              <w:br/>
              <w:t>Богдан Яро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к</w:t>
              <w:br/>
              <w:t>Сергій Володимирович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гачов</w:t>
              <w:br/>
              <w:t>Вячеслав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яга</w:t>
              <w:br/>
              <w:t>Олекс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карпат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ват</w:t>
              <w:br/>
              <w:t>Роберт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нищук</w:t>
              <w:br/>
              <w:t>Олександр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бірко</w:t>
              <w:br/>
              <w:t>Володими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Щадей</w:t>
              <w:br/>
              <w:t>Віктор Іван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еречан</w:t>
              <w:br/>
              <w:t>Тарас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’ян</w:t>
              <w:br/>
              <w:t>Ярослав Йосип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Запоріз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 xml:space="preserve">Прізвище, власне ім’я (усі власні імена), по батькові (за наявності) кандидата </w:t>
              <w:br/>
              <w:t>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маченко</w:t>
              <w:br/>
              <w:t>Іго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гор’єв</w:t>
              <w:br/>
              <w:t>Андр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твінов</w:t>
              <w:br/>
              <w:t>Вітал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шигоцький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сько</w:t>
              <w:br/>
              <w:t>Вікто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вцов</w:t>
              <w:br/>
              <w:t>Андрій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паха-Волкова</w:t>
              <w:br/>
              <w:t>Любов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иян</w:t>
              <w:br/>
              <w:t>Оле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щук</w:t>
              <w:br/>
              <w:t>Денис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лович</w:t>
              <w:br/>
              <w:t>Павло Костянти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бняк</w:t>
              <w:br/>
              <w:t>Антон Геннадійович</w:t>
            </w:r>
          </w:p>
        </w:tc>
      </w:tr>
      <w:tr>
        <w:trPr>
          <w:trHeight w:val="9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кашина</w:t>
              <w:br/>
              <w:t>Лілія Се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ха</w:t>
              <w:br/>
              <w:t>Роман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ипов</w:t>
              <w:br/>
              <w:t>Валерій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дерій</w:t>
              <w:br/>
              <w:t>Олександр Григ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лочек</w:t>
              <w:br/>
              <w:t>Оксана Валер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стоваров</w:t>
              <w:br/>
              <w:t>Анатолій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/>
            </w:pPr>
            <w:r>
              <w:rPr>
                <w:szCs w:val="28"/>
              </w:rPr>
              <w:t>Зінченко</w:t>
              <w:br/>
              <w:t>Микола  Вад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івкін</w:t>
              <w:br/>
              <w:t>Анатолій  Дави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щенко</w:t>
              <w:br/>
              <w:t>Олександр  Вікто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Євгеній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сильєв</w:t>
              <w:br/>
              <w:t>Олександр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/>
            </w:pPr>
            <w:r>
              <w:rPr>
                <w:szCs w:val="28"/>
              </w:rPr>
              <w:t>Іванушкіна</w:t>
              <w:br/>
              <w:t>Світлан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юк</w:t>
              <w:br/>
              <w:t>Ігор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утря</w:t>
              <w:br/>
              <w:t>Сергій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тих</w:t>
              <w:br/>
              <w:t>Раїс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иль</w:t>
              <w:br/>
              <w:t>Ярослав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іфар</w:t>
              <w:br/>
              <w:t>Світлана Вікто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ков</w:t>
              <w:br/>
              <w:t>Артем Володими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абіжа</w:t>
              <w:br/>
              <w:t>Яна Георг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бкова</w:t>
              <w:br/>
              <w:t>Юлія Ів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льничук</w:t>
              <w:br/>
              <w:t>Олексій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обов</w:t>
              <w:br/>
              <w:t>Ю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ляєва</w:t>
              <w:br/>
              <w:t>Світлана Леонід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ол</w:t>
              <w:br/>
              <w:t>Віталій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дкий</w:t>
              <w:br/>
              <w:t>Дмитро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зєв</w:t>
              <w:br/>
              <w:t>Сергій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огов</w:t>
              <w:br/>
              <w:t>Андр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орна</w:t>
              <w:br/>
              <w:t>Оле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лов</w:t>
              <w:br/>
              <w:t>Михайло Борис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лпачик</w:t>
              <w:br/>
              <w:t>Іри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єпкін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ечиха</w:t>
              <w:br/>
              <w:t>Серг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філова</w:t>
              <w:br/>
              <w:t>Ольг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ахматов</w:t>
              <w:br/>
              <w:t>Юрій Юр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ич</w:t>
              <w:br/>
              <w:t>Геннад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удіна</w:t>
              <w:br/>
              <w:t>Ган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ич</w:t>
              <w:br/>
              <w:t>Станіслав Геннад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орошун</w:t>
              <w:br/>
              <w:t>Віктор Пе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ітіна</w:t>
              <w:br/>
              <w:t>Марина Вікто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ужва</w:t>
              <w:br/>
              <w:t>Вікторія  Вале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дась</w:t>
              <w:br/>
              <w:t>Сергій Олекс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ітін</w:t>
              <w:br/>
              <w:t>Олександр Василь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8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Івано-Фран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гелюк</w:t>
              <w:br/>
              <w:t>Володимир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ергелюк</w:t>
              <w:br/>
              <w:t>Іго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шуба</w:t>
              <w:br/>
              <w:t>Леся Богда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па</w:t>
              <w:br/>
              <w:t>Володимир Михайлович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ноградник</w:t>
              <w:br/>
              <w:t>Тарас Теофі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арський</w:t>
              <w:br/>
              <w:t>Тарас Володимирович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мінов</w:t>
              <w:br/>
              <w:t>Аліжон Махмудович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воловський</w:t>
              <w:br/>
              <w:t>Ростислав Ром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кота</w:t>
              <w:br/>
              <w:t xml:space="preserve">Галина Зенонівна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едорика</w:t>
              <w:br/>
              <w:t xml:space="preserve">Роман Яремович 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режак</w:t>
              <w:br/>
              <w:t>Іван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бак</w:t>
              <w:br/>
              <w:t>Вітал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Боднарчук</w:t>
              <w:br/>
              <w:t>Андрій Михайл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іреджук</w:t>
              <w:br/>
              <w:t>Дмитро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Гловацька</w:t>
              <w:br/>
              <w:t>Над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мець</w:t>
              <w:br/>
              <w:t>Максим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ілипчук</w:t>
              <w:br/>
              <w:t>Юрій Юр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"/>
          <w:szCs w:val="2"/>
        </w:rPr>
        <w:t xml:space="preserve"> </w:t>
      </w:r>
      <w:r>
        <w:rPr>
          <w:b/>
          <w:i/>
          <w:sz w:val="24"/>
          <w:szCs w:val="24"/>
        </w:rPr>
        <w:t>Додаток 9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Луга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іліпа</w:t>
              <w:br/>
              <w:t>Вітал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іліпа</w:t>
              <w:br/>
              <w:t>Катерина Анатолії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оменко</w:t>
              <w:br/>
              <w:t>Роман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авченко </w:t>
              <w:br/>
              <w:t xml:space="preserve">Олександр Сергійович 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hanging="0"/>
        <w:rPr>
          <w:b/>
          <w:b/>
          <w:i/>
          <w:i/>
          <w:sz w:val="2"/>
          <w:szCs w:val="24"/>
        </w:rPr>
      </w:pPr>
      <w:r>
        <w:rPr>
          <w:b/>
          <w:i/>
          <w:sz w:val="2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0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Полта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ірошніченко</w:t>
              <w:br/>
              <w:t>Вікторія Микола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язанова</w:t>
              <w:br/>
              <w:t>Натал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вична</w:t>
              <w:br/>
              <w:t>Юлія Олексіївна</w:t>
            </w:r>
          </w:p>
        </w:tc>
      </w:tr>
      <w:tr>
        <w:trPr>
          <w:trHeight w:val="53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евичний</w:t>
              <w:br/>
              <w:t>Максим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блях</w:t>
              <w:br/>
              <w:t>Андрій Ростислав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Ксенжук</w:t>
              <w:br/>
              <w:t>Іван Євген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евченко</w:t>
              <w:br/>
              <w:t>Богдан Тарасович</w:t>
            </w:r>
          </w:p>
        </w:tc>
      </w:tr>
      <w:tr>
        <w:trPr>
          <w:trHeight w:val="56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вий</w:t>
              <w:br/>
              <w:t>Ілля Дмит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щенко</w:t>
              <w:br/>
              <w:t>Сергій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слак</w:t>
              <w:br/>
              <w:t>Віра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лаєнко</w:t>
              <w:br/>
              <w:t>Євген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Андрієвський</w:t>
              <w:br/>
              <w:t>Ілля Влади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сота</w:t>
              <w:br/>
              <w:t>Алекс Серг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тазіна</w:t>
              <w:br/>
              <w:t>Галин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уральський</w:t>
              <w:br/>
              <w:t>Ростислав Валенти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чко</w:t>
              <w:br/>
              <w:t>Леся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денко</w:t>
              <w:br/>
              <w:t>Олена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ринчак</w:t>
              <w:br/>
              <w:t>Наталія Анд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рін</w:t>
              <w:br/>
              <w:t>Фелікс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лотієвська</w:t>
              <w:br/>
              <w:t>Лілія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хайлюк</w:t>
              <w:br/>
              <w:t>Костянтин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сел</w:t>
              <w:br/>
              <w:t>Вадим Іванович</w:t>
            </w:r>
          </w:p>
        </w:tc>
      </w:tr>
    </w:tbl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sz w:val="2"/>
          <w:szCs w:val="24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1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Рівнен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ванісов</w:t>
              <w:br/>
              <w:t>Роман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ук</w:t>
              <w:br/>
              <w:t>Ірина Євген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атюк</w:t>
              <w:br/>
              <w:t>Олег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итвиненко</w:t>
              <w:br/>
              <w:t>Сергій Анато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вальчук</w:t>
              <w:br/>
              <w:t>Наталія Фед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копенко</w:t>
              <w:br/>
              <w:t>Антон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ов</w:t>
              <w:br/>
              <w:t>Денис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овська</w:t>
              <w:br/>
              <w:t>Ксенія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фонік</w:t>
              <w:br/>
              <w:t>Любов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дун</w:t>
              <w:br/>
              <w:t>Тетяна Валентин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аргоній</w:t>
              <w:br/>
              <w:t>Леся Володимир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2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Сум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надчук</w:t>
              <w:br/>
              <w:t>Олександр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сторопська</w:t>
              <w:br/>
              <w:t>Софія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ришанов</w:t>
              <w:br/>
              <w:t>Олександр Валенти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хнюк</w:t>
              <w:br/>
              <w:t>Тетяна Володими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товенко</w:t>
              <w:br/>
              <w:t>Павло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зоренко</w:t>
              <w:br/>
              <w:t>Сергій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рченко</w:t>
              <w:br/>
              <w:t>Світлана Вікторівн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озовий</w:t>
              <w:br/>
              <w:t>Іван Іван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чкіна</w:t>
              <w:br/>
              <w:t>Лілія Вячеславівна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3</w:t>
      </w:r>
    </w:p>
    <w:p>
      <w:pPr>
        <w:pStyle w:val="Normal"/>
        <w:spacing w:before="0" w:after="0"/>
        <w:ind w:left="43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432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Харк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зенцева</w:t>
              <w:br/>
              <w:t>Марія Серг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панієць</w:t>
              <w:br/>
              <w:t>Станіслав Вячеслав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кашина</w:t>
              <w:br/>
              <w:t>Діа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миноженко</w:t>
              <w:br/>
              <w:t>Володимир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удіус</w:t>
              <w:br/>
              <w:t>Юлія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5"/>
              <w:jc w:val="center"/>
              <w:rPr>
                <w:szCs w:val="28"/>
              </w:rPr>
            </w:pPr>
            <w:r>
              <w:rPr>
                <w:szCs w:val="28"/>
              </w:rPr>
              <w:t>16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ницький</w:t>
              <w:br/>
              <w:t>Олександр Олег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адійова</w:t>
              <w:br/>
              <w:t>Анастасія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рцев</w:t>
              <w:br/>
              <w:t>Олексій Ю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іконов</w:t>
              <w:br/>
              <w:t>Дмитро Анатол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дарченко</w:t>
              <w:br/>
              <w:t>Андрій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ла</w:t>
              <w:br/>
              <w:t>Катерина Олег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льбот</w:t>
              <w:br/>
              <w:t>Іри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рдієнко</w:t>
              <w:br/>
              <w:t>Юр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інзбурська</w:t>
              <w:br/>
              <w:t>Вікторія Олександр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птій</w:t>
              <w:br/>
              <w:t>Дмитро Андр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аламаха</w:t>
              <w:br/>
              <w:t>Віталій Русл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оказ</w:t>
              <w:br/>
              <w:t>Марія Вітал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дебський</w:t>
              <w:br/>
              <w:t>Юрій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вженко</w:t>
              <w:br/>
              <w:t>Дмитро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іканов</w:t>
              <w:br/>
              <w:t>Андрій Микола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акумов</w:t>
              <w:br/>
              <w:t>Олександр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рмак</w:t>
              <w:br/>
              <w:t>Вадим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цалап</w:t>
              <w:br/>
              <w:t>Сергій Михай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вленко</w:t>
              <w:br/>
              <w:t>Едуард Євге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4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єксєйчук</w:t>
              <w:br/>
              <w:t>Вікторія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броуменко</w:t>
              <w:br/>
              <w:t>Олександр Іва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рохов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ристенко</w:t>
              <w:br/>
              <w:t>Віктор Михайлович</w:t>
            </w:r>
          </w:p>
        </w:tc>
      </w:tr>
      <w:tr>
        <w:trPr>
          <w:trHeight w:val="23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лефір</w:t>
              <w:br/>
              <w:t>Олена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едмідь</w:t>
              <w:br/>
              <w:t>Марина Геннад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ивоваров</w:t>
              <w:br/>
              <w:t>Євген Пав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вягін</w:t>
              <w:br/>
              <w:t>Ігор Анато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года</w:t>
              <w:br/>
              <w:t>Михайл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Тищенко</w:t>
              <w:br/>
              <w:t>Роман Олександ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числьонок</w:t>
              <w:br/>
              <w:t>Олександ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зка</w:t>
              <w:br/>
              <w:t>Дмитро Олександ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>Ірина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7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юбота</w:t>
              <w:br/>
              <w:t>Дмитро Валер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верт</w:t>
              <w:br/>
              <w:t>Олеся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Любота</w:t>
              <w:br/>
              <w:t>Любов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бан</w:t>
              <w:br/>
              <w:t>Тетя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ітвінов</w:t>
              <w:br/>
              <w:t>Олександр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заренко</w:t>
              <w:br/>
              <w:t>Наталя Наза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ганесян</w:t>
              <w:br/>
              <w:t>Ара Фрунзеє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чкалова</w:t>
              <w:br/>
              <w:t>Катерина Микола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сов</w:t>
              <w:br/>
              <w:t>Олексій І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исцов</w:t>
              <w:br/>
              <w:t>Анатолій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нєгубов</w:t>
              <w:br/>
              <w:t>Олег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Хлєбнікова</w:t>
              <w:br/>
              <w:t>Людмила Володимир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икиша</w:t>
              <w:br/>
              <w:t>Дмитро Серг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ислий</w:t>
              <w:br/>
              <w:t>Олександр Василь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Рогозін</w:t>
              <w:br/>
              <w:t>Сергій Леонід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вистун</w:t>
              <w:br/>
              <w:t>Андрій Микола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0" w:after="0"/>
        <w:ind w:left="36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hanging="0"/>
        <w:jc w:val="center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4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ка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дунос</w:t>
              <w:br/>
              <w:t>Людмила Іва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сочин</w:t>
              <w:br/>
              <w:t>Валентина Вікто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впак</w:t>
              <w:br/>
              <w:t xml:space="preserve">Віктор Миколайович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аленчук</w:t>
              <w:br/>
              <w:t>Павло Павл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акалов</w:t>
              <w:br/>
              <w:t>Роміс Костянти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іхарський</w:t>
              <w:br/>
              <w:t>Андрій Пе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ядюк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ратуй</w:t>
              <w:br/>
              <w:t>Ольга Борис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ьянов</w:t>
              <w:br/>
              <w:t>Костянтин Володимир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5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вец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лемко</w:t>
              <w:br/>
              <w:t>Володимир Теофі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им</w:t>
              <w:br/>
              <w:t>Анатолій Анто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тратій</w:t>
              <w:br/>
              <w:t>Віталій Іван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6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Чернігівської області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ласенко</w:t>
              <w:br/>
              <w:t>Юрій Дмит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тах</w:t>
              <w:br/>
              <w:t>Іван Володимирович</w:t>
            </w:r>
          </w:p>
        </w:tc>
      </w:tr>
      <w:tr>
        <w:trPr>
          <w:trHeight w:val="522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ук</w:t>
              <w:br/>
              <w:t>Антон Микола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Ієговська</w:t>
              <w:br/>
              <w:t>Аліна Вадим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усь</w:t>
              <w:br/>
              <w:t>Олександр Володимир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ровченко</w:t>
              <w:br/>
              <w:t>Костянтин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женко</w:t>
              <w:br/>
              <w:t>Людмил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лободянюк</w:t>
              <w:br/>
              <w:t>Іванна Василі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9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дола</w:t>
              <w:br/>
              <w:t>Олександр Михайл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Ларченко</w:t>
              <w:br/>
              <w:t>Марина Олександ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чаєв</w:t>
              <w:br/>
              <w:t>Сергій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p>
      <w:pPr>
        <w:pStyle w:val="Normal"/>
        <w:spacing w:before="120" w:after="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даток 17</w:t>
      </w:r>
    </w:p>
    <w:p>
      <w:pPr>
        <w:pStyle w:val="Normal"/>
        <w:spacing w:before="0" w:after="0"/>
        <w:ind w:left="3600"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постанови Центральної виборчої комісії</w:t>
      </w:r>
    </w:p>
    <w:p>
      <w:pPr>
        <w:pStyle w:val="Normal"/>
        <w:spacing w:before="0" w:after="0"/>
        <w:ind w:left="3600" w:firstLine="72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від 30 червня 2019 року № 1388</w:t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36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/>
        <w:tc>
          <w:tcPr>
            <w:tcW w:w="947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ЛІК</w:t>
              <w:br/>
              <w:t>довірених осіб кандидатів у народні депутати України,</w:t>
              <w:br/>
              <w:t>зареєстрованих на позачергових виборах народних депутатів України</w:t>
              <w:br/>
              <w:t xml:space="preserve">21 липня 2019 року в одномандатних виборчих округах, </w:t>
              <w:br/>
              <w:t>утворених у межах міста Києва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8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66"/>
        <w:gridCol w:w="4199"/>
        <w:gridCol w:w="3603"/>
      </w:tblGrid>
      <w:tr>
        <w:trPr>
          <w:tblHeader w:val="true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омер одномандатного виборчого округу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 кандидата у народні депутати Україн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різвище, власне ім’я (усі власні імена), по батькові (за наявності)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довіреної особи кандидата у народні депутати України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2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енко</w:t>
              <w:br/>
              <w:t>Володимир Григ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расименко</w:t>
              <w:br/>
              <w:t>Наталія Юр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адчук</w:t>
              <w:br/>
              <w:t>Олена Васил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ніченко</w:t>
              <w:br/>
              <w:t>Тетяна Владислав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бийніс</w:t>
              <w:br/>
              <w:t>Максим Вікто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ебийніс</w:t>
              <w:br/>
              <w:t>Кирило Максим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щупкін</w:t>
              <w:br/>
              <w:t>Андрій Олег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истяк</w:t>
              <w:br/>
              <w:t>Віктор Олександрович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умак</w:t>
              <w:br/>
              <w:t>Віктор Василь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Ювченко</w:t>
              <w:br/>
              <w:t>Андрій Гліб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6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абуранна</w:t>
              <w:br/>
              <w:t>Леся Валентині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ишневський</w:t>
              <w:br/>
              <w:t>Олександр Сергійович</w:t>
            </w:r>
          </w:p>
        </w:tc>
      </w:tr>
      <w:tr>
        <w:trPr>
          <w:trHeight w:val="47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маренко</w:t>
              <w:br/>
              <w:t>Валерій Геннадій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ук</w:t>
              <w:br/>
              <w:t>Василь Віталій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нчарук</w:t>
              <w:br/>
              <w:t>Олександр Віталі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еркашин</w:t>
              <w:br/>
              <w:t>Денис Євген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рошенко</w:t>
              <w:br/>
              <w:t>Марина Сергіївна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1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мець</w:t>
              <w:br/>
              <w:t>Леонід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йнарска</w:t>
              <w:br/>
              <w:t>Ірина Анатолі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Ємець</w:t>
              <w:br/>
              <w:t>Костянтин Іванович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</w:t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уймістер</w:t>
              <w:br/>
              <w:t>Людмила Анатоліївн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  <w:lang w:val="ru-RU"/>
              </w:rPr>
            </w:pPr>
            <w:r>
              <w:rPr>
                <w:szCs w:val="28"/>
              </w:rPr>
              <w:t>Андросова</w:t>
              <w:br/>
              <w:t>Вікторія Миколаї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йко</w:t>
              <w:br/>
              <w:t>Сергій Миколай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рбут</w:t>
              <w:br/>
              <w:t>Дмитро Тарасович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</w:t>
              <w:br/>
              <w:t>Олександр Олександрович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арченко</w:t>
              <w:br/>
              <w:t>Оксана Володимирівна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дзівіл</w:t>
              <w:br/>
              <w:t>Костянтин Сергійович</w:t>
            </w:r>
          </w:p>
        </w:tc>
      </w:tr>
    </w:tbl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>Н. БЕРНАЦЬК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1">
    <w:name w:val="Заголовок 1 Знак"/>
    <w:qFormat/>
    <w:rPr>
      <w:b/>
      <w:i/>
      <w:sz w:val="22"/>
    </w:rPr>
  </w:style>
  <w:style w:type="character" w:styleId="Style15">
    <w:name w:val="Нижній колонтитул Знак"/>
    <w:qFormat/>
    <w:rPr>
      <w:sz w:val="16"/>
      <w:szCs w:val="22"/>
      <w:lang w:val="en-US"/>
    </w:rPr>
  </w:style>
  <w:style w:type="character" w:styleId="Style16">
    <w:name w:val="Верхній колонтитул Знак"/>
    <w:qFormat/>
    <w:rPr>
      <w:sz w:val="28"/>
    </w:rPr>
  </w:style>
  <w:style w:type="character" w:styleId="Style17">
    <w:name w:val="Текст виноски Знак"/>
    <w:qFormat/>
    <w:rPr/>
  </w:style>
  <w:style w:type="character" w:styleId="Style18">
    <w:name w:val="Текст примітки Знак"/>
    <w:qFormat/>
    <w:rPr/>
  </w:style>
  <w:style w:type="character" w:styleId="Style19">
    <w:name w:val="Звичайний (веб) Знак"/>
    <w:qFormat/>
    <w:rPr>
      <w:sz w:val="24"/>
      <w:szCs w:val="24"/>
      <w:lang w:val="ru-RU"/>
    </w:rPr>
  </w:style>
  <w:style w:type="character" w:styleId="Style20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7">
    <w:name w:val="Стиль7"/>
    <w:basedOn w:val="Footnote"/>
    <w:qFormat/>
    <w:pPr>
      <w:spacing w:before="0" w:after="0"/>
      <w:ind w:hanging="0"/>
      <w:jc w:val="left"/>
    </w:pPr>
    <w:rPr>
      <w:sz w:val="24"/>
      <w:szCs w:val="24"/>
      <w:lang w:val="ru-RU"/>
    </w:rPr>
  </w:style>
  <w:style w:type="paragraph" w:styleId="Style24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5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34:00Z</dcterms:created>
  <dc:creator>Машбюро ПОЧТА</dc:creator>
  <dc:description/>
  <cp:keywords/>
  <dc:language>en-US</dc:language>
  <cp:lastModifiedBy>Говорадло О.В.</cp:lastModifiedBy>
  <cp:lastPrinted>2019-06-30T18:49:00Z</cp:lastPrinted>
  <dcterms:modified xsi:type="dcterms:W3CDTF">2019-07-01T06:48:00Z</dcterms:modified>
  <cp:revision>3</cp:revision>
  <dc:subject/>
  <dc:title>Вик</dc:title>
</cp:coreProperties>
</file>