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58</w:t>
      </w:r>
    </w:p>
    <w:p>
      <w:pPr>
        <w:pStyle w:val="Normal"/>
        <w:spacing w:before="0" w:after="0"/>
        <w:ind w:left="5103" w:firstLine="720"/>
        <w:jc w:val="center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скасування реєстрації та реєстрацію довіре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кандидата на пост Президента України Тимошенко Ю.В.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их виборчих округах № 138 та № 197</w:t>
      </w:r>
    </w:p>
    <w:p>
      <w:pPr>
        <w:pStyle w:val="Normal"/>
        <w:spacing w:before="0" w:after="0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0"/>
        <w:rPr/>
      </w:pPr>
      <w:r>
        <w:rPr/>
        <w:t>До Центральної виборчої комісії 2 березня 2019 року надійшли заяви кандидата на пост Президента України Тимошенко Юлії Володимирівни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138 та № 197 Беня Валерія Васильовича і Кулинича Павла Михайловича та реєстрації Махненко Тетяни Іванівни і Ткаченко Оксани Іллінічни її довіреними особами в указаних округах.</w:t>
      </w:r>
    </w:p>
    <w:p>
      <w:pPr>
        <w:pStyle w:val="Normal"/>
        <w:spacing w:before="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0"/>
        <w:rPr/>
      </w:pPr>
      <w:r>
        <w:rPr/>
        <w:t>Постановою Комісії від 8 лютого 2019 року № 279 Беня Валерія Васильовича та Кулинича Павла Михайловича зареєстровано довіреними особами кандидата на пост Президента України Тимошенко Ю.В. у територіальних виборчих округах № 138 та № 197 відповідно.</w:t>
      </w:r>
    </w:p>
    <w:p>
      <w:pPr>
        <w:pStyle w:val="Normal"/>
        <w:spacing w:before="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0" w:after="0"/>
        <w:rPr/>
      </w:pPr>
      <w:r>
        <w:rPr/>
        <w:t>Центральна виборча комісія встановила відповідність документів, поданих для реєстрації Махненко Т.І. та Ткаченко О.І. довіреними особами кандидата на пост Президента України Тимошенко Ю.В. у територіальних виборчих округах № 138 та № 197, вимогам зазначеного Закону.</w:t>
      </w:r>
    </w:p>
    <w:p>
      <w:pPr>
        <w:pStyle w:val="Normal"/>
        <w:spacing w:before="0" w:after="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0"/>
        <w:rPr/>
      </w:pPr>
      <w:r>
        <w:rPr/>
        <w:t xml:space="preserve">1. Скасувати реєстрацію довірених осіб кандидата на пост Президента України Тимошенко Ю.В. на чергових виборах Президента України </w:t>
        <w:br/>
        <w:t>31 березня 2019 року Беня Валерія Васильовича і Кулинича Павла Михайловича в територіальних виборчих округах № 138 та № 197.</w:t>
      </w:r>
    </w:p>
    <w:p>
      <w:pPr>
        <w:pStyle w:val="Normal"/>
        <w:spacing w:before="0" w:after="0"/>
        <w:rPr/>
      </w:pPr>
      <w:r>
        <w:rPr/>
        <w:t>2. Зобов’язати Кулинича П.М. негайно повернути до Центральної виборчої комісії посвідчення довіреної особи кандидата на пост Президента України Тимошенко Ю.В. у територіальному виборчому окрузі № 197.</w:t>
      </w:r>
    </w:p>
    <w:p>
      <w:pPr>
        <w:pStyle w:val="Normal"/>
        <w:spacing w:before="0" w:after="0"/>
        <w:rPr/>
      </w:pPr>
      <w:r>
        <w:rPr/>
        <w:t xml:space="preserve">3. Зареєструвати довірених осіб кандидата на пост Президента України Тимошенко Юлії Володимирівни на чергових виборах Президента України </w:t>
        <w:br/>
        <w:t>31 березня 2019 року Махненко Тетяну Іванівну і Ткаченко Оксану Іллінічну в територіальних виборчих округах № 138 та № 197.</w:t>
      </w:r>
    </w:p>
    <w:p>
      <w:pPr>
        <w:pStyle w:val="Normal"/>
        <w:spacing w:before="0" w:after="0"/>
        <w:rPr/>
      </w:pPr>
      <w:r>
        <w:rPr/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Тимошенко Ю.В. у Центральній виборчій комісії з правом дорадчого голосу.</w:t>
      </w:r>
    </w:p>
    <w:p>
      <w:pPr>
        <w:pStyle w:val="Normal"/>
        <w:spacing w:before="0" w:after="0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hanging="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12:00Z</dcterms:created>
  <dc:creator>Машбюро ПОЧТА</dc:creator>
  <dc:description/>
  <cp:keywords/>
  <dc:language>en-US</dc:language>
  <cp:lastModifiedBy>Говорадло О.В.</cp:lastModifiedBy>
  <cp:lastPrinted>2019-03-04T17:43:00Z</cp:lastPrinted>
  <dcterms:modified xsi:type="dcterms:W3CDTF">2019-03-05T08:31:00Z</dcterms:modified>
  <cp:revision>3</cp:revision>
  <dc:subject/>
  <dc:title>Вик</dc:title>
</cp:coreProperties>
</file>