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1 червня 2019  року №</w:t>
      </w:r>
      <w:r>
        <w:rPr>
          <w:bCs/>
          <w:sz w:val="28"/>
          <w:szCs w:val="28"/>
          <w:lang w:val="en-US"/>
        </w:rPr>
        <w:t xml:space="preserve"> 1</w:t>
      </w:r>
      <w:r>
        <w:rPr>
          <w:bCs/>
          <w:sz w:val="28"/>
          <w:szCs w:val="28"/>
        </w:rPr>
        <w:t>115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60"/>
        <w:ind w:firstLine="709"/>
        <w:jc w:val="both"/>
        <w:rPr>
          <w:b/>
          <w:b/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 w:val="28"/>
          <w:szCs w:val="28"/>
        </w:rPr>
        <w:t>на позачергових виборах народних депутатів України 21 липня 2019 року</w:t>
      </w:r>
      <w:r>
        <w:rPr>
          <w:sz w:val="28"/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 27, пункту 2 частини третьої, частин четвертої, сьомої статті 37, частини другої статті 107 Закону України "Про вибори народних депутатів України", керуючись статтями 11 – 13, </w:t>
        <w:br/>
        <w:t xml:space="preserve">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 w:val="28"/>
          <w:szCs w:val="28"/>
        </w:rPr>
        <w:t>п о с т а н о в л я є</w:t>
      </w:r>
      <w:r>
        <w:rPr>
          <w:bCs/>
          <w:spacing w:val="-6"/>
          <w:sz w:val="28"/>
          <w:szCs w:val="28"/>
        </w:rPr>
        <w:t>: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0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/>
      </w:pPr>
      <w:r>
        <w:rPr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15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ов Сергій Вікторович, 1980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хтіяров Олег Геннадійович, 1983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ченко Андрій Володимирович, 1979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дименко Катерина Володимирівна, 1994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ипаска Сергій Романович, 1992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цера Вячеслав Михайлович, 1964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казіна Ольга Олександрівна, 1982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стафуров Сергій Володимирович, 1975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2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15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ма Олександр Олександрович, 1977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ик Тетяна Леонідівна, 1986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орович Лариса Іванівна, 1950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ян Тетяна Василівна, 1956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3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15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ипенко Олексій Миколайович, 196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гуненко Олександр Якович, 198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маренко Світлана Едуардівна, 1968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щин Костянтин Юрійович, 198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ніна Дар’я Олексіївна, 199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енков Віталій Сергійович, 198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аньєва Вікторія Миколаївна, 196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хіна Рєна Вікторівна, 198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тєва Валерія Володимирівна, 1999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’янов Ігор Віталійович, 1973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мкова Людмила Миколаївна, 1959 року народження – від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ненко Дмитро Володимирович, 1975 року народження – від Політичної партії "Об’єднання "САМОПОМІЧ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4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15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4"/>
        <w:gridCol w:w="3"/>
      </w:tblGrid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ть</w:t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8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а Іван Андрійович, 1978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дак Анатолій Валерійович, 1973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5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15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нь Людмила Іванівна, 195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бов Валентин Борисович, 1952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6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15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енков Віктор Миколайович, 1950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мієць Наталія Іванівна, 197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іт Олександр Валерійович, 198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щенко Олексій Миколайович, 196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на Сергій Миколайович, 1959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хтярь Юлія Анатоліївна, 197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рохова Наталія Олександрівна, 1988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ютюнник Ірина Яківна, 1969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опян Валерій Робертович, 1981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чин Володимир Сергійович, 198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енко Денис Олександрович, 1996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щенко Іван Васильович, 1976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ь Валентина Гордіївна, 194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овій Любов Григорівна, 196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7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15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индович Микола Борисович, 1987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піна Наталія Олександрівна, 199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ан Галина Василівна, 196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уляєв Юрій Андрійович, 195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ступа Андрій Володимирович, 1994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ірко Лариса Борисівна, 1966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8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15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 Едуард Іванович, 197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ярко Інна Євгенівна, 195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ля Олена Василівна, 196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яринцева Тетяна Анатоліївна, 197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щенко Віра Олександрівна, 197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ховцова Ірина Євгенівна, 196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ашкіна Валентина Петрівна, 1952 року народження – заступник голови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сс Валентина Олександрівна, 194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9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15</w:t>
      </w:r>
    </w:p>
    <w:p>
      <w:pPr>
        <w:pStyle w:val="Normal"/>
        <w:ind w:left="4320" w:hanging="0"/>
        <w:jc w:val="center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10"/>
          <w:lang w:val="ru-RU"/>
        </w:rPr>
      </w:pPr>
      <w:r>
        <w:rPr>
          <w:b/>
          <w:sz w:val="10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феєв Денис Володимирович, 1975 року народження – заступник голови комісії,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ренко Інна Володимирівна, 196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вба Олена Володимирівна, 1979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ідко Віктор Миколайович, 1966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дулянов Володимир Архипович, 195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талова Любов Володимирівна, 196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0 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червня 2019 року № 1115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8"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их виборчих</w:t>
      </w:r>
      <w:r>
        <w:rPr>
          <w:b/>
          <w:sz w:val="28"/>
          <w:szCs w:val="28"/>
        </w:rPr>
        <w:t xml:space="preserve"> комісій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 України </w:t>
      </w:r>
      <w:r>
        <w:rPr>
          <w:b/>
          <w:sz w:val="28"/>
          <w:szCs w:val="28"/>
        </w:rPr>
        <w:t xml:space="preserve">на позачергових виборах </w:t>
      </w:r>
      <w:r>
        <w:rPr>
          <w:rFonts w:eastAsia="MS Mincho;ＭＳ 明朝"/>
          <w:b/>
          <w:sz w:val="28"/>
          <w:szCs w:val="28"/>
        </w:rPr>
        <w:t>народних депутатів</w:t>
      </w:r>
      <w:r>
        <w:rPr>
          <w:b/>
          <w:sz w:val="28"/>
          <w:szCs w:val="28"/>
        </w:rPr>
        <w:t xml:space="preserve"> України</w:t>
      </w:r>
      <w:r>
        <w:rPr>
          <w:rFonts w:eastAsia="MS Mincho;ＭＳ 明朝"/>
          <w:b/>
          <w:sz w:val="28"/>
          <w:szCs w:val="28"/>
        </w:rPr>
        <w:br/>
        <w:t>2</w:t>
      </w:r>
      <w:r>
        <w:rPr>
          <w:rFonts w:eastAsia="MS Mincho;ＭＳ 明朝"/>
          <w:b/>
          <w:sz w:val="28"/>
          <w:szCs w:val="28"/>
          <w:lang w:val="ru-RU"/>
        </w:rPr>
        <w:t>1</w:t>
      </w:r>
      <w:r>
        <w:rPr>
          <w:rFonts w:eastAsia="MS Mincho;ＭＳ 明朝"/>
          <w:b/>
          <w:sz w:val="28"/>
          <w:szCs w:val="28"/>
        </w:rPr>
        <w:t xml:space="preserve"> липня 2019 року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>
                <w:b/>
                <w:sz w:val="28"/>
                <w:szCs w:val="28"/>
              </w:rPr>
              <w:t>м. Київ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хно Микола Іванович, 1974 року народження – секретар комісії, від Політичної партії "Об’єднання "САМОПОМІЧ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ьянінова Юлія Юріївна, 1981 року народження – від Політичної партії "Об’єднання "САМОПОМІЧ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говик Сергій Миколайович, 1979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н Михайло Олександрович, 1997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0:26:00Z</dcterms:created>
  <dc:creator>Машбюро ПОЧТА</dc:creator>
  <dc:description/>
  <cp:keywords/>
  <dc:language>en-US</dc:language>
  <cp:lastModifiedBy>Говорадло О.В.</cp:lastModifiedBy>
  <cp:lastPrinted>2019-06-21T16:21:00Z</cp:lastPrinted>
  <dcterms:modified xsi:type="dcterms:W3CDTF">2019-06-22T10:35:00Z</dcterms:modified>
  <cp:revision>5</cp:revision>
  <dc:subject/>
  <dc:title>Вик</dc:title>
</cp:coreProperties>
</file>