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Style22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ЦЕНТРАЛЬНА ВИБОРЧА КОМІСІЯ</w:t>
      </w:r>
    </w:p>
    <w:p>
      <w:pPr>
        <w:pStyle w:val="Style22"/>
        <w:jc w:val="center"/>
        <w:rPr>
          <w:rFonts w:eastAsia="Calibri"/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 жовтня 2020 року № 32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пункту 1 частини першої статті 9, пункту 1 частини другої статті 23, статті 34, частин десятої – тринадцятої, п’ятнадцятої </w:t>
        <w:br/>
        <w:t xml:space="preserve">статті 203, частин четвертої, шостої, восьмої статті 208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10 серпня 2020 року № 172 "</w:t>
      </w:r>
      <w:r>
        <w:rPr>
          <w:bCs/>
          <w:color w:val="000000"/>
          <w:sz w:val="28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</w:r>
      <w:r>
        <w:rPr>
          <w:color w:val="000000"/>
          <w:sz w:val="28"/>
          <w:szCs w:val="28"/>
        </w:rPr>
        <w:t xml:space="preserve">згідно з додатками 1 – 20. 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3. Цю постанову разом з належним додатком (у двох примірниках для відповідних територіальних виборчих комісій) надіслати Вінницькій, Волинській, Дніпропетровській, Закарпатській, Івано-Франківській, Київській, Львівській, Одеській, Полтавській, Рівненській, Сумській, Тернопільській, Харківській, Херсонській, Хмельницькій, Чернівецькій, Чернігівській </w:t>
      </w:r>
      <w:r>
        <w:rPr>
          <w:color w:val="000000"/>
          <w:spacing w:val="-4"/>
          <w:sz w:val="28"/>
          <w:szCs w:val="28"/>
        </w:rPr>
        <w:t xml:space="preserve">обласним, </w:t>
      </w:r>
      <w:r>
        <w:rPr>
          <w:color w:val="000000"/>
          <w:sz w:val="28"/>
          <w:szCs w:val="28"/>
        </w:rPr>
        <w:t xml:space="preserve">Київській міській </w:t>
      </w:r>
      <w:r>
        <w:rPr>
          <w:color w:val="000000"/>
          <w:spacing w:val="-4"/>
          <w:sz w:val="28"/>
          <w:szCs w:val="28"/>
        </w:rPr>
        <w:t>державним</w:t>
      </w:r>
      <w:r>
        <w:rPr>
          <w:color w:val="000000"/>
          <w:sz w:val="28"/>
          <w:szCs w:val="28"/>
        </w:rPr>
        <w:t xml:space="preserve"> адміністраціям, Донецькій та Луганській обласним державним адміністраціям – обласним військово-цивільним адміністраціям для передачі відповідним територіальним виборчим комісіям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96" w:firstLine="384"/>
        <w:rPr>
          <w:sz w:val="28"/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жовтня 2020 року № 32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шадська міська територіальна виборча комісія Гайс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илик Світлана Миколаївна, 1976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гарій Валентина Володимирівна, 195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ллінецька міська територіальна виборча комісія Він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брій Вікторія Олегівна, 2001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ценюк Інна Сергіївна, 1983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зятинська міська територіальна виборча комісія </w:t>
              <w:br/>
              <w:t>Хміль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йданюк Людмила Станіславівна, 1954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ьшанська Ірина Богданівна, 197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ченко Валерій Мар’янович, 1953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ичко Сергій Пилипович, 195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огилів-Подільська міська територіальна виборча комісія </w:t>
              <w:br/>
              <w:t>Могилів-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шкевич Лідія Іванівна, 1962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вдєєв Олексій Геннадійович, 200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целуйко Вікторія Миколаївна, 1986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єщанінов Микола Олександрович, 198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Шаргородська міська територіальна виборча комісія </w:t>
              <w:br/>
              <w:t>Жмер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дзієвський Олексій Вікторович, 1951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лик Юзефа Йосипівна, 196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зніченко Валентина Петрівна, 1984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рень Людмила Владиславівна, 195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хрій Олена Євгенівна, 1971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рещук Павло Вікторович, 195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жовтня 2020 року № 32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оли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ин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расюк Олександр Васильович, 1980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звонко Юлія Юріївна, 197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вель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зарук Ольга Іванівна, 1959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жко Олена Олексіївна, 199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вельська міська територіальна виборча комісія Кове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уков Михайло Павлович, 1959 року народження – від місцевої організації Політичної партії "Сила і Че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ленікова Ірина Миколаївна, 1981 року народження – від місцевої організації Політичної партії "Сила і Че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ижко Олена Дмитрівна, 1970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шетник Оксана Володимирівна, 1975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цька міська територіальна виборча комісія Лу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йло Тамара Григорівна, 1956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ьчук Інна Олександрівна, 198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хновська Ольга Олександрівна, 1969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рапова Алла Григорівна, 195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жовтня 2020 року № 32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ідгородненська міська територіальна виборча комісія </w:t>
              <w:br/>
              <w:t>Дніп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зворович Кристина Русланівна, 1990 року народження – голова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абан Ірина Іванівна, 198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стремський Олександр Олександрович, 1995 року народження – заступник голови комісії, від місцевої організації ПОЛІТИЧНОЇ ПАРТІЇ "БЛОК ВІЛКУЛА "УКРАЇНСЬКА ПЕРСПЕКТИВ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йко Яна Андріївна, 1979 року народження – від місцевої організації ПОЛІТИЧНОЇ ПАРТІЇ "БЛОК ВІЛКУЛА "УКРАЇНСЬКА ПЕРСПЕКТИВ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знєцов Антон Вікторович, 1987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шковський Ігор Гурійович, 1953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ернівська міська територіальна виборча комісія </w:t>
              <w:br/>
              <w:t>Павл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нах Христина Олександрівна, 1993 року народження – заступник голови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уміліна Світлана Іванівна, 197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жовтня 2020 року № 32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хмутська міська територіальна виборча комісія Бахмут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тников Сергій Анатолійович, 1955 року народження – від місцевої організації ПОЛІТИЧНОЇ ПАРТІЇ "СОЦІАЛ-ДЕМОКРАТИЧНА ПАРТ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еличко Вікторія В’ячеславівна, 1962 року народження – від місцевої організації ПОЛІТИЧНОЇ ПАРТІЇ "СОЦІАЛ-ДЕМОКРАТИЧНА ПАРТ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енко Тетяна Олегівна, 1980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ьований Володимир Іванович, 1963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угай Емілія Казимирівна, 1957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ьована Зоя Василівна, 196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Добропільська міська територіальна виборча комісія </w:t>
              <w:br/>
              <w:t>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ланов Андрій Геннадійович, 1979 року народження – секретар 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рлет Любов Василівна, 195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ирноградська міська територіальна виборча комісія </w:t>
              <w:br/>
              <w:t>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енко Ірина Павлівна, 1961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ищенко Андрій Олександрович, 198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ров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робйов Олександр Миколайович, 1955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фонова Дар’я Євгеніївна, 198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охов Юрій Олексійович, 1971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іцнак Мар’яна Михайлівна, 198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веліна Марина Василівна, 1980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бас Вікторія Олександрівна, 197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рел Анастасія Миколаївна, 1994 року народження – від місцевої організації ПОЛІТИЧНОЇ ПАРТІЇ "ПАРТІЯ ТВОГО МІСТ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нченко Володимир Іванович, 1970 року народження – від місцевої організації ПОЛІТИЧНОЇ ПАРТІЇ "ПАРТІЯ ТВОГО МІСТ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рел Олена Петрівна, 1969 року народження – від місцевої організації ПОЛІТИЧНОЇ ПАРТІЇ "НАШ ДІМ – ОДЕС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шуков Сергій Юрійович, 1974 року народження – від місцевої організації ПОЛІТИЧНОЇ ПАРТІЇ "НАШ ДІМ – ОДЕС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идівська міська територіальна виборча комісія Пок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оль Людмила Олександрівна, 1962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Любімов Сергій Андрійович, 1970 року народження – від місцевої організації ПОЛІТИЧНОЇ ПАРТІЇ "СЛУГА НАРОДУ". 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лов’ян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енко Михайло Миколайович, 1948 року народження – від місцевої організації ПОЛІТИЧНОЇ ПАРТІЇ "ЄДИНА ГРОМАД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евська Яна Михайлівна, 1978 року народження – від місцевої організації ПОЛІТИЧНОЇ ПАРТІЇ "ЄДИНА ГРОМАД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ецька міська територіальна виборча комісія Бахмут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льмендерова Інеса Вікторівна, 1973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ржакова Вікторія Вікторівна, 199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денко Наталія Миколаївна, 1950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пущенко Юрій Миколайович, 196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ценко Євген Анатолійович, 1973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ріна Тетяна Вікторівна, 1971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жовтня 2020 року № 32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карпат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ршавська міська територіальна виборча комісія Хуст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горний Олексій Сергійович, 1981 року народження – від місцевої організації ПОЛІТИЧНОЇ ПАРТІЇ "ПАРТІЯ ШАР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пович Зінаїда Григорівна, 1946 року народження – від місцевої організації ПОЛІТИЧНОЇ ПАРТІЇ "ПАРТІЯ ШАРІ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жовтня 2020 року № 32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Івано-Фран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у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рота Сергій Олександрович, 2000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тковська Ірина Ярославівна, 1985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вано-Франківська міська територіальна виборча комісія Івано-Фран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юба Андрій Іванович, 1985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заренко Костянтин Миколайович, 195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ндзюк Павло Володимирович, 1987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заренко Сергій Костянтинович, 1989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нятинська міська територіальна виборча комісія Колом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лига Мар’яна Михайлівна, 1983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митришин Галина Петрівна, 195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исменицька міська територіальна виборча комісія </w:t>
              <w:br/>
              <w:t>Івано-Фран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уркін Ніна Михайлівна, 1990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ик Романа Романівна, 1991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Яремчанська міська територіальна виборча комісія </w:t>
              <w:br/>
              <w:t>Надвірн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менчук Борис Іванович, 1954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трук Надія Дмитрівна, 199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ливоцький Віталій Ярославович, 1975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дорук Іванна Василівна, 198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жовтня 2020 року № 32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14"/>
                <w:szCs w:val="28"/>
              </w:rPr>
            </w:pPr>
            <w:r>
              <w:rPr>
                <w:b/>
                <w:sz w:val="14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ї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бик Сергій Михайлович, 1989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жков Олексій Віталійович, 198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утько Марина Михайлівна, 1980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дрєєва Марина Миколаївна, 1976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міна Олена Володимирівна, 1988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нник Євгеній Васильович, 197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вар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илько Юлія Вікторівна, 1987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илько Ольга Іванівна, 196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ілоцерківська міська територіальна виборча комісія </w:t>
              <w:br/>
              <w:t>Білоце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довена Ірина Андріївна, 1971 року народження – секретар 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фанасьєва Оксана Василівна, 197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оварська міська територіальна виборча комісія Брова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адник Оксана Анатоліївна, 1976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па Наталія Михайлівна, 197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гарлиц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валець Марія Петрівна, 1959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лощенко Любов Миколаївна, 1983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кімова Юлія Олександрівна, 1981 року народження – від місцевої організації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ижевський Олександр Сергійович, 1982 року народження – від місцевої організації політичної партії Конгрес Українських Націоналістів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дька Максим Володимирович, 1982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заренко Юрій Володимирович, 1987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рапин Світлана Миколаївна, 1987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іроштан Андрій Леонідович, 197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емчук Тетяна Миколаївна, 1980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дрійченко Віта Олегівна, 198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хі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нник Юлія Миколаївна, 1982 року народження – від місцевої організації Політичної партії "Українська православна асамбле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еменко Іван Анатолійович, 1989 року народження – від місцевої організації Політичної партії "Українська православна асамбле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аращанська міська територіальна виборча комісія </w:t>
              <w:br/>
              <w:t>Білоце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мошенко-Гайдученко Марія Вікторівна, 1976 року народження – від місцевої організації Політичної партії "Українська православна асамбле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паненко Лариса Володимирівна, 1970 року народження – від місцевої організації Політичної партії "Українська православна асамбле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зинська міська територіальна виборча комісія Білоце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рамцова Лариса Григорівна, 1963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тишена Ніна Олександрівна, 196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жовтня 2020 року № 32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уга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убіжанська міська територіальна виборча комісія </w:t>
              <w:br/>
              <w:t>Сєвєродо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номарьова Наталія Вікторівна, 1970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єбєдєв Михайло Сергійович, 1988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чов Геннадій Іванович, 1947 року народження – від місцевої організації Політичної партії "Совість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ндя Тетяна Григорівна, 1989 року народження – від місцевої організації Політичної партії "Совість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жовтня 2020 року № 32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огоби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накшева Наталія Вікторівна, 1973 року народження – від місцевої організації Політичної партії "Європейська партія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севич Ігор Володимирович, 1993 року народження – від місцевої організації Політичної партії "Європейська партія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нечко Галина Мстиславівна, 1969 року народження – від місцевої організації ПОЛІТИЧНОЇ ПАРТІЇ "ВАРТА (ВСЕУКРАЇНСЬКИЙ АЛЬЯНС РЕГІОНАЛЬНИХ І ТЕРИТОРІАЛЬНИХ АКТИВІСТІВ)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упницька Роксолана Богданівна, 1978 року народження – від місцевої організації ПОЛІТИЧНОЇ ПАРТІЇ "ВАРТА (ВСЕУКРАЇНСЬКИЙ АЛЬЯНС РЕГІОНАЛЬНИХ І ТЕРИТОРІАЛЬНИХ АКТИВІСТІВ)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ий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ітчакова Мар’яна Ярославівна, 1990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начишич Олег Миколайович, 1990 року народження – від місцевої організації ПОЛІТИЧНОЇ ПАРТІЇ "ОПОЗИЦІЙНА ПЛАТФОРМА – ЗА ЖИТТЯ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дачівська міська територіальна виборча комісія Стр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ечуха Арсеній Олегович, 2000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емків Ірина Михайлівна, 1965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колаївська міська територіальна виборча комісія Стр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елтов Станіслав Олександрович, 1997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ерус Олег Ігорович, 1991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овокалинівська міська територіальна виборча комісія </w:t>
              <w:br/>
              <w:t>Самбі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лименко Василь Миколайович, 2000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ун Ольга Вікторівна, 1984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орівська міська територіальна виборча комісія Стрий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лущак Петро Мирославович, 1954 року народження – від місцевої організації ПОЛІТИЧНОЇ ПАРТІЇ "ВАРТА (ВСЕУКРАЇНСЬКИЙ АЛЬЯНС РЕГІОНАЛЬНИХ І ТЕРИТОРІАЛЬНИХ АКТИВІСТІВ)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нів Марта Михайлівна, 1986 року народження – від місцевої організації ПОЛІТИЧНОЇ ПАРТІЇ "ВАРТА (ВСЕУКРАЇНСЬКИЙ АЛЬЯНС РЕГІОНАЛЬНИХ І ТЕРИТОРІАЛЬНИХ АКТИВІСТІВ)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20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жовтня 2020 року № 32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іляїв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евківська Тетяна Ярославівна, 1969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урбало Людмила Миколаївна, 1984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ільська міська територіальна виборча комісія 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йлютенко Ганна Ігорівна, 2000 року народження – від місцевої організації ПОЛІТИЧНОЇ ПАРТІЇ "КОМАНДА СЕРГІЯ РУДИКА. ЧАС ЗМІН!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ов Сергій Олександрович, 1978 року народження – від місцевої організації ПОЛІТИЧНОЇ ПАРТІЇ "КОМАНДА СЕРГІЯ РУДИКА. ЧАС ЗМІН!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ікітіна Ганна Олегівна, 1984 року народження – від місцевої організації Партії Труда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встрафієва Ольга Миколаївна, 1957 року народження – від місцевої організації Партії Труда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ук Андрій Володимирович, 1983 року народження – від місцевої організації ПОЛІТИЧНОЇ ПАРТІЇ "ЩАСЛИВА 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туха Оксана Вікторівна, 1992 року народження – від місцевої організації ПОЛІТИЧНОЇ ПАРТІЇ "ЩАСЛИВА УКРАЇ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асоля Олександр Володимирович, 1959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сяжна Ксенія Борисівна, 196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жовтня 2020 року № 32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пріс Тамара Іванівна, 1971 року народження – секретар 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ова Олена Ігорівна, 198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дик Жанна Ігорівна, 1968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рут Олександра Володимирівна, 199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бе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нищенко Олександр Сергійович, 1991 року народження – від місцевої організації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окульська Анна Сергіївна, 1985 року народження – від місцевої організації Політичної партії "Об’єднання "САМОПОМІЧ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вацький Анатолій Володимирович, 1990 року народження – від місцевої організації ПОЛІТИЧНОЇ ПАРТІЇ "СОЦІАЛІСТИЧНА ПАРТІЯ ОЛЕКСАНДРА МОРОЗ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ниш Майя Миколаївна, 1965 року народження – від місцевої організації ПОЛІТИЧНОЇ ПАРТІЇ "СОЦІАЛІСТИЧНА ПАРТІЯ ОЛЕКСАНДРА МОРОЗ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міська територіальна виборча комісія Полта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доров Дмитро Андрійович, 2001 року народження – від місцевої організації Політичної партії "Об’єднання "САМОПОМІЧ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віков Олексій Юрійович, 1980 року народження – від місцевої організації Політичної партії "Об’єднання "САМОПОМІЧ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жовтня 2020 року № 32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рне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ова Ірина Олексіївна, 1996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стер Алла Георгіївна, 1963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резнівська міська територіальна виборча комісія Рівн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анчук Валентина Василівна, 196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нта Лариса Семенівна, 1975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стопільська міська територіальна виборча комісія Рівн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айка Вадим Борисович, 1983 року народження – секретар 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озян Галина Мирославівна, 196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реходько Тетяна Федотівна, 1972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щук Валентина Стефанівна, 196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дивилівська міська територіальна виборча комісія Дуб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учок Оксана Василівна, 1983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шевська Світлана Михайлівна, 1990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вненська міська територіальна виборча комісія Рівн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йков Олександр Георгійович, 1981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тюк Юлія Миколаївна, 1983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ецький Роман Анатолійович, 1987 року народження – від місцевої організації Політичної партії "Молодь до ВЛАД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прій Олена Миколаївна, 1972 року народження – від місцевої організації Політичної партії "Молодь до ВЛАД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2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рченко Тетяна Сергіївна, 1981 року народження – від місцевої організації Політичної партії "Партія українського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лганський Іван Ілліч, 1954 року народження – від місцевої організації Політичної партії "Партія українського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napToGrid w:val="false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napToGrid w:val="false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napToGrid w:val="false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ндрушак Олександр Євгенович, 1958 року народження – від місцевої організації політичної партії Конгрес Українських Націоналістів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арченко Тетяна Сергіївна, 1981 року народження – від місцевої організації політичної партії Конгрес Українських Націоналістів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жовтня 2020 року № 32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Сум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ухівська міська територіальна виборча комісія Шостк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скаленко Богдан Іванович, 1980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етищенко Любов Володимирівна, 1959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жовтня 2020 року № 32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Тернопіль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новецька міська територіальна виборча комісія Кремене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йброда Андрій Михайлович, 1983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нчук Юрій Миколайович, 1961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дгаєцька міська територіальна виборча комісія Терноп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мен Олег Євгенович, 1985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обранська Марія Зіновіївна, 1970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лінська Олександра Іванівна, 1967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Хиляк Віра Степанівна, 1962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жовтня 2020 року № 32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ар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з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ітвінов Олександр Олексійович, 197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рошилова Тетяна Вікторівна, 1979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огодухівська міська територіальна виборча комісія </w:t>
              <w:br/>
              <w:t>Богод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азарєва Марина Олександрівна, 1980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анюк Людмила Миколаївна, 1972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іщенко Олександр Олегович, 1996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игимага Віктор Миколайович, 1963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ягій Карина Андріївна, 1998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ршакова Любов Олексіївна, 197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Мереф’янська міська територіальна виборча комісія Ха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ьмак Тетяна Леонідівна, 1982 року народження – секретар 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енич Ірина Вячеславівна, 1995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івденноміська міська територіальна виборча комісія </w:t>
              <w:br/>
              <w:t>Хар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лова Олена Володимирівна, 1969 року народження – секретар  комісії, від місцевої організації Політичної партії "За Майбутнє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икифорова Оксана Миколаївна, 1971 року народження – від місцевої організації Політичної партії "За Майбутнє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жовтня 2020 року № 32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ерсо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іче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горілець Людмила Миколаївна, 1961 року народження – секретар  комісії, від місцевої організації Політичної партії  "ВЛАД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дник Діна Миколаївна, 1959 року народження – від місцевої організації Політичної партії  "ВЛАД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ічеська міська територіальна виборча комісія Геніч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робйов Володимир Миколайович, 1972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сюк Маріан Георгійович, 1970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хайлова Катерина Андріївна, 1951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зюба Людмила Василівна, 1958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каховська міська територіальна виборча комісія Ках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липухіна Наталя Миколаївна, 1985 року народження – заступник голови комісії, від місцевої організації Політичної партії  "ВЛАД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кашева Ніна Іванівна, 1953 року народження – від місцевої організації Політичної партії  "ВЛАД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ерсонська міська територіальна виборча комісія Херсо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яренко Ірина Аркадіївна, 1969 року народження – від місцевої організації ПОЛІТИЧНОЇ ПАРТІЇ "КОМАНДА СЕРГІЯ РУДИКА. ЧАС ЗМІН!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ніщенко Віталія Іванівна, 1972 року народження – від місцевої організації ПОЛІТИЧНОЇ ПАРТІЇ "КОМАНДА СЕРГІЯ РУДИКА. ЧАС ЗМІН!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жовтня 2020 року № 32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мель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пет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разінська Любов Олексіївна, 1963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чинський Ігор Віталійович, 1976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зяславська міська територіальна виборча комісія Шепе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стовська Людмила Леонідівна, 1965 року народження – від місцевої організації Політичної партії "НОВА ПОЛІТИ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мофєєв Ігор Іванович, 1961 року народження – від місцевої організації Політичної партії "НОВА ПОЛІТИ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жовтня 2020 року № 32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в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іве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нчук Наталія Степанівна, 1998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айковська Віолетта Юріївна, 198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жовтня 2020 року № 32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іжи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уйко Тетяна Владиславівна, 1958 року народження – заступник голови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арасенко Наталія Петрівна, 196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Ярош Ольга Григорівна, 1968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енко Костянтин Васильович, 1984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рзнянська міська територіальна виборча комісія Ніж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пара Марина Олексіївна, 1994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ровик Ольга Анатоліївна, 1963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рюківська міська територіальна виборча комісія </w:t>
              <w:br/>
              <w:t>Корюк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рипка Ніна Анатоліївна, 1978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ротинська Марина Сергіївна, 1983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іжинська міська територіальна виборча комісія Ніж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лікова Тетяна Олексіївна, 1965 року народження – заступник голови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качун-Пузін Ольга Олександрівна, 195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сенко Ганна Олександрівна, 1954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улицька Тетяна Іванівна, 1961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 жовтня 2020 року № 327</w:t>
            </w:r>
          </w:p>
        </w:tc>
      </w:tr>
    </w:tbl>
    <w:p>
      <w:pPr>
        <w:pStyle w:val="Normal"/>
        <w:keepNext w:val="true"/>
        <w:jc w:val="center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іста Києва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ївська міськ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йко Ганна Олегівна, 1982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іхатко Віктор Володимирович, 197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ільська районна у місті Києві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ліхатко Віктор Володимирович, 1975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шаков Олег Анатолійович, 1975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1" w:name="s1"/>
      <w:bookmarkStart w:id="2" w:name="s1"/>
      <w:bookmarkEnd w:id="2"/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Style14">
    <w:name w:val="Назва Знак"/>
    <w:qFormat/>
    <w:rPr>
      <w:b/>
      <w:sz w:val="24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Нижній колонтитул Знак"/>
    <w:qFormat/>
    <w:rPr>
      <w:sz w:val="16"/>
      <w:szCs w:val="22"/>
      <w:lang w:val="en-US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8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/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9:40:00Z</dcterms:created>
  <dc:creator>Машбюро ПОЧТА</dc:creator>
  <dc:description/>
  <cp:keywords/>
  <dc:language>en-US</dc:language>
  <cp:lastModifiedBy>Говорадло О.В.</cp:lastModifiedBy>
  <cp:lastPrinted>2020-10-01T19:55:00Z</cp:lastPrinted>
  <dcterms:modified xsi:type="dcterms:W3CDTF">2020-10-02T10:11:00Z</dcterms:modified>
  <cp:revision>3</cp:revision>
  <dc:subject/>
  <dc:title>Вик</dc:title>
</cp:coreProperties>
</file>