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від 11 вересня 2020 року № 252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ind w:left="-426" w:hanging="0"/>
        <w:rPr>
          <w:bCs/>
          <w:szCs w:val="28"/>
          <w:lang w:eastAsia="uk-UA"/>
        </w:rPr>
      </w:pPr>
      <w:r>
        <w:rPr>
          <w:bCs/>
          <w:szCs w:val="28"/>
        </w:rPr>
        <w:t xml:space="preserve">    </w:t>
      </w:r>
    </w:p>
    <w:p>
      <w:pPr>
        <w:pStyle w:val="Style19"/>
        <w:spacing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 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о відмову громадській організації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 наданні дозволу мати офіційних спостерігачів</w:t>
        <w:br/>
        <w:t>під час місцевих виборів 25 жовтня 2020 року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Центральної виборчої комісії надійшло клопотання ГРОМАДСЬКОЇ ОРГАНІЗАЦІЇ "НАРОД ПРОТИ КОРУПЦІЇ" щодо надання дозволу мати офіційних спостерігачів під час місцевих виборів 25 жовтня 2020 року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е клопотання та додані до нього документи, Центральна виборча комісія встановила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стиною першою статті 58 Виборчого кодексу України </w:t>
        <w:br/>
        <w:t>(далі – Кодекс) визначено, що у виборчому процесі можуть брати участь офіційні спостерігачі від громадських організацій, яким у порядку, встановленому Кодексом, надано дозвіл мати офіційних спостерігачів на відповідних виборах.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тановою Центральної виборчої комісії від 21 серпня </w:t>
        <w:br/>
        <w:t xml:space="preserve">2020 року № 196 затверджено </w:t>
      </w:r>
      <w:r>
        <w:rPr>
          <w:color w:val="000000"/>
          <w:sz w:val="27"/>
          <w:szCs w:val="27"/>
          <w:shd w:fill="FFFFFF" w:val="clear"/>
        </w:rPr>
        <w:t xml:space="preserve">Порядок </w:t>
      </w:r>
      <w:r>
        <w:rPr>
          <w:color w:val="000000"/>
          <w:sz w:val="28"/>
          <w:szCs w:val="28"/>
        </w:rPr>
        <w:t>надання дозволу громадським організаціям мати офіційних спостерігачів під час загальнодержавних та місцевих виборів (далі – Порядок)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гідно з частиною першою статті 60 Кодексу, пунктами 1, 2, 4 Порядку громадська організація, до статутної діяльності якої належать питання виборчого процесу та спостереження за ним, зареєстрована в установленому законом порядку, може звернутися до Центральної виборчої комісії після початку виборчого процесу та не пізніш як за сорок днів до дня голосування на місцевих виборах з клопотанням про дозвіл мати офіційних спостерігачів під час відповідних виборів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у громадську організацію зареєстровано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.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7"/>
          <w:szCs w:val="27"/>
          <w:shd w:fill="FFFFFF" w:val="clear"/>
        </w:rPr>
        <w:t xml:space="preserve">Однак з доданої до клопотання копії статуту </w:t>
      </w:r>
      <w:r>
        <w:rPr>
          <w:color w:val="000000"/>
          <w:sz w:val="28"/>
          <w:szCs w:val="28"/>
        </w:rPr>
        <w:t>ГРОМАДСЬКОЇ ОРГАНІЗАЦІЇ "НАРОД ПРОТИ КОРУПЦІЇ" вбачається, що</w:t>
      </w:r>
      <w:r>
        <w:rPr>
          <w:color w:val="000000"/>
          <w:sz w:val="27"/>
          <w:szCs w:val="27"/>
          <w:shd w:fill="FFFFFF" w:val="clear"/>
        </w:rPr>
        <w:t xml:space="preserve"> питання виборчого процесу та спостереження за ним не належать до її статутної діяльності, що є порушенням вимог, установлених частиною першою статті 60 Кодексу, пунктом 1 Порядку. 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7"/>
          <w:szCs w:val="27"/>
          <w:shd w:fill="FFFFFF" w:val="clear"/>
        </w:rPr>
        <w:t xml:space="preserve">Відповідно до частини другої статті 60 Кодексу, пункту 6 Порядку підставою для прийняття рішення Комісією про відмову в наданні дозволу громадській організації мати офіційних спостерігачів під час відповідних виборів може бути, зокрема, </w:t>
      </w:r>
      <w:r>
        <w:rPr>
          <w:color w:val="000000"/>
          <w:sz w:val="28"/>
          <w:szCs w:val="28"/>
        </w:rPr>
        <w:t>неналежність питань виборчого процесу та спостереження за ним до статутної діяльності громадської організації</w:t>
      </w:r>
      <w:r>
        <w:rPr>
          <w:color w:val="000000"/>
          <w:sz w:val="27"/>
          <w:szCs w:val="27"/>
          <w:shd w:fill="FFFFFF" w:val="clear"/>
        </w:rPr>
        <w:t>.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7"/>
          <w:szCs w:val="27"/>
          <w:shd w:fill="FFFFFF" w:val="clear"/>
        </w:rPr>
        <w:t xml:space="preserve">За таких обставин Центральна виборча комісія вбачає наявність підстав для відмови </w:t>
      </w:r>
      <w:r>
        <w:rPr>
          <w:color w:val="000000"/>
          <w:sz w:val="28"/>
          <w:szCs w:val="28"/>
        </w:rPr>
        <w:t xml:space="preserve">ГРОМАДСЬКІЙ ОРГАНІЗАЦІЇ "НАРОД ПРОТИ КОРУПЦІЇ" </w:t>
      </w:r>
      <w:r>
        <w:rPr>
          <w:color w:val="000000"/>
          <w:sz w:val="27"/>
          <w:szCs w:val="27"/>
          <w:shd w:fill="FFFFFF" w:val="clear"/>
        </w:rPr>
        <w:t>в наданні дозволу мати офіційних спостерігачів під час місцевих виборів</w:t>
        <w:br/>
        <w:t>25 жовтня 2020 року.</w:t>
      </w:r>
    </w:p>
    <w:p>
      <w:pPr>
        <w:pStyle w:val="Style19"/>
        <w:spacing w:before="0" w:after="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частин першої, другої статті 60,  пункту 10 частини першої статті 205 Виборчого кодексу України, керуючись статтями 11 – 13, пунктом 9 статті 21 Закону України "Про Центральну виборчу комісію", пунктами 5 – 7 Порядку надання дозволу громадським організаціям мати офіційних спостерігачів під час загальнодержавних та місцевих виборів, затвердженого постановою Центральної виборчої комісії </w:t>
      </w:r>
      <w:r>
        <w:rPr>
          <w:color w:val="000000"/>
          <w:spacing w:val="-4"/>
          <w:sz w:val="28"/>
          <w:szCs w:val="28"/>
        </w:rPr>
        <w:t xml:space="preserve">від 21 серпня 2020 року № 196, Центральна виборча комісія </w:t>
      </w:r>
      <w:r>
        <w:rPr>
          <w:rStyle w:val="StrongEmphasis"/>
          <w:color w:val="000000"/>
          <w:spacing w:val="-4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pacing w:val="-4"/>
          <w:sz w:val="28"/>
          <w:szCs w:val="28"/>
        </w:rPr>
        <w:t>: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1. Відмовити ГРОМАДСЬКІЙ ОРГАНІЗАЦІЇ "НАРОД ПРОТИ КОРУПЦІЇ" в наданні дозволу </w:t>
      </w:r>
      <w:r>
        <w:rPr>
          <w:color w:val="000000"/>
          <w:sz w:val="27"/>
          <w:szCs w:val="27"/>
          <w:shd w:fill="FFFFFF" w:val="clear"/>
        </w:rPr>
        <w:t>мати офіційних спостерігачів під час місцевих виборів 25 жовтня 2020 року</w:t>
      </w:r>
      <w:r>
        <w:rPr>
          <w:color w:val="000000"/>
          <w:sz w:val="28"/>
          <w:szCs w:val="28"/>
        </w:rPr>
        <w:t>.</w:t>
      </w:r>
    </w:p>
    <w:p>
      <w:pPr>
        <w:pStyle w:val="Style19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2. Копію цієї постанови видати представнику відповідної громадської організації за його зверненням.</w:t>
      </w:r>
    </w:p>
    <w:p>
      <w:pPr>
        <w:pStyle w:val="Style19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56" w:firstLine="384"/>
        <w:rPr/>
      </w:pP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rPr>
          <w:szCs w:val="28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6:25:00Z</dcterms:created>
  <dc:creator>Машбюро ПОЧТА</dc:creator>
  <dc:description/>
  <cp:keywords/>
  <dc:language>en-US</dc:language>
  <cp:lastModifiedBy>Говорадло О.В.</cp:lastModifiedBy>
  <cp:lastPrinted>2020-09-11T18:24:00Z</cp:lastPrinted>
  <dcterms:modified xsi:type="dcterms:W3CDTF">2020-09-14T06:48:00Z</dcterms:modified>
  <cp:revision>3</cp:revision>
  <dc:subject/>
  <dc:title>Вик</dc:title>
</cp:coreProperties>
</file>