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b/>
          <w:b/>
          <w:i/>
          <w:i/>
        </w:rPr>
      </w:pPr>
      <w:r>
        <w:rPr>
          <w:b/>
          <w:i/>
        </w:rPr>
      </w:r>
    </w:p>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Style21"/>
        <w:jc w:val="center"/>
        <w:rPr>
          <w:b/>
          <w:b/>
          <w:bCs/>
          <w:sz w:val="28"/>
          <w:szCs w:val="28"/>
        </w:rPr>
      </w:pPr>
      <w:r>
        <w:rPr>
          <w:bCs/>
          <w:sz w:val="28"/>
          <w:szCs w:val="28"/>
        </w:rPr>
        <w:t xml:space="preserve">від </w:t>
      </w:r>
      <w:r>
        <w:rPr>
          <w:bCs/>
          <w:sz w:val="28"/>
          <w:szCs w:val="28"/>
          <w:lang w:val="en-US"/>
        </w:rPr>
        <w:t>1</w:t>
      </w:r>
      <w:r>
        <w:rPr>
          <w:bCs/>
          <w:sz w:val="28"/>
          <w:szCs w:val="28"/>
        </w:rPr>
        <w:t>7 березня 2019 року № 578</w:t>
      </w:r>
    </w:p>
    <w:p>
      <w:pPr>
        <w:pStyle w:val="Normal"/>
        <w:ind w:left="5103" w:hanging="0"/>
        <w:jc w:val="center"/>
        <w:rPr>
          <w:b/>
          <w:b/>
          <w:bCs/>
          <w:i/>
          <w:i/>
          <w:sz w:val="28"/>
          <w:szCs w:val="28"/>
        </w:rPr>
      </w:pPr>
      <w:r>
        <w:rPr>
          <w:b/>
          <w:bCs/>
          <w:i/>
          <w:sz w:val="28"/>
          <w:szCs w:val="28"/>
        </w:rPr>
      </w:r>
    </w:p>
    <w:p>
      <w:pPr>
        <w:pStyle w:val="Normal"/>
        <w:jc w:val="center"/>
        <w:rPr>
          <w:b/>
          <w:b/>
          <w:bCs/>
          <w:i/>
          <w:i/>
        </w:rPr>
      </w:pPr>
      <w:r>
        <w:rPr>
          <w:b/>
          <w:bCs/>
          <w:i/>
        </w:rPr>
      </w:r>
    </w:p>
    <w:p>
      <w:pPr>
        <w:pStyle w:val="2"/>
        <w:rPr>
          <w:b w:val="false"/>
          <w:b w:val="false"/>
          <w:bCs/>
        </w:rPr>
      </w:pPr>
      <w:r>
        <w:rPr>
          <w:b w:val="false"/>
          <w:bCs/>
        </w:rPr>
      </w:r>
    </w:p>
    <w:p>
      <w:pPr>
        <w:pStyle w:val="2"/>
        <w:rPr/>
      </w:pPr>
      <w:r>
        <w:rPr/>
      </w:r>
    </w:p>
    <w:p>
      <w:pPr>
        <w:pStyle w:val="2"/>
        <w:rPr/>
      </w:pPr>
      <w:r>
        <w:rPr/>
        <w:t xml:space="preserve">Про скаргу кандидата на пост Президента України </w:t>
        <w:br/>
        <w:t xml:space="preserve">на чергових виборах Президента України 31 березня 2019 року </w:t>
        <w:br/>
        <w:t>Бойка Ю.А., зареєстровану в Центральній виборчій комісії</w:t>
        <w:br/>
        <w:t>15 березня 2019 року за № 21-36-7317</w:t>
      </w:r>
    </w:p>
    <w:p>
      <w:pPr>
        <w:pStyle w:val="Normal"/>
        <w:rPr>
          <w:bCs/>
        </w:rPr>
      </w:pPr>
      <w:r>
        <w:rPr>
          <w:bCs/>
        </w:rPr>
      </w:r>
    </w:p>
    <w:p>
      <w:pPr>
        <w:pStyle w:val="Style19"/>
        <w:rPr/>
      </w:pPr>
      <w:r>
        <w:rPr/>
        <w:t>До Центральної виборчої комісії 15 березня 2019 року надійшла скарга  кандидата на пост Президента України на чергових виборах Президента України 31 березня 2019 року Бойка Юрія Анатолійовича в особі його уповноваженого представника у Центральній виборчій комісії з правом дорадчого голосу Москаленка Григорія Вікторовича, суб’єктом оскарження в якій визначено окружну виборчу комісію з виборів Президента України територіального виборчого округу № 179.</w:t>
      </w:r>
    </w:p>
    <w:p>
      <w:pPr>
        <w:pStyle w:val="Style19"/>
        <w:rPr/>
      </w:pPr>
      <w:r>
        <w:rPr/>
        <w:t xml:space="preserve">У скарзі суб’єкт звернення просить скасувати постанову окружної виборчої комісії з виборів Президента України територіального виборчого округу № 179 від 10 березня 2019 року № 46 "Про утворення та затвердження складу дільничних виборчих комісій територіального виборчого округу </w:t>
        <w:br/>
        <w:t xml:space="preserve">№ 179 з виборів Президента України 31 березня 2019 року", а також достроково припинити повноваження усього складу вказаної виборчої комісії у зв’язку із грубим порушенням нею Закону України "Про вибори Президента України" </w:t>
      </w:r>
      <w:r>
        <w:rPr>
          <w:lang w:eastAsia="en-US"/>
        </w:rPr>
        <w:t>(далі – Закон)</w:t>
      </w:r>
      <w:r>
        <w:rPr/>
        <w:t>.</w:t>
      </w:r>
    </w:p>
    <w:p>
      <w:pPr>
        <w:pStyle w:val="Style19"/>
        <w:rPr/>
      </w:pPr>
      <w:r>
        <w:rPr/>
        <w:t>Суб’єкт звернення зі скаргою обґрунтовує свої вимоги тим, що постановою окружної виборчої комісії з виборів Президента України територіального виборчого округу № 179 від 10 березня 2019 року № 46  утворено дільничні виборчі комісії з виборів Президента України виборчих дільниць територіального виборчого округу № 179 без дотримання визначених частиною одинадцятою статті 24 Закону вимог щодо пропорційної частки керівних посад суб’єктів подання кандидатур до складу дільничних виборчих комісій.</w:t>
      </w:r>
    </w:p>
    <w:p>
      <w:pPr>
        <w:pStyle w:val="Style19"/>
        <w:rPr/>
      </w:pPr>
      <w:r>
        <w:rPr/>
        <w:t>На підтвердження викладених у скарзі обставин до неї додано, зокрема, копію постанови окружної виборчої комісії з виборів Президента України територіального виборчого округу № 179 від 10 березня 2019 року № 46.</w:t>
      </w:r>
    </w:p>
    <w:p>
      <w:pPr>
        <w:pStyle w:val="Style19"/>
        <w:rPr/>
      </w:pPr>
      <w:r>
        <w:rPr/>
        <w:t>На виконання частини п’ятої статті 96 Закону копію скарги надіслано суб’єкту оскарження, якого повідомлено про можливість подати письмові пояснення по суті скарги.</w:t>
      </w:r>
    </w:p>
    <w:p>
      <w:pPr>
        <w:pStyle w:val="Style19"/>
        <w:rPr/>
      </w:pPr>
      <w:r>
        <w:rPr/>
        <w:t>До Центральної виборчої комісії 16 березня 2019 року надійшли пояснення голови та членів окружної виборчої комісії з виборів Президента України територіального виборчого округу № 179 від 15 березня 2019 року, в яких ідеться про те, що перерозподіл часток керівних посад відбувся внаслідок відмови довірених осіб деяких кандидатів на пост Президента України від права на частину керівних посад у зв’язку з відсутністю кандидатур, які мають досвід для виконання такої роботи. Враховуючи вивільнення керівних посад, вони підлягали перерозподілу між іншими кандидатами на пост Президента України. Також з відповідними поясненнями до Комісії надійшли копії заяв довірених осіб кандидатів на пост Президента України Ляшка О.В., Зеленського В.О., Ригованова Р.О., Смешка І.П. від 10 березня 2019 року про відмову від частини керівних посад.</w:t>
      </w:r>
    </w:p>
    <w:p>
      <w:pPr>
        <w:pStyle w:val="Style19"/>
        <w:rPr/>
      </w:pPr>
      <w:r>
        <w:rPr/>
        <w:t xml:space="preserve">Крім того, 17 березня 2019 року Центральна виборча комісія отримала постанови окружної виборчої комісії з виборів Президента України територіального виборчого округу № 179 від 17 березня 2019 року № 62 "Про скасування постанови окружної виборчої комісії з виборів Президента України територіального виборчого округу № 179 від 10 березня 2019 року № 46 "Про утворення та затвердження складу дільничних виборчих комісій територіального виборчого округу № 179 з виборів Президента України </w:t>
        <w:br/>
        <w:t>31 березня 2019 року" та № 63 "Про утворення та затвердження складу дільничних виборчих комісій територіального виборчого округу № 179 з виборів Президента України 31 березня 2019 року".</w:t>
      </w:r>
    </w:p>
    <w:p>
      <w:pPr>
        <w:pStyle w:val="Style19"/>
        <w:rPr/>
      </w:pPr>
      <w:r>
        <w:rPr/>
        <w:t>Розглянувши зазначену скаргу, додані до неї матеріали, пояснення суб’єкта оскарження та надіслані ним документи, а також беручи до уваги іншу наявну в Комісії інформацію, Центральна виборча комісія встановила.</w:t>
      </w:r>
    </w:p>
    <w:p>
      <w:pPr>
        <w:pStyle w:val="Style19"/>
        <w:rPr/>
      </w:pPr>
      <w:r>
        <w:rPr/>
        <w:t>Постановою Комісії від 18 лютого 2019 року № 331 утворено окружну виборчу комісію з виборів Президента України територіального виборчого округу № 179 на чергових виборах Президента України 31 березня 2019 року.</w:t>
      </w:r>
    </w:p>
    <w:p>
      <w:pPr>
        <w:pStyle w:val="Style19"/>
        <w:rPr/>
      </w:pPr>
      <w:r>
        <w:rPr/>
        <w:t xml:space="preserve">За змістом частини першої статті 91 Закону та пунктів 2.1, 2.2, 2.4 Порядку розгляду скарг виборчими комісіями з виборів Президента України, затвердженого постановою Центральної виборчої комісії від 28 березня </w:t>
        <w:br/>
        <w:t>2014 року № 114 (зі змінами), кандидат на пост Президента України, зареєстрований у встановленому Законом порядку, може оскаржити до відповідної виборчої комісії рішення, дії чи бездіяльність виборчих комісій. Від імені кандидата на пост Президента України суб’єктом звернення зі скаргою може бути також уповноважений представник кандидата на пост Президента України в Центральній виборчій комісії з правом дорадчого голосу.</w:t>
      </w:r>
    </w:p>
    <w:p>
      <w:pPr>
        <w:pStyle w:val="Style19"/>
        <w:rPr/>
      </w:pPr>
      <w:r>
        <w:rPr/>
        <w:t>Постановою Центральної виборчої комісії від 22 січня 2019 року № 92 зареєстровано кандидата на пост Президента України на чергових виборах Президента України 31 березня 2019 року Бойка Ю.А., а постановою Комісії від 18 січня 2019 року № 72 – уповноваженого представника цього кандидата у Центральній виборчій комісії з правом дорадчого голосу Москаленка Г.В.</w:t>
      </w:r>
    </w:p>
    <w:p>
      <w:pPr>
        <w:pStyle w:val="Style19"/>
        <w:rPr/>
      </w:pPr>
      <w:r>
        <w:rPr/>
        <w:t>Частиною шостою статті 93 Закону та пунктом 3.4 зазначеного Порядку передбачено, що рішення, дії чи бездіяльність окружної виборчої комісії, її члена може бути оскаржено до Центральної виборчої комісії.</w:t>
      </w:r>
    </w:p>
    <w:p>
      <w:pPr>
        <w:pStyle w:val="Style19"/>
        <w:rPr/>
      </w:pPr>
      <w:r>
        <w:rPr/>
        <w:t xml:space="preserve">Загальний строк оскарження встановлено частиною першою статті 94 Закону, відповідно до якої скарга, що стосується підготовки та проведення виборів Президента України, може бути подана протягом п’яти днів після дня прийняття рішення, вчинення дії чи бездіяльності. </w:t>
      </w:r>
    </w:p>
    <w:p>
      <w:pPr>
        <w:pStyle w:val="Style19"/>
        <w:rPr/>
      </w:pPr>
      <w:r>
        <w:rPr/>
        <w:t>Таким чином, Центральна виборча комісія констатує, що скаргу подано належним суб’єктом звернення зі скаргою до належного суб’єкта розгляду скарги та у встановлені Законом строки.</w:t>
      </w:r>
    </w:p>
    <w:p>
      <w:pPr>
        <w:pStyle w:val="Style19"/>
        <w:rPr/>
      </w:pPr>
      <w:r>
        <w:rPr/>
        <w:t xml:space="preserve">Згідно з пунктом 20 частини першої статті 92, частиною шостою </w:t>
        <w:br/>
        <w:t>статті 103 Конституції України порядок проведення виборів Президента України встановлюється законом. Спеціальним законом, який регламентує відповідне питання, є Закон України "Про вибори Президента України".</w:t>
      </w:r>
    </w:p>
    <w:p>
      <w:pPr>
        <w:pStyle w:val="Style19"/>
        <w:rPr/>
      </w:pPr>
      <w:r>
        <w:rPr/>
        <w:t xml:space="preserve">За змістом частини першої статті 24 Закону, яка визначає порядок утворення дільничних виборчих комісій, дільнична виборча комісія утворюється відповідною окружною виборчою комісією не пізніш як за вісімнадцять днів до дня виборів у складі голови, заступника голови, секретаря та інших членів комісії. Право подання кандидатур до складу дільничних виборчих комісій (по одній особі до однієї виборчої комісії від одного кандидата) мають кандидати на пост Президента України. </w:t>
      </w:r>
    </w:p>
    <w:p>
      <w:pPr>
        <w:pStyle w:val="Style19"/>
        <w:rPr/>
      </w:pPr>
      <w:r>
        <w:rPr/>
        <w:t>Подання щодо кандидатур до складу дільничних виборчих комісій вноситься до окружної виборчої комісії не пізніш як за двадцять три дні до дня виборів за підписом довіреної особи кандидата на пост Президента України у загальнодержавному або відповідному територіальному виборчому окрузі (частина друга статті 24 Закону).</w:t>
      </w:r>
    </w:p>
    <w:p>
      <w:pPr>
        <w:pStyle w:val="Style19"/>
        <w:rPr/>
      </w:pPr>
      <w:r>
        <w:rPr/>
        <w:t>Частиною восьмою вказаної статті передбачено, що в разі, якщо у встановлений частиною другою статті 24 Закону строк не надійшли подання щодо складу дільничної виборчої комісії або якщо кількість запропонованих до складу виборчої комісії осіб становить менше дев’яти осіб, дільнична виборча комісія утворюється окружною виборчою комісією за поданням її голови на підставі пропозицій членів цієї комісії з обов’язковим урахуванням усіх поданих кандидатур від кандидатів на пост Президента України.</w:t>
      </w:r>
    </w:p>
    <w:p>
      <w:pPr>
        <w:pStyle w:val="Style19"/>
        <w:rPr/>
      </w:pPr>
      <w:r>
        <w:rPr/>
        <w:t>Відповідно до частини одинадцятої статті 24 Закону кожний суб’єкт подання кандидатур до складу дільничних виборчих комісій (крім Міністерства закордонних справ України) має право на пропорційну частку кожної категорії керівних посад у дільничних виборчих комісіях. Частка керівних посад для кожного суб’єкта подання кандидатур до складу дільничних виборчих комісій в межах територіального виборчого округу визначається відповідно до кількості кандидатур, включених від цього суб’єкта до складу дільничних виборчих комісій, у відношенні до загальної кількості осіб, включених до складу дільничних виборчих комісій. Особа, включена до складу дільничної виборчої комісії за поданням голови окружної виборчої комісії (для закордонної виборчої дільниці – за поданням Міністерства закордонних справ України), може бути призначена на керівну посаду в цій комісії тільки у разі відсутності кандидатур на таку посаду від кандидатів на пост Президента України. Розподіл керівних посад між суб’єктами подання в межах часток, визначених відповідно до цієї частини, визначається окружною виборчою комісією (для закордонної виборчої дільниці – Центральною виборчою комісією). При цьому повинна бути дотримана приблизна рівномірність територіального розподілу посад, отриманих представниками кожного суб’єкта подання.</w:t>
      </w:r>
    </w:p>
    <w:p>
      <w:pPr>
        <w:pStyle w:val="Style19"/>
        <w:rPr/>
      </w:pPr>
      <w:r>
        <w:rPr/>
        <w:t>Процедуру розподілу керівних посад у дільничних виборчих комісіях з виборів Президента України звичайних, спеціальних (крім спеціальних виборчих дільниць, утворених на суднах, які в день голосування перебувають у плаванні під Державним Прапором України, на полярній станції України, та утворених Центральною виборчою комісією у винятковому випадку) та закордонних виборчих дільниць між суб’єктами подання кандидатур до складу цих комісій визначено Порядком розподілу керівних посад у дільничних виборчих комісіях з виборів Президента України між суб’єктами подання кандидатур до складу цих комісій, затвердженим постановою Центральної виборчої комісії від 25 березня 2014 року № 71 (далі – Порядок).</w:t>
      </w:r>
    </w:p>
    <w:p>
      <w:pPr>
        <w:pStyle w:val="Style19"/>
        <w:rPr/>
      </w:pPr>
      <w:r>
        <w:rPr/>
        <w:t xml:space="preserve">Відповідно до пунктів 1.2, 1.3 Порядку кожний суб’єкт подання кандидатур до складу дільничних виборчих комісій звичайних та спеціальних виборчих дільниць, визначений у пункті 1.1 Порядку, має право на пропорційну частку кожної категорії керівних посад у складі дільничних виборчих комісій окремо малих, середніх, великих виборчих дільниць у межах територіального виборчого округу – голів, заступників голів та секретарів комісій. </w:t>
      </w:r>
    </w:p>
    <w:p>
      <w:pPr>
        <w:pStyle w:val="Style19"/>
        <w:rPr/>
      </w:pPr>
      <w:r>
        <w:rPr/>
        <w:t>Така частка залежить від кількості кандидатур від відповідних суб’єктів подання, включених до складу дільничних виборчих комісій.</w:t>
      </w:r>
    </w:p>
    <w:p>
      <w:pPr>
        <w:pStyle w:val="Style19"/>
        <w:rPr/>
      </w:pPr>
      <w:r>
        <w:rPr/>
        <w:t>Частка керівних посад для кожного суб’єкта подання у кожній категорії виборчих дільниць у межах територіального виборчого округу визначається відповідно до кількості кандидатур, включених від цього суб’єкта подання до складу виборчих комісій кожної категорії звичайних та спеціальних виборчих дільниць, у відношенні до загальної кількості осіб, включених до складу дільничних виборчих комісій відповідної категорії виборчих дільниць.</w:t>
      </w:r>
    </w:p>
    <w:p>
      <w:pPr>
        <w:pStyle w:val="Style19"/>
        <w:rPr/>
      </w:pPr>
      <w:r>
        <w:rPr/>
        <w:t>Під час призначення на керівні посади суб’єктам подання забезпечується приблизна рівномірність територіального розподілу посад, отриманих представниками кожного суб’єкта подання (пункт 1.6 Порядку).</w:t>
      </w:r>
    </w:p>
    <w:p>
      <w:pPr>
        <w:pStyle w:val="Style19"/>
        <w:rPr/>
      </w:pPr>
      <w:r>
        <w:rPr/>
        <w:t>При цьому згідно з пунктом 1.8 Порядку визначення пропорційних часток керівних посад у дільничних виборчих комісіях звичайних та спеціальних виборчих дільниць для кожного суб’єкта подання кандидатур може здійснюватися за допомогою інформаційно-аналітичної системи "Вибори Президента України" Єдиної інформаційно-аналітичної системи "Вибори".</w:t>
      </w:r>
    </w:p>
    <w:p>
      <w:pPr>
        <w:pStyle w:val="Style19"/>
        <w:rPr/>
      </w:pPr>
      <w:r>
        <w:rPr/>
        <w:t>10 березня 2019 року окружна виборча комісія з виборів Президента України територіального виборчого округу № 179 прийняла постанову № 45  "Про затвердження квот та розподіл керівних посад у складі ДВК територіального виборчого округу № 179".</w:t>
      </w:r>
    </w:p>
    <w:p>
      <w:pPr>
        <w:pStyle w:val="Style19"/>
        <w:rPr/>
      </w:pPr>
      <w:r>
        <w:rPr/>
        <w:t xml:space="preserve">Постановою вказаної окружної виборчої комісії від 10 березня </w:t>
        <w:br/>
        <w:t xml:space="preserve">2019 року № 46 утворено 189 дільничних виборчих комісій з виборів Президента України виборчих дільниць територіального виборчого округу </w:t>
        <w:br/>
        <w:t xml:space="preserve">№ 179 згідно з додатком 1 до цієї постанови. </w:t>
      </w:r>
    </w:p>
    <w:p>
      <w:pPr>
        <w:pStyle w:val="Style19"/>
        <w:rPr/>
      </w:pPr>
      <w:r>
        <w:rPr/>
        <w:t>Як вбачається із наявних у Комісії документів, зазначена окружна виборча комісія під час вирішення питання про утворення дільничних виборчих комісій з виборів Президента України на території вказаного територіального виборчого округу, за результатами якого цією виборчою комісією ухвалено постанову від 10 березня 2019 року № 46, порушила вимоги частини одинадцятої статті 24 Закону щодо права на пропорційну частку кожної категорії посад у дільничних виборчих комісіях для кожного суб’єкта подання кандидатур до складу дільничних виборчих комісій.</w:t>
      </w:r>
    </w:p>
    <w:p>
      <w:pPr>
        <w:pStyle w:val="Style19"/>
        <w:rPr/>
      </w:pPr>
      <w:r>
        <w:rPr/>
        <w:t>Водночас Центральна виборча комісія зауважує, що згідно з пунктом 4 частини другої статті 11 Закону виборчий процес здійснюється на засадах рівності всіх кандидатів на пост Президента України. Усі кандидати на пост Президента України мають рівні права і можливості брати участь у виборчому процесі (частина третя статті 3 Закону).</w:t>
      </w:r>
    </w:p>
    <w:p>
      <w:pPr>
        <w:pStyle w:val="Style19"/>
        <w:rPr/>
      </w:pPr>
      <w:r>
        <w:rPr/>
        <w:t xml:space="preserve">Разом з тим окружна виборча комісія з виборів Президента України територіального виборчого округу № 179 постановою від 17 березня </w:t>
        <w:br/>
        <w:t>2019 року № 62 скасувала своє рішення від 10 березня 2019 року № 46. Також того самого дня вказана окружна виборча комісія постановою № 63 повторно розглянула питання про утворення дільничних виборчих комісій з виборів Президента України територіального виборчого округу № 179.</w:t>
      </w:r>
    </w:p>
    <w:p>
      <w:pPr>
        <w:pStyle w:val="Style19"/>
        <w:rPr/>
      </w:pPr>
      <w:r>
        <w:rPr/>
        <w:t xml:space="preserve">Таким чином, на момент розгляду Центральною виборчою комісією скарги, однією з вимог якої є скасування постанови окружної виборчої комісії з виборів Президента України територіального виборчого округу </w:t>
        <w:br/>
        <w:t>№ 179 від 10 березня 2019 року № 46, цією окружною виборчою комісією відповідне рішення скасовано.</w:t>
      </w:r>
    </w:p>
    <w:p>
      <w:pPr>
        <w:pStyle w:val="Style19"/>
        <w:rPr/>
      </w:pPr>
      <w:r>
        <w:rPr/>
        <w:t>Пунктом 9.11 Порядку розгляду скарг виборчими комісіями з виборів Президента України, затвердженого постановою Центральної виборчої комісії від 28 березня 2014 року № 114 (зі змінами), передбачено, що виборча комісія відмовляє в задоволенні скарги, зокрема, якщо на момент розгляду скарги виборчою комісією суб’єктом оскарження вчинено необхідні дії, скасовано рішення, що є предметом оскарження, або іншим способом поновлено права суб’єкта звернення зі скаргою відповідно до вимог Закону (відсутність предмета оскарження).</w:t>
      </w:r>
    </w:p>
    <w:p>
      <w:pPr>
        <w:pStyle w:val="Style19"/>
        <w:rPr/>
      </w:pPr>
      <w:r>
        <w:rPr/>
        <w:t>Зазначені обставини обумовлюють відмову в задоволенні скарги в частині скасування постанови окружної виборчої комісії з виборів Президента України територіального виборчого округу № 179 від 10 березня 2019 року № 46.</w:t>
      </w:r>
    </w:p>
    <w:p>
      <w:pPr>
        <w:pStyle w:val="Style19"/>
        <w:rPr/>
      </w:pPr>
      <w:r>
        <w:rPr/>
        <w:t>Щодо вимоги скарги про дострокове припинення повноважень усього складу окружної виборчої комісії з виборів Президента України територіального виборчого округу № 179 у зв’язку із грубим порушенням нею Закону Центральна виборча комісія зазначає, що відповідно до частини другої статті 30 Закону та пункту 1.1 Роз’яснення щодо порядку внесення змін до складу окружних та дільничних виборчих комісій з виборів Президента України, затвердженого постановою Центральної виборчої комісії від 16 квітня 2014 року № 290 (зі змінами), повноваження усього складу виборчої комісії можуть бути достроково припинені виборчою комісією, яка її утворила, за власною ініціативою або на підставі рішення суду в разі порушення комісією Конституції України та законів України.</w:t>
      </w:r>
    </w:p>
    <w:p>
      <w:pPr>
        <w:pStyle w:val="Style19"/>
        <w:rPr/>
      </w:pPr>
      <w:r>
        <w:rPr/>
        <w:t>Указаним положенням Закон не покладає на Центральну виборчу комісію як на комісію, яка утворила окружну виборчу комісію, імперативного обов’язку достроково припинити повноваження окружної виборчої комісії за наявності викладених у ньому підстав. Повноваження Центральної виборчої комісії на дострокове припинення повноважень окружної виборчої комісії є дискреційним, тобто правом діяти на свій розсуд, обираючи з кількох юридично допустимих рішень те, яке Комісія вважає найприйнятнішим за певних обставин.</w:t>
      </w:r>
    </w:p>
    <w:p>
      <w:pPr>
        <w:pStyle w:val="Style19"/>
        <w:rPr/>
      </w:pPr>
      <w:r>
        <w:rPr/>
        <w:t xml:space="preserve">Водночас Центральна виборча комісія зауважує, що незаконність рішення окружної виборчої комісії з виборів Президента України територіального виборчого округу № 179, враховуючи відсутність інших об’єктивних обставин протиправної діяльності цієї виборчої комісії, а </w:t>
        <w:br/>
        <w:t>також самостійне скасування нею такого рішення з метою приведення складу дільничних виборчих комісій у відповідність із вимогами Закону, на думку Комісії, не вказує на неможливість належного виконання теперішнім складом зазначеної оружної виборчої комісії своїх обов’язків, а отже, не є достатньою підставою для дострокового припинення повноважень усього її складу.</w:t>
      </w:r>
    </w:p>
    <w:p>
      <w:pPr>
        <w:pStyle w:val="Style19"/>
        <w:rPr/>
      </w:pPr>
      <w:r>
        <w:rPr/>
        <w:t>Наведене обумовлює відмову в задоволенні скарги в цій частині також.</w:t>
      </w:r>
    </w:p>
    <w:p>
      <w:pPr>
        <w:pStyle w:val="Style19"/>
        <w:rPr/>
      </w:pPr>
      <w:r>
        <w:rPr/>
        <w:t>При цьому Комісія вважає за необхідне звернути увагу окружної виборчої комісії з виборів Президента України територіального виборчого округу № 179 на необхідність неухильного дотримання вимог законодавства України про вибори Президента України під час підготовки і проведення чергових виборів Президента України 31 березня 2019 року та організації своєї роботи.</w:t>
      </w:r>
    </w:p>
    <w:p>
      <w:pPr>
        <w:pStyle w:val="Style19"/>
        <w:rPr>
          <w:b/>
          <w:b/>
        </w:rPr>
      </w:pPr>
      <w:r>
        <w:rPr/>
        <w:t xml:space="preserve">Враховуючи викладене, відповідно до статті 3, частини другої </w:t>
        <w:br/>
        <w:t xml:space="preserve">статті 11, статті 24, частини другої статті 30, статей 91 – 98 Закону України "Про вибори Президента України", Порядку розподілу керівних посад у дільничних виборчих комісіях з виборів Президента України між суб’єктами подання кандидатур до складу цих комісій, затвердженого постановою Центральної виборчої комісії від 25 березня 2014 року № 71, Порядку </w:t>
        <w:br/>
        <w:br/>
        <w:t xml:space="preserve">розгляду скарг виборчими комісіями з виборів Президента України, затвердженого постановою Центральної виборчої комісії від 28 березня </w:t>
        <w:br/>
        <w:t xml:space="preserve">2014 року № 114, керуючись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b/>
        </w:rPr>
        <w:t>п о с т а н о в л я є</w:t>
      </w:r>
      <w:r>
        <w:rPr/>
        <w:t>:</w:t>
      </w:r>
    </w:p>
    <w:p>
      <w:pPr>
        <w:pStyle w:val="Style19"/>
        <w:rPr/>
      </w:pPr>
      <w:r>
        <w:rPr/>
        <w:t>1. У задоволенні скарги  кандидата на пост Президента України на чергових виборах Президента України 31 березня 2019 року Бойка Юрія Анатолійовича в особі його уповноваженого представника у Центральній виборчій комісії з правом дорадчого голосу Москаленка Григорія Вікторовича відмовити.</w:t>
      </w:r>
    </w:p>
    <w:p>
      <w:pPr>
        <w:pStyle w:val="Style19"/>
        <w:rPr/>
      </w:pPr>
      <w:r>
        <w:rPr/>
        <w:t>2. Звернути увагу окружної виборчої комісії з виборів Президента України територіального виборчого округу № 179 на необхідність неухильного дотримання вимог законодавства України про вибори Президента України під час підготовки і проведення чергових виборів Президента України 31 березня 2019 року та організації своєї роботи.</w:t>
      </w:r>
    </w:p>
    <w:p>
      <w:pPr>
        <w:pStyle w:val="Style19"/>
        <w:rPr/>
      </w:pPr>
      <w:r>
        <w:rPr/>
        <w:t>3. Копію цієї постанови надіслати кандидату на пост Президента України на чергових виборах Президента України 31 березня 2019 року Бойку Ю.А., уповноваженому представнику кандидата на пост Президента України Бойка Ю.А. у Центральній виборчій комісії з правом дорадчого голосу Москаленку Г.В. на чергових виборах Президента України 31 березня 2019 року, окружній виборчій комісії з виборів Президента України територіального виборчого округу № 179.</w:t>
      </w:r>
    </w:p>
    <w:p>
      <w:pPr>
        <w:pStyle w:val="Style19"/>
        <w:rPr/>
      </w:pPr>
      <w:r>
        <w:rPr/>
        <w:t>4. Цю постанову оприлюднити на офіційному веб-сайті Центральної виборчої комісії.</w:t>
      </w:r>
    </w:p>
    <w:p>
      <w:pPr>
        <w:pStyle w:val="Normal"/>
        <w:spacing w:before="60" w:after="0"/>
        <w:rPr/>
      </w:pPr>
      <w:r>
        <w:rPr/>
      </w:r>
    </w:p>
    <w:p>
      <w:pPr>
        <w:pStyle w:val="Normal"/>
        <w:rPr/>
      </w:pPr>
      <w:r>
        <w:rPr/>
      </w:r>
    </w:p>
    <w:p>
      <w:pPr>
        <w:pStyle w:val="Normal"/>
        <w:ind w:firstLine="1276"/>
        <w:rPr/>
      </w:pPr>
      <w:r>
        <w:rPr/>
        <w:t>Голова</w:t>
      </w:r>
    </w:p>
    <w:p>
      <w:pPr>
        <w:pStyle w:val="Normal"/>
        <w:rPr>
          <w:szCs w:val="28"/>
        </w:rPr>
      </w:pPr>
      <w:r>
        <w:rPr/>
        <w:t>Центральної виборчої комісії</w:t>
        <w:tab/>
        <w:tab/>
        <w:tab/>
        <w:tab/>
        <w:tab/>
        <w:tab/>
        <w:t xml:space="preserve">     Т. СЛІПАЧУК </w:t>
      </w:r>
    </w:p>
    <w:p>
      <w:pPr>
        <w:pStyle w:val="Normal"/>
        <w:jc w:val="center"/>
        <w:rPr/>
      </w:pPr>
      <w:r>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
    <w:basedOn w:val="Normal"/>
    <w:qFormat/>
    <w:pPr>
      <w:spacing w:before="60" w:after="0"/>
      <w:ind w:firstLine="720"/>
    </w:pPr>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spacing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17:28:00Z</dcterms:created>
  <dc:creator>Машбюро ПОЧТА</dc:creator>
  <dc:description/>
  <cp:keywords/>
  <dc:language>en-US</dc:language>
  <cp:lastModifiedBy>Говорадло О.В.</cp:lastModifiedBy>
  <cp:lastPrinted>2019-03-17T18:34:00Z</cp:lastPrinted>
  <dcterms:modified xsi:type="dcterms:W3CDTF">2019-03-17T17:29:00Z</dcterms:modified>
  <cp:revision>3</cp:revision>
  <dc:subject/>
  <dc:title>Вик</dc:title>
</cp:coreProperties>
</file>