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eastAsia="ru-RU"/>
        </w:rPr>
        <w:t>05 грудня 202</w:t>
      </w:r>
      <w:r>
        <w:rPr>
          <w:rFonts w:eastAsia="Times New Roman" w:cs="Times New Roman" w:ascii="Times New Roman" w:hAnsi="Times New Roman"/>
          <w:szCs w:val="28"/>
          <w:lang w:val="ru-RU" w:eastAsia="ru-RU"/>
        </w:rPr>
        <w:t>4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року</w:t>
        <w:tab/>
        <w:tab/>
        <w:tab/>
        <w:tab/>
        <w:tab/>
        <w:tab/>
        <w:tab/>
        <w:t xml:space="preserve">      </w:t>
        <w:tab/>
        <w:t xml:space="preserve">    65</w:t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 xml:space="preserve">Про визнання обраним народним депутатом України </w:t>
      </w:r>
      <w:r>
        <w:rPr>
          <w:rFonts w:eastAsia="Times New Roman" w:cs="Times New Roman" w:ascii="Times New Roman" w:hAnsi="Times New Roman"/>
          <w:b/>
          <w:color w:val="000000"/>
          <w:szCs w:val="28"/>
          <w:lang w:eastAsia="uk-UA"/>
        </w:rPr>
        <w:t>Лукашука Б.О.</w:t>
        <w:br/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 xml:space="preserve">на позачергових виборах народних депутатів України 21 липня 2019 року </w:t>
        <w:br/>
        <w:t>в загальнодержавному багатомандатному виборчому окрузі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Верховна Рада України Постановою від 03 грудня 2024 року № 4104-ІХ, що надійшла до Центральної виборчої комісії 03 грудня 2024 року, достроково припинила повноваження народного депутата України Шкрум Альони Іванівни, обраної на позачергових виборах народних депутатів України 21</w:t>
      </w:r>
      <w:r>
        <w:rPr>
          <w:rFonts w:eastAsia="Times New Roman" w:cs="Times New Roman" w:ascii="Times New Roman" w:hAnsi="Times New Roman"/>
          <w:color w:val="000000"/>
          <w:szCs w:val="28"/>
          <w:lang w:val="en-US" w:eastAsia="uk-UA"/>
        </w:rPr>
        <w:t> </w:t>
      </w: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липня 2019 року в загальнодержавному багатомандатному виборчому окрузі від політичної партії Всеукраїнське об’єднання "Батьківщина", у зв’язку з особистою заявою про складення нею депутатських повноважень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Розглянувши зазначену Постанову Верховної Ради України, Центральна виборча комісія встановила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 xml:space="preserve">Згідно з підпунктом 2 пункту 2 розділу ХХХXIІ "Прикінцеві та перехідні положення" Виборчого кодексу України, який набрав чинності з 01 січня </w:t>
        <w:br/>
        <w:t>2020 року, визнано таким, що втратив чинність, Закон України "Про вибори народних депутатів України", крім положень, зокрема, щодо заміщення народних депутатів України, обраних у загальнодержавному багатомандатному виборчому окрузі, повноваження яких достроково припинені, що діють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 xml:space="preserve">За змістом частини першої статті 105 Закону України "Про вибори народних депутатів України" в разі дострокового припинення повноважень </w:t>
      </w:r>
      <w:r>
        <w:rPr>
          <w:rFonts w:eastAsia="Times New Roman" w:cs="Times New Roman" w:ascii="Times New Roman" w:hAnsi="Times New Roman"/>
          <w:color w:val="000000"/>
          <w:spacing w:val="-4"/>
          <w:szCs w:val="28"/>
          <w:lang w:eastAsia="uk-UA"/>
        </w:rPr>
        <w:t>народного депутата України, обраного в загальнодержавному багатомандатному</w:t>
      </w: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 xml:space="preserve"> виборчому окрузі на підставах і в порядку, передбачених Конституцією України і законами України, у строк не пізніш як на шостий день з дня отримання відповідного рішення Центральна виборча комісія своїм рішенням визнає обраним народним депутатом України наступного за черговістю кандидата в народні депутати України у виборчому списку відповідної політичної партії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 xml:space="preserve">Кандидатів у народні депутати України, включених до виборчого списку </w:t>
      </w:r>
      <w:r>
        <w:rPr>
          <w:rFonts w:eastAsia="Times New Roman" w:cs="Times New Roman" w:ascii="Times New Roman" w:hAnsi="Times New Roman"/>
          <w:color w:val="000000"/>
          <w:spacing w:val="-4"/>
          <w:szCs w:val="28"/>
          <w:lang w:eastAsia="uk-UA"/>
        </w:rPr>
        <w:t>політичної партії Всеукраїнське об’єднання "Батьківщина", у загальнодержавному</w:t>
      </w: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 xml:space="preserve"> багатомандатному виборчому окрузі на позачергових виборах народних депутатів України 21 липня 2019 року зареєстровано постановою Центральної виборчої комісії від 23 червня 2019 року № 1180. Наступним за черговістю кандидатом у народні депутати України у виборчому списку політичної партії Всеукраїнське об’єднання "Батьківщина" є Лукашук Богдан Олегович, включений до цього списку під № 27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Cs w:val="28"/>
          <w:lang w:eastAsia="uk-UA"/>
        </w:rPr>
        <w:t>Враховуючи викладене, відповідно до підпункту 2 пункту 2 розділу ХХХXIІ</w:t>
      </w: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 xml:space="preserve"> "Прикінцеві та перехідні положення" Виборчого кодексу України, частини першої статті 105 Закону України "Про вибори народних депутатів України" та протоколу Центральної виборчої комісії про результати виборів народних депутатів України у загальнодержавному багатомандатному виборчому окрузі від 03 серпня 2019 року, керуючись статтями 11 – 13, пунктами 14, 17 статті 19 Закону України "Про Центральну виборчу комісію", Центральна виборча комісія </w:t>
      </w: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: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1. Визнати обраним народним депутатом України на позачергових виборах народних депутатів України 21 липня 2019 року в загальнодержавному багатомандатному виборчому окрузі: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Лукашук Богдан Олегович, 1982 року народження, освіта вища, заступник директора з питань охорони праці, ВКП "Явір-Інвест", проживає в місті Хмельницькому Хмельницької області, член політичної партії Всеукраїнське об’єднання "Батьківщина", включений до виборчого списку політичної партії Всеукраїнське об’єднання "Батьківщина" під № 27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  <w:t>2. Витяг із цієї постанови про визнання Лукашука Б.О. обраним народним депутатом України оприлюднити шляхом опублікування в газетах "Голос України" та "Урядовий кур’єр".</w:t>
      </w:r>
    </w:p>
    <w:p>
      <w:pPr>
        <w:pStyle w:val="Normal"/>
        <w:shd w:fill="FFFFFF" w:val="clear"/>
        <w:spacing w:lineRule="auto" w:line="240" w:before="0" w:after="60"/>
        <w:ind w:firstLine="567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8:42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4-12-05T15:03:00Z</cp:lastPrinted>
  <dcterms:modified xsi:type="dcterms:W3CDTF">2024-12-05T13:04:00Z</dcterms:modified>
  <cp:revision>3</cp:revision>
  <dc:subject/>
  <dc:title>Вик</dc:title>
</cp:coreProperties>
</file>