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6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8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довірених осіб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Скоцика В.Є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их виборчих округах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надійшла заява кандидата на пост Президента України Скоцика Віталія Євстафій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60" w:after="0"/>
        <w:rPr/>
      </w:pPr>
      <w:r>
        <w:rPr/>
        <w:t xml:space="preserve">1. Зареєструвати довірених осіб кандидата на пост Президента України Скоцика Віталія Євстафійовича на чергових виборах Президента України </w:t>
        <w:br/>
        <w:t xml:space="preserve">31 березня 2019 року в територіальних виборчих округах згідно з додатком. 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Скоцика В.Є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6 лютого 2019 року № 38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Скоцика В.Є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пущак Дмитр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Андрій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Ів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обець Валерій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митрук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зиков Юр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ляєва Полі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лянський Олег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язанцев Костянтин 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лавич Іван Ігнат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евченко Валенти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кай Петр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елікова Олександр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атун Дмитро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харчук Олександ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урков Олександр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огаченко Богда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к Богда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йцун Павло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алько Гал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ейник Гал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дя Михайло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ук Іван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финець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аламбіца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лешкей Ю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щенко Тарас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ишин Іго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мків Тетяна Я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земан Михайл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люга Ярослав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лібчук Богдан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січник Костянтин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рченко Юлія Серг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вченко Володими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сташ Яків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гєєв Олекс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унцев Сергій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едорченко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усєв Володими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оненко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доренко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изовий Ростислав Любо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кіл Іго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изова Мирослав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як Тарас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жушко Михайло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мо Михайло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установський Микола Мир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шевлоцький Мико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цюруба Василь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ижмар Петро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сьяненко Вір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с’яненко Руслан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мейко Микола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озінська Тетя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убнич Алі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щенко Ю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лашник Юрій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речко Оксана Богд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араджев Олександр Фату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орока Зінаїд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опольницький Дани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бицький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жар Георгій Я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итаренко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узін Тетяна Євген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тус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цу Світла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уляренко Віктор Анд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енко Тетя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хожай Вікторія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майко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ак Віта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урманець Віта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уркалець Юр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овба Микола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іколайчук Віктор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Новікова Мар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довиченко Євге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ндратьєв Анто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учанська Ган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люшкін Ю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Верещагіна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рій Інна В’яче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ерепелиця Вале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Харенко Євге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мановська Тетя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овгошея Євгеній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повал Петр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ба Микола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еменко Василь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лев Владислав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льчевський Микита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іляй Володими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нта Олег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йдаченко Анато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ьничук Василь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жушко Олекс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Ярошенко Олег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роздін Костянти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зін Максим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ндросович Іван Іван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37:00Z</dcterms:created>
  <dc:creator>Машбюро ПОЧТА</dc:creator>
  <dc:description/>
  <cp:keywords/>
  <dc:language>en-US</dc:language>
  <cp:lastModifiedBy>Говорадло О.В.</cp:lastModifiedBy>
  <cp:lastPrinted>2019-02-26T17:30:00Z</cp:lastPrinted>
  <dcterms:modified xsi:type="dcterms:W3CDTF">2019-02-27T07:38:00Z</dcterms:modified>
  <cp:revision>3</cp:revision>
  <dc:subject/>
  <dc:title>Вик</dc:title>
</cp:coreProperties>
</file>