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ід 21 лютого 2020 року № 53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частини першої статті 18 Закону України "Про вибори народних депутатів України"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ідпункту 2 пункту 2 розділу ХХХХІІ "Прикінцеві та перехідні положення" Виборчого кодексу Україн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зв’язку з перейменуванням міста Переяслав-Хмельницький Київської області на місто Переяслав Київської області згідно з Постановою Верховної Ради України від 30 жовтня 2019 року № 251-I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"Про перейменування міста Переяслав-Хмельницький Київської області", враховуючи постанову Центральної виборчої комісії від 21 лютого 2020 року № 52 "Про внесення змін до постанови Центральної виборчої комісії від 12 квітня 2012 року № 66", керуючись статтями 11 – 13, пунктом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ті 17 Закону України</w:t>
        <w:br/>
        <w:t xml:space="preserve">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о с т а н о в л я є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 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зі змінами), згідно з додатками 1 – 3.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Цю постанову разом з відповідним додатком надіслати Київській, Львівській та Черкаській обласним державним адміністраціям для опублікування у відповідних регіональних друкованих засобах масової інформації та оприлюднити на офіційному вебсайті Центральної виборчої комісії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1</w:t>
        <w:br/>
        <w:t>до постанови Центральної виборчої комісії</w:t>
        <w:br/>
        <w:t>від 21 лютого 2020 року № 5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9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зв’язку з перейменування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та Переяслав-Хмельницький Київської області на місто Переяслав Київської області </w:t>
      </w:r>
      <w:r>
        <w:rPr>
          <w:rFonts w:cs="Times New Roman" w:ascii="Times New Roman" w:hAnsi="Times New Roman"/>
          <w:iCs/>
          <w:sz w:val="28"/>
          <w:szCs w:val="28"/>
        </w:rPr>
        <w:t>слова "Межі: міс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еяслав-Хмельницький, Ржищів, Богуславський, Кагарлицький, Миронівський, Рокитнянський райони" замінити словами "Межі: міст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ереяслав, Ржищів, Богуславський, Кагарлицький, Миронівський, Рокитнянський райони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2</w:t>
        <w:br/>
        <w:t>до постанови Центральної виборчої комісії</w:t>
        <w:br/>
        <w:t>від 21 лютого 2020 року № 53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11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утворенням нової звичайної виборчої дільниці № 462166 слова та цифри "Межі: частина Личаківського (виборчі дільниці № 461929, 461930, 461933, 461934, 461937 – 461939, 461943 – 461946, 461951 – 461953, 461960, 461961), частина Шевченківського (виборчі дільниці № 462095 – 462108, 462114 – 462118, 462151, 462152, 462162) районів міста Львова, Пустомитівський район" замінити словами та цифрами "Межі: частина Личаківського (виборчі дільниці № 461929, 461930, 461933, 461934, 461937 – 461939, 461943 – 461946, 461951 – 461953, 461960, 461961), частина Шевченківського (виборчі дільниці № 462095 – 462108, 462114 – 462118, 462151, 462152, 462162, 462166) районів міста Львова, Пустомитівський район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spacing w:lineRule="auto" w:line="240" w:before="0" w:after="0"/>
        <w:ind w:left="4320" w:hanging="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одаток 3</w:t>
        <w:br/>
        <w:t>до постанови Центральної виборчої комісії</w:t>
        <w:br/>
        <w:t>від 21 лютого 2020 року № 53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Черка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98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 зв’язку з ліквідацією звичайної виборчої дільниці № 710715 слова та цифри "Межі: місто Сміла, Кам’янський, Смілянський райони, частина Черкаського району (виборчі дільниці № 710690, 710692 – 710695, 710698, 710699, 710702 – 710705, 710707, 710708, 710714, 710715, 710720, 710721, 710726 – 710734, 710737)" замінити словами та цифрами "Межі: місто Сміла, Кам’янський, Смілянський райони, частина Черкаського району (виборчі дільниці №</w:t>
      </w:r>
      <w:r>
        <w:rPr>
          <w:rFonts w:eastAsia="Times New Roman" w:cs="Times New Roman" w:ascii="Times New Roman" w:hAnsi="Times New Roman"/>
          <w:iCs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710690, 710692 – 710695, 710698, 710699, 710702 – 710705, 710707, 710708, 710714, 710720, 710721, 710726 – 710734, 710737)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>О. ГАТАУЛЛІ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p>
      <w:pPr>
        <w:pStyle w:val="Normal"/>
        <w:spacing w:before="0" w:after="16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28:00Z</dcterms:created>
  <dc:creator>Машбюро ПОЧТА</dc:creator>
  <dc:description/>
  <cp:keywords/>
  <dc:language>en-US</dc:language>
  <cp:lastModifiedBy>Говорадло О.В.</cp:lastModifiedBy>
  <cp:lastPrinted>2020-02-21T15:40:00Z</cp:lastPrinted>
  <dcterms:modified xsi:type="dcterms:W3CDTF">2020-02-24T07:30:00Z</dcterms:modified>
  <cp:revision>3</cp:revision>
  <dc:subject/>
  <dc:title>Вик</dc:title>
</cp:coreProperties>
</file>