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2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spacing w:before="0" w:after="0"/>
        <w:rPr>
          <w:szCs w:val="28"/>
          <w:lang w:val="ru-RU"/>
        </w:rPr>
      </w:pPr>
      <w:r>
        <w:rPr>
          <w:szCs w:val="28"/>
        </w:rPr>
        <w:t>Про скасування реєстрації кандидатів у народні депутати України</w:t>
      </w:r>
      <w:r>
        <w:rPr>
          <w:szCs w:val="28"/>
          <w:lang w:val="ru-RU"/>
        </w:rPr>
        <w:t xml:space="preserve">, </w:t>
        <w:br/>
      </w:r>
      <w:r>
        <w:rPr>
          <w:szCs w:val="28"/>
        </w:rPr>
        <w:t xml:space="preserve">які балотуються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60" w:after="0"/>
        <w:rPr/>
      </w:pPr>
      <w:r>
        <w:rPr>
          <w:szCs w:val="28"/>
        </w:rPr>
        <w:t>До Центральної виборчої комісії надійшли заяви кандидатів у народні депутати України, які балотуються в одномандатних виборчих округах, висунутих політичними партіями та у порядку самовисування, про відмову балотуватися кандидатами в народні депутати України на позачергових виборах народних депутатів України 21 липня 2019</w:t>
      </w:r>
      <w:r>
        <w:rPr>
          <w:szCs w:val="28"/>
          <w:lang w:val="ru-RU"/>
        </w:rPr>
        <w:t> </w:t>
      </w:r>
      <w:r>
        <w:rPr>
          <w:szCs w:val="28"/>
        </w:rPr>
        <w:t>року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Розглянувши зазначені заяви, Центральна виборча комісія встановила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60" w:after="0"/>
        <w:rPr/>
      </w:pPr>
      <w:r>
        <w:rPr>
          <w:szCs w:val="28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</w:t>
        <w:br/>
        <w:t xml:space="preserve">статтями 11 – 13, пунктом 7 статті 19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60" w:after="0"/>
        <w:rPr/>
      </w:pPr>
      <w:r>
        <w:rPr>
          <w:szCs w:val="28"/>
        </w:rPr>
        <w:t>1.</w:t>
      </w:r>
      <w:r>
        <w:rPr>
          <w:szCs w:val="28"/>
          <w:lang w:val="ru-RU"/>
        </w:rPr>
        <w:t> </w:t>
      </w:r>
      <w:r>
        <w:rPr>
          <w:szCs w:val="28"/>
        </w:rPr>
        <w:t>Скасувати реєстрацію кандидатів у народні депутати України, які балотуються в одномандатних виборчих округах на позачергових виборах народних депутатів України 21 липня 2019 року, згідно з додатками 1 – 6.</w:t>
      </w:r>
    </w:p>
    <w:p>
      <w:pPr>
        <w:pStyle w:val="Normal"/>
        <w:spacing w:before="60" w:after="0"/>
        <w:rPr/>
      </w:pPr>
      <w:r>
        <w:rPr>
          <w:szCs w:val="28"/>
        </w:rPr>
        <w:t>2.</w:t>
      </w:r>
      <w:r>
        <w:rPr>
          <w:szCs w:val="28"/>
          <w:lang w:val="ru-RU"/>
        </w:rPr>
        <w:t> </w:t>
      </w:r>
      <w:r>
        <w:rPr>
          <w:szCs w:val="28"/>
        </w:rPr>
        <w:t>Внести зміни до постанови Центральної виборчої комісії від 26</w:t>
      </w:r>
      <w:r>
        <w:rPr>
          <w:szCs w:val="28"/>
          <w:lang w:val="ru-RU"/>
        </w:rPr>
        <w:t> </w:t>
      </w:r>
      <w:r>
        <w:rPr>
          <w:szCs w:val="28"/>
        </w:rPr>
        <w:t>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</w:t>
      </w:r>
      <w:r>
        <w:rPr>
          <w:szCs w:val="28"/>
          <w:lang w:val="ru-RU"/>
        </w:rPr>
        <w:t> </w:t>
      </w:r>
      <w:r>
        <w:rPr>
          <w:szCs w:val="28"/>
        </w:rPr>
        <w:t xml:space="preserve">липня 2019 року" (зі змінами), виключивши із додатків 36, 73, 183 відомості про кандидатів у народні депутати України в одномандатних виборчих округах № 50, 92, 207, реєстрацію яких скасовано згідно з </w:t>
        <w:br/>
        <w:t>пунктом 1 цієї постанови.</w:t>
      </w:r>
    </w:p>
    <w:p>
      <w:pPr>
        <w:pStyle w:val="Normal"/>
        <w:spacing w:before="60" w:after="0"/>
        <w:rPr/>
      </w:pPr>
      <w:r>
        <w:rPr>
          <w:szCs w:val="28"/>
        </w:rPr>
        <w:t>3. Цю постанову надіслати державному підприємству "Поліграфічний комбінат "Україна" по виготовленню цінних паперів" для виготовлення контрольних примірників виборчих бюлетенів для голосування в одномандатних виборчих округах № 50, 92, 207 на позачергових виборах народних депутатів України 21 липня 2019 року з урахуванням змін, внесених до текстів виборчих бюлетенів згідно з пунктом 2 цієї постанови, та надання їх на погодження Центральній виборчій комісії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>Довести зміст цієї постанови до відома осіб, реєстрація яких як кандидатів у народні депутати України згідно з пунктом 1 цієї постанови скасовується, політичних партій – суб’єктів висування відповідних осіб та видати витяг із цієї постанови таким особам та представникам політичних партій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5.</w:t>
      </w:r>
      <w:r>
        <w:rPr>
          <w:szCs w:val="28"/>
          <w:lang w:val="ru-RU"/>
        </w:rPr>
        <w:t> </w:t>
      </w:r>
      <w:r>
        <w:rPr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60" w:after="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1</w:t>
        <w:br/>
        <w:t>до постанови Центральної виборчої комісії</w:t>
        <w:br/>
        <w:t>від 7 липня 2019 року № 1524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Донец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тівов</w:t>
              <w:br/>
              <w:t>Ігор</w:t>
              <w:br/>
              <w:t>Олександ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2 червня 2019 року </w:t>
              <w:br/>
              <w:t>№ 1139 (додаток 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5 липня </w:t>
              <w:br/>
              <w:t xml:space="preserve">2019 року </w:t>
              <w:br/>
              <w:t>№ 21-36-29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2</w:t>
        <w:br/>
        <w:t>до постанови Центральної виборчої комісії</w:t>
        <w:br/>
        <w:t>від 7 липня 2019 року № 1524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Київ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бенко Микола Миколай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  <w:t>№ 1275 (додаток 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5 липня </w:t>
              <w:br/>
              <w:t xml:space="preserve">2019 року </w:t>
              <w:br/>
              <w:t>№ 21-36-2896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иняний Леонід Пет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2 червня 2019 року </w:t>
              <w:br/>
              <w:t>№ 1139 (додаток 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5 липня </w:t>
              <w:br/>
              <w:t xml:space="preserve">2019 року </w:t>
              <w:br/>
              <w:t>№ 21-36-2896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ойко </w:t>
              <w:br/>
              <w:t>Олег Василь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  <w:t>№ 1275 (додаток 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5 липня </w:t>
              <w:br/>
              <w:t xml:space="preserve">2019 року </w:t>
              <w:br/>
              <w:t>№ 21-36-289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3</w:t>
        <w:br/>
        <w:t>до постанови Центральної виборчої комісії</w:t>
        <w:br/>
        <w:t>від 7 липня 2019 року № 1524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Оде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2074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остроєць</w:t>
              <w:br/>
              <w:t>Кирил Олександ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"ОПОЗИЦІЙНА ПЛАТФОРМА – ЗА ЖИТТЯ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29 (додаток 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5 липня </w:t>
              <w:br/>
              <w:t xml:space="preserve">2019 року </w:t>
              <w:br/>
              <w:t>№ 21-36-2901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льжик</w:t>
              <w:br/>
              <w:t>Марія Михайлів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"ОПОЗИЦІЙНА ПЛАТФОРМА – ЗА ЖИТТЯ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29 (додаток 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5 липня </w:t>
              <w:br/>
              <w:t xml:space="preserve">2019 року </w:t>
              <w:br/>
              <w:t>№ 21-36-2901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раждан</w:t>
              <w:br/>
              <w:t>Віталій Вікто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"ОПОЗИЦІЙНА ПЛАТФОРМА – ЗА ЖИТТЯ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29 (додаток 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5 липня </w:t>
              <w:br/>
              <w:t xml:space="preserve">2019 року </w:t>
              <w:br/>
              <w:t>№ 21-36-2893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карівський</w:t>
              <w:br/>
              <w:t>Вадим Миколай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ітична партія "ОПОЗИЦІЙНА ПЛАТФОРМА – ЗА ЖИТТЯ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29 (додаток 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5 липня </w:t>
              <w:br/>
              <w:t xml:space="preserve">2019 року </w:t>
              <w:br/>
              <w:t>№ 21-36-289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bCs/>
          <w:i/>
          <w:i/>
          <w:iCs/>
          <w:color w:val="000000"/>
          <w:sz w:val="24"/>
          <w:szCs w:val="24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4</w:t>
        <w:br/>
        <w:t>до постанови Центральної виборчої комісії</w:t>
        <w:br/>
        <w:t>від 7 липня 2019 року № 1524</w:t>
      </w:r>
    </w:p>
    <w:p>
      <w:pPr>
        <w:pStyle w:val="Normal"/>
        <w:spacing w:before="0" w:after="0"/>
        <w:ind w:left="4536" w:firstLine="72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Херсон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48"/>
        <w:gridCol w:w="1596"/>
        <w:gridCol w:w="2114"/>
        <w:gridCol w:w="2547"/>
        <w:gridCol w:w="179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 батькові (за наявності) кандидата в народні депутати Україн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стяк </w:t>
              <w:br/>
              <w:t>Микола Михайл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2 червня 2019 року </w:t>
              <w:br/>
              <w:t>№ 1139</w:t>
              <w:br/>
              <w:t>(додаток 18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5 липня </w:t>
              <w:br/>
              <w:t xml:space="preserve">2019 року </w:t>
              <w:br/>
              <w:t>№ 21-36-289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5</w:t>
        <w:br/>
        <w:t>до постанови Центральної виборчої комісії</w:t>
        <w:br/>
        <w:t>від 7 липня 2019 року № 1524</w:t>
      </w:r>
    </w:p>
    <w:p>
      <w:pPr>
        <w:pStyle w:val="Normal"/>
        <w:spacing w:before="0" w:after="0"/>
        <w:ind w:left="4536" w:firstLine="72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Чернівец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48"/>
        <w:gridCol w:w="1596"/>
        <w:gridCol w:w="2114"/>
        <w:gridCol w:w="2547"/>
        <w:gridCol w:w="179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 батькові (за наявності) кандидата в народні депутати Україн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улюлюк</w:t>
              <w:br/>
              <w:t>Олег Василь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ОПОЗИЦІЙНИЙ БЛОК"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  <w:t>№ 1278</w:t>
              <w:br/>
              <w:t>(додаток 21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6 липня </w:t>
              <w:br/>
              <w:t xml:space="preserve">2019 року </w:t>
              <w:br/>
              <w:t>№ 21-36-295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 6</w:t>
        <w:br/>
        <w:t>до постанови Центральної виборчої комісії</w:t>
        <w:br/>
        <w:t>від 7 липня 2019 року № 1524</w:t>
      </w:r>
    </w:p>
    <w:p>
      <w:pPr>
        <w:pStyle w:val="Normal"/>
        <w:spacing w:before="0" w:after="0"/>
        <w:ind w:left="4536" w:firstLine="72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Чернігів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48"/>
        <w:gridCol w:w="1596"/>
        <w:gridCol w:w="2114"/>
        <w:gridCol w:w="2547"/>
        <w:gridCol w:w="1790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 батькові (за наявності) кандидата в народні депутати Україн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евківський Микола Пет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ОПОЗИЦІЙНИЙ БЛОК"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  <w:t>№ 1278</w:t>
              <w:br/>
              <w:t>(додаток 22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5 липня </w:t>
              <w:br/>
              <w:t xml:space="preserve">2019 року </w:t>
              <w:br/>
              <w:t>№ 21-36-289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49:00Z</dcterms:created>
  <dc:creator>Машбюро ПОЧТА</dc:creator>
  <dc:description/>
  <cp:keywords/>
  <dc:language>en-US</dc:language>
  <cp:lastModifiedBy>Говорадло О.В.</cp:lastModifiedBy>
  <cp:lastPrinted>2019-07-07T15:29:00Z</cp:lastPrinted>
  <dcterms:modified xsi:type="dcterms:W3CDTF">2019-07-08T14:56:00Z</dcterms:modified>
  <cp:revision>3</cp:revision>
  <dc:subject/>
  <dc:title>Вик</dc:title>
</cp:coreProperties>
</file>