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</w:rPr>
        <w:t>від 23 жовтня 2020 року № 4</w:t>
      </w:r>
      <w:r>
        <w:rPr>
          <w:bCs/>
          <w:sz w:val="28"/>
          <w:szCs w:val="28"/>
          <w:lang w:val="en-US"/>
        </w:rPr>
        <w:t>21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en-US" w:eastAsia="ru-RU"/>
        </w:rPr>
      </w:pPr>
      <w:r>
        <w:rPr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2 жовтня 2020 року № 340 </w:t>
      </w:r>
      <w:r>
        <w:rPr>
          <w:bCs/>
          <w:sz w:val="28"/>
          <w:szCs w:val="28"/>
          <w:shd w:fill="FFFFFF" w:val="clear"/>
        </w:rPr>
        <w:t xml:space="preserve">"Про новий склад Рубіжанської міської територіальної виборчої комісії Сєвєродонецького району Луганської області", </w:t>
      </w:r>
      <w:r>
        <w:rPr>
          <w:sz w:val="28"/>
          <w:szCs w:val="28"/>
        </w:rPr>
        <w:t xml:space="preserve">від 15 жовтня 2020 року № 383 </w:t>
      </w:r>
      <w:r>
        <w:rPr>
          <w:bCs/>
          <w:sz w:val="28"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</w:t>
      </w:r>
      <w:r>
        <w:rPr>
          <w:color w:val="000000"/>
          <w:sz w:val="28"/>
          <w:szCs w:val="28"/>
        </w:rPr>
        <w:t xml:space="preserve">згідно з додатками 1 – 23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інницькій, Волинській, Дніпропетровській, Житомирській, Запорізькій, Івано-Франківській, Київській, Кіровоградській, Львівській, Миколаївській, Одеській, Полтавській, Рівненській, Сумській, Тернопільській, Харківській, Херсонській, Черкаській, Чернівецькій, Чернігівській обласним, Київській міській державним адміністраціям, Донецькій та Луганській обласним держ</w:t>
      </w:r>
      <w:bookmarkStart w:id="0" w:name="ctx37"/>
      <w:r>
        <w:rPr>
          <w:color w:val="000000"/>
          <w:sz w:val="28"/>
          <w:szCs w:val="28"/>
        </w:rPr>
        <w:t xml:space="preserve">авним адміністраціям – обласним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им адміністрац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rPr>
          <w:rFonts w:eastAsia="Calibri"/>
          <w:sz w:val="2"/>
          <w:szCs w:val="28"/>
          <w:lang w:eastAsia="en-US"/>
        </w:rPr>
      </w:pPr>
      <w:r>
        <w:rPr>
          <w:rFonts w:eastAsia="Calibri"/>
          <w:sz w:val="2"/>
          <w:szCs w:val="28"/>
          <w:lang w:eastAsia="en-US"/>
        </w:rPr>
      </w:r>
    </w:p>
    <w:p>
      <w:pPr>
        <w:pStyle w:val="Normal"/>
        <w:rPr>
          <w:rFonts w:eastAsia="Calibri"/>
          <w:sz w:val="4"/>
          <w:szCs w:val="28"/>
          <w:lang w:eastAsia="en-US"/>
        </w:rPr>
      </w:pPr>
      <w:r>
        <w:rPr>
          <w:rFonts w:eastAsia="Calibri"/>
          <w:sz w:val="4"/>
          <w:szCs w:val="28"/>
          <w:lang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чинська районн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sz w:val="28"/>
                <w:szCs w:val="28"/>
              </w:rPr>
              <w:t>територіальна виборча комісія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Кидь Петро Миколайович, 1996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року народження – від місцевої організації </w:t>
            </w:r>
            <w:r>
              <w:rPr>
                <w:sz w:val="28"/>
                <w:szCs w:val="28"/>
              </w:rPr>
              <w:t>ПОЛІТИЧНОЇ ПАРТІЇ "ПАРТІЯ ШАРІЯ"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(у зв’язку з реєстрацією його кандидатом у депутати місцевої ради, пункт 5 частини четвертої статті 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Берцун Галина Тихонівна, 1956 року народження – </w:t>
            </w:r>
            <w:r>
              <w:rPr>
                <w:sz w:val="28"/>
                <w:szCs w:val="28"/>
              </w:rPr>
              <w:t>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урнаєва Оксана Завдатівна, 195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лінецька міська територіальна виборча комісія Вінниц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Мушенко Владислав Володимирович, 1996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року народження – від місцевої організації </w:t>
            </w:r>
            <w:r>
              <w:rPr>
                <w:sz w:val="28"/>
                <w:szCs w:val="28"/>
              </w:rPr>
              <w:t>ПОЛІТИЧНОЇ ПАРТІЇ "ОПОЗИЦІЙНА ПЛАТФОРМА – ЗА ЖИТТЯ"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инівська міська територіальна виборча комісія  </w:t>
              <w:br/>
              <w:t>Хмільниц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Стратинська Наталя Олександрівна, 1967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року народження – від місцевої організації </w:t>
            </w:r>
            <w:r>
              <w:rPr>
                <w:sz w:val="28"/>
                <w:szCs w:val="28"/>
              </w:rPr>
              <w:t>ПОЛІТИЧНОЇ ПАРТІЇ "ПАРТІЯ ШАРІЯ"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(у зв’язку з реєстрацією її кандидатом у депутати місцевої ради, пункт 5 частини четвертої статті 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ссо Володимир Михайлович, 1961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Андрій Михайлович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 xml:space="preserve">Погребищенська міська територіальна виборча комісія  </w:t>
              <w:br/>
              <w:t>Вінниц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Уславцев Олександр Юрійович, 1969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року народження – від місцевої організації </w:t>
            </w:r>
            <w:r>
              <w:rPr>
                <w:sz w:val="28"/>
                <w:szCs w:val="28"/>
              </w:rPr>
              <w:t>ПОЛІТИЧНОЇ ПАРТІЇ "ПАРТІЯ ШАРІЯ"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(у зв’язку з реєстрацією його кандидатом у депутати місцевої ради, пункт 5 частини четвертої статті 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 </w:t>
              <w:br/>
              <w:t>Жмерин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Дурицький Олександр Романович, 1994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року народження – від місцевої організації </w:t>
            </w:r>
            <w:r>
              <w:rPr>
                <w:sz w:val="28"/>
                <w:szCs w:val="28"/>
              </w:rPr>
              <w:t>ПОЛІТИЧНОЇ ПАРТІЇ "ПАРТІЯ ШАРІЯ"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(у зв’язку з реєстрацією його кандидатом у депутати місцевої ради, пункт 5 частини четвертої статті 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мпільська міська територіальна виборча комісія </w:t>
              <w:br/>
              <w:t xml:space="preserve">Могилів-Подільського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 xml:space="preserve">Діордієв Юрій Іванович, 1984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року народження – від місцевої організації </w:t>
            </w:r>
            <w:r>
              <w:rPr>
                <w:sz w:val="28"/>
                <w:szCs w:val="28"/>
              </w:rPr>
              <w:t>ПОЛІТИЧНОЇ ПАРТІЇ "ПАРТІЯ ШАРІЯ"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 (у зв’язку з реєстрацією його кандидатом у депутати місцевої ради, пункт 5 частини четвертої </w:t>
              <w:br/>
              <w:t>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стечківська міська територіальна виборча комісія Луц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Троцюк Алла Анатоліївна, 1949 року народження – від місцевої організації Партії Пенсіонерів України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атарчук Людмила Хомівна, 1958 року народження – від місцевої організації Партії Пенсіонерів України (у зв’язку з реєстрацією її кандидатом у депутати місцевої ради, пункт 5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каюк Анатолій Іванович, 1953 року народження – від місцевої організації ПОЛІТИЧНОЇ ПАРТІЇ "ЛІБЕРТАРІАНСЬКА ПАРТІЯ 5.10" (у 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Секретар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Центральної виборчої комісії      </w:t>
              <w:tab/>
              <w:tab/>
              <w:tab/>
              <w:t xml:space="preserve">                    </w:t>
            </w:r>
            <w:r>
              <w:rPr>
                <w:b/>
                <w:i/>
                <w:sz w:val="28"/>
                <w:lang w:val="ru-RU"/>
              </w:rPr>
              <w:t xml:space="preserve">О. </w:t>
            </w:r>
            <w:r>
              <w:rPr>
                <w:b/>
                <w:i/>
                <w:sz w:val="28"/>
                <w:szCs w:val="28"/>
              </w:rPr>
              <w:t>ГАТАУЛЛІН</w:t>
            </w:r>
            <w:r>
              <w:rPr>
                <w:b/>
                <w:i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spacing w:before="0" w:after="2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 Андрій Геннадійович, 198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пенко Олена Іванівна, 196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район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на Олександр Олександрович, 1963 року народження – голова комісії,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хов Володимир Володимирович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влоградська район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 Михайло Петрович, 195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існик Любов Григорівна, 195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чугін Олег Ігорович, 198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дюк Зоя Григорівна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тоус Святослав Михайлович, 194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ягка Лілія Олег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Кам’ян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хов Володимир Володимирович, 197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охова Любов Володимирівна, 199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ник Ігор Васильович, 1976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мов Станіслав Геннадійович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шинова Інна Володимирівна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Яна Олексії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рукава Світлана Олександрівна, 199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Наталя Валерії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енко Тетяна Валеріївна, 1986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рока Марія Владиславі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шотравенська міська територіальна виборча комісія Синельник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лямов Олександр Валерійович, 199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лямова Віолетта Фаізовна, 196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Наталія Сергіївна, 1979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 Наталя Михайлівна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упольська район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лакова Інна Михайлівна, 1972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орізова Інна Геннадіївна, 197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Валентина Михайлівна, 1957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ребрянська Надія Миколаївна, 194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жнєва Світлана Вікторівна, 1963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ламова Марина Володимирівна, 199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льник Олена Миколаївна, 196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ищенко Андрій Олександрович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анівська міська територіальна виборча комісія</w:t>
              <w:br/>
              <w:t>Новоград-Волин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тинюк Юрій Петрович, 1962 року народження – від місцевої організації Селянської партії України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воград-Волинська міська територіальна виборча комісія </w:t>
              <w:br/>
              <w:t>Новоград-Волин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тович Наталія Олегівна, 1977 року народження – від місцевої організації Всеукраїнської козацької партії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омишльська міська територіальна виборча комісія</w:t>
              <w:br/>
              <w:t>Житомирського району Житомирської область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інська Наталія Анатоліївна, 1978 року народження – від місцевої організації ПОЛІТИЧНОЇ ПАРТІЇ "ПАРТІЯ ШАРІЯ" (у зв’язку з реєстрацією її кандидатом у депутати місцевої ради, пункт 5 частини четвертої статті 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ретар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sz w:val="28"/>
          <w:lang w:val="ru-RU"/>
        </w:rPr>
        <w:t xml:space="preserve">О. </w:t>
      </w:r>
      <w:r>
        <w:rPr>
          <w:b/>
          <w:i/>
          <w:sz w:val="28"/>
          <w:szCs w:val="28"/>
        </w:rPr>
        <w:t>ГАТАУЛЛІН</w:t>
      </w:r>
      <w:r>
        <w:rPr>
          <w:b/>
          <w:i/>
          <w:sz w:val="28"/>
          <w:szCs w:val="28"/>
          <w:lang w:val="ru-RU"/>
        </w:rPr>
        <w:t>А</w:t>
      </w:r>
      <w:r>
        <w:br w:type="page"/>
      </w:r>
    </w:p>
    <w:p>
      <w:pPr>
        <w:pStyle w:val="Normal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орізька облас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ченко Марина Анатоліївна, 1987 року народження – від місцевої організації ПОЛІТИЧНОЇ ПАРТІЇ "ПАРТІЯ ТВОГО МІСТ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оликов Павло Анатолійович, 1964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 Бердян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Єрьоменко Володимир Олександрович, 1958 року народження – від місцевої організації ПОЛІТИЧНОЇ ПАРТІЇ "ПОРЯДОК"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зієвська Ольга Вікторівна, 1990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урко Олексій Анатолійович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районна територіальна виборча комісія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мага Ірина Іванівна, 1965 року народження – від місцевої організації Партії Пенсіонерів України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луська міська територіальна виборча комісія </w:t>
              <w:br/>
              <w:t xml:space="preserve">Калуського району 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           </w:t>
            </w:r>
            <w:r>
              <w:rPr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пович Микола Володимирович, 1987 року народження – від місцевої організації Політичної партії "Об’єднання "САМОПОМІЧ"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омийська міська територіальна виборча комісія </w:t>
              <w:br/>
              <w:t>Коломий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урмак Наталія Павлівна, 1952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урмак Артем Олександрович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pageBreakBefore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гусла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енко Надія Євгенівна, 196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гнирядно Денис Артурович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магайло Людмила Василівна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Оксана Олегівна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вчук Наталія Михайлівна, 1982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ницька Поліна Сергіївна, 198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ченко Катерина Миколаївна, 1994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куша Ольга Антонівна, 196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Круглик Дмитро Васильович, 1987 року народження – від місцевої організації ПОЛІТИЧНОЇ ПАРТІЇ "ПАРТІЯ МІСЦЕВИХ ГРОМАД" </w:t>
              <w:br/>
              <w:t>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48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32"/>
        <w:gridCol w:w="113"/>
      </w:tblGrid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іровоград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нівська районна територіальна виборча комісія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шнела Анастасія Володимирівна, 199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дляр Інна Олександрі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йворонська міська територіальна виборча комісія </w:t>
              <w:br/>
              <w:t>Голованівського району</w:t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абова Надія Віталіївна, 199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пельська Лариса Валерії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м’янська міська територіальна виборча комісія </w:t>
              <w:br/>
              <w:t>Кропивниц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Сергієнко Сергій Анатолійович, 1959 року народження – від місцевої організації Політичної партії "Солідарність жінок України" (у зв’язку з реєстрацією його кандидатом у депутати місцевої ради, пункт 5 частини четвертої статті 208 Виборчого кодексу України)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опивницька міська територіальна виборча комісія </w:t>
              <w:br/>
              <w:t>Кропивницького району 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Рева Людмила Василівна, 1957 року народження – від місцевої організації Політичної партії "Солідарність жінок України" (у зв’язку з реєстрацією її кандидатом у депутати місцевої ради, пункт 5 частини четвертої статті 208 Виборчого кодексу України)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ловисківська міська територіальна виборча комісія </w:t>
              <w:br/>
              <w:t>Новоукраїн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Можарова Марія Павлівна, 1987 року народження – від місцевої організації ПОЛІТИЧНОЇ ПАРТІЇ "ПАРТІЯ ШАРІЯ" (у зв’язку з реєстрацією її кандидатом у депутати місцевої ради, пункт 5 частини четвертої статті 208 Виборчого кодексу України)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ітловодська міська територіальна виборча комісія </w:t>
              <w:br/>
              <w:t>Олександрій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3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  <w:t> </w:t>
            </w: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Кухарева Світлана Павлівна, 1987 року народження – від місцевої організації Політичної партії "Солідарність жінок України" (у зв’язку з реєстрацією її кандидатом у депутати місцевої ради, пункт 5 частини четвертої статті 208 Виборчого кодексу України)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5"/>
      </w:tblGrid>
      <w:tr>
        <w:trPr/>
        <w:tc>
          <w:tcPr>
            <w:tcW w:w="9645" w:type="dxa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ірська міська територіальна виборча комісія 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евець Рита Ігорівна, 199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мак Марія Віталіївна, 199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орянська Інна Володимирівна, 1963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славцева Яна Геннадіївна, 196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седа Дар’я Юріївна, 1981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ндрик Оксана Вікторівна, 197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szCs w:val="28"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чинська Олена Борисівна, 1969 року народження – від місцевої організації Політичної партії "Радикальна Партія Олега Ляш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чишин Ольга Іванівна, 1989 року народження – від місцевої організації Політичної партії "Радикальна Партія Олега Ляш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м’янка-Бузька міська територіальна виборча комісія </w:t>
              <w:br/>
              <w:t>Льві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чак Андрій Олександрович, 1978 року народження – від місцевої організації ПОЛІТИЧНОЇ ПАРТІЇ "ВАРТА (ВСЕУКРАЇНСЬКИЙ АЛЬЯНС РЕГІОНАЛЬНИХ І ТЕРИТОРІАЛЬНИХ АКТИВІСТІВ)"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бірська міська територіальна виборча комісія</w:t>
              <w:br/>
              <w:t>Самбір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ин Руслан Ярославович, 1982 року народження – від місцевої організації Політичної партії "Перемога Пальчевського"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</w:t>
              <w:br/>
              <w:t>Стрий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оловйов Ілля Іванович, 2000 року народження – від місцевої організації Політичної партії "Радикальна Партія Олега Ляшка" (у зв’язку з реєстрацією його кандидатом у депутати місцевої ради, пункт 5 частини четвертої </w:t>
              <w:br/>
              <w:t>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дововишнян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са Ірина Володимирівна, 1983 року народження – секретар  комісії, від місцевої організації Народно-Демократичної партії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рилець Марія Григорівна, 1968 року народження – від місцевої організації Народно-Демократичної партії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ензура Петро Вікторович, 1991 року народження – від місцевої організації ПОЛІТИЧНОЇ ПАРТІЇ "АНТИКОРУПЦІЙНИЙ РУХ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кевич Оксана Леонідівна, 1978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чаківська міська територіальна виборча комісія </w:t>
              <w:br/>
              <w:t>Миколаї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арпенко Наталя Вікторівна, 1982 року народження – від місцевої організації Політичної партії "ГРОМАДА І ЗАКОН"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(у зв’язку з реєстрацією її кандидатом у депутати районної ради, пункт 5 частини четвертої </w:t>
              <w:br/>
              <w:t>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нігурівська міська територіальна виборча комісія </w:t>
              <w:br/>
              <w:t>Баштан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Кіщак Микола Якимович, 1959 року народження – від місцевої організації Політичної партії "ВЕЛИКА КРАЇНА </w:t>
            </w:r>
            <w:r>
              <w:rPr>
                <w:rFonts w:eastAsia="Calibri"/>
                <w:sz w:val="28"/>
                <w:szCs w:val="28"/>
                <w:lang w:eastAsia="uk-UA"/>
              </w:rPr>
              <w:t>(у зв’язку з реєстрацією його кандидатом у депутати міськ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ок Віктор Іванович, 194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вул Ірина Володимирівна, 197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дведенко Анатолій Андрійович, 1981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атко Світлана Олександ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Сватко Світлана Олександрівна, 1982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Юр’єва Олена Анатоліївна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Юр’єва Олена Анатоліївна, 1980 року народження – від місцевої організації ПОЛІТИЧНОЇ ПАРТІЇ "СЛУГА НАРОДУ".                                                       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атко Світлана Олександрі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кундяк Лариса Михайлівна, 195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сак Лариса Миколаї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доренко Сергій Анатолійович, 196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жний Геннадій Володимир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тилівська міська територіальна виборча комісія </w:t>
              <w:br/>
              <w:t>Полтав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Олег Володимирович, 1980 року народження – від місцевої організації Політичної партії "Перемога Пальчевського" (у зв’язку з реєстрацією його кандидатом у депутати місцевої ради, пункт 5 частини четвертої статті 208 Виборчого кодексу України);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жер Наталія Федорівна, 1953 року народження – від місцевої організації ПОЛІТИЧНОЇ ПАРТІЇ "АЛЬТЕРНАТИВА"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8"/>
        <w:gridCol w:w="4212"/>
        <w:gridCol w:w="5286"/>
        <w:gridCol w:w="113"/>
        <w:gridCol w:w="250"/>
        <w:gridCol w:w="111"/>
      </w:tblGrid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3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3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Тук Олександр Олександрович, 1989 року народження – від місцевої організації ПОЛІТИЧНОЇ ПАРТІЇ "ПАРТІЯ ШАРІЯ" (у зв’язку з реєстрацією його кандидатом у депутати місцевої ради, пункт 5 частини четвертої </w:t>
              <w:br/>
              <w:t>статті 208 Виборчого кодексу України).</w:t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420" w:after="6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рин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нко Тетяна Валентинівна, 196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енко Лідія Васил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тивльська міська територіальна виборча комісія </w:t>
              <w:br/>
              <w:t>Конотоп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лова Ганна Миколаївна, 1983 року народження – від місцевої організації Політичної партії "За Майбутнє"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ортківська районна територіальна виборча комісія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ерожик Руслана Петрівна, 1982 року народження –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від місцевої організації </w:t>
            </w:r>
            <w:r>
              <w:rPr>
                <w:sz w:val="28"/>
                <w:szCs w:val="28"/>
              </w:rPr>
              <w:t>ПОЛІТИЧНОЇ ПАРТІЇ "ОПОЗИЦІЙНА ПЛАТФОРМА – ЗА ЖИТТЯ"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ебовля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илищук Роман Петрович, 1983 року народження –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від місцевої організації </w:t>
            </w:r>
            <w:r>
              <w:rPr>
                <w:sz w:val="28"/>
                <w:szCs w:val="28"/>
              </w:rPr>
              <w:t>ПОЛІТИЧНОЇ ПАРТІЇ "ОПОЗИЦІЙНА ПЛАТФОРМА – ЗА ЖИТТЯ"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4240"/>
        <w:gridCol w:w="5064"/>
        <w:gridCol w:w="361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425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42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425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3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юботинська міська територіальна виборча комісія </w:t>
              <w:br/>
              <w:t>Харківського району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rFonts w:eastAsia="Calibri"/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b/>
                <w:b/>
                <w:bCs/>
                <w:sz w:val="28"/>
                <w:szCs w:val="28"/>
              </w:rPr>
            </w:pPr>
            <w:bookmarkStart w:id="1" w:name="ctx1"/>
            <w:r>
              <w:rPr>
                <w:rFonts w:eastAsia="Times New Roman"/>
                <w:color w:val="000000"/>
                <w:sz w:val="28"/>
                <w:szCs w:val="28"/>
                <w:lang w:eastAsia="uk-UA"/>
              </w:rPr>
              <w:t xml:space="preserve">         </w:t>
            </w:r>
            <w:r>
              <w:rPr>
                <w:rFonts w:eastAsia="Calibri"/>
                <w:sz w:val="28"/>
                <w:szCs w:val="28"/>
                <w:lang w:eastAsia="uk-UA"/>
              </w:rPr>
              <w:t>Цехмістер Віта Борисівна, 1978 року народження – від місцевої організації ПОЛІТИЧНОЇ ПАРТІЇ "ПОРЯДОК"</w:t>
            </w:r>
            <w:bookmarkEnd w:id="1"/>
            <w:r>
              <w:rPr>
                <w:rFonts w:eastAsia="Calibri"/>
                <w:sz w:val="28"/>
                <w:szCs w:val="28"/>
                <w:lang w:eastAsia="uk-UA"/>
              </w:rPr>
              <w:t xml:space="preserve">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О. ГАТАУЛЛІНА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"/>
        <w:gridCol w:w="9434"/>
        <w:gridCol w:w="113"/>
        <w:gridCol w:w="34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ховська районна територіальна виборча комісія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6"/>
                <w:szCs w:val="26"/>
              </w:rPr>
              <w:t xml:space="preserve">Усик Володимир Георгійович, 1960 року народження – від місцевої організації ПОЛІТИЧНОЇ ПАРТІЇ "ПАТРІОТИ ВОЛИНІ" </w:t>
            </w:r>
            <w:r>
              <w:rPr>
                <w:rFonts w:eastAsia="Calibri"/>
                <w:sz w:val="28"/>
                <w:szCs w:val="28"/>
                <w:lang w:eastAsia="uk-UA"/>
              </w:rPr>
              <w:t xml:space="preserve">(у зв’язку з реєстрацією його кандидатом у депутати міської ради, пункт 5 частини четвертої </w:t>
              <w:br/>
              <w:t>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5" w:type="dxa"/>
            <w:gridSpan w:val="3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районна територіальна виборча комісія</w:t>
              <w:br/>
              <w:t>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стренко-Дудковська Яна Анатоліївна, 1986 року народження – від місцевої організації ПОЛІТИЧНОЇ ПАРТІЇ "УКРАЇНА СЛАВЕТНА"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тутінська міська територіальна виборча комісія</w:t>
              <w:br/>
              <w:t>Звенигородського району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keepNext w:val="true"/>
              <w:spacing w:before="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Костянтин Олександрович, 1990 року народження – від місцевої організації Політичної партії "Велика Україна" (у зв’язку з реєстрацією його кандидатом у депутати місцевої ради, пункт 5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ищенська міська територіальна виборча комісія</w:t>
              <w:br/>
              <w:t>Черкас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Марія Володимирівна, 1955 року народження – від місцевої організації політичної партії Всеукраїнське об’єднання "Свобода"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н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рхогляд Лідія Іванівна, 1963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енко Олена Степан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нішевський Валентин Васильович, 1952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ько Ольга Іванівна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гиринська міська територіальна виборча комісія</w:t>
              <w:br/>
              <w:t>Черкаського району Черкаської област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ьордій Наталія Вікторівна, 1982 року народження – від місцевої організації ПОЛІТИЧНОЇ ПАРТІЇ "ЄДИНА АЛЬТЕРНАТИВА"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циферов Дмитро Юрійович, 1984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рбакова Олена Олександрівна, 1997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дністровська міська територіальна виборча комісія</w:t>
              <w:br/>
              <w:t xml:space="preserve">Дністровського району 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eastAsia="uk-UA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оменська Марина Леонідівна, 1974 року народження – від місцевої організації ПОЛІТИЧНОЇ ПАРТІЇ "ПАРТІЯ ПРОГРЕСУ" 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сели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eastAsia="uk-UA"/>
              </w:rPr>
              <w:t>Припинити достроково</w:t>
            </w:r>
            <w:r>
              <w:rPr>
                <w:sz w:val="28"/>
                <w:szCs w:val="28"/>
                <w:lang w:val="ru-RU" w:eastAsia="uk-UA"/>
              </w:rPr>
              <w:t xml:space="preserve"> </w:t>
            </w:r>
            <w:r>
              <w:rPr>
                <w:sz w:val="28"/>
                <w:szCs w:val="28"/>
                <w:lang w:eastAsia="uk-UA"/>
              </w:rPr>
              <w:t>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шила Ганна Михайлівна, 1959 року народження – від місцевої організації ПОЛІТИЧНОЇ ПАРТІЇ "ЄВРОПЕЙСЬКА СОЛІДАРНІСТЬ"</w:t>
              <w:br/>
              <w:t>(у зв’язку з реєстрацією її кандидатом у депутати місцевої ради, пункт 5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ернів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рова Тетяна Сергіївна, 1992 року народження – від місцевої організації ПОЛІТИЧНОЇ ПАРТІЇ "АНТИКОРУПЦІЙНИЙ РУХ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лик Іван Васильович, 1962 року народження – від місцевої організації ПОЛІТИЧНОЇ ПАРТІЇ "АНТИКОРУПЦІЙНИЙ РУХ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рик Олександр Іванович, 1959 року народження – голова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 Юлія Федорівна, 198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цов Павло Петрович, 1971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длай Ганна Віталії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2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  <w:r>
              <w:rPr>
                <w:b/>
                <w:i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3 жовтня 2020 року № 42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евжинський Микола Васильович, 1994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рова Людмила Іванівна, 196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ко Олена Григорівна, 1956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ів Олександр Іванович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н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батюк Наталія Миколаївна, 1965 року народження – від місцевої організації Політичної партії "Миколаївц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городський Станіслав Євгенович, 1964 року народження – від місцевої організації Політичної партії "Миколаїв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бицький Андрій Анатолійович, 1982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Аліна Валентин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сій Крістіна Сергіївна, 1983 року народження – від місцевої організації ПОЛІТИЧНОЇ ПАРТІЇ "УКРАЇНСЬКА СТРАТЕГІЯ ГРОЙСМА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гачов Олег Олександрович, 1973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енко Ігор Васильович, 198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чук Віктор Петрович, 196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2" w:name="s1"/>
      <w:bookmarkStart w:id="3" w:name="s1"/>
      <w:bookmarkEnd w:id="3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Звичайний (веб) Знак"/>
    <w:qFormat/>
    <w:rPr>
      <w:sz w:val="24"/>
      <w:szCs w:val="24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13:18:00Z</dcterms:created>
  <dc:creator>Машбюро ПОЧТА</dc:creator>
  <dc:description/>
  <cp:keywords/>
  <dc:language>en-US</dc:language>
  <cp:lastModifiedBy>Говорадло О.В.</cp:lastModifiedBy>
  <cp:lastPrinted>2020-10-23T18:20:00Z</cp:lastPrinted>
  <dcterms:modified xsi:type="dcterms:W3CDTF">2020-10-24T13:33:00Z</dcterms:modified>
  <cp:revision>3</cp:revision>
  <dc:subject/>
  <dc:title>Вик</dc:title>
</cp:coreProperties>
</file>