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5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грудня 2024 року № 68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Харківської області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ківська районна територіальна виборча комісі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дніков Сергій Миколайович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тін Валерій Олексійович, 1968 року народження – від місцевої організації Політичної Партії "ГОЛОС"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одяжний Олександр Миколайович, 199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лан-Коновалова Олександра Андріївна, 1994 року народження – від </w:t>
      </w:r>
      <w:r>
        <w:rPr>
          <w:spacing w:val="-4"/>
          <w:sz w:val="28"/>
          <w:szCs w:val="28"/>
        </w:rPr>
        <w:t>місцевої організації ПОЛІТИЧНОЇ ПАРТІЇ "ЄВРОПЕЙСЬКА СОЛІДАРНІСТЬ"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35:00Z</dcterms:created>
  <dc:creator>Щербатюк Надія Петрівна</dc:creator>
  <dc:description/>
  <cp:keywords/>
  <dc:language>en-US</dc:language>
  <cp:lastModifiedBy>Бабенко Поліна Вікторівна</cp:lastModifiedBy>
  <cp:lastPrinted>2024-12-05T14:51:00Z</cp:lastPrinted>
  <dcterms:modified xsi:type="dcterms:W3CDTF">2024-12-05T12:51:00Z</dcterms:modified>
  <cp:revision>7</cp:revision>
  <dc:subject/>
  <dc:title/>
</cp:coreProperties>
</file>