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НТРАЛЬНА ВИБОРЧА КОМІСІЯ 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А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д 14 квітня 2021 року № 159</w:t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Про зміни в складі окружної виборчої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з виборів народних депутатів України на проміжних вибор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народного депутата Україн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uk-UA"/>
        </w:rPr>
        <w:t>28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 xml:space="preserve"> березня 2021 ро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в одномандатному виборчому окрузі № 8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Розглянувши под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ІТИЧНОЇ ПАРТІЇ "СЛУГА НАРОДУ"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заміну члена окружної виборчої комісії з виборів народних депутатів України на проміжних виборах народного депутата України 28 березня 2021 року в одномандатному виборчому окрузі № 87, відповідно до підпункту 2 пункту 2 розділу ХХХХІІ "Прикінцеві та перехідні положення" Виборчого кодексу України, пункту 1 частини другої статті 13, частин першої – третьої, п’ятої статті 26, частин п’ятої – сьомої, одинадцятої статті 27, пункту 2 частини третьої статті 37, частини другої статті 106, частини другої статті 107 </w:t>
        <w:br/>
        <w:t xml:space="preserve">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uk-UA"/>
        </w:rPr>
        <w:t>п о с т а н о в л я є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>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/>
        <w:t xml:space="preserve">1. Внести до складу окружної виборчої комісії з виборів народних депутатів України на проміжних виборах народного депутата України </w:t>
        <w:br/>
        <w:t xml:space="preserve">28 березня 2021 року в одномандатному виборчому окрузі № 87, утвореної відповідно до постанови Центральної виборчої комісії від 5 лютого 2021 року № 45 "Про утворення окружної виборчої комісії з виборів народних депутатів України на проміжних виборах народного депутата України </w:t>
        <w:br/>
        <w:t>28 березня 2021 року в одномандатному виборчому окрузі № 87", такі змін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07"/>
      </w:tblGrid>
      <w:tr>
        <w:trPr/>
        <w:tc>
          <w:tcPr>
            <w:tcW w:w="940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лугін Сергій Олександрович, 1981 року народження – від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шлик Олександр Петрович, 1975 року народження – від ПОЛІТИЧНОЇ ПАРТІЇ "СЛУГА НАРОДУ".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 Окружній виборчій комісії з виборів народних депутатів України одномандатного виборчого округу № 87 поінформувати громадян про такі зміни у визначений цією комісією спосіб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3. Копію цієї постанови надіслати у двох примірниках окружній виборчій комісії з виборів народних депутатів України одномандатного виборчого округу № 87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6">
    <w:name w:val="Нумерованный список"/>
    <w:basedOn w:val="Normal"/>
    <w:qFormat/>
    <w:pPr/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47:00Z</dcterms:created>
  <dc:creator>Машбюро ПОЧТА</dc:creator>
  <dc:description/>
  <dc:language>en-US</dc:language>
  <cp:lastModifiedBy>Admin</cp:lastModifiedBy>
  <cp:lastPrinted>2021-04-14T11:35:00Z</cp:lastPrinted>
  <dcterms:modified xsi:type="dcterms:W3CDTF">2021-04-14T11:49:00Z</dcterms:modified>
  <cp:revision>3</cp:revision>
  <dc:subject/>
  <dc:title>Вик</dc:title>
</cp:coreProperties>
</file>