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довірених осіб  </w:t>
        <w:br/>
        <w:t>кандидата на пост Президента України Шевченка О.Л.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надійшла заява кандидата на пост Президента України Шевченка Олександра Леонідовича 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20"/>
        <w:rPr/>
      </w:pPr>
      <w:r>
        <w:rPr/>
        <w:t>1. Зареєструвати довірених осіб кандидата на пост Президента України Шевченка Олександра Леонідовича на чергових виборах Президента України  31 березня 2019 року в територіальних виборчих округах згідно з додатком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Шевченка О.Л. 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22"/>
        <w:ind w:left="4320" w:hanging="0"/>
        <w:jc w:val="center"/>
        <w:rPr>
          <w:lang w:val="ru-RU"/>
        </w:rPr>
      </w:pPr>
      <w:r>
        <w:rPr>
          <w:b/>
          <w:bCs/>
          <w:i/>
          <w:iCs/>
        </w:rPr>
        <w:t xml:space="preserve">Додаток </w:t>
        <w:br/>
        <w:t>до постанови Центральної виборчої комісії</w:t>
        <w:br/>
        <w:t xml:space="preserve">від 22 лютого 2019 року № </w:t>
      </w:r>
      <w:r>
        <w:rPr>
          <w:b/>
          <w:bCs/>
          <w:i/>
          <w:iCs/>
          <w:lang w:val="ru-RU"/>
        </w:rPr>
        <w:t>370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Шевченка О.Л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ьник Оле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врилюк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иківська Людмил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іннічук Микола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вейбиш Юрій Ісаак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исокогляд Зо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врилюк Павл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дведєва Ган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льчинськи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ініс Іго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мелько Ольг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мчук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учин Іва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шинський Артем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драк Пав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цай Юлія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ижова Катери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латов Станіслав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вченко Тимур Влади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ньковський Юр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есник Микола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лазирін Євген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єшков Андр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анько Едуард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оль Русл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инокурова Карина Вале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єткова Ларис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ідич Валенти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лостенко Василь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абін Анд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менко Василь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ь Світла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анченко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дуріна Аделіна Євген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мова Тетяна Григ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ивяна Аліс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рошенко Анто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еремєє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врилов Олекс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еднік Микола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тусенко Анато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уменко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ссадін Андр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нюка Володимир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нілов Анд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ишканинець Серг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оляник Міл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Ердейльї Тібор Тіб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ман Ростислав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лемба Віталій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хач Євге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тунок Арту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шин Ярослав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асол Михайл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дельникова Оле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хил Дмитро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ламарь Іго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Єнін Данііл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Щаслива Ма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ліпченко Євген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чук-Грита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ійник Володимир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кимчук Михайло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ченко Алла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зорович Василь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юк Іго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севич Степ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сієнко Інна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йтенко Валенти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аплюк Наталі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вілов Ів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хріменко Світла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сятинський Микола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ороз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тляр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сенко Олександр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єжан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йченко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ршадський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каченко Ром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здуган Віта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урилов Олександ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ндров Володими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ихайлов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ютченко Валент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ерепелиця Тетя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уляка Володимир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трук Михай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саневич Любоми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долинний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ироїд Олександр Іллі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ландюк Тетя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ук Назар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кар Вікто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яків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ефлер Богдан Зінов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олодяк Олег Миро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вчик Віталій Богд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риковський Іван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ченко Олександр Тимоф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івченко Михай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ленко Сергій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ульнєв Іго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лотюк Геннадій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латай Ді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йло Євген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рмазіна Оле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ездауцан Іва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ітовський Денис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епчук Василь Юхим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діонов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нікар Іго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бога Русл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бога Олена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еу Руслан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лак Олександ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іщук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ройний Русла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льч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дра Володимир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упка Вікто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окар Микола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чель Вале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бломей Вадим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ровець Марія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асимчук Анд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іколайчук Леонід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авник Світлана Леонід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арченко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уговий Владислав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ценюк Олександр Стані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ерещенко Терез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ляр Володими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стак Олег В’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ьченко Олександ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ибульський Андр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брик Олег Таде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ворський Роман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дзінський Володимир Зінов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атушняк Андрій Ми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ченко Серг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зпала Оле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Ерліх Костянтин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ухомлін Серг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тній Анастас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ільна Наталія Пав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елінський Павло Любо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зпалий Олександр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Єрмоленко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утов Анатол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іновський Віктор Євген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йтенко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геза Галин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вчен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нда Валенти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ушинський Серг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лудько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миніна Маріан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горуй Оксана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нець Сергій Фед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женджера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іщук Анд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сар Галина Євге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вцова Людмил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анюк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геда Андр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сяненко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’яткова Анастасія Олег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алібожак Валент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ндаренко Наза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лошенюк Марина Віта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днарашик Світл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иботару Ольг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чевий Віталій Євге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лошина Окса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іріч Ярослав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ередерій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горчук Тетя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іротченко Андрій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енко Олександр Валенти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Юрченко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щенок Вадим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лашенко Катерина Степ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ценко Юлія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бущак Іва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лченко-Назарук Наталія Вале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нфиленко Анатол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зюба Вітал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рькавенко Анатол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рабатовський Дмитро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зняк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оватенко Іри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азорко Іван Олександр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60"/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Style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9:00Z</dcterms:created>
  <dc:creator>Машбюро ПОЧТА</dc:creator>
  <dc:description/>
  <cp:keywords/>
  <dc:language>en-US</dc:language>
  <cp:lastModifiedBy>Говорадло О.В.</cp:lastModifiedBy>
  <cp:lastPrinted>2019-02-22T18:24:00Z</cp:lastPrinted>
  <dcterms:modified xsi:type="dcterms:W3CDTF">2019-02-25T08:17:00Z</dcterms:modified>
  <cp:revision>3</cp:revision>
  <dc:subject/>
  <dc:title>Вик</dc:title>
</cp:coreProperties>
</file>