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0"/>
          <w:szCs w:val="18"/>
          <w:lang w:eastAsia="ru-RU"/>
        </w:rPr>
      </w:pPr>
      <w:r>
        <w:rPr>
          <w:rFonts w:eastAsia="Times New Roman" w:cs="Times New Roman" w:ascii="Times New Roman" w:hAnsi="Times New Roman"/>
          <w:b/>
          <w:bCs/>
          <w:sz w:val="30"/>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0"/>
          <w:szCs w:val="28"/>
          <w:lang w:eastAsia="ru-RU"/>
        </w:rPr>
      </w:pPr>
      <w:r>
        <w:rPr>
          <w:rFonts w:eastAsia="Times New Roman" w:cs="Times New Roman" w:ascii="Times New Roman" w:hAnsi="Times New Roman"/>
          <w:b/>
          <w:bCs/>
          <w:sz w:val="30"/>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2"/>
          <w:szCs w:val="28"/>
          <w:lang w:eastAsia="ru-RU"/>
        </w:rPr>
      </w:pPr>
      <w:r>
        <w:rPr>
          <w:rFonts w:eastAsia="Times New Roman" w:cs="Times New Roman" w:ascii="Times New Roman" w:hAnsi="Times New Roman"/>
          <w:b/>
          <w:bCs/>
          <w:sz w:val="22"/>
          <w:szCs w:val="28"/>
          <w:lang w:eastAsia="ru-RU"/>
        </w:rPr>
      </w:r>
    </w:p>
    <w:p>
      <w:pPr>
        <w:pStyle w:val="Normal"/>
        <w:shd w:fill="FFFFFF" w:val="clear"/>
        <w:tabs>
          <w:tab w:val="clear" w:pos="708"/>
          <w:tab w:val="left" w:pos="2410" w:leader="none"/>
        </w:tabs>
        <w:spacing w:lineRule="auto" w:line="240" w:before="0" w:after="0"/>
        <w:ind w:left="-426" w:hanging="0"/>
        <w:jc w:val="both"/>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04 липня 2023 року  </w:t>
        <w:tab/>
        <w:tab/>
        <w:tab/>
        <w:tab/>
        <w:t xml:space="preserve">                </w:t>
        <w:tab/>
        <w:t xml:space="preserve">          </w:t>
        <w:tab/>
        <w:t xml:space="preserve">                       40</w:t>
      </w:r>
    </w:p>
    <w:p>
      <w:pPr>
        <w:pStyle w:val="Normal"/>
        <w:spacing w:lineRule="auto" w:line="240" w:before="0" w:after="0"/>
        <w:jc w:val="center"/>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r>
    </w:p>
    <w:p>
      <w:pPr>
        <w:pStyle w:val="Normal"/>
        <w:spacing w:lineRule="auto" w:line="240" w:before="0" w:after="0"/>
        <w:jc w:val="center"/>
        <w:rPr>
          <w:rFonts w:ascii="Times New Roman" w:hAnsi="Times New Roman" w:eastAsia="Times New Roman" w:cs="Times New Roman"/>
          <w:b/>
          <w:b/>
          <w:bCs/>
          <w:sz w:val="32"/>
          <w:szCs w:val="28"/>
          <w:lang w:eastAsia="ru-RU"/>
        </w:rPr>
      </w:pPr>
      <w:r>
        <w:rPr>
          <w:rFonts w:eastAsia="Times New Roman" w:cs="Times New Roman" w:ascii="Times New Roman" w:hAnsi="Times New Roman"/>
          <w:b/>
          <w:bCs/>
          <w:sz w:val="32"/>
          <w:szCs w:val="28"/>
          <w:lang w:eastAsia="ru-RU"/>
        </w:rPr>
      </w:r>
    </w:p>
    <w:p>
      <w:pPr>
        <w:pStyle w:val="Normal"/>
        <w:spacing w:lineRule="auto" w:line="240" w:before="0" w:after="6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0" w:after="60"/>
        <w:jc w:val="center"/>
        <w:rPr/>
      </w:pPr>
      <w:r>
        <w:rPr>
          <w:rFonts w:eastAsia="Times New Roman" w:cs="Times New Roman" w:ascii="Times New Roman" w:hAnsi="Times New Roman"/>
          <w:b/>
          <w:bCs/>
          <w:szCs w:val="28"/>
          <w:lang w:eastAsia="ru-RU"/>
        </w:rPr>
        <w:t xml:space="preserve">Про скаргу Львівської обласної організації </w:t>
        <w:br/>
        <w:t xml:space="preserve">Політичної партії </w:t>
      </w:r>
      <w:r>
        <w:rPr>
          <w:rFonts w:eastAsia="Times New Roman" w:cs="Times New Roman" w:ascii="Times New Roman" w:hAnsi="Times New Roman"/>
          <w:szCs w:val="28"/>
          <w:lang w:eastAsia="ru-RU"/>
        </w:rPr>
        <w:t>"</w:t>
      </w:r>
      <w:r>
        <w:rPr>
          <w:rFonts w:eastAsia="Times New Roman" w:cs="Times New Roman" w:ascii="Times New Roman" w:hAnsi="Times New Roman"/>
          <w:b/>
          <w:bCs/>
          <w:szCs w:val="28"/>
          <w:lang w:eastAsia="ru-RU"/>
        </w:rPr>
        <w:t>Українська Галицька Партія</w:t>
      </w:r>
      <w:r>
        <w:rPr>
          <w:rFonts w:eastAsia="Times New Roman" w:cs="Times New Roman" w:ascii="Times New Roman" w:hAnsi="Times New Roman"/>
          <w:szCs w:val="28"/>
          <w:lang w:eastAsia="ru-RU"/>
        </w:rPr>
        <w:t>"</w:t>
      </w:r>
      <w:r>
        <w:rPr>
          <w:rFonts w:eastAsia="Times New Roman" w:cs="Times New Roman" w:ascii="Times New Roman" w:hAnsi="Times New Roman"/>
          <w:b/>
          <w:bCs/>
          <w:szCs w:val="28"/>
          <w:lang w:eastAsia="ru-RU"/>
        </w:rPr>
        <w:t xml:space="preserve">, </w:t>
        <w:br/>
        <w:t xml:space="preserve">зареєстровану в Центральній виборчій комісії </w:t>
        <w:br/>
        <w:t>05 червня 2023 року за № 21-34-2953</w:t>
      </w:r>
    </w:p>
    <w:p>
      <w:pPr>
        <w:pStyle w:val="Normal"/>
        <w:spacing w:lineRule="auto" w:line="240" w:before="0" w:after="60"/>
        <w:ind w:firstLine="709"/>
        <w:jc w:val="both"/>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о Центральної виборчої комісії 05 червня 2023 року надійшла скарга Львівської обласної організації Політичної партії "Українська Галицька Партія", суб’єктом оскарження в якій визначено Львівську обласну територіальну виборчу комісію.</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У скарзі суб’єкт звернення просить:</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изнати протиправною та такою, що порушує виборчі права громадян, бездіяльність Львівської обласної територіальної виборчої комісії, яка полягає у невизнанні на підставі рішення Львівської обласної ради від 30 березня 2023 року № 471 "Про дострокове припинення повноважень депутата Львівської обласної ради VIII скликання Ю. Фольварочного" обраним депутатом Львівської обласної ради наступного за черговістю кандидата в депутати від Львівської обласної організації Політичної партії "Українська Галицька Партія";</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зобов’язати Львівську обласну територіальну виборчу комісію вирішити питання щодо визнання обраним депутатом Львівської обласної ради на чергових виборах депутатів указаної ради 25 жовтня 2020 року наступного за черговістю кандидата в депутати в єдиному та відповідних територіальних виборчих списках кандидатів у депутати від Львівської обласної організації Політичної партії "Українська Галицька Партія" замість депутата Львівської обласної ради, повноваження якого достроково припинено рішенням зазначеної ради від 30 березня 2023 року № 471 "Про дострокове припинення повноважень депутата Львівської обласної ради VIII скликання Ю. Фольварочного".</w:t>
      </w:r>
    </w:p>
    <w:p>
      <w:pPr>
        <w:pStyle w:val="Normal"/>
        <w:spacing w:lineRule="auto" w:line="240" w:before="0" w:after="60"/>
        <w:ind w:firstLine="567"/>
        <w:jc w:val="both"/>
        <w:rPr/>
      </w:pPr>
      <w:r>
        <w:rPr>
          <w:rFonts w:eastAsia="Times New Roman" w:cs="Times New Roman" w:ascii="Times New Roman" w:hAnsi="Times New Roman"/>
          <w:szCs w:val="28"/>
          <w:lang w:eastAsia="ru-RU"/>
        </w:rPr>
        <w:t xml:space="preserve">Свої вимоги суб’єкт звернення зі скаргою обґрунтовує тим, що Львівська обласна рада рішенням від 30 березня 2023 року № 471 достроково припинила повноваження депутата Львівської обласної ради VIII скликання Фольварочного Юрія Ярославовича (обраного від Львівської обласної організації Політичної партії "Українська Галицька Партія") на підставі його особистої заяви про складення ним депутатських повноважень. Пунктом 2 цього рішення приписано виконавчому апарату обласної ради невідкладно скерувати рішення до Львівської обласної територіальної виборчої комісії. У скарзі зазначено, що Політична партія "Українська Галицька Партія" звернулась до Львівської обласної територіальної виборчої комісії з листом від 18 квітня 2023 року </w:t>
        <w:br/>
        <w:t xml:space="preserve">№ 18-04/23 "Про визнання обраним депутатом Львівської обласної ради наступного за черговістю кандидата в депутати від Львівської обласної організації ПП "Українська Галицька Партія", який було вручено 21 квітня 2023 року. Враховуючи викладене, як зауважує відповідна місцева організація політичної партії, Львівська обласна територіальна виборча комісія отримала рішення Львівської обласної ради від 30 березня 2023 року № 471, а також лист Політичної партії "Українська Галицька Партія" щодо визнання обраним депутатом Львівської обласної ради наступного за черговістю кандидата в депутати, однак станом на дату подання до Центральної виборчої комісії скарги не прийняла рішення про визнання обраним депутатом Львівської обласної ради наступного за черговістю кандидата від Львівської обласної організації Політичної партії "Українська Галицька Партія" у зв’язку з достроковим припиненням повноважень депутата відповідної ради Фольварочного Ю.Я. Указане, на переконання суб’єкта звернення зі скаргою, є підставою для визнання бездіяльності зазначеної обласної територіальної виборчої комісії з цього приводу такою, що не відповідає вимогам законодавства про вибори та порушує виборчі права громадян. Крім того, Львівська обласна організація Політичної партії "Українська Галицька Партія" у своїй скарзі інформує, що Протоколом засідання Політичної ради Політичної партії "Українська Галицька Партія" від 23 січня 2022 року № 23/01-2022 прийнято рішення про </w:t>
        <w:br/>
        <w:t xml:space="preserve">відкликання за народною ініціативою депутата Львівської обласної ради Фольварочного Ю.Я., яке надіслано Львівській обласній територіальній виборчій комісії 24 січня 2022 року. Це рішення Політичної партії "Українська Галицька Партія" оскаржувалося до суду (справа № 380/9931/22). Ухвалою Львівського окружного адміністративного суду від 11 липня 2022 року у справі № ЗД/380/17/22 застосовано захід забезпечення позову у вигляді зупинення дії згаданого рішення вказаної політичної партії, а постановою Восьмого апеляційного адміністративного суду від 28 березня 2023 року у цій справі відповідну ухвалу Львівського окружного адміністративного суду скасовано та прийнято нове рішення, яким у задоволенні заяви Фольварочного Ю.Я. про забезпечення позову відмовлено повністю. Ухвалою Львівського окружного адміністративного суду від 10 квітня 2023 прийнято відмову позивача від позову та закрито провадження у справі № 380/9931/22 за позовом Фольварочного Ю.Я. до Львівської обласної організації Політичної партії "Українська Галицька Партія", Політичної партії "Українська Галицька Партія" про визнання протиправними та скасування рішень про його відкликання за народною ініціативою. Суб’єкт звернення зі скаргою зауважує, що про зазначене Львівській обласній територіальній виборчій комісії також повідомлено в листі Політичної партії "Українська Галицька Партія" від 18 квітня 2023 року </w:t>
        <w:br/>
        <w:t>№ 18-04/23. Водночас скаржник акцентує, що відкликання депутата обласної ради за народною ініціативою є самостійною підставою для дострокового припинення повноважень депутата місцевої ради (пункт 1 частини першої статті 5 Закону України "Про статус депутатів місцевих рад").</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На підтвердження викладеного до скарги додано копії рішення Львівської обласної ради від 30 березня 2023 року № 471; листа Політичної партії "Українська Галицька Партія" від 18 квітня 2023 року № 18-04/23 та документи щодо надсилання і вручення цього листа; постанови Восьмого апеляційного адміністративного суду від 28 березня 2023 року у справі № ЗД/380/17/22; ухвали Львівського окружного адміністративного суду про закриття провадження у справі від 10 квітня 2023 року у справі № 380/9931/22.</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На виконання частини п’ятої статті 70 Виборчого кодексу України </w:t>
        <w:br/>
        <w:t xml:space="preserve">(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з доданими документами надіслано суб’єкту оскарження з проханням надати письмові пояснення по суті скарги. </w:t>
      </w:r>
    </w:p>
    <w:p>
      <w:pPr>
        <w:pStyle w:val="Normal"/>
        <w:spacing w:lineRule="auto" w:line="240" w:before="0" w:after="60"/>
        <w:ind w:firstLine="567"/>
        <w:jc w:val="both"/>
        <w:rPr/>
      </w:pPr>
      <w:r>
        <w:rPr>
          <w:rFonts w:eastAsia="Times New Roman" w:cs="Times New Roman" w:ascii="Times New Roman" w:hAnsi="Times New Roman"/>
          <w:szCs w:val="28"/>
          <w:lang w:eastAsia="ru-RU"/>
        </w:rPr>
        <w:t xml:space="preserve">До Центральної виборчої комісії 20 червня 2023 року надійшло пояснення Львівської обласної територіальної виборчої комісії, в якому вона інформує, що належним чином засвідчену копію рішення Львівської обласної ради від 30 березня 2023 року № 471 отримала 04 квітня 2023 року (вх. № 240). У поясненні вказано, що повноважне засідання цієї виборчої комісії відбулось 18 травня 2023 року, до порядку денного якого було включено питання "Про визнання обраним депутатом наступного за черговістю кандидата в депутати до Львівської обласної ради VIII скликання Островського Назарія Івановича від Політичної партії "Українська Галицька Партія" під № 7, у єдиному багатомандатному виборчому окрузі". Однак відповідного рішення цією територіальною виборчою комісією того дня не було прийнято, оскільки його не підтримала більшість членів виборчої комісії від складу комісії (на засіданні Львівської обласної територіальної виборчої комісії були присутні 16 членів виборчої комісії, які щодо цього питання порядку денного голосували "За" – </w:t>
        <w:br/>
        <w:t>8 (вісім), "Проти" – 0 (нуль), "Утримались" – 8 (вісім). Водночас Львівська обласна територіальна виборча комісія поінформувала, що відповідне питання буде ініційоване для включення до порядку денного та розгляду на наступному найближчому повноважному засіданні цієї виборчої комісії.</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Центральна виборча комісія, проаналізувавши зміст скарги, беручи до уваги предмет та суб’єкт оскарження, а також положення частин першої, третьої статті 65, статті 66 Кодексу, пунктів 2.1, 3.1, розділу 4 Порядку, зазначає, що підстав для залишення скарги Львівської обласної організації Політичної партії "Українська Галицька Партія" без розгляду по суті немає.</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Розглядаючи скаргу з доданими до неї документами, пояснення суб’єкта оскарження, беручи до уваги іншу наявну в Комісії інформацію, Центральна виборча комісія керується таким.</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pacing w:lineRule="auto" w:line="240" w:before="0" w:after="60"/>
        <w:ind w:firstLine="567"/>
        <w:jc w:val="both"/>
        <w:rPr/>
      </w:pPr>
      <w:r>
        <w:rPr>
          <w:rFonts w:eastAsia="Times New Roman" w:cs="Times New Roman" w:ascii="Times New Roman" w:hAnsi="Times New Roman"/>
          <w:szCs w:val="28"/>
          <w:lang w:eastAsia="ru-RU"/>
        </w:rPr>
        <w:t>Процедуру заміщення територіальними виборчими комісіями депутатів місцевих рад, повноваження яких достроково припинено, визначено статтею 284 Кодексу. Водночас з метою забезпечення однакового застосування окремих положень Кодексу, зокрема під час вирішення територіальними виборчими комісіями вказаного питання, постановою Центральної виборчої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 5.4 Роз’яснення).</w:t>
      </w:r>
    </w:p>
    <w:p>
      <w:pPr>
        <w:pStyle w:val="Normal"/>
        <w:spacing w:lineRule="auto" w:line="240" w:before="0" w:after="60"/>
        <w:ind w:firstLine="567"/>
        <w:jc w:val="both"/>
        <w:rPr/>
      </w:pPr>
      <w:r>
        <w:rPr>
          <w:rFonts w:eastAsia="Times New Roman" w:cs="Times New Roman" w:ascii="Times New Roman" w:hAnsi="Times New Roman"/>
          <w:szCs w:val="28"/>
          <w:lang w:eastAsia="ru-RU"/>
        </w:rPr>
        <w:t xml:space="preserve">Комісія зауважує, що випадки дострокового припинення повноважень депутата місцевої ради унормовано статтею 5 Закону України "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названої статті. Зокрема, пунктом 2 частини другої статті 5 Закону України "Про статус депутатів місцевих рад" передбачено, що </w:t>
      </w:r>
      <w:r>
        <w:rPr>
          <w:rFonts w:eastAsia="Times New Roman" w:cs="Times New Roman" w:ascii="Times New Roman" w:hAnsi="Times New Roman"/>
          <w:szCs w:val="28"/>
          <w:shd w:fill="FFFFFF" w:val="clear"/>
          <w:lang w:eastAsia="ru-RU"/>
        </w:rPr>
        <w:t>повноваження депутата місцевої ради припиняються достроково за рішенням відповідної ради у зв’язку з особистою заявою депутата місцевої ради про складення ним депутатських повноважень</w:t>
      </w:r>
      <w:r>
        <w:rPr>
          <w:rFonts w:eastAsia="Times New Roman" w:cs="Times New Roman" w:ascii="Times New Roman" w:hAnsi="Times New Roman"/>
          <w:szCs w:val="28"/>
          <w:lang w:eastAsia="ru-RU"/>
        </w:rPr>
        <w:t>.</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Як зазначено в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тже, в разі дострокового припинення повноважень депутата обласної ради, зокрема з визначеної пунктом 2 частини друг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зокрема рішення місцевої ради про дострокове припинення повноважень депутата цієї ради, обласною територіальною виборчою комісією у тридцятиденний строк з дня надходження таких документів ухвалюється рішення, передбачене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місцевої організації політичної партії обраним депутатом обласної ради.</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З наявних у Комісії документів вбачається, що рішенням Львівської обласної ради від 30 березня 2023 року № 471 достроково припинено повноваження депутата Львівської обласної ради VIII скликання Фольварочного Ю.Я. (обраного від Львівської обласної організації Політичної партії "Українська Галицька Партія") на підставі його особистої заяви про складення ним депутатських повноважень.</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Рішення Львівської обласної ради від 30 березня 2023 року № 471 Львівська обласна територіальна виборча комісія отримала 04 квітня 2023 року.</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shd w:fill="FFFFFF" w:val="clear"/>
          <w:lang w:eastAsia="ru-RU"/>
        </w:rPr>
        <w:t>Враховуючи вказане, відповідно до положень статті 284 Кодексу та пункту 5.9 Роз’яснення Львівська обласна територіальна виборча комісія повинна була не пізніше 04 травня 2023 року вирішити питання щодо визнання обраним депутатом Львівської обласної ради наступного за черговістю кандидата в депутати від Львівської обласної організації Політичної партії "Українська Галицька Партія" у зв’язку із достроковим припиненням повноважень депутата Львівської обласної ради Фольварочного Ю.Я.</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днак на порушення викладеного такого питання Львівська обласна територіальна виборча комісія ні в установлений строк, ні до цього часу не вирішила.</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Згідно зі статтею 7, частиною першою статті 38, частиною першою статті 64 Конституції України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 частиною другою статті 19 Кодексу.</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ідповідно до частин восьмої – десятої статті 72 Кодексу, пунктів 10.11, 10.13 Порядку під час розгляду скарги по суті виборча комісія може задовольнити скаргу повністю або частково чи відмовити в її задоволенні. Рішення про задоволення скарги виборча комісія приймає в разі встановлення, що рішення, дії чи бездіяльність суб’єкта оскарження не відповідають законодавству про вибори. У разі задоволення скарги виборча комісія може прийняти рішення, яким, зокрема, визнати рішення суб’єкта оскарження чи окремих його положень, дії чи бездіяльність такими, що не відповідають вимогам законодавства (є протиправними), порушують виборчі права громадян, права та законні інтереси суб’єкта виборчого процесу; зобов’язати суб’єкта оскарження здійснити передбачені законодавством, що регулює організацію та порядок проведення виборів, дії, які випливають із факту скасування рішення, визнання оскаржених дій або бездіяльності протиправними.</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З огляду на вказане Центральна виборча комісія вбачає підстави для задоволення скарги Львівської обласної організації Політичної партії "Українська Галицька Партія" повністю; визнання протиправною та такою, що порушує виборчі права громадян, бездіяльності Львівської обласної територіальної виборчої комісії, яка полягає у невизнанні на підставі рішення Львівської обласної ради від 30 березня 2023 року № 471 обраним депутатом Львівської обласної ради наступного за черговістю кандидата в депутати від Львівської обласної організації Політичної партії "Українська Галицька Партія"; зобов’язання цієї територіальної виборчої комісії не пізніше 21 липня 2023 року вирішити питання щодо визнання обраним депутатом Львівської обласної ради на чергових виборах депутатів Львівської обласної ради 25 жовтня 2020 року наступного за черговістю кандидата в депутати у відповідному виборчому списку кандидатів у депутати від Львівської обласної організації Політичної партії "Українська Галицька Партія" замість депутата Львівської обласної ради, повноваження якого достроково припинено рішенням Львівської обласної ради від 30 березня 2023 року № 471, про що невідкладно поінформувати в установленому порядку Центральну виборчу комісію. </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Крім того, Центральна виборча комісія вважає за необхідне звернути увагу Львівської обласної територіальної виборчої комісії та її членів на необхідність неухильного дотримання вимог законодавства України в ході реалізації своїх повноважень, зокрема щодо заміщення депутатів місцевої ради, та організації своєї роботи.</w:t>
      </w:r>
    </w:p>
    <w:p>
      <w:pPr>
        <w:pStyle w:val="Normal"/>
        <w:spacing w:lineRule="auto" w:line="240" w:before="0" w:after="60"/>
        <w:ind w:firstLine="567"/>
        <w:jc w:val="both"/>
        <w:rPr>
          <w:rFonts w:ascii="Times New Roman" w:hAnsi="Times New Roman" w:eastAsia="Times New Roman" w:cs="Times New Roman"/>
          <w:b/>
          <w:b/>
          <w:szCs w:val="28"/>
          <w:lang w:eastAsia="ru-RU"/>
        </w:rPr>
      </w:pPr>
      <w:r>
        <w:rPr>
          <w:rFonts w:eastAsia="Times New Roman" w:cs="Times New Roman" w:ascii="Times New Roman" w:hAnsi="Times New Roman"/>
          <w:szCs w:val="28"/>
          <w:lang w:eastAsia="ru-RU"/>
        </w:rPr>
        <w:t xml:space="preserve">Враховуючи зазначене, відповідно до статей 7, 38, 64 Конституції України, статей 19, 32, 33, 36, 38, 63 – 72, 202, 205, 206,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частиною другою статті 1, частиною першою статті 2, частиною другою статті 3,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Fonts w:eastAsia="Times New Roman" w:cs="Times New Roman" w:ascii="Times New Roman" w:hAnsi="Times New Roman"/>
          <w:b/>
          <w:szCs w:val="28"/>
          <w:lang w:eastAsia="ru-RU"/>
        </w:rPr>
        <w:t>п о с т а н о в л я є</w:t>
      </w:r>
      <w:r>
        <w:rPr>
          <w:rFonts w:eastAsia="Times New Roman" w:cs="Times New Roman" w:ascii="Times New Roman" w:hAnsi="Times New Roman"/>
          <w:szCs w:val="28"/>
          <w:lang w:eastAsia="ru-RU"/>
        </w:rPr>
        <w:t>:</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1. Скаргу Львівської обласної організації Політичної партії "Українська Галицька Партія", зареєстровану в Центральній виборчій комісії 05 червня 2023 року за № 21-34-2953, задовольнити повністю.</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 Визнати протиправною та такою, що порушує виборчі права громадян, бездіяльність Львівської обласної територіальної виборчої комісії, яка полягає у невизнанні на підставі рішення Львівської обласної ради від 30 березня 2023 року № 471 "Про дострокове припинення повноважень депутата Львівської обласної ради VIII скликання Ю. Фольварочного" обраним депутатом Львівської обласної ради наступного за черговістю кандидата в депутати від Львівської обласної організації Політичної партії "Українська Галицька Партія".</w:t>
      </w:r>
    </w:p>
    <w:p>
      <w:pPr>
        <w:pStyle w:val="Normal"/>
        <w:spacing w:lineRule="auto" w:line="240" w:before="0" w:after="60"/>
        <w:ind w:firstLine="567"/>
        <w:jc w:val="both"/>
        <w:rPr/>
      </w:pPr>
      <w:r>
        <w:rPr>
          <w:rFonts w:eastAsia="Times New Roman" w:cs="Times New Roman" w:ascii="Times New Roman" w:hAnsi="Times New Roman"/>
          <w:szCs w:val="28"/>
          <w:lang w:eastAsia="ru-RU"/>
        </w:rPr>
        <w:t xml:space="preserve">3. Зобов’язати Львівську обласну територіальну виборчу комісію не пізніше 21 липня 2023 року вирішити питання щодо визнання обраним депутатом Львівської обласної ради на чергових виборах депутатів Львівської обласної ради 25 жовтня 2020 року наступного за черговістю кандидата в депутати у відповідному виборчому списку кандидатів у депутати від Львівської обласної організації Політичної партії "Українська Галицька Партія" замість депутата Львівської обласної ради, повноваження якого достроково припинено рішенням Львівської обласної ради від 30 березня 2023 року № 471 "Про дострокове припинення повноважень депутата Львівської обласної ради VIII скликання </w:t>
        <w:br/>
        <w:t>Ю. Фольварочного", про що невідкладно поінформувати в установленому порядку Центральну виборчу комісію.</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4. Звернути увагу Львівської обласної територіальної виборчої комісії та її членів на необхідність неухильного дотримання вимог законодавства України в ході реалізації своїх повноважень, зокрема щодо заміщення депутатів місцевої ради, та організації своєї роботи.</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5. Копію цієї постанови надіслати Львівській обласній організації Політичної партії "Українська Галицька Партія", Львівській обласній територіальній виборчій комісії.</w:t>
      </w:r>
    </w:p>
    <w:p>
      <w:pPr>
        <w:pStyle w:val="Normal"/>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6.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ind w:left="696" w:firstLine="384"/>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kern w:val="2"/>
          <w:szCs w:val="28"/>
        </w:rPr>
      </w:pPr>
      <w:r>
        <w:rPr>
          <w:rFonts w:cs="Times New Roman" w:ascii="Times New Roman" w:hAnsi="Times New Roman"/>
          <w:kern w:val="2"/>
          <w:szCs w:val="28"/>
        </w:rPr>
      </w:r>
    </w:p>
    <w:p>
      <w:pPr>
        <w:pStyle w:val="Normal"/>
        <w:spacing w:lineRule="auto" w:line="240" w:before="0" w:after="0"/>
        <w:rPr>
          <w:rFonts w:ascii="Times New Roman" w:hAnsi="Times New Roman" w:cs="Times New Roman"/>
          <w:kern w:val="2"/>
          <w:szCs w:val="28"/>
        </w:rPr>
      </w:pPr>
      <w:r>
        <w:rPr>
          <w:rFonts w:cs="Times New Roman" w:ascii="Times New Roman" w:hAnsi="Times New Roman"/>
          <w:kern w:val="2"/>
          <w:szCs w:val="28"/>
        </w:rPr>
      </w:r>
    </w:p>
    <w:p>
      <w:pPr>
        <w:pStyle w:val="Normal"/>
        <w:spacing w:lineRule="auto" w:line="240" w:before="0" w:after="0"/>
        <w:rPr>
          <w:rFonts w:ascii="Times New Roman" w:hAnsi="Times New Roman" w:cs="Times New Roman"/>
          <w:kern w:val="2"/>
          <w:szCs w:val="28"/>
        </w:rPr>
      </w:pPr>
      <w:r>
        <w:rPr>
          <w:rFonts w:cs="Times New Roman" w:ascii="Times New Roman" w:hAnsi="Times New Roman"/>
          <w:kern w:val="2"/>
          <w:szCs w:val="28"/>
        </w:rPr>
      </w:r>
    </w:p>
    <w:p>
      <w:pPr>
        <w:pStyle w:val="Normal"/>
        <w:spacing w:lineRule="auto" w:line="240" w:before="0" w:after="0"/>
        <w:rPr>
          <w:rFonts w:ascii="Times New Roman" w:hAnsi="Times New Roman" w:cs="Times New Roman"/>
          <w:kern w:val="2"/>
          <w:szCs w:val="28"/>
        </w:rPr>
      </w:pPr>
      <w:r>
        <w:rPr>
          <w:rFonts w:cs="Times New Roman" w:ascii="Times New Roman" w:hAnsi="Times New Roman"/>
          <w:kern w:val="2"/>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12:00Z</dcterms:created>
  <dc:creator>Бабенко Поліна Вікторівна</dc:creator>
  <dc:description/>
  <cp:keywords/>
  <dc:language>en-US</dc:language>
  <cp:lastModifiedBy>Стельмах Станіслава Володимирівна</cp:lastModifiedBy>
  <cp:lastPrinted>2023-07-04T16:54:00Z</cp:lastPrinted>
  <dcterms:modified xsi:type="dcterms:W3CDTF">2023-07-27T08:12:00Z</dcterms:modified>
  <cp:revision>2</cp:revision>
  <dc:subject/>
  <dc:title>Вик</dc:title>
</cp:coreProperties>
</file>