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жовтня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37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 xml:space="preserve">Про реєстрацію довірених осіб </w:t>
        <w:br/>
        <w:t xml:space="preserve">кандидата в народні депутати України Гершун Ю.В., </w:t>
        <w:br/>
        <w:t xml:space="preserve">зареєстрованої в одномандатному виборчому окрузі № 197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7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До Центральної виборчої комісії 26 жовтня 2021 року надійшло подання кандидата в народні депутати України Гершун Юлії Валеріївни, зареєстрованої в одномандатному виборчому окрузі № 197 на проміжних виборах народного депутата України 31 жовтня 2021 року, разом з іншими документами щодо реєстрації Чекаленка Артема Ігоревича та Шестака Володимира Дмитровича її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</w:t>
        <w:br/>
        <w:t xml:space="preserve">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1. Зареєструвати довіреними особами кандидата в народні депутати України Гершун Юлії Валеріївни, зареєстрованої в одномандатному виборчому окрузі </w:t>
        <w:br/>
        <w:t>№ 197 на проміжних виборах народного депутата України 31 жовтня 2021 року, Чекаленка Артема Ігоревича та Шестака Володимира Дмитровича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uk-UA"/>
        </w:rPr>
        <w:t>Гершун Ю.В.</w:t>
      </w:r>
    </w:p>
    <w:p>
      <w:pPr>
        <w:pStyle w:val="Normal"/>
        <w:shd w:fill="FFFFFF" w:val="clear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7"/>
          <w:szCs w:val="27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15:00Z</dcterms:created>
  <dc:creator>Машбюро ПОЧТА</dc:creator>
  <dc:description/>
  <cp:keywords/>
  <dc:language>en-US</dc:language>
  <cp:lastModifiedBy>Говорадло О.В.</cp:lastModifiedBy>
  <cp:lastPrinted>2021-10-26T13:59:00Z</cp:lastPrinted>
  <dcterms:modified xsi:type="dcterms:W3CDTF">2021-10-26T14:18:00Z</dcterms:modified>
  <cp:revision>3</cp:revision>
  <dc:subject/>
  <dc:title>Вик</dc:title>
</cp:coreProperties>
</file>