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листопада 2020 року № </w:t>
      </w:r>
      <w:r>
        <w:rPr>
          <w:bCs/>
          <w:sz w:val="28"/>
          <w:szCs w:val="28"/>
          <w:lang w:val="ru-RU"/>
        </w:rPr>
        <w:t>531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</w:rPr>
        <w:t>п о с т а н о в л я є</w:t>
      </w:r>
      <w:r>
        <w:rPr>
          <w:color w:val="000000"/>
          <w:sz w:val="27"/>
          <w:szCs w:val="27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7"/>
          <w:szCs w:val="27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7"/>
          <w:szCs w:val="27"/>
        </w:rPr>
        <w:t xml:space="preserve">від 4 жовтня 2020 року № 345 </w:t>
      </w:r>
      <w:r>
        <w:rPr>
          <w:rStyle w:val="StrongEmphasis"/>
          <w:b w:val="false"/>
          <w:sz w:val="27"/>
          <w:szCs w:val="27"/>
        </w:rPr>
        <w:t>"Про новий склад Кагарлицької міської територіальної виборчої комісії</w:t>
      </w:r>
      <w:r>
        <w:rPr>
          <w:sz w:val="27"/>
          <w:szCs w:val="27"/>
          <w:shd w:fill="FFFFFF" w:val="clear"/>
        </w:rPr>
        <w:t xml:space="preserve"> </w:t>
      </w:r>
      <w:r>
        <w:rPr>
          <w:rStyle w:val="StrongEmphasis"/>
          <w:b w:val="false"/>
          <w:sz w:val="27"/>
          <w:szCs w:val="27"/>
        </w:rPr>
        <w:t xml:space="preserve">Обухівського району Київської області", від 13 листопада </w:t>
        <w:br/>
        <w:t xml:space="preserve">2020 року № 478 "Про новий склад Херсонської обласної територіальної виборчої комісії", від 16 листопада 2020 року № 485 "Про новий склад Броварської міської територіальної виборчої комісії Броварського району Київської області", </w:t>
      </w:r>
      <w:r>
        <w:rPr>
          <w:sz w:val="27"/>
          <w:szCs w:val="27"/>
        </w:rPr>
        <w:t xml:space="preserve">від 21 листопада 2020 року № 513 </w:t>
      </w:r>
      <w:r>
        <w:rPr>
          <w:rStyle w:val="StrongEmphasis"/>
          <w:b w:val="false"/>
          <w:sz w:val="27"/>
          <w:szCs w:val="27"/>
        </w:rPr>
        <w:t>"Про новий склад Васильківської міської територіальної виборчої комісії</w:t>
      </w:r>
      <w:r>
        <w:rPr>
          <w:sz w:val="27"/>
          <w:szCs w:val="27"/>
          <w:shd w:fill="FFFFFF" w:val="clear"/>
        </w:rPr>
        <w:t xml:space="preserve"> </w:t>
      </w:r>
      <w:r>
        <w:rPr>
          <w:rStyle w:val="StrongEmphasis"/>
          <w:b w:val="false"/>
          <w:sz w:val="27"/>
          <w:szCs w:val="27"/>
        </w:rPr>
        <w:t xml:space="preserve">Обухівського району Київської області", від 21 листопада 2020 року № 514 "Про новий склад Фастівської міської територіальної виборчої комісії Фастівського району Київської області", </w:t>
      </w:r>
      <w:r>
        <w:rPr>
          <w:color w:val="000000"/>
          <w:sz w:val="27"/>
          <w:szCs w:val="27"/>
        </w:rPr>
        <w:t xml:space="preserve">згідно з додатками 1 – 8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7"/>
          <w:szCs w:val="27"/>
        </w:rPr>
        <w:t>3. Цю постанову разом з належним додатком (у двох примірниках для відповідних територіальних виборчих комісій) надіслати Київській, Миколаївській, Сумській, Херсонській, Чернівецькій обласним, Київській міській державним адміністраціям, Донецькій та Луганській обласним держ</w:t>
      </w:r>
      <w:bookmarkStart w:id="0" w:name="ctx37"/>
      <w:r>
        <w:rPr>
          <w:color w:val="000000"/>
          <w:sz w:val="27"/>
          <w:szCs w:val="27"/>
        </w:rPr>
        <w:t xml:space="preserve">авним адміністраціям – обласним </w:t>
      </w:r>
      <w:r>
        <w:rPr>
          <w:bCs/>
          <w:color w:val="000000"/>
          <w:sz w:val="27"/>
          <w:szCs w:val="27"/>
        </w:rPr>
        <w:t>військово</w:t>
      </w:r>
      <w:bookmarkEnd w:id="0"/>
      <w:r>
        <w:rPr>
          <w:color w:val="000000"/>
          <w:sz w:val="27"/>
          <w:szCs w:val="27"/>
        </w:rPr>
        <w:t>-цивіль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696" w:firstLine="384"/>
        <w:rPr>
          <w:sz w:val="27"/>
          <w:szCs w:val="27"/>
          <w:lang w:eastAsia="en-US"/>
        </w:rPr>
      </w:pPr>
      <w:bookmarkStart w:id="1" w:name="_GoBack"/>
      <w:bookmarkEnd w:id="1"/>
      <w:r>
        <w:rPr>
          <w:rFonts w:eastAsia="Times New Roman"/>
          <w:sz w:val="27"/>
          <w:szCs w:val="27"/>
          <w:lang w:eastAsia="en-US"/>
        </w:rPr>
        <w:t xml:space="preserve">    </w:t>
      </w:r>
      <w:r>
        <w:rPr>
          <w:rFonts w:eastAsia="Calibri"/>
          <w:sz w:val="27"/>
          <w:szCs w:val="27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Центральної виборчої комісії</w:t>
        <w:tab/>
        <w:tab/>
        <w:tab/>
        <w:tab/>
        <w:tab/>
        <w:t xml:space="preserve">                    О. ДІДЕНКО</w:t>
      </w:r>
      <w:r>
        <w:br w:type="page"/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tbl>
      <w:tblPr>
        <w:tblW w:w="958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67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67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67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267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9366"/>
        <w:gridCol w:w="123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8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ман Валентина Вікторівна, 198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здємір Ольга Анатоліївна, 196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втєров Ілля Петрович, 1990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ичев Роман Олександрович, 1974 року народження – від місцевої організації Політичної Партії "Україна – Вперед!".</w:t>
            </w:r>
          </w:p>
        </w:tc>
        <w:tc>
          <w:tcPr>
            <w:tcW w:w="1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змєтова Анжеліка Леонідівна, 197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дюкова Наталія Євгені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кова Раїса Георгіївна, 1949 року народження – від місцевої організації Політичної Партії "Україна – Вперед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цько Леонід Сергійович, 1989 року народження – від місцевої організації Політичної Партії "Україна – Вперед!".</w:t>
            </w:r>
          </w:p>
        </w:tc>
        <w:tc>
          <w:tcPr>
            <w:tcW w:w="1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4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ишко Юрій Павлович, 1972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та Олександра Анатолії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тий Олександр Васильович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ишко Юрій Павлович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енко Іван Анатолійович, 1988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осян Каріна Роберт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енко Тетяна Іванівна, 195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гир Андрій Вікторович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кова Наталія Вікторівна, 197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венко Денис Віталійович, 200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дос Ірина Олегівна, 1994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ко Олена Григорівна, 1956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това Олександра Миколаївна, 1980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шека Оксана Миколаї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ий Олександр Володимирович, 197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жай Марина Романівна, 199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/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пинити достроково повноваження членів комісії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Довгалюк Зоя Станіславівна, 198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Анельчук Галина Миколаївна, 195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 та призначити головою комісії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Анельчук Галина Миколаївна, 1956 року народження – від місцевої організації ПОЛІТИЧНОЇ ПАРТІЇ "ОПОЗИЦІЙНА ПЛАТФОРМА – ЗА ЖИТТЯ".              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Довгалюк Зоя Станіславівна, 1983 року народження – від місцевої організації ПОЛІТИЧНОЇ ПАРТІЇ "ОПОЗИЦІЙНА ПЛАТФОРМА – ЗА ЖИТТЯ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шенко Віталій Михайлович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йнар Іван Миколайович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нбач Володимир Анатолійович, 1960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Андрій Вікторович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навська Ірина Василівна, 195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хлова Олена Іван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Ольга Володимирівна, 1960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хмадієва Валентина Вікторівна, 1954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унченко Наталя Маркіянівна, 1973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єпова Любов Петрівна, 1962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обіна Світлана Леонідівна, 197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унченко Олена Татарханівна, 196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іна Тетяна Олександрівна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кртчян Жанета Вараздат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чинська Людмила Івані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ько Наталія Євген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ь Людмила Володимир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оголев Дмитро Миколай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Наталія Миколаївна, 1978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бож Олександр Ігорович, 1991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соєв Максим Миколайович, 198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ів Павло Миколай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чук Сергій Михайлович, 1962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ак Анастасія Олег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янда Віктор Ярославович, 1979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чинський Василь Михайлович, 195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ий Сергій Валерійович, 1976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он Володимир Іванович, 1958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7 листопада 2020 року № 53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щевська Наталія Миколаївна, 1970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ик Тетяна Миколаївна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02:00Z</dcterms:created>
  <dc:creator>Машбюро ПОЧТА</dc:creator>
  <dc:description/>
  <cp:keywords/>
  <dc:language>en-US</dc:language>
  <cp:lastModifiedBy>Говорадло О.В.</cp:lastModifiedBy>
  <cp:lastPrinted>2020-11-27T18:59:00Z</cp:lastPrinted>
  <dcterms:modified xsi:type="dcterms:W3CDTF">2020-11-30T08:19:00Z</dcterms:modified>
  <cp:revision>3</cp:revision>
  <dc:subject/>
  <dc:title>Вик</dc:title>
</cp:coreProperties>
</file>