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9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Style18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відмову в реєстрації кандидата в народні депутати України, включеного до виборчого списку ПОЛІТИЧНОЇ ПАРТІЇ  "ВСЕУКРАЇНСЬКЕ ОБ’ЄДНАННЯ "ФАКЕЛ", </w:t>
        <w:br/>
        <w:t xml:space="preserve">у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15 червня 2019 року надійшла заява </w:t>
      </w:r>
      <w:r>
        <w:rPr>
          <w:rStyle w:val="StrongEmphasis"/>
          <w:b w:val="false"/>
          <w:color w:val="000000"/>
          <w:sz w:val="28"/>
          <w:szCs w:val="28"/>
        </w:rPr>
        <w:t xml:space="preserve">ПОЛІТИЧНОЇ ПАРТІЇ "ВСЕУКРАЇНСЬКЕ ОБ’ЄДНАННЯ "ФАКЕЛ" </w:t>
      </w:r>
      <w:r>
        <w:rPr>
          <w:color w:val="000000"/>
          <w:sz w:val="28"/>
          <w:szCs w:val="28"/>
        </w:rPr>
        <w:t xml:space="preserve">разом з іншими документами щодо реєстрації кандидатів у народні депутати України, висунутих 9 червня 2019 року на п’ятому позачерговому З’їзді цієї партії та включених до виборчого списку кандидатів у народні депутати України вказаної партії, 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частини першої статті 9 Закону України "Про вибори народних депутатів України" (далі – Закон) народним депутатом України може бути обраний громадянин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виборчого списку кандидатів у народні депутати України </w:t>
      </w:r>
      <w:r>
        <w:rPr>
          <w:rStyle w:val="StrongEmphasis"/>
          <w:b w:val="false"/>
          <w:color w:val="000000"/>
          <w:sz w:val="28"/>
          <w:szCs w:val="28"/>
        </w:rPr>
        <w:t>ПОЛІТИЧНОЇ ПАРТІЇ "ВСЕУКРАЇНСЬКЕ ОБ’ЄДНАННЯ "ФАКЕЛ"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 </w:t>
        <w:br/>
        <w:t>№ 55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ключено Цзю Костянтина Сергійовича, 5 серпня 1998 року народження, який на день виборів не досягне 21 року, що позбавляє його права бути обраним народним депутатом України відповідно до статті 9 Закону. 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Згідно з пунктом 7 частини першої статті 60 Закону Центральна виборча комісія відмовляє в реєстрації кандидата у народні депутати України у разі виявлення обставин, які позбавляють особу, висунуту кандидатом у народні депутати України, права бути обраною депутатом відповідно до статті 9 Закону, що є підставою для відмови Центральною виборчою комісією в реєстрації Цзю Костянтина Сергійовича кандидатом у народні депутати України.</w:t>
      </w:r>
    </w:p>
    <w:p>
      <w:pPr>
        <w:pStyle w:val="Style18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и першої статті 9, частини першої статті 54,  частин першої, шостої статті 58, пункту 7 частини першої, частини другої статті 60 Закону України "Про вибори народних депутатів України", керуючись статтями 11 – 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1. Відмовити в реєстрації кандидата в народні депутати України Цзю Костянтина Сергійовича, включеного до виборчого списку ПОЛІТИЧНОЇ ПАРТІЇ "ВСЕУКРАЇНСЬКЕ ОБ’ЄДНАННЯ "ФАКЕЛ" під № 55, у загальнодержавному багатомандатному виборчому окрузі на позачергових виборах народних депутатів України 21 липня 2019 року.</w:t>
      </w:r>
    </w:p>
    <w:p>
      <w:pPr>
        <w:pStyle w:val="Normal"/>
        <w:spacing w:before="0" w:after="80"/>
        <w:rPr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  <w:shd w:fill="FFFFFF" w:val="clear"/>
        </w:rPr>
        <w:t> Копію цієї постанови  видати представнику ПОЛІТИЧНОЇ ПАРТІЇ "ВСЕУКРАЇНСЬКЕ ОБ’ЄДНАННЯ "ФАКЕЛ" у Центральній виборчій комісії з правом дорадчого голосу.</w:t>
      </w:r>
    </w:p>
    <w:p>
      <w:pPr>
        <w:pStyle w:val="Style18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Emphasis"/>
          <w:b/>
          <w:b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0:01:00Z</dcterms:created>
  <dc:creator>Машбюро ПОЧТА</dc:creator>
  <dc:description/>
  <cp:keywords/>
  <dc:language>en-US</dc:language>
  <cp:lastModifiedBy>Говорадло О.В.</cp:lastModifiedBy>
  <cp:lastPrinted>2019-06-19T17:28:00Z</cp:lastPrinted>
  <dcterms:modified xsi:type="dcterms:W3CDTF">2019-06-20T10:39:00Z</dcterms:modified>
  <cp:revision>3</cp:revision>
  <dc:subject/>
  <dc:title>Вик</dc:title>
</cp:coreProperties>
</file>