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 w:cs="Calibri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 xml:space="preserve"> листопада 2020 року № 4</w:t>
      </w:r>
      <w:r>
        <w:rPr>
          <w:bCs/>
          <w:sz w:val="28"/>
          <w:szCs w:val="28"/>
          <w:lang w:val="ru-RU"/>
        </w:rPr>
        <w:t>83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ind w:left="-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пункту 1 частини першої статті 9, пункту 1 частини 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sz w:val="28"/>
          <w:szCs w:val="28"/>
        </w:rPr>
        <w:t xml:space="preserve">від </w:t>
        <w:br/>
        <w:t xml:space="preserve">15 жовтня 2020 року № 383 </w:t>
      </w:r>
      <w:r>
        <w:rPr>
          <w:bCs/>
          <w:sz w:val="28"/>
          <w:szCs w:val="28"/>
          <w:shd w:fill="FFFFFF" w:val="clear"/>
        </w:rPr>
        <w:t xml:space="preserve">"Про новий склад Одеської міської територіальної виборчої комісії Одеського району Одеської області", від </w:t>
        <w:br/>
        <w:t xml:space="preserve">7 листопада 2020 року № 458 "Про новий склад Васильківської міської територіальної виборчої комісії Обухівського району Київської області", </w:t>
      </w:r>
      <w:r>
        <w:rPr>
          <w:color w:val="000000"/>
          <w:sz w:val="28"/>
          <w:szCs w:val="28"/>
        </w:rPr>
        <w:t xml:space="preserve">згідно з додатками 1 – 6. 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Дніпропетровській, Київській, Львівській, Миколаївській, Одеській обласним державним адміністраціям та Донецькій обласній держ</w:t>
      </w:r>
      <w:bookmarkStart w:id="0" w:name="ctx37"/>
      <w:r>
        <w:rPr>
          <w:color w:val="000000"/>
          <w:sz w:val="28"/>
          <w:szCs w:val="28"/>
        </w:rPr>
        <w:t xml:space="preserve">авній адміністрації – обласній </w:t>
      </w:r>
      <w:r>
        <w:rPr>
          <w:bCs/>
          <w:color w:val="000000"/>
          <w:sz w:val="28"/>
          <w:szCs w:val="28"/>
        </w:rPr>
        <w:t>військово</w:t>
      </w:r>
      <w:bookmarkEnd w:id="0"/>
      <w:r>
        <w:rPr>
          <w:color w:val="000000"/>
          <w:sz w:val="28"/>
          <w:szCs w:val="28"/>
        </w:rPr>
        <w:t>-цивільній адміністрації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листопада 2020 року № 4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іпровська міська територіальна виборча комісія Дніпро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ягка Лілія Олегівна, 1983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рмаш Олександр Анатолійович, 1988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ікопольська міська територіальна виборча комісія </w:t>
              <w:br/>
              <w:t>Нікопо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оменко Уляна Ігорівна, 1991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звінчук Андрій Васильович, 199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листопада 2020 року № 4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50" w:after="15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оне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раматор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Іванова Тетяна Вікторівна, 1964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зіна Юлія Володимирівна, 198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widowControl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убченко Михайло Геннадійович, 198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widowControl w:val="false"/>
              <w:spacing w:before="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заренко Марина Юріївна, 198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napToGrid w:val="false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60" w:after="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лов’янська міська територіальна виборча комісія </w:t>
              <w:br/>
              <w:t>Краматор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ікова Раїса Георгіївна, 194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етрова Надія Миколаївна, 1980 року народження – від місцевої організації ПОЛІТИЧНОЇ ПАРТІЇ "ОПОЗИЦІЙНА ПЛАТФОРМА – ЗА ЖИТТЯ"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цько Віктор Михайлович, 1979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шетняк Валерій Миколайович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ета Сергій Семенович, 1956 року народження – від місцевої організації ПОЛІТИЧНОЇ ПАРТІЇ "ПАРТІЯ МИРУ ТА РОЗВИТК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ичев Олександр Валерійович, 1978 року народження – від місцевої організації ПОЛІТИЧНОЇ ПАРТІЇ "ПАРТІЯ МИРУ ТА РОЗВИТК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листопада 2020 року № 4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12"/>
                <w:szCs w:val="28"/>
              </w:rPr>
            </w:pPr>
            <w:r>
              <w:rPr>
                <w:b/>
                <w:sz w:val="12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бражевич Валентина Андрії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отєряєв Віталій Сергійович, 198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к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кляк Сергій Сергійович, 1992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кробова Марина Сергії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юк Ірина Юріївна, 1994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іденко Лариса Володимирівна, 1983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стівська міська територіальна виборча комісія Фаст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дрієвська Лариса Петрівна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ілянська Антоніна Миколаївна, 1969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ідько Роман Васильович, 1995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Роман Юрійович, 1980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листопада 2020 року № 4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уряк Артем Юрійович, 1991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присюк Роман Анатолійович, 1994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листопада 2020 року № 4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иколаївська міська територіальна виборча комісія </w:t>
              <w:br/>
              <w:t>Миколаї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влова Тетяна Олександрівна, 199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від Олександр Васильович, 1996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4 листопада 2020 року № 48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ернишенко Ніна Сергіївна, 1988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волапенко Наталя Петрівна, 1956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йжанов Альберт Іванович, 1958 року народження – секретар  комісії, від місцевої організації Партії "За Права Люди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ивич Станіслав Євгенійович, 1994 року народження – від місцевої організації Партії "За Права Люди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ельник Ірина Миколаївна, 1971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арташова Валентина Олександрівна, 1964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52:00Z</dcterms:created>
  <dc:creator>Машбюро ПОЧТА</dc:creator>
  <dc:description/>
  <cp:keywords/>
  <dc:language>en-US</dc:language>
  <cp:lastModifiedBy>Говорадло О.В.</cp:lastModifiedBy>
  <cp:lastPrinted>2020-11-14T18:40:00Z</cp:lastPrinted>
  <dcterms:modified xsi:type="dcterms:W3CDTF">2020-11-15T08:53:00Z</dcterms:modified>
  <cp:revision>4</cp:revision>
  <dc:subject/>
  <dc:title>Вик</dc:title>
</cp:coreProperties>
</file>