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4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47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 xml:space="preserve">від 2 жовтня 2020 року № 340 "Про новий склад Рубіжанської міської </w:t>
        <w:br/>
        <w:t>територіальної виборчої комісії Сєвєродонецького району Луганської області"</w:t>
      </w:r>
      <w:r>
        <w:rPr>
          <w:szCs w:val="28"/>
        </w:rPr>
        <w:t xml:space="preserve">, </w:t>
      </w:r>
      <w:r>
        <w:rPr>
          <w:bCs/>
          <w:color w:val="000000"/>
          <w:szCs w:val="28"/>
        </w:rPr>
        <w:t>від 15 жовтня 2020 року № 383 "Про новий склад</w:t>
      </w:r>
      <w:r>
        <w:rPr>
          <w:szCs w:val="28"/>
        </w:rPr>
        <w:t xml:space="preserve"> Одеської міської територіальної виборчої комісії Одеського району Одеської області", </w:t>
      </w:r>
      <w:r>
        <w:rPr>
          <w:color w:val="000000"/>
          <w:szCs w:val="28"/>
        </w:rPr>
        <w:t xml:space="preserve">згідно з додатками 1 – 9. 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Івано-Франківській, Київській, Одеській, Полтавській, Сумській, Чернігівській обласним державним адміністраціям, Донецькій та Луганській обласним державним адміністраціям – обласним військово-цивільним адміністраціям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rPr>
          <w:sz w:val="4"/>
        </w:rPr>
      </w:pPr>
      <w:bookmarkStart w:id="0" w:name="_GoBack"/>
      <w:bookmarkEnd w:id="0"/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 Олександр Григорович, 1982 року народження – від місцевої організації ПОЛІТИЧНОЇ ПАРТІЇ "ЄДИНА 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іненко Євгенія Сергіївна, 1982 року народження – від місцевої організації ПОЛІТИЧНОЇ ПАРТІЇ "ЄДИНА 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ненко Поліна Петрівна, 1987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тенков Дмитро Сергійович, 198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оцько Артем Олександрович, 197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сь Вікторія Леонід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здєв Олександр Георгійович, 1969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шман Олександр Євгенович, 198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юк Дар’я Степанівна, 2000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л Антон Анатолійович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іборко Ірина Степанівна, 1992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к Вікторія Ярославівна, 200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0" w:after="140"/>
              <w:ind w:hanging="0"/>
              <w:jc w:val="center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  <w:p>
            <w:pPr>
              <w:pStyle w:val="Normal"/>
              <w:keepNext w:val="true"/>
              <w:spacing w:before="140" w:after="1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0" w:after="1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онденко Дмитро Вікторович, 197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іжай Роман Омелян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szCs w:val="28"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на Віра Вікторівна, 1974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шун Ганна Борисівна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хмадієва Валентина Вікторівна, 1954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Роман Геннадійович, 1982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імов Олексій Олексійович, 195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ан Надія Петр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а Олена Іванівна, 1960 року народження – від місцевої організації Молодіж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овіхін Сергій Миколайович, 1961 року народження – від місцевої організації Молодіж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кань Ольга Іванівна, 1958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а Наталія Василівна, 1980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унченко Олена Татарханівна, 196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ниченко Катерина Володимирівна, 198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тєпова Любов Петрівна, 1962 року народження – від місцевої організації ПОЛІТИЧНОЇ ПАРТІЇ "ЦИГАН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Дмитро Сергійович, 1993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хлова Олена Іванівна, 1961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овий Костянтин Леонідович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жвінський Андрій Олександрович, 1980 року народження – від місцевої організації Політичної партії "СТАБІЛЬ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енко Олена Миколаївна, 1975 року народження – від місцевої організації Політичної партії "СТАБІЛЬ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а Людмила Іванівна, 194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ов Артем Анатолійович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ць Сергій Миколайович, 1962 року народження –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о Сергій Володимирович, 1963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Людмила Іванівна, 1957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рха Олена Миколаївна, 1965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фоніна Наталія Вадимівна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хонюк Ганна Олександ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ихова Галина Вікторівна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товська Ольга Миколаївна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а Дмитро Сергійович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льцова Наталія Іван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енко Віталій Павлович, 198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авва Ілона Вячеслав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sz w:val="1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ітова Анастасія Анатоліївна, 199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енко Антон Олександрович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чко Юлія Романівна, 197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ич Оксана Сергії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ind w:hanging="0"/>
              <w:rPr>
                <w:b/>
                <w:b/>
                <w:i/>
                <w:i/>
                <w:sz w:val="18"/>
                <w:szCs w:val="28"/>
              </w:rPr>
            </w:pPr>
            <w:r>
              <w:rPr>
                <w:b/>
                <w:i/>
                <w:sz w:val="18"/>
                <w:szCs w:val="28"/>
              </w:rPr>
            </w:r>
          </w:p>
          <w:p>
            <w:pPr>
              <w:pStyle w:val="Normal"/>
              <w:keepNext w:val="tru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ехін Богдан Віталійович, 199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енко Іван Анатолій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хода Сергій Миколайович, 195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Володимир Олександр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грудня 2020 року № 547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отяга Ярослав Васильович, 1987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йченко Віталій Володимирович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23:00Z</dcterms:created>
  <dc:creator>Машбюро ПОЧТА</dc:creator>
  <dc:description/>
  <cp:keywords/>
  <dc:language>en-US</dc:language>
  <cp:lastModifiedBy>Говорадло О.В.</cp:lastModifiedBy>
  <cp:lastPrinted>2020-12-04T18:01:00Z</cp:lastPrinted>
  <dcterms:modified xsi:type="dcterms:W3CDTF">2020-12-07T08:27:00Z</dcterms:modified>
  <cp:revision>3</cp:revision>
  <dc:subject/>
  <dc:title>Вик</dc:title>
</cp:coreProperties>
</file>