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2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4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кандидатів у народні депутати України, </w:t>
        <w:br/>
        <w:t xml:space="preserve">висунутих Політичною партією "Об’єднання "САМОПОМІЧ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left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кандидатів у народні депутати України, висунутих 8 червня 2019 року на XIX 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  <w:szCs w:val="28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Cs w:val="28"/>
        </w:rPr>
        <w:t>п о с т а н о в л я є</w:t>
      </w:r>
      <w:r>
        <w:rPr>
          <w:spacing w:val="-4"/>
          <w:szCs w:val="28"/>
        </w:rPr>
        <w:t xml:space="preserve">: </w:t>
      </w:r>
    </w:p>
    <w:p>
      <w:pPr>
        <w:pStyle w:val="Normal"/>
        <w:rPr/>
      </w:pPr>
      <w:r>
        <w:rPr>
          <w:szCs w:val="28"/>
        </w:rPr>
        <w:t xml:space="preserve">1. Зареєструвати кандидатів у народні депутати України, висунутих Політичною партією "Об’єднання "САМОПОМІЧ", в одномандатних виборчих округах на позачергових виборах народних депутатів України </w:t>
        <w:br/>
        <w:t>21 липня 2019 року згідно з додатками 1 – 9.</w:t>
      </w:r>
    </w:p>
    <w:p>
      <w:pPr>
        <w:pStyle w:val="Normal"/>
        <w:rPr/>
      </w:pPr>
      <w:r>
        <w:rPr>
          <w:szCs w:val="28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Об’єднання "САМОПОМІЧ"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коліта Володимир Олександрович, народився 23 листопада 1972 року в селі Вінницькі Хутори Вінницького району Вінницької області, громадянин України, протягом останніх п’яти років проживає на території України, освіта вища, лікар-хірург, Вінницька обласна клінічна лікарня </w:t>
              <w:br/>
              <w:t>ім. М.І. Пирогова, член Політичної партії "Об’єднання "САМОПОМІЧ", проживає в селі Вінницькі Хутори Вінницького району Вінниц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вець Борис Степанович, народився 12 березня 1974 року в місті Вінниці, громадянин України, протягом останніх п’яти років проживає на території України, освіта вища, директор, ТОВ "Діброва – Буд", член Політичної партії "Об’єднання "САМОПОМІЧ", проживає в місті Вінниц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олесников Владислав Миколайович, народився 23 липня 1990 року в місті Дніпропетровську, громадянин України, протягом останніх п’яти років проживає на території України, освіта вища, комерційний директор, юридична компанія ТОВ "Стратегія захисту", член Політичної партії "Об’єднання "САМОПОМІЧ", проживає в місті Дніпр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3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оперечнюк Михайло Михайлович, народився 16 серпня 1988 року в місті Дніпропетровську, громадянин України, протягом останніх п’яти років проживає на території України, освіта вища, директор, ПП "МІККО", член Політичної партії "Об’єднання "САМОПОМІЧ", проживає в місті Нікополь Дніпропетро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карпат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7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Сурмачевський Іван Михайлович, народився 22 квiтня 1965 року в селі Горожанка Монастириського району Тернопіль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Об’єднання "САМОПОМІЧ", проживає в місті Рахів Рахівського району Закарпат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ашкевич Микола Володимирович, народився 30 липня 1951 року в селищі Поліське Поліського району Київської області, громадянин України, протягом останніх п’яти років проживає на території України, освіта вища, директор, Міжнародний благодійний фонд "Друзі – дітям Чорнобиля", безпартійний, проживає в місті Біла Церква Киї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туленко Володимир Олександрович, народився 29 вересня 1979 року в місті Фастів Київської області, громадянин України, протягом останніх п’яти років проживає на території України, освіта вища, директор, ТОВ "Еко Таксі", член Політичної партії "Об’єднання "САМОПОМІЧ", проживає в місті Фастів Киї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Давітідзе Паата Гурамович, народився 1 сiчня 1970 року в місті Горі, Грузія, громадянин України, протягом останніх п’яти років проживає на території України, освіта вища, фізична особа – підприємець, член Політичної партії "Об’єднання "САМОПОМІЧ", проживає в місті Обухів Киї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Бражнікова Тетяна Олексіївна, народилася 1 квiтня 1981 року в місті Вишгород Київської області, громадянка України, протягом останніх п’яти років проживає на території України, освіта вища, секретар, Вишгородська міська рада Київської області, член Політичної партії "Об’єднання "САМОПОМІЧ", проживає в місті Вишгород Вишгородського району Київської області, судимість відсутня, суб’єкт висування – Політична партія "Об’єднання "САМОПОМІЧ".</w:t>
            </w:r>
          </w:p>
          <w:p>
            <w:pPr>
              <w:pStyle w:val="Normal"/>
              <w:spacing w:before="0" w:after="60"/>
              <w:ind w:hanging="0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Шевців Андрій Володимирович, народився 12 грудня 1988 року в місті Львові, громадянин України, протягом останніх п’яти років проживає на території України, освіта вища, радник міського голови, апарат виконавчого комітету Львівської міської ради, член Політичної партії "Об’єднання "САМОПОМІЧ", проживає в місті Льво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pacing w:val="-4"/>
                <w:szCs w:val="28"/>
              </w:rPr>
              <w:t xml:space="preserve">         </w:t>
            </w:r>
            <w:r>
              <w:rPr>
                <w:spacing w:val="-4"/>
                <w:szCs w:val="28"/>
              </w:rPr>
              <w:t>Бакунець Павло Андрійович, народився 10 липня 1987 року в місті Яворів Львівської області, громадянин України, протягом останніх п’яти років проживає на території України, освіта вища, Яворівський міський голова, безпартійний, проживає в місті Яворів Яворівського району Львівської област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2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єпін Олександр Володимирович, народився 14 травня 1961 року в місті Миколаєві, громадянин України, протягом останніх п’яти років проживає на території України, освіта вища, заступник директора – начальник управління житлового господарства, Департамент ЖКГ Миколаївської міської ради, член Політичної партії "Об’єднання "САМОПОМІЧ", проживає в місті Миколає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7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6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Пастух Тарас Тимофійович, народився 20 березня 1978 року в місті Тернополі, громадянин України, протягом останніх п’яти років проживає на території України, освіта вища, народний депутат України, член Політичної партії "Об’єднання "САМОПОМІЧ", проживає в місті Тернополі, </w:t>
              <w:br/>
              <w:t>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8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19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Бордунос Людмила Іванівна, народилася 22 сiчня 1983 року в селі Боровиця Чигиринського району Черкаської області, громадянка України, протягом останніх п’яти років проживає на території України, освіта вища, заступник міського голови з питань діяльності виконавчих органів ради, </w:t>
              <w:br/>
              <w:t>виконавчий комітет Черкаської міської ради, член Політичної партії "Об’єднання "САМОПОМІЧ", проживає в місті Черкасах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даток 9</w:t>
            </w:r>
          </w:p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                                                                            </w:t>
            </w: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2 червня 2019 року № 11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Одномандатний виборчий округ № 2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Манойленко Наталія Вікторівна, народилася 5 сiчня 1976 року в місті Острог Рівненської області, громадянка України, протягом останніх п’яти років проживає на території України, освіта вища, директор, </w:t>
              <w:br/>
              <w:t>ТОВ "Міжнародна юридична фірма "АКОРД", член Політичної партії "Об’єднання "САМОПОМІЧ", проживає в місті Києві, судимість відсутня, суб’єкт висування – Політична партія "Об’єднання "САМОПОМІЧ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jc w:val="left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6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27:00Z</dcterms:created>
  <dc:creator>Машбюро ПОЧТА</dc:creator>
  <dc:description/>
  <cp:keywords/>
  <dc:language>en-US</dc:language>
  <cp:lastModifiedBy>Говорадло О.В.</cp:lastModifiedBy>
  <cp:lastPrinted>2019-06-22T19:18:00Z</cp:lastPrinted>
  <dcterms:modified xsi:type="dcterms:W3CDTF">2019-06-24T12:22:00Z</dcterms:modified>
  <cp:revision>3</cp:revision>
  <dc:subject/>
  <dc:title>Вик</dc:title>
</cp:coreProperties>
</file>