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3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63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i/>
          <w:i/>
          <w:sz w:val="20"/>
          <w:szCs w:val="28"/>
        </w:rPr>
      </w:pPr>
      <w:r>
        <w:rPr>
          <w:b/>
          <w:bCs/>
          <w:i/>
          <w:sz w:val="20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 скасування реєстрації та реєстрацію уповноваженої особи 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ПОЛІТИЧНОЇ ПАРТІЇ "НЕЗАЛЕЖНІСТЬ"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в одномандатному виборчому окрузі № 115 на позачергових виборах народних депутатів України 21 липня 2019 року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 Центральної виборчої комісії надійшли заяви ПОЛІТИЧНОЇ ПАРТІЇ "НЕЗАЛЕЖНІСТЬ" разом з іншими документами про відкликання уповноваженої особи в одномандатному виборчому окрузі № 115 та реєстрацію іншої особи на позачергових виборах народних депутатів України 21 липня 2019 року. 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вказані документи, Центральна виборча комісія встановила. 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Постановою Центральної виборчої комісії від 29 червня 2019 року № 1373 Порохнавця Андрія Романовича зареєстровано уповноваженою особою ПОЛІТИЧНОЇ ПАРТІЇ "НЕЗАЛЕЖНІСТЬ" в одномандатному виборчому окрузі №115.</w:t>
      </w:r>
    </w:p>
    <w:p>
      <w:pPr>
        <w:pStyle w:val="Style18"/>
        <w:spacing w:before="0" w:after="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з частиною десятою статті 75 Закону України "Про вибори народних депутатів України" керівний орган політичної партії, який приймав рішення про затвердження уповноваженої особи партії, у будь-який час до дня голосування може прийняти рішення про відкликання уповноваженої особи політичної партії та про затвердження іншої кандидатури замість відкликаної. Відповідна заява разом з копією рішення та іншими документами подається до Центральної виборчої комісії у порядку, визначеному частинами третьою, шостою цієї статті.</w:t>
      </w:r>
    </w:p>
    <w:p>
      <w:pPr>
        <w:pStyle w:val="Style18"/>
        <w:spacing w:before="0" w:after="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нтральна виборча комісія встановила відповідність документів, поданих для реєстрації уповноваженої особи ПОЛІТИЧНОЇ ПАРТІЇ "НЕЗАЛЕЖНІСТЬ" в одномандатному виборчому окрузі, вимогам указаного Закону. </w:t>
      </w:r>
    </w:p>
    <w:p>
      <w:pPr>
        <w:pStyle w:val="Style18"/>
        <w:spacing w:before="0" w:after="60"/>
        <w:ind w:firstLine="708"/>
        <w:jc w:val="both"/>
        <w:rPr/>
      </w:pPr>
      <w:r>
        <w:rPr>
          <w:color w:val="000000"/>
          <w:sz w:val="28"/>
          <w:szCs w:val="28"/>
        </w:rPr>
        <w:t>Враховуючи викладене, відповідно до частин другої, п’ятої – сьомої, десятої, одинадцятої статті 75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</w:t>
        <w:br/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Скасувати реєстрацію уповноваженої особи ПОЛІТИЧНОЇ ПАРТІЇ "НЕЗАЛЕЖНІСТЬ" в одномандатному виборчому окрузі № 115 на позачергових виборах народних депутатів України 21 липня 2019 року Порохнавця Андрія Романовича. 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Зареєструвати уповноваженою </w:t>
      </w:r>
      <w:r>
        <w:rPr>
          <w:color w:val="000000"/>
          <w:sz w:val="28"/>
          <w:szCs w:val="28"/>
          <w:lang w:val="ru-RU"/>
        </w:rPr>
        <w:t xml:space="preserve">особою </w:t>
      </w:r>
      <w:r>
        <w:rPr>
          <w:color w:val="000000"/>
          <w:sz w:val="28"/>
          <w:szCs w:val="28"/>
        </w:rPr>
        <w:t>ПОЛІТИЧНОЇ ПАРТІЇ "НЕЗАЛЕЖНІСТЬ" в одномандатному виборчому окрузі № 115 на позачергових виборах народних депутатів України 21 липня 2019 року Харламова Олександра Івановича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3. Копію цієї постанови та посвідчення уповноваженої особи встановленої форми видати представнику ПОЛІТИЧНОЇ ПАРТІЇ "НЕЗАЛЕЖНІСТЬ"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 Центральній виборчій комісії з правом дорадчого голосу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9:31:00Z</dcterms:created>
  <dc:creator>Машбюро ПОЧТА</dc:creator>
  <dc:description/>
  <cp:keywords/>
  <dc:language>en-US</dc:language>
  <cp:lastModifiedBy>Говорадло О.В.</cp:lastModifiedBy>
  <cp:lastPrinted>2019-07-03T21:30:00Z</cp:lastPrinted>
  <dcterms:modified xsi:type="dcterms:W3CDTF">2019-07-04T10:02:00Z</dcterms:modified>
  <cp:revision>3</cp:revision>
  <dc:subject/>
  <dc:title>Вик</dc:title>
</cp:coreProperties>
</file>