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10 вересня 2024 року № 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Микола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дряшов Ігор Олександрович, 1972 року народження – від місцевої організації Політичної Партії "Пірат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рніков Дмитро Володимирович, 1984 року народження – від місцевої організації Політичної Партії "Пірат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мирна Інна Сергіївна, 1965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пак Дмитро Сергійович, 1991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дін Дмитро Максимович, 1997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урнікова Юлія Олександрівна, 199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55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9-10T11:34:00Z</cp:lastPrinted>
  <dcterms:modified xsi:type="dcterms:W3CDTF">2024-09-10T08:34:00Z</dcterms:modified>
  <cp:revision>4</cp:revision>
  <dc:subject/>
  <dc:title>Вик</dc:title>
</cp:coreProperties>
</file>