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sz w:val="22"/>
          <w:szCs w:val="28"/>
        </w:rPr>
        <w:drawing>
          <wp:inline distT="0" distB="0" distL="0" distR="0">
            <wp:extent cx="529590" cy="612140"/>
            <wp:effectExtent l="0" t="0" r="0" b="0"/>
            <wp:docPr id="1" name="get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t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29"/>
      </w:tblGrid>
      <w:tr>
        <w:trPr/>
        <w:tc>
          <w:tcPr>
            <w:tcW w:w="481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ЦЕНТРАЛЬНА </w:t>
              <w:br/>
              <w:t xml:space="preserve">ВИБОРЧА КОМІСІЯ </w:t>
            </w:r>
          </w:p>
        </w:tc>
        <w:tc>
          <w:tcPr>
            <w:tcW w:w="482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ru-RU"/>
              </w:rPr>
              <w:t xml:space="preserve">НАЦІОНАЛЬНИЙ БАНК </w:t>
              <w:br/>
              <w:t>УКРАЇН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ПОСТАНОВ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402"/>
        <w:gridCol w:w="3117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 червня 2024 рок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їв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Cs w:val="20"/>
          <w:shd w:fill="FFFFFF" w:val="clear"/>
          <w:lang w:eastAsia="uk-UA"/>
        </w:rPr>
        <w:t xml:space="preserve">Про Порядок </w:t>
      </w:r>
      <w:bookmarkStart w:id="0" w:name="_Hlk143852807"/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контролю виборчих фондів </w:t>
        <w:br/>
        <w:t>на виборах Президента України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  <w:bookmarkEnd w:id="0"/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Відповідно до частин першої, другої статті 90, статей 93 – 97 Виборчого кодексу України, враховуючи лист-погодження Національного агентства з питань запобігання корупції від 31 травня 2024 року № 50-19/39409-24, керуючись статтями 11 – 13, пунктами 3, 4, 9 статті 17, пунктом 8 статті 18 Закону України "Про Центральну виборчу комісію", статтями 15, 56 Закону України "Про Національний банк України", Центральна виборча комісія і Національний банк України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п о с т а н о в л я ю т ь</w:t>
      </w:r>
      <w:r>
        <w:rPr>
          <w:rFonts w:eastAsia="Times New Roman" w:cs="Times New Roman" w:ascii="Times New Roman" w:hAnsi="Times New Roman"/>
          <w:szCs w:val="20"/>
          <w:lang w:eastAsia="ru-RU"/>
        </w:rPr>
        <w:t>: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1. Затвердити Порядок контролю виборчих фондів на виборах Президента України, що додається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2. Ця постанова набирає чинності з </w:t>
      </w:r>
      <w:r>
        <w:rPr>
          <w:rFonts w:eastAsia="Times New Roman" w:cs="Times New Roman" w:ascii="Times New Roman" w:hAnsi="Times New Roman"/>
          <w:szCs w:val="20"/>
          <w:lang w:val="ru-RU" w:eastAsia="ru-RU"/>
        </w:rPr>
        <w:t>01</w:t>
      </w:r>
      <w:r>
        <w:rPr>
          <w:rFonts w:eastAsia="Times New Roman" w:cs="Times New Roman" w:ascii="Times New Roman" w:hAnsi="Times New Roman"/>
          <w:szCs w:val="20"/>
          <w:lang w:eastAsia="ru-RU"/>
        </w:rPr>
        <w:t xml:space="preserve"> липня 2024 року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3. Копію цієї постанови надіслати Національному банку України та Національному агентству з питань запобігання корупції.</w:t>
      </w:r>
    </w:p>
    <w:p>
      <w:pPr>
        <w:pStyle w:val="Normal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4. Цю постанову оприлюднити на офіційному вебсайті Центральної виборчої комісії та розмістити на сторінці офіційного Інтернет-представництва Національного банку України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60"/>
        <w:ind w:firstLine="72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  <w:t>Го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  <w:t>Центральної виборчої комісії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  <w:t>Гол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  <w:t>Національного банку України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  <w:t>О. ДІДЕНКО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7"/>
                <w:lang w:eastAsia="ru-RU"/>
              </w:rPr>
              <w:t>А. ПИШНИЙ</w:t>
            </w:r>
          </w:p>
        </w:tc>
      </w:tr>
    </w:tbl>
    <w:p>
      <w:pPr>
        <w:pStyle w:val="Normal"/>
        <w:spacing w:before="6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55:00Z</dcterms:created>
  <dc:creator>Стельмах Станіслава Володимирівна</dc:creator>
  <dc:description/>
  <cp:keywords/>
  <dc:language>en-US</dc:language>
  <cp:lastModifiedBy>Стельмах Станіслава Володимирівна</cp:lastModifiedBy>
  <dcterms:modified xsi:type="dcterms:W3CDTF">2024-06-27T06:56:00Z</dcterms:modified>
  <cp:revision>1</cp:revision>
  <dc:subject/>
  <dc:title/>
</cp:coreProperties>
</file>