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вересня 2020 року № 21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4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сименко Сніжана Олексіївна, 196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иріна Ірина Івані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шак Сергій Васильович, 1983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Юлія Васи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ндерс Інна Станіславівна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ич Ольга Олексії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ельський Владислав Олександрович, 2001 року народження –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Наталія Олександрівна, 1989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атюк Ольга Григорівна, 1981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енко Сніжана Анатолії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юк Олеся Анатоліївна, 198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енов Володимир Олексійович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ик Діана Олександрівна, 200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дойко Тетяна Юрії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 Ігор Володимирович, 200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Марія Михайл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динчук Роман Святославович, 1992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вська Людмила Андрії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енко Олена Михайл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едь Владислав Валерійович, 200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ерьова Галина Вікторівна, 1978 року народження –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ієнко Наталя Михайлівна, 1967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овий Сергій Володимирович, 1984 року народження –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Любов Василівна, 1964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ішко Людмила Анатоліївна, 1966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ова Дарія Миколаї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ченко Марія Миколаївна, 1964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толочна Лариса Володимир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Павло Петрович, 1995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Лариса Юріївна, 197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кова Оксана Василівна, 1976 року народження – від місцевої організації ПОЛІТИЧНОЇ ПАРТІЇ "ПАРТІЯ ЗАХИСНИКІВ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мпільський Юрій Володимирович, 1983 року народження – від місцевої організації ПОЛІТИЧНОЇ ПАРТІЇ "ПАРТІЯ ЗАХИСНИК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ніван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зєнцев Леонід Леонідович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мова Іларія Ігорівна, 1997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нева Оксана Володимирі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Маріна Віктор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иняна Людмила Іван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юк Валентина Олексії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иняна Юлія Ігорівна, 199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боденюк Олена Олександрівна, 198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офєєва Галина Володимирівна, 1952 року народження – заступник голови комісії, від місцевої організації ПОЛІТИЧНОЇ ПАРТІЇ "УКРАЇНСЬКЕ ОБ’ЄДНАННЯ ПАТРІОТІВ 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Ольга Степанівна, 1975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холюк Віта Анатоліївна, 199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ий Вадим Віктор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ичківська Анастасія Володимирівна, 199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єткова Ольга Іванівна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Марія Онуфріївна, 195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нік Андрій Олександрович, 199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ілевська Лалі Ражден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відова Інна Петр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ченко Алла Юрії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хно Володимир Анатолійович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мирівс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овська Ірина Вікторівна, 1999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с Світлана Віктор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чинська Марина Вікторівна, 199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чій Руслана Валеріївна, 199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оріз Володимир Миколайович, 1969 року народження – заступник голови комісії, від місцевої організації Політичної партії "УДАР (Український Демократичний Альянс за Реформи) Віталія Клич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ижата Галина Іванівна, 1972 року народження – від місцевої організації Політичної партії "УДАР (Український Демократичний Альянс за Реформи) Віталія Клич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йко Наталія Івані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чик Тетяна Дмитрівна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ченко Юлія Миколаївна, 1995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рська Тамара Віталіївна, 196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ір Костянтин Сергійович, 198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олодимир Іванович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охий Андрій Григорович, 197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ротенко Володимир Олександр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ик Богдан Васильович, 1961 року народження – від місцевої організації ПОЛІТИЧНОЇ ПАРТІЇ "СОЦІАЛ-ДЕМОКРАТИЧНА ПАРТ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майда Тарас Васильович, 1964 року народження – від місцевої організації ПОЛІТИЧНОЇ ПАРТІЇ "СОЦІАЛ-ДЕМОКРАТИЧН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ігер Олена Леонідівна, 197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мот Віта Вікто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бан Вадим Іванович, 198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анчук Катерина Вікто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гларян Надія Ігорівна, 198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уренко Катерина Едуардівна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Наталія Іванівна, 1963 року народження – від місцевої організації ПОЛІТИЧНОЇ ПАРТІЇ  "КОМАНДА ДНІП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оких Юлія Сергіївна, 1991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ревич Наталія Володимирі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ут’єв Євген Юрійович, 1968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іненко Євгенія Сергіївна, 1982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ут’єва Олена Петрівна, 196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ов Костянтин Миколайович, 1969 року народження – від місцевої організації Партії "Громадська сил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нцев Олексій Юрійович, 1971 року народження – від місцевої організації Партії "Громадська сил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міська територіальна виборча комісія 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маз Олександр Валерійович, 1993 року народження – заступник голови комісії, від місцевої організації ПОЛІТИЧНОЇ ПАРТІЇ  "КОМАНДА ДНІП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Катерина Анатоліївна, 1984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Марина Вікторівна, 1961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яник Ірина Федорівна, 1962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моєць Микола Васильович, 1958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Олена Олегівна, 198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сов Віталій Павлович, 195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ько Павло Миколайович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тухова Елеонора Миколаївна, 1985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нічева Олена Анатолії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зер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лдіна Наталія Байрамаліївна, 1975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Вікторія Володимирівна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угледарська міська територіальна виборча комісія </w:t>
              <w:br/>
              <w:t>Волнов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єснова Тетяна Анатоліївна, 198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Лариса Геннадії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окова Олена Олександрівна, 197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харова Діна Василі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Людмила Павлівна, 1990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орознюк Геннадій Борисович, 196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орознюк Геннадій Борисович, 1966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Людмила Павлі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Валентина Георгіївна, 196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дейко Лідія Іванівна, 197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іятов Дмитро Григорович, 198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брянська Надія Миколаївна, 194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євський Віктор Сергійович, 198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ірозум Марина Іван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ндін Володимир Євгенович, 198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’єва Олена Олександр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ляєва Лариса Олексіївна, 1962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енко Андрій Васильович, 196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ексєєва Ольга Михайлівна, 195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о Надія Миколаї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пиченко Світлана Володимирівна, 197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іна Олена Андріївна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ятогі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шина Володимир Юрійович, 1987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омаз Валерій Дмитрович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ьосткіна Віра Іванівна, 195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ч Валентина Миколаївна, 195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тченко Віталій Анатолійович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ець Юлія Микола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енко Володимир Вікторович, 196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Алла Михайлівна, 196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совська Наталія В’ячеславівна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хник Марія Сергії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іна Євгенія Ігорівна, 1991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ощок Ольга Володимир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ксюк Євгеній Олегович, 198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досєка Євген Федор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юк Людмила Олегівна, 1965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івська Ольга Миколаї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ко Інна Анатоліївна, 1974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панчук Валентина Володимирі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ронова Галина Миколаївна, 196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голь Анастасія Володимирівна, 200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остен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щенко Валерія Сергіївна, 199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раменко Марина Григорі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ос Наталія Василівна, 1975 року народження – від місцевої організації ПОЛІТИЧНОЇ ПАРТІЇ "КОМАНДА АНДРІЯ БАЛОГ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Оксана Григорівна, 1973 року народження – від місцевої організації ПОЛІТИЧНОЇ ПАРТІЇ "КОМАНДА АНДРІЯ БАЛОГ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ндрик Анна Валентинівна, 197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пич Тетяна Івані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юк Микола Михайлович, 196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та Мирослава Іванівна, 1980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яшко Ярослав Олександрович, 197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 Юрій Юрійович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ст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ско Володимир Петрович, 1986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вка Оксана Васил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гівська міська територіальна виборча комісія 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та Оксана Юріївна, 199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ітан Володимир Володимирович, 200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іба Маріанна Михайлівна, 2000 року народження –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скун Вікторія Валеріївна, 2000 року народження – від місцевої організації Української Народної Партії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устей Юрій Юрійович, 1995 року народження – від місцевої організації Політичної партії "Союз Лів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искун Яна Юзефіївна, 1972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ноградівська міська територіальна виборча комісія </w:t>
              <w:br/>
              <w:t>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юк Марія Йосипівна, 1955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мчак Золтан Йосипович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шав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дрик Наталія Іванівна, 1965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еник Іванна Іванівна, 199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шеник Іванна Іванівна, 1991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дрик Наталія Іванівна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уц Григорій Дьордьович, 1945 року народження – від місцевої організації "КМКС" Партії угор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 Юліанна Валеріївна, 1979 року народження – від місцевої організації "КМКС" Партії угор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міська територіальна виборча комісія Тя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ей Світлана Михайлівна, 196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 Марина Іванівна, 199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пська міська територіальна виборча комісія 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теренко Олена Андріївна, 1969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лавин Любов Юрі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іброда Борис Ярославович, 1957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исов Костянтин Борисович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ьпан Віктор Яковлевич, 1957 року народження – від місцевої організації Партії "Соціалістич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Світлана Анатоліївна, 1977 року народження – від місцевої організації Партії "Соціалістич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нко Ганна Олександрівна, 199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шова Галина Олексії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рилова Галина Іванівна, 1958 року народження – від місцевої організації Політичної Партії "Україна – Вперед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атова Уляна Вікторівна, 1980 року народження – від місцевої організації Політичної Партії "Україна – Вперед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ова Лідія Валеріївна, 197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Інна Вікторівна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Катерина Олександрівна, 1981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ишина Анжела Леонідівна, 1979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Уляна Леонідівна, 1984 року народження – від місцевої організації Політичної партії "Об’єднання "САМОПОМІЧ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ставкіна Анастасія Іванівна, 1949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рібна Тетяна Миколаївна, 1960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енко Поліна Едуардівна, 199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пор Сергій Миколайович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сонов Геннадій Євгенійович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міська територіальна виборча комісія 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ьянець Ольга Вікторівна, 1977 року народження – від місцевої організації Політичної партії "Сила і Че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жко Лариса Павлівна, 1968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міська територіальна виборча комісія 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макова Юлія Володимирівна, 1969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графов Олександр Євгенович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х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убінський Юрій Федорович, 1958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а Наталія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ор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ьолова Ірина Вікторівна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рікіна Тетяна Юрії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к Андрій Ярославович, 1985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сельський Микола Іван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илів Мар’ян Петрович, 198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вояк Марія Андрії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бінчак Ольга Володимирівна, 195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уган Оксана Романівна, 1996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жевич Мар’яна Василівна, 198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ега Руслана Богдані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ал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юк Анастасія Сергіївна, 199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війна Леся Степан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Івано-Франків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Віталій Васильович, 1979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к Андрій Ярославович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ломий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осій Ліліана Ярославівна, 197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па Віталій Миронович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ндяк Микола Ігорович, 1997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к Олександра Михай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к Любомир Тарасович, 199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а Юлія Васил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  <w:szCs w:val="28"/>
              </w:rPr>
            </w:pPr>
            <w:r>
              <w:rPr>
                <w:b/>
                <w:sz w:val="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теря Інна Іванівна, 198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дей Ірина Дмитрії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яр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яйлова Тетяна Анатоліївна, 198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вігун Вікторія Михайлівна, 197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шко Іван Михайлович, 198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Ірина Зеновії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нюк Ольга Миколаївна, 199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нко Руслан Васильович, 197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Лариса Василівна, 1967 року народження – від місцевої організації ПОЛІТИЧНОЇ ПАРТІЇ "РІДНЕ ЗАКАРПА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дник Віктор Федорович, 1994 року народження – від місцевої організації ПОЛІТИЧНОЇ ПАРТІЇ "РІДНЕ ЗАКАРПА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шилова Олена Юріївна, 1988 року народження – від місцевої організації Політичної партії "Громадянський рух "Спільна Спр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ей Віталій Іванович, 1969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ько Наталія Михайлівна, 196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ченко Олег Васильович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6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паєва Марія Георгіївна, 1953 року народження – від місцевої організації ПОЛІТИЧНОЇ ПАРТІЇ "УКРАЇНА СЛАВЕТ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Роман Вікторович, 1969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Лідія Василівна, 1962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Наталія Миколаївна, 1974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жак Вячеслав Вячеславович, 1989 року народження – від місцевої організації Політичної партії "Партія Ігоря Колихаєва "НАМ ТУТ ЖИТИ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нко Вікторія Петрівна, 1969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опив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ш Олександр Валерійович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узленко Олександр Петр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гар Олександр Михайлович, 197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ська Світлана Іванівна, 195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жова Світлана Михайлівна, 1963 року народження – від місцевої організації ПОЛІТИЧНОЇ ПАРТІЇ "ПАРТІЯ МІСЦЕВИХ ГРОМА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сельова Вікторія Вікторівна, 1963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еснік Олександр Олександрович, 200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арова Анна Олександрівна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українська міська територіальна виборча комісія </w:t>
              <w:br/>
              <w:t>Новоукраї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а Лілія Миколаївна, 1983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Міра Іван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а Міра Іванівна, 195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к Тетяна Василівна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Олена Валентинівна, 1988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 Олександр Володимирович, 197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а Олена Борисівна, 197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рачна Олена Сергії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б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ександр Володимирович, 1970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жечка Олексій Дмитрович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тов Ігор Леонідович, 1959 року народження – секретар 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аза Ольга Олександр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ачова Олена Василівна, 1986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енко Ганна Миколаї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ко Катерина Олегівна, 1983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рева Світлана Іванівна, 196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х Сергій Олександрович, 1978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енко Михайло Олександрович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ків Павло Васильович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Аркадій Іван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ц Андрій Юрійович, 1996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олаїшин Ганна Богданівна, 1995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шинська Вікторія Степанівна, 1979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енко Галина Мстиславівна, 196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стьошин Роман Романович, 1988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ич Ярослава Олексії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рівська Любов Богданівна, 1997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ишин Олег Андрійович, 1999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оляк Наталія Володимирівна, 198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уцька Мирослава Роман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дай Любов Михайлівна, 195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ліха Тетяна Іван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ьчук Анастасія Андріївна, 1995 року народження – секретар 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н Анна Андріївна, 200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ьчук Юрій Васильович, 199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як Ольга Іванівна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з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ьків Людмила Заньківна, 1988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 Петро Андрійович, 1944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бр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гольник Мар’ян Володимирович, 1997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ів Надія Богданівна, 1980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ишин Маріанна Львівна, 1973 року народження –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ікан Оксана Євгенівна, 1972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лавська міська територіальна виборча комісія </w:t>
              <w:br/>
              <w:t>Дрогоб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ц Соломія Пилипівна, 1984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 Ярослава Федор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кова Лідія Віталіївна, 1984 року народження – секретар  комісії,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Оксана Петрівна, 1969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нь Ірина Олегівна, 2000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дич Наталія Степанівна, 1980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евіч Віталій Валентинович, 1967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шка Ірина Юліанівна, 1969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итон Ольга Петрівна, 1964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Володимир Іванович, 1994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ніна Ірина Юріївна, 196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ович Марія Миколаї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Олег Ігорович, 1991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ило Христина Сергії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ик Дар’я Володимирівна, 1982 року народження – від місцевої організації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пливий Микола Данилович, 1963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чишак Наталя Романівна, 1997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ихівська Марина Анатолії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бик Ольга Василівна, 198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рачинська Олександра Степан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ів Вікторія Миколаївна, 2001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цібівовк Ганна Василівна, 1989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сько Марія Іванівна, 1987 року народження –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ян Мирослава Романівна, 1973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іверстова Вікторія Миколаї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к Тарас Ігорович, 199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чка Артур Ігорович, 2001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них Олексій Михайлович, 198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ляр Ольга Богданівна, 1985 року народження – від місцевої організації політичної партії "Громадянська пози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авненко Олександр Олександрович, 1988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діяка Наталія Миколаївна, 198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шова Діана Андріївна, 200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нівський Мирон Йосифович, 1969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щук Ігор Миколайович, 1956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шин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нівський Орест Миронович, 1996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рин Галина Василівна, 197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и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вк Леся Анатоліївна, 1953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дій Ігор Нестерович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линська Юлія Володимирівна, 2002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хо Тетяна Мар’янівна, 1970 року народження – від місцевої організації Політичної партії "Україна Собор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ів Назар Ярославович, 2002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ш Любов Михайлівна, 1963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ра Марія Олегівна, 1994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ан Лариса Вікторі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ін Володимир Валентинович, 197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Юлія Сергіївна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івська Ольга Юріївна, 1962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шуст Галина Миронівна, 1976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яворів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т Валерія Петрівна, 2000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пачак Ольга Мирон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мишлян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сь Галина Іванівна, 1958 року народження – від місцевої організації Політичної партії "Духовн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к Мирослава Степанівна, 1957 року народження – від місцевої організації Політичної партії "Духов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ехівська міська територіальна виборча комісія </w:t>
              <w:br/>
              <w:t>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блонський Віктор Станіславович, 1973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ишин Ганна Федорівна, 1982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 Надія Андріївна, 1992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Віра Анатолії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’як Василь Богданович, 199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лецька Ірина Михайлівна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тчин Ярослав Васильович, 196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йвал Олександр Петр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барова Соломія Михайлівна, 1992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варський Назар Ігорович, 1993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лович Наталія Анатоліївна, 1968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гут Євгенія Богданівна, 1989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самбір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усь Тетяна Андріївна, 198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бух Людмила Любоми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юк Тетяна Романівна, 199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бик Наталія Ігорівна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холок Ростислав Олександрович, 200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чак Галина Володимир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ханчик Віра Миколаївна, 1962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 Микола Петрович, 1956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чук Василь Федорович, 196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імов Руслан Олег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ницька Оксана Степанівна, 198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 Жанна Олександрівна, 197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ихівська Марина Анатоліївна, 197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льчук Лілія Аслямівна, 198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оноград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р Арсен Олегович, 1998 року народження – від місцевої організації Політичної партії "Україна Собор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шка Уляна Петрівна, 1996 року народження – від місцевої організації Політичної партії "Україна Собор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цька Наталія Володимирівна, 196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селько Марія Пантелії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юбаш Світлана Василівна, 1957 року народження – від місцевої організації ПОЛІТИЧНОЇ ПАРТІЇ "ВИМАГАЄМО ЗМІН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хтіна Тамара Анатоліївна, 1962 року народження – від місцевої організації ПОЛІТИЧНОЇ ПАРТІЇ "ВИМАГАЄМО ЗМІ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Тетяна Миколаївна, 1971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тонова Тетяна Борисі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рдонська Наталя Борис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Борис Олександрович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Ірина Юріївна, 1993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тафіна Лариса Вікторівна, 1955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енко Тетяна Василівна, 1970 року народження – заступник голови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Світлана Олександ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рник Вержина Андріївна, 194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ламов Равіль Анварович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ов Володимир Ігорович, 1977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клад Світлана Антонівна, 196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Вероніка Семенівна, 197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ашилін В’ячеслав Михайлович, 195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нконогов Сергій Миколайович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Лариса Микола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Наталія Геннадіївна, 1989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’янко Маріана Федорівна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дницька Тетяна Миколаївна, 1971 року народження – від місцевої організації Політичної партії "Союз Лів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ука Зінаїда Вадимівна, 1972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цизька міська територіальна виборча комісія Бол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мітрова Людмила Костянтинівна, 1967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льнюк Людмила Володимир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міт Олена Леонідівна, 1973 року народження – від місцевої організації Партії "Національно-демократичне об’єднання "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арія Олександрівна, 1983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лків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илова Світлана Василівна, 1989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ова Ганна Іван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тигіна Ольга Перфілівна, 196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ова Надія Миколаї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зднікова Олена Олексіївна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урова Лідія Сергі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нкова Тетяна Михайлівна, 198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ап Олена Іван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менов Олександр Максимович, 1956 року народження – голова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енко Ніна Сергіївна, 198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ічна Наталія Василівна, 196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нак Марія Петрівна, 194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нійська міська територіальна виборча комісія Ізмаї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Олена Анатоліївна, 196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Жанна Миколаї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анова Олена Євгенівна, 1967 року народження – від місцевої організації Політичної партії "Союз Лівих Сил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євська Тетяна Сергіївна, 1976 року народження – від місцевої організації Політичної партії "Союз Лівих Сил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юченко Алла Ігорівна, 1985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сковський Андрій Георгійович, 1970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Людмила Юріївна, 1952 року народження – від місцевої організації Політичної партії "СОЦІАЛЬНА СПРАВЕДЛИВ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ьченко Ольга Іванівна, 1964 року народження – від місцевої організації Політичної партії "СОЦІАЛЬНА 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бединський Дмитро Олександрович, 1990 року народження – від місцевої організації ПОЛІТИЧНОЇ ПАРТІЇ "ВІДРОДЖЕННЯ І РОЗВИТОК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шульська Валентина Петрівна, 1958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аш Лілія Дмитрівна, 197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янов Федір Родіонович, 1953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евич Алла Іванівна, 197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 Лідія Іванівна, 194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іна Надія Михайлівна, 1947 року народження – від місцевої організації Політичної партії "ВЕЛИКА 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шина Тетяна Миколаївна, 1979 року народження – від місцевої організації Політичної партії "ВЕЛИК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щенко Олена Григорівна, 1977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енко Антон Павлович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йко Людмила Вікторівна, 196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ова Любов Миколаї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єва Тетяна Вікторівна, 1967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нець Валентина Володимир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Юрій Олексійович, 1968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т Надія Володимирівна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Лариса Анатоліївна, 1977 року народження – секретар  комісії,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ко Марина Сергіївна, 1981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лобинс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а Світлана Вікторівна, 1985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ьєв Сергій Валерійович, 1988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ішньоплавнівська міська територіальна виборча комісія 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ляпін Євгеній Станіславович, 1989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тіна Ірина Андрії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іньк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шечко Інна Анатоліївна, 1988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Зінаїда Іванівна, 1962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ерко Алла Миколаївна, 1962 року народження – від місцевої організації Політичної партії "Громадянський рух "Спільна Спра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рчик Зінаїда Євгеніївна, 1962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мрицька Світлана Миколаївна, 1964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овій Любов Григорівна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рмай Олег Васильович, 1987 року народження – від місцевої організації Політичної партії "Велик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юк Ольга Миколаївна, 1989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ович Дар’я Гнат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юк Галина Сергії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бровицька міська територіальна виборча комісія Сар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ор Оксана Григорівна, 1980 року народження – заступник голови комісії,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ковець Вячеслав Миколайович, 1981 року народження – від місцевої організації політичної партії Всеукраїнське об’єднання "Свобод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ук Петро Юрійович, 1952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буцький Микола Михайлович, 194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ченко Людмила Володимирівна, 1972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енко Наталія Іван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жбя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Антоніна Іванівна, 1959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рошко Оксана Миколаї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отоп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ець Григорій Антонович, 194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Наталія Миколаївна, 196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бединська міська територіальна виборча комісія С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енко Тамара Володимирівна, 1960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ьховик Тетяна Савелії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міська територіальна виборча комісія Охт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дола Олександр Петрович, 1988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Яна Сергіївна, 1990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ме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млин Богдан Миколайович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юк Валерій Сергійович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айзнер Лідія Йосифівна, 196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лік Галина Пет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шинська Любов Анатоліївна, 198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овольська Олександра Ярославівна, 195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орівс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бан Юлія Василівна, 1982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едина Ольга Богданівна, 1986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пичинец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вка Володимир Іванович, 1956 року народження – заступник голови комісії,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сь Мар’яна Анатоліївна, 1987 року народження – від місцевої організації Українсько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ецька міська територіальна виборча комісія </w:t>
              <w:br/>
              <w:t>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дала Ілона Ігорівна, 2000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ців Ігор Богданович, 1971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настири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блонь Галина Василівна, 1965 року народження – від місцевої організації Аграр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мосяк Наталія Юліанівна, 1976 року народження – від місцевої організації Аграр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чаївс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ь Наталія Миколаївна, 1973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кало Лариса Дмитрі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хман Михайло Миколайович, 1985 року народження – від місцевої організації Політичної партії "ПРАВИЙ СЕКТОР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нда Наталія Іванівна, 1980 року народження – від місцевої організації Політичної партії "ПРАВИЙ СЕКТОР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оростківська міська територіальна виборча комісія </w:t>
              <w:br/>
              <w:t>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бульська Оксана Петрівна, 1963 року народження – від місцевої організації ПОЛІТИЧНОЇ ПАРТІЇ "УКРАЇНСЬКЕ ОБ’ЄДНАННЯ ПАТРІОТІВ – УКРОП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шко Орест Вікторович, 1996 року народження – від місцевої організації ПОЛІТИЧНОЇ ПАРТІЇ "УКРАЇНСЬКЕ ОБ’ЄДНАННЯ ПАТРІОТІВ – УКРОП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кевич Ольга Іванівна, 1984 року народження – від місцевої організації Української Народ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уляк Оксана Миколаївна, 1958 року народження – від місцевої організації Української Народ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Владислав Вадимович, 197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льова Світлана Володимирівна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дкова Ольга Володимирівна, 196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ченко Валерій Юрійович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исл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Юлія Олександрівна, 1989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дула Тетяна Григорі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щук Леонід Сергійович, 1943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льот Лілія Михайлівна, 1962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тушна Надія Михайлівна, 1950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Тетяна Олександрівна, 1967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лич Євгенія Михайлівна, 1986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ий Владислав Вадимович, 197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чинець Олександр Іванович, 1947 року народження – від місцевої організації ПОЛІТИЧНОЇ ПАРТІЇ "СОЦІАЛІСТ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ов Віктор Анатолійович, 1956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ко Лідія Дмитрівна, 195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юк Ніна Гаврилівна, 194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кова Вікторія Олексіївна, 198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суждай Надія Іванівна, 195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іга Тамара Олександрівна, 1948 року народження – від місцевої організації ПОЛІТИЧНОЇ ПАРТІЇ "КОМАНДА СЕРГІЯ МІНЬ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нська Олена Анатоліївна, 1977 року народження – від місцевої організації ПОЛІТИЧНОЇ ПАРТІЇ "КОМАНДА СЕРГІЯ МІНЬ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маш Ірина Вікторівна, 196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ловський Ігор Борисович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е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нська Олена Анатоліївна, 197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ашевська Вікторія Іван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лач Ірина Андріянівна, 1984 року народження –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люк Олександр Володимирович, 1983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чи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гун Лілія Іванівна, 1972 року народження – від місцевої організації ПОЛІТИЧНОЇ ПАРТІЇ "КОМАНДА СЕРГІЯ МІНЬ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ська Валентина Терентіївна, 1950 року народження – від місцевої організації ПОЛІТИЧНОЇ ПАРТІЇ "КОМАНДА СЕРГІЯ МІНЬ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ц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ца Оксана Іванівна, 197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ькут Інна Карлі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жиховський Валентин Альбінович, 198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тов Олексій Миколайович, 195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імяк Олена Миколаївна, 1977 року народження – заступник голови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ишина Наталія Василівна, 196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кута Світлана Вікторівна, 1969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езгіна Надія Петрівна, 194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жньовська Наталія Василівна, 1984 року народження – від місцевої організації Політичної партії "РУХ ЗА РЕФОРМ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Ганна Василівна, 1965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мак Віталій Олександрович, 1968 року народження – заступник голови комісії, від місцевої організації Партії промисловців і підприємц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сь Сергій Олександрович, 1969 року народження – від місцевої організації Партії промисловців і підприєм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чан Сергій Володимирович, 1997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Людмила Вікторівна, 197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Ольга Анатоліївна, 196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Тетяна Григор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родищенська міська територіальна виборча комісія </w:t>
              <w:br/>
              <w:t>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боша Лілія Броніславівна, 1966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Марія Володимирівна, 1955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ашк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пко Андрій Олександрович, 1979 року народження – заступник голови комісії,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ак Людмила Петрівна, 1955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встонос Валентин Олександрович, 1981 року народження – від місцевої організації політичної партії Всеукраїнське об’єднання "Свобод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бченко Наталія Станіславівна, 1983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полян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орик Іван Іванович, 195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щенко Андрій Михайлович, 194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біцька Наталія Миколаївна, 1974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Олена Олександрівна, 199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Богдан Миронович, 1974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ніна Ірина Володимирівна, 1986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цманс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ук Ірина Дмитрівна, 1979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кар Вікторія Валерії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овська Ярослава Семені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ук Ірина Володими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дністров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цюнь Олександра Петрівна, 1963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чук Оксана Василівна, 1965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сели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темій Валентина Ерастівна, 1955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 Петро Данилович, 195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ієв Петро Данилович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темій Валентина Ераст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юк Марія Василівна, 1968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фанчук Валентина Аксентії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36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ченко Валентина Петрівна, 196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йсеєнко Юлія Борис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ль Наталія Іванівна, 1967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жа Світлана Михайлівна, 196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юк Олена Валеріївна, 1970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пко Оксана Олександрі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ур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машенко Юрій Вікторович, 1983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пко Світлана Михайл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зня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ук Аліна Ігорівна, 1993 року народження – заступник голови комісії,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ніч Володимир Іванович, 1951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уніч Олена Миколаївна, 197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чок Тетяна Михайлівна, 195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ок Микола Григорович, 195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ірко Галина Олександ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ук Владислав Володимирович, 1993 року народження –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ненко Катерина Яківна, 1953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айда Наталія Володимирівна, 1981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ик Олександр Іван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сів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енко Алла Володимирівна, 198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прун Валентина Івані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ол Євгенія Євгеніївна, 1974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ига Євгенія Миколаї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еменів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нко Оксана Петрівна, 1980 року народження – голова комісії, від місцевої організації Соціалістич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теменко Катерина Анатоліївна, 1997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 Станіслав Валентинович, 196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ик Володимир Ігнатійович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ов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Наталія Анатолії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караваєва Вікторія Вікторівна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7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вересня 2020 року № 216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кава Людмила Вікторівна, 1983 року народження – від місцевої організації Партія Зелених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вак Назар Михайлович, 1982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ндецький Роман Дмитрович, 1991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Сергій Степанович, 196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охатній Віктор Дмитрович, 1941 року народження – від місцевої організації ПОЛІТИЧНОЇ ПАРТІЇ "ПАРТІЯ ТВОГО МІС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Сергій Анатолійович, 1968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ученко Марія Юріївна, 1987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Юрій Олександрович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цька Ірина Володимирівна, 1959 року народження – від місцевої організації ПОЛІТИЧНОЇ ПАРТІЇ "СОЦІАЛІСТИЧНА ПАРТІЯ ОЛЕКСАНДРА МОРОЗ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анець Олена Іванівна, 1963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Валерія Миколаївна, 1938 року народження – від місцевої організації ПОЛІТИЧНОЇ ПАРТІЇ "АЛЬТЕРНАТИ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ахтій Леся Вікторівна, 1979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стопал Оксана Ярославівна, 1970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зівіл Костянтин Сергійович, 1986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на Анна Олегівна, 1995 року народження – від місцевої організації ПОЛІТИЧНОЇ ПАРТІЇ "ОШУКАНІ УКРАЇН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йченко Михайло Юрійович, 1992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ченко Валентина Іванівна, 1954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ий Володимир Володимирович, 1989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юпко Олена Леонідівна, 1982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чиц Оксана Григорі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штваник Ніна Павлівна, 1952 року народження – від місцевої організації ПОЛІТИЧНОЇ ПАРТІЇ "ЩАСЛИВА УКРАЇ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Юрій Борисович, 1970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да Вікторія Юріївна, 1978 року народження – від місцевої організації Ліберальної партії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линченко Федір Кузьмич, 1956 року народження – від місцевої організації Лібераль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рлай Людмила Миколаївна, 1954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чук Юлія Павлівна, 1980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bookmarkStart w:id="1" w:name="s1"/>
      <w:bookmarkStart w:id="2" w:name="s1"/>
      <w:bookmarkEnd w:id="2"/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jc w:val="center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5">
    <w:name w:val="Назва Знак"/>
    <w:qFormat/>
    <w:rPr>
      <w:b/>
      <w:sz w:val="24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3:01:00Z</dcterms:created>
  <dc:creator>Машбюро ПОЧТА</dc:creator>
  <dc:description/>
  <cp:keywords/>
  <dc:language>en-US</dc:language>
  <cp:lastModifiedBy>Говорадло О.В.</cp:lastModifiedBy>
  <cp:lastPrinted>2020-09-01T17:18:00Z</cp:lastPrinted>
  <dcterms:modified xsi:type="dcterms:W3CDTF">2020-09-03T08:51:00Z</dcterms:modified>
  <cp:revision>3</cp:revision>
  <dc:subject/>
  <dc:title>Вик</dc:title>
</cp:coreProperties>
</file>