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червня 2024 року № 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Запоріз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Запорізька міська територіальна виборча комісія </w:t>
              <w:br/>
              <w:t>Запоріз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орожко Михайло Євгенович, 197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отов Сергій Миколайович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онько Євген Миколайович, 198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езручко Юлія Сергії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ощин Олександр Васильович, 1965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атрак Олександр Олександрович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19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6-20T13:10:00Z</cp:lastPrinted>
  <dcterms:modified xsi:type="dcterms:W3CDTF">2024-06-20T10:10:00Z</dcterms:modified>
  <cp:revision>4</cp:revision>
  <dc:subject/>
  <dc:title>Вик</dc:title>
</cp:coreProperties>
</file>