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>ПОСТАНОВА</w:t>
      </w:r>
    </w:p>
    <w:p>
      <w:pPr>
        <w:pStyle w:val="Normal"/>
        <w:shd w:fill="FFFFFF" w:val="clear"/>
        <w:spacing w:before="0" w:after="60"/>
        <w:jc w:val="center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ід 8 липня 2020 року № 135</w:t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2"/>
        <w:spacing w:before="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о введення у дослідну експлуатацію електронних сервісів </w:t>
      </w:r>
      <w:r>
        <w:rPr>
          <w:sz w:val="28"/>
          <w:szCs w:val="28"/>
        </w:rPr>
        <w:t xml:space="preserve">автоматизованої інформаційно-телекомунікаційної системи </w:t>
        <w:br/>
        <w:t>"Державний реєстр виборців"</w:t>
      </w:r>
    </w:p>
    <w:p>
      <w:pPr>
        <w:pStyle w:val="Heading2"/>
        <w:spacing w:before="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Службою розпорядника Державного реєстру виборців відповідно до Технічного завдання на створення автоматизованої інформаційно-телекомунікаційної системи "Державний реєстр виборців", затвердженого постановою Центральної виборчої комісії від 17 вересня 2007 року № 392 </w:t>
        <w:br/>
        <w:t xml:space="preserve">(зі змінами) (далі – Технічне завдання), розроблено електронні сервіси автоматизованої інформаційно-телекомунікаційної системи "Державний реєстр виборців" для реалізації Порядку надсилання виборцем заяв, запитів, передбачених статтями 19 – 21 Закону України "Про Державний реєстр виборців", із використанням мережі "Інтернет", затвердженого постановою Центральної виборчої комісії від 25 червня 2020 року № 121, про що Службою розпорядника Державного реєстру виборців складено акт про завершення розробки, встановлення та налагодження прикладного програмного забезпечення автоматизованої інформаційно-телекомунікаційної системи "Державний реєстр виборців". </w:t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Враховуючи викладене, відповідно </w:t>
      </w:r>
      <w:r>
        <w:rPr>
          <w:sz w:val="28"/>
          <w:szCs w:val="28"/>
          <w:shd w:fill="FFFFFF" w:val="clear"/>
        </w:rPr>
        <w:t>до частини другої статті 14 Закону України "Про Державний реєстр виборців",</w:t>
      </w:r>
      <w:r>
        <w:rPr>
          <w:sz w:val="28"/>
          <w:szCs w:val="28"/>
        </w:rPr>
        <w:t xml:space="preserve"> підпункту 4.7.1 Технічного завдання, керуючись статтями 11, 12, пунктом 8 статті 17 Закону України "Про Центральну виборчу комісію", Центральна виборча комісія </w:t>
      </w:r>
      <w:r>
        <w:rPr>
          <w:b/>
          <w:sz w:val="28"/>
          <w:szCs w:val="28"/>
        </w:rPr>
        <w:t>п о с т а н о в л я є</w:t>
      </w:r>
      <w:r>
        <w:rPr>
          <w:sz w:val="28"/>
          <w:szCs w:val="28"/>
        </w:rPr>
        <w:t xml:space="preserve">: </w:t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1. Ввести електронні сервіси автоматизованої інформаційно-телекомунікаційної системи "Державний реєстр виборців" для </w:t>
      </w:r>
      <w:r>
        <w:rPr>
          <w:spacing w:val="-4"/>
          <w:sz w:val="28"/>
          <w:szCs w:val="28"/>
        </w:rPr>
        <w:t>надсилання виборцем заяв, запитів, передбачених статтями 19 – 21 Закону України "Про Державний реєстр виборців", із використанням мережі "Інтернет"</w:t>
      </w:r>
      <w:r>
        <w:rPr>
          <w:sz w:val="28"/>
          <w:szCs w:val="28"/>
        </w:rPr>
        <w:t xml:space="preserve"> у дослідну експлуатацію.</w:t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 Службі розпорядника Державного реєстру виборців скласти акт про введення у дослідну експлуатацію електронних сервісів автоматизованої інформаційно-телекомунікаційної системи "Державний реєстр виборців" для </w:t>
      </w:r>
      <w:r>
        <w:rPr>
          <w:spacing w:val="-4"/>
          <w:sz w:val="28"/>
          <w:szCs w:val="28"/>
        </w:rPr>
        <w:t xml:space="preserve">надсилання виборцем заяв, запитів, передбачених статтями 19 – 21 Закону України "Про Державний реєстр виборців", із використанням мережі "Інтернет" </w:t>
      </w:r>
      <w:r>
        <w:rPr>
          <w:sz w:val="28"/>
          <w:szCs w:val="28"/>
        </w:rPr>
        <w:t xml:space="preserve">згідно з підпунктом 4.7.2 Технічного завдання. </w:t>
      </w:r>
    </w:p>
    <w:p>
      <w:pPr>
        <w:pStyle w:val="Style17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. Утворити комісію з приймання у промислову експлуатацію електронних сервісів автоматизованої інформаційно-телекомунікаційної системи "Державний реєстр виборців" для </w:t>
      </w:r>
      <w:r>
        <w:rPr>
          <w:spacing w:val="-4"/>
          <w:sz w:val="28"/>
          <w:szCs w:val="28"/>
        </w:rPr>
        <w:t xml:space="preserve">надсилання виборцем заяв, запитів, передбачених статтями 19 – 21 Закону України "Про Державний реєстр виборців", із використанням мережі "Інтернет" </w:t>
      </w:r>
      <w:r>
        <w:rPr>
          <w:sz w:val="28"/>
          <w:szCs w:val="28"/>
        </w:rPr>
        <w:t xml:space="preserve">(далі – комісія) в такому складі: </w:t>
      </w:r>
    </w:p>
    <w:tbl>
      <w:tblPr>
        <w:tblW w:w="4850" w:type="pct"/>
        <w:jc w:val="left"/>
        <w:tblInd w:w="1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4"/>
        <w:gridCol w:w="415"/>
        <w:gridCol w:w="5484"/>
      </w:tblGrid>
      <w:tr>
        <w:trPr/>
        <w:tc>
          <w:tcPr>
            <w:tcW w:w="317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ИК</w:t>
              <w:br/>
              <w:t>Сергій Олег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Центральної виборчої комісії, голова комісії; 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ЬМАХ</w:t>
              <w:br/>
              <w:t>Олександр Васильович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лужби розпорядника Державного реєстру виборців; 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САЛЬ</w:t>
              <w:br/>
              <w:t>Андрій Олександ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Служби розпорядника Державного реєстру виборців; 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ЮК</w:t>
              <w:br/>
              <w:t>Андрій Анатолійович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захисту інформації та адміністрування систем Реєстру Служби розпорядника Державного реєстру виборців; 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  <w:br/>
              <w:t>Олександр Олексійович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технологічного та програмного забезпечення функціонування Реєстру Служби розпорядника Державного реєстру виборців; 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ГАНОВ</w:t>
              <w:br/>
              <w:t>Валерій Миколайович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інформатизації Секретаріату Центральної виборчої комісії; 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ЮК</w:t>
              <w:br/>
              <w:t>Тетяна Анатоліївна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84" w:type="dxa"/>
            <w:tcBorders/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заступник начальника управління юридичного супроводження Реєстру Служби розпорядника Державного реєстру виборців. </w:t>
            </w:r>
          </w:p>
        </w:tc>
      </w:tr>
    </w:tbl>
    <w:p>
      <w:pPr>
        <w:pStyle w:val="Style17"/>
        <w:spacing w:before="0" w:after="60"/>
        <w:ind w:firstLine="709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Style17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Утвореній комісії провести перевірку працездатності визначених Технічним завданням функцій </w:t>
      </w:r>
      <w:r>
        <w:rPr>
          <w:spacing w:val="-4"/>
          <w:sz w:val="28"/>
          <w:szCs w:val="28"/>
        </w:rPr>
        <w:t xml:space="preserve">електронних сервісів </w:t>
      </w:r>
      <w:r>
        <w:rPr>
          <w:sz w:val="28"/>
          <w:szCs w:val="28"/>
        </w:rPr>
        <w:t xml:space="preserve">автоматизованої інформаційно-телекомунікаційної системи "Державний реєстр виборців" для </w:t>
      </w:r>
      <w:r>
        <w:rPr>
          <w:spacing w:val="-4"/>
          <w:sz w:val="28"/>
          <w:szCs w:val="28"/>
        </w:rPr>
        <w:t>надсилання виборцем заяв, запитів, передбачених статтями 19 – 21 Закону України "Про Державний реєстр виборців", із використанням мережі "Інтернет"</w:t>
      </w:r>
      <w:r>
        <w:rPr>
          <w:sz w:val="28"/>
          <w:szCs w:val="28"/>
        </w:rPr>
        <w:t xml:space="preserve"> і скласти акт приймання указаних електронних сервісів у промислову експлуатацію відповідно до підпункту 4.7.2 Технічного завдання та подати його на розгляд Центральної виборчої комісії. </w:t>
      </w:r>
    </w:p>
    <w:p>
      <w:pPr>
        <w:pStyle w:val="Style17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Цю постанову </w:t>
      </w:r>
      <w:r>
        <w:rPr>
          <w:color w:val="000000"/>
          <w:sz w:val="28"/>
          <w:szCs w:val="28"/>
        </w:rPr>
        <w:t>оприлюднити на офіційному вебсайті Центральної виборчої комісії.</w:t>
      </w:r>
    </w:p>
    <w:p>
      <w:pPr>
        <w:pStyle w:val="Normal"/>
        <w:ind w:left="1056" w:firstLine="384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056" w:firstLine="3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left="696" w:firstLine="384"/>
        <w:rPr/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/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05:00Z</dcterms:created>
  <dc:creator>Машбюро ПОЧТА</dc:creator>
  <dc:description/>
  <cp:keywords/>
  <dc:language>en-US</dc:language>
  <cp:lastModifiedBy>Говорадло О.В.</cp:lastModifiedBy>
  <cp:lastPrinted>2020-07-08T17:18:00Z</cp:lastPrinted>
  <dcterms:modified xsi:type="dcterms:W3CDTF">2020-07-09T11:06:00Z</dcterms:modified>
  <cp:revision>3</cp:revision>
  <dc:subject/>
  <dc:title>Вик</dc:title>
</cp:coreProperties>
</file>