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даток 4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8"/>
          <w:lang w:eastAsia="ru-RU"/>
        </w:rPr>
        <w:t>від 23 квітня 2024 року № 2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Оде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Оде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Токарська Інна Василівна, 1984 року народження – секретар комісії,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жум Марк Ростіславович, 1967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Южненська міська територіальна виборча комісія Оде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убка Юрій Петрович, 1962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Бабич Василь Васильович, 195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евчик Майя Іванівна, 1980 року народження –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ябчук Євгенія Василівна, 1982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2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dcterms:modified xsi:type="dcterms:W3CDTF">2024-04-23T12:17:00Z</dcterms:modified>
  <cp:revision>5</cp:revision>
  <dc:subject/>
  <dc:title>Вик</dc:title>
</cp:coreProperties>
</file>