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2 червня 2018 року № 9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</w:t>
        <w:br/>
        <w:t xml:space="preserve">статті 21, частиною другою статті 27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</w:t>
      </w:r>
      <w:r>
        <w:rPr>
          <w:bCs/>
          <w:color w:val="000000"/>
          <w:sz w:val="28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 w:val="28"/>
          <w:szCs w:val="28"/>
        </w:rPr>
        <w:t>" (із змінами), згідно з додатками 1 – 3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разом з належним додатком (у двох примірниках для відповідних територіальних виборчих комісій) надіслати Одеській, Полтавській та Сумській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бласним державним</w:t>
      </w:r>
      <w:r>
        <w:rPr>
          <w:color w:val="000000"/>
          <w:sz w:val="28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-сайті Центральної виборчої комісії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Заступник Голови</w:t>
      </w:r>
    </w:p>
    <w:p>
      <w:pPr>
        <w:pStyle w:val="Normal"/>
        <w:rPr/>
      </w:pPr>
      <w:r>
        <w:rPr>
          <w:sz w:val="28"/>
        </w:rPr>
        <w:t>Центральної виборчої комісії</w:t>
        <w:tab/>
        <w:tab/>
        <w:tab/>
        <w:tab/>
        <w:tab/>
      </w:r>
      <w:r>
        <w:rPr/>
        <w:t xml:space="preserve">     </w:t>
      </w:r>
      <w:r>
        <w:rPr>
          <w:sz w:val="28"/>
        </w:rPr>
        <w:t>Ж. УСЕНКО-ЧОРН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червня 2018 року № 98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ликомихайл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Албул Ольга Андріївна, 1958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аджанян Сніжана Айказунівна, 1988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Тимошенко Лариса Магомедівна, 1948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льц Валентина Вікторівна, 1982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районн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евянко Маріана Федорівна, 1976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уділо Ірина Володимирівна, 196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маїльська міська виборча комісія</w:t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ишкант Людмила Віталіївна, 1987 року народження – голова комісії, від місцевої організації ПАРТІЇ "БЛОК ПЕТРА ПОРОШЕНКА "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олоділіна Ольга Вікторівна, 1968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2 червня 2018 року № 98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енко Сергій Іванович, 1989 року народження – голова комісії, від місцевої організації Політичної партії "Наш край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олаєнко Євген Анатолійович, 1979 року народження – від місцевої організації Політичної партії "Наш край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словська Аліна Юріївна, 1985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дур Сергій Володимирович, 1960 року народження – від місцевої організації ПАРТІЇ "БЛОК ПЕТРА ПОРОШЕНКА "СОЛІДАРНІСТЬ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425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253" w:hanging="0"/>
        <w:jc w:val="center"/>
        <w:rPr/>
      </w:pPr>
      <w:r>
        <w:rPr/>
        <w:t>від 22 червня 2018 року № 98</w:t>
      </w:r>
    </w:p>
    <w:tbl>
      <w:tblPr>
        <w:tblW w:w="975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  <w:gridCol w:w="142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лухівська міська виборча комісі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Ніколаєнко Світлана Іллівна, 1968 року народження – голова комісії,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Зайцева Наталія Володимирівна, 1982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Карпенко Антоніна Василівна, 1965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Небож Олександр Ігорович, 1991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Каштальян-Ямнік Ольга Сергіївна, 1985 року народження – від місцевої організації Політичної Партії "Опозиційний блок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Крючков Володимир Володимирович, 1964 року народження – від місцевої організації Політичної Партії "Опозиційний блок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 xml:space="preserve">Скрипниченко Катерина Титівна, 1952 року народження – від місцевої організації ПАРТІЇ "БЛОК ПЕТРА ПОРОШЕНКА "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>Давиденко Дмитро Михайлович, 1985 року народження – від місцевої організації ПАРТІЇ "БЛОК ПЕТРА ПОРОШЕНКА "СОЛІДАРНІСТЬ".</w:t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TextBodyIndent"/>
        <w:ind w:hanging="0"/>
        <w:rPr>
          <w:sz w:val="6"/>
        </w:rPr>
      </w:pPr>
      <w:r>
        <w:rPr>
          <w:sz w:val="6"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ab/>
        <w:t>Т. ЛУКАШ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46:00Z</dcterms:created>
  <dc:creator>Машбюро ПОЧТА</dc:creator>
  <dc:description/>
  <cp:keywords/>
  <dc:language>en-US</dc:language>
  <cp:lastModifiedBy>Говорадло О.В.</cp:lastModifiedBy>
  <cp:lastPrinted>2018-06-22T12:35:00Z</cp:lastPrinted>
  <dcterms:modified xsi:type="dcterms:W3CDTF">2018-06-22T12:47:00Z</dcterms:modified>
  <cp:revision>3</cp:revision>
  <dc:subject/>
  <dc:title>Вик</dc:title>
</cp:coreProperties>
</file>