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3 березня 2020 року № 6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кандидатів у народні депутати України Алєксєйчук В.І. та Діденка О.В., які балотуються </w:t>
        <w:br/>
        <w:t>в одномандатному виборчому окрузі № 179 на проміжних виборах народного депутата України 15 березня 2020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38"/>
          <w:szCs w:val="28"/>
        </w:rPr>
      </w:pPr>
      <w:r>
        <w:rPr/>
      </w:r>
    </w:p>
    <w:p>
      <w:pPr>
        <w:pStyle w:val="Style18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2 березня 2020 року надійшли заяви кандидатів у народні депутати України Алєксєйчук Вікторії Іванівни, висунутої ПОЛІТИЧНОЮ ПАРТІЄЮ "СЛУГА НАРОДУ", та Діденка Олександра Вікторовича, який балотується в порядку самовисування, про відмову балотуватися кандидатами в народні депутати України в одномандатному виборчому окрузі № 179 на проміжних виборах народного депутата України 15 березня 2020 року.</w:t>
      </w:r>
    </w:p>
    <w:p>
      <w:pPr>
        <w:pStyle w:val="Style18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Розглянувши зазначені заяви, Центральна виборча комісія встановила.</w:t>
      </w:r>
    </w:p>
    <w:p>
      <w:pPr>
        <w:pStyle w:val="Style18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Постановою Комісії від 10 лютого 2020 року № 27 Алєксєйчук Вікторія Іванівна, висунута ПОЛІТИЧНОЮ ПАРТІЄЮ "СЛУГА НАРОДУ", та Діденко Олександр Вікторович, який балотується в порядку самовисування, зареєстровані кандидатами в народні депутати України в одномандатному виборчому окрузі № 179 на проміжних виборах народного депутата України 15 березня 2020 року.</w:t>
      </w:r>
    </w:p>
    <w:p>
      <w:pPr>
        <w:pStyle w:val="Style18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Згідно з пунктом 1 частини п’ятої статті 61 Закону України "Про вибори народних депутатів України", </w:t>
      </w:r>
      <w:r>
        <w:rPr>
          <w:sz w:val="28"/>
          <w:szCs w:val="28"/>
        </w:rPr>
        <w:t>положення якого відповідно до підпункту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</w:t>
      </w:r>
      <w:r>
        <w:rPr>
          <w:color w:val="000000"/>
          <w:sz w:val="28"/>
          <w:szCs w:val="28"/>
        </w:rPr>
        <w:t xml:space="preserve">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Style18"/>
        <w:spacing w:before="0" w:after="28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</w:t>
      </w:r>
      <w:r>
        <w:rPr>
          <w:sz w:val="28"/>
          <w:szCs w:val="28"/>
        </w:rPr>
        <w:t>підпункту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,</w:t>
      </w:r>
      <w:r>
        <w:rPr>
          <w:color w:val="000000"/>
          <w:sz w:val="28"/>
          <w:szCs w:val="28"/>
        </w:rPr>
        <w:t xml:space="preserve"> частин п’ятої, сьомої статті 61, частини другої статті 106 Закону України "Про вибори народних депутатів України", керуючись </w:t>
        <w:br/>
        <w:t xml:space="preserve">статтями 11 – 13, пунктом 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>1. Скасувати реєстрацію кандидатів у народні депутати України Алєксєйчук Вікторії Іванівни, висунутої ПОЛІТИЧНОЮ ПАРТІЄЮ "СЛУГА НАРОДУ", та Діденка Олександра Вікторовича, який балотується у порядку самовисування, в одномандатному виборчому окрузі № 179 на проміжних виборах народного депутата України 15 березня 2020 року.</w:t>
      </w:r>
    </w:p>
    <w:p>
      <w:pPr>
        <w:pStyle w:val="Style18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2. Внести зміни до постанови Центральної виборчої комісії від </w:t>
        <w:br/>
        <w:t>19 лютого 2020 року № 43 "Про форму, колір і текст виборчого бюлетеня з проміжних виборів народного депутата України 15 березня 2020 року для голосування в одномандатному виборчому окрузі № 179", виключивши з додатка до неї відомості щодо кандидатів у народні депутати України Алєксєйчук В.І. та Діденка О.В.</w:t>
      </w:r>
    </w:p>
    <w:p>
      <w:pPr>
        <w:pStyle w:val="Style18"/>
        <w:spacing w:before="0" w:after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Зміст цієї постанови довести до відома Алєксєйчук В.І., </w:t>
        <w:br/>
        <w:t>Діденка О.В., ПОЛІТИЧНОЇ ПАРТІЇ "СЛУГА НАРОДУ" та видати її копію Алєксєйчук В.І., Діденку О.В. та представнику ПОЛІТИЧНОЇ ПАРТІЇ "СЛУГА НАРОДУ".</w:t>
      </w:r>
    </w:p>
    <w:p>
      <w:pPr>
        <w:pStyle w:val="Style18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Голо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20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46:00Z</dcterms:created>
  <dc:creator>Машбюро ПОЧТА</dc:creator>
  <dc:description/>
  <cp:keywords/>
  <dc:language>en-US</dc:language>
  <cp:lastModifiedBy>Говорадло О.В.</cp:lastModifiedBy>
  <cp:lastPrinted>2020-03-03T15:27:00Z</cp:lastPrinted>
  <dcterms:modified xsi:type="dcterms:W3CDTF">2020-03-04T09:49:00Z</dcterms:modified>
  <cp:revision>7</cp:revision>
  <dc:subject/>
  <dc:title>Вик</dc:title>
</cp:coreProperties>
</file>