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Style19"/>
        <w:jc w:val="center"/>
        <w:rPr>
          <w:b/>
          <w:b/>
          <w:bCs/>
          <w:sz w:val="28"/>
          <w:szCs w:val="28"/>
        </w:rPr>
      </w:pPr>
      <w:r>
        <w:rPr>
          <w:bCs/>
          <w:sz w:val="28"/>
          <w:szCs w:val="28"/>
        </w:rPr>
        <w:t xml:space="preserve">від </w:t>
      </w:r>
      <w:r>
        <w:rPr>
          <w:bCs/>
          <w:sz w:val="28"/>
          <w:szCs w:val="28"/>
          <w:lang w:val="ru-RU"/>
        </w:rPr>
        <w:t xml:space="preserve">10 </w:t>
      </w:r>
      <w:r>
        <w:rPr>
          <w:bCs/>
          <w:sz w:val="28"/>
          <w:szCs w:val="28"/>
        </w:rPr>
        <w:t xml:space="preserve">грудня 2020 року № </w:t>
      </w:r>
      <w:r>
        <w:rPr>
          <w:bCs/>
          <w:sz w:val="28"/>
          <w:szCs w:val="28"/>
          <w:lang w:val="ru-RU"/>
        </w:rPr>
        <w:t>556</w:t>
      </w:r>
    </w:p>
    <w:p>
      <w:pPr>
        <w:pStyle w:val="Normal"/>
        <w:spacing w:lineRule="auto" w:line="240" w:before="20" w:after="2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spacing w:before="0" w:after="0"/>
        <w:jc w:val="center"/>
        <w:rPr>
          <w:color w:val="000000"/>
          <w:sz w:val="27"/>
          <w:szCs w:val="27"/>
        </w:rPr>
      </w:pPr>
      <w:r>
        <w:rPr>
          <w:rStyle w:val="StrongEmphasis"/>
          <w:color w:val="000000"/>
          <w:sz w:val="27"/>
          <w:szCs w:val="27"/>
        </w:rPr>
        <w:t xml:space="preserve">Про скаргу </w:t>
        <w:br/>
        <w:t xml:space="preserve">Київської обласної організації Політичної партії "НАШ КРАЙ", зареєстровану в Центральній виборчій комісії </w:t>
        <w:br/>
        <w:t>7 грудня 2020 року за № 21-34-29820</w:t>
      </w:r>
    </w:p>
    <w:p>
      <w:pPr>
        <w:pStyle w:val="Style19"/>
        <w:spacing w:before="0" w:after="0"/>
        <w:ind w:firstLine="851"/>
        <w:jc w:val="both"/>
        <w:rPr>
          <w:color w:val="000000"/>
          <w:sz w:val="28"/>
          <w:szCs w:val="28"/>
        </w:rPr>
      </w:pPr>
      <w:r>
        <w:rPr>
          <w:color w:val="000000"/>
          <w:sz w:val="28"/>
          <w:szCs w:val="28"/>
        </w:rPr>
      </w:r>
    </w:p>
    <w:p>
      <w:pPr>
        <w:pStyle w:val="Style19"/>
        <w:spacing w:before="0" w:after="40"/>
        <w:ind w:firstLine="709"/>
        <w:jc w:val="both"/>
        <w:rPr>
          <w:color w:val="000000"/>
          <w:sz w:val="27"/>
          <w:szCs w:val="27"/>
        </w:rPr>
      </w:pPr>
      <w:r>
        <w:rPr>
          <w:color w:val="000000"/>
          <w:sz w:val="27"/>
          <w:szCs w:val="27"/>
        </w:rPr>
        <w:t>До Центральної виборчої комісії 7 грудня 2020 року надійшла скарга Київської обласної організації Політичної партії "НАШ КРАЙ", зареєстрована в Комісії за № 21-34-29820, суб’єктом оскарження в якій визначено Київську обласну територіальну виборчу комісію.</w:t>
      </w:r>
    </w:p>
    <w:p>
      <w:pPr>
        <w:pStyle w:val="Style19"/>
        <w:spacing w:before="0" w:after="40"/>
        <w:ind w:firstLine="709"/>
        <w:jc w:val="both"/>
        <w:rPr>
          <w:color w:val="000000"/>
          <w:sz w:val="27"/>
          <w:szCs w:val="27"/>
        </w:rPr>
      </w:pPr>
      <w:r>
        <w:rPr>
          <w:color w:val="000000"/>
          <w:sz w:val="27"/>
          <w:szCs w:val="27"/>
        </w:rPr>
        <w:t xml:space="preserve">У скарзі суб’єкт звернення просить: </w:t>
      </w:r>
    </w:p>
    <w:p>
      <w:pPr>
        <w:pStyle w:val="Style19"/>
        <w:spacing w:before="0" w:after="40"/>
        <w:ind w:firstLine="709"/>
        <w:jc w:val="both"/>
        <w:rPr>
          <w:color w:val="000000"/>
          <w:sz w:val="27"/>
          <w:szCs w:val="27"/>
        </w:rPr>
      </w:pPr>
      <w:r>
        <w:rPr>
          <w:color w:val="000000"/>
          <w:sz w:val="27"/>
          <w:szCs w:val="27"/>
        </w:rPr>
        <w:t xml:space="preserve">"1) визнати протиправною бездіяльність Київської обласної територіальної виборчої комісії щодо неналежного виконання постанов Центральної виборчої комісії від 20 листопада № 506 та від 27 листопада </w:t>
        <w:br/>
        <w:t xml:space="preserve">2020 року за № 527; </w:t>
      </w:r>
    </w:p>
    <w:p>
      <w:pPr>
        <w:pStyle w:val="Style19"/>
        <w:spacing w:before="0" w:after="40"/>
        <w:ind w:firstLine="709"/>
        <w:jc w:val="both"/>
        <w:rPr>
          <w:color w:val="000000"/>
          <w:sz w:val="27"/>
          <w:szCs w:val="27"/>
        </w:rPr>
      </w:pPr>
      <w:r>
        <w:rPr>
          <w:color w:val="000000"/>
          <w:sz w:val="27"/>
          <w:szCs w:val="27"/>
        </w:rPr>
        <w:t>2) встановити факт одноразового грубого порушення Київською обласною територіальною виборчою комісією вимог Конституції України, Виборчого кодексу України та законів України;</w:t>
      </w:r>
    </w:p>
    <w:p>
      <w:pPr>
        <w:pStyle w:val="Style19"/>
        <w:spacing w:before="0" w:after="40"/>
        <w:ind w:firstLine="709"/>
        <w:jc w:val="both"/>
        <w:rPr>
          <w:color w:val="000000"/>
          <w:sz w:val="27"/>
          <w:szCs w:val="27"/>
        </w:rPr>
      </w:pPr>
      <w:r>
        <w:rPr>
          <w:color w:val="000000"/>
          <w:sz w:val="27"/>
          <w:szCs w:val="27"/>
        </w:rPr>
        <w:t>3) достроково припинити повноваження всього складу Київської обласної територіальної виборчої комісії у зв’язку з одноразовим грубим порушенням нею вимог Конституції України, Виборчого кодексу України та законів України;</w:t>
      </w:r>
    </w:p>
    <w:p>
      <w:pPr>
        <w:pStyle w:val="Style19"/>
        <w:spacing w:before="0" w:after="40"/>
        <w:ind w:firstLine="709"/>
        <w:jc w:val="both"/>
        <w:rPr>
          <w:color w:val="000000"/>
          <w:sz w:val="27"/>
          <w:szCs w:val="27"/>
        </w:rPr>
      </w:pPr>
      <w:r>
        <w:rPr>
          <w:color w:val="000000"/>
          <w:sz w:val="27"/>
          <w:szCs w:val="27"/>
        </w:rPr>
        <w:t xml:space="preserve">4) встановити Центральною виборчою комісією результати виборів депутатів Київської обласної ради відповідно до пункту 6 частини першої </w:t>
        <w:br/>
        <w:t>статті 205 Виборчого кодексу України".</w:t>
      </w:r>
    </w:p>
    <w:p>
      <w:pPr>
        <w:pStyle w:val="Style19"/>
        <w:spacing w:before="0" w:after="40"/>
        <w:ind w:firstLine="709"/>
        <w:jc w:val="both"/>
        <w:rPr>
          <w:color w:val="000000"/>
          <w:sz w:val="27"/>
          <w:szCs w:val="27"/>
        </w:rPr>
      </w:pPr>
      <w:r>
        <w:rPr>
          <w:color w:val="000000"/>
          <w:sz w:val="27"/>
          <w:szCs w:val="27"/>
        </w:rPr>
        <w:t>Обґрунтовуючи свої вимоги, скаржник зазначає, що постановою Центральної виборчої комісії від 20 листопада 2020 року № 506 було, зокрема, зобов’язано Фастівську міську територіальну виборчу комісію Фастівського району Київської області (далі – Фастівська міська територіальна виборча комісія) після сформування її нового складу провести на виборчих дільницях повторний підрахунок голосів виборців з виборів депутатів Київської обласної ради та встановити підсумки голосування з виборів депутатів Київської обласної ради у межах територіального виборчого округу № 9 відповідно до положень Виборчого кодексу України (далі – Кодекс) з урахуванням рішення Київського окружного адміністративного суду від 11 листопада 2020 року в справі № 320/11280/20, залишеного без змін постановою Шостого апеляційного адміністративного суду від 15 листопада 2020 року (пункт 7 цієї постанови Комісії).</w:t>
      </w:r>
    </w:p>
    <w:p>
      <w:pPr>
        <w:pStyle w:val="Style19"/>
        <w:spacing w:before="0" w:after="40"/>
        <w:ind w:firstLine="709"/>
        <w:jc w:val="both"/>
        <w:rPr/>
      </w:pPr>
      <w:r>
        <w:rPr>
          <w:color w:val="000000"/>
          <w:sz w:val="27"/>
          <w:szCs w:val="27"/>
        </w:rPr>
        <w:t xml:space="preserve">Крім того, вказаною постановою Комісія також зобов’язала Київську обласну територіальну виборчу комісію скласти новий протокол про результати виборів депутатів Київської обласної ради з урахуванням протоколу про підсумки голосування з виборів депутатів Київської обласної ради у межах територіального виборчого округу № 9, складеного Фастівською міською територіальною виборчою комісією на виконання пункту 7 цієї постанови, а також здійснити контроль за виконанням Фастівською міською територіальною виборчою комісією цієї постанови, забезпечивши в разі наявності підстав виконання повноважень, передбачених частиною першою статті 256 Кодексу (пункти 8, 10 зазначеної постанови Комісії). </w:t>
      </w:r>
    </w:p>
    <w:p>
      <w:pPr>
        <w:pStyle w:val="Style19"/>
        <w:spacing w:before="0" w:after="40"/>
        <w:ind w:firstLine="709"/>
        <w:jc w:val="both"/>
        <w:rPr/>
      </w:pPr>
      <w:r>
        <w:rPr>
          <w:color w:val="000000"/>
          <w:sz w:val="27"/>
          <w:szCs w:val="27"/>
        </w:rPr>
        <w:t xml:space="preserve">Разом з тим 24 листопада 2020 року суб’єктом звернення зі скаргою до Центральної виборчої комісії було знову подано скаргу (вх. № 21-34-26811) на бездіяльність Київської обласної територіальної виборчої комісії, яка, на його думку, полягала, зокрема, у нездійсненні контролю за Фастівською міською територіальною виборчою комісією щодо встановлення підсумків голосування в межах частини територіального виборчого округу № 9, в тому числі проведення повторного підрахунку голосів у межах територіального виборчого округу № 9 з виборів депутатів Київської обласної ради на виконання рішення Київського окружного адміністративного суду від 11 листопада 2020 року у справі </w:t>
        <w:br/>
        <w:t>№ 320/11280/20; нездійсненні повноважень Фастівської міської територіальної виборчої комісії відповідно до частини першої статті 256 Кодексу щодо встановлення підсумків голосування в межах частини територіального виборчого округу № 9.</w:t>
      </w:r>
    </w:p>
    <w:p>
      <w:pPr>
        <w:pStyle w:val="Style19"/>
        <w:spacing w:before="0" w:after="40"/>
        <w:ind w:firstLine="709"/>
        <w:jc w:val="both"/>
        <w:rPr/>
      </w:pPr>
      <w:r>
        <w:rPr>
          <w:color w:val="000000"/>
          <w:sz w:val="27"/>
          <w:szCs w:val="27"/>
        </w:rPr>
        <w:t xml:space="preserve">За результатами розгляду вказаної скарги Комісія постановою від </w:t>
        <w:br/>
        <w:t xml:space="preserve">27 листопада 2020 року № 527 визнала протиправною бездіяльність Київської обласної територіальної виборчої комісії у зв’язку з нездійсненням нею за наявності передбачених частиною першою статті 256 Кодексу підстав повноважень щодо встановлення підсумків голосування в межах територіального виборчого округу № 9 з виборів депутатів Київської обласної ради замість Фастівської міської територіальної виборчої комісії (пункт 2 зазначеної постанови Комісії), а також зобов’язала Київську обласну територіальну виборчу комісію здійснити повноваження Фастівської міської територіальної виборчої комісії щодо проведення на виборчих дільницях повторного підрахунку голосів виборців з виборів депутатів Київської обласної ради на підставі виборчої документації з виборів депутатів Київської обласної ради дільничних виборчих комісій, що перебуває на зберіганні в архівному відділі Фастівської районної державної адміністрації Київської області, та встановлення підсумків голосування з виборів депутатів Київської обласної ради в межах територіального виборчого округу № 9 відповідно до положень Кодексу, з урахуванням рішення Київського окружного адміністративного суду від 11 листопада 2020 року у справі № 320/11280/20, залишеного без змін постановою Шостого апеляційного адміністративного суду від 15 листопада 2020 року, про що скласти відповідні протоколи, та встановити результати виборів депутатів Київської обласної ради з урахуванням протоколу про підсумки голосування з виборів депутатів Київської обласної ради в межах територіального виборчого округу № 9, складеного на виконання пункту 4 цієї постанови, та скласти новий протокол про результати виборів депутатів Київської обласної ради (пункти 4, 5 указаної постанови Комісії). </w:t>
      </w:r>
    </w:p>
    <w:p>
      <w:pPr>
        <w:pStyle w:val="Style19"/>
        <w:spacing w:before="0" w:after="40"/>
        <w:ind w:firstLine="709"/>
        <w:jc w:val="both"/>
        <w:rPr/>
      </w:pPr>
      <w:r>
        <w:rPr>
          <w:color w:val="000000"/>
          <w:sz w:val="27"/>
          <w:szCs w:val="27"/>
        </w:rPr>
        <w:t>Водночас суб’єкт звернення зі скаргою вважає, що Київська обласна територіальна виборча комісія неналежно виконує постанови Центральної виборчої комісії від 20 листопада № 506 і від 27 листопада 2020 року № 527 та не здійснює повноважень Фастівської міської територіальної виборчої комісії щодо проведення на виборчих дільницях повторного підрахунку голосів виборців з виборів депутатів Київської обласної ради та встановлення підсумків голосування з виборів депутатів Київської обласної ради в межах територіального виборчого округу № 9, не встановлює результатів виборів депутатів Київської обласної ради з урахуванням протоколу про підсумки голосування з виборів депутатів Київської обласної ради в межах територіального виборчого округу № 9, та не складає нового протоколу про результати виборів депутатів Київської обласної ради.</w:t>
      </w:r>
    </w:p>
    <w:p>
      <w:pPr>
        <w:pStyle w:val="Style19"/>
        <w:spacing w:before="0" w:after="40"/>
        <w:ind w:firstLine="709"/>
        <w:jc w:val="both"/>
        <w:rPr>
          <w:color w:val="000000"/>
          <w:sz w:val="27"/>
          <w:szCs w:val="27"/>
        </w:rPr>
      </w:pPr>
      <w:r>
        <w:rPr>
          <w:color w:val="000000"/>
          <w:sz w:val="27"/>
          <w:szCs w:val="27"/>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иївській обласній територіальній виборчій комісії надіслано копію скарги, а також вимогу надати пояснення та документи щодо викладених у скарзі обставин.</w:t>
      </w:r>
    </w:p>
    <w:p>
      <w:pPr>
        <w:pStyle w:val="Style19"/>
        <w:spacing w:before="0" w:after="40"/>
        <w:ind w:firstLine="709"/>
        <w:jc w:val="both"/>
        <w:rPr/>
      </w:pPr>
      <w:r>
        <w:rPr>
          <w:color w:val="000000"/>
          <w:sz w:val="27"/>
          <w:szCs w:val="27"/>
        </w:rPr>
        <w:t>До Центральної виборчої комісії 8 грудня 2020 року від Київської обласної територіальної виборчої комісії надійшло заперечення на скаргу за підписом її голови, в якому міститься інформація щодо заходів, які вживаються нею на виконання постанови Центральної виборчої комісії від 27 листопада 2020 року № 527, та деяких проблем, які виникають у зв’язку з її виконанням.</w:t>
      </w:r>
    </w:p>
    <w:p>
      <w:pPr>
        <w:pStyle w:val="Style19"/>
        <w:spacing w:before="0" w:after="40"/>
        <w:ind w:firstLine="709"/>
        <w:jc w:val="both"/>
        <w:rPr>
          <w:color w:val="000000"/>
          <w:sz w:val="27"/>
          <w:szCs w:val="27"/>
          <w:lang w:eastAsia="ru-RU"/>
        </w:rPr>
      </w:pPr>
      <w:r>
        <w:rPr>
          <w:color w:val="000000"/>
          <w:sz w:val="27"/>
          <w:szCs w:val="27"/>
        </w:rPr>
        <w:t>Так, у запереченні, зокрема, зазначено</w:t>
      </w:r>
      <w:r>
        <w:rPr>
          <w:color w:val="000000"/>
          <w:sz w:val="27"/>
          <w:szCs w:val="27"/>
          <w:shd w:fill="FFFFFF" w:val="clear"/>
        </w:rPr>
        <w:t xml:space="preserve">, що станом на дату прийняття постанови Комісії від 27 листопада 2020 року № 527 виборчу документацію, необхідну для проведення повторного підрахунку голосів виборців на виборчих дільницях, було передано до архівного відділу Фастівської районної державної адміністрації Київської області. </w:t>
      </w:r>
      <w:r>
        <w:rPr>
          <w:bCs/>
          <w:color w:val="000000"/>
          <w:sz w:val="27"/>
          <w:szCs w:val="27"/>
        </w:rPr>
        <w:t>П</w:t>
      </w:r>
      <w:r>
        <w:rPr>
          <w:color w:val="000000"/>
          <w:sz w:val="27"/>
          <w:szCs w:val="27"/>
        </w:rPr>
        <w:t xml:space="preserve">остановою </w:t>
      </w:r>
      <w:r>
        <w:rPr>
          <w:color w:val="000000"/>
          <w:sz w:val="27"/>
          <w:szCs w:val="27"/>
          <w:shd w:fill="FFFFFF" w:val="clear"/>
        </w:rPr>
        <w:t xml:space="preserve">Київської обласної територіальної виборчої комісії від 3 грудня 2020 року № 84 було створено робочу групу з представників Київської обласної територіальної виборчої комісії та Фастівської міської територіальної виборчої комісії (постанова Фастівської міської територіальної виборчої комісії від 3 грудня 2020 року № 94) і начальника архівного відділу Фастівської районної державної адміністрації Київської області, яка 4 грудня 2020 року розпочала роботу щодо підготовки вилучення виборчої документації, не зважаючи на перешкоджання доступу до архівної установи, про що повідомлено Центральну виборчу комісію листом голови Київської обласної територіальної виборчої комісії від 7 грудня 2020 року № 32. </w:t>
      </w:r>
    </w:p>
    <w:p>
      <w:pPr>
        <w:pStyle w:val="Normal"/>
        <w:shd w:fill="FFFFFF" w:val="clear"/>
        <w:spacing w:lineRule="auto" w:line="240" w:before="0" w:after="40"/>
        <w:ind w:firstLine="709"/>
        <w:jc w:val="both"/>
        <w:rPr>
          <w:rFonts w:ascii="Times New Roman" w:hAnsi="Times New Roman" w:cs="Times New Roman"/>
          <w:color w:val="000000"/>
          <w:spacing w:val="-2"/>
          <w:sz w:val="27"/>
          <w:szCs w:val="27"/>
          <w:shd w:fill="FFFFFF" w:val="clear"/>
        </w:rPr>
      </w:pPr>
      <w:r>
        <w:rPr>
          <w:rFonts w:cs="Times New Roman" w:ascii="Times New Roman" w:hAnsi="Times New Roman"/>
          <w:color w:val="000000"/>
          <w:spacing w:val="-2"/>
          <w:sz w:val="27"/>
          <w:szCs w:val="27"/>
          <w:shd w:fill="FFFFFF" w:val="clear"/>
        </w:rPr>
        <w:t>За вказаних обставин, враховуючи здійснені Київською обласною територіальною виборчою комісією дії та підготовчі роботи, вона вважає твердження суб’єкта звернення зі скаргою безпідставними та необґрунтованими.</w:t>
      </w:r>
    </w:p>
    <w:p>
      <w:pPr>
        <w:pStyle w:val="Normal"/>
        <w:shd w:fill="FFFFFF" w:val="clear"/>
        <w:spacing w:lineRule="auto" w:line="240" w:before="0" w:after="40"/>
        <w:ind w:firstLine="709"/>
        <w:jc w:val="both"/>
        <w:rPr/>
      </w:pPr>
      <w:r>
        <w:rPr>
          <w:rFonts w:cs="Times New Roman" w:ascii="Times New Roman" w:hAnsi="Times New Roman"/>
          <w:color w:val="000000"/>
          <w:sz w:val="27"/>
          <w:szCs w:val="27"/>
          <w:shd w:fill="FFFFFF" w:val="clear"/>
        </w:rPr>
        <w:t xml:space="preserve">Крім того, до Центральної виборчої комісії надійшли листи Київської обласної територіальної виборчої комісії: від 30 листопада 2020 року № 26, у якому зазначена виборча комісія інформує про заходи на виконання постанови Комісії від 27 листопада 2020 року № 527; від 3 грудня 2020 року </w:t>
        <w:br/>
        <w:t xml:space="preserve">№ 30, яким поінформовано про створення робочої групи, що здійснюватиме підготовку до вилучення виборчої та іншої документації з архівного відділу Фастівської районної державної адміністрації Київської області; від 7 грудня 2020 року № 32, у якому вказано про початок здійснення робочою групою підготовчих робіт до вилучення виборчих бюлетенів та опрацювання </w:t>
        <w:br/>
        <w:t>4 – 5 грудня 2020 року документації 30 дільничних виборчих комісій, а також про перешкоджання доступу до приміщення архіву; від 8 грудня 2020 року № 33 – щодо завершення виконання підготовчих робіт до вилучення виборчих бюлетенів та іншої виборчої документації з архівного відділу Фастівської районної державної адміністрації Київської області.</w:t>
      </w:r>
    </w:p>
    <w:p>
      <w:pPr>
        <w:pStyle w:val="Normal"/>
        <w:shd w:fill="FFFFFF" w:val="clear"/>
        <w:spacing w:lineRule="auto" w:line="240" w:before="0" w:after="40"/>
        <w:ind w:firstLine="709"/>
        <w:jc w:val="both"/>
        <w:rPr/>
      </w:pPr>
      <w:r>
        <w:rPr>
          <w:rFonts w:cs="Times New Roman" w:ascii="Times New Roman" w:hAnsi="Times New Roman"/>
          <w:color w:val="000000"/>
          <w:sz w:val="27"/>
          <w:szCs w:val="27"/>
          <w:shd w:fill="FFFFFF" w:val="clear"/>
        </w:rPr>
        <w:t>Також до Комісії було надіслано копії постанови Київської обласної територіальної виборчої комісії від 3 грудня 2020 року № 84 та постанови Фастівської міської територіальної виборчої комісії від 3 грудня 2020 року № 94 щодо створення робочої групи з членів указаних виборчих комісій, які виконуватимуть роботу стосовно підготовки до вилучення виборчих бюлетенів та іншої виборчої документації з архівного відділу Фастівської районної державної адміністрації Київської області.</w:t>
      </w:r>
    </w:p>
    <w:p>
      <w:pPr>
        <w:pStyle w:val="Normal"/>
        <w:shd w:fill="FFFFFF" w:val="clear"/>
        <w:spacing w:lineRule="auto" w:line="240" w:before="0" w:after="40"/>
        <w:ind w:firstLine="709"/>
        <w:jc w:val="both"/>
        <w:rPr/>
      </w:pPr>
      <w:r>
        <w:rPr>
          <w:rFonts w:cs="Times New Roman" w:ascii="Times New Roman" w:hAnsi="Times New Roman"/>
          <w:color w:val="000000"/>
          <w:sz w:val="27"/>
          <w:szCs w:val="27"/>
          <w:shd w:fill="FFFFFF" w:val="clear"/>
        </w:rPr>
        <w:t xml:space="preserve">Крім того, до Комісії надійшов лист архівного відділу Фастівської районної державної адміністрації Київської області від 9 грудня 2020 року </w:t>
        <w:br/>
        <w:t xml:space="preserve">№ 01-42/56, яким, зокрема, повідомлено про опрацювання 4 та 8 грудня </w:t>
        <w:br/>
        <w:t>2020 року робочою групою з метою підготовки до вилучення виборчих бюлетенів та виборчої документації з виборів депутатів Київської обласної ради по територіальному виборчому округу № 9. При цьому в листі зазначено, що вказану роботу було завершено 8 грудня 2020 року, однак "документація щодо доступу знаходиться в процесі оформлення".</w:t>
      </w:r>
    </w:p>
    <w:p>
      <w:pPr>
        <w:pStyle w:val="Normal"/>
        <w:shd w:fill="FFFFFF" w:val="clear"/>
        <w:spacing w:lineRule="auto" w:line="240" w:before="0" w:after="40"/>
        <w:ind w:firstLine="709"/>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Вивчивши скаргу, Центральна виборча комісія зазначає.</w:t>
      </w:r>
    </w:p>
    <w:p>
      <w:pPr>
        <w:pStyle w:val="Normal"/>
        <w:spacing w:lineRule="auto" w:line="240" w:before="0" w:after="40"/>
        <w:ind w:firstLine="709"/>
        <w:jc w:val="both"/>
        <w:rPr/>
      </w:pPr>
      <w:r>
        <w:rPr>
          <w:rFonts w:cs="Times New Roman" w:ascii="Times New Roman" w:hAnsi="Times New Roman"/>
          <w:color w:val="000000"/>
          <w:sz w:val="27"/>
          <w:szCs w:val="27"/>
        </w:rPr>
        <w:t>Згідно з частиною четвертою статті 14, частиною четвертою статті 15 Закону України "Про Центральну виборчу комісію" (далі – Закон) скарги, що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lineRule="auto" w:line="240" w:before="0" w:after="4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орядок і строки подання та розгляду скарг, що стосуються місцевих виборів, а також вимоги до їх форми і змісту визначено розділом XI Кодексу та Порядком. </w:t>
      </w:r>
    </w:p>
    <w:p>
      <w:pPr>
        <w:pStyle w:val="Normal"/>
        <w:shd w:fill="FFFFFF" w:val="clear"/>
        <w:spacing w:lineRule="auto" w:line="240" w:before="0" w:after="40"/>
        <w:ind w:firstLine="709"/>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hd w:fill="FFFFFF" w:val="clear"/>
        <w:spacing w:lineRule="auto" w:line="240" w:before="0" w:after="40"/>
        <w:ind w:firstLine="709"/>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За змістом частини першої статті 65 Кодексу суб’єктом звернення до виборчої комісії зі скаргою, що стосується виборчого процесу, може бути, зокрема, місцева організація політичної партії – суб’єкт виборчого процесу місцевих виборів в особі її керівника.</w:t>
      </w:r>
    </w:p>
    <w:p>
      <w:pPr>
        <w:pStyle w:val="Normal"/>
        <w:shd w:fill="FFFFFF" w:val="clear"/>
        <w:spacing w:lineRule="auto" w:line="240" w:before="0" w:after="40"/>
        <w:ind w:firstLine="709"/>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Частиною першою статті 22 Кодексу визначено, що місцева організація політичної партії, яка висунула кандидатів на відповідних виборах, є суб’єктом виборчого процесу відповідних виборів.</w:t>
      </w:r>
    </w:p>
    <w:p>
      <w:pPr>
        <w:pStyle w:val="Normal"/>
        <w:shd w:fill="FFFFFF" w:val="clear"/>
        <w:spacing w:lineRule="auto" w:line="240" w:before="0" w:after="40"/>
        <w:ind w:firstLine="709"/>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Частинами першою, сьомою статті 66 Кодексу, пунктом 4.1, підпунктом 6 пункту 4.3 Порядку передбачено, що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Днем подання скарги вважається день фактичного отримання скарги виборчою комісією.</w:t>
      </w:r>
    </w:p>
    <w:p>
      <w:pPr>
        <w:pStyle w:val="Normal"/>
        <w:shd w:fill="FFFFFF" w:val="clear"/>
        <w:spacing w:lineRule="auto" w:line="240" w:before="0" w:after="40"/>
        <w:ind w:firstLine="709"/>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Згідно з пунктом 2 частини третьої статті 65 Кодексу та підпунктом 1 пункту 3.1 Порядку 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w:t>
      </w:r>
    </w:p>
    <w:p>
      <w:pPr>
        <w:pStyle w:val="Normal"/>
        <w:shd w:fill="FFFFFF" w:val="clear"/>
        <w:spacing w:lineRule="auto" w:line="240" w:before="0" w:after="40"/>
        <w:ind w:firstLine="709"/>
        <w:jc w:val="both"/>
        <w:rPr/>
      </w:pPr>
      <w:r>
        <w:rPr>
          <w:rFonts w:cs="Times New Roman" w:ascii="Times New Roman" w:hAnsi="Times New Roman"/>
          <w:color w:val="000000"/>
          <w:sz w:val="27"/>
          <w:szCs w:val="27"/>
          <w:shd w:fill="FFFFFF" w:val="clear"/>
        </w:rPr>
        <w:t>Отже, Комісія зауважує про наявність підстав для розгляду скарги по суті.</w:t>
      </w:r>
    </w:p>
    <w:p>
      <w:pPr>
        <w:pStyle w:val="Normal"/>
        <w:shd w:fill="FFFFFF" w:val="clear"/>
        <w:spacing w:lineRule="auto" w:line="240" w:before="0" w:after="40"/>
        <w:ind w:firstLine="709"/>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Розглянувши скаргу, заперечення на скаргу суб’єкта оскарження, а також інші наявні в Комісії документи, Центральна виборча комісія зазначає.</w:t>
      </w:r>
    </w:p>
    <w:p>
      <w:pPr>
        <w:pStyle w:val="Normal"/>
        <w:shd w:fill="FFFFFF" w:val="clear"/>
        <w:spacing w:lineRule="auto" w:line="240" w:before="0" w:after="40"/>
        <w:ind w:firstLine="709"/>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Відповідно до статті 1 Закону Комісія є колегіальним державним органом, наділеним повноваженнями щодо організації підготовки і проведення виборів та референдумів у порядку та в межах, установлених законами України. Комісія здійснює контроль за діяльністю та консультативно-методичне забезпечення виборчих комісій, які утворюються для організації підготовки та проведення виборів депутатів Верховної Ради Автономної Республіки Крим, місцевих рад, сільських, селищних, міських голів та комісій з місцевих референдумів.</w:t>
      </w:r>
    </w:p>
    <w:p>
      <w:pPr>
        <w:pStyle w:val="Normal"/>
        <w:shd w:fill="FFFFFF" w:val="clear"/>
        <w:spacing w:lineRule="auto" w:line="240" w:before="0" w:after="40"/>
        <w:ind w:firstLine="709"/>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Центральна виборча комісія в межах повноважень, визначених частиною першою статті 2, статтями 16, 17 Закону,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здійснює контроль за додержанням вимог законодавства України про вибори і референдуми, приймає роз’яснення і рекомендації з питань застосування законодавства України про вибори і референдуми.</w:t>
      </w:r>
    </w:p>
    <w:p>
      <w:pPr>
        <w:pStyle w:val="Normal"/>
        <w:shd w:fill="FFFFFF" w:val="clear"/>
        <w:spacing w:lineRule="auto" w:line="240" w:before="0" w:after="40"/>
        <w:ind w:firstLine="709"/>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 xml:space="preserve">Повноваження Центральної виборчої комісії щодо організації підготовки та проведення місцевих виборів визначено статтями 17, 21 Закону та </w:t>
        <w:br/>
        <w:t>статтею 205 Кодексу.</w:t>
      </w:r>
    </w:p>
    <w:p>
      <w:pPr>
        <w:pStyle w:val="Normal"/>
        <w:shd w:fill="FFFFFF" w:val="clear"/>
        <w:spacing w:lineRule="auto" w:line="240" w:before="0" w:after="40"/>
        <w:ind w:firstLine="709"/>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Частиною другою статті 33, пунктом 1 частини першої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shd w:fill="FFFFFF" w:val="clear"/>
        <w:spacing w:lineRule="auto" w:line="240" w:before="0" w:after="40"/>
        <w:ind w:firstLine="709"/>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При цьому рішення Центральної виборчої комісії, прийняті в межах її повноважень, є обов’язковими для виконання всіма суб’єктами виборчого процесу, в тому числі територіальними, дільничними виборчими комісіями, а також органами виконавчої влади, органами влади Автономної Республіки Крим, органами місцевого самоврядування, їх посадовими та службовими особами, громадськими об’єднаннями, підприємствами, установами, організаціями (частина перша статті 13 Закону, частина третя статті 202 Кодексу).</w:t>
      </w:r>
    </w:p>
    <w:p>
      <w:pPr>
        <w:pStyle w:val="Normal"/>
        <w:shd w:fill="FFFFFF" w:val="clear"/>
        <w:spacing w:lineRule="auto" w:line="240" w:before="0" w:after="40"/>
        <w:ind w:firstLine="709"/>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Частиною першою статті 32, частинами першою, четвертою статті 33 Кодексу встановлено, що територіальні виборчі комісії є постійно діючими спеціальними колегіальними незалежними органами адміністрування виборчих процесів, які в межах повноважень, визначених Кодексом, забезпечують організацію підготовки та проведення місцевих виборів.</w:t>
      </w:r>
    </w:p>
    <w:p>
      <w:pPr>
        <w:pStyle w:val="Normal"/>
        <w:shd w:fill="FFFFFF" w:val="clear"/>
        <w:spacing w:lineRule="auto" w:line="240" w:before="0" w:after="40"/>
        <w:ind w:firstLine="709"/>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Частиною третьою статті 32 Кодексу передбачено, що виборчі комісії зобов’язані діяти на підставі, в межах повноважень та у спосіб, установлені Конституцією України, Кодексом та законами України.</w:t>
      </w:r>
    </w:p>
    <w:p>
      <w:pPr>
        <w:pStyle w:val="Normal"/>
        <w:shd w:fill="FFFFFF" w:val="clear"/>
        <w:spacing w:lineRule="auto" w:line="240" w:before="0" w:after="40"/>
        <w:ind w:firstLine="709"/>
        <w:jc w:val="both"/>
        <w:rPr/>
      </w:pPr>
      <w:r>
        <w:rPr>
          <w:rFonts w:cs="Times New Roman" w:ascii="Times New Roman" w:hAnsi="Times New Roman"/>
          <w:color w:val="000000"/>
          <w:sz w:val="27"/>
          <w:szCs w:val="27"/>
          <w:shd w:fill="FFFFFF" w:val="clear"/>
        </w:rPr>
        <w:t xml:space="preserve">Центральна виборча комісія 20 листопада 2020 року, розглянувши скаргу Київської обласної організації Політичної партії "НАШ КРАЙ", зареєстровану в Комісії 18 листопада 2020 року за № 21-34-25106, взявши до уваги факти, викладені в поданій тим самим суб’єктом скарзі, зареєстрованій у Комісії </w:t>
        <w:br/>
        <w:t xml:space="preserve">18 листопада 2020 року за № 25-34-25109, а також дослідивши інші наявні документи, прийняла постанову № 506, пунктами 5, 7, 8, 10 якої відповідно: </w:t>
      </w:r>
    </w:p>
    <w:p>
      <w:pPr>
        <w:pStyle w:val="Normal"/>
        <w:shd w:fill="FFFFFF" w:val="clear"/>
        <w:spacing w:lineRule="auto" w:line="240" w:before="0" w:after="40"/>
        <w:ind w:firstLine="709"/>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достроково припинила повноваження всього складу Фастівської міської територіальної виборчої комісії у зв’язку з одноразовим грубим порушенням нею вимог Конституції України, Кодексу та законів України;</w:t>
      </w:r>
    </w:p>
    <w:p>
      <w:pPr>
        <w:pStyle w:val="Normal"/>
        <w:shd w:fill="FFFFFF" w:val="clear"/>
        <w:spacing w:lineRule="auto" w:line="240" w:before="0" w:after="40"/>
        <w:ind w:firstLine="709"/>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 xml:space="preserve">зобов’язала Фастівську міську територіальну виборчу комісію після сформування її нового складу провести на виборчих дільницях повторний підрахунок голосів виборців з виборів депутатів Київської обласної ради та встановити підсумки голосування з виборів депутатів Київської обласної ради у межах територіального виборчого округу № 9 відповідно до положень Кодексу з урахуванням рішення Київського окружного адміністративного суду від </w:t>
        <w:br/>
        <w:t>11 листопада 2020 року в справі № 320/11280/20, залишеного без змін постановою Шостого апеляційного адміністративного суду від 15 листопада 2020 року;</w:t>
      </w:r>
    </w:p>
    <w:p>
      <w:pPr>
        <w:pStyle w:val="Normal"/>
        <w:shd w:fill="FFFFFF" w:val="clear"/>
        <w:spacing w:lineRule="auto" w:line="240" w:before="0" w:after="40"/>
        <w:ind w:firstLine="709"/>
        <w:jc w:val="both"/>
        <w:rPr/>
      </w:pPr>
      <w:r>
        <w:rPr>
          <w:rFonts w:cs="Times New Roman" w:ascii="Times New Roman" w:hAnsi="Times New Roman"/>
          <w:color w:val="000000"/>
          <w:sz w:val="27"/>
          <w:szCs w:val="27"/>
          <w:shd w:fill="FFFFFF" w:val="clear"/>
        </w:rPr>
        <w:t>зобов’язала Київську обласну територіальну виборчу комісію скласти новий протокол про результати виборів депутатів Київської обласної ради з урахуванням протоколу про підсумки голосування з виборів депутатів Київської обласної ради у межах територіального виборчого округу № 9, складеного Фастівською міською територіальною виборчою комісією на виконання пункту 7 цієї постанови;</w:t>
      </w:r>
    </w:p>
    <w:p>
      <w:pPr>
        <w:pStyle w:val="Normal"/>
        <w:shd w:fill="FFFFFF" w:val="clear"/>
        <w:spacing w:lineRule="auto" w:line="240" w:before="0" w:after="40"/>
        <w:ind w:firstLine="709"/>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 xml:space="preserve">зобов’язала Київську обласну територіальну виборчу комісію здійснити контроль за виконанням Фастівською міською територіальною виборчою комісією цієї постанови, забезпечивши в разі наявності підстав виконання повноважень, передбачених частиною першою статті 256 Кодексу. </w:t>
      </w:r>
    </w:p>
    <w:p>
      <w:pPr>
        <w:pStyle w:val="Normal"/>
        <w:shd w:fill="FFFFFF" w:val="clear"/>
        <w:spacing w:lineRule="auto" w:line="240" w:before="0" w:after="40"/>
        <w:ind w:firstLine="709"/>
        <w:jc w:val="both"/>
        <w:rPr/>
      </w:pPr>
      <w:r>
        <w:rPr>
          <w:rFonts w:cs="Times New Roman" w:ascii="Times New Roman" w:hAnsi="Times New Roman"/>
          <w:color w:val="000000"/>
          <w:sz w:val="27"/>
          <w:szCs w:val="27"/>
          <w:shd w:fill="FFFFFF" w:val="clear"/>
        </w:rPr>
        <w:t xml:space="preserve">Водночас </w:t>
      </w:r>
      <w:r>
        <w:rPr>
          <w:rFonts w:cs="Times New Roman" w:ascii="Times New Roman" w:hAnsi="Times New Roman"/>
          <w:color w:val="000000"/>
          <w:sz w:val="27"/>
          <w:szCs w:val="27"/>
        </w:rPr>
        <w:t xml:space="preserve">24 листопада 2020 року до Центральної виборчої комісії знову надійшла скарга Київської обласної організації Політичної партії "НАШ КРАЙ", зареєстрована в Комісії за № 21-34-26811, у якій суб’єкт звернення зі скаргою вказував на бездіяльність Київської обласної територіальної виборчої комісії, яка, на його думку, полягала, зокрема, у нездійсненні контролю за Фастівською міською територіальною виборчою комісією щодо встановлення підсумків голосування в межах частини територіального виборчого округу № 9, у тому числі проведення повторного підрахунку голосів у межах територіального виборчого округу № 9 з виборів депутатів Київської обласної ради на виконання рішення Київського окружного адміністративного суду від 11 листопада </w:t>
        <w:br/>
        <w:t>2020 року у справі № 320/11280/20; нездійсненні повноважень Фастівської міської територіальної виборчої комісії відповідно до частини першої статті 256 Кодексу щодо встановлення підсумків голосування в межах частини територіального виборчого округу № 9.</w:t>
      </w:r>
    </w:p>
    <w:p>
      <w:pPr>
        <w:pStyle w:val="Style19"/>
        <w:spacing w:before="0" w:after="40"/>
        <w:ind w:firstLine="709"/>
        <w:jc w:val="both"/>
        <w:rPr/>
      </w:pPr>
      <w:r>
        <w:rPr>
          <w:color w:val="000000"/>
          <w:sz w:val="27"/>
          <w:szCs w:val="27"/>
        </w:rPr>
        <w:t xml:space="preserve">За результатами розгляду вказаної скарги Комісія постановою від </w:t>
        <w:br/>
        <w:t xml:space="preserve">27 листопада 2020 року № 527, взявши до уваги, що на день її прийняття Фастівською міською територіальною виборчою комісією не проведено на виборчих дільницях повторного підрахунку голосів виборців з виборів депутатів Київської обласної ради та встановлення підсумків голосування з виборів депутатів Київської обласної ради в межах територіального виборчого округу № 9 згідно з положеннями Кодексу з урахуванням рішення Київського окружного адміністративного суду від 11 листопада 2020 року у справі № 320/11280/20, визнала протиправною бездіяльність Київської обласної територіальної виборчої комісії у зв’язку з нездійсненням нею за наявності передбачених частиною першою статті 256 Кодексу підстав повноважень щодо встановлення підсумків голосування у межах територіального виборчого </w:t>
        <w:br/>
        <w:t xml:space="preserve">округу № 9 з виборів депутатів Київської обласної ради замість Фастівської міської територіальної виборчої комісії, а також зобов’язала Київську обласну територіальну виборчу комісію здійснити повноваження Фастівської міської територіальної виборчої комісії щодо проведення на виборчих дільницях повторного підрахунку голосів виборців з виборів депутатів Київської обласної ради на підставі виборчої документації з виборів депутатів Київської обласної ради дільничних виборчих комісій, що перебуває на зберіганні в архівному відділі Фастівської районної державної адміністрації Київської області, та встановлення підсумків голосування з виборів депутатів Київської обласної ради в межах територіального виборчого округу № 9 відповідно до положень Кодексу з урахуванням рішення Київського окружного адміністративного суду від 11 листопада 2020 року в справі № 320/11280/20, залишеного без змін постановою Шостого апеляційного адміністративного суду від 15 листопада 2020 року, про що скласти відповідні протоколи, та встановити результати виборів депутатів Київської обласної ради з урахуванням протоколу про підсумки голосування з виборів депутатів Київської обласної ради в межах територіального виборчого округу № 9, складеного на виконання пункту 4 цієї постанови, та скласти новий протокол про результати виборів депутатів Київської обласної ради. </w:t>
      </w:r>
    </w:p>
    <w:p>
      <w:pPr>
        <w:pStyle w:val="Style19"/>
        <w:spacing w:before="0" w:after="40"/>
        <w:ind w:firstLine="709"/>
        <w:jc w:val="both"/>
        <w:rPr/>
      </w:pPr>
      <w:r>
        <w:rPr>
          <w:color w:val="000000"/>
          <w:sz w:val="27"/>
          <w:szCs w:val="27"/>
        </w:rPr>
        <w:t>Разом з тим Комісія зауважує, що у зв’язку з невиконанням Фастівською міською територіальною виборчою комісією постанови Комісії від 20 листопада 2020 року № 506 Комісія постановою від 27 листопада 2020 року № 527 поклала обов’язок вчинити відповідні дії вже на Київську обласну територіальну виборчу комісію.</w:t>
      </w:r>
    </w:p>
    <w:p>
      <w:pPr>
        <w:pStyle w:val="Style19"/>
        <w:spacing w:before="0" w:after="40"/>
        <w:ind w:firstLine="709"/>
        <w:jc w:val="both"/>
        <w:rPr>
          <w:color w:val="000000"/>
          <w:sz w:val="27"/>
          <w:szCs w:val="27"/>
        </w:rPr>
      </w:pPr>
      <w:r>
        <w:rPr>
          <w:color w:val="000000"/>
          <w:sz w:val="27"/>
          <w:szCs w:val="27"/>
        </w:rPr>
        <w:t xml:space="preserve">Також Комісія зазначає, що виконання її постанови від 27 листопада </w:t>
        <w:br/>
        <w:t xml:space="preserve">2020 року № 527 потребує вчинення Київською обласною територіальною виборчою комісією низки визначених у цій постанові послідовних взаємопов’язаних виборчих процедур, які мають здійснюватися у встановленому законодавством України порядку. </w:t>
      </w:r>
    </w:p>
    <w:p>
      <w:pPr>
        <w:pStyle w:val="Style19"/>
        <w:spacing w:before="0" w:after="80"/>
        <w:ind w:firstLine="709"/>
        <w:jc w:val="both"/>
        <w:rPr/>
      </w:pPr>
      <w:r>
        <w:rPr>
          <w:color w:val="000000"/>
          <w:sz w:val="27"/>
          <w:szCs w:val="27"/>
        </w:rPr>
        <w:t>При цьому виборча документація з виборів депутатів Київської обласної ради 25 жовтня 2020 року, зокрема виборчі бюлетені з указаних виборів, що була транспортована дільничними виборчими комісіями до Фастівської міської територіальної виборчої комісії і на підставі якої Київська обласна територіальна виборча комісія повинна здійснити повторний підрахунок голосів виборців відповідно до рішення Київського окружного адміністративного суду від 11 листопада 2020 року у справі № 320/11280/20, на сьогодні перебуває на зберіганні в архівному відділі Фастівської районної державної адміністрації Київської області (акт приймання-передавання від 10 листопада 2020 року № 5).</w:t>
      </w:r>
    </w:p>
    <w:p>
      <w:pPr>
        <w:pStyle w:val="Style19"/>
        <w:spacing w:before="0" w:after="80"/>
        <w:ind w:firstLine="709"/>
        <w:jc w:val="both"/>
        <w:rPr/>
      </w:pPr>
      <w:r>
        <w:rPr>
          <w:color w:val="000000"/>
          <w:sz w:val="27"/>
          <w:szCs w:val="27"/>
        </w:rPr>
        <w:t>Згідно з частиною п’ятою статті 73 Кодексу, пунктом 1.9 Порядку передачі окружними та територіальними виборчими комісіями виборчої та іншої документації на зберігання до архівних установ, затвердженого постановою Центральної виборчої комісії від 24 жовтня 2020   року № 424, відповідна архівна установа забезпечує доступ до документації щодо виборів у порядку, встановленому законодавством України.</w:t>
      </w:r>
    </w:p>
    <w:p>
      <w:pPr>
        <w:pStyle w:val="Style19"/>
        <w:spacing w:before="0" w:after="80"/>
        <w:ind w:firstLine="709"/>
        <w:jc w:val="both"/>
        <w:rPr>
          <w:color w:val="000000"/>
          <w:sz w:val="27"/>
          <w:szCs w:val="27"/>
        </w:rPr>
      </w:pPr>
      <w:r>
        <w:rPr>
          <w:color w:val="000000"/>
          <w:sz w:val="27"/>
          <w:szCs w:val="27"/>
        </w:rPr>
        <w:t xml:space="preserve">Порядок доступу до виборчої документації тимчасового строку зберігання, до якої належать, зокрема, виборчі бюлетені, контрольні талони виборчих бюлетенів, попередні та уточнені списки виборців, у тому числі з місцевих виборів, затверджено наказом Міністерства юстиції України від </w:t>
        <w:br/>
        <w:t xml:space="preserve">13 травня 2015 року  № 674/5, відповідно до пункту 8 якого пакети, коробки, архівні бокси, мішки тощо, в яких зберігається виборча документація, що надходить від виборчих комісій, розпечатуються спеціально створеною комісією у складі не менше трьох осіб, про що складається </w:t>
      </w:r>
      <w:r>
        <w:fldChar w:fldCharType="begin"/>
      </w:r>
      <w:r>
        <w:rPr>
          <w:rStyle w:val="InternetLink"/>
          <w:sz w:val="27"/>
          <w:szCs w:val="27"/>
          <w:color w:val="000000"/>
        </w:rPr>
        <w:instrText xml:space="preserve"> HYPERLINK "https://zakon.rada.gov.ua/laws/show/z0529-15" \l "n27"</w:instrText>
      </w:r>
      <w:r>
        <w:rPr>
          <w:rStyle w:val="InternetLink"/>
          <w:sz w:val="27"/>
          <w:szCs w:val="27"/>
          <w:color w:val="000000"/>
        </w:rPr>
        <w:fldChar w:fldCharType="separate"/>
      </w:r>
      <w:r>
        <w:rPr>
          <w:rStyle w:val="InternetLink"/>
          <w:color w:val="000000"/>
          <w:sz w:val="27"/>
          <w:szCs w:val="27"/>
        </w:rPr>
        <w:t>акт</w:t>
      </w:r>
      <w:r>
        <w:rPr>
          <w:rStyle w:val="InternetLink"/>
          <w:sz w:val="27"/>
          <w:szCs w:val="27"/>
          <w:color w:val="000000"/>
        </w:rPr>
        <w:fldChar w:fldCharType="end"/>
      </w:r>
      <w:r>
        <w:rPr>
          <w:color w:val="000000"/>
          <w:sz w:val="27"/>
          <w:szCs w:val="27"/>
        </w:rPr>
        <w:t>.</w:t>
      </w:r>
      <w:bookmarkStart w:id="0" w:name="n13"/>
      <w:bookmarkStart w:id="1" w:name="n12"/>
      <w:bookmarkEnd w:id="0"/>
      <w:bookmarkEnd w:id="1"/>
    </w:p>
    <w:p>
      <w:pPr>
        <w:pStyle w:val="Style19"/>
        <w:spacing w:before="0" w:after="40"/>
        <w:ind w:firstLine="709"/>
        <w:jc w:val="both"/>
        <w:rPr/>
      </w:pPr>
      <w:r>
        <w:rPr>
          <w:color w:val="000000"/>
          <w:sz w:val="27"/>
          <w:szCs w:val="27"/>
        </w:rPr>
        <w:t xml:space="preserve">З наявних у Комісії документів вбачається, що Київська обласна територіальна виборча комісія у ході виконання постанови Комісії від 27 листопада 2020 року № 527 вживає заходів, зокрема, щодо організації замість Фастівської міської територіальної виборчої комісії проведення на виборчих дільницях повторного підрахунку голосів виборців з виборів депутатів Київської обласної ради на підставі виборчої документації з виборів депутатів Київської обласної ради дільничних виборчих комісій, що перебуває на зберіганні в архівному відділі Фастівської районної державної адміністрації Київської області, для чого створила робочу групу з членів Київської обласної територіальної виборчої комісії та Фастівської міської територіальної виборчої комісії і представників архівного сектору Фастівської районної державної адміністрації Київської області з метою опрацювання вказаної документації, і на сьогодні ця робоча група здійснює оформлення відібраної виборчої документації. </w:t>
      </w:r>
    </w:p>
    <w:p>
      <w:pPr>
        <w:pStyle w:val="Style19"/>
        <w:spacing w:before="0" w:after="40"/>
        <w:ind w:firstLine="709"/>
        <w:jc w:val="both"/>
        <w:rPr/>
      </w:pPr>
      <w:r>
        <w:rPr>
          <w:color w:val="000000"/>
          <w:sz w:val="27"/>
          <w:szCs w:val="27"/>
        </w:rPr>
        <w:t>Таким чином, на момент розгляду скарги Київською обласною територіальною виборчою комісією вчиняються дії щодо виконання постанови Центральної виборчої комісії від 27 листопада 2020 року № 527.</w:t>
      </w:r>
    </w:p>
    <w:p>
      <w:pPr>
        <w:pStyle w:val="Style19"/>
        <w:spacing w:before="0" w:after="40"/>
        <w:ind w:firstLine="709"/>
        <w:jc w:val="both"/>
        <w:rPr/>
      </w:pPr>
      <w:r>
        <w:rPr>
          <w:color w:val="000000"/>
          <w:sz w:val="27"/>
          <w:szCs w:val="27"/>
        </w:rPr>
        <w:t>При цьому Центральна виборча комісія звертає увагу, що згідно з висновками, викладеними Верховним Судом у рішенні від 11 серпня 2019 року у справі № 9901/436/19, з яким погодилась Велика Палата Верховного Суду, залишаючи своєю постановою від 15 серпня 2019 року відповідне рішення суду першої інстанції без змін, протиправна бездіяльність суб’єкта владних повноважень – це утримання суб’єкта владних повноважень від вчинення рішень, дій, які цей суб’єкт зобов’язаний був вчинити на підставі закону та/або іншого нормативно-правового регулювання. Для визнання бездіяльності протиправною недостатньо одного лише факту неналежного та/або несвоєчасного виконання обов’язкових дій. Важливими є також конкретні причини, умови та обставини, через які дії, що підлягали обов’язковому виконанню відповідно до закону, фактично не були виконані чи були виконані з порушенням строків. Значення мають юридичний зміст, значимість, тривалість та межі бездіяльності, фактичні підстави її припинення, а також шкідливість бездіяльності для прав та інтересів заінтересованої особи.</w:t>
      </w:r>
    </w:p>
    <w:p>
      <w:pPr>
        <w:pStyle w:val="Style19"/>
        <w:spacing w:before="0" w:after="40"/>
        <w:ind w:firstLine="709"/>
        <w:jc w:val="both"/>
        <w:rPr/>
      </w:pPr>
      <w:r>
        <w:rPr>
          <w:color w:val="000000"/>
          <w:sz w:val="27"/>
          <w:szCs w:val="27"/>
        </w:rPr>
        <w:t>Згідно з пунктом 1 частини сьомої статті 72 Кодексу під час розгляду по суті скарги щодо бездіяльності суб’єкта оскарження виборча комісія вирішує, чи мала місце оскаржувана дія (бездіяльність) суб’єкта оскарження.</w:t>
      </w:r>
    </w:p>
    <w:p>
      <w:pPr>
        <w:pStyle w:val="Style19"/>
        <w:spacing w:before="0" w:after="40"/>
        <w:ind w:firstLine="709"/>
        <w:jc w:val="both"/>
        <w:rPr/>
      </w:pPr>
      <w:r>
        <w:rPr>
          <w:color w:val="000000"/>
          <w:sz w:val="27"/>
          <w:szCs w:val="27"/>
        </w:rPr>
        <w:t xml:space="preserve">За вказаних обставин у Комісії немає підстав для задоволення скарги у частині вимоги щодо визнання протиправною бездіяльності Київської обласної територіальної виборчої комісії стосовно неналежного виконання нею постанов Центральної виборчої комісії від 20 листопада № 506 та від 27 листопада </w:t>
        <w:br/>
        <w:t>2020 року за № 527.</w:t>
      </w:r>
    </w:p>
    <w:p>
      <w:pPr>
        <w:pStyle w:val="Style19"/>
        <w:spacing w:before="0" w:after="40"/>
        <w:ind w:firstLine="709"/>
        <w:jc w:val="both"/>
        <w:rPr/>
      </w:pPr>
      <w:r>
        <w:rPr>
          <w:color w:val="000000"/>
          <w:sz w:val="27"/>
          <w:szCs w:val="27"/>
        </w:rPr>
        <w:t>При цьому Комісія зазначає, що решта вимог скарги є похідною від зазначеної та ґрунтується на доводах, які, на думку суб’єкта звернення зі скаргою, свідчать про протиправну бездіяльність Київської обласної територіальної виборчої комісії, а отже, ці вимоги також не підлягають задоволенню.</w:t>
      </w:r>
    </w:p>
    <w:p>
      <w:pPr>
        <w:pStyle w:val="Style19"/>
        <w:spacing w:before="0" w:after="40"/>
        <w:ind w:firstLine="709"/>
        <w:jc w:val="both"/>
        <w:rPr/>
      </w:pPr>
      <w:r>
        <w:rPr>
          <w:color w:val="000000"/>
          <w:sz w:val="27"/>
          <w:szCs w:val="27"/>
        </w:rPr>
        <w:t>Разом з тим Комісія зауважує, що за змістом частини другої статті 1, пункту 3 частини першої статті 17, пунктів 1, 2 частини першої статті 21 Закону на неї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Style19"/>
        <w:spacing w:before="0" w:after="40"/>
        <w:ind w:firstLine="709"/>
        <w:jc w:val="both"/>
        <w:rPr>
          <w:color w:val="000000"/>
          <w:sz w:val="27"/>
          <w:szCs w:val="27"/>
        </w:rPr>
      </w:pPr>
      <w:r>
        <w:rPr>
          <w:color w:val="000000"/>
          <w:sz w:val="27"/>
          <w:szCs w:val="27"/>
        </w:rPr>
        <w:t>У разі необхідності з метою забезпечення дотримання законного перебігу виборчого процесу чи процесу референдуму, захисту виборчих прав громадян та поновлення порушених виборчих прав громадян Комісія може з власної ініціативи розглянути питання діяльності виборчих комісій нижчого рівня та за результатами розгляду зобов’язати виборчу комісію здійснити дії, передбачені законодавством, що регулює організацію та порядок проведення виборів або референдумів (пункт 5 частини третьої статті 16 Закону).</w:t>
      </w:r>
    </w:p>
    <w:p>
      <w:pPr>
        <w:pStyle w:val="Style19"/>
        <w:spacing w:before="0" w:after="40"/>
        <w:ind w:firstLine="709"/>
        <w:jc w:val="both"/>
        <w:rPr/>
      </w:pPr>
      <w:r>
        <w:rPr>
          <w:color w:val="000000"/>
          <w:sz w:val="27"/>
          <w:szCs w:val="27"/>
        </w:rPr>
        <w:t>На виконання передбачених указаними нормами законодавства повноважень Центральна виборча комісія, зважаючи на виявлені під час розгляду скарги обставини, вважає за необхідне зобов’язати Київську обласну територіальну виборчу комісію невідкладно після завершення приймання виборчої документації з виборів депутатів Київської обласної ради 25 жовтня 2020 року від архівного відділу Фастівської районної державної адміністрації Київської області вчинити дії та скласти документи, визначені постановою Комісії від 27 листопада 2020 року № 527, а також звертає її увагу на необхідність неухильного дотримання вимог виборчого законодавства України під час виконання повноважень.</w:t>
      </w:r>
    </w:p>
    <w:p>
      <w:pPr>
        <w:pStyle w:val="Style19"/>
        <w:spacing w:before="0" w:after="40"/>
        <w:ind w:firstLine="709"/>
        <w:jc w:val="both"/>
        <w:rPr>
          <w:color w:val="000000"/>
          <w:sz w:val="27"/>
          <w:szCs w:val="27"/>
        </w:rPr>
      </w:pPr>
      <w:r>
        <w:rPr>
          <w:color w:val="000000"/>
          <w:sz w:val="27"/>
          <w:szCs w:val="27"/>
        </w:rPr>
        <w:t xml:space="preserve">Окремо Комісія з огляду на викладені в зазначених документах обставини щодо опрацювання виборчої документації, яка перебуває на зберіганні в архівному відділі Фастівської районної державної адміністрації Київської області, з метою сприяння виконанню Київською обласною територіальною виборчою комісією покладених на неї постановою Комісії від 27 листопада </w:t>
        <w:br/>
        <w:t xml:space="preserve">2020 року № 527 зобов’язань вважає за необхідне звернутися до Державної архівної служби України, яка згідно з Положенням про Державну архівну службу України, затвердженим постановою Кабінету Міністрів України </w:t>
        <w:br/>
        <w:t>від 21 жовтня 2015 року № 870, є центральним органом виконавчої влади, який реалізує державну політику у сфері архівної справи, діловодства та створення і функціонування державної системи страхового фонду документації, а також контролює діяльність архівних установ, для вирішення питань щодо отримання вказаною виборчою комісією в архівному відділі Фастівської районної державної адміністрації Київської області виборчої документації з виборів депутатів Київської обласної ради 25 жовтня 2020 року, переданої йому на зберігання Фастівською міською територіальною виборчою комісією, та транспортування її до місця проведення повторного підрахунку голосів виборців.</w:t>
      </w:r>
    </w:p>
    <w:p>
      <w:pPr>
        <w:pStyle w:val="Rvps2"/>
        <w:shd w:fill="FFFFFF" w:val="clear"/>
        <w:spacing w:before="0" w:after="40"/>
        <w:ind w:firstLine="709"/>
        <w:jc w:val="both"/>
        <w:rPr>
          <w:color w:val="000000"/>
          <w:sz w:val="27"/>
          <w:szCs w:val="27"/>
        </w:rPr>
      </w:pPr>
      <w:r>
        <w:rPr>
          <w:color w:val="000000"/>
          <w:sz w:val="27"/>
          <w:szCs w:val="27"/>
        </w:rPr>
        <w:t xml:space="preserve">Враховуючи викладене, відповідно до частини третьої статті 32, частини другої статті 33, частин першої, третьої статті 65, статей 66, 69, 72, 202, 205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 xml:space="preserve">2020 року № 192, керуючись частиною другою статті 1, частиною першою статті 2, частиною другою статті 3, статтями 11 – 13, 16, 17, 21 Закону </w:t>
        <w:br/>
        <w:t xml:space="preserve">України "Про Центральну виборчу комісію", Центральна виборча комісія </w:t>
        <w:br/>
      </w:r>
      <w:r>
        <w:rPr>
          <w:b/>
          <w:bCs/>
          <w:color w:val="000000"/>
          <w:sz w:val="27"/>
          <w:szCs w:val="27"/>
        </w:rPr>
        <w:t>п о с т а н о в л я є</w:t>
      </w:r>
      <w:r>
        <w:rPr>
          <w:bCs/>
          <w:color w:val="000000"/>
          <w:sz w:val="27"/>
          <w:szCs w:val="27"/>
        </w:rPr>
        <w:t>:</w:t>
      </w:r>
    </w:p>
    <w:p>
      <w:pPr>
        <w:pStyle w:val="Style19"/>
        <w:spacing w:before="0" w:after="40"/>
        <w:ind w:firstLine="709"/>
        <w:jc w:val="both"/>
        <w:rPr>
          <w:color w:val="000000"/>
          <w:sz w:val="27"/>
          <w:szCs w:val="27"/>
        </w:rPr>
      </w:pPr>
      <w:r>
        <w:rPr>
          <w:color w:val="000000"/>
          <w:sz w:val="27"/>
          <w:szCs w:val="27"/>
        </w:rPr>
        <w:t>1. Відмовити в задоволенні скарги Київської обласної організації Політичної партії "НАШ КРАЙ", зареєстрованої в Центральній виборчій комісії 7 грудня 2020 року за № 21-34-29820.</w:t>
      </w:r>
    </w:p>
    <w:p>
      <w:pPr>
        <w:pStyle w:val="Style19"/>
        <w:spacing w:before="0" w:after="40"/>
        <w:ind w:firstLine="709"/>
        <w:jc w:val="both"/>
        <w:rPr/>
      </w:pPr>
      <w:r>
        <w:rPr>
          <w:color w:val="000000"/>
          <w:sz w:val="27"/>
          <w:szCs w:val="27"/>
        </w:rPr>
        <w:t xml:space="preserve">2. Зобов’язати Київську обласну територіальну виборчу комісію невідкладно після завершення приймання виборчої документації з виборів депутатів Київської обласної ради 25 жовтня 2020 року від архівного відділу Фастівської районної державної адміністрації Київської області вчинити дії </w:t>
        <w:br/>
        <w:t xml:space="preserve">та скласти документи, визначені постановою Комісії від 27 листопада 2020 року </w:t>
        <w:br/>
        <w:t>№ 527.</w:t>
      </w:r>
    </w:p>
    <w:p>
      <w:pPr>
        <w:pStyle w:val="Style19"/>
        <w:spacing w:before="0" w:after="40"/>
        <w:ind w:firstLine="709"/>
        <w:jc w:val="both"/>
        <w:rPr/>
      </w:pPr>
      <w:r>
        <w:rPr>
          <w:color w:val="000000"/>
          <w:sz w:val="27"/>
          <w:szCs w:val="27"/>
        </w:rPr>
        <w:t>3. Звернути увагу Київської обласної територіальної виборчої комісії на необхідність неухильного дотримання нею вимог виборчого законодавства України під час виконання її повноважень.</w:t>
      </w:r>
    </w:p>
    <w:p>
      <w:pPr>
        <w:pStyle w:val="Rvps2"/>
        <w:shd w:fill="FFFFFF" w:val="clear"/>
        <w:spacing w:before="0" w:after="40"/>
        <w:ind w:firstLine="709"/>
        <w:jc w:val="both"/>
        <w:rPr/>
      </w:pPr>
      <w:r>
        <w:rPr>
          <w:color w:val="000000"/>
          <w:sz w:val="27"/>
          <w:szCs w:val="27"/>
        </w:rPr>
        <w:t xml:space="preserve">4. Звернутися до Державної архівної служби України та Фастівської районної державної адміністрації Київської області для вирішення питань щодо отримання Київською обласною територіальною виборчою комісією в архівному відділі Фастівської районної державної адміністрації Київської області виборчої документації з виборів депутатів Київської обласної ради </w:t>
        <w:br/>
        <w:t>25 жовтня 2020 року та транспортування її до місця проведення повторного підрахунку голосів виборців.</w:t>
      </w:r>
    </w:p>
    <w:p>
      <w:pPr>
        <w:pStyle w:val="Style19"/>
        <w:spacing w:before="0" w:after="40"/>
        <w:ind w:firstLine="709"/>
        <w:jc w:val="both"/>
        <w:rPr/>
      </w:pPr>
      <w:r>
        <w:rPr>
          <w:color w:val="000000"/>
          <w:sz w:val="27"/>
          <w:szCs w:val="27"/>
        </w:rPr>
        <w:t xml:space="preserve">5. Копію цієї постанови надіслати Київській обласній організації Політичної партії "НАШ КРАЙ" та Київській обласній територіальній виборчій комісії. </w:t>
      </w:r>
    </w:p>
    <w:p>
      <w:pPr>
        <w:pStyle w:val="Style19"/>
        <w:spacing w:before="0" w:after="40"/>
        <w:ind w:firstLine="709"/>
        <w:jc w:val="both"/>
        <w:rPr/>
      </w:pPr>
      <w:r>
        <w:rPr>
          <w:color w:val="000000"/>
          <w:sz w:val="27"/>
          <w:szCs w:val="27"/>
        </w:rPr>
        <w:t>6. Цю постанову оприлюднити на офіційному вебсайті Центральної виборчої комісії.</w:t>
      </w:r>
    </w:p>
    <w:p>
      <w:pPr>
        <w:pStyle w:val="Style19"/>
        <w:spacing w:before="0" w:after="0"/>
        <w:jc w:val="center"/>
        <w:rPr>
          <w:rStyle w:val="StrongEmphasis"/>
          <w:b w:val="false"/>
          <w:b w:val="false"/>
          <w:iCs/>
          <w:color w:val="000000"/>
          <w:sz w:val="27"/>
          <w:szCs w:val="27"/>
        </w:rPr>
      </w:pPr>
      <w:r>
        <w:rPr>
          <w:color w:val="000000"/>
          <w:sz w:val="27"/>
          <w:szCs w:val="27"/>
        </w:rPr>
      </w:r>
    </w:p>
    <w:p>
      <w:pPr>
        <w:pStyle w:val="Style19"/>
        <w:spacing w:before="0" w:after="0"/>
        <w:jc w:val="center"/>
        <w:rPr>
          <w:rStyle w:val="StrongEmphasis"/>
          <w:b w:val="false"/>
          <w:b w:val="false"/>
          <w:iCs/>
          <w:color w:val="000000"/>
          <w:sz w:val="27"/>
          <w:szCs w:val="27"/>
        </w:rPr>
      </w:pPr>
      <w:r>
        <w:rPr/>
      </w:r>
    </w:p>
    <w:p>
      <w:pPr>
        <w:pStyle w:val="Normal"/>
        <w:spacing w:lineRule="auto" w:line="240" w:before="0" w:after="0"/>
        <w:ind w:left="1056" w:firstLine="384"/>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Style19"/>
        <w:spacing w:before="0" w:after="0"/>
        <w:jc w:val="center"/>
        <w:rPr/>
      </w:pPr>
      <w:r>
        <w:rPr>
          <w:rStyle w:val="StrongEmphasis"/>
          <w:b w:val="false"/>
          <w:iCs/>
          <w:color w:val="000000"/>
          <w:sz w:val="27"/>
          <w:szCs w:val="27"/>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1">
    <w:name w:val="Заголовок 1 Знак"/>
    <w:qFormat/>
    <w:rPr>
      <w:b/>
      <w:i/>
      <w:sz w:val="22"/>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2">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4:43:00Z</dcterms:created>
  <dc:creator>Машбюро ПОЧТА</dc:creator>
  <dc:description/>
  <cp:keywords/>
  <dc:language>en-US</dc:language>
  <cp:lastModifiedBy>Говорадло О.В.</cp:lastModifiedBy>
  <cp:lastPrinted>2020-12-10T17:59:00Z</cp:lastPrinted>
  <dcterms:modified xsi:type="dcterms:W3CDTF">2020-12-11T14:47:00Z</dcterms:modified>
  <cp:revision>4</cp:revision>
  <dc:subject/>
  <dc:title>Вик</dc:title>
</cp:coreProperties>
</file>