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4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7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червня 2019 року № 114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єць</w:t>
              <w:br/>
              <w:t>Вітал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гма</w:t>
              <w:br/>
              <w:t>Олексій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ов</w:t>
              <w:br/>
              <w:t>Костянтин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вк</w:t>
              <w:br/>
              <w:t>Ан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цький</w:t>
              <w:br/>
              <w:t>Олег Леонід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ик</w:t>
              <w:br/>
              <w:t>Микола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ченко</w:t>
              <w:br/>
              <w:t>Ін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ньковський</w:t>
              <w:br/>
              <w:t>Юрій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нько</w:t>
              <w:br/>
              <w:t>Валентин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ітряний</w:t>
              <w:br/>
              <w:t>Олесь Анатолійович</w:t>
            </w:r>
          </w:p>
        </w:tc>
      </w:tr>
      <w:tr>
        <w:trPr>
          <w:trHeight w:val="206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нцурак</w:t>
              <w:br/>
              <w:t xml:space="preserve">Олександр Васильович </w:t>
            </w:r>
          </w:p>
        </w:tc>
      </w:tr>
      <w:tr>
        <w:trPr>
          <w:trHeight w:val="44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ідченко </w:t>
              <w:br/>
              <w:t>Анатолій Анатол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червня 2019 року № 114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шев</w:t>
              <w:br/>
              <w:t>Андрій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пуш</w:t>
              <w:br/>
              <w:t>Георгій Георг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червня 2019 року № 114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рий</w:t>
              <w:br/>
              <w:t>Дмитро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ікова</w:t>
              <w:br/>
              <w:t>Олена Валенти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наєв</w:t>
              <w:br/>
              <w:t>Віталій Валенти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саєв</w:t>
              <w:br/>
              <w:t>Фелікс Аркад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нищенко</w:t>
              <w:br/>
              <w:t>Мари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ченко</w:t>
              <w:br/>
              <w:t>Сергій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червня 2019 року № 114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цов</w:t>
              <w:br/>
              <w:t>Олекс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видунова</w:t>
              <w:br/>
              <w:t>Марина Пав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олій</w:t>
              <w:br/>
              <w:t>Інна Вікт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рничанська</w:t>
              <w:br/>
              <w:t>Ганна Пав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паєв</w:t>
              <w:br/>
              <w:t>Олександр Геннад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ков</w:t>
              <w:br/>
              <w:t>Володимир Юр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тов</w:t>
              <w:br/>
              <w:t>Володимир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енко</w:t>
              <w:br/>
              <w:t>Наталія Борис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ук</w:t>
              <w:br/>
              <w:t>Володимир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ченко</w:t>
              <w:br/>
              <w:t>Денис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довенко</w:t>
              <w:br/>
              <w:t>Олексій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червня 2019 року № 114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убов</w:t>
              <w:br/>
              <w:t>Дмитро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’єв</w:t>
              <w:br/>
              <w:t>Денис Станіслав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червня 2019 року № 114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базюк</w:t>
              <w:br/>
              <w:t>Сергій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ганяч</w:t>
              <w:br/>
              <w:t>Микола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апчук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цола</w:t>
              <w:br/>
              <w:t xml:space="preserve">Роман Миколай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нечко</w:t>
              <w:br/>
              <w:t xml:space="preserve">Алла Вікторівна </w:t>
            </w:r>
          </w:p>
        </w:tc>
      </w:tr>
      <w:tr>
        <w:trPr>
          <w:trHeight w:val="264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стик </w:t>
              <w:br/>
              <w:t>Леся Степанівна</w:t>
            </w:r>
          </w:p>
        </w:tc>
      </w:tr>
      <w:tr>
        <w:trPr>
          <w:trHeight w:val="39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нушевський</w:t>
              <w:br/>
              <w:t xml:space="preserve">Віталій Віталійович 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2 червня 2019 року № 114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г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Ярова </w:t>
              <w:br/>
              <w:t>Алла Арту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інний</w:t>
              <w:br/>
              <w:t xml:space="preserve">Михайло Іванович 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ечера </w:t>
              <w:br/>
              <w:t>Серг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нчук</w:t>
              <w:br/>
              <w:t xml:space="preserve">Іван Іванович 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8:00Z</dcterms:created>
  <dc:creator>Машбюро ПОЧТА</dc:creator>
  <dc:description/>
  <cp:keywords/>
  <dc:language>en-US</dc:language>
  <cp:lastModifiedBy>Говорадло О.В.</cp:lastModifiedBy>
  <cp:lastPrinted>2019-06-22T18:18:00Z</cp:lastPrinted>
  <dcterms:modified xsi:type="dcterms:W3CDTF">2019-06-24T12:23:00Z</dcterms:modified>
  <cp:revision>3</cp:revision>
  <dc:subject/>
  <dc:title>Вик</dc:title>
</cp:coreProperties>
</file>