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hanging="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ind w:hanging="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Style21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1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3 червня</w:t>
      </w:r>
      <w:r>
        <w:rPr>
          <w:bCs/>
          <w:sz w:val="28"/>
          <w:szCs w:val="28"/>
        </w:rPr>
        <w:t xml:space="preserve"> 2021 року № 223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  <w:br/>
        <w:t>від 15 лютого 2021 року № 63 "Про новий склад Чернівецької міської територіальної виборчої комісії Чернівецького району Чернівецької області", згідно з додатками 1 – 10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  <w:lang w:eastAsia="uk-UA"/>
        </w:rPr>
        <w:t xml:space="preserve">Копію цієї постанови </w:t>
      </w:r>
      <w:r>
        <w:rPr>
          <w:color w:val="000000"/>
          <w:sz w:val="28"/>
          <w:szCs w:val="28"/>
        </w:rPr>
        <w:t>разом з належним додатком (у двох примірниках для відповідних територіальних виборчих комісій) надіслати Дніпропетровській, Запорізькій, Івано-Франківській, Львівській, Полтавській, Харківській, Хмельницькій, Черкаській та Чернівецькій обласним державним адміністраціям, Донецькій обласній державній адміністрації – обласній військово-цивільній адміністр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червня 2021 року № 22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петро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пріянова Юлія Олександрівна, 1979 року народження – від місцевої організації Політичної партії "НАРОД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бенюк Тетяна Валеріївна, 1972 року народження – від місцевої організації Політичної партії "НАРОД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червня 2021 року № 223</w:t>
            </w:r>
          </w:p>
        </w:tc>
      </w:tr>
    </w:tbl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ищенко Андрій Олександрович, 198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юшко Світлана Олександрівна, 196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ч Олена Вікторівна, 1985 року народження – від місцевої організації ПОЛІТИЧНОЇ ПАРТІЇ "ЄДИНА ГРОМА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йменко Олексій Васильович, 1978 року народження – від місцевої організації ПОЛІТИЧНОЇ ПАРТІЇ "ЄДИНА ГРОМА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червня 2021 року № 22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Енергодарська міська територіальна виборча комісія </w:t>
              <w:br/>
              <w:t>Васил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твиненко Євгеній Валентинович, 1984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ицин Олег Леонідович, 1964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червня 2021 року № 22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инська міська територіальна виборча комісія Калу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ко Вікторія Іванівна, 1986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йдук Майя Ігорівна, 198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червня 2021 року № 22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инський Андрій Федорович, 1970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ецький Микола Ярославович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инян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ько Руслан Володимирович, 1976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ачівський Роман Михайлович, 199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червня 2021 року № 22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стушенко Тетяна Борисівна, 1980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ісімов Сергій Русланович, 1995 року народження – від місцевої організації Політичної партії "Інтернет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ебінківська міська територіальна виборча комісія Л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рокін Руслан Юрійович, 1969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ова Алла Володимирівна, 1963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горов Олександр Олександрович, 1980 року народження – від місцевої організації Політичної партії "Інтернет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енко Сергій Васильович, 1970 року народження – від місцевої організації Політичної партії "Інтернет партія України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невська Ірина Миколаївна, 1978 року народження – від місцевої організації ПОЛІТИЧНОЇ ПАРТІЇ "БЛОК МІХЕІЛА СААКАШВІЛ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рмовський Євгеній Олександрович, 1991 року народження – від місцевої організації ПОЛІТИЧНОЇ ПАРТІЇ "БЛОК МІХЕІЛА СААКАШВІЛІ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jc w:val="center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червня 2021 року № 22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ків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вень Олег Олександрович, 1972 року народження – від місцевої організації ПОЛІТИЧНОЇ ПАРТІЇ "ВСЕУКРАЇНСЬКЕ ОБ’ЄДНАННЯ "ГРОМАДСЬКИЙ КОНТРОЛ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ко Роман Вячеславович, 1982 року народження – від місцевої організації ПОЛІТИЧНОЇ ПАРТІЇ "ВСЕУКРАЇНСЬКЕ ОБ’ЄДНАННЯ "ГРОМАДСЬКИЙ КОНТРОЛ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червня 2021 року № 22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ам’янець-Подільська міська територіальна виборча комісія </w:t>
              <w:br/>
              <w:t>Кам’янець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 Юрій Олексійович, 1957 року народження – заступник голови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асовська Наталія Валеріївна, 1980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гілат Валентина Володимирівна, 1957 року народження – від місцевої організації Політичної партії "РУХ ЗА РЕФОРМ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ва Ірина Борисівна, 1965 року народження – від місцевої організації Політичної партії "РУХ ЗА РЕФОРМ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червня 2021 року № 22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сунь-Шевченківська міська територіальна виборча комісія Черка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льченко Юлія Анатоліївна, 1979 року народження – від місцевої організації ПОЛІТИЧНОЇ ПАРТІЇ "КОМАНДА СЕРГІЯ РУДИКА. ЧАС ЗМІН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ірко Володимир Васильович, 1967 року народження – від місцевої організації ПОЛІТИЧНОЇ ПАРТІЇ "КОМАНДА СЕРГІЯ РУДИКА. ЧАС ЗМІН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3 червня 2021 року № 22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міська територіальна виборча комісія 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чаний Денис Олегович, 198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нько Інна Дмитрівна, 197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9:24:00Z</dcterms:created>
  <dc:creator>Машбюро ПОЧТА</dc:creator>
  <dc:description/>
  <cp:keywords/>
  <dc:language>en-US</dc:language>
  <cp:lastModifiedBy>Говорадло О.В.</cp:lastModifiedBy>
  <cp:lastPrinted>2021-06-03T16:33:00Z</cp:lastPrinted>
  <dcterms:modified xsi:type="dcterms:W3CDTF">2021-06-04T09:44:00Z</dcterms:modified>
  <cp:revision>6</cp:revision>
  <dc:subject/>
  <dc:title>Вик</dc:title>
</cp:coreProperties>
</file>