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r>
    </w:p>
    <w:p>
      <w:pPr>
        <w:pStyle w:val="Normal"/>
        <w:jc w:val="center"/>
        <w:rPr>
          <w:bCs/>
          <w:szCs w:val="28"/>
        </w:rPr>
      </w:pPr>
      <w:r>
        <w:rPr>
          <w:bCs/>
          <w:szCs w:val="28"/>
        </w:rPr>
        <w:t>ПОСТАНОВА</w:t>
      </w:r>
    </w:p>
    <w:p>
      <w:pPr>
        <w:pStyle w:val="Normal"/>
        <w:jc w:val="center"/>
        <w:rPr>
          <w:bCs/>
          <w:szCs w:val="28"/>
        </w:rPr>
      </w:pPr>
      <w:r>
        <w:rPr>
          <w:bCs/>
          <w:szCs w:val="28"/>
        </w:rPr>
      </w:r>
    </w:p>
    <w:p>
      <w:pPr>
        <w:pStyle w:val="Normal"/>
        <w:jc w:val="center"/>
        <w:rPr>
          <w:b/>
          <w:b/>
          <w:bCs/>
          <w:szCs w:val="28"/>
        </w:rPr>
      </w:pPr>
      <w:r>
        <w:rPr>
          <w:bCs/>
          <w:szCs w:val="28"/>
        </w:rPr>
        <w:t>від 27 березня 2019 року №</w:t>
      </w:r>
      <w:r>
        <w:rPr>
          <w:bCs/>
          <w:szCs w:val="28"/>
          <w:lang w:val="en-US"/>
        </w:rPr>
        <w:t xml:space="preserve"> </w:t>
      </w:r>
      <w:r>
        <w:rPr>
          <w:bCs/>
          <w:szCs w:val="28"/>
        </w:rPr>
        <w:t>701</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b/>
          <w:b/>
          <w:bCs/>
          <w:szCs w:val="28"/>
        </w:rPr>
      </w:pPr>
      <w:r>
        <w:rPr>
          <w:b/>
          <w:bCs/>
          <w:szCs w:val="28"/>
        </w:rPr>
      </w:r>
    </w:p>
    <w:p>
      <w:pPr>
        <w:pStyle w:val="2"/>
        <w:rPr/>
      </w:pPr>
      <w:r>
        <w:rPr/>
      </w:r>
    </w:p>
    <w:p>
      <w:pPr>
        <w:pStyle w:val="2"/>
        <w:rPr/>
      </w:pPr>
      <w:r>
        <w:rPr/>
        <w:t xml:space="preserve">Про скаргу уповноваженого представника </w:t>
        <w:br/>
        <w:t xml:space="preserve">кандидата на пост Президента України Носенка С.М. </w:t>
        <w:br/>
        <w:t xml:space="preserve">у Центральній виборчій комісії з правом дорадчого голосу </w:t>
        <w:br/>
        <w:t xml:space="preserve">Спасова М.С., зареєстровану в Центральній виборчій комісії </w:t>
        <w:br/>
        <w:t>25 березня 2019 року за № 21-36-8721</w:t>
      </w:r>
    </w:p>
    <w:p>
      <w:pPr>
        <w:pStyle w:val="Style20"/>
        <w:rPr/>
      </w:pPr>
      <w:r>
        <w:rPr/>
      </w:r>
    </w:p>
    <w:p>
      <w:pPr>
        <w:pStyle w:val="Style20"/>
        <w:spacing w:before="0" w:after="60"/>
        <w:rPr/>
      </w:pPr>
      <w:r>
        <w:rPr/>
        <w:t>До Центральної виборчої комісії 25 березня 2019 року надійшла скарга уповноваженого представника кандидата на пост Президента України Носенка С.М. у Центральній виборчій комісії з правом дорадчого голосу Спасова М.С. на чергових виборах Президента України 31 березня 2019 року, який діє від імені кандидата на пост Президента України Носенка С.М.</w:t>
      </w:r>
    </w:p>
    <w:p>
      <w:pPr>
        <w:pStyle w:val="Style20"/>
        <w:spacing w:before="0" w:after="60"/>
        <w:rPr/>
      </w:pPr>
      <w:r>
        <w:rPr/>
        <w:t>У скарзі Спасов С.М. просить визнати дії голови окружної виборчої комісії з виборів Президента України територіального виборчого округу № 78 (далі – окружна виборча комісія № 78) Новікова О.А. та секретаря цієї комісії Легейди І.Е. протиправними, встановити грубе порушення ними законодавства України про вибори та достроково припинити їх повноваження як членів указаної окружної виборчої комісії.</w:t>
      </w:r>
    </w:p>
    <w:p>
      <w:pPr>
        <w:pStyle w:val="Normal"/>
        <w:spacing w:lineRule="exact" w:line="322" w:before="0" w:after="60"/>
        <w:ind w:firstLine="780"/>
        <w:rPr/>
      </w:pPr>
      <w:r>
        <w:rPr>
          <w:bCs/>
          <w:szCs w:val="28"/>
          <w:lang w:eastAsia="uk-UA"/>
        </w:rPr>
        <w:t>Суб’єкт звернення обґрунтовує свої вимоги таким:</w:t>
      </w:r>
    </w:p>
    <w:p>
      <w:pPr>
        <w:pStyle w:val="Normal"/>
        <w:spacing w:lineRule="exact" w:line="322" w:before="0" w:after="60"/>
        <w:ind w:firstLine="780"/>
        <w:rPr>
          <w:bCs/>
          <w:szCs w:val="28"/>
          <w:lang w:eastAsia="uk-UA"/>
        </w:rPr>
      </w:pPr>
      <w:r>
        <w:rPr>
          <w:bCs/>
          <w:szCs w:val="28"/>
          <w:lang w:eastAsia="uk-UA"/>
        </w:rPr>
        <w:t xml:space="preserve">голова окружної виборчої комісії № 78 Новіков О.А. одноособово, без прийняття відповідного рішення виборчою комісією, подав до суду апеляційну скаргу на рішення Запорізького окружного адміністративного суду від 17 березня 2019 року в справі № 280/1109/19, яким </w:t>
      </w:r>
      <w:r>
        <w:rPr>
          <w:color w:val="000000"/>
          <w:szCs w:val="28"/>
          <w:lang w:eastAsia="uk-UA" w:bidi="uk-UA"/>
        </w:rPr>
        <w:t>визнано протиправною та скасовано постанову окружної виборчої комісії № 78 від 12 березня 2019 року № 33 "Про затвердження складу дільничних виборчих комісій та розподілу невикористаних квот", а також зобов’язано вказану виборчу комісію утворити дільничні виборчі комісії звичайних та спеціальних виборчих дільниць на чергових виборах Президента України 31 березня 2019 року відповідно до вимог Закону;</w:t>
      </w:r>
    </w:p>
    <w:p>
      <w:pPr>
        <w:pStyle w:val="Normal"/>
        <w:spacing w:lineRule="exact" w:line="322" w:before="0" w:after="60"/>
        <w:ind w:firstLine="780"/>
        <w:rPr>
          <w:bCs/>
          <w:szCs w:val="28"/>
          <w:lang w:eastAsia="uk-UA"/>
        </w:rPr>
      </w:pPr>
      <w:r>
        <w:rPr>
          <w:bCs/>
          <w:szCs w:val="28"/>
          <w:lang w:eastAsia="uk-UA"/>
        </w:rPr>
        <w:t xml:space="preserve">голова окружної виборчої комісії № 78 Новіков О.А. не виніс на розгляд комісії </w:t>
      </w:r>
      <w:r>
        <w:rPr>
          <w:color w:val="000000"/>
          <w:szCs w:val="28"/>
          <w:lang w:eastAsia="uk-UA" w:bidi="uk-UA"/>
        </w:rPr>
        <w:t>питання про оскарження в апеляційному порядку рішення Запорізького окружного адміністративного суду від 17 березня 2019 року в справі № 280/1109/19, вимога щодо розгляду якого внесена 19 березня 2019 року дванадцятьма членами вказаної окружної виборчої комісії;</w:t>
      </w:r>
    </w:p>
    <w:p>
      <w:pPr>
        <w:pStyle w:val="Normal"/>
        <w:spacing w:lineRule="exact" w:line="322" w:before="0" w:after="60"/>
        <w:ind w:firstLine="780"/>
        <w:rPr/>
      </w:pPr>
      <w:r>
        <w:rPr>
          <w:color w:val="000000"/>
          <w:szCs w:val="28"/>
          <w:lang w:eastAsia="uk-UA" w:bidi="uk-UA"/>
        </w:rPr>
        <w:t xml:space="preserve">секретарем </w:t>
      </w:r>
      <w:r>
        <w:rPr>
          <w:bCs/>
          <w:szCs w:val="28"/>
          <w:lang w:eastAsia="uk-UA"/>
        </w:rPr>
        <w:t>окружної виборчої комісії № 78</w:t>
      </w:r>
      <w:r>
        <w:rPr>
          <w:color w:val="000000"/>
          <w:szCs w:val="28"/>
          <w:lang w:eastAsia="uk-UA" w:bidi="uk-UA"/>
        </w:rPr>
        <w:t xml:space="preserve"> Легейдою І.Е. на засіданні вказаної виборчої комісії 20 березня 2019 року було "проголошено розгляд питання "Про преміювання Новікова С.М. у випадку виграшу в апеляційному суді", яке не було включено до порядку денного засідання; </w:t>
      </w:r>
    </w:p>
    <w:p>
      <w:pPr>
        <w:pStyle w:val="Normal"/>
        <w:spacing w:lineRule="exact" w:line="322" w:before="0" w:after="60"/>
        <w:ind w:firstLine="780"/>
        <w:rPr/>
      </w:pPr>
      <w:r>
        <w:rPr>
          <w:color w:val="000000"/>
          <w:szCs w:val="28"/>
          <w:lang w:eastAsia="uk-UA" w:bidi="uk-UA"/>
        </w:rPr>
        <w:t xml:space="preserve">голова та секретар окружної виборчої комісії № 78 "намагалися в незаконний спосіб легалізувати подання апеляційної скарги на зазначене рішення суду без відповідного рішення комісії, як колегіального органу", а також "свідомо та навмисно перешкоджали якнайшвидшому поновленню порушених комісією прав кандидата на пост Президента України Носенка С.М. та виконанню рішення Запорізького окружного адміністративного суду від 17 березня 2019 року (справа № 280/1109/19)". </w:t>
      </w:r>
    </w:p>
    <w:p>
      <w:pPr>
        <w:pStyle w:val="Style20"/>
        <w:spacing w:before="0" w:after="60"/>
        <w:rPr/>
      </w:pPr>
      <w:r>
        <w:rPr/>
        <w:t xml:space="preserve">Указані дії голови та секретаря окружної виборчої комісії № 78, на думку скаржника, є протиправними та свідчать про грубе порушення вказаними особами законодавства України про вибори. </w:t>
      </w:r>
    </w:p>
    <w:p>
      <w:pPr>
        <w:pStyle w:val="Style20"/>
        <w:spacing w:before="0" w:after="60"/>
        <w:rPr/>
      </w:pPr>
      <w:r>
        <w:rPr/>
        <w:t>На підтвердження викладених у скарзі обставин до неї, зокрема, додано звернення 12 членів окружної виборчої комісії № 78 до цієї виборчої комісії щодо розгляду на її засіданні питання про оскарження в апеляційному порядку рішення Запорізького окружного адміністративного суду від 17 березня 2019 року, а також окремі думки чотирьох членів указаної виборчої комісії "до рішення Окружної виборчої комісії з виборів Президента України територіального виборчого округу № 78 Запорізької області, по 9 питанню порядку денного засідання Окружної виборчої комісії з виборів Президента України територіального виборчого округу № 78 Запорізької області, яке відбулося 20.03.2019 року".</w:t>
      </w:r>
    </w:p>
    <w:p>
      <w:pPr>
        <w:pStyle w:val="Style20"/>
        <w:spacing w:before="0" w:after="60"/>
        <w:rPr/>
      </w:pPr>
      <w:r>
        <w:rPr/>
        <w:t>На виконання частини п’ятої статті 96 Закону України "Про вибори Президента України" (далі – Закон) копії скарги надіслано суб’єктам оскарження, яких повідомлено про можливість подати письмові пояснення по суті скарги.</w:t>
      </w:r>
    </w:p>
    <w:p>
      <w:pPr>
        <w:pStyle w:val="Style20"/>
        <w:spacing w:before="0" w:after="60"/>
        <w:rPr/>
      </w:pPr>
      <w:r>
        <w:rPr/>
        <w:t>До Центральної виборчої комісії 27 березня 2019 року надійшли пояснення голови та секретаря окружної виборчої комісії № 78 разом з іншими документами.</w:t>
      </w:r>
    </w:p>
    <w:p>
      <w:pPr>
        <w:pStyle w:val="Style20"/>
        <w:spacing w:before="0" w:after="60"/>
        <w:rPr/>
      </w:pPr>
      <w:r>
        <w:rPr/>
        <w:t xml:space="preserve">Голова окружної виборчої комісії № 78 Новіков О.А. у своїх поясненнях зазначив, що 19 березня 2019 року ним у встановлені законом терміни в інтересах указаної окружної виборчої комісії подано апеляційну скаргу на рішення Запорізького окружного адміністративного суду від </w:t>
        <w:br/>
        <w:t>17 березня 2019 року в справі № 280/1109/19.</w:t>
      </w:r>
    </w:p>
    <w:p>
      <w:pPr>
        <w:pStyle w:val="Style20"/>
        <w:spacing w:before="0" w:after="60"/>
        <w:rPr/>
      </w:pPr>
      <w:r>
        <w:rPr/>
        <w:t xml:space="preserve">20 березня 2019 року на засіданні окружної виборчої комісії було обговорено питання щодо оскарження </w:t>
      </w:r>
      <w:r>
        <w:rPr>
          <w:color w:val="000000"/>
          <w:szCs w:val="28"/>
          <w:lang w:eastAsia="uk-UA" w:bidi="uk-UA"/>
        </w:rPr>
        <w:t>рішення Запорізького окружного адміністративного суду від 17 березня 2019 року</w:t>
      </w:r>
      <w:r>
        <w:rPr/>
        <w:t>.</w:t>
      </w:r>
    </w:p>
    <w:p>
      <w:pPr>
        <w:pStyle w:val="Style20"/>
        <w:spacing w:before="0" w:after="60"/>
        <w:rPr/>
      </w:pPr>
      <w:r>
        <w:rPr/>
        <w:t xml:space="preserve">На підтвердження своїх пояснень головою окружної виборчої комісії № 78 надіслано копії протоколу засідання указаної виборчої комісії від 20 березня 2019 року та першої сторінки апеляційної скарги на рішення Запорізького окружного адміністративного суду від 17 березня 2019 року в справі № 280/1109/19 з відміткою про її отримання вказаним судом </w:t>
        <w:br/>
        <w:t xml:space="preserve">19 березня 2019 року. </w:t>
      </w:r>
    </w:p>
    <w:p>
      <w:pPr>
        <w:pStyle w:val="Style20"/>
        <w:spacing w:before="0" w:after="60"/>
        <w:rPr/>
      </w:pPr>
      <w:r>
        <w:rPr/>
        <w:t>У поясненнях секретаря окружної виборчої комісії № 78 Легейди І.Е. зазначено, зокрема, що 19 березня 2019 року до указаної виборчої комісії надійшло звернення 12 її членів щодо скликання засідання та розгляду на ньому питання про оскарження в апеляційному порядку рішення Запорізького окружного адміністративного суду від 17 березня 2019 року.</w:t>
      </w:r>
    </w:p>
    <w:p>
      <w:pPr>
        <w:pStyle w:val="Style20"/>
        <w:spacing w:before="0" w:after="60"/>
        <w:rPr/>
      </w:pPr>
      <w:r>
        <w:rPr/>
        <w:t>До порядку денного засідання указаної виборчої комісії 20 березня 2019 року було включено дев’ятим пунктом питання про розгляд звернення членів окружної виборчої комісії та за пропозицією члена виборчої комісії питання включено до порядку денного у такій редакції: "Про оскарження в апеляційному порядку рішення Запорізького окружного адміністративного суду від 17 березня 2019 року".</w:t>
      </w:r>
    </w:p>
    <w:p>
      <w:pPr>
        <w:pStyle w:val="Style20"/>
        <w:spacing w:before="0" w:after="60"/>
        <w:rPr/>
      </w:pPr>
      <w:r>
        <w:rPr/>
        <w:t xml:space="preserve">Проекту рішення з указаного питання не було. Після довготривалого обговорення Легейда І.Е. запропонувала преміювати голову окружної виборчої комісії № 78 Новікова О.А. Рішення з цього питання прийнято не було. </w:t>
      </w:r>
    </w:p>
    <w:p>
      <w:pPr>
        <w:pStyle w:val="Style20"/>
        <w:spacing w:before="0" w:after="60"/>
        <w:rPr/>
      </w:pPr>
      <w:r>
        <w:rPr/>
        <w:t>Розглянувши скаргу, додані до неї матеріали, пояснення суб’єктів оскарження, а також беручи до уваги іншу наявну в Комісії інформацію, Центральна виборча комісія встановила.</w:t>
      </w:r>
    </w:p>
    <w:p>
      <w:pPr>
        <w:pStyle w:val="Style20"/>
        <w:spacing w:before="0" w:after="60"/>
        <w:rPr/>
      </w:pPr>
      <w:r>
        <w:rPr/>
        <w:t>Постановою Комісії від 18 лютого 2019 року № 331 утворено окружну виборчу комісію № 78 на чергових виборах Президента України 31 березня 2019 року.</w:t>
      </w:r>
    </w:p>
    <w:p>
      <w:pPr>
        <w:pStyle w:val="Style20"/>
        <w:spacing w:before="0" w:after="60"/>
        <w:rPr/>
      </w:pPr>
      <w:r>
        <w:rPr/>
        <w:t>За змістом частини першої статті 91 Закону та пунктів 2.1, 2.2, 2.4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із змінами), кандидат на пост Президента України, зареєстрований у встановленому Законом порядку, може оскаржити до відповідної виборчої комісії рішення, дії чи бездіяльність виборчих комісій. Від імені кандидата на пост Президента України суб’єктом звернення зі скаргою може бути також уповноважений представник кандидата на пост Президента України в Центральній виборчій комісії з правом дорадчого голосу.</w:t>
      </w:r>
    </w:p>
    <w:p>
      <w:pPr>
        <w:pStyle w:val="Style20"/>
        <w:spacing w:before="0" w:after="60"/>
        <w:rPr/>
      </w:pPr>
      <w:r>
        <w:rPr/>
        <w:t>Постановою Центральної виборчої комісії від 5 лютого 2019 року № 213 Носенка С.М. зареєстровано кандидатом на пост Президента України на чергових виборах Президента України 31 березня 2019 року, а постановою Комісії від 12 лютого 2019 року № 290 – уповноваженого представника цього кандидата у Центральній виборчій комісії з правом дорадчого голосу Спасова М.С.</w:t>
      </w:r>
    </w:p>
    <w:p>
      <w:pPr>
        <w:pStyle w:val="Style20"/>
        <w:spacing w:before="0" w:after="60"/>
        <w:rPr/>
      </w:pPr>
      <w:r>
        <w:rPr/>
        <w:t>Частиною шостою статті 93 Закону та пунктом 3.4 Порядку передбачено, що рішення, дії чи бездіяльність окружної виборчої комісії, її члена може бути оскаржено до Центральної виборчої комісії.</w:t>
      </w:r>
    </w:p>
    <w:p>
      <w:pPr>
        <w:pStyle w:val="Style20"/>
        <w:spacing w:before="0" w:after="60"/>
        <w:rPr/>
      </w:pPr>
      <w:r>
        <w:rPr/>
        <w:t>Таким чином, Центральна виборча комісія констатує, що скаргу подано належним суб’єктом звернення зі скаргою до належного суб’єкта розгляду скарги.</w:t>
      </w:r>
    </w:p>
    <w:p>
      <w:pPr>
        <w:pStyle w:val="Style20"/>
        <w:spacing w:before="0" w:after="60"/>
        <w:rPr/>
      </w:pPr>
      <w:r>
        <w:rPr/>
        <w:t>Щодо дотримання суб’єктом звернення зі скаргою строків подачі скарги Комісія зазначає.</w:t>
      </w:r>
    </w:p>
    <w:p>
      <w:pPr>
        <w:pStyle w:val="Style20"/>
        <w:spacing w:before="0" w:after="60"/>
        <w:rPr/>
      </w:pPr>
      <w:r>
        <w:rPr/>
        <w:t xml:space="preserve">Загальний строк оскарження встановлено частиною першою статті 94 Закону, відповідно до якої скарга, що стосується підготовки та проведення виборів Президента України, може бути подана протягом п’яти днів після дня прийняття рішення, вчинення дії чи бездіяльності. </w:t>
      </w:r>
    </w:p>
    <w:p>
      <w:pPr>
        <w:pStyle w:val="Style20"/>
        <w:spacing w:before="0" w:after="60"/>
        <w:rPr/>
      </w:pPr>
      <w:r>
        <w:rPr/>
        <w:t>Днем подачі скарги вважається день фактичного отримання скарги суб’єктом розгляду скарги (частина друга статті 96 Закону, підпункт 6 пункту 4.3 Порядку).</w:t>
      </w:r>
    </w:p>
    <w:p>
      <w:pPr>
        <w:pStyle w:val="Style20"/>
        <w:spacing w:before="0" w:after="60"/>
        <w:rPr/>
      </w:pPr>
      <w:r>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п’ята статті 94 Закону, підпункт 4 пункту 4.3 Порядку).</w:t>
      </w:r>
    </w:p>
    <w:p>
      <w:pPr>
        <w:pStyle w:val="Style20"/>
        <w:spacing w:before="0" w:after="60"/>
        <w:rPr/>
      </w:pPr>
      <w:r>
        <w:rPr/>
        <w:t>У зв’язку з цим Комісія звертає увагу, що дії з подання апеляційної скарги на рішення Запорізького окружного адміністративного суду від 17 березня 2019 року в справі № 280/1109/19 вчинено головою окружної виборчої комісії № 78 Новіковим О.А. 19 березня 2019 року, про що свідчать наявні в Комісії матеріали.</w:t>
      </w:r>
    </w:p>
    <w:p>
      <w:pPr>
        <w:pStyle w:val="Style20"/>
        <w:spacing w:before="0" w:after="60"/>
        <w:rPr/>
      </w:pPr>
      <w:r>
        <w:rPr/>
        <w:t>Натомість скарга Спасова М.С. надійшла до Центральної виборчої комісії 25 березня 2019 року, тобто суб’єктом звернення зі скаргою пропущено строк на оскарження вказаних дій голови окружної виборчої комісії № 78.</w:t>
      </w:r>
    </w:p>
    <w:p>
      <w:pPr>
        <w:pStyle w:val="Style20"/>
        <w:spacing w:before="0" w:after="60"/>
        <w:rPr/>
      </w:pPr>
      <w:r>
        <w:rPr/>
        <w:t>Частиною шостою статті 96 Закону, пунктом 9.3 Порядку визначено, що виборча комісія приймає рішення про залишення скарги без розгляду по суті, якщо вона подана з порушенням строків оскарження, встановлених Законом.</w:t>
      </w:r>
    </w:p>
    <w:p>
      <w:pPr>
        <w:pStyle w:val="Style20"/>
        <w:spacing w:before="0" w:after="60"/>
        <w:rPr/>
      </w:pPr>
      <w:r>
        <w:rPr/>
        <w:t>З огляду на вказані обставини скарга Спасова М.С. у частині визнання дій голови окружної виборчої комісії № 78 Новікова О.А. щодо одноособового звернення до суду з апеляційною скаргою протиправними та такими, що грубо порушують норми Закону, підлягає залишенню без розгляду по суті.</w:t>
      </w:r>
    </w:p>
    <w:p>
      <w:pPr>
        <w:pStyle w:val="Style20"/>
        <w:spacing w:before="0" w:after="60"/>
        <w:rPr/>
      </w:pPr>
      <w:r>
        <w:rPr/>
        <w:t xml:space="preserve">Інші дії голови та секретаря окружної виборчої комісії № 78, зазначені скаржником як протиправні, мали місце на засіданні цієї  виборчої комісії </w:t>
        <w:br/>
        <w:t xml:space="preserve">20 березня 2019 року, що підтверджується наданими Комісії документами. </w:t>
      </w:r>
    </w:p>
    <w:p>
      <w:pPr>
        <w:pStyle w:val="Style20"/>
        <w:spacing w:before="0" w:after="60"/>
        <w:rPr/>
      </w:pPr>
      <w:r>
        <w:rPr/>
        <w:t>Таким чином, скаргу в цій частині подано в установлені Законом строки.</w:t>
      </w:r>
    </w:p>
    <w:p>
      <w:pPr>
        <w:pStyle w:val="Style20"/>
        <w:spacing w:before="0" w:after="60"/>
        <w:rPr/>
      </w:pPr>
      <w:r>
        <w:rPr/>
        <w:t>Згідно з пунктом 20 частини першої статті 92, частиною шостою статті 103 Конституції України порядок проведення виборів Президента України встановлюється законом. Спеціальним законом, який регламентує відповідне питання, є Закон.</w:t>
      </w:r>
    </w:p>
    <w:p>
      <w:pPr>
        <w:pStyle w:val="Style20"/>
        <w:spacing w:before="0" w:after="60"/>
        <w:rPr/>
      </w:pPr>
      <w:r>
        <w:rPr/>
        <w:t>Порядок організації роботи виборчих комісій визначено статтею 28 Закону та Порядком ведення діловодства у виборчих комісіях, затвердженим постановою Центральної виборчої комісії від 15 вересня 2010 року № 350 (зі змінами) (далі – Порядок).</w:t>
      </w:r>
    </w:p>
    <w:p>
      <w:pPr>
        <w:pStyle w:val="Style20"/>
        <w:spacing w:before="0" w:after="60"/>
        <w:rPr/>
      </w:pPr>
      <w:r>
        <w:rPr/>
        <w:t>Згідно з частиною першою статті 28 Закону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На письмову вимогу третини складу виборчої комісії голова виборчої комісії або його заступник зобов’язаний скликати засідання комісії не пізніше наступного дня після отримання такої вимоги.</w:t>
      </w:r>
    </w:p>
    <w:p>
      <w:pPr>
        <w:pStyle w:val="Style20"/>
        <w:spacing w:before="0" w:after="60"/>
        <w:rPr/>
      </w:pPr>
      <w:r>
        <w:rPr/>
        <w:t>Засідання виборчої комісії є повноважним за умови присутності більше половини членів комісії від складу цієї комісії (частина четверта статті 28 Закону, пункт 2.20 Порядку).</w:t>
      </w:r>
    </w:p>
    <w:p>
      <w:pPr>
        <w:pStyle w:val="Style20"/>
        <w:spacing w:before="0" w:after="60"/>
        <w:rPr/>
      </w:pPr>
      <w:r>
        <w:rPr/>
        <w:t xml:space="preserve">За змістом пунктів 2.15, 2.16 Порядку проект порядку денного обговорюється на початку засідання комісії і до нього за пропозиціями членів виборчої комісії можуть бути внесені зміни. </w:t>
      </w:r>
    </w:p>
    <w:p>
      <w:pPr>
        <w:pStyle w:val="Style20"/>
        <w:spacing w:before="0" w:after="60"/>
        <w:rPr/>
      </w:pPr>
      <w:r>
        <w:rPr/>
        <w:t>Відповідно до частини дванадцятої статті 28 Закону на засіданні виборчої комісії ведеться протокол засідання, який веде секретар комісії. Протокол засідання комісії підписується головуючим на засіданні та секретарем комісії (чи секретарем засідання). Оформлення протоколу засідання здійснюється відповідно до вимог розділу 3 Порядку.</w:t>
      </w:r>
    </w:p>
    <w:p>
      <w:pPr>
        <w:pStyle w:val="Style20"/>
        <w:spacing w:before="0" w:after="60"/>
        <w:rPr/>
      </w:pPr>
      <w:r>
        <w:rPr/>
        <w:t>Рішення виборчої комісії приймається відкритим голосуванням більшістю голосів від складу комісії (частина тринадцята статті 28 Закону).</w:t>
      </w:r>
    </w:p>
    <w:p>
      <w:pPr>
        <w:pStyle w:val="Style20"/>
        <w:spacing w:before="0" w:after="60"/>
        <w:rPr/>
      </w:pPr>
      <w:r>
        <w:rPr/>
        <w:t>Частиною першою статті 97 Закону передбачено, що докази, на підставі яких виборча комісія встановлює наявність чи відсутність обставин, на яких ґрунтуються вимоги суб’єкта звернення і заперечення заінтересованих осіб, надають виборчій комісії суб’єкт звернення зі скаргою, суб’єкт оскарження, заінтересовані особи.</w:t>
      </w:r>
    </w:p>
    <w:p>
      <w:pPr>
        <w:pStyle w:val="Style20"/>
        <w:spacing w:before="0" w:after="60"/>
        <w:rPr/>
      </w:pPr>
      <w:r>
        <w:rPr/>
        <w:t>Розглянувши наявні документи, Комісія встановила, що 19 березня 2019 року 12 членами окружної виборчої комісії № 78 було подано вимогу щодо скликання засідання вказаної виборчої комісії та розгляду питання про оскарження в апеляційному порядку рішення Запорізького окружного адміністративного суду від 17 березня 2019 року.</w:t>
      </w:r>
    </w:p>
    <w:p>
      <w:pPr>
        <w:pStyle w:val="Style20"/>
        <w:spacing w:before="0" w:after="60"/>
        <w:rPr/>
      </w:pPr>
      <w:r>
        <w:rPr/>
        <w:t>20 березня 2019 року відбулось засідання окружної виборчої комісії № 78, що підтверджується відповідним протоколом засідання.</w:t>
      </w:r>
    </w:p>
    <w:p>
      <w:pPr>
        <w:pStyle w:val="Style20"/>
        <w:spacing w:before="0" w:after="60"/>
        <w:rPr/>
      </w:pPr>
      <w:r>
        <w:rPr/>
        <w:t>Так, до порядку денного цього засідання було включено дев’ять питань, зокрема, "9. Розгляд звернення членів ОВК". За пропозицією члена окружної виборчої комісії № 78 указане питання затверджено в такій редакції: "9. Про оскарження в апеляційному порядку рішення Запорізького окружного адміністративного суду від 17.03.2019 року".</w:t>
      </w:r>
    </w:p>
    <w:p>
      <w:pPr>
        <w:pStyle w:val="Style20"/>
        <w:spacing w:before="0" w:after="60"/>
        <w:rPr/>
      </w:pPr>
      <w:r>
        <w:rPr/>
        <w:t>При цьому із зазначеного протоколу вбачається, що вказане питання порядку денного було винесено на розгляд і обговорено членами виборчої комісії. Однак рішення з нього комісією не ухвалювалося.</w:t>
      </w:r>
    </w:p>
    <w:p>
      <w:pPr>
        <w:pStyle w:val="Style20"/>
        <w:spacing w:before="0" w:after="60"/>
        <w:rPr/>
      </w:pPr>
      <w:r>
        <w:rPr/>
        <w:t xml:space="preserve">Таким чином, головою окружної виборчої комісії № 78 винесено на розгляд комісії питання про оскарження в апеляційному порядку рішення Запорізького окружного адміністративного суду від 17 березня 2019 року на вимогу третини складу виборчої комісії відповідно до частини першої статті 28 Закону. </w:t>
      </w:r>
    </w:p>
    <w:p>
      <w:pPr>
        <w:pStyle w:val="Normal"/>
        <w:spacing w:before="0" w:after="60"/>
        <w:ind w:firstLine="720"/>
        <w:rPr/>
      </w:pPr>
      <w:r>
        <w:rPr>
          <w:color w:val="000000"/>
          <w:szCs w:val="28"/>
          <w:lang w:eastAsia="uk-UA" w:bidi="uk-UA"/>
        </w:rPr>
        <w:t xml:space="preserve">Стосовно винесення секретарем </w:t>
      </w:r>
      <w:r>
        <w:rPr>
          <w:bCs/>
          <w:szCs w:val="28"/>
          <w:lang w:eastAsia="uk-UA"/>
        </w:rPr>
        <w:t>окружної виборчої комісії № 78</w:t>
      </w:r>
      <w:r>
        <w:rPr>
          <w:color w:val="000000"/>
          <w:szCs w:val="28"/>
          <w:lang w:eastAsia="uk-UA" w:bidi="uk-UA"/>
        </w:rPr>
        <w:t xml:space="preserve"> Легейдою І.Е. на засіданні вказаної виборчої комісії 20 березня 2019 року питання "Про преміювання Новікова С.М. у випадку виграшу в апеляційному суді", яке не було включено до порядку денного засідання, в її поясненнях та протоколі засідання виборчої комісії зазначено, що нею була внесена пропозиція у межах розгляду питання 9 порядку денного засідання виборчої комісії 20 березня 2019 року "Про оскарження в апеляційному порядку рішення Запорізького окружного адміністративного суду від 17 березня </w:t>
        <w:br/>
        <w:t xml:space="preserve">2019 року". </w:t>
      </w:r>
    </w:p>
    <w:p>
      <w:pPr>
        <w:pStyle w:val="Normal"/>
        <w:spacing w:before="0" w:after="60"/>
        <w:ind w:firstLine="720"/>
        <w:rPr/>
      </w:pPr>
      <w:r>
        <w:rPr>
          <w:color w:val="000000"/>
          <w:szCs w:val="28"/>
          <w:lang w:eastAsia="uk-UA" w:bidi="uk-UA"/>
        </w:rPr>
        <w:t xml:space="preserve">Водночас відповідно до частини п’ятої статті 29 Закону член виборчої комісії має право, зокрема, виступати на засіданнях виборчої комісії, ставити іншим учасникам засідання запитання щодо порядку денного, вносити пропозиції з питань, віднесених до повноважень комісії. </w:t>
      </w:r>
    </w:p>
    <w:p>
      <w:pPr>
        <w:pStyle w:val="Normal"/>
        <w:spacing w:before="0" w:after="60"/>
        <w:ind w:firstLine="720"/>
        <w:rPr>
          <w:color w:val="000000"/>
          <w:szCs w:val="28"/>
          <w:lang w:eastAsia="uk-UA" w:bidi="uk-UA"/>
        </w:rPr>
      </w:pPr>
      <w:r>
        <w:rPr>
          <w:color w:val="000000"/>
          <w:szCs w:val="28"/>
          <w:lang w:eastAsia="uk-UA" w:bidi="uk-UA"/>
        </w:rPr>
        <w:t xml:space="preserve">Отже, Комісія не вбачає в указаних діях секретаря </w:t>
      </w:r>
      <w:r>
        <w:rPr>
          <w:bCs/>
          <w:szCs w:val="28"/>
          <w:lang w:eastAsia="uk-UA"/>
        </w:rPr>
        <w:t>окружної виборчої комісії № 78 порушень вимог Закону.</w:t>
      </w:r>
    </w:p>
    <w:p>
      <w:pPr>
        <w:pStyle w:val="Style20"/>
        <w:spacing w:before="0" w:after="60"/>
        <w:rPr/>
      </w:pPr>
      <w:r>
        <w:rPr/>
        <w:t>Також Спасовим М.С. не надано доказів, які б підтверджували свідоме та навмисне перешкоджання поновленню виборчих прав кандидата на пост Президента України та виконанню рішення суду діями голови та секретаря окружної виборчої комісії № 78 під час засідання указаної виборчої комісії 20 березня 2019 року, як зазначено ним у скарзі, а відтак відповідні обставини є недоведеними.</w:t>
      </w:r>
    </w:p>
    <w:p>
      <w:pPr>
        <w:pStyle w:val="Style20"/>
        <w:spacing w:before="0" w:after="60"/>
        <w:rPr/>
      </w:pPr>
      <w:r>
        <w:rPr/>
        <w:t xml:space="preserve">Крім того, за наявною в Комісії інформацією, окружна виборча комісія № 78 на засіданні 24 березня 2019 року на виконання рішення Запорізького окружного адміністративного суду від 17 березня 2019 року в справі </w:t>
        <w:br/>
        <w:t>№ 280/1109/19 прийняла постанову № 47 "Про утворення дільничних виборчих комісій з виборів Президента України на чергових виборах Президента України 31 березня 2019 року звичайних виборчих дільниць територіального виборчого округу № 78".</w:t>
      </w:r>
    </w:p>
    <w:p>
      <w:pPr>
        <w:pStyle w:val="Style20"/>
        <w:spacing w:before="0" w:after="60"/>
        <w:rPr/>
      </w:pPr>
      <w:r>
        <w:rPr/>
        <w:t>Окремо Комісія зазначає, що суб’єктом звернення до скарги як докази додано окремі думки чотирьох членів окружної виборчої комісії № 78 "до рішення Окружної виборчої комісії з виборів Президента України територіального виборчого округу № 78 Запорізької області, по 9 питанню порядку денного засідання Окружної виборчої комісії з виборів Президента України територіального виборчого округу № 78 Запорізької області, яке відбулося 20.03.2019 року".</w:t>
      </w:r>
    </w:p>
    <w:p>
      <w:pPr>
        <w:pStyle w:val="Style20"/>
        <w:spacing w:before="0" w:after="60"/>
        <w:rPr/>
      </w:pPr>
      <w:r>
        <w:rPr/>
        <w:t xml:space="preserve">Відповідно до частини п’ятнадцятої статті 28 Закону член виборчої комісії, який бере участь у її засіданні і не згоден з рішенням, прийнятим комісією, має право у письмовій формі висловити окрему думку, яка додається до відповідного протоколу засідання виборчої комісії. </w:t>
      </w:r>
    </w:p>
    <w:p>
      <w:pPr>
        <w:pStyle w:val="Style20"/>
        <w:spacing w:before="0" w:after="60"/>
        <w:rPr/>
      </w:pPr>
      <w:r>
        <w:rPr/>
        <w:t>Водночас, як зазначено вище, 20 березня 2019 року на засіданні окружної виборчої комісії № 78 за результатом розгляду питання </w:t>
        <w:br/>
        <w:t>9 порядку денного рішення не приймалося, а отже, указані документи складено з порушенням відповідних вимог і не є окремими думками в розумінні статті 28 Закону.</w:t>
      </w:r>
    </w:p>
    <w:p>
      <w:pPr>
        <w:pStyle w:val="Style20"/>
        <w:spacing w:before="0" w:after="60"/>
        <w:rPr/>
      </w:pPr>
      <w:r>
        <w:rPr/>
        <w:t xml:space="preserve">З огляду на наведене підстав для задоволення скарги щодо визнання протиправними решти оскаржуваних дій голови окружної виборчої комісії </w:t>
        <w:br/>
        <w:t xml:space="preserve">№ 78 Новікова О.А., </w:t>
      </w:r>
      <w:r>
        <w:rPr>
          <w:color w:val="000000"/>
          <w:szCs w:val="28"/>
          <w:lang w:eastAsia="uk-UA" w:bidi="uk-UA"/>
        </w:rPr>
        <w:t>а також дій</w:t>
      </w:r>
      <w:r>
        <w:rPr/>
        <w:t xml:space="preserve"> секретаря цієї комісії Легейди І.Е. немає.</w:t>
      </w:r>
    </w:p>
    <w:p>
      <w:pPr>
        <w:pStyle w:val="Style20"/>
        <w:spacing w:before="0" w:after="60"/>
        <w:rPr/>
      </w:pPr>
      <w:r>
        <w:rPr/>
        <w:t xml:space="preserve">Щодо вимог про встановлення грубого порушення законодавства України про вибори та дострокового припинення повноважень голови і секретаря окружної виборчої комісії № 78 Центральна виборча комісія зазначає, що вони є похідними від згаданої вище вимоги та ґрунтуються на доводах суб’єкта звернення зі скаргою, які, на його думку, свідчать про протиправність оскаржуваних дій голови та секретаря окружної виборчої комісії № 78, однак які не знайшли підтвердження під час розгляду скарги. Указане обумовлює відмову в задоволенні скарги у цій частині також. </w:t>
      </w:r>
    </w:p>
    <w:p>
      <w:pPr>
        <w:pStyle w:val="Style20"/>
        <w:spacing w:before="0" w:after="60"/>
        <w:rPr/>
      </w:pPr>
      <w:r>
        <w:rPr/>
        <w:t xml:space="preserve">Враховуючи викладене, відповідно до статті 28, статей 91 – 98 Закону України "Про вибори Президента України", Порядку розгляду скарг виборчими комісіями з виборів Президента України, затвердженого постановою Центральної виборчої комісії від 28 березня 2014 року № 114,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rPr>
        <w:t>п о с т а н о в л я є</w:t>
      </w:r>
      <w:r>
        <w:rPr/>
        <w:t>:</w:t>
      </w:r>
    </w:p>
    <w:p>
      <w:pPr>
        <w:pStyle w:val="Style20"/>
        <w:spacing w:before="0" w:after="60"/>
        <w:rPr/>
      </w:pPr>
      <w:r>
        <w:rPr/>
        <w:t xml:space="preserve">1. Скаргу уповноваженого представника кандидата на пост Президента України Носенка С.М. у Центральній виборчій комісії з правом дорадчого голосу Спасова М.С. на чергових виборах Президента України 31 березня 2019 року, який діє від імені кандидата на пост Президента України Носенка С.М., у частині оскарження дій голови окружної виборчої комісії з виборів Президента України територіального виборчого округу № 78 Новікова О.А. щодо подання апеляційної скарги на </w:t>
      </w:r>
      <w:r>
        <w:rPr>
          <w:color w:val="000000"/>
          <w:szCs w:val="28"/>
          <w:lang w:eastAsia="uk-UA" w:bidi="uk-UA"/>
        </w:rPr>
        <w:t xml:space="preserve">рішення Запорізького окружного адміністративного суду від 17 березня 2019 року в справі </w:t>
        <w:br/>
        <w:t>№ 280/1109/19 залишити без розгляду по суті.</w:t>
      </w:r>
    </w:p>
    <w:p>
      <w:pPr>
        <w:pStyle w:val="Style20"/>
        <w:spacing w:before="0" w:after="60"/>
        <w:rPr/>
      </w:pPr>
      <w:r>
        <w:rPr/>
        <w:t>2. В іншій частині в задоволенні скарги уповноваженого представника кандидата на пост Президента України Носенка С.М. у Центральній виборчій комісії з правом дорадчого голосу Спасова М.С. на чергових виборах Президента України 31 березня 2019 року, який діє від імені кандидата на пост Президента України Носенка С.М, відмовити.</w:t>
      </w:r>
    </w:p>
    <w:p>
      <w:pPr>
        <w:pStyle w:val="Style20"/>
        <w:spacing w:before="0" w:after="60"/>
        <w:rPr/>
      </w:pPr>
      <w:r>
        <w:rPr/>
        <w:t>3. Копію цієї постанови надіслати кандидату на пост Президента України Носенку С.М., уповноваженому представнику кандидата на пост Президента України Носенка С.М. у Центральній виборчій комісії з правом дорадчого голосу Спасову М.С. на чергових виборах Президента України 31 березня 2019 року, окружній виборчій комісії з виборів Президента України територіального виборчого округу № 78, її голові Новікову О.А. та секретарю Легейді І.Е.</w:t>
      </w:r>
    </w:p>
    <w:p>
      <w:pPr>
        <w:pStyle w:val="Style20"/>
        <w:spacing w:before="0" w:after="60"/>
        <w:rPr/>
      </w:pPr>
      <w:r>
        <w:rPr/>
        <w:t xml:space="preserve">4. Цю постанову оприлюднити на офіційному веб-сайті Центральної виборчої комісії. </w:t>
      </w:r>
    </w:p>
    <w:p>
      <w:pPr>
        <w:pStyle w:val="Style20"/>
        <w:rPr/>
      </w:pPr>
      <w:r>
        <w:rPr/>
      </w:r>
    </w:p>
    <w:p>
      <w:pPr>
        <w:pStyle w:val="Style20"/>
        <w:rPr/>
      </w:pPr>
      <w:r>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jc w:val="center"/>
        <w:rPr>
          <w:szCs w:val="28"/>
        </w:rPr>
      </w:pPr>
      <w:r>
        <w:rPr>
          <w:szCs w:val="28"/>
        </w:rPr>
      </w:r>
    </w:p>
    <w:p>
      <w:pPr>
        <w:pStyle w:val="Normal"/>
        <w:rPr/>
      </w:pPr>
      <w:r>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spacing w:before="0" w:after="60"/>
    </w:pPr>
    <w:rPr/>
  </w:style>
  <w:style w:type="paragraph" w:styleId="6">
    <w:name w:val="Стиль6"/>
    <w:basedOn w:val="Style19"/>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20">
    <w:name w:val="Звичайний +"/>
    <w:basedOn w:val="Normal"/>
    <w:qFormat/>
    <w:pPr>
      <w:spacing w:before="60" w:after="0"/>
      <w:ind w:firstLine="720"/>
    </w:pPr>
    <w:rPr/>
  </w:style>
  <w:style w:type="paragraph" w:styleId="Style21">
    <w:name w:val="Адресат"/>
    <w:basedOn w:val="Normal"/>
    <w:qFormat/>
    <w:pPr>
      <w:ind w:left="5103" w:hanging="0"/>
      <w:jc w:val="center"/>
    </w:pPr>
    <w:rPr>
      <w:lang w:val="ru-RU"/>
    </w:rPr>
  </w:style>
  <w:style w:type="paragraph" w:styleId="Style22">
    <w:name w:val="Звичайний (веб)"/>
    <w:basedOn w:val="Normal"/>
    <w:qFormat/>
    <w:pPr>
      <w:spacing w:before="280" w:after="280"/>
      <w:jc w:val="left"/>
    </w:pPr>
    <w:rPr>
      <w:sz w:val="24"/>
      <w:szCs w:val="24"/>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00:00Z</dcterms:created>
  <dc:creator>Машбюро ПОЧТА</dc:creator>
  <dc:description/>
  <cp:keywords/>
  <dc:language>en-US</dc:language>
  <cp:lastModifiedBy>Говорадло О.В.</cp:lastModifiedBy>
  <cp:lastPrinted>2019-03-27T17:27:00Z</cp:lastPrinted>
  <dcterms:modified xsi:type="dcterms:W3CDTF">2019-03-28T10:07:00Z</dcterms:modified>
  <cp:revision>3</cp:revision>
  <dc:subject/>
  <dc:title>Вик</dc:title>
</cp:coreProperties>
</file>