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червня 2019  року №</w:t>
      </w:r>
      <w:r>
        <w:rPr>
          <w:bCs/>
          <w:szCs w:val="28"/>
          <w:lang w:val="en-US"/>
        </w:rPr>
        <w:t xml:space="preserve"> 9</w:t>
      </w:r>
      <w:r>
        <w:rPr>
          <w:bCs/>
          <w:szCs w:val="28"/>
        </w:rPr>
        <w:t>4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4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1</w:t>
        <w:br/>
        <w:t>до постанови Центральної виборчої комісії</w:t>
        <w:br/>
        <w:t>від 5 червня 2019 року № 944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65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5"/>
        <w:gridCol w:w="4198"/>
        <w:gridCol w:w="360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фіменко</w:t>
              <w:br/>
              <w:t>Антон Олександро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енко Олександр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К. МАХНІ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2</w:t>
        <w:br/>
        <w:t>до постанови Центральної виборчої комісії</w:t>
        <w:br/>
        <w:t>від 5 червня 2019 року № 944</w:t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5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5"/>
        <w:gridCol w:w="4198"/>
        <w:gridCol w:w="3602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ьвар</w:t>
              <w:br/>
              <w:t>Руслан Миколайо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</w:t>
              <w:br/>
              <w:t>Марина Володимирівна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неровська</w:t>
              <w:br/>
              <w:t>Катерина Іванівна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ківська</w:t>
              <w:br/>
              <w:t>Олеся Валеріївна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К. МАХНІ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3</w:t>
        <w:br/>
        <w:t>до постанови Центральної виборчої комісії</w:t>
        <w:br/>
        <w:t>від 5 червня 2019 року № 944</w:t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імов</w:t>
              <w:br/>
              <w:t>Леонід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</w:t>
              <w:br/>
              <w:t>Володими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ько</w:t>
              <w:br/>
              <w:t>Володимир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анов</w:t>
              <w:br/>
              <w:t>Ігор Віталійович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К. МАХНІ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даток 4</w:t>
        <w:br/>
        <w:t>до постанови Центральної виборчої комісії</w:t>
        <w:br/>
        <w:t>від 5 червня 2019 року № 944</w:t>
      </w:r>
    </w:p>
    <w:p>
      <w:pPr>
        <w:pStyle w:val="Normal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 (усі власні імена), по батькові (за наявності)</w:t>
            </w:r>
          </w:p>
          <w:p>
            <w:pPr>
              <w:pStyle w:val="Style21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чипоренко</w:t>
              <w:br/>
              <w:t xml:space="preserve">Валентин Микола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а</w:t>
              <w:br/>
              <w:t>Серг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</w:t>
              <w:br/>
              <w:t>Римма Рув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оль </w:t>
              <w:br/>
              <w:t>Марія Зиновіївна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К. МАХНІЦЬ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12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2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15:00Z</dcterms:created>
  <dc:creator>Машбюро ПОЧТА</dc:creator>
  <dc:description/>
  <cp:keywords/>
  <dc:language>en-US</dc:language>
  <cp:lastModifiedBy>Говорадло О.В.</cp:lastModifiedBy>
  <cp:lastPrinted>2019-06-05T16:00:00Z</cp:lastPrinted>
  <dcterms:modified xsi:type="dcterms:W3CDTF">2019-06-06T06:57:00Z</dcterms:modified>
  <cp:revision>4</cp:revision>
  <dc:subject/>
  <dc:title>Вик</dc:title>
</cp:coreProperties>
</file>