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березня 2019 року № 42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142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     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Про реєстрацію довірених осіб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кандидата на пост Президента України Мороза О.О.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23"/>
        <w:spacing w:lineRule="auto" w:line="240" w:before="0" w:after="0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60"/>
        <w:ind w:firstLine="851"/>
        <w:rPr/>
      </w:pPr>
      <w:r>
        <w:rPr/>
        <w:t>До Центральної виборчої комісії надійшла заява кандидата на пост Президента України Мороза Олександра Олександр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TextBodyIndent"/>
        <w:spacing w:before="0" w:after="6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TextBodyIndent"/>
        <w:spacing w:before="0" w:after="6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TextBodyIndent"/>
        <w:spacing w:before="0" w:after="60"/>
        <w:rPr/>
      </w:pPr>
      <w:r>
        <w:rPr/>
        <w:t>1. Зареєструвати довірених осіб кандидата на пост Президента України Мороза Олександра Олександровича 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TextBodyIndent"/>
        <w:spacing w:before="0" w:after="60"/>
        <w:rPr/>
      </w:pPr>
      <w:r>
        <w:rPr/>
        <w:t>2. Видати уповноваженому представнику кандидата на пост Президента України Мороза О.О. в Центральній виборчій комісії з правом дорадчого голосу посвідчення довірених осіб встановленої форми.</w:t>
      </w:r>
    </w:p>
    <w:p>
      <w:pPr>
        <w:pStyle w:val="TextBodyIndent"/>
        <w:spacing w:before="0" w:after="6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ind w:left="5041" w:firstLine="72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 березня 2019 року № 424</w:t>
      </w:r>
    </w:p>
    <w:p>
      <w:pPr>
        <w:pStyle w:val="Style22"/>
        <w:spacing w:before="0" w:after="0"/>
        <w:jc w:val="center"/>
        <w:rPr>
          <w:rStyle w:val="StrongEmphasis"/>
          <w:sz w:val="27"/>
          <w:szCs w:val="27"/>
        </w:rPr>
      </w:pPr>
      <w:r>
        <w:rPr>
          <w:sz w:val="24"/>
          <w:szCs w:val="24"/>
        </w:rPr>
      </w:r>
    </w:p>
    <w:p>
      <w:pPr>
        <w:pStyle w:val="Style22"/>
        <w:spacing w:before="0" w:after="0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</w:rPr>
        <w:t>Мороза О.О.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ондя Микола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ук Василь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блуда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жик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ний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кан Олександ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н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ерасимчук Григорій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крева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щишина Любов Йосип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вич Єва Устим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хилько Окса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Георгій І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веня Ів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ова Світла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ецький В’яче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ушельницький Дмитро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бода Окса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нчишин Ярослав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юсарчук Вікт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вогляд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ітоненко Геннад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иденко Тет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іна Ган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могородська Ларис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цишин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рдан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ко Ларис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сак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енко Натал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ілов Олександ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йсей Олег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сараба Ірина І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менчук Наза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ило Марія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анюк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кубянець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айдич Натал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нилів Андрі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оленюк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онтьєв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пак Лариса Дан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іжук Тетяна Анд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ржиков Владислав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осімов Вікт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ковський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банжи Дми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ях Гео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еженар Михайло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улько Іван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люк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єц Петро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Цушко Петро Єфре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оскаленко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талан Ів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зунова Людмил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рницький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исоцький Зеновій Як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вальчук Микола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ків Петро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зорців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шин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твин Олександ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ишко Анн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рченко Микола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горов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інський Олександр Сем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данов Денис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амойлов Євге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ига Тарас Мир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пічкін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рхоменко Юлія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єхов Володими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кляренко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всєєв Серг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расюк Серг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манченко Бор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ескун Ілля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гнатенко Ларис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авидюк Віталій Тих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аков Олександ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ік Микола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тюк Олександ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нік Гал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акевич Микола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льбідюк Юрій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имар Ната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омутов Серг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єксєєва Ольг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юта Тетяна Фед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омієць Павло Ігна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ибалюк Тетя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гарія Іван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шко Іван Заха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ричук Іван Деон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ласов Дми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рмакова Ірина Бори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азгон Євге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шови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лєв Єг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міхун Валентин Іван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А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АСАЛАЄВА</w:t>
      </w:r>
    </w:p>
    <w:p>
      <w:pPr>
        <w:pStyle w:val="TextBodyIndent"/>
        <w:spacing w:before="0" w:after="0"/>
        <w:ind w:left="696" w:firstLine="851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ій колонтитул Знак"/>
    <w:qFormat/>
    <w:rPr>
      <w:sz w:val="28"/>
    </w:rPr>
  </w:style>
  <w:style w:type="character" w:styleId="Style16">
    <w:name w:val="Основний текст Знак"/>
    <w:qFormat/>
    <w:rPr>
      <w:rFonts w:eastAsia="Calibri"/>
      <w:sz w:val="28"/>
      <w:szCs w:val="28"/>
    </w:rPr>
  </w:style>
  <w:style w:type="character" w:styleId="2">
    <w:name w:val="Основний текст 2 Знак"/>
    <w:qFormat/>
    <w:rPr>
      <w:rFonts w:eastAsia="Calibri"/>
      <w:sz w:val="28"/>
      <w:szCs w:val="28"/>
    </w:rPr>
  </w:style>
  <w:style w:type="character" w:styleId="Style17">
    <w:name w:val="Основний текст з відступом Знак"/>
    <w:qFormat/>
    <w:rPr>
      <w:rFonts w:eastAsia="Calibri"/>
      <w:sz w:val="28"/>
      <w:szCs w:val="28"/>
    </w:rPr>
  </w:style>
  <w:style w:type="character" w:styleId="Style18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ind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3">
    <w:name w:val="Основний текст 2"/>
    <w:basedOn w:val="Normal"/>
    <w:qFormat/>
    <w:pPr>
      <w:spacing w:lineRule="auto" w:line="276" w:before="0" w:after="200"/>
      <w:ind w:hanging="0"/>
      <w:jc w:val="center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firstLine="851"/>
    </w:pPr>
    <w:rPr>
      <w:rFonts w:eastAsia="Calibri"/>
      <w:szCs w:val="28"/>
    </w:rPr>
  </w:style>
  <w:style w:type="paragraph" w:styleId="Style23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59:00Z</dcterms:created>
  <dc:creator>Машбюро ПОЧТА</dc:creator>
  <dc:description/>
  <cp:keywords/>
  <dc:language>en-US</dc:language>
  <cp:lastModifiedBy>Говорадло О.В.</cp:lastModifiedBy>
  <cp:lastPrinted>2019-03-01T13:19:00Z</cp:lastPrinted>
  <dcterms:modified xsi:type="dcterms:W3CDTF">2019-03-04T08:20:00Z</dcterms:modified>
  <cp:revision>3</cp:revision>
  <dc:subject/>
  <dc:title>Вик</dc:title>
</cp:coreProperties>
</file>