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19 жовтня 2020 року № </w:t>
      </w:r>
      <w:r>
        <w:rPr>
          <w:bCs/>
          <w:sz w:val="28"/>
          <w:szCs w:val="28"/>
          <w:lang w:val="uk-UA"/>
        </w:rPr>
        <w:t>400</w:t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0"/>
        <w:ind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color w:val="000000"/>
          <w:szCs w:val="28"/>
        </w:rPr>
        <w:t>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color w:val="000000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від </w:t>
        <w:br/>
      </w:r>
      <w:r>
        <w:rPr>
          <w:szCs w:val="28"/>
        </w:rPr>
        <w:t>2 жовтня 2020 року № 340 "</w:t>
      </w:r>
      <w:r>
        <w:rPr>
          <w:bCs/>
          <w:color w:val="000000"/>
          <w:szCs w:val="28"/>
        </w:rPr>
        <w:t>Про новий склад Рубіжанської міської територіальної виборчої комісії Сєвєродонецького району Луганської області</w:t>
      </w:r>
      <w:r>
        <w:rPr/>
        <w:t>",</w:t>
      </w:r>
      <w:r>
        <w:rPr>
          <w:rStyle w:val="StrongEmphasis"/>
          <w:b w:val="false"/>
          <w:color w:val="000000"/>
          <w:szCs w:val="28"/>
        </w:rPr>
        <w:t xml:space="preserve"> від </w:t>
      </w:r>
      <w:r>
        <w:rPr/>
        <w:t>15 жовтня 2020 року № 383 "Про новий склад Одеської міської територіальної виборчої комісії Одеського району Одеської області",</w:t>
      </w:r>
      <w:r>
        <w:rPr>
          <w:color w:val="000000"/>
          <w:szCs w:val="28"/>
        </w:rPr>
        <w:t xml:space="preserve"> згідно з додатками 1 – 19. </w:t>
      </w:r>
    </w:p>
    <w:p>
      <w:pPr>
        <w:pStyle w:val="Normal"/>
        <w:widowControl w:val="false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Цю постанову разом з належним додатком (у двох примірниках для відповідних територіальних виборчих комісій) надіслати Волинській, Дніпропетровській, Житомирській, Закарпатській, Київській, Львівській, Миколаївській, Одеській, Полтавській, Рівненській, Сумській, Тернопільській, Харківській, Хмельницькій, Черкаській, Чернігівській  обласним, </w:t>
      </w:r>
      <w:bookmarkStart w:id="0" w:name="ctx2"/>
      <w:r>
        <w:rPr>
          <w:bCs/>
          <w:color w:val="000000"/>
          <w:szCs w:val="28"/>
        </w:rPr>
        <w:t>Київській</w:t>
      </w:r>
      <w:bookmarkStart w:id="1" w:name="ctx3"/>
      <w:bookmarkEnd w:id="0"/>
      <w:r>
        <w:rPr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іській</w:t>
      </w:r>
      <w:bookmarkEnd w:id="1"/>
      <w:r>
        <w:rPr>
          <w:color w:val="000000"/>
          <w:szCs w:val="28"/>
        </w:rPr>
        <w:t xml:space="preserve"> державним адміністраціям,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Cs w:val="28"/>
        </w:rPr>
        <w:t>Донецькій та Луганській обласним держ</w:t>
      </w:r>
      <w:bookmarkStart w:id="2" w:name="ctx37"/>
      <w:r>
        <w:rPr>
          <w:color w:val="000000"/>
          <w:szCs w:val="28"/>
        </w:rPr>
        <w:t xml:space="preserve">авним адміністраціям – обласним </w:t>
      </w:r>
      <w:r>
        <w:rPr>
          <w:bCs/>
          <w:color w:val="000000"/>
          <w:szCs w:val="28"/>
        </w:rPr>
        <w:t>військово</w:t>
      </w:r>
      <w:bookmarkEnd w:id="2"/>
      <w:r>
        <w:rPr>
          <w:color w:val="000000"/>
          <w:szCs w:val="28"/>
        </w:rPr>
        <w:t>-цивільним адміністраціям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jc w:val="center"/>
        <w:rPr>
          <w:color w:val="000000"/>
          <w:sz w:val="44"/>
          <w:szCs w:val="28"/>
        </w:rPr>
      </w:pPr>
      <w:r>
        <w:rPr>
          <w:color w:val="000000"/>
          <w:sz w:val="44"/>
          <w:szCs w:val="28"/>
        </w:rPr>
      </w:r>
    </w:p>
    <w:p>
      <w:pPr>
        <w:pStyle w:val="Normal"/>
        <w:rPr>
          <w:color w:val="000000"/>
          <w:szCs w:val="28"/>
        </w:rPr>
      </w:pPr>
      <w:r>
        <w:rPr/>
        <w:t xml:space="preserve">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Normal"/>
        <w:spacing w:before="0" w:after="0"/>
        <w:ind w:hanging="0"/>
        <w:jc w:val="left"/>
        <w:rPr>
          <w:color w:val="000000"/>
          <w:sz w:val="4"/>
          <w:szCs w:val="28"/>
        </w:rPr>
      </w:pPr>
      <w:r>
        <w:rPr>
          <w:color w:val="000000"/>
          <w:sz w:val="4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х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риденко Віталій Васильович, 1955 року народження – від місцевої організації Партії Пенсіонерів України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нюк Наталія Богданівна, 1968 року народження – від місцевої організації Партії Пенсіонер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ова Ксенія Сергіївна, 1986 року народження – від місцевої організації ПОЛІТИЧНОЇ ПАРТІЇ "ПАТРІОТИ ВОЛИНІ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ічев Вячеслав Олександрович, 1991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краса Світлана Олександрівна, 1981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бченко Микола Сергійович, 195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тісова Єлизавета Олексіївна, 1961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ьченко Марина Володимирі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ов Володимир Володимирович, 1990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нко Ольга Олександрівна, 198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апчук Лариса Миколаївна, 1973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бельська Олена Миколаївна, 195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енко Олександр Володимирович, 195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асюк Вадим Михайлович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ровська міська територіальна виборча комісія 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нілов Василь Степанович, 1949 року народження – голова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шенко Наталія Миколаївна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Дружк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хоренко Наталя Іванівна, 1976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йникова Оксана Олександрівна, 197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мба Олена Геннадіївна, 198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моглод Станіслав Леонідович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остянтинів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нночка Дмитро Вячеславович, 1991 року народження – секретар  комісії,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енко Євгенія Олександрівна, 197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зіров Валерій Іванович, 196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гайов Микола Іванович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Анна Валеріївна, 198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яєв Вячеслав Олексійович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рстюк Юлія Сергіївна, 196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нська Світлана Олександрівна, 198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ірозум Марина Іванівна, 197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нікова Ганна Анатолії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брянська Надія Миколаївна, 194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льський Володимир Василь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р’єва Олена Олександрівна, 1990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има Катерина Івані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аріупольська міська територіальна виборча комісія </w:t>
              <w:br/>
              <w:t>Маріу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ледець Світлана Олександрівна, 1964 року народження – заступник голови комісії,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оненко Ольга Валеріївна, 198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елов Сергій Геннадійович, 198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фремов Андрій Олександрович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імова Тетяна Курбанівна, 1960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дін Денис Сергійович, 198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Лариса Федорівна, 195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Олександр Іванович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пак Алла Миколаївна, 1964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осельцева Ірина Віталіївна, 1981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лга Вікторія Сергіївна, 199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ишко Костянтин Анатолійович, 198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іве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нчаренко Наталія Олександрівна, 196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сенко Ніна Іванівна, 195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асовояр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юбімов Олександр Анатолійович, 1995 року народження – від місцевої організації ПОЛІТИЧНОЇ ПАРТІЇ "ПАРТІЯ ШАРІ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ценко Олександр Іванович, 1948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линська міська територіальна виборча комісія 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бровець Алла Миколаївна, 1973 року народження – від місцевої організації Політичної партії "Перемога Пальчевськог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евич Валентина Сергіївна, 1994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аля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сюк Людмила Миколаївна, 197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льїна Світлана Федорівна, 199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усяк Андрій Васильович, 1987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шковці Арпад-Роберт Арпадович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вова Людмила Владиленовна, 1958 року народження – від місцевої організації Політичної партії "Сила Людей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вертайло Олександр Вікторович, 1983 року народження – від місцевої організації Політичної партії "Сила Люде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с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ковська Ірина Віталії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щенко Юлія Олегі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ер Броніслав Васильович, 195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йдук Оксана Дмитр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Олександр Олексійович, 198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ісімова Марія Миколаївна, 198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аньєва Людмила Олександрівна, 1963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ін Віктор Вікторович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кова Анна Володимирівна, 1990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ніков Руслан Едуардович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Таращан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Зінаїда Володимирівна, 1952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пільнякова Тетяна Віктор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ина Євгеній Сергійович, 1992 року народження –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Костянтин Володимирович, 196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ачкова Оксана Вікторівна, 1978 року народження – заступник голови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лов Едуард Григорович, 195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емі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ев’янко Галина Леонідівна, 1961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ашев Олександр Костянтинович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ченко Леонід Павлинович, 1949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єлімов Олексій Олексійович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иба Валентин Віталійович, 1985 року народження – секретар  комісії, від місцевої організації Політичної партії "Солідарність жінок України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инчук Данило Олександрович, 2000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ченко Ігор Валентинович, 1968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боль Наталя Вікторі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родівська міська територіальна виборча комісія Золо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тманцева Наталія Володимирівна, 1978 року народження – від місцевої організації ПОЛІТИЧНОЇ ПАРТІЇ "ОПОЗИЦІЙНА ПЛАТФОРМА – ЗА ЖИТТЯ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ельєва Мар’яна Степан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диба Соломія Орестівна, 1990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севич Анатолій Михайлович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ликомостівська міська територіальна виборча комісія Червон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к Ірина Дмитрівна, 1975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тонюк Іванна Петрівна, 199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Добромиль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ух Ірина Олегівна, 1997 року народження – від місцевої організації ПОЛІТИЧНОЇ ПАРТІЇ "ВАРТА (ВСЕУКРАЇНСЬКИЙ АЛЬЯНС РЕГІОНАЛЬНИХ І ТЕРИТОРІАЛЬНИХ АКТИВІСТІВ)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нчин Романа Антонівна, 1963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Дрогобицька міська територіальна виборча комісія </w:t>
              <w:br/>
              <w:t>Дрогобиц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лавська Оксана Костянтинівна, 1987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ишин Анна-Марія Ярославівна, 1996 року народження – від місцевої організації ПОЛІТИЧНОЇ ПАРТІЇ "ПРОПОЗИ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овк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чич Анна Олександрівна, 1994 року народження –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о Михайло Васильович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арнів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машівська Ольга Володимирівна, 1974 року народження – секретар  комісії, від місцевої організації Політичної Партії "ГОЛОС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аха Ганна Петрівна, 196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Новояворівська міська територіальна виборча комісія </w:t>
              <w:br/>
              <w:t>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ів Назар Тарасович, 1981 року народження – від місцевої організації ПОЛІТИЧНОЇ ПАРТІЇ "ВАРТА (ВСЕУКРАЇНСЬКИЙ АЛЬЯНС РЕГІОНАЛЬНИХ І ТЕРИТОРІАЛЬНИХ АКТИВІСТІВ)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щишин Тарас Остапович, 1983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Пустомитівська міська територіальна виборча комісія </w:t>
              <w:br/>
              <w:t>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няк Надія Василівна, 1986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х Наталія Романі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енко Наталія Олексіївна, 1974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ко Назар Русланович, 198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огрин Володимир Романович, 1995 року народження – від місцевої організації ПОЛІТИЧНОЇ ПАРТІЇ "ВАРТА (ВСЕУКРАЇНСЬКИЙ АЛЬЯНС РЕГІОНАЛЬНИХ І ТЕРИТОРІАЛЬНИХ АКТИВІСТІВ)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вала Анжеліка Степанівна, 2001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а Тетяна Олександрівна, 199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;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ков Євген Юрійович, 199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бков Євген Юрійович, 1991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а Тетяна Олександрівна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олотарь Віктор Миколайович, 1954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ков Ігор Володимирович, 199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чарова Ганна Євгенівна, 1981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рацька Ірина Олексіївна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ов Ігор Володимирович, 1982 року народження – від місцевої організації ПОЛІТИЧНОЇ ПАРТІЇ "ЄВРОПЕЙСЬКА СОЛІДАРНІСТЬ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ряков Максим Анатолій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0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Діденко Віталій Володимирович, 1988 року народження – від місцевої організації політичної партії Конгрес Українських Націоналістів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Макаренко Денис Віталійович, 1991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6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оздільн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олянікова Наталя Костянтинівна, 1980 року народження – від місцевої організації Політичної партії "Громадянське суспільство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иричук Катерина Михайлівна, 1969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6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учерова Євгенія Олегівна, 1979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Бальжик Марія Михайлівна, 1986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Соколюк Наталія Васил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Юр’єва Олена Анатолії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keepNext w:val="true"/>
        <w:spacing w:before="0" w:after="0"/>
        <w:ind w:hanging="0"/>
        <w:rPr/>
      </w:pPr>
      <w:r>
        <w:rPr>
          <w:b/>
          <w:i/>
          <w:sz w:val="27"/>
          <w:szCs w:val="27"/>
        </w:rPr>
        <w:t xml:space="preserve">                       </w:t>
      </w:r>
    </w:p>
    <w:p>
      <w:pPr>
        <w:pStyle w:val="Normal"/>
        <w:keepNext w:val="true"/>
        <w:spacing w:before="0" w:after="0"/>
        <w:ind w:hanging="0"/>
        <w:rPr/>
      </w:pPr>
      <w:r>
        <w:rPr>
          <w:b/>
          <w:i/>
          <w:sz w:val="27"/>
          <w:szCs w:val="27"/>
        </w:rPr>
        <w:t xml:space="preserve">                   </w:t>
      </w:r>
      <w:r>
        <w:rPr>
          <w:b/>
          <w:i/>
          <w:sz w:val="27"/>
          <w:szCs w:val="27"/>
        </w:rPr>
        <w:t>Секретар</w:t>
        <w:br/>
        <w:t>Центральної виборчої комісії                                                  О. ГАТАУЛЛІН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4"/>
          <w:szCs w:val="27"/>
        </w:rPr>
      </w:pPr>
      <w:r>
        <w:rPr>
          <w:b/>
          <w:i/>
          <w:sz w:val="4"/>
          <w:szCs w:val="27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1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ременчуцька міська територіальна виборча комісія </w:t>
              <w:br/>
              <w:t>Кременч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Майборода Михайло Олексійович, 1947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ра Анна Михайлі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рчик Зінаїда Євгеніївна, 1962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шнір Василь Васильович, 1963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дніченко Іван Григорович, 1946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ницький Руслан Юліанович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2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рец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офімчук Тетяна Вікторівна, 198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чановська Леся Степанівна, 194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3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адько Наталія Миколаївна, 1978 року народження – від місцевої організації Політичної партії "НОВА ПОЛІТИК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гнатенко Оксана Сергіївна, 199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4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зюба Ольга Василівна, 1981 року народження – від місцевої організації Політичної партії "ПАТРІО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ук Марія Петрівна, 1952 року народження – від місцевої організації Політичної партії "ПАТРІОТ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уківський Андрій Васильович, 1988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щишин Світлана Михайлівна, 196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6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5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ind w:hanging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ЗМІНИ</w:t>
                    <w:br/>
                    <w:t>в складі територіальних виборчих комісій, що здійснюють підготовку та</w:t>
                    <w:br/>
                    <w:t>проведення місцевих виборів у межах Харківської області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ind w:hanging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Харківська районна територіальна виборча комісія</w:t>
                  </w:r>
                </w:p>
              </w:tc>
            </w:tr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Щербань Яна Сергіївна, 1996 року народження – від місцевої організації ПОЛІТИЧНОЇ ПАРТІЇ "СПРАВЖНІ ДІЇ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Включити до складу цієї комісії:</w:t>
                  </w:r>
                </w:p>
                <w:p>
                  <w:pPr>
                    <w:pStyle w:val="Normal"/>
                    <w:spacing w:before="0" w:after="6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Бежко Мирослава Станіславівна, 1963 року народження – від місцевої організації ПОЛІТИЧНОЇ ПАРТІЇ "СПРАВЖНІ ДІЇ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pacing w:before="144" w:after="144"/>
                    <w:ind w:hanging="0"/>
                    <w:jc w:val="center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Валківська міська територіальна виборча комісія Богодухівського району</w:t>
                  </w:r>
                </w:p>
              </w:tc>
            </w:tr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Онищенко Тетяна Євгеніївна, 198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      </w:r>
                </w:p>
                <w:p>
                  <w:pPr>
                    <w:pStyle w:val="Normal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Включити до складу цієї комісії та призначити головою комісії:</w:t>
                  </w:r>
                </w:p>
                <w:p>
                  <w:pPr>
                    <w:pStyle w:val="Normal"/>
                    <w:spacing w:before="0" w:after="6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</w:t>
                  </w:r>
                  <w:r>
                    <w:rPr>
                      <w:szCs w:val="28"/>
                    </w:rPr>
                    <w:t>Положій Зоя Іванівна, 1973 року народження – від місцевої організації політичної партії Всеукраїнське об’єднання "Батьківщина".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spacing w:before="0" w:after="6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TextBodyIndent"/>
                    <w:spacing w:before="432" w:after="0"/>
                    <w:ind w:hanging="0"/>
                    <w:rPr>
                      <w:b/>
                      <w:b/>
                      <w:i/>
                      <w:i/>
                      <w:szCs w:val="28"/>
                    </w:rPr>
                  </w:pPr>
                  <w:r>
                    <w:rPr>
                      <w:b/>
                      <w:i/>
                      <w:szCs w:val="28"/>
                    </w:rPr>
                    <w:t xml:space="preserve">                    </w:t>
                  </w:r>
                  <w:r>
                    <w:rPr>
                      <w:b/>
                      <w:i/>
                      <w:szCs w:val="28"/>
                    </w:rPr>
                    <w:t>Секретар</w:t>
                    <w:br/>
                    <w:t>Центральної виборчої комісії                                                  О. ГАТАУЛЛІНА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ind w:left="720" w:hanging="0"/>
                    <w:rPr>
                      <w:b/>
                      <w:b/>
                      <w:i/>
                      <w:i/>
                      <w:szCs w:val="28"/>
                    </w:rPr>
                  </w:pPr>
                  <w:r>
                    <w:rPr>
                      <w:b/>
                      <w:i/>
                      <w:szCs w:val="28"/>
                    </w:rPr>
                  </w:r>
                </w:p>
              </w:tc>
            </w:tr>
          </w:tbl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6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асіух Сергій Володимирович, 1967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ворський Станіслав Станіславович, 1967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7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>Кам’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Тетяна Григорівна, 1979 року народження – секретар  комісії,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енко Лариса Петрівна, 1982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яченко Світлана Геннадіївна, 1971 року народження – від місцевої організації ПОЛІТИЧНОЇ ПАРТІЇ "ЗА МАЙБУТНЄ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оненко Тетяна Григорівна, 1979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8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вгород-Сіве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сєєва Тетяна Михайлівна, 1978 року народження – голова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гапова Ніна Михайлівна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жовська Тетяна Зіївна, 195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енко Маргарита Анатолії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впило Наталія Володимирівна, 1961 року народження –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ксєйченко Ярослава Григорі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кова Тетяна Іванівна, 1965 року народження – заступник голови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Йожиков Сергій Валерійович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емієнко Руслан Миколайович, 1960 року народження – від місцевої організації ПОЛІТИЧНОЇ ПАРТІЇ "ВСЕУКРАЇНСЬКИЙ НАРОДНИЙ СОЮЗ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льченко Наталія Миколаївна, 1980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 xml:space="preserve">Додаток </w:t>
            </w:r>
            <w:r>
              <w:rPr>
                <w:b/>
                <w:i/>
                <w:sz w:val="24"/>
                <w:szCs w:val="28"/>
              </w:rPr>
              <w:fldChar w:fldCharType="begin"/>
            </w:r>
            <w:r>
              <w:rPr>
                <w:sz w:val="24"/>
                <w:i/>
                <w:b/>
                <w:szCs w:val="28"/>
              </w:rPr>
              <w:instrText xml:space="preserve"> SEQ дод \* ARABIC </w:instrText>
            </w:r>
            <w:r>
              <w:rPr>
                <w:sz w:val="24"/>
                <w:i/>
                <w:b/>
                <w:szCs w:val="28"/>
              </w:rPr>
              <w:fldChar w:fldCharType="separate"/>
            </w:r>
            <w:r>
              <w:rPr>
                <w:sz w:val="24"/>
                <w:i/>
                <w:b/>
                <w:szCs w:val="28"/>
              </w:rPr>
              <w:t>19</w:t>
            </w:r>
            <w:r>
              <w:rPr>
                <w:sz w:val="24"/>
                <w:i/>
                <w:b/>
                <w:szCs w:val="28"/>
              </w:rPr>
              <w:fldChar w:fldCharType="end"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9 жовтня 2020 року № 40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ind w:hanging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окіна Олена Олексіївна, 1974 року народження – секретар 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щевська Наталія Миколаївна, 197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лосії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каленко Тамара Вікторівна, 197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вжинський Микола Васильович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сак Олександр Миколайович, 1976 року народження – від місцевої організації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хта Тарас Ігорович, 1987 року народження – від місцевої організації Політичної партії "ПРАВИЙ СЕКТОР"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чипоренко Генадій Лесьович, 1963 року народження –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ячук Віталій Сергійович, 1989 року народження – від місцевої організації політичної партії Всеукраїнське об’єднання "Свобо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енко Едуард Сергійович, 199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ібачова Ганна Григорівна, 198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                  </w:t>
            </w:r>
            <w:r>
              <w:rPr>
                <w:b/>
                <w:i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</w:rPr>
      </w:pPr>
      <w:r>
        <w:rPr>
          <w:sz w:val="18"/>
        </w:rPr>
      </w:r>
      <w:bookmarkStart w:id="3" w:name="s1"/>
      <w:bookmarkStart w:id="4" w:name="s1"/>
      <w:bookmarkEnd w:id="4"/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60"/>
        <w:rPr>
          <w:sz w:val="20"/>
          <w:lang w:val="ru-RU"/>
        </w:rPr>
      </w:pPr>
      <w:r>
        <w:rPr>
          <w:sz w:val="2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09:00Z</dcterms:created>
  <dc:creator>Машбюро ПОЧТА</dc:creator>
  <dc:description/>
  <cp:keywords/>
  <dc:language>en-US</dc:language>
  <cp:lastModifiedBy>Говорадло О.В.</cp:lastModifiedBy>
  <cp:lastPrinted>2020-10-19T18:15:00Z</cp:lastPrinted>
  <dcterms:modified xsi:type="dcterms:W3CDTF">2020-10-20T08:15:00Z</dcterms:modified>
  <cp:revision>3</cp:revision>
  <dc:subject/>
  <dc:title>Вик</dc:title>
</cp:coreProperties>
</file>