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16</w:t>
      </w:r>
      <w:r>
        <w:rPr>
          <w:bCs/>
          <w:szCs w:val="28"/>
        </w:rPr>
        <w:t xml:space="preserve"> серпня 2018 року № 1</w:t>
      </w:r>
      <w:r>
        <w:rPr>
          <w:bCs/>
          <w:szCs w:val="28"/>
          <w:lang w:val="ru-RU"/>
        </w:rPr>
        <w:t>2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звернення </w:t>
      </w:r>
      <w:r>
        <w:rPr>
          <w:b/>
          <w:bCs/>
          <w:szCs w:val="28"/>
          <w:lang w:val="ru-RU"/>
        </w:rPr>
        <w:br/>
      </w:r>
      <w:r>
        <w:rPr>
          <w:b/>
          <w:bCs/>
          <w:szCs w:val="28"/>
        </w:rPr>
        <w:t>Національного агентства з питань запобігання корупції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2 серпня 2018 року надійшло звернення Національного агентства з питань запобігання корупції </w:t>
        <w:br/>
      </w:r>
      <w:r>
        <w:rPr>
          <w:bCs/>
          <w:szCs w:val="28"/>
        </w:rPr>
        <w:t xml:space="preserve">(далі – Національне агентство) </w:t>
      </w:r>
      <w:r>
        <w:rPr>
          <w:szCs w:val="28"/>
        </w:rPr>
        <w:t xml:space="preserve">за № 50-13/32439/18 від 31 липня 2018 року щодо надання, зокрема, тимчасового доступу до автоматизованої </w:t>
      </w:r>
      <w:r>
        <w:rPr>
          <w:bCs/>
          <w:szCs w:val="28"/>
        </w:rPr>
        <w:t>інформаційно-телекомунікаційної системи "Державний реєстр виборців" та Єдиної інформаційно-аналітичної системи "Вибори" у приміщенні Комісії, на період вжиття організаційних і технологічних заходів, спрямованих на забезпечення доступу до вказаних вище систем з автоматизованих робочих місць, організованих у приміщенні Національного агентства, відповідним уповноваженим особам Національного агентства.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Розглянувши вказане звернення, Центральна виборча комісія зазначає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Пунктом 2 частини першої статті 12 Закону України "Про запобігання корупції" передбачено, що Національне агентство з метою виконання покладених на нього повноважень має право прямого доступу до інформаційних баз даних державних органів, органів влади Автономної Республіки Крим, органів місцевого самоврядування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Центральна виборча комісія як постійно діючий колегіальний державний орган є розпорядником Державного реєстру виборців, який забезпечує його ведення та функціонування відповідно до закону (частина перша статті 1, пункт 8 статті 17 Закону України "Про Центральну виборчу комісію")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Правові та організаційні засади ведення Державного реєстру виборців визначає Закон України "Про Державний реєстр виборців", статтями 11, 14 якого встановлено, що розпорядник Державного реєстру виборців у взаємодії з Державною службою спеціального зв’язку та захисту інформації України забезпечує захист Державного реєстру виборців, у тому числі його захист від несанкціонованого доступу, незаконного використання, незаконного копіювання, спотворення, знищення даних Державного реєстру виборців, безпеку персональних даних громадян України згідно з указаним Законом та </w:t>
      </w:r>
      <w:r>
        <w:rPr>
          <w:bCs/>
          <w:spacing w:val="-4"/>
          <w:szCs w:val="28"/>
        </w:rPr>
        <w:t>Законами України "Про захист інформації в інформаційно-телекомунікаційних</w:t>
      </w:r>
      <w:r>
        <w:rPr>
          <w:bCs/>
          <w:szCs w:val="28"/>
        </w:rPr>
        <w:t xml:space="preserve"> системах", "Про захист персональних даних", міжнародними договорами у сфері захисту інформації, згода на обов’язковість яких надана Верховною Радою Україн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За змістом статті 25 Закону України "Про Центральну виборчу комісію" при проведенні виборів народних депутатів України, Президента України, всеукраїнського референдуму Центральна виборча комісія застосовує автоматизовану інформаційну систему, якою є Єдина інформаційно-аналітична система "Вибори"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Враховуючи викладене, відповідно до пункту 2 частини першої </w:t>
        <w:br/>
        <w:t>статті 12 Закону України "Про запобігання корупції", статей 11, 14 Закону України "Про Державний реєстр виборців", статей 11 –</w:t>
      </w:r>
      <w:r>
        <w:rPr>
          <w:bCs/>
          <w:szCs w:val="28"/>
          <w:lang w:val="ru-RU"/>
        </w:rPr>
        <w:t> </w:t>
      </w:r>
      <w:r>
        <w:rPr>
          <w:bCs/>
          <w:szCs w:val="28"/>
        </w:rPr>
        <w:t xml:space="preserve">13, пункту 8 статті 17, частини другої  статті 27 Закону України 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bCs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Надати заступнику керівника Департаменту – керівнику відділу роботи з політичними партіями, що отримують державне фінансування на статутну діяльність Департаменту з питань запобігання політичній корупції Національного агентства з питань запобігання корупції Гой О.В.; заступнику керівника Департаменту – керівнику відділу роботи з політичним партіями, що не отримують державне фінансування на статутну діяльність Департаменту з питань запобігання політичній корупції Національного агентства з питань запобігання корупції Бердніковій К.В.; головним спеціалістам відділу роботи з політичними паріями, що не отримують державне фінансування на статутну діяльність Департаменту з питань запобігання політичній корупції Національного агентства з питань запобігання корупції Богатовій О.В., Бориславській М.С., Кирилич М.В.; головному спеціалісту відділу моніторингу діяльності політичних партій та супроводу виявлених порушень Департаменту з питань запобігання політичній корупції Національного агентства з питань запобігання корупції Яремишину В.Є.; головному спеціалісту відділу аналітично-інформаційного забезпечення Департаменту з питань запобігання політичній корупції Національного агентства з питань запобігання корупції Перченко В.О.</w:t>
      </w:r>
      <w:r>
        <w:rPr>
          <w:szCs w:val="28"/>
        </w:rPr>
        <w:t xml:space="preserve"> доступ у режимі читання до автоматизованої інформаційно-телекомунікаційної системи "Державний реєстр виборців" та Єдиної інформаційно-аналітичної системи "Вибори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лужбі розпорядника Державного реєстру виборців та управлінню інформатизації Секретаріату Центральної виборчої комісії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організувати у приміщенні Центральної виборчої комісії по одному автоматизованому робочому місцю для доступу відповідно до автоматизованої інформаційно-телекомунікаційної системи "Державний реєстр виборців" та Єдиної інформаційно-аналітичної системи "Вибори"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забезпечити надання Гой О.В., Бердніковій К.В., Богатовій О.В., Бориславській М.С., Кирилич М.В., Яремишину В.Є., Перченко В.О. </w:t>
      </w:r>
      <w:r>
        <w:rPr>
          <w:szCs w:val="28"/>
        </w:rPr>
        <w:t xml:space="preserve">доступу в режимі читання до </w:t>
      </w:r>
      <w:r>
        <w:rPr>
          <w:bCs/>
          <w:szCs w:val="28"/>
        </w:rPr>
        <w:t xml:space="preserve">автоматизованої інформаційно-телекомунікаційної системи "Державний реєстр виборців" та Єдиної інформаційно-аналітичної системи "Вибори" на узгоджені з </w:t>
      </w:r>
      <w:r>
        <w:rPr>
          <w:szCs w:val="28"/>
        </w:rPr>
        <w:t>Національним агентством з питань запобігання корупції</w:t>
      </w:r>
      <w:r>
        <w:rPr>
          <w:bCs/>
          <w:szCs w:val="28"/>
        </w:rPr>
        <w:t xml:space="preserve"> да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дати Гой О.В., Бердніковій К.В., Богатовій О.В., Бориславській М.С., Кирилич М.В., Яремишину В.Є., Перченко В.О. засоби ідентифікації, з використанням яких здійснюється доступ до автоматизованої інформаційно-телекомунікаційної системи "Державний реєстр виборців", на час такого доступу після підписання ними попередження про відповідальність за порушення вимог Закону України "Про Державний реєстр виборців" за формою, що додаєтьс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bCs/>
          <w:szCs w:val="28"/>
        </w:rPr>
        <w:t>3.</w:t>
        <w:tab/>
      </w:r>
      <w:r>
        <w:rPr>
          <w:szCs w:val="28"/>
        </w:rPr>
        <w:t xml:space="preserve">Національному агентству з питань запобігання корупції забезпечити здійснення контролю за дотриманням його працівниками, які одержать відомості з </w:t>
      </w:r>
      <w:r>
        <w:rPr>
          <w:bCs/>
          <w:szCs w:val="28"/>
        </w:rPr>
        <w:t>автоматизованої інформаційно-телекомунікаційної системи "Державний реєстр виборців" та Єдиної інформаційно-аналітичної системи "Вибори",</w:t>
      </w:r>
      <w:r>
        <w:rPr>
          <w:szCs w:val="28"/>
        </w:rPr>
        <w:t xml:space="preserve"> законодавства про захист персональних даних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/>
      </w:pPr>
      <w:r>
        <w:rPr>
          <w:bCs/>
          <w:szCs w:val="28"/>
        </w:rPr>
        <w:t>4.</w:t>
        <w:tab/>
        <w:t xml:space="preserve">Цю постанову надіслати </w:t>
      </w:r>
      <w:r>
        <w:rPr>
          <w:szCs w:val="28"/>
        </w:rPr>
        <w:t>Національному агентству з питань запобігання корупції</w:t>
      </w:r>
      <w:r>
        <w:rPr>
          <w:bCs/>
          <w:szCs w:val="28"/>
        </w:rPr>
        <w:t>, Державній службі спеціального зв’язку та захисту інформації України та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Cs/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6 серпня 2018 року № 125</w:t>
      </w:r>
    </w:p>
    <w:p>
      <w:pPr>
        <w:pStyle w:val="Normal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ПЕРЕДЖЕННЯ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ідповідальність за порушення вимог Закону України </w:t>
        <w:br/>
        <w:t>"Про Державний реєстр виборців"</w:t>
      </w:r>
    </w:p>
    <w:p>
      <w:pPr>
        <w:pStyle w:val="Normal"/>
        <w:spacing w:before="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Відповідно до Закону України "Про Державний реєстр виборців" користувач автоматизованої інформаційно-телекомунікаційної системи "Державний реєстр виборців" (далі – користувач Системи) несе персональну відповідальність за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правил доступу до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захисту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цілісності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порядку використання інформації з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незаконне копіювання бази даних Державного реєстру виборців або її частин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спотворення, незаконне знищення персональних даних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несанкціонований доступ або зловживання доступом до Державного реєстру виборців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розголошення змісту індивідуального системного імені, індивідуального системного пароля, індивідуального пароля доступу до програмно-апаратного засобу ідентифікації користувача Систем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правил зберігання програмно-апаратного засобу ідентифікації користувача Системи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відповідного програмного та апаратного забезпечення, правил експлуатації засобів захисту інформації;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орушення встановлених законодавством України вимог та порядку захисту інформації бази даних Державного реєстру виборців.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  <w:t>Про персональну відповідальність, яку згідно із Законом України "Про Державний реєстр виборців" несуть користувачі Системи, попереджений:</w:t>
      </w:r>
    </w:p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4820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  <w:vertAlign w:val="superscript"/>
              </w:rPr>
              <w:t>(прізвище, ім’я, по батькові)</w:t>
            </w:r>
          </w:p>
        </w:tc>
      </w:tr>
    </w:tbl>
    <w:p>
      <w:pPr>
        <w:pStyle w:val="Normal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>"___" ____________ 20__ року</w:t>
      </w:r>
    </w:p>
    <w:p>
      <w:pPr>
        <w:pStyle w:val="Normal"/>
        <w:spacing w:before="0" w:after="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9"/>
        <w:rPr>
          <w:b/>
          <w:b/>
          <w:i/>
          <w:i/>
          <w:sz w:val="38"/>
          <w:szCs w:val="28"/>
        </w:rPr>
      </w:pPr>
      <w:r>
        <w:rPr>
          <w:b/>
          <w:i/>
          <w:sz w:val="3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3"/>
      </w:numPr>
    </w:pPr>
    <w:rPr/>
  </w:style>
  <w:style w:type="paragraph" w:styleId="6">
    <w:name w:val="Стиль6"/>
    <w:basedOn w:val="Style19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2:44:00Z</dcterms:created>
  <dc:creator>Машбюро ПОЧТА</dc:creator>
  <dc:description/>
  <dc:language>en-US</dc:language>
  <cp:lastModifiedBy>Говорадло О.В.</cp:lastModifiedBy>
  <cp:lastPrinted>2018-08-16T18:18:00Z</cp:lastPrinted>
  <dcterms:modified xsi:type="dcterms:W3CDTF">2018-08-17T12:48:00Z</dcterms:modified>
  <cp:revision>3</cp:revision>
  <dc:subject/>
  <dc:title>Вик</dc:title>
</cp:coreProperties>
</file>