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7 жовтня 2024 року № 5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Могилів-Поді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Маслянко Олександр Олександрович, 1946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удий Сергій Анатолійович, 196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льшанська Ірина Богданівна, 1970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Юзопольський Сергій Володимирович, 199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тричко Сергій Пилипович, 195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иростко Альбін Віктор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  <w:t>Секретар</w:t>
              <w:br/>
              <w:t>Центральної виборчої комісії     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2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10-17T15:45:00Z</cp:lastPrinted>
  <dcterms:modified xsi:type="dcterms:W3CDTF">2024-10-17T12:45:00Z</dcterms:modified>
  <cp:revision>3</cp:revision>
  <dc:subject/>
  <dc:title>Вик</dc:title>
</cp:coreProperties>
</file>