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8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несення змін до виборчих бюлетенів </w:t>
        <w:br/>
      </w:r>
      <w:r>
        <w:rPr>
          <w:b/>
          <w:sz w:val="28"/>
          <w:szCs w:val="28"/>
          <w:lang w:val="uk-UA"/>
        </w:rPr>
        <w:t xml:space="preserve">з виборів народних депутатів України для голосування </w:t>
        <w:br/>
      </w:r>
      <w:r>
        <w:rPr>
          <w:b/>
          <w:spacing w:val="-4"/>
          <w:sz w:val="28"/>
          <w:szCs w:val="28"/>
          <w:lang w:val="uk-UA"/>
        </w:rPr>
        <w:t xml:space="preserve">в одномандатних виборчих округах № 12, 17, 21, 24,  27, 31, </w:t>
      </w:r>
    </w:p>
    <w:p>
      <w:pPr>
        <w:pStyle w:val="Style24"/>
        <w:shd w:fill="FFFFFF" w:val="clear"/>
        <w:spacing w:before="0" w:after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32, 36, 39, 40, 64, 65, 70, 74 – 76, 78, 81, 84, 94, 96, 97, 100 – 102, 123, 130, </w:t>
      </w:r>
    </w:p>
    <w:p>
      <w:pPr>
        <w:pStyle w:val="Style2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135, 136, 141, 143, 149, 159, 176, 182 – 184, 200 – 202, 204, 212 </w:t>
        <w:br/>
      </w:r>
      <w:r>
        <w:rPr>
          <w:b/>
          <w:sz w:val="28"/>
          <w:szCs w:val="28"/>
          <w:lang w:val="uk-UA"/>
        </w:rPr>
        <w:t xml:space="preserve">на позачергових виборах народних депутатів України </w:t>
        <w:br/>
        <w:t>21 липня 2019 року</w:t>
      </w:r>
    </w:p>
    <w:p>
      <w:pPr>
        <w:pStyle w:val="Style24"/>
        <w:shd w:fill="FFFFFF" w:val="clear"/>
        <w:spacing w:before="0" w:after="6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4"/>
        <w:shd w:fill="FFFFFF" w:val="clear"/>
        <w:spacing w:before="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ийняттям постанов Центральної виборчої комісії про скасування реєстрації кандидатів у народні депутати України в одномандатних виборчих округах № 12, 17, 21, 24, 27, 31, 32, 36, 39, 40, 64, 65, 70, 74 – 76, 78, 81, 84, 94, 96, 97, 100 – 102, 123, 130, 135, 136, 141, 143, 149, 159, 176, 182 – 184, 200 – 202, 204, 212 на позачергових виборах народних депутатів України 21 липня 2019 року і неможливістю здійснити передрукування виборчих бюлетенів з виборів народних депутатів України для голосування в зазначених одномандатних виборчих округах, </w:t>
      </w:r>
      <w:r>
        <w:rPr>
          <w:color w:val="000000"/>
          <w:sz w:val="28"/>
          <w:szCs w:val="28"/>
          <w:lang w:val="uk-UA"/>
        </w:rPr>
        <w:t xml:space="preserve">відповідно до частин сьомої, восьмої статті 81 </w:t>
      </w:r>
      <w:r>
        <w:rPr>
          <w:sz w:val="28"/>
          <w:szCs w:val="28"/>
          <w:lang w:val="uk-UA"/>
        </w:rPr>
        <w:t xml:space="preserve">Закону України "Про вибори народних депутатів України", керуючись статтями 11 – 13, пунктом 2 статті 19 Закону України "Про Центральну виборчу комісію", Центральна виборча комісія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 Дільничним виборчим комісіям з виборів народних депутатів України звичайних та спеціальних виборчих дільниць одномандатних виборчих округів №</w:t>
      </w:r>
      <w:r>
        <w:rPr>
          <w:sz w:val="28"/>
          <w:szCs w:val="28"/>
          <w:lang w:val="uk-UA"/>
        </w:rPr>
        <w:t xml:space="preserve"> 12, 17, 21, 24, 27, 31, 32, 36, 39, 40, 64, 65, 70, 74 – 76, 78, 81, 84, 94, 96, 97, 100 – 102, 123, 130, 135, 136, 141, 143, 149, 159, 176, </w:t>
        <w:br/>
        <w:t>182 – 184, 200 – 202, 204, 212:</w:t>
      </w:r>
    </w:p>
    <w:p>
      <w:pPr>
        <w:pStyle w:val="Style24"/>
        <w:shd w:fill="FFFFFF" w:val="clear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асіданні дільничної виборчої комісії з приймання виборчих бюлетенів одночасно з проставленням печатки дільничної виборчої комісії відповідно до частини десятої статті 82 </w:t>
      </w:r>
      <w:r>
        <w:rPr>
          <w:sz w:val="28"/>
          <w:szCs w:val="28"/>
          <w:lang w:val="uk-UA"/>
        </w:rPr>
        <w:t>Закону України "Про вибори народних депутатів України"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ести зміни до виборчих бюлетенів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 виборів народних депутатів України для голосування у відповідному одномандатному виборчому окруз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 позачергових виборах народних депутатів України 21 липня 2019 року шляхом проставлення штампа "Вибув" на відомостях стосовно кандидатів у народні депутати України, реєстрацію яких скасовано, згідно з переліками, що додаються;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про внесені до виборчого бюлетеня зміни повідомити кожного виборця під час видачі виборчого бюлетеня.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2. Встановити, що штамп "Вибув" проставляється горизонтально таким чином, щоб його відтиск охоплював порожній квадрат та прізвище, власне ім’я (усі власні імена), по батькові (за наявності) і частину інших відомостей про кандидата в народні депутати України. 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При цьому відтиск штампа не повинен охоплювати відомості щодо іншого кандидата в народні депутати України.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Дільничним виборчим комісіям з виборів народних депутатів України звичайних та спеціальних виборчих дільниць після завершення внесення змін до виборчих бюлетенів з використанням штампа "Вибув" невідкладно повернути його до окружної виборчої комісії з виборів народних депутатів України.</w:t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 Цю постанову разом з відповідним додатком надіслати окружним виборчим комісіям з виборів народних депутатів України одномандатних виборчих округів №</w:t>
      </w:r>
      <w:r>
        <w:rPr>
          <w:sz w:val="28"/>
          <w:szCs w:val="28"/>
          <w:lang w:val="uk-UA"/>
        </w:rPr>
        <w:t xml:space="preserve"> 12, 17, 21, 24, 27, 31, 32, 36, 39, 40, 64, 65, 70, 74 – 76, 78, 81, 84, 94, 96, 97, 100 – 102, 123, 130, 135, 136, 141, 143, 149, 159, 176, </w:t>
        <w:br/>
        <w:t xml:space="preserve">182 – 184, 200 – 202, 204, 212 </w:t>
      </w:r>
      <w:r>
        <w:rPr>
          <w:color w:val="000000"/>
          <w:sz w:val="28"/>
          <w:szCs w:val="28"/>
          <w:lang w:val="uk-UA"/>
        </w:rPr>
        <w:t>для негайної її передачі разом із штампом "Вибув" дільничним виборчим комісіям з виборів народних депутатів України.</w:t>
        <w:tab/>
      </w:r>
    </w:p>
    <w:p>
      <w:pPr>
        <w:pStyle w:val="Style24"/>
        <w:shd w:fill="FFFFFF" w:val="clear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</w:t>
      </w:r>
      <w:bookmarkStart w:id="0" w:name="f73311"/>
      <w:bookmarkEnd w:id="0"/>
      <w:r>
        <w:rPr>
          <w:b/>
          <w:szCs w:val="28"/>
        </w:rPr>
        <w:t xml:space="preserve">1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 xml:space="preserve">21 липня 2019 року у зв’язку зі скасуванням їх реєстрації 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</w:t>
              <w:br/>
              <w:t>Віталій</w:t>
              <w:br/>
              <w:t>Григо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 року народження, освіта вища, директор, державна реабілітаційна установа "Центр комплексної реабілітації для дітей з інвалідністю "Промінь", проживає в місті Вінниц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 липня 2019 року</w:t>
              <w:br/>
              <w:t>№ 1431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Cs w:val="28"/>
        </w:rPr>
      </w:pPr>
      <w:r>
        <w:rPr>
          <w:szCs w:val="28"/>
        </w:rPr>
      </w:r>
      <w:bookmarkStart w:id="1" w:name="s4"/>
      <w:bookmarkStart w:id="2" w:name="s4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7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даневич</w:t>
              <w:br/>
              <w:t>Леонід</w:t>
              <w:br/>
              <w:t>Олександ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 року народження, освіта вища, адвокат, проживає в місті Вінниц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арук</w:t>
              <w:br/>
              <w:t>Сергій</w:t>
              <w:br/>
              <w:t>Дмит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 року народження, освіта вища, тимчасово не працює, проживає в місті Ковель Волинської област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 липня 2019 року</w:t>
              <w:br/>
              <w:t>№ 15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</w:t>
              <w:br/>
              <w:t>Іван</w:t>
              <w:br/>
              <w:t>Ярослав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року народження, освіта вища, тимчасово не працює, проживає в селі Зміїнець Луцького району Волин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</w:t>
              <w:br/>
              <w:t>Володимир</w:t>
              <w:br/>
              <w:t>Григо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 року народження, освіта вища, директор, КП "Агентство розвитку Дніпра" Дніпровської міської ради, проживає в місті Києв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7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</w:t>
              <w:br/>
              <w:t>Артем</w:t>
              <w:br/>
              <w:t>Юрі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року народження, освіта вища, студент, Дніпровський національний університет ім. Олеся Гончара, проживає в місті Дніпр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3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ов</w:t>
              <w:br/>
              <w:t>Владислав</w:t>
              <w:br/>
              <w:t>Володими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 року народження, освіта вища, тимчасово не працює, проживає в місті Дніпр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3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зман</w:t>
              <w:br/>
              <w:t>Михайло</w:t>
              <w:br/>
              <w:t>Борис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року народження, освіта вища, фізична особа – підприємець, проживає в місті Дніпр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36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-Щербак</w:t>
              <w:br/>
              <w:t>Вікторія</w:t>
              <w:br/>
              <w:t>Сергії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року народження, освіта вища, фізична особа – підприємець, проживає в місті Павлоград Дніпропетровської област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ібулін</w:t>
              <w:br/>
              <w:t>Олексій</w:t>
              <w:br/>
              <w:t>Фаріт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року народження, освіта вища, гірник, ПрАТ "ДТЕК ПАВЛОГРАДВУГІЛЛЯ", шахта "Ювілейна", проживає в місті Першотравенськ Дніпропетро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к</w:t>
              <w:br/>
              <w:t>Віталій</w:t>
              <w:br/>
              <w:t>Микола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 року народження, освіта вища, тимчасово не працює, проживає в місті Павлоград Дніпропетро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39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іпов</w:t>
              <w:br/>
              <w:t>Валентин</w:t>
              <w:br/>
              <w:t>Микола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 року народження, освіта вища, начальник відділу моніторингу питань адаптації учасників бойових дій та внутрішньо переміщених осіб управління з питань гуманітарної, соціально-культурної сфери та освіти, виконавчий апарат Дніпропетровської обласної ради, проживає в місті Дніпр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 липня 2019 року</w:t>
              <w:br/>
              <w:t>№ 14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юг</w:t>
              <w:br/>
              <w:t>Костянтин</w:t>
              <w:br/>
              <w:t>Дмит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 року народження, освіта вища, генеральний директор, КП "Дніпропетровське обласне клінічне лікувально-профілактичне об’єднання "Фтизіатрія" Дніпропетровської обласної ради", проживає в смт Васильківка Васильківського району Дніпропетро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липня 2019 року</w:t>
              <w:br/>
              <w:t>№ 1447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40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єєва</w:t>
              <w:br/>
              <w:t>Яна</w:t>
              <w:br/>
              <w:t>Володимир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 року народження, освіта вища, виконувач обов’язків директора, державний професійно-технічний навчальний заклад "Марганецький професійний ліцей", проживає в місті Марганець Дніпропетровської області, член Політичної партії "ОПОЗИЦІЙНИЙ БЛОК", суб’єкт висування – Політична партія "ОПОЗИЦІЙНИЙ БЛОК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6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а</w:t>
              <w:br/>
              <w:t>Тетяна</w:t>
              <w:br/>
              <w:t>Миколаї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 року народження, освіта вища, директор, КП "Теплозабезпечення", проживає в місті Коростень Житомирської області, безпартійнa, суб’єкт висування – Політична партія "ОПОЗИЦІЙНИЙ БЛОК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65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роцький</w:t>
              <w:br/>
              <w:t>Олександр</w:t>
              <w:br/>
              <w:t>Михайл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 року народження, освіта вища, фізична особа – підприємець, проживає в селі Великі Низгірці Бердичівського району Житомирської області, член ПОЛІТИЧНОЇ ПАРТІЇ "РАЗОМ СИЛА", суб’єкт висування – ПОЛІТИЧНА ПАРТІЯ "РАЗОМ СИЛ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70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ів</w:t>
              <w:br/>
              <w:t>Еріка</w:t>
              <w:br/>
              <w:t>Васил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року народження, освіта вища, викладач, Чинадіївська дитяча школа мистецтв, проживає в смт Чинадійово Мукачівського району Закарпатської області, член політичної партії Всеукраїнське об’єднання "Батьківщина"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7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</w:t>
              <w:br/>
              <w:t>Ігор</w:t>
              <w:br/>
              <w:t>Юрі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 року народження, освіта вища, голова, громадська організація "Вогонь Прометея", проживає в місті Запоріжжі, член ПОЛІТИЧНОЇ ПАРТІЇ "СИЛА І ЧЕСТЬ", суб’єкт висування – ПОЛІТИЧНА ПАРТІЯ "СИЛА І ЧЕСТЬ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</w:t>
              <w:br/>
              <w:t>Андрій</w:t>
              <w:br/>
              <w:t>Олександ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року народження, освіта вища, генеральний директор, ТОВ "Інформаційно-консалтингове агентство Правовий Альянс", проживає в місті Запоріжж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75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цев</w:t>
              <w:br/>
              <w:t>Олексій</w:t>
              <w:br/>
              <w:t>Василь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 року народження, освіта професійно-технічна, фізична особа – підприємець, проживає в селі Преслав Приморського району Запоріз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 липня 2019 року</w:t>
              <w:br/>
              <w:t>№ 1507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76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юсов</w:t>
              <w:br/>
              <w:t>Василь</w:t>
              <w:br/>
              <w:t>Вячеслав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 року народження, освіта вища, директор, ТОВ "МОТОР ІНВЕСТ ГРУП", проживає в місті Запоріжж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78 </w:t>
        <w:br/>
      </w:r>
      <w:r>
        <w:rPr>
          <w:b/>
          <w:color w:val="000000"/>
          <w:szCs w:val="28"/>
        </w:rPr>
        <w:t xml:space="preserve">на позачергових </w:t>
      </w:r>
      <w:r>
        <w:rPr>
          <w:b/>
          <w:szCs w:val="28"/>
        </w:rPr>
        <w:t xml:space="preserve">виборах народних депутатів України </w:t>
        <w:br/>
        <w:t xml:space="preserve">21 липня 2019 року у зв’язку зі скасуванням їх реєстрації 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унський</w:t>
              <w:br/>
              <w:t>Андрій</w:t>
              <w:br/>
              <w:t>Владлен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 року народження, освіта вища, агроном, сільськогосподарське ТОВ "Токмачани", агроном, фермерське господарство Гогунського А.В., проживає в селі Остриківка Токмацького району Запорізької област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стаф’єва</w:t>
              <w:br/>
              <w:t>Ірина</w:t>
              <w:br/>
              <w:t>Сергії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2 року народження, освіта вища, завідувач дитячого садка, приватний навчально-виховний комплекс "Дошкільний навчальний заклад – загальноосвітній навчальний заклад </w:t>
              <w:br/>
              <w:t>І ступеня "КАПІТОШКА", проживає в місті Бердянськ Запорізької області, безпартійнa, суб’єкт висування – Політична партія "Європейська Солідарність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єєв</w:t>
              <w:br/>
              <w:t>Владислав</w:t>
              <w:br/>
              <w:t>Володими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 року народження, освіта вища, директор, КП "Продюсерський центр "Аншлаг", проживає в місті Бердянськ Запорізької област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8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а</w:t>
              <w:br/>
              <w:t>Віктор</w:t>
              <w:br/>
              <w:t>Іван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року народження, освіта вища, директор, ТОВ "Агрофірма імені Мічуріна", проживає в смт Михайлівка Михайлівського району Запорізької област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липня 2019 року</w:t>
              <w:br/>
              <w:t>№ 1447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8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рак</w:t>
              <w:br/>
              <w:t>Степан</w:t>
              <w:br/>
              <w:t>Дмит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 року народження, освіта вища, Тисменицький міський голова, проживає в місті Тисмениця Тисменицького району Івано-Франкі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9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ський</w:t>
              <w:br/>
              <w:t>Олексій</w:t>
              <w:br/>
              <w:t>Пет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року народження, освіта професійно-технічна, тимчасово не працює, проживає в селі Заворичі Броварського району Киї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96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юк</w:t>
              <w:br/>
              <w:t>Василь</w:t>
              <w:br/>
              <w:t>Павл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 року народження, освіта вища, секретар, Бучанська міська рада, проживає в місті Буча Киї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ній</w:t>
              <w:br/>
              <w:t>Олександр</w:t>
              <w:br/>
              <w:t>Василь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 року народження, освіта вища, заступник директора з юридичних питань, ТОВ "АГРОДАР Україна +", проживає в місті Буча Киї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4 липня 2019 року</w:t>
              <w:br/>
              <w:t>№ 14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ченко</w:t>
              <w:br/>
              <w:t>Сергій</w:t>
              <w:br/>
              <w:t>Микола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 року народження, освіта вища, головний спеціаліст відділу аналітичної роботи управління аналітичного забезпечення Київського міського голови, апарат виконавчого органу Київської міської ради (Київської міської державної адміністрації), проживає в місті Києві, безпартійний, суб’єкт висування – Політична партія "УДАР (Український Демократичний Альянс за Реформи) Віталія Кличка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97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  <w:br/>
              <w:t>Олег</w:t>
              <w:br/>
              <w:t>Василь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 року народження, освіта вища, керівник, адвокатське об’єднання "Кросондович Лойерс", проживає в місті Києв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00 </w:t>
        <w:br/>
      </w:r>
      <w:r>
        <w:rPr>
          <w:b/>
          <w:color w:val="000000"/>
          <w:szCs w:val="28"/>
        </w:rPr>
        <w:t xml:space="preserve">на позачергових </w:t>
      </w:r>
      <w:r>
        <w:rPr>
          <w:b/>
          <w:szCs w:val="28"/>
        </w:rPr>
        <w:t xml:space="preserve">виборах народних депутатів України </w:t>
        <w:br/>
        <w:t xml:space="preserve">21 липня 2019 року у зв’язку зі скасуванням їх реєстрації 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ько</w:t>
              <w:br/>
              <w:t>Юрій</w:t>
              <w:br/>
              <w:t>Микола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 року народження, освіта середня спеціальна, фізична особа – підприємець, проживає в місті Чернігов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липня 2019 року</w:t>
              <w:br/>
              <w:t>№ 1447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0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ий</w:t>
              <w:br/>
              <w:t>Олександр</w:t>
              <w:br/>
              <w:t>Володими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 року народження, освіта вища, помічник начальника Головного управління з питань взаємодії з органами державної влади, ГУ ДСНС України в Одеській області, проживає в смт Голованівськ Голованівського району Кіровоград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0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анов</w:t>
              <w:br/>
              <w:t>Вадим</w:t>
              <w:br/>
              <w:t>Анатолі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 року народження, освіта вища, заступник начальника, Головне управління Держпродспоживслужби в Кіровоградській області, проживає в місті Кропивницькому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23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ар</w:t>
              <w:br/>
              <w:t>Павло</w:t>
              <w:br/>
              <w:t>Олександ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року народження, освіта вища, головний лікар, комунальне некомерційне підприємство "Центр первинної медико-санітарної допомоги Тростянецької сільської ради", проживає в селі Дроговиж Миколаївського району Льві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 липня 2019 року</w:t>
              <w:br/>
              <w:t>№ 1433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30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  <w:br/>
              <w:t>Людмила</w:t>
              <w:br/>
              <w:t>Іван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 року народження, освіта вища, завідувач сектору контролю за регульованими цінами, Головне управління Держпродспоживслужби в Миколаївській області, проживає в місті Миколаєві, безпартійнa, суб’єкт висування – ПОЛІТИЧНА ПАРТІЯ "СИЛА І ЧЕСТЬ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35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7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284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остроєць</w:t>
              <w:br/>
              <w:t>Кирил</w:t>
              <w:br/>
              <w:t>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pacing w:val="-8"/>
                <w:sz w:val="24"/>
                <w:szCs w:val="24"/>
              </w:rPr>
              <w:t xml:space="preserve">1989 року народження, освіта вища, інженер </w:t>
              <w:br/>
              <w:t>I</w:t>
            </w:r>
            <w:r>
              <w:rPr>
                <w:spacing w:val="-6"/>
                <w:sz w:val="24"/>
                <w:szCs w:val="24"/>
              </w:rPr>
              <w:t xml:space="preserve"> категорії, ДП "Одесастандартметрологія", фізична особа – підприємець, проживає в місті Одес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36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к</w:t>
              <w:br/>
              <w:t>Марія</w:t>
              <w:br/>
              <w:t>Михайл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 року народження, освіта вища, тимчасово не працює, проживає в місті Одес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4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  <w:br/>
              <w:t>Віталій</w:t>
              <w:br/>
              <w:t>Вікто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року народження, освіта вища, адвокат, проживає в місті Білгород-Дністровський Одеської област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43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рівський</w:t>
              <w:br/>
              <w:t>Вадим</w:t>
              <w:br/>
              <w:t>Микола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 року народження, освіта вища, пенсіонер, проживає в місті Одес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49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рбан</w:t>
              <w:br/>
              <w:t>Сергій</w:t>
              <w:br/>
              <w:t>Володими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 року народження, освіта середня спеціальна, оббивальник меблів, ТОВ "Віко Меблі", проживає в місті Черкасах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59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ьєв</w:t>
              <w:br/>
              <w:t>Олександр</w:t>
              <w:br/>
              <w:t>Валерій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 року народження, освіта вища, директор, приватне підприємство "Фіалка", проживає в селі Годунівка Глухівського району Сум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76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  <w:br/>
              <w:t>Олександр</w:t>
              <w:br/>
              <w:t>Володими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 року народження, освіта вища, фізична особа – підприємець, проживає в смт Старий Салтів Вовчанського району Харківс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8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ов</w:t>
              <w:br/>
              <w:t>Олексій</w:t>
              <w:br/>
              <w:t>Вікто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року народження, освіта вища, фізична особа – підприємець, проживає в місті Херсоні, член Всеукраїнської партії духовності і патріотизму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83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к</w:t>
              <w:br/>
              <w:t>Микола</w:t>
              <w:br/>
              <w:t>Михайл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 року народження, освіта вища, пенсіонер, проживає в місті Києв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</w:t>
              <w:br/>
              <w:t>Анна</w:t>
              <w:br/>
              <w:t>Олександр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року народження, освіта вища, директор, ФОП "Бедринов", проживає в місті Херсоні, член Політичної партії "ОПОЗИЦІЙНИЙ БЛОК", суб’єкт висування – Політична партія "ОПОЗИЦІЙНИЙ БЛОК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18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ийвовк</w:t>
              <w:br/>
              <w:t>Микола</w:t>
              <w:br/>
              <w:t>Олександ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 року народження, освіта вища, фізична особа – підприємець, проживає в місті Києв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 липня 2019 року</w:t>
              <w:br/>
              <w:t>№ 1507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00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ик</w:t>
              <w:br/>
              <w:t>Олексій</w:t>
              <w:br/>
              <w:t>Вадим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 року народження, освіта вища, тимчасово не працює, проживає в місті Черкасах, безпартійний, суб’єкт висування – Політична партія "Європейська Солідарність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01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</w:t>
              <w:br/>
              <w:t>Оксана</w:t>
              <w:br/>
              <w:t>Петр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 року народження, освіта вища, народний депутат України, проживає в місті Чернівцях, безпартійнa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0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шко</w:t>
              <w:br/>
              <w:t>Іван</w:t>
              <w:br/>
              <w:t>Тарас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 року народження, освіта вища, тренер-викладач, Чернівецька обласна школа вищої спортивної майстерності, проживає в місті Кіцмань Кіцманського району Чернівецької області, безпартійний, самовису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 липня 2019 року</w:t>
              <w:br/>
              <w:t>№ 154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04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</w:t>
              <w:br/>
              <w:t>Василь</w:t>
              <w:br/>
              <w:t>Василь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 року народження, освіта вища, голова, Сокирянська районна рада Чернівецької області, проживає в селі Романківці Сокирянського району Чернівецької області, член Аграрної партії України, суб’єкт висування – Аграрна партія Україн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липня 2019 року</w:t>
              <w:br/>
              <w:t>№ 15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юлюк</w:t>
              <w:br/>
              <w:t>Олег</w:t>
              <w:br/>
              <w:t>Василь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 року народження, освіта вища, інженер з охорони праці, ТОВ "Реберня під арсеналом Чернівці", проживає в місті Чернівцях, безпартійний, суб’єкт висування – Політична партія "ОПОЗИЦІЙНИЙ БЛОК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 липня 2019 року</w:t>
              <w:br/>
              <w:t>№ 1524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82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21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>21 липня 2019 року у зв’язку зі скасуванням їх реєстрації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Прізвище, власне ім’я </w:t>
              <w:br/>
              <w:t>(усі власні імена), по батькові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Дата та номер постанови Центральної виборчої комісії щодо скасування реєстрації кандидата у народні депутати Украї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ранець</w:t>
              <w:br/>
              <w:t>Тетяна</w:t>
              <w:br/>
              <w:t>Володимирів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 року народження, освіта вища, адвокат, керуючий партнер, адвокатське об’єднання "НОВОБРАНЕЦЬ ТА ПАРТНЕРИ", проживає в місті Києві, безпартійнa, суб’єкт висування – Політична партія "ОПОЗИЦІЙНА ПЛАТФОРМА – ЗА ЖИТТЯ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липня 2019 року</w:t>
              <w:br/>
              <w:t>№ 1558</w:t>
            </w:r>
          </w:p>
        </w:tc>
      </w:tr>
    </w:tbl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44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Текст виноски Знак"/>
    <w:qFormat/>
    <w:rPr/>
  </w:style>
  <w:style w:type="character" w:styleId="Style20">
    <w:name w:val="Текст примітки Знак"/>
    <w:qFormat/>
    <w:rPr/>
  </w:style>
  <w:style w:type="character" w:styleId="Style21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9:00Z</dcterms:created>
  <dc:creator>Машбюро ПОЧТА</dc:creator>
  <dc:description/>
  <dc:language>en-US</dc:language>
  <cp:lastModifiedBy>Говорадло О.В.</cp:lastModifiedBy>
  <cp:lastPrinted>2019-07-15T16:27:00Z</cp:lastPrinted>
  <dcterms:modified xsi:type="dcterms:W3CDTF">2019-07-16T07:49:00Z</dcterms:modified>
  <cp:revision>2</cp:revision>
  <dc:subject/>
  <dc:title>Вик</dc:title>
</cp:coreProperties>
</file>