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2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липня 2019 року № 1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ко Андрій Валентинович, 1987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Катерина Сергіївна, 1988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кова Дар’я Олександрівна, 198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стенко Валерій Анатолійович, 198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 Олександр Олександрович, 1981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ейко-Водоп’ян Ганна Юріївна, 197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ашевська Яна Миколаївна, 198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ук Наталія Антонівна, 197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менко Олена Володимирівна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галєєва Надія Мансурівна, 198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липня 2019 року № 1824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кевич Ольга Леонідівна, 1978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хтярьова Олена Олегівна, 1986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липня 2019 року № 1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ун Світлана Миколаївна, 1964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томіна Вікторія Леонідівна, 198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01:00Z</dcterms:created>
  <dc:creator>Машбюро ПОЧТА</dc:creator>
  <dc:description/>
  <cp:keywords/>
  <dc:language>en-US</dc:language>
  <cp:lastModifiedBy>Говорадло О.В.</cp:lastModifiedBy>
  <cp:lastPrinted>2019-07-26T18:14:00Z</cp:lastPrinted>
  <dcterms:modified xsi:type="dcterms:W3CDTF">2019-07-27T10:22:00Z</dcterms:modified>
  <cp:revision>3</cp:revision>
  <dc:subject/>
  <dc:title>Вик</dc:title>
</cp:coreProperties>
</file>