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68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2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2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2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Про відмову в реєстрації кандидата в народні депутати України Даниловського В.В., висунутого в порядку самовисування </w:t>
        <w:br/>
        <w:t>в одномандатному виборчому окрузі № 201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 Центральної виборчої комісії 13 червня 2019 року надійшла заява Даниловського Віталія Віталійовича про самовисування разом з іншими документами щодо реєстрації його кандидатом у народні депутати України в одномандатному виборчому окрузі № 201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порушення вимог пункту 2 частини другої статті 55 Закону в поданій Даниловським В.В. автобіографії не вказано відомостей щодо адреси місця проживання, а  саму автобіографію не подано в електронному вигляді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 таких обставин передбачений пунктом  2 частини другої статті 55 Закону документ вважається не поданим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</w:t>
        <w:br/>
        <w:t>України "Про Центральну виборчу комісію", Центральна виборча комісія</w:t>
        <w:br/>
      </w:r>
      <w:r>
        <w:rPr>
          <w:rFonts w:eastAsia="Calibri"/>
          <w:b/>
          <w:bCs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Відмовити в реєстрації кандидата в народні депутати України Даниловського Віталія Віталійовича, висунутого в порядку самовисування в одномандатному виборчому окрузі № 201 на позачергових виборах народних депутатів України 21 липня 2019 року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Повернути Даниловському В.В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. Копію цієї постанови надіслати Даниловському В.В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Times New Roman"/>
          <w:iCs/>
          <w:szCs w:val="28"/>
          <w:lang w:eastAsia="en-US"/>
        </w:rPr>
      </w:pPr>
      <w:r>
        <w:rPr>
          <w:rFonts w:eastAsia="Times New Roman"/>
          <w:iCs/>
          <w:szCs w:val="28"/>
          <w:lang w:eastAsia="en-US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41:00Z</dcterms:created>
  <dc:creator>Машбюро ПОЧТА</dc:creator>
  <dc:description/>
  <cp:keywords/>
  <dc:language>en-US</dc:language>
  <cp:lastModifiedBy>Говорадло О.В.</cp:lastModifiedBy>
  <cp:lastPrinted>2019-06-18T17:19:00Z</cp:lastPrinted>
  <dcterms:modified xsi:type="dcterms:W3CDTF">2019-06-19T08:59:00Z</dcterms:modified>
  <cp:revision>4</cp:revision>
  <dc:subject/>
  <dc:title>Вик</dc:title>
</cp:coreProperties>
</file>