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0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</w:t>
        <w:br/>
        <w:t>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ів 2, 5 частини третьої, частин четвертої, п’я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 9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утюнова Наталія Оганесівна, 197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тель Володимир Петрович, 195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ов Юрій Володимирович, 196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зоненко Олександр Володимирович, 195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іногін Микола Васильович, 1948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Наталя Юріївна, 1983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зоненко Валентина Миколаївна, 195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рук Ірина Петрівна, 196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рьов Григорій Васильович, 1950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 Владислав Дмитрович, 199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фєєва Алла Геннадіївна, 1982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 Геннадій Юрійович, 1958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ова Валентина Миколаївна, 196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ова Лариса Сергіївна, 1974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ко Юлія Ігорівна, 197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ун Ганна Євгенівна, 1979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митрюк Анна Георгіївна, 1993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мова Тетяна Курбанівна, 196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ляр Андрій Сергійович, 1974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а Вікторія Георгіївна, 1950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нофрієва Оксана Сергіївна, 198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Андрій Анатолійович, 198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єдєва Ольга Анатоліївна, 1966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нтоп Вікторія Олександрівна, 1988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зай Ольга Олексіївна, 1976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маш Євгенія Анатоліївна, 1983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нова Аліна Олександрівна, 198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ніч Любов Миколаївна, 1964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инська Валентина Василівна, 196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Ірина Петрівна, 198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няк Олена Володимирівна, 1990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ько Олександра Петрівна, 1981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Андрій Васильович, 196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мчук Андрій Володимирович, 198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зкова Ірина Дамирівна, 197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 Дмитро Володимирович, 199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жань Віктор Михайлович, 195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сенко Наталія Юріївна, 196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єшакова Тетяна Олексіївна, 1966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сак Інна Михайлівна, 1986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уліч Світлана Анатоліївна, 1961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ков Арсеній Денисович, 1999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єзнік Михайло Іванович, 195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гута Юлія Вікторівна, 198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ба Олег Ігорович, 196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иш Ростислав Дмитрович, 199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лєбніков Володимир Олексійович, 1997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еруха Роман Орестович, 1985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довиченко Олена Сергіївна, 1963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мченко Михайло Володимирович, 198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бах Олександр Ростиславович, 1998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Володимир Миколайович, 1984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касян Спартак Едуардович, 1984 року народження – від політичної партії "Україна Майбутнього" (у зв’язку з реєстрацією його кандидатом у народні депутати України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 Костянтин Михайлович, 1982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арський Олег Ігорович, 1987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ець Марія Євстахівна, 1964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ович Галина Миколаївна, 1957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овий Ігор Михайлович, 1983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рничний Богдан Євгенович, 1956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а Ірина Анатоліївна, 1980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мак Олександр Іванович, 1947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ічканова Юлія Григорівна, 1985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ига Максим Леонідович, 1978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ова Лариса Миколаївна, 1962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енко Олена Василівна, 197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ович Петро Степанович, 195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шка Олена Валеріївна, 1978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8"/>
          <w:szCs w:val="28"/>
        </w:rPr>
        <w:t>окружних виборчих</w:t>
      </w:r>
      <w:r>
        <w:rPr>
          <w:b/>
          <w:sz w:val="8"/>
          <w:szCs w:val="28"/>
        </w:rPr>
        <w:t xml:space="preserve"> комісій </w:t>
      </w:r>
      <w:r>
        <w:rPr>
          <w:rFonts w:eastAsia="MS Mincho;ＭＳ 明朝"/>
          <w:b/>
          <w:sz w:val="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8"/>
          <w:szCs w:val="28"/>
        </w:rPr>
        <w:t xml:space="preserve">на позачергових виборах </w:t>
      </w:r>
      <w:r>
        <w:rPr>
          <w:rFonts w:eastAsia="MS Mincho;ＭＳ 明朝"/>
          <w:b/>
          <w:sz w:val="8"/>
          <w:szCs w:val="28"/>
        </w:rPr>
        <w:t>народних депутатів</w:t>
      </w:r>
      <w:r>
        <w:rPr>
          <w:b/>
          <w:sz w:val="8"/>
          <w:szCs w:val="28"/>
        </w:rPr>
        <w:t xml:space="preserve"> України</w:t>
      </w:r>
      <w:r>
        <w:rPr>
          <w:rFonts w:eastAsia="MS Mincho;ＭＳ 明朝"/>
          <w:b/>
          <w:sz w:val="8"/>
          <w:szCs w:val="28"/>
        </w:rPr>
        <w:br/>
        <w:t>2</w:t>
      </w:r>
      <w:r>
        <w:rPr>
          <w:rFonts w:eastAsia="MS Mincho;ＭＳ 明朝"/>
          <w:b/>
          <w:sz w:val="8"/>
          <w:szCs w:val="28"/>
          <w:lang w:val="ru-RU"/>
        </w:rPr>
        <w:t>1</w:t>
      </w:r>
      <w:r>
        <w:rPr>
          <w:rFonts w:eastAsia="MS Mincho;ＭＳ 明朝"/>
          <w:b/>
          <w:sz w:val="8"/>
          <w:szCs w:val="28"/>
        </w:rPr>
        <w:t xml:space="preserve">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Людмила Степанівна, 1949 року народження – заступник голови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Марина Петрівна, 1990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юк Ігор Володимирович, 1985 року народження – голова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каєв Хусейн Саідович, 1968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годза Наталія Борисівна, 197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юк Валентина Михайлівна, 196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  <w:br/>
        <w:t>до постанови Центральної виборчої комісії</w:t>
        <w:br/>
        <w:t>від 24 червня 2019 року № 120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шило Віра Степанівна, 195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тлова Валентина Юріївна, 194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а Олена Іванівна, 1959 року народження – секретар комісії,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ов Євген Олександрович, 1976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15:00Z</dcterms:created>
  <dc:creator>Машбюро ПОЧТА</dc:creator>
  <dc:description/>
  <cp:keywords/>
  <dc:language>en-US</dc:language>
  <cp:lastModifiedBy>Говорадло О.В.</cp:lastModifiedBy>
  <cp:lastPrinted>2019-06-24T20:00:00Z</cp:lastPrinted>
  <dcterms:modified xsi:type="dcterms:W3CDTF">2019-06-25T18:52:00Z</dcterms:modified>
  <cp:revision>3</cp:revision>
  <dc:subject/>
  <dc:title>Вик</dc:title>
</cp:coreProperties>
</file>