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стопада 2020 року № 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7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0"/>
          <w:szCs w:val="28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0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0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зміни в складі 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25 жовтня 2020 року </w:t>
        <w:br/>
        <w:t>в одномандатному виборчому окрузі № 208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12"/>
          <w:szCs w:val="28"/>
        </w:rPr>
      </w:pPr>
      <w:r>
        <w:rPr/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глянувши подання </w:t>
      </w:r>
      <w:r>
        <w:rPr>
          <w:color w:val="000000"/>
          <w:sz w:val="28"/>
          <w:szCs w:val="28"/>
          <w:lang w:eastAsia="ru-RU"/>
        </w:rPr>
        <w:t>ПОЛІТИЧНОЇ ПАРТІЇ "СЛУГА НАРОДУ"</w:t>
      </w:r>
      <w:r>
        <w:rPr>
          <w:color w:val="000000"/>
          <w:sz w:val="28"/>
          <w:szCs w:val="28"/>
        </w:rPr>
        <w:t xml:space="preserve">, депутатська фракція якої зареєстрована в Апараті Верховної Ради України поточного скликання, про заміну члена окружної виборчої комісії з виборів народних депутатів України одномандатного виборчого округу № 208 на проміжних виборах народного депутата України 25 жовтня </w:t>
        <w:br/>
        <w:t xml:space="preserve">2020 року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десятої, одинадцятої статті 27, пункту 2 частини третьої, частини десятої статті 37, частини другої статті 106, частини другої статті 107 </w:t>
        <w:br/>
        <w:t xml:space="preserve">Закону України "Про вибори народних депутатів України", керуючись статтями 11 – 13, пунктом 17 статті 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8"/>
          <w:szCs w:val="28"/>
        </w:rPr>
        <w:t>п о с т а н о в л я є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до складу окружної виборчої комісії з виборів народних депутатів України одномандатного виборчого округу № 208, утвореної відповідно до постанови Центральної виборчої комісії від 4 вересня 2020 року № 231 "Про утворення окружної виборчої комісії з виборів народних депутатів України на проміжних виборах народного депутата України 25 жовтня 2020 року в одномандатному виборчому окрузі № 208", такі зміни: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ягній Сергій Володимирович, 1977 року народження – голова комісії, від ПОЛІТИЧНОЇ ПАРТІЇ "СЛУГА НАРОДУ", депутатська фракція якої зареєстрована в Апараті Верховної Ради України поточного скликання </w:t>
        <w:br/>
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ити до складу комісії та призначити головою цієї комісії:</w:t>
      </w:r>
    </w:p>
    <w:p>
      <w:pPr>
        <w:pStyle w:val="Bviplay2"/>
        <w:shd w:fill="FFFFFF" w:val="clear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Демидова Євгенія Юліанівна, 1965 року народження – від ПОЛІТИЧНОЇ ПАРТІЇ "СЛУГА НАРОДУ", депутатська фракція якої зареєстрована в Апараті Верховної Ради України поточного скликання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кружній виборчій комісії з виборів народних депутатів України одномандатного виборчого округу № 208 поінформувати громадян про такі зміни у визначений цією комісією спосіб.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надіслати у двох примірниках окружній виборчій комісії з виборів народних депутатів України одномандатного виборчого округу № 208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2:25:00Z</dcterms:created>
  <dc:creator>Машбюро ПОЧТА</dc:creator>
  <dc:description/>
  <cp:keywords/>
  <dc:language>en-US</dc:language>
  <cp:lastModifiedBy>Говорадло О.В.</cp:lastModifiedBy>
  <cp:lastPrinted>2020-11-13T17:56:00Z</cp:lastPrinted>
  <dcterms:modified xsi:type="dcterms:W3CDTF">2020-11-14T12:27:00Z</dcterms:modified>
  <cp:revision>3</cp:revision>
  <dc:subject/>
  <dc:title>Вик</dc:title>
</cp:coreProperties>
</file>