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8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536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28"/>
          <w:lang w:val="en-US"/>
        </w:rPr>
      </w:pPr>
      <w:r>
        <w:rPr>
          <w:b/>
          <w:bCs/>
          <w:sz w:val="16"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 реєстрацію довірених осіб кандидатів у народні депутати України, зареєстрованих в одномандатних виборчих округах </w:t>
        <w:br/>
        <w:t xml:space="preserve">на позачергових виборах народних депутатів України </w:t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До Центральної виборчої комісії надійшли подання </w:t>
      </w:r>
      <w:r>
        <w:rPr>
          <w:bCs/>
          <w:szCs w:val="28"/>
        </w:rPr>
        <w:t xml:space="preserve">кандидатів у народні депутати України, зареєстрованих в одномандатних виборчих округах на позачергових виборах народних депутатів України 21 липня </w:t>
        <w:br/>
        <w:t>2019 року, разом з іншими документами щодо</w:t>
      </w:r>
      <w:r>
        <w:rPr>
          <w:szCs w:val="28"/>
        </w:rPr>
        <w:t xml:space="preserve"> реєстрації їх </w:t>
      </w:r>
      <w:r>
        <w:rPr>
          <w:bCs/>
          <w:szCs w:val="28"/>
        </w:rPr>
        <w:t>довірених осіб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 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szCs w:val="28"/>
        </w:rPr>
        <w:t xml:space="preserve">Враховуючи викладене, відповідно до пункту 11 частини другої </w:t>
        <w:br/>
        <w:t xml:space="preserve">статті 30, частини другої статті 75, частин третьої – п’ятої статті 76 Закону України "Про вибори народних депутатів України", керуючись </w:t>
        <w:br/>
        <w:t>статтями 11 – 13, пунктом 17 статті 19 Закону України "Про Центральну виборчу комісію", Центральна виборча комісія</w:t>
      </w:r>
      <w:r>
        <w:rPr>
          <w:b/>
          <w:bCs/>
          <w:szCs w:val="28"/>
        </w:rPr>
        <w:t xml:space="preserve"> п о с т а н о в л я є</w:t>
      </w:r>
      <w:r>
        <w:rPr>
          <w:bCs/>
          <w:szCs w:val="28"/>
        </w:rPr>
        <w:t>:</w:t>
      </w:r>
      <w:r>
        <w:rPr>
          <w:b/>
          <w:bCs/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szCs w:val="28"/>
        </w:rPr>
        <w:t xml:space="preserve">1. Зареєструвати довірених осіб </w:t>
      </w:r>
      <w:r>
        <w:rPr>
          <w:bCs/>
          <w:szCs w:val="28"/>
        </w:rPr>
        <w:t xml:space="preserve">кандидатів у народні депутати </w:t>
        <w:br/>
        <w:t xml:space="preserve">України, зареєстрованих в одномандатних виборчих округах на позачергових виборах народних депутатів України 21 липня 2019 року, згідно з </w:t>
        <w:br/>
        <w:t>додатками 1 – 15.</w:t>
      </w:r>
    </w:p>
    <w:p>
      <w:pPr>
        <w:pStyle w:val="Normal"/>
        <w:ind w:firstLine="709"/>
        <w:rPr/>
      </w:pPr>
      <w:r>
        <w:rPr>
          <w:szCs w:val="28"/>
        </w:rPr>
        <w:t xml:space="preserve">2. Видати посвідчення встановленого зразка відповідним довіреним особам </w:t>
      </w:r>
      <w:r>
        <w:rPr>
          <w:bCs/>
          <w:szCs w:val="28"/>
        </w:rPr>
        <w:t>кандидатів у народні депутати України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b/>
          <w:b/>
        </w:rPr>
      </w:pPr>
      <w:r>
        <w:rPr/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/>
        <w:t xml:space="preserve"> 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8 липня 2019 року № 1536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Вінниц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bookmarkStart w:id="0" w:name="s1"/>
      <w:bookmarkStart w:id="1" w:name="s1"/>
      <w:bookmarkEnd w:id="1"/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вець</w:t>
              <w:br/>
              <w:t>Борис Степ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есельський</w:t>
              <w:br/>
              <w:t>Роман Анатол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вальницька</w:t>
              <w:br/>
              <w:t>Оксана Васил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заковцев</w:t>
              <w:br/>
              <w:t>Володимир Сергій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2" w:name="s2"/>
      <w:bookmarkStart w:id="3" w:name="s2"/>
      <w:bookmarkEnd w:id="3"/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8 липня 2019 року № 1536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Волин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3 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ирожик</w:t>
              <w:br/>
              <w:t>Олександр Веніамі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логловець</w:t>
              <w:br/>
              <w:t>Ігор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мусь</w:t>
              <w:br/>
              <w:t>Ростилав Петр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8 липня 2019 року № 1536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Дніпропетро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рвіра</w:t>
              <w:br/>
              <w:t>Андрій Іг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уменко</w:t>
              <w:br/>
              <w:t>Світлана Борис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естеченко</w:t>
              <w:br/>
              <w:t>Дмитро Сергій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дяник</w:t>
              <w:br/>
              <w:t>В’ячеслав Анатол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уденко</w:t>
              <w:br/>
              <w:t>Євгеній Генійович</w:t>
            </w:r>
          </w:p>
        </w:tc>
      </w:tr>
      <w:tr>
        <w:trPr>
          <w:trHeight w:val="83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лесников</w:t>
              <w:br/>
              <w:t>Владислав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"/>
              <w:jc w:val="left"/>
              <w:rPr>
                <w:szCs w:val="28"/>
              </w:rPr>
            </w:pPr>
            <w:r>
              <w:rPr>
                <w:szCs w:val="28"/>
              </w:rPr>
              <w:t>Кузьміна</w:t>
              <w:br/>
              <w:t>Ірина Серг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лійник</w:t>
              <w:br/>
              <w:t>Анжеліка Ігорівна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пенов</w:t>
              <w:br/>
              <w:t>Дмитро Ю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оршинін</w:t>
              <w:br/>
              <w:t>Євген Віктор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8 липня 2019 року № 1536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Житомир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ишньов</w:t>
              <w:br/>
              <w:t>Віктор Михайл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исанчин</w:t>
              <w:br/>
              <w:t>Микола Михайл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Цимбалюк</w:t>
              <w:br/>
              <w:t>Ян Петр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едашківський</w:t>
              <w:br/>
              <w:t>Сергій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аміч</w:t>
              <w:br/>
              <w:t>Олена Віталії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8 липня 2019 року № 1536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Запоріз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6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ниш</w:t>
              <w:br/>
              <w:t>Тімур Станіслав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аврик</w:t>
              <w:br/>
              <w:t>Сергій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ютюнник</w:t>
              <w:br/>
              <w:t>Олександр Вікто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8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юркеджи</w:t>
              <w:br/>
              <w:t>Микола Анатол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рона</w:t>
              <w:br/>
              <w:t>Вадим Ів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ірман</w:t>
              <w:br/>
              <w:t>Вадим Олекс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Щербань</w:t>
              <w:br/>
              <w:t>Сергій Анатол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1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єзнік</w:t>
              <w:br/>
              <w:t>Інна Володимир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аба</w:t>
              <w:br/>
              <w:t>Дмитро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ютий</w:t>
              <w:br/>
              <w:t>Олексій Віктор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8 липня 2019 року № 1536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Киї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4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идько</w:t>
              <w:br/>
              <w:t>Олексій О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нязєвський</w:t>
              <w:br/>
              <w:t>Петро Петрович</w:t>
            </w:r>
          </w:p>
        </w:tc>
      </w:tr>
      <w:tr>
        <w:trPr>
          <w:trHeight w:val="451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ксаніченко</w:t>
              <w:br/>
              <w:t>Анна Володимир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едорченко</w:t>
              <w:br/>
              <w:t>Людмила Петрівна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игов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лександр О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Щербина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нна Володимирі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8 липня 2019 року № 1536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Кіровоград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лугіна</w:t>
              <w:br/>
              <w:t>Олена Олександр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ерасим</w:t>
              <w:br/>
              <w:t>Петро Василь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8 липня 2019 року № 1536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Льві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5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убка</w:t>
              <w:br/>
              <w:t>Катерина Павл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ус</w:t>
              <w:br/>
              <w:t>Юрій Іг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одеренчук</w:t>
              <w:br/>
              <w:t>Софія Ігор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6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льник</w:t>
              <w:br/>
              <w:t>Ростислав Леонід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міть</w:t>
              <w:br/>
              <w:t>Юрій Юлі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лесарюк</w:t>
              <w:br/>
              <w:t>Олена Микола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оманяк</w:t>
              <w:br/>
              <w:t>Марта Олег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сяк</w:t>
              <w:br/>
              <w:t>Ярослав Вікт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родиський</w:t>
              <w:br/>
              <w:t>Іван Михайл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огел</w:t>
              <w:br/>
              <w:t>Руслан Євген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7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единяк</w:t>
              <w:br/>
              <w:t>Роман Анатол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тош</w:t>
              <w:br/>
              <w:t>Володимир Михайл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стрікова</w:t>
              <w:br/>
              <w:t>Галина Микола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авець</w:t>
              <w:br/>
              <w:t>Павло Орест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8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едецький</w:t>
              <w:br/>
              <w:t>Артем Анд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іраль</w:t>
              <w:br/>
              <w:t>Тарас Фед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лієвич</w:t>
              <w:br/>
              <w:t>Андрій Іг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ящук</w:t>
              <w:br/>
              <w:t>Ростислав Іго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9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вецький</w:t>
              <w:br/>
              <w:t>Орест Ю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улявко</w:t>
              <w:br/>
              <w:t>Віктор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атомир</w:t>
              <w:br/>
              <w:t>Юрій Іг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алінська</w:t>
              <w:br/>
              <w:t>Любов Володимир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як</w:t>
              <w:br/>
              <w:t>Леся Володимир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озола</w:t>
              <w:br/>
              <w:t>Юлія Володими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лук</w:t>
              <w:br/>
              <w:t>Ірена Степан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урпета</w:t>
              <w:br/>
              <w:t>Ярослав Володими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1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ламаха</w:t>
              <w:br/>
              <w:t>Орест Іг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Гарасим</w:t>
              <w:br/>
              <w:t>Борис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ерльовський</w:t>
              <w:br/>
              <w:t>Василь Іг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асула</w:t>
              <w:br/>
              <w:t>Омелян Богдан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умський</w:t>
              <w:br/>
              <w:t>Андрій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інка</w:t>
              <w:br/>
              <w:t>Остап Орест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ставитюк</w:t>
              <w:br/>
              <w:t>Володимир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евчик</w:t>
              <w:br/>
              <w:t>Ярослав Микола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4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мельчук</w:t>
              <w:br/>
              <w:t>Юрій О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взалук</w:t>
              <w:br/>
              <w:t>Дар’я Серг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ловенко</w:t>
              <w:br/>
              <w:t>Геннадій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авидюк</w:t>
              <w:br/>
              <w:t>Валерій Семен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5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ворський</w:t>
              <w:br/>
              <w:t>Микола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лос</w:t>
              <w:br/>
              <w:t>Василь Ів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натишин</w:t>
              <w:br/>
              <w:t>Володимир Ярослав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потоцький</w:t>
              <w:br/>
              <w:t>Роман Ярослав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6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конечний</w:t>
              <w:br/>
              <w:t>Володимир Михайл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ламай</w:t>
              <w:br/>
              <w:t>Степан Іванович</w:t>
            </w:r>
          </w:p>
        </w:tc>
      </w:tr>
      <w:tr>
        <w:trPr>
          <w:trHeight w:val="80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рбан</w:t>
              <w:br/>
              <w:t>Роман Іван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8 липня 2019 року № 1536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Полта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4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літуча</w:t>
              <w:br/>
              <w:t>Анна Ігор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рлаш</w:t>
              <w:br/>
              <w:t>Петро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робко</w:t>
              <w:br/>
              <w:t>Валентин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тепов</w:t>
              <w:br/>
              <w:t>Сергій Василь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0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8 липня 2019 року № 1536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Сум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8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ернадчук</w:t>
              <w:br/>
              <w:t>Олександр Вікт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прун</w:t>
              <w:br/>
              <w:t>Єлизавета Ігор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1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ндаренко</w:t>
              <w:br/>
              <w:t>Валентин Борис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Журенко</w:t>
              <w:br/>
              <w:t>Яна Анатоліївна</w:t>
            </w:r>
          </w:p>
        </w:tc>
      </w:tr>
      <w:tr>
        <w:trPr>
          <w:trHeight w:val="83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гденко</w:t>
              <w:br/>
              <w:t>Юлія Анатолії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8 липня 2019 року № 1536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Тернопіль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>
          <w:trHeight w:val="83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3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роколіт</w:t>
              <w:br/>
              <w:t>Іван Леонід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"/>
              <w:jc w:val="left"/>
              <w:rPr>
                <w:szCs w:val="28"/>
              </w:rPr>
            </w:pPr>
            <w:r>
              <w:rPr>
                <w:szCs w:val="28"/>
              </w:rPr>
              <w:t>Турський</w:t>
              <w:br/>
              <w:t>Ігор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стенко</w:t>
              <w:br/>
              <w:t>Олександр Андр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6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рацюнь</w:t>
              <w:br/>
              <w:t>Степан Ів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іват</w:t>
              <w:br/>
              <w:t>Іван Осип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азоришинець</w:t>
              <w:br/>
              <w:t>Василь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кач</w:t>
              <w:br/>
              <w:t>Володимир Михайл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8 липня 2019 року № 1536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Харкі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8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ник</w:t>
              <w:br/>
              <w:t>Валерій О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укашов</w:t>
              <w:br/>
              <w:t>Кирило Серг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одос</w:t>
              <w:br/>
              <w:t>Едуард Давид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9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іхтєв</w:t>
              <w:br/>
              <w:t>Владислав Іг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тляр</w:t>
              <w:br/>
              <w:t>Павло Михайл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іліна</w:t>
              <w:br/>
              <w:t>Наталія Юрії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1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олотарьов</w:t>
              <w:br/>
              <w:t>Володимир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ілянін</w:t>
              <w:br/>
              <w:t>Роман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акуленко</w:t>
              <w:br/>
              <w:t>Валентина Кузьм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цегора</w:t>
              <w:br/>
              <w:t>Алла Іван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итвиненко</w:t>
              <w:br/>
              <w:t>Наталія Олександр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ереза</w:t>
              <w:br/>
              <w:t>Євгенія Олександ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ндратюк</w:t>
              <w:br/>
              <w:t>Яна Вікто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аврова</w:t>
              <w:br/>
              <w:t>Юлія Леонід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3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тій</w:t>
              <w:br/>
              <w:t>Вадим Вале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бігайло</w:t>
              <w:br/>
              <w:t>Костянтин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номаренко</w:t>
              <w:br/>
              <w:t>Євген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паковський</w:t>
              <w:br/>
              <w:t>Денис Іго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4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нстантінов</w:t>
              <w:br/>
              <w:t>Олександр Пет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еселянська</w:t>
              <w:br/>
              <w:t>Анна Серг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інченко</w:t>
              <w:br/>
              <w:t>Володимир Микола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5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рнієнко</w:t>
              <w:br/>
              <w:t>Денис Євге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ислий</w:t>
              <w:br/>
              <w:t>Юрій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орпедістов</w:t>
              <w:br/>
              <w:t>Євген Андрій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8 липня 2019 року № 1536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Хмельниц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1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ртеменко</w:t>
              <w:br/>
              <w:t>Віктор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ренчук</w:t>
              <w:br/>
              <w:t>Руслана Олегі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8 липня 2019 року № 1536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Чернівец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1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ияк</w:t>
              <w:br/>
              <w:t>Максим Тарас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ребит</w:t>
              <w:br/>
              <w:t>Василь Ю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ібанова</w:t>
              <w:br/>
              <w:t>Марина Льві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5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8 липня 2019 року № 1536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міста Києв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1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ндрійко</w:t>
              <w:br/>
              <w:t>Руслан Ю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ороз</w:t>
              <w:br/>
              <w:t>Олександр Михайл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озвадовська </w:t>
              <w:br/>
              <w:t>Олена Леонід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жулай</w:t>
              <w:br/>
              <w:t>Владислав Михайл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иков</w:t>
              <w:br/>
              <w:t>Владислав Серг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озум</w:t>
              <w:br/>
              <w:t>Олег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іщенко</w:t>
              <w:br/>
              <w:t>Олександр Андр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4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асильчук</w:t>
              <w:br/>
              <w:t>Вадим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вгий</w:t>
              <w:br/>
              <w:t>Олександр Михайл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вальов</w:t>
              <w:br/>
              <w:t>Сергій Василь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5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зьменко</w:t>
              <w:br/>
              <w:t>Андрій Павл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нонов</w:t>
              <w:br/>
              <w:t>Ігор Костянти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зьменко</w:t>
              <w:br/>
              <w:t>Ірина Серг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ижак</w:t>
              <w:br/>
              <w:t>Богдан Сергій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6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рехрест</w:t>
              <w:br/>
              <w:t>Андрій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льба</w:t>
              <w:br/>
              <w:t>Альона Сергії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8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нчаренко</w:t>
              <w:br/>
              <w:t>Олександр Ю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Євтушенко</w:t>
              <w:br/>
              <w:t>Олександр Пантел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зімко</w:t>
              <w:br/>
              <w:t>Оксана Микола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кольний</w:t>
              <w:br/>
              <w:t>Олексій Вікторович</w:t>
            </w:r>
          </w:p>
        </w:tc>
      </w:tr>
      <w:tr>
        <w:trPr>
          <w:trHeight w:val="346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0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ондриївський</w:t>
              <w:br/>
              <w:t>Валентин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еценко</w:t>
              <w:br/>
              <w:t>Олексій Вітал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ещенко</w:t>
              <w:br/>
              <w:t>Сергій Анатол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план</w:t>
              <w:br/>
              <w:t>Марк Геннад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уденко</w:t>
              <w:br/>
              <w:t>Віталій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рбасенко</w:t>
              <w:br/>
              <w:t>Ігор Михайл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єць</w:t>
              <w:br/>
              <w:t>Ігор Миколай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1">
    <w:name w:val="Заголовок 1 Знак"/>
    <w:qFormat/>
    <w:rPr>
      <w:b/>
      <w:i/>
      <w:sz w:val="22"/>
    </w:rPr>
  </w:style>
  <w:style w:type="character" w:styleId="Style15">
    <w:name w:val="Нижній колонтитул Знак"/>
    <w:qFormat/>
    <w:rPr>
      <w:sz w:val="16"/>
      <w:szCs w:val="22"/>
      <w:lang w:val="en-US"/>
    </w:rPr>
  </w:style>
  <w:style w:type="character" w:styleId="Style16">
    <w:name w:val="Верхній колонтитул Знак"/>
    <w:qFormat/>
    <w:rPr>
      <w:sz w:val="28"/>
    </w:rPr>
  </w:style>
  <w:style w:type="character" w:styleId="Style17">
    <w:name w:val="Текст виноски Знак"/>
    <w:qFormat/>
    <w:rPr/>
  </w:style>
  <w:style w:type="character" w:styleId="Style18">
    <w:name w:val="Текст примітки Знак"/>
    <w:qFormat/>
    <w:rPr/>
  </w:style>
  <w:style w:type="character" w:styleId="Style19">
    <w:name w:val="Звичайний (веб) Знак"/>
    <w:qFormat/>
    <w:rPr>
      <w:sz w:val="24"/>
      <w:szCs w:val="24"/>
      <w:lang w:val="ru-RU"/>
    </w:rPr>
  </w:style>
  <w:style w:type="character" w:styleId="Style20">
    <w:name w:val="Основний текст з від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21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2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3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3"/>
    <w:qFormat/>
    <w:pPr>
      <w:numPr>
        <w:ilvl w:val="0"/>
        <w:numId w:val="2"/>
      </w:numPr>
    </w:pPr>
    <w:rPr/>
  </w:style>
  <w:style w:type="paragraph" w:styleId="6">
    <w:name w:val="Стиль6"/>
    <w:basedOn w:val="Style23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7">
    <w:name w:val="Стиль7"/>
    <w:basedOn w:val="Footnote"/>
    <w:qFormat/>
    <w:pPr>
      <w:spacing w:before="0" w:after="0"/>
      <w:ind w:hanging="0"/>
      <w:jc w:val="left"/>
    </w:pPr>
    <w:rPr>
      <w:sz w:val="24"/>
      <w:szCs w:val="24"/>
      <w:lang w:val="ru-RU"/>
    </w:rPr>
  </w:style>
  <w:style w:type="paragraph" w:styleId="Style24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5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6:38:00Z</dcterms:created>
  <dc:creator>Машбюро ПОЧТА</dc:creator>
  <dc:description/>
  <cp:keywords/>
  <dc:language>en-US</dc:language>
  <cp:lastModifiedBy>Говорадло О.В.</cp:lastModifiedBy>
  <cp:lastPrinted>2019-07-08T16:31:00Z</cp:lastPrinted>
  <dcterms:modified xsi:type="dcterms:W3CDTF">2019-07-09T06:46:00Z</dcterms:modified>
  <cp:revision>3</cp:revision>
  <dc:subject/>
  <dc:title>Вик</dc:title>
</cp:coreProperties>
</file>