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 w:cs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5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84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t xml:space="preserve">від </w:t>
        <w:br/>
        <w:t xml:space="preserve">15 жовтня 2020 року № 383 </w:t>
      </w:r>
      <w:r>
        <w:rPr>
          <w:bCs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від 13 листопада 2020 року № 478 "Про новий склад Херсонської обласної територіальної виборчої комісії", </w:t>
      </w:r>
      <w:r>
        <w:rPr>
          <w:color w:val="000000"/>
          <w:szCs w:val="28"/>
        </w:rPr>
        <w:t xml:space="preserve">згідно з додатками 1 – 3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Одеській, Херсонській та Черкаській обласним держав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left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листопада 2020 року № 4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43"/>
        <w:gridCol w:w="70"/>
      </w:tblGrid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міська територіальна виборча комісія Одеського району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олапенко Наталя Петрівна, 1956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Ніна Сергіївна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рбіна Людмила Миколаївна, 2000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чук Вячеслав Сергійович, 1985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листопада 2020 року № 48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данчук Ганна Анатоліївна, 1983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ерін Наталя Володимирівна, 1985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  <w:t>Ї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листопада 2020 року № 4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енко Віра Петрівна, 196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Богдан Андрійович, 199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5:21:00Z</dcterms:created>
  <dc:creator>Машбюро ПОЧТА</dc:creator>
  <dc:description/>
  <cp:keywords/>
  <dc:language>en-US</dc:language>
  <cp:lastModifiedBy>Говорадло О.В.</cp:lastModifiedBy>
  <cp:lastPrinted>2020-11-15T16:10:00Z</cp:lastPrinted>
  <dcterms:modified xsi:type="dcterms:W3CDTF">2020-11-15T15:23:00Z</dcterms:modified>
  <cp:revision>3</cp:revision>
  <dc:subject/>
  <dc:title>Вик</dc:title>
</cp:coreProperties>
</file>