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 xml:space="preserve">23 </w:t>
      </w:r>
      <w:r>
        <w:rPr>
          <w:bCs/>
          <w:sz w:val="28"/>
          <w:szCs w:val="28"/>
          <w:lang w:val="uk-UA"/>
        </w:rPr>
        <w:t>вересня 2020 року № 28</w:t>
      </w:r>
      <w:r>
        <w:rPr>
          <w:bCs/>
          <w:sz w:val="28"/>
          <w:szCs w:val="28"/>
        </w:rPr>
        <w:t>8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 2 частини третьої статті 37, частини другої статті 106, частини другої статті 107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ом 17 </w:t>
        <w:br/>
        <w:t xml:space="preserve">статті 19 Закону України "Про Центральну виборчу комісію", Центральна виборча комісія 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 року № 231 "Про утворення окружної виборчої комісії з виборів народних депутатів України на проміжних виборах народного депутата України 25 жовтня 2020 року в одномандатному виборчому окрузі № 208", такі зміни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ов Михайло Михайлович, 1959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ний Володимир Анатолійович, 1969 року народження – від політичної партії Всеукраїнське об’єднання "Свобода"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ин Надія Анатоліївна, 1971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инець Світлана Михайлівна, 1979 року народження – від ПОЛІТИЧНОЇ ПАРТІЇ "СЛУГА НАРОДУ"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2:00Z</dcterms:created>
  <dc:creator>Машбюро ПОЧТА</dc:creator>
  <dc:description/>
  <cp:keywords/>
  <dc:language>en-US</dc:language>
  <cp:lastModifiedBy>Говорадло О.В.</cp:lastModifiedBy>
  <cp:lastPrinted>2020-09-22T11:58:00Z</cp:lastPrinted>
  <dcterms:modified xsi:type="dcterms:W3CDTF">2020-09-24T06:36:00Z</dcterms:modified>
  <cp:revision>3</cp:revision>
  <dc:subject/>
  <dc:title>Вик</dc:title>
</cp:coreProperties>
</file>