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від 28 січня 2019 року № </w:t>
      </w:r>
      <w:r>
        <w:rPr>
          <w:bCs/>
          <w:szCs w:val="28"/>
          <w:lang w:val="ru-RU" w:eastAsia="uk-UA"/>
        </w:rPr>
        <w:t>131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уповноваженого представника</w:t>
        <w:br/>
        <w:t>кандидата на пост Президента України Тарути С.О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25 січня 2019 року надійшла заява кандидата на пост Президента України Тарути Сергія Олексійовича разом з іншими документами щодо реєстрації його уповноваженого представника у Центральній виборчій комісії з правом дорадчого голосу Чернявського Олександра Олександровича на чергових виборах Президента України 31 березня 2019 року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 Зареєструвати уповноваженого представника кандидата на пост Президента України Тарути Сергія Олексійовича у Центральній виборчій комісії з правом дорадчого голосу Чернявського Олександра Олександровича на чергових виборах Президента України 31 березня 2019 року.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Тарути С.О. у Центральній виборчій комісії з правом дорадчого голосу Чернявському О.О. посвідчення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32:00Z</dcterms:created>
  <dc:creator>Машбюро ПОЧТА</dc:creator>
  <dc:description/>
  <cp:keywords/>
  <dc:language>en-US</dc:language>
  <cp:lastModifiedBy>Говорадло О.В.</cp:lastModifiedBy>
  <cp:lastPrinted>2019-01-28T16:27:00Z</cp:lastPrinted>
  <dcterms:modified xsi:type="dcterms:W3CDTF">2019-01-29T07:36:00Z</dcterms:modified>
  <cp:revision>5</cp:revision>
  <dc:subject/>
  <dc:title>Вик</dc:title>
</cp:coreProperties>
</file>