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</w:rPr>
        <w:t>від 27 лютого 2020 року № 6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284"/>
        <w:rPr>
          <w:b/>
          <w:b/>
          <w:sz w:val="24"/>
          <w:szCs w:val="28"/>
        </w:rPr>
      </w:pPr>
      <w:r>
        <w:rPr>
          <w:bCs/>
          <w:szCs w:val="28"/>
          <w:lang w:val="ru-RU"/>
        </w:rPr>
        <w:t xml:space="preserve">   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першочергові заходи, </w:t>
        <w:br/>
        <w:t>необхідні для реалізації Виборчого кодексу України,</w:t>
        <w:br/>
        <w:t>та обсяг фінансування видатків на їх здійснення</w:t>
        <w:br/>
      </w:r>
    </w:p>
    <w:p>
      <w:pPr>
        <w:pStyle w:val="Normal"/>
        <w:rPr/>
      </w:pPr>
      <w:r>
        <w:rPr/>
        <w:t xml:space="preserve">На виконання абзацу другого пункту 6 розділу XXXXII "Прикінцеві </w:t>
        <w:br/>
        <w:t xml:space="preserve">та перехідні положення" Виборчого кодексу України, керуючись </w:t>
        <w:br/>
        <w:t xml:space="preserve">статтями 11 – 13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>1. Затвердити</w:t>
      </w:r>
      <w:r>
        <w:rPr>
          <w:szCs w:val="28"/>
        </w:rPr>
        <w:t xml:space="preserve"> перелік першочергових заходів, необхідних для реалізації Виборчого кодексу України, та обсяг фінансування видатків на їх здійснення згідно з додатком, внести їх на розгляд </w:t>
      </w:r>
      <w:r>
        <w:rPr/>
        <w:t>Кабінету Міністрів України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/>
        <w:t>2. Цю постанову надіслати Кабінету Міністрів України, а також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1442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/>
        <w:t>Центральної виборчої комісії</w:t>
        <w:tab/>
        <w:tab/>
        <w:tab/>
        <w:tab/>
        <w:t xml:space="preserve">                           </w:t>
      </w:r>
      <w:r>
        <w:rPr>
          <w:szCs w:val="28"/>
        </w:rPr>
        <w:t>О. ДІДЕНКО</w:t>
      </w:r>
    </w:p>
    <w:p>
      <w:pPr>
        <w:pStyle w:val="Normal"/>
        <w:spacing w:before="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  <w:br/>
        <w:t>до постанови Центральної виборчої комісії</w:t>
        <w:br/>
        <w:t>від 27 лютого 2020 року № 63</w:t>
      </w:r>
    </w:p>
    <w:p>
      <w:pPr>
        <w:pStyle w:val="Normal"/>
        <w:spacing w:before="0" w:after="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лік першочергових заходів, </w:t>
        <w:br/>
        <w:t>необхідних для реалізації Виборчого кодексу України,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та обсяг фінансування видатків на їх здійснення</w:t>
      </w:r>
    </w:p>
    <w:p>
      <w:pPr>
        <w:pStyle w:val="Normal"/>
        <w:spacing w:before="0" w:after="0"/>
        <w:jc w:val="right"/>
        <w:rPr/>
      </w:pPr>
      <w:r>
        <w:rPr/>
        <w:t>грн</w:t>
      </w:r>
    </w:p>
    <w:tbl>
      <w:tblPr>
        <w:tblW w:w="9498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06"/>
        <w:gridCol w:w="6851"/>
        <w:gridCol w:w="2141"/>
      </w:tblGrid>
      <w:tr>
        <w:trPr>
          <w:trHeight w:val="276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шочергові заходи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еалізації Виборчого кодексу України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сяг фінансування видатків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творення та забезпечення функціонування регіональних представництв Центральної виборчої комісії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 399 474,0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Cs w:val="28"/>
              </w:rPr>
              <w:t xml:space="preserve">Розробка та затвердження технічного завдання </w:t>
              <w:br/>
              <w:t xml:space="preserve">на модифікацію Єдиної інформаційно-аналітичної системи "Вибори", здійснення закупівлі послуг </w:t>
              <w:br/>
              <w:t>і відповідного обладнання для модифікації вказаної системи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 306 550,0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безпечення розвитку автоматизованої інформаційно-телекомунікаційної системи "Державний реєстр виборців" 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  <w:lang w:eastAsia="uk-UA"/>
              </w:rPr>
              <w:t>44 996 515,0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несення змін до структури Секретаріату Центральної виборчої комісії у зв’язку з необхідністю забезпечення діяльності Центру підготовки учасників виборчого процесу, а також взаємодії з регіональними представництвами Центральної виборчої комісії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933 065,0</w:t>
            </w:r>
          </w:p>
        </w:tc>
      </w:tr>
      <w:tr>
        <w:trPr/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b/>
                <w:bCs/>
                <w:szCs w:val="28"/>
              </w:rPr>
              <w:t>203 635 604,0</w:t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О. БОЯР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16:00Z</dcterms:created>
  <dc:creator>Машбюро ПОЧТА</dc:creator>
  <dc:description/>
  <cp:keywords/>
  <dc:language>en-US</dc:language>
  <cp:lastModifiedBy>Говорадло О.В.</cp:lastModifiedBy>
  <cp:lastPrinted>2020-02-27T14:14:00Z</cp:lastPrinted>
  <dcterms:modified xsi:type="dcterms:W3CDTF">2020-02-28T08:17:00Z</dcterms:modified>
  <cp:revision>3</cp:revision>
  <dc:subject/>
  <dc:title>Вик</dc:title>
</cp:coreProperties>
</file>