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пня 2018 року № 1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клопотання Громадської організації "ЛІГА ВИБОРЦІВ" </w:t>
        <w:br/>
        <w:t xml:space="preserve">щодо надання дозволу мати офіційних спостерігачів </w:t>
        <w:br/>
        <w:t xml:space="preserve">під час перших виборів старост сіл, селищ </w:t>
        <w:br/>
        <w:t>23 вересня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Центральної виборчої комісії надійшло клопотання Громадської організації "ЛІГА ВИБОРЦІВ" щодо надання дозволу мати офіційних спостерігачів під час перших виборів старост сіл, селищ 23 вересня </w:t>
        <w:br/>
        <w:t>2018 рок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а організація "ЛІГА ВИБОРЦІВ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7 статуту цієї організації поширюється на територію Україн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містом пунктів 2.2, 2.3 статуту Громадської організації "ЛІГА ВИБОРЦІВ" до її статутної діяльності належать питання виборчого процесу та спостереження за ни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дати Громадській організації "ЛІГА ВИБОРЦІВ" дозвіл мати офіційних спостерігачів під час перших виборів старост сіл, селищ </w:t>
        <w:br/>
        <w:t>23 вересня 2018 рок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пію цієї постанови видати представнику Громадської організації "ЛІГА ВИБОРЦІВ"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0:00Z</dcterms:created>
  <dc:creator>Машбюро ПОЧТА</dc:creator>
  <dc:description/>
  <cp:keywords/>
  <dc:language>en-US</dc:language>
  <cp:lastModifiedBy>Говорадло О.В.</cp:lastModifiedBy>
  <cp:lastPrinted>2018-08-09T14:37:00Z</cp:lastPrinted>
  <dcterms:modified xsi:type="dcterms:W3CDTF">2018-08-10T06:27:00Z</dcterms:modified>
  <cp:revision>4</cp:revision>
  <dc:subject/>
  <dc:title>Вик</dc:title>
</cp:coreProperties>
</file>