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  <w:lang w:val="uk-UA"/>
        </w:rPr>
        <w:t>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асування реєстрації та реєстрацію довірених осі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а на пост Президента України Дерев’янка Ю.Б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чергових виборах Президента України 31 березня 2019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риторіальних виборчи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19 березня 2019 року надійшли заяви кандидата на пост Президента України Дерев’янка Юрія Богдан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99 та № 151 Анкудінова Олександра Олександровича і Костенка Андрія Ігоровича та реєстрації його довірених осіб у територіальних виборчих округах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ами Комісії від 4 березня 2019 року № 443 Анкудінова Олександра Олександровича та від 7 лютого 2019 року № 258 Костенка Андрія Ігоровича зареєстровано довіреними особами кандидата на пост Президента України Дерев’янка Ю.Б. у територіальних виборчих округах № 99 та № 151 відповідно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Дерев’янка Ю.Б. у територіальних виборчих округах, вимогам зазначеного Закону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  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касувати реєстрацію довірених осіб кандидата на пост Президента України Дерев’янка Юрія Богдановича на чергових виборах Президента України 31 березня 2019 року Анкудінова Олександра Олександровича та Костенка Андрія Ігоровича в територіальних виборчих округах № 99 та № 151 відповідно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Дерев’янка Ю.Б. у Центральній виборчій комісії з правом дорадчого голосу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20 березня 2019 року № 607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Дерев’янка Ю.Б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отова Марія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Іго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ик Сергій Вікторович</w:t>
            </w:r>
          </w:p>
        </w:tc>
      </w:tr>
    </w:tbl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  <w:bookmarkStart w:id="1" w:name="s3"/>
      <w:bookmarkStart w:id="2" w:name="s3"/>
      <w:bookmarkEnd w:id="2"/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2:00Z</dcterms:created>
  <dc:creator>Машбюро ПОЧТА</dc:creator>
  <dc:description/>
  <cp:keywords/>
  <dc:language>en-US</dc:language>
  <cp:lastModifiedBy>Говорадло О.В.</cp:lastModifiedBy>
  <cp:lastPrinted>2019-03-20T16:25:00Z</cp:lastPrinted>
  <dcterms:modified xsi:type="dcterms:W3CDTF">2019-03-21T13:14:00Z</dcterms:modified>
  <cp:revision>4</cp:revision>
  <dc:subject/>
  <dc:title/>
</cp:coreProperties>
</file>