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ерпня 2018 року № </w:t>
      </w:r>
      <w:r>
        <w:rPr>
          <w:bCs/>
          <w:szCs w:val="28"/>
          <w:lang w:val="en-US"/>
        </w:rPr>
        <w:t>127</w:t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Передові правові ініціативи" щодо надання дозволу мати офіційних спостерігачів під час проміжних виборів депутатів сільських, селищних рад 7 жовтня 2018 року, повторних виборів депутатів сільських, селищних рад та сільських, селищних голів 7 жовтня 2018 року, перших та позачергових виборів старост сіл, селищ 7 жовтня 2018 року</w:t>
      </w:r>
    </w:p>
    <w:p>
      <w:pPr>
        <w:pStyle w:val="Style18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7 жовтня 2018 року, повторних виборів депутатів сільських, селищних рад та сільських, селищних голів 7 жовтня 2018 року, перших та позачергових виборів старост сіл, селищ 7 жовт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 – 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7 жовтня 2018 року, повторних виборів депутатів сільських, селищних рад та сільських, селищних голів 7 жовтня 2018 року, перших та позачергових виборів старост сіл, селищ 7 жовтня </w:t>
        <w:br/>
        <w:t>2018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Машбюро ПОЧТА</dc:creator>
  <dc:description/>
  <dc:language>en-US</dc:language>
  <cp:lastModifiedBy>Говорадло О.В.</cp:lastModifiedBy>
  <cp:lastPrinted>2018-08-21T14:16:00Z</cp:lastPrinted>
  <dcterms:modified xsi:type="dcterms:W3CDTF">2018-08-22T07:50:00Z</dcterms:modified>
  <cp:revision>3</cp:revision>
  <dc:subject/>
  <dc:title>Вик</dc:title>
</cp:coreProperties>
</file>