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5</w:t>
      </w:r>
      <w:r>
        <w:rPr>
          <w:bCs/>
          <w:szCs w:val="28"/>
          <w:lang w:val="en-US"/>
        </w:rPr>
        <w:t>6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о внесення змін до постанови Центральної виборчої комісії</w:t>
        <w:br/>
        <w:t>від 25 червня 2020 року №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зв’язку зі зміною адміністративно-територіального устрою України, відповідно до статей 28 – 30, підпункту 2 пункту 2 розділу XXXXII "Прикінцеві та перехідні положення" Виборчого кодексу України, керуючись статтями 11 – 13, пунктом 7</w:t>
      </w:r>
      <w:r>
        <w:rPr>
          <w:vertAlign w:val="superscript"/>
        </w:rPr>
        <w:t>1</w:t>
      </w:r>
      <w:r>
        <w:rPr/>
        <w:t xml:space="preserve"> статті 17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Внести зміни до постанови Центральної виборчої комісії від 25  червня 2020 року № 117 "Про утворення звичайних та спеціальних виборчих дільниць на постійній основі" (зі змінами), виклавши </w:t>
        <w:br/>
        <w:t>додатки 2 – 25 у новій редакції (додаються).</w:t>
      </w:r>
    </w:p>
    <w:p>
      <w:pPr>
        <w:pStyle w:val="Normal"/>
        <w:rPr/>
      </w:pPr>
      <w:r>
        <w:rPr/>
        <w:t>2. Цю постанову надіслати органам ведення Державного реєстру виборців для використання в роботі та доведення до відома окружних виборчих комісій з виборів народних депутатів України на проміжних виборах народних депутатів України 28 березня 2021 року в одномандатних виборчих округах № 50 і № 87, а також відповідних територіальних виборчих комісій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6:00Z</dcterms:created>
  <dc:creator/>
  <dc:description/>
  <cp:keywords/>
  <dc:language>en-US</dc:language>
  <cp:lastModifiedBy/>
  <dcterms:modified xsi:type="dcterms:W3CDTF">2021-02-15T09:17:00Z</dcterms:modified>
  <cp:revision>1</cp:revision>
  <dc:subject/>
  <dc:title/>
</cp:coreProperties>
</file>