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7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ідмову в реєстрації кандидата в народні депутати України Єрьоменка В.М., висунутого Політичною партією "Праведність", </w:t>
        <w:br/>
        <w:t>в одномандатному виборчому окрузі № 194 на позачергових виборах народних депутатів України 21 липня 2019 року</w:t>
      </w:r>
    </w:p>
    <w:p>
      <w:pPr>
        <w:pStyle w:val="Style17"/>
        <w:spacing w:before="0" w:after="60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0 червня 2019 року надійшла заява Політичної партії "Праведність" разом з іншими документами щодо реєстрації громадянина України Єрьоменка Володимира Миколайовича, висунутого 2 червня 2019 року на Позачерговому Третьому З’їзді цієї партії, кандидатом у народні депутати України в одномандатному виборчому окрузі № 194 на позачергових виборах народних депутатів України 21 липня </w:t>
        <w:br/>
        <w:t>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Згідно з частиною другою статті 56 Закону України "Про вибори народних депутатів України" (далі – Закон) політична партія, яка висунула кандидата в народні депутати України в одномандатному виборчому окрузі,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Проте на порушення зазначеної вимоги Закону Політична партія "Праведність" у визначений Законом строк не внесла на спеціальний рахунок Центральної виборчої комісії грошової застави. Документа про внесення вказаною політичною партією грошової застави до Комісії разом із документами щодо реєстрації кандидата в народні депутати України Єрьоменка В.М. не подано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Натомість на спеціальний рахунок Центральної виборчої комісії від Єрьоменка В.М. надійшли кошти в розмірі 41 730 грн, про що подано дублікат квитанції № 0.0.1386341898.1 АТ КБ "ПриватБанк" від 19 черв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передбаченого пунктом 6 частини першої статті 55 Закону документа про внесення грошової застави відповідно до статті 56 Закону не подано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Також усупереч вимогам пункту 4 частини першої статті 55 Закону в поданій</w:t>
      </w:r>
      <w:r>
        <w:rPr>
          <w:color w:val="000000"/>
          <w:szCs w:val="28"/>
          <w:lang w:eastAsia="uk-UA"/>
        </w:rPr>
        <w:t xml:space="preserve"> Єрьоменком В.М. автобіографії не вказано відомостей щодо його партійності та складу сім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eastAsia="uk-UA"/>
        </w:rPr>
        <w:t>ї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За таких обставин передбачений пунктом 4 частини першої статті 55 Закону документ вважається не поданим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Єрьоменка Володимира Миколайовича, висунутого Політичною партією "Праведність" в одномандатному виборчому окрузі № 194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. Повернути Єрьоменку В.М. внесені ним на спеціальний рахунок Центральної виборчої комісії кошти.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надіслати Політичній партії "Праведність". </w:t>
      </w:r>
    </w:p>
    <w:p>
      <w:pPr>
        <w:pStyle w:val="Style17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0:00Z</dcterms:created>
  <dc:creator>Машбюро ПОЧТА</dc:creator>
  <dc:description/>
  <cp:keywords/>
  <dc:language>en-US</dc:language>
  <cp:lastModifiedBy>Говорадло О.В.</cp:lastModifiedBy>
  <cp:lastPrinted>2019-06-24T20:04:00Z</cp:lastPrinted>
  <dcterms:modified xsi:type="dcterms:W3CDTF">2019-06-25T19:38:00Z</dcterms:modified>
  <cp:revision>3</cp:revision>
  <dc:subject/>
  <dc:title>Вик</dc:title>
</cp:coreProperties>
</file>