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0 березня  2018 року № 5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284"/>
        <w:rPr>
          <w:b/>
          <w:b/>
          <w:bCs/>
          <w:szCs w:val="28"/>
        </w:rPr>
      </w:pPr>
      <w:r>
        <w:rPr/>
        <w:t xml:space="preserve">  </w:t>
      </w:r>
    </w:p>
    <w:p>
      <w:pPr>
        <w:pStyle w:val="Normal"/>
        <w:widowControl w:val="false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п’ятнадцятої, шістнадцятої статті 22, </w:t>
        <w:br/>
        <w:t xml:space="preserve">частин четвертої, п’ятої, сьомої, дев’ятої статті 29 Закону України </w:t>
        <w:br/>
        <w:t xml:space="preserve">"Про місцеві вибори", керуючись статтями 11 – 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6 вересня 2015 року № 230 "</w:t>
      </w:r>
      <w:r>
        <w:rPr>
          <w:bCs/>
          <w:color w:val="000000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Cs w:val="28"/>
        </w:rPr>
        <w:t>" (із змінами), згідно з додатками 1 – 8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разом з належним додатком (у двох примірниках для відповідних територіальних виборчих комісій) надіслати Вінницькій, Дніпропетровській, Кіровоградській, Миколаївській, Одеській, Рівненській, Хмельницькій та Чернівецькій обласним державним адміністраціям для передачі відповідним територіальним виборчим комісіям, а також оприлюднити на офіційному веб-сайті Центральної виборчої комісії.</w:t>
      </w:r>
    </w:p>
    <w:p>
      <w:pPr>
        <w:pStyle w:val="Normal"/>
        <w:ind w:left="4253"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253" w:firstLine="720"/>
        <w:jc w:val="center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</w:t>
      </w:r>
      <w:r>
        <w:rPr>
          <w:szCs w:val="28"/>
        </w:rPr>
        <w:t>М. ОХЕНДОВСЬКИЙ</w:t>
      </w:r>
      <w:r>
        <w:rPr/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березня 2018 року № 55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6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35"/>
        <w:gridCol w:w="168"/>
      </w:tblGrid>
      <w:tr>
        <w:trPr>
          <w:cantSplit w:val="true"/>
        </w:trPr>
        <w:tc>
          <w:tcPr>
            <w:tcW w:w="9603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>
          <w:cantSplit w:val="true"/>
        </w:trPr>
        <w:tc>
          <w:tcPr>
            <w:tcW w:w="9603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ростянецька районна виборча комісія</w:t>
            </w:r>
          </w:p>
        </w:tc>
      </w:tr>
      <w:tr>
        <w:trPr>
          <w:cantSplit w:val="true"/>
        </w:trPr>
        <w:tc>
          <w:tcPr>
            <w:tcW w:w="9435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іщенко Наталія Олександрівна, 1974 року народження – заступник голови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орович Галина Іванівна, 1954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березня 2018 року № 55</w:t>
      </w:r>
    </w:p>
    <w:p>
      <w:pPr>
        <w:pStyle w:val="Normal"/>
        <w:spacing w:before="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гдалинівська районна виборча комісія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вець Антоніна Олексіївна, 1965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дюк Лариса Василівна, 1974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вомоско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Колісник Юлія Василівна, 1982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віра Тетяна Петрівна, 1960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березня 2018 року № 55</w:t>
      </w:r>
    </w:p>
    <w:p>
      <w:pPr>
        <w:pStyle w:val="Normal"/>
        <w:spacing w:before="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іровоград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ій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тюшина Тетяна Григорівна, 1953 року народження – від місцевої організації Партії Пенсіонерів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лєва Оксана Анатоліївна, 1980 року народження – від місцевої організації Партії Пенсіонерів Україн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березня 2018 року № 55</w:t>
      </w:r>
    </w:p>
    <w:p>
      <w:pPr>
        <w:pStyle w:val="Normal"/>
        <w:spacing w:before="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ська облас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йсис Ірина Сергіївна, 197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ішкарова Олена Олександрівна, 196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березня 2018 року № 55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брамович Олена Іванівна, 1949 року народження –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бірський Станіслав Валерійович, 1979 року народження – від місцевої організації Політичної партії "Наш край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ликомихайл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зицька Оксана Олександрівна, 1969 року народження – від місцевої організації Аграр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ьєва Катерина Олександрівна, 1980 року народження – від місцевої організації Аграрної партії Україн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березня 2018 року № 55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убен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неральчук Світлана Миколаївна, 1973 року народження – секретар 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бчук Наталія Йосипівна, 1986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Соняк Ірина Вікторівна, 1976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іновій Людмила Василівна, 1981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</w:r>
      <w:r>
        <w:rPr>
          <w:b/>
          <w:i/>
          <w:lang w:val="ru-RU"/>
        </w:rPr>
        <w:tab/>
      </w:r>
      <w:r>
        <w:rPr>
          <w:b/>
          <w:i/>
        </w:rPr>
        <w:t>Т. ЛУКАШ</w:t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березня 2018 року № 55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ілогір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мчук Михайло Дмитрович, 1965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упак Анатолій Юрійович, 194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мельниц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Бородій Інна Олександрівна, 1988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кова Ганна Марківна, 195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уйко Тетяна Романівна, 1972 року народження – від місцевої організації Аграр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куруза Микола Васильович, 1954 року народження – від місцевої організації Аграрної партії Україн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 xml:space="preserve">Т. ЛУКАШ </w:t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березня 2018 року № 55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TextBodyIndent"/>
        <w:ind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608"/>
      </w:tblGrid>
      <w:tr>
        <w:trPr>
          <w:cantSplit w:val="true"/>
        </w:trPr>
        <w:tc>
          <w:tcPr>
            <w:tcW w:w="9608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>
          <w:cantSplit w:val="true"/>
        </w:trPr>
        <w:tc>
          <w:tcPr>
            <w:tcW w:w="9608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ставнівська районна виборча комісі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ельчук Марія Василівна, 1987 року народження – секретар  комісії,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юба Юлія Іванівна, 1980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инюк Наталія Юріївна, 1994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піцький Олександр Сергійович, 1989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Тютюнник Іван Миколайович, 1979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чук Марія Миколаївна, 1956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TextBodyIndent"/>
        <w:ind w:hanging="0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24:00Z</dcterms:created>
  <dc:creator>Машбюро ПОЧТА</dc:creator>
  <dc:description/>
  <cp:keywords/>
  <dc:language>en-US</dc:language>
  <cp:lastModifiedBy>Говорадло О.В.</cp:lastModifiedBy>
  <cp:lastPrinted>2018-03-20T13:55:00Z</cp:lastPrinted>
  <dcterms:modified xsi:type="dcterms:W3CDTF">2018-03-21T07:38:00Z</dcterms:modified>
  <cp:revision>3</cp:revision>
  <dc:subject/>
  <dc:title>Вик</dc:title>
</cp:coreProperties>
</file>