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5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 xml:space="preserve">та проведення місцевих виборів у межах Одеської області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зуркевич Антоніна Анатоліївна, 198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асікова Юлія Валері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38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2:00Z</cp:lastPrinted>
  <dcterms:modified xsi:type="dcterms:W3CDTF">2024-06-20T10:12:00Z</dcterms:modified>
  <cp:revision>4</cp:revision>
  <dc:subject/>
  <dc:title>Вик</dc:title>
</cp:coreProperties>
</file>