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4</w:t>
      </w:r>
      <w:r>
        <w:rPr>
          <w:bCs/>
          <w:szCs w:val="28"/>
          <w:lang w:val="en-US"/>
        </w:rPr>
        <w:t>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заяву секретаря окружної виборчої комісії про складення його повноважень без припинення членства в цій комісії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у 2 частини третьої, частин четвертої, сьомої, дев’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22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bookmarkStart w:id="1" w:name="s1"/>
            <w:bookmarkEnd w:id="1"/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мєлєва Анжеліна Дмитрівна, 1964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Дмитро Анатолійович, 1975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рань Марина Василівна, 1991 року народження – голова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орна Лариса Кирилівна, 1963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кевич Володимир Леонтійович, 1958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уш Людмила Василівна, 1956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варук Володимир Петрович, 1975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Тетяна Володимирівна, 1979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л Андрій Володимирович, 1978 року народження – голова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нарчук Сергій Михайлович, 1989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ованець Ірина Андріївна, 199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джа Володимир Янович, 1984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Ігор Віталійович, 198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енко Максим Олексійович, 200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вецька Олена Вікторівна, 1986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Денис Станіславович, 1995 року народження – від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Сергій Валерійович, 1978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батін Михайло Анатолійович, 1948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Денис Станіславович, 199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Олег Костянтинович, 198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кровна Євгенія Андріївна, 198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’янов Едуард Вікторович, 197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єїна Світлана Анатоліївна, 1970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гіладзе Сергій Сергійович, 1964 року народження – від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ка Юрій Анатолійович, 1975 року народження – голова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тавний Ігор Петрович, 1973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евич Валентина Миколаївна, 1976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ейко-Водоп’ян Ганна Юріївна, 1973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пачова Ганна Леонідівна, 1974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йчук Юлія Володимирівна, 1958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рьов Максим Анатолійович, 1978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енко Віктор Якович, 1954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лко Віктор Володимирович, 196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Олександр Вікторович, 196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Оксана Анатоліївна, 1997 року народження – голова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а Тетяна Андріївна, 1959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йова Ірина Михайлівна, 196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енко Ірина Сергіївна, 1986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а Каріна Едуардівна, 198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липко Андрій Валерійович, 1972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Ірина Миколаївна, 1975 року народження – заступник голови комісії,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іна Ірина Юріївна, 1985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кова Марина Євгеніївна, 1982 року народження –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ик Лілія Юріївна, 1989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ів Володимир Іванович, 1977 року народження – голова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дуленко Олег Анатолійович, 1961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 Олександр Олексійович, 196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мов Ігор Анатолійович, 196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іщев Денис Анатолійович, 1985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Костянтин Олександрович, 1985 року народження – від Політичної партії "Всеукраїнське аграрне об’єднання "Засту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ько Олександр Сергійович, 1990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ушкін Максим Геннадійович, 1979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ьна Анастасія Євгенівна, 199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єйников Валерій Володимирович, 196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Микола Костянтинович, 198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шман Людмила Олександрівна, 196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іков Едуард Артурович, 1990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здєв Олександр Георгійович, 1969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хницький Віктор Миколайович, 196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цин Володимир Георгійович, 195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жанов Геннадій Володимирович, 1982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якін Сергій Георгійович, 1964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с Магдалина Шандорівна, 1977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юх Михайло Павлович, 1973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шкевич Олег Миколайович, 1975 року народження – голова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аєва Ірина Володимирівна, 1965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а Василь Михайлович, 1950 року народження – голова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пінська Ірина Анатоліївна, 197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енський Володимир Едуардович, 2000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Оксана Василівна, 1971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ова Олена Вікторівна, 197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піровський Микола Сергійович, 1990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ков Леонід Вадимович, 1994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бок Микола Федорович, 1941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нацький Олександр Володимирович, 1967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ь Надія Володимирівна, 1967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ова Ірина Миколаївна, 1961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Оксана Едуардівна, 1961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ксана Олександрівна, 1977 року народження – заступник голови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а Тетяна Богданівна, 1985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ьбух Ніна Василівна, 196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ух Олександр Миколайович, 197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рина Іван Васильович, 1969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нко Віталій Юрійович, 1989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Світлана Євгеніївна, 1979 року народження – голова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окар Олег Миколайович, 198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ченко Олена Олександрівна, 1976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енко Микола Миколайович, 197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шко Олег Сергійович, 1981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Інна Василівна, 1984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хтман Оксана Анатоліївна, 197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чко Олексій Олександрович, 198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рук Віталій Анатолійович, 197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нник Євгеній Васильович, 1979 року народження – від Партії "Відродження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отар Наталія Яківна, 195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Світлана Сергіївна, 199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ій Неля Василівна, 1954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ук Наталія Володимирівна, 1985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а Ліліана Миколаївна, 195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сенко Тетяна Іванівна, 1953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орнікова Вікторія Станіславівна, 197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чман Віктор Володимирович, 197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 Маргарита Сергіївна, 198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іна Любов Михайлівна, 1974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’янова Ірина Валеріївна, 1978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рулько Ірина Миколаївна, 1963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еря Олена Олексіївна, 198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Ольга Олексіївна, 1954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ісламова Олена Анатоліївна, 1982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орова Валентина Михайлівна, 1953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хаєв Віталій Васильович, 1978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няк Олена Володимирівна, 1990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аков Павло Сергійович, 1996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єчко Ганна Ігорівна, 1994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овець Інна Володимирівна, 197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Аліна Миколаївна, 1982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ватка Дмитро Олександрович, 198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Сергій Миронович, 1949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ікало Валентина Володимирівна, 1951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ніна Людмила Іванівна, 1962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Людмила Іванівна, 1955 року народження – голова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єлов Дмитро Олександрович, 1978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ков Сергій Артурович, 1991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’ян Вікторія Валеріївна, 1977 року народження – від Політичної партії "Всеукраїнське аграрне об’єднання "Засту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анський Олександр Степанович, 199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Анатолій Дементійович, 1951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цова Валентина Іванівна, 1963 року народження – заступник голови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робинська Олена Юріївна, 1995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викіна Раїса Дементіївна, 1950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пєлова Катерина Павлівна, 1987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диніна Наталя Миколаївна, 1955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илько Павло Данилович, 1962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 Олександр Сергійович, 1976 року народження – секретар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Лілія Михайлівна, 1978 року народження – від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дєєнко Сергій Іванович, 195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як Олександр Миколайович, 1992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гова Єлизавета Володимирівна, 198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говий Олександр Анатолійович, 198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аненко Аліна Олегівна, 199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ова Олена Яківна, 1958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енко Інна Василівна, 198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дій Дмитро Сергійович, 1986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ова Вікторія Сергіївна, 198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’яненко Альона Василівна, 1978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анесян Віктор Геворгович, 1948 року народження – голова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ченко Оксана Іванівна, 1976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ієва Ольга Іванівна, 1977 року народження – голова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овенко Костянтин Вікторович, 1985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єліпов Роман Миколайович, 1995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патін Дмитро Вікторович, 1990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хтеренко Валентина Пилипівна, 1960 року народження – секретар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а Ольга Віталіївна, 1995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Лариса Григорівна, 1973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єнко Ганна Віталіївна, 1987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нко Раїса Іванівна, 1963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ункова Лариса Миколаївна, 1967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Тетяна Петрівна, 1982 року народження – голова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орунас Валерій Костянтинович, 1948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вдар Тетяна Павлівна, 1989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янова Наталія В’ячеславівна, 1990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якова Аліна Олегівна, 1989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й Євген Григорович, 1981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ін Олександр Васильович, 198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інський Юрій Валентинович, 1966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коватов Ігор Анатолійович, 197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Валентина Петрівна, 195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каренко Тетяна Олексіївна, 1970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Віталій Володимирович, 1988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ія Соломія Романівна, 1994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 Владислав Вікторович, 1973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мітель Дмитро Володимирович, 1975 року народження – секретар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ченкова Тетяна Олександрівна, 1980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ченко Едуард Валерійович, 1963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ндрій Васильович, 1959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ковська Ганна Олегівна, 1993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лінкіна Валерія Михайлівна, 1981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Петро Володимирович, 1984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рій Олег Анатолійович, 1989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тько Олексій Леонідович, 1989 року народження – секретар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ань Михайло Вікторович, 1979 року народження – від Політичної партії "Громадянська 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нко Валентина Іванівна, 195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стовойтова Алла Володимирівна, 1971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щова Ольга Миколаївна, 195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ць-Білецька Наталія Володимирівна, 1979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друн Оксана Михайлівна, 1970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тюгов Олександр Леонідович, 1971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ш Ольга Іванівна, 1989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хненко Оксана Юріївна, 1964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ок Валентина Володимирівна, 1976 року народження – секретар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вашевська Надія Леонідівна, 1979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чук Раїса Петрівна, 1984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ць Ольга Власівна, 1962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чка Олександр Миколайович, 1974 року народження – секретар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Валерій Іванович, 1962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ін Дмитро Володимирович, 1990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Сергій Федорович, 1963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бленко Яна Анатоліївна, 198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но Юрій Миколайович, 1957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жала Марія Карлівна, 1974 року народження – від політичної партії Всеукраїнське об’єднання "Батьківщина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ів Світлана Степанівна, 196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йда Інесса Геннадіївна, 199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блянко Олександр Миколайович, 1965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тайло Маргарита Олегівна, 1995 року народження – голова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жиєва Юлія Валентинівна, 1979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а Олена Миколаївна, 1972 року народження – заступник голови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стовець Геннадій Павлович, 1956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ержи Микола Миколайович, 198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охова Людмила Василівна, 1958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олодний Володимир Вікторович, 1965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Олександр Іванович, 1953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ілат Віктор Петрович, 1964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Віктор Георгійович, 1956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ук Олена Михайлівна, 1962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ікова Світлана Миколаївна, 1952 року народження – від Політичної партії "Інтернет партія України"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Петро Валерійович, 1983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енко В’ячеслав Олександрович, 1965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вченко Антон Сергійович, 1991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 Тарас Васильович, 1946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ань Михайло Вікторович, 1979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гівська Яна Григорівна, 1968 року народження – від Політичної партії "Україна Майбутнього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кімова Наталія Василівна, 1980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яковська Олена Миколаївна, 1964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с Ігор Володимирович, 1981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Юлія Олегівна, 1991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а Тетяна Ігорівна, 1961 року народження – голова комісії,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яшов Андрій Ігорович, 1984 року народження – від Політичної партії "Україна Майбутнього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ова Вікторія Василівна, 1969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 Валерій Олексійович, 1956 року народження – від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Олеся Євгенівна, 1982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Світлана Борисівна, 1969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нкастер Любов Семенівна, 194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шапка Наталія Анатоліївна, 1963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ієнко Вікторія Віталіївна, 198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ченко Ірина Валентинівна, 1967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Дмитро Ігорович, 1973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вська Валентина Володимирівна, 1961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мьохін Олег Петрович, 1950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с Олена Юріївна, 1969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імчук Наталія Іванівна, 1954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Віра Митрофанівна, 1953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Володимир Миколайович, 1948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ровська Регіна Сергіївна, 1990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ліна Наталія Юріївна, 1972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ська Ірина Ігорівна, 1985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іченко Оксана Сергіївна, 197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ик Антоніна Миколаївна, 1958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шнікова Марія Олександрівна, 1973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чук Алла Едуардівна, 1965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гімов Олексій Михайлович, 1972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ько Володимир Кузьмич, 1958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хов Володимир Анатолійович, 197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Микола Миколайович, 1963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єкіна Тетяна Олексіївна, 195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их Єлизавета Василівна, 1961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Вадим Володимирович, 1965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ленко Євген Костянтинович, 1991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</w:t>
      </w:r>
      <w:r>
        <w:rPr>
          <w:rFonts w:eastAsia="MS Mincho;ＭＳ 明朝"/>
          <w:b/>
          <w:sz w:val="24"/>
          <w:szCs w:val="28"/>
          <w:lang w:val="ru-RU"/>
        </w:rPr>
        <w:t>1</w:t>
      </w:r>
      <w:r>
        <w:rPr>
          <w:rFonts w:eastAsia="MS Mincho;ＭＳ 明朝"/>
          <w:b/>
          <w:sz w:val="24"/>
          <w:szCs w:val="28"/>
        </w:rPr>
        <w:t xml:space="preserve">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ейко Володимир Андрійович, 1951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мпеєва Людмила Василівна, 1946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ьський Дмитро Сергійович, 1992 року народження – заступник голови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кий Владислав Вадимович, 197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шин Олег Тарасович, 1978 року народження – секретар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борська Світлана Андріївна, 1969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рова Олена Олександрівна, 199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Віталія Іванівна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Яна Олександрівна, 198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идулянов Володимир Архипович, 1954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тніков Олександр Сергійович, 1964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ова Лариса Миколаївна, 1962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акова Вікторія Валеріївна, 1966 року народження – заступник голови комісії,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льова Валерія Ігорівна, 1987 року народження – від Політичної партії "Всеукраїнське аграрне об’єднання "Засту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мінкіна Катерина Вячеславівна, 198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Вячеслав Сергійович, 195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нкевич Анастасія Сергіївна, 199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тухіна Світлана Дмитрівна, 1974 року народження – від Політичної Партії "5.10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ий Віталій Іванович, 1981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ов Богдан Михайлович, 1983 року народження – від Партії "Сильна У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Неоніла Семенівна, 1964 року народження – голова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игельська Людмила Олександрівна, 1979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ельницький Микола Карлович, 195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днік Людмила Василівна, 1977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ко Лариса Василівна, 1947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ень Микола Володимирович, 1976 року народження – від Партії "Сильна У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урало Сніжана Вячеславівна, 1990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юк Юлія Анатоліївна, 1988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бич Олександр Гаврилович, 1970 року народження – секретар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ук Станіслава Фабіянівна, 1951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шковик Лариса Михайлівна, 1969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міль Ольга Святославівна, 1992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навська Оксана Ананіївна, 1969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скоцький Олег Іванович, 1974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Владислав Петрович, 1991 року народження – секретар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енко Олена Іванівна, 1969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жу Ірина Володимирівна, 196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 Світлана Павлівна, 1973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хазова Олена Михайлівна, 197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хліб Валентина Іванівна, 1946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нь Валерія Вікторівна, 196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Ігор Іванович, 1954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а Назар Ігорович, 2000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рчук Вячеслав Ілліч, 1988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Антоніна Іванівна, 1989 року народження – секретар комісії,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ійчук Іван Маркович, 1983 року народження – від Політичної партії "Україна Майбутнього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 Ігор Васильович, 1983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Олег Мирославович, 1987 року народження – від ПОЛІТИЧНОЇ ПАРТІЇ "ВСЕУКРАЇНСЬКЕ ПОЛІТИЧНЕ ОБ’ЄДНАННЯ "ЄДИНА РОДИНА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Людмила Іванівна, 195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 Ігор Андрійович, 1989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еску Галина Миронівна, 1988 року народження – заступник голови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тарюк Лариса Володимирівна, 1963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шина Наталія Володимирівна, 197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лай Артем Дмитрович, 1998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енко Руслан Григорович, 1970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тафаєва Ірина Миколаївна, 1965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вінко Світлана Вікторівна, 196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іченко Валентина Олексіївна, 1971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пливий Анатолій Михайлович, 1987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чак Аліна Олександрівна, 1993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ерткін Анатолій Анатолійович, 1976 року народження – голова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еховська-Шкор Олена Іванівна, 196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ятний Сергій Олексійович, 1958 року народження – секретар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іла Ніна Миколаївна, 1982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рій Андрій Васильович, 1987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Дмитро Анатолійович, 1981 року народження – від Політичної партії "Всеукраїнське аграрне об’єднання "Заступ"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шко Юлія Володимирівна, 1995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піта Любов Тимофіївна, 1959 року народження – від Політичної партії "Україна Майбутнього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Олена Ігорівна, 199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ядко Марина Володимирівна, 1983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червня 2019 року № 94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ков Олександр Павлович, 196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Володимир Андрійович, 196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єбов Євгеній Григорович, 1965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дохлєбова Роза Борисівна, 1965 року народження – від Партії "Сильна У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ікова Ніна Григорівна, 196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піхіна Валентина Миколаївна, 1957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єєва Яна Борисівна, 1984 року народження – секретар комісії,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ецький Борис Валерійович, 1981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овський Олександр Олександрович, 1984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 Віталій Віталійович, 1976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ульський Андрій Васильович, 1974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угін Володимир Миколайович, 1955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орт Володимир Михайлович, 1978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алкін Олександр Михайлович, 1973 року народження – від Політичної партії "Єдина Краї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енко Вікторія Василівна, 1984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а Алла Миколаївна, 1976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32:00Z</dcterms:created>
  <dc:creator>Машбюро ПОЧТА</dc:creator>
  <dc:description/>
  <cp:keywords/>
  <dc:language>en-US</dc:language>
  <cp:lastModifiedBy>Говорадло О.В.</cp:lastModifiedBy>
  <cp:lastPrinted>2019-06-06T15:49:00Z</cp:lastPrinted>
  <dcterms:modified xsi:type="dcterms:W3CDTF">2019-06-07T06:36:00Z</dcterms:modified>
  <cp:revision>3</cp:revision>
  <dc:subject/>
  <dc:title>Вик</dc:title>
</cp:coreProperties>
</file>