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65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ь дільничних виборчих комісій </w:t>
        <w:br/>
        <w:t xml:space="preserve">з виборів Президента України закордонних виборчих дільниць </w:t>
        <w:br/>
        <w:t>№ 900021 та № 900056 закордонного виборчого окру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щод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иплати членам цих комісій одноразової грошової винагороди </w:t>
        <w:br/>
        <w:t>на чергових виборах Президента України 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третьої статті 21, частини третьої статті 40 Закону України "Про вибори Президента України", постанови Кабінету Міністрів України від 28 липня 2004 року № 966 "Про умови оплати праці членів виборчих комісій, комісій всеукраїнського референдуму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 квітня 2014 року № 226, керуючись статтями 11 – 13, </w:t>
        <w:br/>
        <w:t xml:space="preserve">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: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твердити рішення дільничних виборчих комісій з виборів Президента України закордонних виборчих дільниць  № 900021 та  № 900056 закордонного виборчого округу від 2 квітня 2019 року № 4 та від 10 квітня 2019 року № 2 відповідно щодо виплати членам цих комісій одноразової грошової винагороди на чергових виборах Президента України 31 березня 2019 року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им виборчим комісіям, зазначеним у пункті 1.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а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49:00Z</dcterms:created>
  <dc:creator>Машбюро ПОЧТА</dc:creator>
  <dc:description/>
  <cp:keywords/>
  <dc:language>en-US</dc:language>
  <cp:lastModifiedBy>Говорадло О.В.</cp:lastModifiedBy>
  <cp:lastPrinted>2019-04-26T13:20:00Z</cp:lastPrinted>
  <dcterms:modified xsi:type="dcterms:W3CDTF">2019-04-30T06:56:00Z</dcterms:modified>
  <cp:revision>3</cp:revision>
  <dc:subject/>
  <dc:title>Вик</dc:title>
</cp:coreProperties>
</file>