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Ільїна Юлія Олегівна, 1975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ишинський Віталій Віктор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Рябчук Святослав Володимирович, 1972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абічева Вероніка Глібі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6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10-17T15:45:00Z</cp:lastPrinted>
  <dcterms:modified xsi:type="dcterms:W3CDTF">2024-10-17T12:45:00Z</dcterms:modified>
  <cp:revision>3</cp:revision>
  <dc:subject/>
  <dc:title>Вик</dc:title>
</cp:coreProperties>
</file>