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8 лютого 2024 року №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28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28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Золотоніська міська територіальна виборча комісія </w:t>
              <w:br/>
              <w:t>Золотоні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іщіна Оксана Миколаївна, 197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улих Любов Віктор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28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Тальнів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Вєльц Дмитро Олексійович, 1991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валь Мирослав Сергійович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Каракуля Марія Степанівна, 1948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28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рніцький Петро Володимирович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28" w:before="0" w:after="4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4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</w:t>
            </w:r>
          </w:p>
          <w:p>
            <w:pPr>
              <w:pStyle w:val="Normal"/>
              <w:keepNext w:val="true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0" w:name="s1"/>
      <w:bookmarkStart w:id="1" w:name="s1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19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2-28T12:14:00Z</cp:lastPrinted>
  <dcterms:modified xsi:type="dcterms:W3CDTF">2024-02-28T10:14:00Z</dcterms:modified>
  <cp:revision>3</cp:revision>
  <dc:subject/>
  <dc:title>Вик</dc:title>
</cp:coreProperties>
</file>