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bookmarkStart w:id="0" w:name="_GoBack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від 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червня 2019  року 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10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7</w:t>
      </w:r>
    </w:p>
    <w:p>
      <w:pPr>
        <w:pStyle w:val="Normal"/>
        <w:shd w:fill="FFFFFF" w:val="clear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ind w:left="-284" w:hanging="0"/>
        <w:rPr>
          <w:b/>
          <w:b/>
          <w:bCs/>
          <w:szCs w:val="28"/>
        </w:rPr>
      </w:pPr>
      <w:r>
        <w:rPr>
          <w:bCs/>
          <w:szCs w:val="28"/>
        </w:rPr>
        <w:t xml:space="preserve"> 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зміни в складі окружних виборчих комісій </w:t>
        <w:br/>
        <w:t>з виборів народних депутатів України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rPr>
          <w:b/>
          <w:b/>
          <w:bCs/>
          <w:spacing w:val="-6"/>
          <w:szCs w:val="28"/>
        </w:rPr>
      </w:pPr>
      <w:r>
        <w:rPr>
          <w:szCs w:val="28"/>
        </w:rPr>
        <w:t xml:space="preserve">Розглянувши подання суб’єктів подання кандидатур до складу окружних виборчих комісій з виборів народних депутатів України </w:t>
      </w:r>
      <w:r>
        <w:rPr>
          <w:bCs/>
          <w:szCs w:val="28"/>
        </w:rPr>
        <w:t>на позачергових виборах народних депутатів України 21 липня 2019 року</w:t>
      </w:r>
      <w:r>
        <w:rPr>
          <w:szCs w:val="28"/>
        </w:rPr>
        <w:t xml:space="preserve"> про заміну членів окружних виборчих комісій, витяги з протоколів засідань окружної виборчої комісії щодо відмови членів цієї комісії скласти присягу, відповідно до пункту 1 частини другої статті 13, частин першої – третьої, п’ятої – сьомої статті 26, частин п’ятої – сьомої, одинадцятої статті 27, пунктів 2, 8 частини третьої, частин четвертої, сьомої статті 37, частини другої статті 107 Закону України "Про вибори народних депутатів України", керуючись статтями 11 – 13, пунктами 1 – 3, 17 статті 19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bCs/>
          <w:spacing w:val="-6"/>
          <w:szCs w:val="28"/>
        </w:rPr>
        <w:t>п о с т а н о в л я є</w:t>
      </w:r>
      <w:r>
        <w:rPr>
          <w:bCs/>
          <w:spacing w:val="-6"/>
          <w:szCs w:val="28"/>
        </w:rPr>
        <w:t>:</w:t>
      </w:r>
    </w:p>
    <w:p>
      <w:pPr>
        <w:pStyle w:val="Normal"/>
        <w:rPr/>
      </w:pPr>
      <w:r>
        <w:rPr>
          <w:szCs w:val="28"/>
        </w:rPr>
        <w:t>1. Внести зміни до складу окружних виборчих комісій з виборів народних депутатів України на позачергових виборах народних депутатів України 21 липня 2019 року, утворених відповідно до постанови Центральної виборчої комісії від 31 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, згідно з додатками 1 – 19.</w:t>
      </w:r>
    </w:p>
    <w:p>
      <w:pPr>
        <w:pStyle w:val="Normal"/>
        <w:rPr>
          <w:szCs w:val="28"/>
        </w:rPr>
      </w:pPr>
      <w:r>
        <w:rPr>
          <w:szCs w:val="28"/>
        </w:rPr>
        <w:t>2. Окружним виборчим комісіям з виборів народних депутатів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rPr>
          <w:szCs w:val="28"/>
        </w:rPr>
      </w:pPr>
      <w:r>
        <w:rPr>
          <w:szCs w:val="28"/>
        </w:rPr>
        <w:t>3. Цю постанову разом з належним додатком надіслати відповідним регіональним друкованим засобам масової інформації для опублікування у семиденний строк від дня її прийняття, а також у двох примірниках окружним виборчим комісіям з виборів народних депутатів України.</w:t>
      </w:r>
    </w:p>
    <w:p>
      <w:pPr>
        <w:pStyle w:val="Normal"/>
        <w:rPr>
          <w:szCs w:val="28"/>
        </w:rPr>
      </w:pPr>
      <w:r>
        <w:rPr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left="4321" w:firstLine="75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5 червня 2019 року № 101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нни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банова Валентина Василівна, 1950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ьниченко Майя Іванівна, 1952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рін Любомир Йосипович, 1958 року народження –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днюк Оксана Миколаївна, 1977 року народження – від політичної партії Конгрес Українських Націоналісті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овін Павло Іванович, 1949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мко Алла Іванівна, 1971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меновська Людмила Пилипівна, 1952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марнік Віта Василівна, 1981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меновський Сергій Павлович, 1986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менко Ганна Григорівна, 1951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лика Наталія Ельмарівна, 1967 року народження – секретар комісії,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гилевич Альона Іванівна, 1989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рцева Людмила Миколаївна, 1957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ітковська Жанна Григорівна, 1969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  <w:bookmarkStart w:id="1" w:name="s1"/>
      <w:bookmarkStart w:id="2" w:name="s1"/>
      <w:bookmarkEnd w:id="2"/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2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5 червня 2019 року № 101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ниш Світлана Олександрівна, 1996 року народження – секретар комісії,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ценко Михайло Вадимович, 1981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ка Олександр Олександрович, 1991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існик Валентин Михайлович, 1976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убук Андрій Володимирович, 1984 року народження – від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хайлова Олена Валентинівна, 1964 року народження – від Політичної партії "Об’єднання "САМОПОМІЧ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3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5 червня 2019 року № 101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не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сенко Дмитро Олександрович, 1978 року народження – від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єляєв Вячеслав Олексійович, 1982 року народження – від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рельнік Василь Миколайович, 1955 року народження – секретар комісії,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ткова Марина Євгенівна, 1982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нзій Тетяна Вікторівна, 1973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именко Ірина Миколаївна, 1975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пов Денис Олександрович, 1978 року народження – секретар комісії,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иленко Матвій Анатолійович, 1994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4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5 червня 2019 року № 101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поріз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шетовська Аліна В’ячеславівна, 1994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ова Олена Геннадіївна, 1968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расюк Оксана Василівна, 1971 року народження – секретар комісії,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очка Тетяна Андріївна, 1965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піровський Микола Сергійович, 1990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денко Оксана Володимирівна, 1975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йцев Олег Володимирович, 1990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жук Ігор Олександрович, 1984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ремейчук Ірина Володимирівна, 1991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ломан Наталя Вікторівна, 1977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угач Оксана Вікторівна, 1986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зьменко Андрій Григорович, 1973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оменко Любов Сергіївна, 1992 року народження – від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ймур Оксана Жанівна, 1969 року народження – від Політичної партії "Об’єднання "САМОПОМІЧ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ильєва Галина Іванівна, 1965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блік Наталія Василівна, 1976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5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5 червня 2019 року № 101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6"/>
          <w:szCs w:val="24"/>
        </w:rPr>
      </w:pPr>
      <w:r>
        <w:rPr>
          <w:b/>
          <w:i/>
          <w:sz w:val="6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6"/>
          <w:szCs w:val="28"/>
        </w:rPr>
      </w:pPr>
      <w:r>
        <w:rPr>
          <w:b/>
          <w:i/>
          <w:sz w:val="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-Франк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рока Тетяна Сергіївна, 1991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дорів Тарас Іванович, 1962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еленчук Валентина Михайлівна, 1956 року народження – голова комісії, від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ій Іванна Іванівна, 1984 року народження – від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  <w:lang w:val="ru-RU"/>
        </w:rPr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6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5 червня 2019 року № 101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ченко Ігор Степанович, 1982 року народження – від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рубайська Ольга Валентинівна, 1990 року народження – від політичної партії Всеукраїнське об’єднання "Свобод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лущенко Ірина Борисівна, 1972 року народження – голова комісії, від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иганій Світлана Олексіївна, 1979 року народження – від ПОЛІТИЧНОЇ ПАРТІЇ "ЄВРОПЕЙСЬКА 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това Олександра Миколаївна, 1980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бець Ірина Анатоліївна, 1979 року народження – від Політичної Партії "5.10".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денко Андрій Сергійович, 1977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гачов Олег Олександрович, 1973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чалаба Наталія Валеріївна, 1979 року народження – заступник голови комісії,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дченко Людмила Вікторівна, 1957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7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5 червня 2019 року № 101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іровоград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лєпоконь Сергій Володимирович, 1979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зур Аліна Вікторівна, 1990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8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5 червня 2019 року № 101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га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ковниченко Світлана Олександрівна, 1982 року народження – голова комісії,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огон Михайло Олексійович, 1969 року народження – від Політичної партії "ПРАВИЙ СЕКТОР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  <w:tab/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9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5 червня 2019 року № 101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дник Ігор Андрійович, 1961 року народження –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аднюк Василь Васильович, 1958 року народження – від політичної партії Конгрес Українських Націоналісті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10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5 червня 2019 року № 101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ї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рієнко Тетяна Анатоліївна, 1947 року народження – секретар комісії, від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ва Людмила Іванівна, 1954 року народження – від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11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5 червня 2019 року № 101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ський Олексій Андрійович, 1957 року народження – заступник голови комісії,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рагнєва Лілія Іванівна, 1971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єшева Ганна Дмитрівна, 1974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зіян Олексій Олександрович, 1976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  <w:lang w:val="ru-RU"/>
        </w:rPr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12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5 червня 2019 року № 101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вне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фійський В’ячеслав Валентинович, 1980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рбар Олексій Миколайович, 1987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ніч Костянтин Тарасович, 1993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гуха Олена Василівна, 1976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рлакова Діана Василівна, 1984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йраміді Ольга Георгіївна, 1955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  <w:lang w:val="ru-RU"/>
        </w:rPr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 xml:space="preserve">   </w:t>
        <w:tab/>
        <w:t xml:space="preserve">     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13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5 червня 2019 року № 101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214"/>
        <w:gridCol w:w="164"/>
        <w:gridCol w:w="3"/>
      </w:tblGrid>
      <w:tr>
        <w:trPr/>
        <w:tc>
          <w:tcPr>
            <w:tcW w:w="937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ська область</w:t>
            </w:r>
          </w:p>
        </w:tc>
      </w:tr>
      <w:tr>
        <w:trPr/>
        <w:tc>
          <w:tcPr>
            <w:tcW w:w="937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1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дрєз Андрій Павлович, 1966 року народження – голова комісії,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зьменко Василь Анатолійович, 1970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мак Микола Ананійович, 1957 року народження – секретар комісії, від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порожець Сергій Володимирович, 1981 року народження – від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14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5 червня 2019 року № 101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лешко Наталія Володимирівна, 1968 року народження – голова комісії, від Політичної партії "Єдин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иганов Артем Володимирович, 1990 року народження – від Політичної партії "Єдина Краї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15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5 червня 2019 року № 101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ерсо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улим Олеся Дмитрівна, 1981 року народження – голова комісії,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твєєва Світлана Анатоліївна, 1964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16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5 червня 2019 року № 101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лущенко Надія Іванівна, 1959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ебус Віталій Миронович, 2000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17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5 червня 2019 року № 101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ве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черівська Софія Степанівна, 1975 року народження – заступник голови комісії,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йко Марина Юріївна, 1963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18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5 червня 2019 року № 101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10"/>
          <w:lang w:val="ru-RU"/>
        </w:rPr>
      </w:pPr>
      <w:r>
        <w:rPr>
          <w:b/>
          <w:sz w:val="10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г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2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довіченко Максим Вячеславович, 1979 року народження – заступник голови комісії,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риченко Максим Олегович, 1984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2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нченко Оксана Володимирівна, 1983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биш Олександр Григорович, 1982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2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убенко Валерія Євгеніївна, 1999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хріменко Валентина Валентинівна, 1984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  <w:lang w:val="ru-RU"/>
        </w:rPr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19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5 червня 2019 року № 101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/>
            </w:pPr>
            <w:r>
              <w:rPr>
                <w:b/>
                <w:szCs w:val="28"/>
              </w:rPr>
              <w:t>м. Київ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карпітко Діана Анатоліївна, 1982 року народження – заступник голови комісії,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кольний Родіон Іванович, 1974 року народження – від ПОЛІТИЧНОЇ ПАРТІЇ "РАДИКАЛЬНА ПАРТІЯ ОЛЕГА ЛЯШ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рякова Валентина Миколаївна, 1984 року народження – голова комісії,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скава Людмила Вікторівна, 1983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чка Наталія Олександрівна, 1976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товська Світлана Сергіївна, 1987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 xml:space="preserve">            </w:t>
            </w:r>
            <w:r>
              <w:rPr>
                <w:szCs w:val="28"/>
                <w:lang w:eastAsia="uk-UA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    </w:t>
            </w:r>
            <w:r>
              <w:rPr>
                <w:rFonts w:eastAsia="Calibri"/>
                <w:szCs w:val="28"/>
                <w:lang w:eastAsia="en-US"/>
              </w:rPr>
              <w:t xml:space="preserve">Савенко Тетяна Володимирівна, 1956 року народження – від Політичної партії "Солідарність жінок України" </w:t>
            </w:r>
            <w:r>
              <w:rPr>
                <w:szCs w:val="28"/>
                <w:lang w:eastAsia="uk-UA"/>
              </w:rPr>
              <w:t>(у зв’язку з відмовою скласти присягу члена комісії); </w:t>
            </w:r>
          </w:p>
          <w:p>
            <w:pPr>
              <w:pStyle w:val="Normal"/>
              <w:ind w:hanging="0"/>
              <w:rPr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 xml:space="preserve">            </w:t>
            </w:r>
            <w:r>
              <w:rPr>
                <w:rFonts w:eastAsia="Calibri"/>
                <w:szCs w:val="28"/>
                <w:lang w:eastAsia="en-US"/>
              </w:rPr>
              <w:t>Циганко Ольга Петрівна, 1974 року народження – від Ліберальної партії України</w:t>
            </w:r>
            <w:r>
              <w:rPr>
                <w:szCs w:val="28"/>
                <w:lang w:eastAsia="uk-UA"/>
              </w:rPr>
              <w:t xml:space="preserve"> (у зв’язку з відмовою скласти присягу члена комісії)</w:t>
            </w:r>
            <w:r>
              <w:rPr>
                <w:rFonts w:eastAsia="Calibri"/>
                <w:szCs w:val="28"/>
                <w:lang w:eastAsia="en-US"/>
              </w:rPr>
              <w:t>.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жова Ганна Олександрівна, 1980 року народження – секретар комісії,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уш Іван Іванович, 1999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2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бров Роман Віталійович, 1997 року народження – від Політичної партії "НАРОДНИЙ ФРОНТ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тоненко Валерій Петрович, 1963 року народження – від Політичної партії "НАРОДНИЙ ФРОНТ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Назва Знак"/>
    <w:qFormat/>
    <w:rPr>
      <w:b/>
      <w:sz w:val="24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Звичайний (веб) Знак"/>
    <w:qFormat/>
    <w:rPr>
      <w:rFonts w:ascii="Calibri" w:hAnsi="Calibri" w:eastAsia="Calibri" w:cs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rFonts w:ascii="Calibri" w:hAnsi="Calibri" w:eastAsia="Calibri" w:cs="Calibri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6:29:00Z</dcterms:created>
  <dc:creator>Машбюро ПОЧТА</dc:creator>
  <dc:description/>
  <cp:keywords/>
  <dc:language>en-US</dc:language>
  <cp:lastModifiedBy>Говорадло О.В.</cp:lastModifiedBy>
  <cp:lastPrinted>2019-06-15T13:56:00Z</cp:lastPrinted>
  <dcterms:modified xsi:type="dcterms:W3CDTF">2019-06-17T06:36:00Z</dcterms:modified>
  <cp:revision>3</cp:revision>
  <dc:subject/>
  <dc:title>Вик</dc:title>
</cp:coreProperties>
</file>