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0" w:after="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ru-RU"/>
        </w:rPr>
        <w:t>20</w:t>
      </w:r>
      <w:r>
        <w:rPr>
          <w:bCs/>
        </w:rPr>
        <w:t xml:space="preserve"> листопада 2018 року № 2</w:t>
      </w:r>
      <w:r>
        <w:rPr>
          <w:bCs/>
          <w:lang w:val="ru-RU"/>
        </w:rPr>
        <w:t>1</w:t>
      </w:r>
      <w:r>
        <w:rPr>
          <w:bCs/>
        </w:rPr>
        <w:t>9</w:t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 – 10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олинській, Житомирській, Запорізькій, </w:t>
      </w:r>
      <w:r>
        <w:rPr>
          <w:szCs w:val="28"/>
        </w:rPr>
        <w:t xml:space="preserve">Київській, Кіровоградській, Луганській, Полтавській, Сумській, Черкаській та Чернівец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18 року № 219</w:t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верц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бар Софія Павлівна, 195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шля Людмила Лукашівна, 195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качук Анжела Вікторівна, 1979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юк Лідія Миколаївна, 196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окач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нисюк Оксана Леонідівна, 1973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тов Володимир Іванович, 1949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ульська Людмила Миколаївна, 1993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чук Микола Павлович, 194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18 року № 219</w:t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ж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ун Валентина В’ячеславівна, 195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алюжна Світлана Іванівна, 1965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589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18 року № 219</w:t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1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49"/>
        <w:gridCol w:w="168"/>
      </w:tblGrid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районна виборча комісія</w:t>
            </w:r>
          </w:p>
        </w:tc>
      </w:tr>
      <w:tr>
        <w:trPr>
          <w:cantSplit w:val="true"/>
        </w:trPr>
        <w:tc>
          <w:tcPr>
            <w:tcW w:w="944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родня Тетяна Леонідівна, 1956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ущенко Валентина Сергіївна, 1986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миколаївська районна виборча комісія</w:t>
            </w:r>
          </w:p>
        </w:tc>
      </w:tr>
      <w:tr>
        <w:trPr>
          <w:cantSplit w:val="true"/>
        </w:trPr>
        <w:tc>
          <w:tcPr>
            <w:tcW w:w="944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ічкіна Лариса Адольфівна, 1966 року народження – голова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ух Валентина Андріївна, 1948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lang w:val="ru-RU"/>
        </w:rPr>
        <w:t>Н. 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r>
        <w:br w:type="page"/>
      </w:r>
    </w:p>
    <w:p>
      <w:pPr>
        <w:pStyle w:val="Normal"/>
        <w:spacing w:before="0" w:after="0"/>
        <w:ind w:firstLine="637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18 року № 219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34"/>
        </w:rPr>
      </w:pPr>
      <w:r>
        <w:rPr>
          <w:sz w:val="34"/>
        </w:rPr>
      </w:r>
    </w:p>
    <w:tbl>
      <w:tblPr>
        <w:tblW w:w="1033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3"/>
        <w:gridCol w:w="180"/>
        <w:gridCol w:w="729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ишівська районна виборча комісія</w:t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іченко Любов Василівна, 1953 року народження – від місцевої організації ПОЛІТИЧНОЇ ПАРТІЇ "НАРОДНА 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Лариса Володимирівна, 1973 року народження – від місцевої організації ПОЛІТИЧНОЇ ПАРТІЇ "НАРОДНА ОПОЗИЦІ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одянська районна виборча комісія</w:t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бицька Оксана Петрівна, 1972 року народження – секретар 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ик Ірина Володимирівна, 198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а Марина Валеріївна, 198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вчук Катерина Сергії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хівська районна виборча комісія</w:t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йкіна Наталія Георгіївна, 1981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апиш Владислав Михайлович, 1995 року народження – від місцевої організації Політичної партії "Нові обличч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2160" w:firstLine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18 року № 21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25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паніїв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ова Вікторія Володимирівна, 1971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оштан Ігор Анатолійович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18 року № 21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сич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устафа Сергій Олександрович, 1971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ова Ольга Ігорівна, 197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етренко Олексій Анатолійович, 1976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н Сергій Володимирович, 195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отін Володимир Олександрович, 1987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шевич Валентина Олександрівна, 196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18 року № 21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об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тока Світлана Вікторівна, 1980 року народження – заступник голови комісії,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ко Анатолій Володимирович, 1967 року народження – від місцевої організації Аграр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бе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мула Іван Анатолійович, 1978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Алла Олександрівна, 1977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589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18 року № 219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ух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Горова Зінаїда Михайлівна, 1970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нченко Тетяна Федорівна, 196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льченко Алла Сергіївна, 1982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енюк Тетяна Миколаївна, 1966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18 року № 219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іля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авосуд Тетяна Олександрівна, 197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уб Олександр Леонідович, 1982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3600" w:firstLine="72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18 року № 219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цма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яєва Тетяна Денисівна, 1976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тейчук Володимир Корнилович, 195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ітик Інна Любомирівна, 1975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авка Юрій Васильович, 194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left="-142" w:firstLine="851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8:00Z</dcterms:created>
  <dc:creator>Машбюро ПОЧТА</dc:creator>
  <dc:description/>
  <cp:keywords/>
  <dc:language>en-US</dc:language>
  <cp:lastModifiedBy>Говорадло О.В.</cp:lastModifiedBy>
  <cp:lastPrinted>2018-11-20T13:08:00Z</cp:lastPrinted>
  <dcterms:modified xsi:type="dcterms:W3CDTF">2018-11-21T08:18:00Z</dcterms:modified>
  <cp:revision>3</cp:revision>
  <dc:subject/>
  <dc:title>Вик</dc:title>
</cp:coreProperties>
</file>