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3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</w:t>
      </w:r>
      <w:r>
        <w:rPr>
          <w:b/>
          <w:bCs/>
          <w:color w:val="000000"/>
          <w:szCs w:val="28"/>
          <w:lang w:val="ru-RU"/>
        </w:rPr>
        <w:t> </w:t>
      </w:r>
      <w:r>
        <w:rPr>
          <w:b/>
          <w:bCs/>
          <w:color w:val="000000"/>
          <w:szCs w:val="28"/>
        </w:rPr>
        <w:t xml:space="preserve">народні депутати України Рищука Є.М., </w:t>
        <w:br/>
        <w:t>зареєстрованого в одномандатному виборчому окрузі № 186</w:t>
        <w:br/>
        <w:t>на позачергових виборах народних депутатів України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о Центральної виборчої комісії 9 та 12 липня 2019 року надійшли відповідно заява та подання кандидата в народні депутати України Рищука Євгена Миколайовича, зареєстрованого в одномандатному виборчому окрузі № 186 на позачергових виборах народних депутатів України 21 липня 2019 року, разом з іншими документами про припинення повноважень його довіреної особи Гаврилової Наталі Миколаївни і реєстрацію Лопачук Анастасії Юріївни його довіреною особо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становою Центральної виборчої комісії від 19 червня 2019 року </w:t>
        <w:br/>
        <w:t>№ 1071 Гаврилову Наталю Миколаївну зареєстровано довіреною особою кандидата в народні депутати України в одномандатному виборчому окрузі № 186 Рищука Є.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Лопачук Анастасії Юріївни довіреною особою кандидата в народні депутати України Рищука Є.М., зареєстрованого в одномандатному виборчому окрузі № 186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довіреної особи кандидата в народні депутати України Рищука Євгена Миколайовича, зареєстрованого в одномандатному виборчому окрузі № 186 на позачергових виборах народних депутатів України 21 липня 2019 року, Гаврилової Наталі Миколаївни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Зареєструвати довірену особу кандидата в народні депутати України Рищука Євгена Миколайовича, зареєстрованого в одномандатному виборчому окрузі № 186 на позачергових виборах народних депутатів України 21 липня 2019 року, Лопачук Анастасію Юріївн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 Копію цієї постанови надіслати кандидату в народні депутати України Рищуку Є.М. та Гавриловій Н.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8:00Z</dcterms:created>
  <dc:creator>Машбюро ПОЧТА</dc:creator>
  <dc:description/>
  <cp:keywords/>
  <dc:language>en-US</dc:language>
  <cp:lastModifiedBy>Говорадло О.В.</cp:lastModifiedBy>
  <cp:lastPrinted>2019-07-12T18:05:00Z</cp:lastPrinted>
  <dcterms:modified xsi:type="dcterms:W3CDTF">2019-07-14T07:19:00Z</dcterms:modified>
  <cp:revision>4</cp:revision>
  <dc:subject/>
  <dc:title>Вик</dc:title>
</cp:coreProperties>
</file>