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2 жовтня 2021 року № 411</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тимчасове закриття спеціальної виборчої дільниці, </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яка існує на постійній основі</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Розглянувши подання виконавчого комітету Фастівської міської ради Фастівського району Київської області стосовно тимчасового закриття спеціальної виборчої дільниці, яка існує на постійній основі, що надійшло до Центральної виборчої комісії 28 вересня 2021 року, згідно з частиною восьмою статті 28 Виборчого кодексу України, Порядком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им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1. Тимчасово закрити спеціальну виборчу дільницю № 321397, утворену на постійній основі постановою Центральної виборчої комісії від 25 червня </w:t>
        <w:br/>
        <w:t>2020 року № 117 "Про утворення звичайних та спеціальних виборчих дільниць на постійній основі", до 01 січня 2023 року.</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2. Копію цієї постанови</w:t>
      </w:r>
      <w:r>
        <w:rPr>
          <w:bCs/>
          <w:sz w:val="28"/>
          <w:szCs w:val="28"/>
          <w:lang w:eastAsia="ru-RU"/>
        </w:rPr>
        <w:t xml:space="preserve"> </w:t>
      </w:r>
      <w:r>
        <w:rPr>
          <w:rFonts w:eastAsia="Times New Roman" w:cs="Times New Roman" w:ascii="Times New Roman" w:hAnsi="Times New Roman"/>
          <w:sz w:val="28"/>
          <w:szCs w:val="28"/>
          <w:lang w:eastAsia="ru-RU"/>
        </w:rPr>
        <w:t>надіслати Київській обласній державній адміністрації для доведення до відома виконавчого комітету Фастівської міської ради Фастівського району Київської області.</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7:00Z</dcterms:created>
  <dc:creator>Солод Т.А.</dc:creator>
  <dc:description/>
  <cp:keywords/>
  <dc:language>en-US</dc:language>
  <cp:lastModifiedBy>Говорадло О.В.</cp:lastModifiedBy>
  <cp:lastPrinted>2021-10-12T17:07:00Z</cp:lastPrinted>
  <dcterms:modified xsi:type="dcterms:W3CDTF">2021-10-13T06:56:00Z</dcterms:modified>
  <cp:revision>3</cp:revision>
  <dc:subject/>
  <dc:title>Вик</dc:title>
</cp:coreProperties>
</file>