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Додаток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/>
              </w:rPr>
              <w:t>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 листопада 2024 року №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Хмельни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Яровий Віталій Володимирович, 1985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рженівський Олег Володимирович, 198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Шостак Юлія Валентинівна, 198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арвацька Жанна Сергіївна, 200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60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  <w:bookmarkStart w:id="0" w:name="s1"/>
      <w:bookmarkStart w:id="1" w:name="s1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12:00Z</dcterms:created>
  <dc:creator/>
  <dc:description/>
  <cp:keywords/>
  <dc:language>en-US</dc:language>
  <cp:lastModifiedBy/>
  <dcterms:modified xsi:type="dcterms:W3CDTF">2024-11-07T09:12:00Z</dcterms:modified>
  <cp:revision>1</cp:revision>
  <dc:subject/>
  <dc:title/>
</cp:coreProperties>
</file>