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НТРАЛЬНА ВИБОРЧА КОМІСІЯ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А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ід 07 квітня 2021 року № 148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 xml:space="preserve">Про відзначення Подякою Центральної виборчої комісії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rPr/>
      </w:pPr>
      <w:r>
        <w:rPr>
          <w:szCs w:val="28"/>
        </w:rPr>
        <w:t xml:space="preserve">За сумлінне виконання своїх обов’язків щодо організації підготовки та проведення виборів 25 жовтня 2020 року, особистий внесок у забезпечення реалізації і захисту конституційних виборчих прав громадян України, </w:t>
      </w:r>
      <w:r>
        <w:rPr>
          <w:spacing w:val="-4"/>
          <w:szCs w:val="28"/>
        </w:rPr>
        <w:t>сприяння Центральній виборчій комісії у здійсненні нею передбачених законодавством України повноважень, відповідно до Положення про Подяку Центральної виборчої комісії, затвердженого постановою Комісії від 23 березня 2010 року № 269, керуючись статтями 11 – 13, пунктом 10 частини другої статті  26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Закону України "Про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>:</w:t>
      </w:r>
    </w:p>
    <w:p>
      <w:pPr>
        <w:pStyle w:val="5"/>
        <w:numPr>
          <w:ilvl w:val="0"/>
          <w:numId w:val="2"/>
        </w:numPr>
        <w:spacing w:before="0" w:after="60"/>
        <w:rPr/>
      </w:pPr>
      <w:r>
        <w:rPr/>
        <w:t>Відзначити Подякою Центральної виборчої комісії:</w:t>
      </w:r>
      <w:r>
        <w:br w:type="page"/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473"/>
        <w:gridCol w:w="5704"/>
        <w:gridCol w:w="473"/>
      </w:tblGrid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pageBreakBefore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борчі комісії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АВЛІЦЬКИЙ</w:t>
              <w:br/>
              <w:t xml:space="preserve">Михайло Пет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Вінниц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ЗАКРЕВСЬКА</w:t>
              <w:br/>
              <w:t xml:space="preserve">Наталія Пав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Вінницької районної територіальної виборчої комісії Він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ІВАНЮК</w:t>
              <w:br/>
              <w:t xml:space="preserve">Ніна Анатол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Вінницької міської територіальної виборчої комісії Вінницького району Він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РМАЗІН</w:t>
              <w:br/>
              <w:t>Сергій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Хмільницької районної територіальної виборчої комісії Він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САДЧА </w:t>
              <w:br/>
              <w:t xml:space="preserve">Наталія Євген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Вінницької міської територіальної виборчої комісії Вінницького району Він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ВЛЮК</w:t>
              <w:br/>
              <w:t xml:space="preserve">Андрій Андр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Вінницької міської територіальної виборчої комісії Вінницького району Він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УЧИНСЬКА</w:t>
              <w:br/>
              <w:t xml:space="preserve">Ольга Владислав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іверцівської міської територіальної виборчої комісії Луцького району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ВІНЯР</w:t>
              <w:br/>
              <w:t xml:space="preserve">Людмила Пет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Берестечківської міської територіальної виборчої комісії Луцького району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АХНОВСЬКА </w:t>
              <w:br/>
              <w:t xml:space="preserve">Ольга Олександ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Луцької міської територіальної виборчої комісії Луцького району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РНІЙЧУК</w:t>
              <w:br/>
              <w:t xml:space="preserve">Руслана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Луцької районної територіальної виборчої комісії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РОТАЧ </w:t>
              <w:br/>
              <w:t>Оксана Святослав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олодимир-Волинської міської територіальної виборчої комісії Володимир-Волинського району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АХ</w:t>
              <w:br/>
              <w:t xml:space="preserve">Валентина Степа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Володимир-Волинської районної територіальної виборчої комісії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РЮК</w:t>
              <w:br/>
              <w:t xml:space="preserve">Віктор Михайл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Рожищенської міської територіальної виборчої комісії Луцького району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ИРОНЧУК</w:t>
              <w:br/>
              <w:t xml:space="preserve">Наталія Пав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амінь-Каширської районної територіальної виборчої комісії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ВЛЮК </w:t>
              <w:br/>
              <w:t xml:space="preserve">Ярослава Микола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Горохівської міської територіальної виборчої комісії Луцького району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РФЕНЮК</w:t>
              <w:br/>
              <w:t>Мар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Луцької міської територіальної виборчої комісії Луцького району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ИСЯЖНА </w:t>
              <w:br/>
              <w:t xml:space="preserve">Наталія Олекс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Волин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ХОМИЧ </w:t>
              <w:br/>
              <w:t xml:space="preserve">Світлана Фед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Любомльської міської територіальної виборчої комісії Ковельського району Воли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ИШИНСЬКИЙ</w:t>
              <w:br/>
              <w:t xml:space="preserve">Віталій Вікто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/>
            </w:pPr>
            <w:r>
              <w:rPr>
                <w:szCs w:val="28"/>
              </w:rPr>
              <w:t>голова Дніпровської районної територіальної виборчої комісії Дніпропетровської області (з 14 серпня 2020 року до 13 жовтня 2020 року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ЖАРКО</w:t>
              <w:br/>
              <w:t xml:space="preserve">Сергій Анатол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ніпропетров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ЗАКОВ</w:t>
              <w:br/>
              <w:t xml:space="preserve">Олександр Анатол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риворізької міської територіальної виборчої комісії Криворізького району Дніпропетро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РАСНОПОЛЬСЬКА</w:t>
              <w:br/>
              <w:t xml:space="preserve">Світлана Володими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Апостолівської міської територіальної виборчої комісії Криворізького району Дніпропетро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РАСНОЩОК</w:t>
              <w:br/>
              <w:t xml:space="preserve">Олег Олег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ільногірської міської територіальної виборчої комісії Кам’янського району Дніпропетро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АВЖЄЄВА</w:t>
              <w:br/>
              <w:t>Тетяна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Бахмутської міської територіальної виборчої комісії Бахмутського району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ЕКАЛО</w:t>
              <w:br/>
              <w:t>Іри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Часовоярської міської територіальної виборчої комісії Бахмутського району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ЛБАС</w:t>
              <w:br/>
              <w:t>Вікторія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Покровської міської територіальної виборчої комісії Покровського району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Тетя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Бахмутської районної територіальної виборчої комісії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УВАРОВА</w:t>
              <w:br/>
              <w:t>Оле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урахівської міської територіальної виборчої комісії Покровського району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ФЕДОРЧЕНКО</w:t>
              <w:br/>
              <w:t>Андрій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Лиманської міської територіальної виборчої комісії Краматорського району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ХОРОШКО</w:t>
              <w:br/>
              <w:t>Юлія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Маріупольської міської територіальної виборчої комісії Маріупольського району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ЩЕРБАКОВА</w:t>
              <w:br/>
              <w:t>Оксана Пав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Мирноградської міської територіальної виборчої комісії Покровського району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АВРАМЧУК</w:t>
              <w:br/>
              <w:t>Тетяна Степ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Народицької селищної територіальної виборчої комісії Коростенського району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ДОВАНА</w:t>
              <w:br/>
              <w:t>Людмила Євге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Чуднівської міської територіальної виборчої комісії Житомирського району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ЛОКОЛЬЦЕВА</w:t>
              <w:br/>
              <w:t>Валентина Пилип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Житомирської районної територіальної виборчої комісії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АВРИНОВИЧ</w:t>
              <w:br/>
              <w:t>Людмила Валенти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Брониківської сільської територіальної виборчої комісії Новоград-Волинського району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ИХАЙЛІВСЬКА</w:t>
              <w:br/>
              <w:t>Ольг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Бердичівської районної територіальної виборчої комісії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АМАРСЬКА</w:t>
              <w:br/>
              <w:t>Ольг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оростенської міської територіальної виборчої комісії Коростенського району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ФЕДОРЧУК</w:t>
              <w:br/>
              <w:t xml:space="preserve">Валентина Микола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Баранівської міської територіальної виборчої комісії Новоград-Волинського району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УЛЬЦ</w:t>
              <w:br/>
              <w:t>Окса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Любарської селищної територіальної виборчої комісії Житомирського району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ЯБЛОНСЬКА</w:t>
              <w:br/>
              <w:t>Олена Йосип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оростенської районної територіальної виборчої комісії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>Анатолій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Бердянської міської територіальної виборчої комісії Бердянського району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ЛІЩЕВ</w:t>
              <w:br/>
              <w:t>Володимир Ю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Енергодарської міської територіальної виборчої комісії Василівського району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РУШКО</w:t>
              <w:br/>
              <w:t>Андрій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заступник голови Василівської районної територіальної виборчої комісії Запорізької області (з 10 серпня 2020 року до 23 лютого 2021 року)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УРІЙ</w:t>
              <w:br/>
              <w:t>Натал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ільнянської міської територіальної виборчої комісії Запорізького району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ЕГЕЙДА</w:t>
              <w:br/>
              <w:t>Ірина Едуар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Бердянської районної територіальної виборчої комісії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ІЩЕНКО</w:t>
              <w:br/>
              <w:t>Євген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Бердянської районної територіальної виборчої комісії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ОВІКОВА</w:t>
              <w:br/>
              <w:t>Марія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Бердянської міської територіальної виборчої комісії Бердянського району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СЬКО</w:t>
              <w:br/>
              <w:t>Наталя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Бердянської районної територіальної виборчої комісії Запорізької області (з 10 серпня 2020 року до 6 жовтня 2020 року)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РОДАНОВА</w:t>
              <w:br/>
              <w:t>Ін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Пологівської районної територіальної виборчої комісії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ОТНІКОВА</w:t>
              <w:br/>
              <w:t>Світлана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ріхівської міської територіальної виборчої комісії Пологівського району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ТЕРЖАНТОВА</w:t>
              <w:br/>
              <w:t>Ольг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Мелітопольської міської територіальної виборчої комісії  Мелітопольського району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УШЕНЦОВА</w:t>
              <w:br/>
              <w:t>Світла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Гуляйпільської міської територіальної виборчої комісії Пологівського району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ЦИБУЛЬКО</w:t>
              <w:br/>
              <w:t>Лариса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ологівської районної територіальної виборчої комісії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ЦИМБАЛ</w:t>
              <w:br/>
              <w:t>Тетя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ологівської міської територіальної виборчої комісії  Пологівського району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ЯСТРЕБОВА</w:t>
              <w:br/>
              <w:t>Ольга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Запорізької районної територіальної виборчої комісії Запоріз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ЙЧУК</w:t>
              <w:br/>
              <w:t>Тетяна Остап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Галицької міської територіальної виборчої комісії Івано-Франківського району Івано-Фран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МУНІЦЬКА</w:t>
              <w:br/>
              <w:t>Ганна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Івано-Франківської районної територіальної виборчої комісії Івано-Фран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ЛАНЧУК</w:t>
              <w:br/>
              <w:t>Володимир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олинської міської територіальної виборчої комісії Калуського району Івано-Фран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Галина Дми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Рогатинської міської територіальної виборчої комісії Івано-Франківського району Івано-Фран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КРІБЛЯК</w:t>
              <w:br/>
              <w:t>Василин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ерховинської районної територіальної виборчої комісії Івано-Фран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ИШНЯКОВ</w:t>
              <w:br/>
              <w:t>Дмитро Ю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Вишневої міської територіальної виборчої комісії Бучан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АХНОВИЧ</w:t>
              <w:br/>
              <w:t>Владислава І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Бучанської районної територіальної виборчої комісії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ЗЮЗЕМОВА</w:t>
              <w:br/>
              <w:t>Наталія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Сквирської міської територіальної виборчої комісії Білоцерків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ЄГОРОВ</w:t>
              <w:br/>
              <w:t>Ігор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Фастівської районної територіальної виборчої комісії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ЗАХАРЧУК</w:t>
              <w:br/>
              <w:t>Галина Гри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Сквирської міської територіальної виборчої комісії Білоцерків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>Олексій Іллі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Боярської міської територіальної виборчої комісії Фастів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ВАЛЕЦЬ</w:t>
              <w:br/>
              <w:t>Марія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агарлицької міської територіальної виборчої комісії Обухів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НОНОВ</w:t>
              <w:br/>
              <w:t>Ігор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Української міської територіальної виборчої комісії Обухів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ЙДАНЮК</w:t>
              <w:br/>
              <w:t>Ярослав Русл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бухівської міської територіальної виборчої комісії Обухів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ИКОЛАЄНКО</w:t>
              <w:br/>
              <w:t>Ірина Геннад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ереяславської міської територіальної виборчої комісії Бориспіль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АЗАРОВА</w:t>
              <w:br/>
              <w:t>Марин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Ірпінської міської територіальної виборчої комісії Бучанського району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АМОСЬЄВ </w:t>
              <w:br/>
              <w:t>Олександр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Кропивницької міської територіальної виборчої комісії Кропивницького району Кіровоград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ЄЛУХА</w:t>
              <w:br/>
              <w:t>Максим Борис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Рубіжанської міської територіальної виборчої комісії Сєвєродонецького району Луга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ЕСЕЛОВСЬКА</w:t>
              <w:br/>
              <w:t>Людмил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Білокуракинської селищної територіальної виборчої комісії Сватівського району Луга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ИШНЯКОВА</w:t>
              <w:br/>
              <w:t>Оле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расноріченської селищної територіальної виборчої комісії Сватівського району Луга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БЗЕВА</w:t>
              <w:br/>
              <w:t>Людмил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секретар Сватівської міської територіальної виборчої комісії Сватівського району Луга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КУЩЕНКО</w:t>
              <w:br/>
              <w:t>Наталія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Старобільської міської територіальної виборчої комісії Старобільського району Луганської області (з 4 жовтня 2020 року до 12 березня 2021 року)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Наталія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Сватівської районної територіальної виборчої комісії Луга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ЕЛЕЗНЬОВА</w:t>
              <w:br/>
              <w:t>Світлана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Новоайдарської сільської територіальної виборчої комісії Щастинського району Луга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24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РИЛО</w:t>
              <w:br/>
              <w:t>Христин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еликомостівської міської територіальної виборчої комісії Червоноградс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ІЛИК</w:t>
              <w:br/>
              <w:t>Любов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Трускавецької міської територіальної виборчої комісії Дрогобиц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АВРИЛІВ</w:t>
              <w:br/>
              <w:t>Оксан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Львів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ГУТ</w:t>
              <w:br/>
              <w:t>Михайло Ярослав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рогобицької міської територіальної виборчої комісії Дрогобиц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НЧУК</w:t>
              <w:br/>
              <w:t>Натал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Радехівської міської територіальної виборчої комісії Червоноградс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ОТОЦЬКА</w:t>
              <w:br/>
              <w:t>Ольг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Яворівської міської територіальної виборчої комісії Яворівс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ВЕЛКО</w:t>
              <w:br/>
              <w:t>Оксана І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Радехівської міської територіальної виборчої комісії Червоноградс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ОЛЯТИЧКО</w:t>
              <w:br/>
              <w:t>Галина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Яворівської міської територіальної виборчої комісії Яворівс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АВЧИН</w:t>
              <w:br/>
              <w:t>Мирослав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Трускавецької міської територіальної виборчої комісії Дрогобиц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ЦИЦИК</w:t>
              <w:br/>
              <w:t>Ірина І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рогобицької міської територіальної виборчої комісії Дрогобиц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ЕШУРАК</w:t>
              <w:br/>
              <w:t>Олег Тарас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рогобицької міської територіальної виборчої комісії Дрогобицького району Льв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УРЯКОВ</w:t>
              <w:br/>
              <w:t xml:space="preserve">Максим Анатолійович 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Миколаївської міської територіальної виборчої комісії Миколаївського району Микола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ИМОВ</w:t>
              <w:br/>
              <w:t>Кирило Вікт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секретар Миколаїв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ЛЕТИНСЬКА</w:t>
              <w:br/>
              <w:t xml:space="preserve">Світлана Іва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ервомайської районної територіальної виборчої комісії Микола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ЕРКАСЬКА</w:t>
              <w:br/>
              <w:t xml:space="preserve">Лідія Вікт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Миколаївської районної територіальної виборчої комісії Микола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ОРНУХА</w:t>
              <w:br/>
              <w:t>Валентина Гео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Баштанської районної територіальної виборчої комісії Микола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ГРІЙ</w:t>
              <w:br/>
              <w:t xml:space="preserve">Ніна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авранської селищної територіальної виборчої комісії Поділь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ЕРМЕНЖИ</w:t>
              <w:br/>
              <w:t xml:space="preserve">Григорій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Арцизької міської територіальної виборчої комісії Болград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УМІТРАШКО</w:t>
              <w:br/>
              <w:t xml:space="preserve">Ірина Вале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олинської сільської територіальної виборчої комісії Поділь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ЕБЕДЄВА</w:t>
              <w:br/>
              <w:t xml:space="preserve">Ірина Геннад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Подільської районної територіальної виборчої комісії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ІНІНА</w:t>
              <w:br/>
              <w:t xml:space="preserve">Надія Анатол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еликоплосківської сільської територіальної виборчої комісії Роздільнян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АСС</w:t>
              <w:br/>
              <w:t xml:space="preserve">Ірина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виборчої дільниці № 511067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БОД</w:t>
              <w:br/>
              <w:t xml:space="preserve">Максим Пет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Березівської районної територіальної виборчої комісії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 xml:space="preserve">Катерина Анатол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Березівської районної територіальної виборчої комісії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НЧЕВ</w:t>
              <w:br/>
              <w:t xml:space="preserve">Ігор Василь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Ізмаїльської районної територіальної виборчої комісії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ОКОЛОВ</w:t>
              <w:br/>
              <w:t xml:space="preserve">Дмитро Серг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Чорноморської міської територіальної виборчої комісії Оде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 xml:space="preserve">Ірина Дмит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аратської селищної територіальної виборчої комісії Білгород-Дністров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ХОЛОДІЛІНА </w:t>
              <w:br/>
              <w:t xml:space="preserve">Ольга Вікт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секретар Ізмаїльської міської територіальної виборчої комісії Ізмаїль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АБАН</w:t>
              <w:br/>
              <w:t xml:space="preserve">Зінаїда Микола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Миколаївської селищної територіальної виборчої комісії Березів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АЛА</w:t>
              <w:br/>
              <w:t xml:space="preserve">Катерина Ю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Теплодарської міської територіальної виборчої комісії Одеського району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ЕР’ЯКІНА</w:t>
              <w:br/>
              <w:t>Ні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Миргородської міської територіальної виборчої комісії Миргородського району Полта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ЕМЯНКО</w:t>
              <w:br/>
              <w:t>Я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Полтав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/>
              <w:t>ЖУК</w:t>
              <w:br/>
              <w:t>Олександр Вікт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ременчуцької районної територіальної виборчої комісії Полта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ЗОТОВ</w:t>
              <w:br/>
              <w:t>Ігор Вікт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Полтав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ДИРОВА</w:t>
              <w:br/>
              <w:t>Оле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Полтав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>Алі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виборчої дільниці № 531038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Т</w:t>
              <w:br/>
              <w:t>Натал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виборчої дільниці № 530602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ЛЯШНИК</w:t>
              <w:br/>
              <w:t>Людмил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Миргородської міської територіальної виборчої комісії Миргородського району Полта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РЕЗНІК</w:t>
              <w:br/>
              <w:t>Світла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Кременчуцької районної територіальної виборчої комісії Полта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>Людмила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олтав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ХОМІЧ</w:t>
              <w:br/>
              <w:t>Наталія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Полтав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АНТОНЮК</w:t>
              <w:br/>
              <w:t xml:space="preserve">Марія Пет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юрист Володимирецької селищної територіальної виборчої комісії Вара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ЦЮСЬ</w:t>
              <w:br/>
              <w:t>Раїс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Радивилівської міської територіальної виборчої комісії Дубен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ЕМ’ЯНОВА</w:t>
              <w:br/>
              <w:t xml:space="preserve">Лариса Пав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Рівненської міської територіальної виборчої комісії Рівнен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ЖИЛЬЧУК</w:t>
              <w:br/>
              <w:t xml:space="preserve">Марія Іва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Рівнен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РПЮК</w:t>
              <w:br/>
              <w:t xml:space="preserve">Руслана Дмит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Рівненської районної територіальної виборчої комісії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ТЕРИНЧИК</w:t>
              <w:br/>
              <w:t xml:space="preserve">Андрій Іван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Рівненської міської територіальної виборчої комісії Рівнен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СОБУЦЬКИЙ </w:t>
              <w:br/>
              <w:t xml:space="preserve">Микола Михайл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Костопільської міської територіальної виборчої комісії Рівнен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УРИЛАС</w:t>
              <w:br/>
              <w:t xml:space="preserve">Василь Василь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Рівнен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ОРЧУК</w:t>
              <w:br/>
              <w:t xml:space="preserve">Галина Костянти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Дубенської районної територіальної виборчої комісії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ВСІЙЧУК</w:t>
              <w:br/>
              <w:t xml:space="preserve">Олег Аркад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Сарненської міської територіальної виборчої комісії Сарнен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 xml:space="preserve">Віталій Пет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, водій Острозької міської територіальної виборчої комісії Рівнен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Тетяна Геннад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арненської районної територіальної виборчої комісії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ЕРЕМЕТ</w:t>
              <w:br/>
              <w:t>Іри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юрисконсульт Рокитнівської селищної територіальної виборчої комісії Сарнен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ИЛІНА</w:t>
              <w:br/>
              <w:t>Ельвіра Дан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Рівненської міської територіальної виборчої комісії Рівненського району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ИМШЕЛЬ</w:t>
              <w:br/>
              <w:t xml:space="preserve">Ігор Іван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Вараської районної територіальної виборчої комісії Рівне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ЕРХОЛЬОТОВА</w:t>
              <w:br/>
              <w:t>Тамара Бор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Синівської сільської територіальної виборчої комісії Роменського району Сум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Іри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умської міської територіальної виборчої комісії Сумського району Сум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УЛИК</w:t>
              <w:br/>
              <w:t>Любов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хтирської районної територіальної виборчої комісії Сум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ЕОНЕНКО</w:t>
              <w:br/>
              <w:t>Яна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ум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КСЮТА</w:t>
              <w:br/>
              <w:t>Микола Борис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Роменської районної територіальної виборчої комісії Сум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Лариса Бор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умської районної територіальної виборчої комісії Сум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ЛЬХОВИК</w:t>
              <w:br/>
              <w:t>Тетяна Саве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Лебединської міської територіальної виборчої комісії Сумського району Сум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АМОЙЛЕНКО</w:t>
              <w:br/>
              <w:t>Тетяна Валенти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Роменської районної територіальної виборчої комісії Сум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ЛЕГЕЛЬ</w:t>
              <w:br/>
              <w:t>Окса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Сумс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УЛЕЖКО</w:t>
              <w:br/>
              <w:t>Ліл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Липоводолинської селищної територіальної виборчої комісії Роменського району Сум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УБЧАК</w:t>
              <w:br/>
              <w:t>Любов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ременецької районної територіальної виборчої комісії Тернопіль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АПОВАНЕЦЬ</w:t>
              <w:br/>
              <w:t>Любов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Збаразької міської територіальної виборчої комісії Тернопільського району Тернопіль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РИБИТ</w:t>
              <w:br/>
              <w:t>Іван Пилип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голова Борсуківської сільської територіальної виборчої комісії Кременецького району Тернопіль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ЕМУСЬ</w:t>
              <w:br/>
              <w:t>Тетяна Анд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Тернопільської міської територіальної виборчої комісії Тернопільського району Тернопіль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КУН</w:t>
              <w:br/>
              <w:t>Дарина І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Люботинської міської територіальної виборчої комісії Харківського району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ЕЖКО</w:t>
              <w:br/>
              <w:t>Мирослава Станіслав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Харківської районної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ЕРЕЖНА</w:t>
              <w:br/>
              <w:t>Тетя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Новобаварськ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БРИШЕВА</w:t>
              <w:br/>
              <w:t>Надія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екретар Харківської районної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АРЧЕНКО</w:t>
              <w:br/>
              <w:t>Леонід Григ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член Холодногірськ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ИСОЦЬКА</w:t>
              <w:br/>
              <w:t>Ольга Анто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Московськ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АРЧИЧ</w:t>
              <w:br/>
              <w:t>Віталій Олекс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Лозівської міської територіальної виборчої комісії Лозівського району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УДКА</w:t>
              <w:br/>
              <w:t>Лілія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Харківської районної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ОМОНОСОВ</w:t>
              <w:br/>
              <w:t>Роман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иївськ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МЧУР</w:t>
              <w:br/>
              <w:t>Яна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секретар Індустріальн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ИХАЙЛИК</w:t>
              <w:br/>
              <w:t>Андрій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Харківської районної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ОСЕЖНА</w:t>
              <w:br/>
              <w:t>Людмил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Шевченківськ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ЕБРАТ</w:t>
              <w:br/>
              <w:t>В’ячеслав Вале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снов’янськ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АВЕНКОВА</w:t>
              <w:br/>
              <w:t>Інн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Слобідськ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ФУРСОВ</w:t>
              <w:br/>
              <w:t>Максим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Немишлянської районної у місті Харкові територіальної виборчої комісії Хар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ЛИНЕЦЬ</w:t>
              <w:br/>
              <w:t>Таїс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расилівської міської територіальної виборчої комісії Хмельницького району Хмель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ЗАЛИВАКА</w:t>
              <w:br/>
              <w:t>Алл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виборчої дільниці № 681490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ЕЛЕНОВСЬКА </w:t>
              <w:br/>
              <w:t>Лілія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Хмельницької районної територіальної виборчої комісії Хмель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ШЕВІНСЬКА</w:t>
              <w:br/>
              <w:t>Людмил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Хмельницької районної територіальної виборчої комісії Хмель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АХІЛКО</w:t>
              <w:br/>
              <w:t>Юрій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расилівської міської територіальної виборчої комісії Хмельницького району Хмель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РОТАРЬ</w:t>
              <w:br/>
              <w:t>Альона Віта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виборчої дільниці № 680585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АЗОНОВ</w:t>
              <w:br/>
              <w:t>Юліан Юлі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Хмельницької районної територіальної виборчої комісії Хмель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ИМОЩУК</w:t>
              <w:br/>
              <w:t>Окса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Красилівської міської територіальної виборчої комісії Хмельницького району Хмель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АХОВАЛ</w:t>
              <w:br/>
              <w:t>Андрій Вячеслав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Красилівської міської територіальної виборчої комісії Хмельницького району Хмель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РУБКОВСЬКИЙ</w:t>
              <w:br/>
              <w:t>Станіслав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Хмельницької районної територіальної виборчої комісії Хмельни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РБАНЬ</w:t>
              <w:br/>
              <w:t xml:space="preserve">Валентина Михай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екретар Золотоніської міської територіальної виборчої комісії Золотоніського району Черка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 xml:space="preserve">Максим Олег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Золотоніської міської територіальної виборчої комісії Золотоніського району Черка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ИДОРЕНКО</w:t>
              <w:br/>
              <w:t>Настасія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заступник голови Кам’янської міської територіальної виборчої комісії Черкаського району Черкаської області (з 10 серпня 2020 року до 6 листопада 2020 року)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ИДОРЕЦЬ</w:t>
              <w:br/>
              <w:t xml:space="preserve">Лариса Михай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Золотоніської міської територіальної виборчої комісії Золотоніського району Черка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ОКУР</w:t>
              <w:br/>
              <w:t xml:space="preserve">Святослав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Кам’янської міської територіальної виборчої комісії Черкаського району Черка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ВБАС</w:t>
              <w:br/>
              <w:t>Ігор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lineRule="auto" w:line="228"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Чернівец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УПЧАНКО</w:t>
              <w:br/>
              <w:t>Михайло Михай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Чернівецької міської територіальної виборчої комісії Чернівецького району Чернів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8"/>
              </w:rPr>
              <w:t>ХОДОРОВСЬКИЙ</w:t>
              <w:br/>
              <w:t>Андрій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Чернівец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ЩЕРБАКОВА</w:t>
              <w:br/>
              <w:t>Оле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Чернівецької обласн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ЕДЕНОК</w:t>
              <w:br/>
              <w:t>Світла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виборчої дільниці № 740507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РИГОРЧУК</w:t>
              <w:br/>
              <w:t>Тетя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одномандатного виборчого округу № 208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ЕМИДОВА</w:t>
              <w:br/>
              <w:t>Євгенія Юлі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одномандатного виборчого округу № 208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ЄРЧЕНКО</w:t>
              <w:br/>
              <w:t>Натал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виборчої дільниці № 740510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ИРГОРОДСЬКА</w:t>
              <w:br/>
              <w:t>Валенти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голови дільничної виборчої комісії виборчої дільниці 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№ 740545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/>
            </w:pPr>
            <w:r>
              <w:rPr>
                <w:b/>
                <w:szCs w:val="28"/>
              </w:rPr>
              <w:t>місто Київ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ЕЗВЕРХА</w:t>
              <w:br/>
              <w:t>Світлана Вале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>секретар Шевченків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ИСОЦЬКА</w:t>
              <w:br/>
              <w:t>Тетя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ечер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ЄНКО</w:t>
              <w:br/>
              <w:t>Іван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Святошин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ВАЛЬСЬКА</w:t>
              <w:br/>
              <w:t>Аліна Валенти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болон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ЛІЄНКО</w:t>
              <w:br/>
              <w:t>Валентина Гри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иївської міськ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Натал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еснян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УКАШУК</w:t>
              <w:br/>
              <w:t>Максим Вале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виборчої дільниці № 800471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ЕРВАК</w:t>
              <w:br/>
              <w:t>Назар Михай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иївської міської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ЕРЧУК</w:t>
              <w:br/>
              <w:t>Павло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арниц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ОДЕЙКО</w:t>
              <w:br/>
              <w:t>Олена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Солом’ян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РОБСЬКИЙ</w:t>
              <w:br/>
              <w:t>Владислав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вятошин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АЛТАНЮК</w:t>
              <w:br/>
              <w:t>Віктор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Поділь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ЕЛЕЗНЬОВ</w:t>
              <w:br/>
              <w:t>Володимир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арниц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ТУРИК</w:t>
              <w:br/>
              <w:t>Денис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одільської районної в місті Києві територі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 xml:space="preserve">органи ведення та регіональні органи адміністрування </w:t>
              <w:br/>
              <w:t>Державного реєстру виборців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АНДРОЩУК</w:t>
              <w:br/>
              <w:t>Наталія Фед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начальник відділу ведення Державного реєстру виборців апарату Бориспільської районної державної адміністрації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Окса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начальник відділу ведення Державного реєстру виборців апарату Уманської районної державної адміністрації Черка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АХМЯНІНА</w:t>
              <w:br/>
              <w:t>Тетян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Білгород-Дністровської міської ради Оде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ЕРЕЖАК</w:t>
              <w:br/>
              <w:t>Мар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начальник відділу ведення Державного реєстру виборців апарату Верховинської районної державної адміністрації Івано-Франк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ДОЛАЗСЬКА</w:t>
              <w:br/>
              <w:t>Ірина Геннад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Рубіжанської міської ради Луган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ЕНЕРАЛОВ</w:t>
              <w:br/>
              <w:t>Олександр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Баштанської районної державної адміністрації Микола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РИГОР’ЄВ</w:t>
              <w:br/>
              <w:t>Євген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адміністрування Державного реєстру виборців апарату Миколаївської обласної державної адміністрац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УРОВСЬКА</w:t>
              <w:br/>
              <w:t>Людмил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начальник відділу ведення Державного реєстру виборців апарату Доманівської районної державної адміністрації Миколаївської області (відділ ліквідовано, звільнено 2 лютого 2021 року)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ЛЕСНІЧЕНКО</w:t>
              <w:br/>
              <w:t>Ольга Митроф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Добропільської міської ради Донец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Андрій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адміністрування Державного реєстру виборців управління інформаційних технологій, роботи зі зверненнями громадян та доступу до публічної інформації апарату Вінницької обласної державної адміністрац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УМЕЙКО</w:t>
              <w:br/>
              <w:t>Ларис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спеціаліст відділу ведення Державного реєстру виборців апарату Прилуцької районної державної адміністрації Чернігі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ЕТКА</w:t>
              <w:br/>
              <w:t>Окса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Хустської районної державної адміністрації Закарпат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СЮКОВ</w:t>
              <w:br/>
              <w:t>Сергій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начальник відділу адміністрування Державного реєстру виборців апарату Запорізької обласної державної адміністрац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ИРОНЧУК</w:t>
              <w:br/>
              <w:t>Олена Гео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начальник відділу ведення Державного реєстру виборців апарату Житомирської районної державної адміністрації Житомир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ЕТРОВА</w:t>
              <w:br/>
              <w:t>Любов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Хотинської районної державної адміністрації Чернівецької області (відділ ліквідовано, звільнено 13 січня 2021 року)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РОМАНЮК</w:t>
              <w:br/>
              <w:t>Оксана Фед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регіонального відділу адміністрування Державного реєстру виборців управління інформаційних технологій та адміністрування апарату Волинської обласної державної адміністрац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ОЛОМАХА</w:t>
              <w:br/>
              <w:t>Людмила Бор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Білоцерківської районної державної адміністрації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РАСОВА</w:t>
              <w:br/>
              <w:t>Світлана Фед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Бориспільської міської ради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РОЦЮК</w:t>
              <w:br/>
              <w:t>Вікторія В’ячеслав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виконавчого комітету Ірпінської міської ради Киї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ХМІЛЬОВА</w:t>
              <w:br/>
              <w:t>Оксана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Голованівської районної державної адміністрації Кіровоград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ЯРОВИЙ</w:t>
              <w:br/>
              <w:t>Вячеслав Ю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Миргородської районної державної адміністрації Полтавської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ЯРОВИЙ</w:t>
              <w:br/>
              <w:t>Юр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Голопристанської районної державної адміністрації Херсонської області (відділ ліквідовано, звільнено 25 лютого 2021 року)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іат Центральної виборчої комісії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АДІМОВА</w:t>
              <w:br/>
              <w:t>Натал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керівника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ЕНГЕР</w:t>
              <w:br/>
              <w:t>Олександр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забезпечення організації навчання та підвищення правової культури учасників виборчого та референдумного процесів управління консультативно-методичного забезпече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ИРВА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Анд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пресслужби управління комунікації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ВК</w:t>
              <w:br/>
              <w:t xml:space="preserve">Андрій Олександ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ідний спеціаліст відділу обробки та впорядкування документів управління документообігу та забезпечення засідань Комісії Секретаріату Центральної виборчої комісії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ЗНЮК</w:t>
              <w:br/>
              <w:t>Людмила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бухгалтерського обліку та звітності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РОТНЯК</w:t>
              <w:br/>
              <w:t>Оле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</w:t>
            </w:r>
            <w:r>
              <w:rPr/>
              <w:t xml:space="preserve"> з питань забезпечення функціонування Реєстру управління забезпечення та контролю функціонування Реєстру Служби розпорядника Державного реєстру виборців </w:t>
            </w:r>
            <w:r>
              <w:rPr>
                <w:szCs w:val="28"/>
              </w:rPr>
              <w:t xml:space="preserve">Секретаріату Центральної виборчої комісії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ВОРАДЛО</w:t>
              <w:br/>
              <w:t xml:space="preserve">Олена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консультант відділу забезпечення засідань Комісії управління документообігу та забезпечення засідань Комісії Секретаріату Центральної виборчої комісії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ЛОВА</w:t>
              <w:br/>
              <w:t>Оле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завідувач сектору систематизації актів Комісії юридичного управлі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УГУЄВА</w:t>
              <w:br/>
              <w:t>Окса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доступу до публічної інформації, розгляду звернень громадян, суб’єктів виборчих процесів та процесів референдумів юридичного управлі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УМЕНЮК</w:t>
              <w:br/>
              <w:t>Віталій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супроводження виборчого та референдумного процесів, узагальнення практики організації підготовки та проведення виборів і референдумів управління консультативно-методичного забезпече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ВУН</w:t>
              <w:br/>
              <w:t>Тетя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забезпечення організації навчання та підвищення правової культури учасників виборчого та референдумного процесів управління консультативно-методичного забезпече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НІКОВСЬКА</w:t>
              <w:br/>
              <w:t>Яніна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</w:t>
            </w:r>
            <w:r>
              <w:rPr/>
              <w:t xml:space="preserve"> з питань забезпечення функціонування Реєстру управління забезпечення та контролю функціонування Реєстру Служби розпорядника Державного реєстру виборців</w:t>
            </w:r>
            <w:r>
              <w:rPr>
                <w:szCs w:val="28"/>
              </w:rPr>
              <w:t xml:space="preserve"> Секретаріату Центральної виборчої комісії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РИШКО</w:t>
              <w:br/>
              <w:t>Олександр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заступник керівника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УДІНА</w:t>
              <w:br/>
              <w:t>Тетя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</w:t>
            </w:r>
            <w:r>
              <w:rPr/>
              <w:t xml:space="preserve"> технологічного забезпечення функціонування Реєстру управління технологічного та програмного забезпечення функціонування Реєстру Служби розпорядника Державного реєстру виборців</w:t>
            </w:r>
            <w:r>
              <w:rPr>
                <w:szCs w:val="28"/>
              </w:rPr>
              <w:t xml:space="preserve"> Секретаріату Центральної виборчої комісії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УЛИК</w:t>
              <w:br/>
              <w:t>Артур Ю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представництва в судах юридичного управлі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ІКІТЮК</w:t>
              <w:br/>
              <w:t>Оле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 xml:space="preserve">помічник члена Центральної виборчої комісії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ОПОВА</w:t>
              <w:br/>
              <w:t>Наталія Євге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начальник відділу доступу до публічної інформації, розгляду звернень громадян, суб’єктів виборчих процесів та процесів референдумів юридичного управлі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 xml:space="preserve">Марина Ю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документообігу та контролю управління документообігу та забезпечення засідань Комісії Секретаріату Центральної виборчої комісії; 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ИДОРЕНКО</w:t>
              <w:br/>
              <w:t>Окса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міжнародного співробітництва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ДЕУШ</w:t>
              <w:br/>
              <w:t>Ан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організаційного відділу управління організаційно-методичної роботи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РАСОВА</w:t>
              <w:br/>
              <w:t>Наталія Пилип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начальник відділу супроводження виборчого та референдумного процесів, узагальнення практики організації підготовки та проведення виборів і референдумів управління консультативно-методичного забезпече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РАСЮК</w:t>
              <w:br/>
              <w:t>Гали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договірної роботи юридичного управління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лена Вале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пресслужби управління комунікації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ЕРНІКОВА</w:t>
              <w:br/>
              <w:t xml:space="preserve">Ольга Олександ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документообігу та контролю управління документообігу та забезпечення засідань Комісії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ЧУМАК</w:t>
              <w:br/>
              <w:t>Леся Гри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провідний спеціаліст відділу внутрішнього контролю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КОЛЬНА</w:t>
              <w:br/>
              <w:t xml:space="preserve">Наталія Анатол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ідний спеціаліст відділу літературного редагування управління документообігу та забезпечення засідань Комісії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ЩЕРБАТЮК</w:t>
              <w:br/>
              <w:t>Надія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першого відділу</w:t>
            </w:r>
            <w:r>
              <w:rPr/>
              <w:t xml:space="preserve"> </w:t>
            </w:r>
            <w:r>
              <w:rPr>
                <w:szCs w:val="28"/>
              </w:rPr>
              <w:t>управління організації підготовки та проведення виборів і референдумів Секретаріату Центральної виборчої коміс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органи державної влади, органи місцевого самоврядування, підприємства, установи та організації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АЛАСАНІЯ</w:t>
              <w:br/>
              <w:t>Зурабі Григ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правління акціонерного товариства "Національна суспільна телерадіокомпанія України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АХРАМЄЄВ</w:t>
              <w:br/>
              <w:t xml:space="preserve">Максим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Полтав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АШУРОВА</w:t>
              <w:br/>
              <w:t xml:space="preserve">Діана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ша асистентка проєкту, Міжнародна фундація виборчих систем в Україні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Б’ЮК</w:t>
              <w:br/>
              <w:t xml:space="preserve">Ігор Орест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ЛУХ</w:t>
              <w:br/>
              <w:t xml:space="preserve">Андрій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івробітник Служби безпеки України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ЕЗПАЛЬКО</w:t>
              <w:br/>
              <w:t>Сергій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старший </w:t>
            </w:r>
            <w:r>
              <w:rPr>
                <w:szCs w:val="28"/>
              </w:rPr>
              <w:t xml:space="preserve">оперуповноважений </w:t>
            </w:r>
            <w:r>
              <w:rPr>
                <w:szCs w:val="28"/>
                <w:lang w:val="ru-RU"/>
              </w:rPr>
              <w:t xml:space="preserve">в особливо важливих справах </w:t>
            </w:r>
            <w:r>
              <w:rPr>
                <w:szCs w:val="28"/>
              </w:rPr>
              <w:t>Департаменту захисту інтересів суспільства і держави Національної поліції України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ІЛЕЦЬКИЙ</w:t>
              <w:br/>
              <w:t xml:space="preserve">Михайло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ступник начальника Головного управління Національної поліції в Тернопіль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ІЛЯНСЬКИЙ</w:t>
              <w:br/>
              <w:t xml:space="preserve">Валентин Вітал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заступник начальника Головного управління Національної поліції в Хмельниц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ОГОНІС</w:t>
              <w:br/>
              <w:t xml:space="preserve">Володимир Роман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Дніпропетров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ГРЕНЦОВА</w:t>
              <w:br/>
              <w:t xml:space="preserve">Наталія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РУСЕНЦОВА</w:t>
              <w:br/>
              <w:t xml:space="preserve">Яна Вікт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ЕЛИЧКО-ТРИФОНЮК</w:t>
              <w:br/>
              <w:t xml:space="preserve">Руслана Володими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експертка з питань виборчих даних, залучена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ЛОКІТЕНКО</w:t>
              <w:br/>
              <w:t xml:space="preserve">Ігор Олександ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у Вінниц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АЙДУК</w:t>
              <w:br/>
              <w:t>Андрій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фінансів місцевих органів влади і управління управління фінансів соціально-культурної сфери та органів влади Департаменту фінансів Чернігівської обласної державної адміністрац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НЧАР</w:t>
              <w:br/>
              <w:t xml:space="preserve">Сергій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Центру управління навчанням учасників виборчих процесів при Центральній виборчій комісії, залучений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 xml:space="preserve">Ігор Євген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pacing w:val="-4"/>
                <w:szCs w:val="28"/>
              </w:rPr>
              <w:t xml:space="preserve">тимчасовий виконувач обов’язків </w:t>
            </w:r>
            <w:r>
              <w:rPr>
                <w:spacing w:val="-4"/>
                <w:szCs w:val="28"/>
                <w:lang w:val="ru-RU"/>
              </w:rPr>
              <w:t xml:space="preserve">заступника </w:t>
            </w:r>
            <w:r>
              <w:rPr>
                <w:spacing w:val="-4"/>
                <w:szCs w:val="28"/>
              </w:rPr>
              <w:t>начальника Головного управління Національної поліції в Миколаїв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ОРБАЛЬ</w:t>
              <w:br/>
              <w:t xml:space="preserve">Андрій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РИГОР’ЄВ</w:t>
              <w:br/>
              <w:t>Олександр Іллі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організаційно-методичного відділу слідчого управління Головного управління Національної поліції в Запоріз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РИШИН</w:t>
              <w:br/>
              <w:t xml:space="preserve">Олег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АВИДЮК</w:t>
              <w:br/>
              <w:t>Надія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систентка проєкту "Підтримка прозорості, інклюзивності та чесності виборчої практики в Україні", Офіс Ради Європи в Україн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ВОРНІЧЕНКО</w:t>
              <w:br/>
              <w:t xml:space="preserve">Єгор Юр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сектору управління Служби безпеки України в Запорізькій області;  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ИТКО</w:t>
              <w:br/>
              <w:t xml:space="preserve">Тарас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ОГОЛІЧ</w:t>
              <w:br/>
              <w:t xml:space="preserve">Ігор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Чернівец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ОЛЯ</w:t>
              <w:br/>
              <w:t xml:space="preserve">Альона Володими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з питань виборів, залучена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УДА</w:t>
              <w:br/>
              <w:t xml:space="preserve">Андрій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ДУТКЕВИЧ</w:t>
              <w:br/>
              <w:t xml:space="preserve">Андрій Йосип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ЄГОРОВА</w:t>
              <w:br/>
              <w:t xml:space="preserve">Альона Іг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ЗАГУМЕННИЙ</w:t>
              <w:br/>
              <w:t>Дмитро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керівник апарату Київської міської державної адміністрації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ЗАХАРЧЕНКО</w:t>
              <w:br/>
              <w:t>Денис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Херсон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ВАЛЬЧУК</w:t>
              <w:br/>
              <w:t>Тетян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з питань виборів, залучена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АПРОНЬЧУК</w:t>
              <w:br/>
              <w:t>Дарія Олег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оперуповноважений Департаменту захисту інтересів суспільства і держави Національної поліції України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ИРИЛКІН</w:t>
              <w:br/>
              <w:t>Денис Ю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оперуповноважений Департаменту захисту інтересів суспільства і держави Національної поліції України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ІШ</w:t>
              <w:br/>
              <w:t>Вікторія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ша співробітниця проєкту "Підтримка прозорості, інклюзивності та чесності виборчої практики в Україні", Офіс Ради Європи в Україн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 xml:space="preserve">Сергій Олександ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Черка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ЗІНА</w:t>
              <w:br/>
              <w:t xml:space="preserve">Віталіна Вадим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МЛИК</w:t>
              <w:br/>
              <w:t xml:space="preserve">Олександр Леонід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Чернігів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КОШОВИЙ</w:t>
              <w:br/>
              <w:t xml:space="preserve">Роман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ЕСЮК</w:t>
              <w:br/>
              <w:t xml:space="preserve">Віталій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ЕХ</w:t>
              <w:br/>
              <w:t>Володимир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ржавного підприємства "Парламентський телеканал "Рада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ЛИСОГОР</w:t>
              <w:br/>
              <w:t xml:space="preserve">Артем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Житомир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КУХА</w:t>
              <w:br/>
              <w:t xml:space="preserve">Марина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з питань виборів, залучена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РТИНОВСЬКА </w:t>
              <w:br/>
              <w:t xml:space="preserve">Ольга Ю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РТИНЮК</w:t>
              <w:br/>
              <w:t xml:space="preserve">Віра Пет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 xml:space="preserve">асистентка проєкту з питань виборів Координатора проектів ОБСЄ в Україні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ТВІЄНКО</w:t>
              <w:br/>
              <w:t xml:space="preserve">Анастасія Олександ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АЦОКІН</w:t>
              <w:br/>
              <w:t xml:space="preserve">Андрій Павл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Центру управління навчанням учасників виборчих процесів при Центральній виборчій комісії, залучений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МІХАЛЕЦЬ</w:t>
              <w:br/>
              <w:t xml:space="preserve">Дмитро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у Львів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АХОД</w:t>
              <w:br/>
              <w:t xml:space="preserve">Михайло Андр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АХОД</w:t>
              <w:br/>
              <w:t>Ольг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НІКОЛАЄВ</w:t>
              <w:br/>
              <w:t xml:space="preserve">Олексій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Кіровоград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ВЕРЧЕНКО</w:t>
              <w:br/>
              <w:t xml:space="preserve">Дмитро Григо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превентивної діяльності Головного управління Національної поліції в Оде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ОЧЕРЕТЯНИЙ</w:t>
              <w:br/>
              <w:t>Максим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Київ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ВЛОВИЧ </w:t>
              <w:br/>
              <w:t xml:space="preserve">Олег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Центру управління навчанням учасників виборчих процесів при Центральній виборчій комісії, залучений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АВЛОВСЬКА</w:t>
              <w:br/>
              <w:t>Євгенія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ектор Центру управління навчанням учасників виборчих процесів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ОБЕРЕЖНИЙ</w:t>
              <w:br/>
              <w:t>Євген Віта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ціональний спеціаліст з виборів та врядування Координатора проектів ОБСЄ в Україн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ПУЩЕНКО</w:t>
              <w:br/>
              <w:t xml:space="preserve">Павло Михайл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 Центру управління навчанням учасників виборчих процесів при Центральній виборчій комісії, залучений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8"/>
              </w:rPr>
              <w:t xml:space="preserve">РУСАЛОВСЬКИЙ </w:t>
              <w:br/>
              <w:t xml:space="preserve">Олександр Іван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начальника відділу Головного управління Служби безпеки України </w:t>
              <w:br/>
              <w:t xml:space="preserve">у місті Києві та Київській області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8"/>
              </w:rPr>
              <w:t>РУЧКО</w:t>
              <w:br/>
              <w:t>Оле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івробітник Служби безпеки України;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 xml:space="preserve">Андрій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експерт з питань виборчих даних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ЕРБІНА</w:t>
              <w:br/>
              <w:t xml:space="preserve">Анастасія Вале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ИНЬОГУБ</w:t>
              <w:br/>
              <w:t xml:space="preserve">Ігор Олександ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Управління Служби безпеки України в Черкаській області; 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ЛАБКО</w:t>
              <w:br/>
              <w:t xml:space="preserve">Сергій Олександ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Управління Служби безпеки України в Черка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РОПІНА</w:t>
              <w:br/>
              <w:t xml:space="preserve">Оксана Леонід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ХУДЕНКО</w:t>
              <w:br/>
              <w:t xml:space="preserve">Микола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Головного управління Національної поліції в Сумській області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АПОВАЛЕНКО</w:t>
              <w:br/>
              <w:t xml:space="preserve">Герман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експерт з питань виборів, залучений Координатором проектів ОБСЄ в Україні для реалізації проєктів у рамках проєкту "Посилення кібербезпеки і прозорості виборчих процесів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ЕШЕНЯ</w:t>
              <w:br/>
              <w:t xml:space="preserve">Альона Олександ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тренерка Центру управління навчанням учасників виборчих процесів при Центральній виборчій комісії, залучена Міжнародною фундацією виборчих систем в Україні в рамках проєкту міжнародної технічної допомоги "Відповідальна та підзвітна політика в Україні";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ШКУРОПАЦЬКИЙ</w:t>
              <w:br/>
              <w:t>Іван Пав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Лівобережного відділу поліції Центрального відділу поліції Головного управління Національної поліції в Донецькій області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  <w:t xml:space="preserve"> </w:t>
      </w:r>
    </w:p>
    <w:p>
      <w:pPr>
        <w:pStyle w:val="5"/>
        <w:numPr>
          <w:ilvl w:val="0"/>
          <w:numId w:val="0"/>
        </w:numPr>
        <w:spacing w:before="0" w:after="60"/>
        <w:ind w:left="0" w:firstLine="720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spacing w:before="0" w:after="60"/>
        <w:ind w:firstLine="709"/>
        <w:rPr>
          <w:szCs w:val="28"/>
        </w:rPr>
      </w:pPr>
      <w:r>
        <w:rPr>
          <w:szCs w:val="28"/>
        </w:rPr>
        <w:t xml:space="preserve">2. Звернутись до голів обласних, Київської міської державних адміністрацій з проханням вручити учасникам виборчих процесів виборів </w:t>
        <w:br/>
        <w:t xml:space="preserve">25 жовтня 2020 року, зазначеним у пункті 1 цієї постанови, Подяки Центральної виборчої комісії. </w:t>
      </w:r>
    </w:p>
    <w:p>
      <w:pPr>
        <w:pStyle w:val="Style20"/>
        <w:spacing w:before="0" w:after="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20"/>
        <w:spacing w:before="0" w:after="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ны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3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0">
    <w:name w:val="Обычный (веб)"/>
    <w:basedOn w:val="Normal"/>
    <w:qFormat/>
    <w:pPr/>
    <w:rPr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2:00Z</dcterms:created>
  <dc:creator>Солод Т.А.</dc:creator>
  <dc:description/>
  <dc:language>en-US</dc:language>
  <cp:lastModifiedBy>Admin</cp:lastModifiedBy>
  <cp:lastPrinted>2021-04-07T16:12:00Z</cp:lastPrinted>
  <dcterms:modified xsi:type="dcterms:W3CDTF">2021-04-08T06:22:00Z</dcterms:modified>
  <cp:revision>2</cp:revision>
  <dc:subject/>
  <dc:title>Вик</dc:title>
</cp:coreProperties>
</file>