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22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28"/>
          <w:lang w:val="en-US"/>
        </w:rPr>
      </w:pPr>
      <w:r>
        <w:rPr>
          <w:b/>
          <w:bCs/>
          <w:sz w:val="16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outlineLvl w:val="1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>Про відмову в реєстрації кандидатів у народні депутати України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>Гречанова А.А., Брезіцького Н.Р. та Гірника Є.В., висунутих у порядку самовисування в одномандатних виборчих округах на позачергових виборах народних депутатів України 21 липня 2019 року</w:t>
      </w:r>
    </w:p>
    <w:p>
      <w:pPr>
        <w:pStyle w:val="Normal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20 червня 2019 року надійшли заяви громадян України Гречанова Андрія Анатолійовича, Брезіцького Назарія Романовича та Гірника Євгенія Володимировича про самовисування разом з іншими документами щодо реєстрації їх кандидатами в народні депутати України в одномандатних виборчих округах № 116, 117 і 126 відповідно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ами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Усупереч вимогам пункту 2 частини другої статті 55 Закону в поданій Гречановим А.А. автобіографії не вказано відомостей про його громадську роботу (в тому числі на виборних посадах), у поданій Брезіцьким Н.Р. автобіографії – відомостей про його місце народження, громадянство, посаду (заняття) та місце роботи, а в поданій Гірником Є.В. автобіографії – відомостей про його громадянство із зазначенням часу проживання в Україні, партійність, а також контактний номер телеф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таких обставин передбачений пунктом 2 частини другої статті 55 Закону документ вважається не поданим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 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Відмовити в реєстрації кандидатів у народні депутати України Гречанова Андрія Анатолійовича, Брезіцького Назарія Романовича та Гірника Євгенія Володимировича, висунутих у порядку самовисування в одномандатних виборчих округах № 116, 117 та 126 відповідно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</w:rPr>
        <w:t>2.</w:t>
      </w:r>
      <w:r>
        <w:rPr>
          <w:color w:val="000000"/>
          <w:szCs w:val="28"/>
        </w:rPr>
        <w:t> </w:t>
      </w:r>
      <w:r>
        <w:rPr>
          <w:color w:val="000000"/>
          <w:szCs w:val="28"/>
          <w:shd w:fill="FFFFFF" w:val="clear"/>
        </w:rPr>
        <w:t xml:space="preserve">Повернути Гречанову А.А., </w:t>
      </w:r>
      <w:r>
        <w:rPr>
          <w:color w:val="000000"/>
          <w:szCs w:val="28"/>
        </w:rPr>
        <w:t>Брезіцькому Н.Р. та Гірнику Є.В.</w:t>
      </w: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lang w:eastAsia="uk-UA"/>
        </w:rPr>
        <w:t>внесені ними грошові застави відповідно до частини третьої статті 56 Закону України "Про вибори народних депутатів України"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3. Копію цієї постанови надіслати Гречанову А.А., Брезіцькому Н.Р. та Гірнику Є.В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39:00Z</dcterms:created>
  <dc:creator>Машбюро ПОЧТА</dc:creator>
  <dc:description/>
  <cp:keywords/>
  <dc:language>en-US</dc:language>
  <cp:lastModifiedBy>Говорадло О.В.</cp:lastModifiedBy>
  <cp:lastPrinted>2019-06-25T21:15:00Z</cp:lastPrinted>
  <dcterms:modified xsi:type="dcterms:W3CDTF">2019-06-29T10:07:00Z</dcterms:modified>
  <cp:revision>3</cp:revision>
  <dc:subject/>
  <dc:title>Вик</dc:title>
</cp:coreProperties>
</file>