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, 2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инець</w:t>
              <w:br/>
              <w:t>Михайло Іллі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ничко</w:t>
              <w:br/>
              <w:t>Натал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анка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інт</w:t>
              <w:br/>
              <w:t>Сергій Людви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</w:t>
              <w:br/>
              <w:t>Вікто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ров</w:t>
              <w:br/>
              <w:t>Людвик Бенямі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д’єл</w:t>
              <w:br/>
              <w:t>Золтан Золт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ендєл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геш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ьця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2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Йовдій</w:t>
              <w:br/>
              <w:t>Василь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ксим’юк</w:t>
              <w:br/>
              <w:t>Ів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відь</w:t>
              <w:br/>
              <w:t>Славелій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ринцев</w:t>
              <w:br/>
              <w:t>Олександ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моненко</w:t>
              <w:br/>
              <w:t>Всеволод Костя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бираник</w:t>
              <w:br/>
              <w:t>Євген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5:00Z</dcterms:created>
  <dc:creator>Машбюро ПОЧТА</dc:creator>
  <dc:description/>
  <cp:keywords/>
  <dc:language>en-US</dc:language>
  <cp:lastModifiedBy>Говорадло О.В.</cp:lastModifiedBy>
  <cp:lastPrinted>2019-06-11T16:57:00Z</cp:lastPrinted>
  <dcterms:modified xsi:type="dcterms:W3CDTF">2019-06-12T06:35:00Z</dcterms:modified>
  <cp:revision>3</cp:revision>
  <dc:subject/>
  <dc:title>Вик</dc:title>
</cp:coreProperties>
</file>