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0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Про скасування реєстрації довіреної особи </w:t>
        <w:br/>
        <w:t>кандидата в народні депутати України Осуховського О.І.,</w:t>
        <w:br/>
        <w:t>зареєстровано</w:t>
      </w:r>
      <w:r>
        <w:rPr>
          <w:b/>
          <w:sz w:val="26"/>
          <w:szCs w:val="26"/>
          <w:lang w:val="ru-RU"/>
        </w:rPr>
        <w:t>го</w:t>
      </w:r>
      <w:r>
        <w:rPr>
          <w:b/>
          <w:sz w:val="26"/>
          <w:szCs w:val="26"/>
        </w:rPr>
        <w:t xml:space="preserve"> в одномандатному виборчому окрузі № 152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До Центральної виборчої комісії 30 червня 2019 року надійшла заява кандидата в народні депутати України Осуховського Олега Івановича, зареєстрованого в одномандатному виборчому окрузі № 152 на позачергових виборах народних депутатів України 21 липня 2019 року, про припинення повноважень його довіреної особи Приступи Андрія Володимировича.</w:t>
      </w:r>
    </w:p>
    <w:p>
      <w:pPr>
        <w:pStyle w:val="Normal"/>
        <w:spacing w:before="0" w:after="4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40"/>
        <w:rPr>
          <w:sz w:val="26"/>
          <w:szCs w:val="26"/>
        </w:rPr>
      </w:pPr>
      <w:r>
        <w:rPr>
          <w:sz w:val="26"/>
          <w:szCs w:val="26"/>
        </w:rPr>
        <w:t>Постановою Центральної виборчої комісії від 26 червня 2019 року № 1341 Приступу А.В. зареєстровано довіреною особою кандидата в народні депутати України в одномандатному виборчому окрузі № 152 Осуховського О.І.</w:t>
      </w:r>
    </w:p>
    <w:p>
      <w:pPr>
        <w:pStyle w:val="Normal"/>
        <w:spacing w:before="0" w:after="40"/>
        <w:rPr>
          <w:sz w:val="26"/>
          <w:szCs w:val="26"/>
        </w:rPr>
      </w:pPr>
      <w:r>
        <w:rPr>
          <w:sz w:val="26"/>
          <w:szCs w:val="26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 xml:space="preserve">Враховуючи викладене, відповідно до частин дев’ятої, одинадцятої, дванадцятої 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 о с т а н о в л я є</w:t>
      </w:r>
      <w:r>
        <w:rPr>
          <w:sz w:val="26"/>
          <w:szCs w:val="26"/>
        </w:rPr>
        <w:t>: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1. Скасувати реєстрацію довіреної особи кандидата в народні депутати України Осуховського Олега Івановича, зареєстрованого в одномандатному виборчому окрузі № 152 на позачергових виборах народних депутатів України 21 липня 2019 року, Приступи Андрія Володимировича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2. Зобов’язати Приступу А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3. Копію цієї постанови надіслати кандидату в народні депутати України Осуховському О.І. та Приступі А.В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7:00Z</dcterms:created>
  <dc:creator>Машбюро ПОЧТА</dc:creator>
  <dc:description/>
  <cp:keywords/>
  <dc:language>en-US</dc:language>
  <cp:lastModifiedBy>Говорадло О.В.</cp:lastModifiedBy>
  <cp:lastPrinted>2019-07-01T18:22:00Z</cp:lastPrinted>
  <dcterms:modified xsi:type="dcterms:W3CDTF">2019-07-03T07:19:00Z</dcterms:modified>
  <cp:revision>3</cp:revision>
  <dc:subject/>
  <dc:title>Вик</dc:title>
</cp:coreProperties>
</file>