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2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 w:val="14"/>
          <w:szCs w:val="14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4"/>
          <w:szCs w:val="28"/>
          <w:lang w:eastAsia="uk-UA"/>
        </w:rPr>
      </w:pPr>
      <w:r>
        <w:rPr>
          <w:b/>
          <w:bCs/>
          <w:sz w:val="1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СИЛА І ЧЕ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Зареєструвати уповноважених осіб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червня 2019 року № 1426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16"/>
          <w:szCs w:val="28"/>
          <w:lang w:val="uk-UA"/>
        </w:rPr>
        <w:t xml:space="preserve"> </w:t>
      </w:r>
    </w:p>
    <w:p>
      <w:pPr>
        <w:pStyle w:val="Style19"/>
        <w:spacing w:before="0" w:after="0"/>
        <w:jc w:val="center"/>
        <w:rPr>
          <w:rStyle w:val="StrongEmphasis"/>
          <w:sz w:val="16"/>
          <w:szCs w:val="28"/>
          <w:lang w:val="uk-UA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деус Станіслав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чук Ром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щук Володимир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ько Іри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нійчук Вікт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ут Володимир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ок Окса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Олег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а Тетя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чук Олег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Андр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ва Ан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ук Анд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урнак Борис Ми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ай Тетяна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лабушевський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овець Ніна Єлисе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Навроцький Іго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остючик Іго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ик Володимир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уцька І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менко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 Микола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Гал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чук Петр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ук На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ука Валер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’янова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ябренко Леокад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Анастасій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овський Олег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нко Василь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ікова Марія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Валенти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дюк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гтяр Ром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на Володими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шковська Тетя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енко Вітал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 Надія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а Юл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євська Віктор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ишин Остап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ькевич Іван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чук Тетя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цак Тарас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шко Іван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имович Ром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ік Микола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а Назар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Мар’я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йнога Окса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та Рома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Русл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енко Ю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ецький Тимоф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рій Анатол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тьов Віта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тін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рама Ю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игініч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ий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чишин Михайло Йос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ьковський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щук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Галина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тука Микола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ієнко Ольг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тика Вікт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іяшенко Ігор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ін Максим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ног Микола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унець Серг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ьків Петро Йос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рторинський Володими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ичук Данізія Теодоз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Вале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ай Володимир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роцька Лідія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Радченко-Жмуд Лі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чук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ська Світлана Анто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вич Людмил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ворний Іван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жицька Юлія Вади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ишин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ова Тетя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юк Вікто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шків Олег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кевич Микола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Лідія Михайлівна</w:t>
            </w:r>
          </w:p>
        </w:tc>
      </w:tr>
      <w:tr>
        <w:trPr>
          <w:trHeight w:val="400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Галина Іванівна</w:t>
            </w:r>
          </w:p>
        </w:tc>
      </w:tr>
      <w:tr>
        <w:trPr>
          <w:trHeight w:val="344" w:hRule="atLeast"/>
        </w:trPr>
        <w:tc>
          <w:tcPr>
            <w:tcW w:w="24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64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енко Людмил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сіло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мон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ницький Серг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яний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яний Михайло Трох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/>
            </w:pPr>
            <w:r>
              <w:rPr>
                <w:sz w:val="28"/>
                <w:szCs w:val="28"/>
                <w:lang w:val="uk-UA"/>
              </w:rPr>
              <w:t>Ковальов Анатолій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/>
            </w:pPr>
            <w:r>
              <w:rPr>
                <w:sz w:val="28"/>
                <w:szCs w:val="28"/>
                <w:lang w:val="uk-UA"/>
              </w:rPr>
              <w:t>Буянов Євген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ова Ган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льцов Валентин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Роман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гедь Михайл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Костянти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яда Ларис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шевич Аліса Влади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28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іктор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ов Кирило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Халай Дмитро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ько Дмитро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агєлєв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юхов Костянтин Владиславович</w:t>
            </w:r>
          </w:p>
        </w:tc>
      </w:tr>
    </w:tbl>
    <w:p>
      <w:pPr>
        <w:pStyle w:val="Style19"/>
        <w:spacing w:before="0" w:after="0"/>
        <w:jc w:val="center"/>
        <w:rPr>
          <w:lang w:val="uk-UA"/>
        </w:rPr>
      </w:pPr>
      <w:r>
        <w:rPr>
          <w:lang w:val="uk-UA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5:00Z</dcterms:created>
  <dc:creator>Машбюро ПОЧТА</dc:creator>
  <dc:description/>
  <cp:keywords/>
  <dc:language>en-US</dc:language>
  <cp:lastModifiedBy>Говорадло О.В.</cp:lastModifiedBy>
  <cp:lastPrinted>2019-07-02T19:03:00Z</cp:lastPrinted>
  <dcterms:modified xsi:type="dcterms:W3CDTF">2019-07-04T07:18:00Z</dcterms:modified>
  <cp:revision>3</cp:revision>
  <dc:subject/>
  <dc:title>Вик</dc:title>
</cp:coreProperties>
</file>