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98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внесення змін до постанови Центральної виборчої комісії </w:t>
        <w:br/>
        <w:t>від 26 червня 2019 року № 134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12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 </w:t>
      </w:r>
      <w:r>
        <w:rPr>
          <w:color w:val="000000"/>
          <w:szCs w:val="28"/>
        </w:rPr>
        <w:t>Керуючись статтями 11 – 13 Закону України "Про Центральну виборчу комісію", Центральна виборча комісія</w:t>
      </w:r>
      <w:r>
        <w:rPr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</w:rPr>
        <w:t xml:space="preserve">1. Внести зміни до постанови Центральної виборчої комісії від </w:t>
        <w:br/>
        <w:t xml:space="preserve">26 червня 2019 року № 1346 "Про форму,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</w:t>
        <w:br/>
        <w:t>21 липня 2019 року" (зі змінами), виклавши додатки № 110 та № 133 у новій редакції (додаються).</w:t>
      </w:r>
    </w:p>
    <w:p>
      <w:pPr>
        <w:pStyle w:val="Normal"/>
        <w:spacing w:before="0" w:after="12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Цю постанову надіслати державному підприємству "Поліграфічний комбінат "Україна" по виготовленню цінних паперів".</w:t>
      </w:r>
    </w:p>
    <w:p>
      <w:pPr>
        <w:pStyle w:val="Normal"/>
        <w:spacing w:before="0" w:after="12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120"/>
        <w:ind w:hanging="0"/>
        <w:jc w:val="left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663" w:leader="none"/>
        </w:tabs>
        <w:spacing w:before="0" w:after="0"/>
        <w:ind w:left="4678" w:hanging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0</w:t>
        <w:br/>
        <w:t>до постанови Центральної виборчої комісії</w:t>
        <w:br/>
        <w:t>від 26 червня 2019 року № 1346</w:t>
      </w:r>
    </w:p>
    <w:p>
      <w:pPr>
        <w:pStyle w:val="Normal"/>
        <w:spacing w:before="0" w:after="0"/>
        <w:ind w:left="4678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(у редакції постанови Центральної виборчої комісії</w:t>
        <w:br/>
        <w:t>від 1 липня 2019 року № 1398 )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8"/>
          <w:szCs w:val="24"/>
          <w:lang w:val="ru-RU"/>
        </w:rPr>
      </w:pPr>
      <w:r>
        <w:rPr>
          <w:sz w:val="8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ЗАЧЕРГОВІ ВИБОРИ НАРОДНИХ ДЕПУТАТІВ УКРАЇНИ </w:t>
        <w:br/>
        <w:t>21 ЛИПНЯ 2019 РОКУ</w:t>
        <w:br/>
      </w:r>
    </w:p>
    <w:p>
      <w:pPr>
        <w:pStyle w:val="Normal"/>
        <w:spacing w:before="0" w:after="0"/>
        <w:ind w:hanging="0"/>
        <w:jc w:val="left"/>
        <w:rPr>
          <w:b/>
          <w:b/>
          <w:color w:val="000000"/>
          <w:sz w:val="6"/>
          <w:szCs w:val="24"/>
        </w:rPr>
      </w:pPr>
      <w:r>
        <w:rPr>
          <w:b/>
          <w:color w:val="000000"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дномандатний виборчий округ № 134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87"/>
        <w:gridCol w:w="2788"/>
        <w:gridCol w:w="2788"/>
      </w:tblGrid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виборчій дільниці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vertAlign w:val="superscript"/>
        </w:rPr>
        <w:t>(лінія відриву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sz w:val="38"/>
          <w:szCs w:val="38"/>
          <w:vertAlign w:val="superscript"/>
        </w:rPr>
      </w:pPr>
      <w:r>
        <w:rPr>
          <w:b/>
          <w:sz w:val="38"/>
          <w:szCs w:val="38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ЗАЧЕРГОВІ ВИБОРИ НАРОДНИХ ДЕПУТАТІВ УКРАЇНИ </w:t>
        <w:br/>
        <w:t>21 ЛИПНЯ 2019 РОКУ</w:t>
        <w:br/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/>
          <w:b/>
          <w:spacing w:val="26"/>
          <w:sz w:val="24"/>
          <w:lang w:val="en-US"/>
        </w:rPr>
      </w:pPr>
      <w:r>
        <w:rPr>
          <w:b/>
          <w:spacing w:val="26"/>
          <w:sz w:val="24"/>
        </w:rPr>
        <w:t>ВИБОРЧИЙ БЮЛЕТЕНЬ</w:t>
      </w:r>
    </w:p>
    <w:p>
      <w:pPr>
        <w:pStyle w:val="Normal"/>
        <w:spacing w:before="0" w:after="0"/>
        <w:ind w:right="-29" w:hanging="0"/>
        <w:jc w:val="center"/>
        <w:rPr>
          <w:b/>
          <w:b/>
          <w:spacing w:val="26"/>
          <w:sz w:val="16"/>
          <w:szCs w:val="16"/>
          <w:lang w:val="en-US"/>
        </w:rPr>
      </w:pPr>
      <w:r>
        <w:rPr>
          <w:b/>
          <w:spacing w:val="26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spacing w:before="0" w:after="0"/>
        <w:ind w:hanging="0"/>
        <w:jc w:val="left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дномандатний виборчий округ № 134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Зробіть позначку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"</w:t>
            </w:r>
            <w:r>
              <w:rPr>
                <w:rFonts w:cs="Arial" w:ascii="Arial" w:hAnsi="Arial"/>
                <w:b/>
                <w:sz w:val="20"/>
              </w:rPr>
              <w:t xml:space="preserve">плюс" (+) або іншу у квадраті проти прізвища кандидата </w:t>
              <w:br/>
              <w:t xml:space="preserve"> у народні депутати України, за якого Ви голосуєте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2221"/>
        <w:gridCol w:w="7612"/>
      </w:tblGrid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ДЗЕЛЕНКО</w:t>
              <w:br/>
              <w:t>Олександр</w:t>
              <w:br/>
              <w:t>Василь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56 року народження, освіта вища, пенсіонер, проживає в місті Одес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ГАЧЕНКО</w:t>
              <w:br/>
              <w:t>Наталія</w:t>
              <w:br/>
              <w:t>Валерії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5 року народження, освіта середня спеціальна, комерційний директор, ТОВ "Колнар", проживає в місті Одесі, безпартійнa, суб’єкт висування – Політична Партія "ГОЛОС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АЙВАЛА</w:t>
              <w:br/>
              <w:t>Володимир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9 року народження, освіта вища, інженер з охорони праці, ТОВ "Інфрабуд", проживає в селі Софіївська Борщагівка Києво-Святошинського району Київ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ЕРЕЩАК</w:t>
              <w:br/>
              <w:t>Сергій</w:t>
              <w:br/>
              <w:t>Михайл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9 року народження, освіта вища, директор, ТОВ "Думка", проживає в місті Одес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АЙДУР</w:t>
              <w:br/>
              <w:t>Тетяна</w:t>
              <w:br/>
              <w:t>Васил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5 року народження, освіта вища, тимчасово не працює, проживає в місті Одесі, безпартійнa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ЕОРГІЄВА</w:t>
              <w:br/>
              <w:t>Марія</w:t>
              <w:br/>
              <w:t>Іван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2 року народження, освіта вища, тимчасово не працює, проживає в місті Одесі, безпартійнa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ЕРГЕЛЬ</w:t>
              <w:br/>
              <w:t>Андрій</w:t>
              <w:br/>
              <w:t>Микола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4 року народження, освіта вища, тимчасово не працює, проживає в місті Одес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ЄВЧУК</w:t>
              <w:br/>
              <w:t>Тетяна</w:t>
              <w:br/>
              <w:t>Володимир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5 року народження, освіта вища, адвокат, проживає в місті Одесі, безпартійнa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ВЯГІН</w:t>
              <w:br/>
              <w:t>Олег</w:t>
              <w:br/>
              <w:t>Серг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5 року народження, освіта вища, фізична особа – підприємець, проживає в місті Одесі, член Політичної партії "Європейська Солідарність", суб’єкт висування – Політична партія "Європейська Солідарність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ІВАНКЕВИЧ</w:t>
              <w:br/>
              <w:t>Анатолій</w:t>
              <w:br/>
              <w:t>Валер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7 року народження, освіта вища, директор, ТОВ "АГЕНТСТВО ЄВРОБАЛК", викладач, ОДЕСЬКИЙ НАЦІОНАЛЬНИЙ МОРСЬКИЙ УНІВЕРСИТЕТ, проживає в місті Одесі, член ПОЛІТИЧНОЇ ПАРТІЇ "НАШ ДІМ – ОДЕСА"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АВУН</w:t>
              <w:br/>
              <w:t>Анатолій</w:t>
              <w:br/>
              <w:t>Валентин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5 року народження, освіта вища, фізична особа – підприємець, проживає в місті Одес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ІПЧЕНКО</w:t>
              <w:br/>
              <w:t>Влада</w:t>
              <w:br/>
              <w:t>Олександр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6 року народження, освіта вища, тимчасово не працює, проживає в місті Одесі, безпартійнa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ЛЄВ</w:t>
              <w:br/>
              <w:t>Олег</w:t>
              <w:br/>
              <w:t>Вікто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3 року народження, освіта вища, керівник, ПП "РЕДАКЦІЯ ГАЗЕТИ "ПРИДУНАЙСЬКІ ВІСТІ", проживає в місті Ізмаїл Одеської області, безпартійний, суб’єкт висування – ПОЛІТИЧНА ПАРТІЯ "СЛУГА НАРОДУ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РНІЄНКО</w:t>
              <w:br/>
              <w:t>Володимир</w:t>
              <w:br/>
              <w:t>Олександ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7 року народження, освіта вища, фізична особа – підприємець, проживає в місті Одесі, член Української морської партії Сергія Ківалова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РУХНЯК</w:t>
              <w:br/>
              <w:t>Мар’яна</w:t>
              <w:br/>
              <w:t>Богдан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4 року народження, освіта вища, представник по Львівській області, громадська організація "Комісія захисту незаконно обвинувачених", проживає в місті Львові, безпартійнa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ОЛОДЦОВА</w:t>
              <w:br/>
              <w:t>Олена</w:t>
              <w:br/>
              <w:t>Віктор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2 року народження, освіта вища, фізична особа – підприємець, проживає в місті Одесі, безпартійнa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ОШКОВСЬКИЙ</w:t>
              <w:br/>
              <w:t>Георгій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5 року народження, освіта загальна середня, тимчасово не працює, проживає в селі Нерубайське Біляївського району Одеської області, член ПОЛІТИЧНОЇ ПАРТІЇ "СВІДОМА НАЦІЯ", суб’єкт висування – ПОЛІТИЧНА ПАРТІЯ "СВІДОМА НАЦІЯ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ОГОВСЬКА</w:t>
              <w:br/>
              <w:t>Яна</w:t>
              <w:br/>
              <w:t>Валерьян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3 року народження, освіта вища, старший лікар-епідеміолог, Південне територіальне управління Національної гвардії України, проживає в місті Одесі, безпартійнa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ЕНИК</w:t>
              <w:br/>
              <w:t>Роман</w:t>
              <w:br/>
              <w:t>Вітал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9 року народження, освіта вища, директор з розвитку бізнесу ТОВ "Посейдон компані", фізична особа – підприємець, проживає в місті Одесі, член Політичної партії "ОПОЗИЦІЙНА ПЛАТФОРМА – ЗА ЖИТТЯ", суб’єкт висування – Політична партія "ОПОЗИЦІЙНА ПЛАТФОРМА – ЗА ЖИТТЯ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ФІРСЕНКО</w:t>
              <w:br/>
              <w:t>Максим</w:t>
              <w:br/>
              <w:t>Василь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4 року народження, освіта вища, директор, ТОВ "Кіностудія "Порто-Франко Фільм", проживає в місті Одесі, член ПОЛІТИЧНОЇ ПАРТІЇ "ПАРТІЯ ШАРІЯ", суб’єкт висування – ПОЛІТИЧНА ПАРТІЯ "ПАРТІЯ ШАРІЯ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ХОРОШИХ</w:t>
              <w:br/>
              <w:t>Володимир</w:t>
              <w:br/>
              <w:t>Леонід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5 року народження, освіта вища, тимчасово не працює, проживає в місті Одесі, член політичної партії Всеукраїнське об’єднання "Батьківщина", суб’єкт висування – політична партія Всеукраїнське об’єднання "Батьківщин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ЧЕКІТА</w:t>
              <w:br/>
              <w:t>Геннадій</w:t>
              <w:br/>
              <w:t>Леонід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6 року народження, освіта вища, народний депутат України, проживає в місті Одес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ЧЕРВОНЕНКО</w:t>
              <w:br/>
              <w:t>Євген</w:t>
              <w:br/>
              <w:t>Альфред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59 року народження, освіта вища, тимчасово не працює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ШУТОВА</w:t>
              <w:br/>
              <w:t>Марина</w:t>
              <w:br/>
              <w:t>Аркадії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0 року народження, освіта середня спеціальна, завідувач матеріального складу, ДП "Готель "Україна", проживає в місті Києві, безпартійна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ЩАМБУРА</w:t>
              <w:br/>
              <w:t>Денис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9 року народження, освіта вища, тимчасово не працює, проживає в селі Лиманка Овідіопольського району Одеської області, член ПОЛІТИЧНОЇ ПАРТІЇ "НАШІ", самовисування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ind w:firstLine="851"/>
        <w:jc w:val="lef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       </w:t>
      </w:r>
      <w:r>
        <w:rPr>
          <w:b/>
          <w:bCs/>
          <w:i/>
          <w:iCs/>
          <w:szCs w:val="28"/>
        </w:rPr>
        <w:t xml:space="preserve">Секретар </w:t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ind w:hanging="0"/>
        <w:jc w:val="lef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Центральної виборчої комісії   </w:t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  <w:r>
        <w:br w:type="page"/>
      </w:r>
    </w:p>
    <w:p>
      <w:pPr>
        <w:pStyle w:val="Normal"/>
        <w:ind w:left="4820" w:hanging="0"/>
        <w:jc w:val="center"/>
        <w:rPr/>
      </w:pPr>
      <w:r>
        <w:rPr>
          <w:b/>
          <w:i/>
          <w:sz w:val="24"/>
          <w:szCs w:val="24"/>
        </w:rPr>
        <w:t>Додаток 133</w:t>
        <w:br/>
        <w:t>до постанови Центральної виборчої комісії</w:t>
        <w:br/>
        <w:t>від 26 червня 2019 року № 1346</w:t>
      </w:r>
    </w:p>
    <w:p>
      <w:pPr>
        <w:pStyle w:val="Normal"/>
        <w:spacing w:before="0" w:after="0"/>
        <w:ind w:left="4678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(у редакції постанови Центральної виборчої комісії</w:t>
        <w:br/>
        <w:t>від 1 липня 2019 року № 1398 )</w:t>
      </w:r>
    </w:p>
    <w:p>
      <w:pPr>
        <w:pStyle w:val="Normal"/>
        <w:spacing w:before="0" w:after="0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firstLine="72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ЗАЧЕРГОВІ ВИБОРИ НАРОДНИХ ДЕПУТАТІВ УКРАЇНИ </w:t>
        <w:br/>
        <w:t>21 ЛИПНЯ 2019 РОКУ</w:t>
        <w:br/>
      </w:r>
    </w:p>
    <w:p>
      <w:pPr>
        <w:pStyle w:val="Normal"/>
        <w:spacing w:before="0" w:after="0"/>
        <w:ind w:hanging="0"/>
        <w:jc w:val="left"/>
        <w:rPr>
          <w:b/>
          <w:b/>
          <w:color w:val="000000"/>
          <w:sz w:val="6"/>
          <w:szCs w:val="24"/>
        </w:rPr>
      </w:pPr>
      <w:r>
        <w:rPr>
          <w:b/>
          <w:color w:val="000000"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дномандатний виборчий округ № 157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87"/>
        <w:gridCol w:w="2788"/>
        <w:gridCol w:w="2788"/>
      </w:tblGrid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виборчій дільниці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vertAlign w:val="superscript"/>
        </w:rPr>
        <w:t>(лінія відриву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sz w:val="38"/>
          <w:szCs w:val="38"/>
          <w:vertAlign w:val="superscript"/>
        </w:rPr>
      </w:pPr>
      <w:r>
        <w:rPr>
          <w:b/>
          <w:sz w:val="38"/>
          <w:szCs w:val="38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ЗАЧЕРГОВІ ВИБОРИ НАРОДНИХ ДЕПУТАТІВ УКРАЇНИ </w:t>
        <w:br/>
        <w:t>21 ЛИПНЯ 2019 РОКУ</w:t>
        <w:br/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/>
          <w:b/>
          <w:spacing w:val="26"/>
          <w:sz w:val="24"/>
          <w:lang w:val="en-US"/>
        </w:rPr>
      </w:pPr>
      <w:r>
        <w:rPr>
          <w:b/>
          <w:spacing w:val="26"/>
          <w:sz w:val="24"/>
        </w:rPr>
        <w:t>ВИБОРЧИЙ БЮЛЕТЕНЬ</w:t>
      </w:r>
    </w:p>
    <w:p>
      <w:pPr>
        <w:pStyle w:val="Normal"/>
        <w:spacing w:before="0" w:after="0"/>
        <w:ind w:right="-29" w:hanging="0"/>
        <w:jc w:val="center"/>
        <w:rPr>
          <w:b/>
          <w:b/>
          <w:spacing w:val="26"/>
          <w:sz w:val="16"/>
          <w:szCs w:val="16"/>
          <w:lang w:val="en-US"/>
        </w:rPr>
      </w:pPr>
      <w:r>
        <w:rPr>
          <w:b/>
          <w:spacing w:val="26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spacing w:before="0" w:after="0"/>
        <w:ind w:hanging="0"/>
        <w:jc w:val="left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дномандатний виборчий округ № 157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Зробіть позначку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"</w:t>
            </w:r>
            <w:r>
              <w:rPr>
                <w:rFonts w:cs="Arial" w:ascii="Arial" w:hAnsi="Arial"/>
                <w:b/>
                <w:sz w:val="20"/>
              </w:rPr>
              <w:t xml:space="preserve">плюс" (+) або іншу у квадраті проти прізвища кандидата </w:t>
              <w:br/>
              <w:t xml:space="preserve"> у народні депутати України, за якого Ви голосуєте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2221"/>
        <w:gridCol w:w="7612"/>
      </w:tblGrid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ЕРЕЗКІН</w:t>
              <w:br/>
              <w:t>Максим</w:t>
              <w:br/>
              <w:t>Станіслав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0 року народження, освіта вища, директор, ТОВ "Мастерброк", проживає в місті Кропивницькому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ОЙТЕНКО</w:t>
              <w:br/>
              <w:t>Володимир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7 року народження, освіта вища, перший заступник міського голови, Сумська міська рада, проживає в місті Сумах, член політичної партії Всеукраїнське об’єднання "Батьківщина", суб’єкт висування – політична партія Всеукраїнське об’єднання "Батьківщин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ОЛОШИНА</w:t>
              <w:br/>
              <w:t>Ольга</w:t>
              <w:br/>
              <w:t>Михайл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58 року народження, освіта вища, заступник міського голови, Сумська міська рада, проживає в місті Сумах, безпартійнa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АПЧЕНКО</w:t>
              <w:br/>
              <w:t>Валерій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4 року народження, освіта вища, медичний директор, ПП "ФЛОРІС-С", проживає в місті Сумах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ОРДІЄНКО</w:t>
              <w:br/>
              <w:t>Володимир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3 року народження, освіта вища, старший викладач, Сумський державний педагогічний університет імені А.С. Макаренка, проживає в місті Сумах, член ПОЛІТИЧНОЇ ПАРТІЇ "СОЦІАЛ-ДЕМОКРАТИЧНА ПАРТІЯ"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АЧАНОВ</w:t>
              <w:br/>
              <w:t>Сергій</w:t>
              <w:br/>
              <w:t>Вікто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6 року народження, освіта вища, фізична особа – підприємець, проживає в місті Сумах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ИСІЛЬ</w:t>
              <w:br/>
              <w:t>Андрій</w:t>
              <w:br/>
              <w:t>Юр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2 року народження, освіта вища, директор, ТОВ "Автопорт-Сервіс", проживає в місті Сумах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ТВЄЄНКО</w:t>
              <w:br/>
              <w:t>Євген</w:t>
              <w:br/>
              <w:t>Георг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50 року народження, освіта вища, адвокат, проживає в місті Сумах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ЕДУНИЦЯ</w:t>
              <w:br/>
              <w:t>Олег</w:t>
              <w:br/>
              <w:t>Вячеслав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1 року народження, освіта вища, народний депутат України, проживає в місті Сумах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АВЛОВСЬКИЙ</w:t>
              <w:br/>
              <w:t>Василь</w:t>
              <w:br/>
              <w:t>Григо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2 року народження, освіта вища, голова правління, ПрАТ Інститут "Сумипроект", проживає в місті Сумах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ЕВА</w:t>
              <w:br/>
              <w:t>Оксана</w:t>
              <w:br/>
              <w:t>Віктор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6 року народження, освіта вища, заступник директора з питань персоналу та комунікацій, ТОВ "Торговий Дім "ІНТЕРАГРОСТАНДАРТ", проживає в місті Сумах, член Аграрної партії України, суб’єкт висування – Аграрна партія України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ЯБУХА</w:t>
              <w:br/>
              <w:t>Тетяна</w:t>
              <w:br/>
              <w:t>Васил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84 року народження, освіта вища, директор, КУ Сумська спеціалізована школа І-ІІІ ступенів № 10, проживає в місті Сумах, безпартійнa, суб’єкт висування – ПОЛІТИЧНА ПАРТІЯ "СЛУГА НАРОДУ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КОЛОВ</w:t>
              <w:br/>
              <w:t>Олександр</w:t>
              <w:br/>
              <w:t>Олег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6 року народження, освіта вища, директор, ТОВ "Інжинірингова компанія "Нафтогазові системи", проживає в місті Сумах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КУР</w:t>
              <w:br/>
              <w:t>Денис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2 року народження, освіта загальна середня, тимчасово не працює, проживає в місті Сумах, член ПОЛІТИЧНОЇ ПАРТІЇ "НАЦІОНАЛЬНИЙ КОРПУС"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УРЖЕНКО</w:t>
              <w:br/>
              <w:t>Микола</w:t>
              <w:br/>
              <w:t>Андр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6 року народження, освіта вища, фізична особа – підприємець, проживає в місті Сумах, член ПОЛІТИЧНОЇ ПАРТІЇ "УНА-УНСО"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ЧМИРЬ</w:t>
              <w:br/>
              <w:t>Юрій</w:t>
              <w:br/>
              <w:t>Павл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2 року народження, освіта вища, директор з економіки, ТОВ "Хемікал Інвест Лімітед", проживає в місті Шостка Сумської області, безпартійний, самовисування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ind w:firstLine="851"/>
        <w:jc w:val="lef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       </w:t>
      </w:r>
      <w:r>
        <w:rPr>
          <w:b/>
          <w:bCs/>
          <w:i/>
          <w:iCs/>
          <w:szCs w:val="28"/>
        </w:rPr>
        <w:t xml:space="preserve">Секретар </w:t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ind w:hanging="0"/>
        <w:jc w:val="lef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Центральної виборчої комісії   </w:t>
        <w:tab/>
        <w:t>Н. БЕРНАЦЬКА</w:t>
      </w:r>
    </w:p>
    <w:sectPr>
      <w:footerReference w:type="default" r:id="rId4"/>
      <w:type w:val="nextPage"/>
      <w:pgSz w:w="11906" w:h="16838"/>
      <w:pgMar w:left="737" w:right="709" w:gutter="0" w:header="0" w:top="1134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55:00Z</dcterms:created>
  <dc:creator>Машбюро ПОЧТА</dc:creator>
  <dc:description/>
  <cp:keywords/>
  <dc:language>en-US</dc:language>
  <cp:lastModifiedBy>Говорадло О.В.</cp:lastModifiedBy>
  <cp:lastPrinted>2019-07-01T18:34:00Z</cp:lastPrinted>
  <dcterms:modified xsi:type="dcterms:W3CDTF">2019-07-03T07:13:00Z</dcterms:modified>
  <cp:revision>3</cp:revision>
  <dc:subject/>
  <dc:title>Вик</dc:title>
</cp:coreProperties>
</file>