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5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 w:val="28"/>
          <w:szCs w:val="28"/>
        </w:rPr>
        <w:t>на позачергових виборах народних депутатів України 21 липня 2019 року</w:t>
      </w:r>
      <w:r>
        <w:rPr>
          <w:sz w:val="28"/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 w:val="28"/>
          <w:szCs w:val="28"/>
        </w:rPr>
        <w:t>п о с т а н о в л я є</w:t>
      </w:r>
      <w:r>
        <w:rPr>
          <w:bCs/>
          <w:spacing w:val="-6"/>
          <w:sz w:val="28"/>
          <w:szCs w:val="28"/>
        </w:rPr>
        <w:t>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0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Голова</w:t>
      </w:r>
    </w:p>
    <w:p>
      <w:pPr>
        <w:pStyle w:val="Normal"/>
        <w:rPr>
          <w:sz w:val="36"/>
          <w:szCs w:val="28"/>
        </w:rPr>
      </w:pPr>
      <w:r>
        <w:rPr>
          <w:sz w:val="28"/>
        </w:rPr>
        <w:t>Центральної виборчої комісії</w:t>
        <w:tab/>
        <w:tab/>
      </w:r>
      <w:r>
        <w:rPr>
          <w:sz w:val="36"/>
        </w:rPr>
        <w:tab/>
      </w:r>
      <w:r>
        <w:rPr>
          <w:sz w:val="28"/>
        </w:rPr>
        <w:tab/>
        <w:t xml:space="preserve">                          </w:t>
      </w:r>
      <w:r>
        <w:rPr>
          <w:sz w:val="28"/>
          <w:szCs w:val="28"/>
        </w:rPr>
        <w:t>Т. СЛІПАЧУК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1 липня 2019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пета Лариса Миколаївна, 196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офєєва Галина Володимирівна, 195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    А. БАСАЛАЄ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1 липня 2019 року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ннікова Оксана Анатоліївна, 1980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сь Сергій Іванович, 1948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шина Тетяна Володимирівна, 1972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ікова Юлія Вікторівна, 1984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Юлія Олегівна, 1987 року народження – секретар комісії,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Дар’я Миколаївна, 1991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ценко Олена Дмитрівна, 1977 року народження – секретар комісії,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елюк Дмитро Валентинович, 1985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їка Наталія Миколаївна, 196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єва Людмила Анатоліївна, 1964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    А. БАСАЛАЄ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1 липня 2019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ський Олександр Борисович, 199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єнко Володимир Олександрович, 196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бережець Людмила Анатоліївна, 195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трошенко Василь Іванович, 195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1"/>
      <w:bookmarkStart w:id="1" w:name="s1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</w:t>
      </w:r>
      <w:r>
        <w:rPr>
          <w:b/>
          <w:i/>
        </w:rPr>
        <w:tab/>
        <w:tab/>
        <w:tab/>
        <w:t xml:space="preserve">                     А. БАСАЛАЄВА </w:t>
      </w:r>
    </w:p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Мирослава Олегівна, 195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йний Андрій Олександрович, 198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</w:r>
      <w:r>
        <w:rPr>
          <w:b/>
          <w:i/>
          <w:szCs w:val="28"/>
          <w:lang w:val="ru-RU"/>
        </w:rPr>
        <w:t xml:space="preserve">         </w:t>
      </w:r>
      <w:r>
        <w:rPr>
          <w:b/>
          <w:i/>
          <w:szCs w:val="28"/>
        </w:rPr>
        <w:t>А. БАСАЛАЄВ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1 липня 2019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Олена Геннадіївна, 1978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г Олександра Вікторівна, 198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    А. БАСАЛАЄ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1 липня 2019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 Юрій Іванович, 1959 року народження – голова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чкін Микола Дмитрович, 1956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ева Лариса Геннадіївна, 1980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тьякова Ксенія Геннадіївна, 198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    А. БАСАЛАЄ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1 липня 2019 року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8"/>
        </w:rPr>
      </w:pPr>
      <w:r>
        <w:rPr>
          <w:rFonts w:eastAsia="MS Mincho;ＭＳ 明朝"/>
          <w:b/>
          <w:sz w:val="24"/>
          <w:szCs w:val="2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ть</w:t>
            </w:r>
          </w:p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сьончик Наталія Вікторівна, 198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ьяненко Надія Миколаївна, 195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    А. БАСАЛАЄВ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1 липня 2019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апов Анатолій Володимирович, 197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іч Олександр Миколайович, 1973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    А. БАСАЛАЄ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1 липня 2019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ченко Роман Олександрович, 1987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лантьєва Ірина Олександрівна, 196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    А. БАСАЛАЄ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7</w:t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1 липня 2019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Лях Владислав Михайлович, 199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атовський Олексій Вікторович, 197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    А. БАСАЛАЄ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1:00Z</dcterms:created>
  <dc:creator>Машбюро ПОЧТА</dc:creator>
  <dc:description/>
  <cp:keywords/>
  <dc:language>en-US</dc:language>
  <cp:lastModifiedBy>Говорадло О.В.</cp:lastModifiedBy>
  <cp:lastPrinted>2019-07-09T15:05:00Z</cp:lastPrinted>
  <dcterms:modified xsi:type="dcterms:W3CDTF">2019-07-10T07:05:00Z</dcterms:modified>
  <cp:revision>3</cp:revision>
  <dc:subject/>
  <dc:title>Вик</dc:title>
</cp:coreProperties>
</file>