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Normal"/>
        <w:spacing w:before="20" w:after="0"/>
        <w:ind w:left="-284" w:hanging="0"/>
        <w:jc w:val="center"/>
        <w:rPr>
          <w:b/>
          <w:b/>
          <w:szCs w:val="28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3 вересня</w:t>
      </w:r>
      <w:r>
        <w:rPr>
          <w:bCs/>
          <w:szCs w:val="28"/>
        </w:rPr>
        <w:t xml:space="preserve"> 2021 року № 319</w:t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spacing w:lineRule="exact" w:line="300" w:before="0" w:after="0"/>
        <w:ind w:hanging="0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 xml:space="preserve">Про відмову в реєстрації кандидатів у народні депутати України Коваленка Е.В., Кувшиннікової Є.О., Мельник І.Є., Міхальова О.М., Мукерії М.С., Нечепорук А.В., висунутих в одномандатному виборчому окрузі № 184, Єгорової Н.В.,  висунутої в одномандатному виборчому окрузі № 197 на проміжних виборах народного депутата України </w:t>
        <w:br/>
        <w:t>31 жовтня 2021 року</w:t>
      </w:r>
    </w:p>
    <w:p>
      <w:pPr>
        <w:pStyle w:val="Normal"/>
        <w:shd w:fill="FFFFFF" w:val="clear"/>
        <w:spacing w:before="60" w:after="0"/>
        <w:rPr>
          <w:rFonts w:eastAsia="Calibri"/>
          <w:b/>
          <w:b/>
          <w:bCs/>
          <w:sz w:val="16"/>
          <w:szCs w:val="16"/>
          <w:lang w:eastAsia="uk-UA"/>
        </w:rPr>
      </w:pPr>
      <w:r>
        <w:rPr>
          <w:rFonts w:eastAsia="Calibri"/>
          <w:b/>
          <w:bCs/>
          <w:sz w:val="16"/>
          <w:szCs w:val="16"/>
          <w:lang w:eastAsia="uk-UA"/>
        </w:rPr>
      </w:r>
    </w:p>
    <w:p>
      <w:pPr>
        <w:pStyle w:val="Normal"/>
        <w:shd w:fill="FFFFFF" w:val="clear"/>
        <w:spacing w:before="0" w:after="40"/>
        <w:ind w:firstLine="709"/>
        <w:rPr/>
      </w:pPr>
      <w:r>
        <w:rPr>
          <w:szCs w:val="28"/>
          <w:lang w:eastAsia="uk-UA"/>
        </w:rPr>
        <w:t xml:space="preserve">До Центральної виборчої комісії 1 та 2 вересня 2021 року надійшли заяви разом з іншими документами щодо реєстрації кандидатів у народні депутати України в одномандатному виборчому окрузі № 184 на проміжних виборах народного депутата України 31 жовтня 2021 року відповідно від: </w:t>
      </w:r>
    </w:p>
    <w:p>
      <w:pPr>
        <w:pStyle w:val="Normal"/>
        <w:shd w:fill="FFFFFF" w:val="clear"/>
        <w:spacing w:before="0" w:after="40"/>
        <w:ind w:firstLine="709"/>
        <w:rPr/>
      </w:pPr>
      <w:r>
        <w:rPr>
          <w:szCs w:val="28"/>
          <w:lang w:eastAsia="uk-UA"/>
        </w:rPr>
        <w:t>ПОЛІТИЧНОЇ ПАРТІЇ "СОЦІАЛ-ПАТРІОТИЧНА АСАМБЛЕЯ СЛОВ’ЯН" щодо реєстрації Коваленка Едуарда Володимировича, висунутого на позачерговому з’їзді цієї партії 1 вересня 2021 року;</w:t>
      </w:r>
    </w:p>
    <w:p>
      <w:pPr>
        <w:pStyle w:val="Normal"/>
        <w:shd w:fill="FFFFFF" w:val="clear"/>
        <w:spacing w:before="0" w:after="40"/>
        <w:ind w:firstLine="709"/>
        <w:rPr/>
      </w:pPr>
      <w:r>
        <w:rPr>
          <w:szCs w:val="28"/>
          <w:lang w:eastAsia="uk-UA"/>
        </w:rPr>
        <w:t>ПОЛІТИЧНОЇ ПАРТІЇ "КОЗАЦЬКА УКРАЇНСЬКА ПАРТІЯ" щодо реєстрації Кувшиннікової Євгенії Олександрівни, висунутої на позачерговому з’їзді цієї партії 1 вересня 2021 року;</w:t>
      </w:r>
    </w:p>
    <w:p>
      <w:pPr>
        <w:pStyle w:val="Normal"/>
        <w:shd w:fill="FFFFFF" w:val="clear"/>
        <w:spacing w:before="0" w:after="4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ПОЛІТИЧНОЇ ПАРТІЇ "АКЦЕНТ" щодо реєстрації Мельник Ірини Євгенівни, висунутої на позачерговому з’їзді цієї партії 1 вересня 2021 року;</w:t>
      </w:r>
    </w:p>
    <w:p>
      <w:pPr>
        <w:pStyle w:val="Normal"/>
        <w:shd w:fill="FFFFFF" w:val="clear"/>
        <w:spacing w:before="0" w:after="40"/>
        <w:ind w:firstLine="709"/>
        <w:rPr/>
      </w:pPr>
      <w:r>
        <w:rPr>
          <w:szCs w:val="28"/>
          <w:lang w:eastAsia="uk-UA"/>
        </w:rPr>
        <w:t xml:space="preserve">ПОЛІТИЧНОЇ ПАРТІЇ "СОЦІАЛЬНО-ПОЛІТИЧНИЙ СОЮЗ "ІНТЕЛЕКТУАЛЬНА ІНІЦІАТИВА" щодо реєстрації Міхальова Олексія Миколайовича, висунутого на позачерговому з’їзді цієї партії 1 вересня </w:t>
        <w:br/>
        <w:t>2021 року;</w:t>
      </w:r>
    </w:p>
    <w:p>
      <w:pPr>
        <w:pStyle w:val="Normal"/>
        <w:shd w:fill="FFFFFF" w:val="clear"/>
        <w:spacing w:before="0" w:after="4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ПАРТІЇ "СОЮЗ" щодо реєстрації Мукерії Михайла Самсоновича, висунутого на позачерговому з’їзді цієї партії 1 вересня 2021 року;</w:t>
      </w:r>
    </w:p>
    <w:p>
      <w:pPr>
        <w:pStyle w:val="Normal"/>
        <w:shd w:fill="FFFFFF" w:val="clear"/>
        <w:spacing w:before="0" w:after="40"/>
        <w:ind w:firstLine="709"/>
        <w:rPr/>
      </w:pPr>
      <w:r>
        <w:rPr>
          <w:szCs w:val="28"/>
          <w:lang w:eastAsia="uk-UA"/>
        </w:rPr>
        <w:t>ПОЛІТИЧНОЇ ПАРТІЇ "ВЕЛИКА УКРАЇНА" щодо реєстрації Нечепорук Анни Володимирівни, висунутої на позачерговому з’їзді цієї партії 1 вересня 2021 року.</w:t>
      </w:r>
    </w:p>
    <w:p>
      <w:pPr>
        <w:pStyle w:val="Normal"/>
        <w:shd w:fill="FFFFFF" w:val="clear"/>
        <w:spacing w:before="0" w:after="40"/>
        <w:ind w:firstLine="709"/>
        <w:rPr/>
      </w:pPr>
      <w:r>
        <w:rPr>
          <w:szCs w:val="28"/>
          <w:lang w:eastAsia="uk-UA"/>
        </w:rPr>
        <w:t>Також до Центральної виборчої комісії 1 вересня 2021 року надійшла заява ПОЛІТИЧНОЇ ПАРТІЇ "КОЗАЦЬКА УКРАЇНСЬКА ПАРТІЯ" разом з іншими документами щодо реєстрації кандидата в народні депутати України Єгорової Наталії Володимирівни, висунутої на позачерговому з’їзді цієї партії 1 вересня 2021 року в одномандатному виборчому окрузі № 197 на проміжних виборах народного депутата України 31 жовтня 2021 року.</w:t>
      </w:r>
    </w:p>
    <w:p>
      <w:pPr>
        <w:pStyle w:val="Normal"/>
        <w:shd w:fill="FFFFFF" w:val="clear"/>
        <w:spacing w:before="0" w:after="4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Розглянувши вказані документи, Центральна виборча комісія встановила.</w:t>
      </w:r>
    </w:p>
    <w:p>
      <w:pPr>
        <w:pStyle w:val="Normal"/>
        <w:shd w:fill="FFFFFF" w:val="clear"/>
        <w:spacing w:before="0" w:after="4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Згідно з підпунктом 2 пункту 2 розділу XXXXII "Прикінцеві та перехідні положення" Виборчого кодексу України положення Закону України "Про вибори народних депутатів України" (далі – Закон)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shd w:fill="FFFFFF" w:val="clear"/>
        <w:spacing w:before="0" w:after="4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Відповідно до частини третьої статті 76 Конституції України, частини четвертої статті 9 Закону не може бути висунутий кандидатом та обраний народним депутатом України громадянин, який має судимість за вчинення умисного злочину, якщо ця судимість не погашена і не знята в установленому законом порядку.</w:t>
      </w:r>
    </w:p>
    <w:p>
      <w:pPr>
        <w:pStyle w:val="Normal"/>
        <w:shd w:fill="FFFFFF" w:val="clear"/>
        <w:spacing w:before="0" w:after="40"/>
        <w:ind w:firstLine="709"/>
        <w:rPr/>
      </w:pPr>
      <w:r>
        <w:rPr>
          <w:szCs w:val="28"/>
          <w:lang w:eastAsia="uk-UA"/>
        </w:rPr>
        <w:t>Виявлення обставин, які позбавляють особу, висунуту кандидатом у народні депутати України, права бути обраною народним депутатом України, за змістом пункту 7 частини першої статті 60 Закону належить до повноважень Центральної виборчої комісії.</w:t>
      </w:r>
    </w:p>
    <w:p>
      <w:pPr>
        <w:pStyle w:val="Normal"/>
        <w:shd w:fill="FFFFFF" w:val="clear"/>
        <w:spacing w:before="0" w:after="4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 xml:space="preserve">Центральна виборча комісія листом від 1 вересня 2021 року </w:t>
        <w:br/>
        <w:t xml:space="preserve">№ 21-24-2802 звернулася до Міністерства внутрішніх справ України з проханням надати інформацію про наявність чи відсутність не погашеної і не знятої в установленому порядку судимості за вчинення умисного злочину </w:t>
        <w:br/>
        <w:t xml:space="preserve">в осіб, висунутих кандидатами в народні депутати України, зокрема </w:t>
        <w:br/>
        <w:t>Коваленка Е.В.</w:t>
      </w:r>
    </w:p>
    <w:p>
      <w:pPr>
        <w:pStyle w:val="Normal"/>
        <w:autoSpaceDE w:val="false"/>
        <w:spacing w:before="0" w:after="4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 xml:space="preserve">Відповідно до надісланого Центральній виборчій комісії листа Департаменту інформатизації Міністерства внутрішніх справ України від </w:t>
        <w:br/>
        <w:t>1 вересня 2021 року № 40719/16-2021, за даними єдиної інформаційної системи Міністерства внутрішніх справ України, Коваленка Едуарда Володимировича, 1965 року народження, Генічеським районним судом Херсонської області 15 травня 2017</w:t>
      </w:r>
      <w:bookmarkStart w:id="0" w:name="ctx1"/>
      <w:r>
        <w:rPr>
          <w:szCs w:val="28"/>
          <w:lang w:eastAsia="uk-UA"/>
        </w:rPr>
        <w:t xml:space="preserve"> року засуджено</w:t>
      </w:r>
      <w:bookmarkEnd w:id="0"/>
      <w:r>
        <w:rPr>
          <w:szCs w:val="28"/>
          <w:lang w:eastAsia="uk-UA"/>
        </w:rPr>
        <w:t xml:space="preserve"> за вчинення кримінального правопорушення, передбаченого частиною третьою статті 15, частиною першою статті 70, частиною першою статті 72, частиною першою статті 114</w:t>
      </w:r>
      <w:r>
        <w:rPr>
          <w:szCs w:val="28"/>
          <w:vertAlign w:val="superscript"/>
          <w:lang w:eastAsia="uk-UA"/>
        </w:rPr>
        <w:t>1</w:t>
      </w:r>
      <w:r>
        <w:rPr>
          <w:szCs w:val="28"/>
          <w:lang w:eastAsia="uk-UA"/>
        </w:rPr>
        <w:t>, статтею 295 Кримінального кодексу України до п’яти років позбавлення волі, а 29 грудня 2019 року звільнено від подальшого відбування покарання  відповідно до Указу Президента України від 27 грудня 2019 року № 959/2019 "Про помилування засуджених".</w:t>
      </w:r>
    </w:p>
    <w:p>
      <w:pPr>
        <w:pStyle w:val="Normal"/>
        <w:shd w:fill="FFFFFF" w:val="clear"/>
        <w:spacing w:before="0" w:after="4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Згідно з пунктом 7 частини першої статті 60 Закону Центральна виборча комісія відмовляє в реєстрації кандидата в народні депутати України в разі виявлення обставин, які позбавляють особу, висунуту кандидатом у народні депутати України, права бути обраною народним депутатом України відповідно до статті 9 Закону.</w:t>
      </w:r>
    </w:p>
    <w:p>
      <w:pPr>
        <w:pStyle w:val="Normal"/>
        <w:shd w:fill="FFFFFF" w:val="clear"/>
        <w:spacing w:before="0" w:after="4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За змістом частини першої статті 59 Закону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 на проміжних виборах народних депутатів України, затвердженого постановою Центральної виборчої комісії від 16 січня 2020 року № 3 (далі – Роз’яснення), Центральна виборча комісія реєструє кандидата в народні депутати України, висунутого політичною партією у відповідному одномандатному виборчому окрузі, за умови отримання нею документів, передбачених частиною першою статті 55 Закону, які обов’язково повинні містити відомості, зазначені в указаній нормі Закону.</w:t>
      </w:r>
    </w:p>
    <w:p>
      <w:pPr>
        <w:pStyle w:val="Normal"/>
        <w:shd w:fill="FFFFFF" w:val="clear"/>
        <w:spacing w:before="0" w:after="40"/>
        <w:ind w:firstLine="709"/>
        <w:rPr/>
      </w:pPr>
      <w:r>
        <w:rPr>
          <w:szCs w:val="28"/>
          <w:lang w:eastAsia="uk-UA"/>
        </w:rPr>
        <w:t>Пунктом 4 частини першої статті 55 Закону передбачено, що для реєстрації кандидата в народні депутати України, висунутого політичною партією у відповідному одномандатному виборчому окрузі, до Центральної виборчої комісії подається</w:t>
      </w:r>
      <w:r>
        <w:rPr/>
        <w:t xml:space="preserve"> </w:t>
      </w:r>
      <w:r>
        <w:rPr>
          <w:szCs w:val="28"/>
          <w:lang w:eastAsia="uk-UA"/>
        </w:rPr>
        <w:t>автобіографія кандидата в народні депутати України, зокрема в електронному вигляді.</w:t>
      </w:r>
    </w:p>
    <w:p>
      <w:pPr>
        <w:pStyle w:val="Normal"/>
        <w:shd w:fill="FFFFFF" w:val="clear"/>
        <w:spacing w:before="0" w:after="40"/>
        <w:ind w:firstLine="709"/>
        <w:rPr/>
      </w:pPr>
      <w:r>
        <w:rPr>
          <w:szCs w:val="28"/>
          <w:lang w:eastAsia="uk-UA"/>
        </w:rPr>
        <w:t>Натомість до Комісії автобіографії кандидата в народні депутати України Мельник І.Є. в електронному вигляді не подано.</w:t>
      </w:r>
    </w:p>
    <w:p>
      <w:pPr>
        <w:pStyle w:val="Normal"/>
        <w:shd w:fill="FFFFFF" w:val="clear"/>
        <w:spacing w:before="0" w:after="4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Пунктом 5 частини першої статті 55 Закону визначено, що для реєстрації кандидата в народні депутати України, висунутого політичною партією у відповідному одномандатному виборчому окрузі, до Центральної виборчої комісії подається декларація особи, уповноваженої на виконання функцій держави або місцевого самоврядування, кандидата в народні депутати України відповідно до статті 57 Закону.</w:t>
      </w:r>
    </w:p>
    <w:p>
      <w:pPr>
        <w:pStyle w:val="Normal"/>
        <w:shd w:fill="FFFFFF" w:val="clear"/>
        <w:spacing w:before="0" w:after="40"/>
        <w:ind w:firstLine="709"/>
        <w:rPr/>
      </w:pPr>
      <w:r>
        <w:rPr>
          <w:szCs w:val="28"/>
          <w:lang w:eastAsia="uk-UA"/>
        </w:rPr>
        <w:t xml:space="preserve">Частиною першою статті 57 Закону встановлено, що декларація особи, уповноваженої на виконання функцій держави або місцевого самоврядування, за рік, що передує року початку виборчого процесу, подається кандидатом у народні депутати України за формою, визначеною відповідно до Закону України "Про запобігання корупції". При цьому згідно з Календарним планом основних організаційних заходів з підготовки та проведення проміжних виборів народних депутатів України 31 жовтня </w:t>
        <w:br/>
        <w:t xml:space="preserve">2021 року, затвердженим постановою Центральної виборчої комісії від </w:t>
        <w:br/>
        <w:t>20 серпня 2021 року № 307, виборчий процес проміжних виборів народних депутатів України розпочався 1 вересня 2021 року. Таким чином, кандидати в народні депутати України мають подати відповідну декларацію за 2020 рік.</w:t>
      </w:r>
    </w:p>
    <w:p>
      <w:pPr>
        <w:pStyle w:val="Normal"/>
        <w:shd w:fill="FFFFFF" w:val="clear"/>
        <w:spacing w:before="0" w:after="4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За змістом частини першої статті 45 Закону України "Про запобігання корупції" подання декларації здійснюється шляхом її заповнення на офіційному вебсайті Національного агентства з питань запобігання корупції за встановленою ним формою.</w:t>
      </w:r>
    </w:p>
    <w:p>
      <w:pPr>
        <w:pStyle w:val="Normal"/>
        <w:shd w:fill="FFFFFF" w:val="clear"/>
        <w:spacing w:before="0" w:after="4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Згідно з пунктом 2 Роз’яснення щодо застосування деяких положень Закону України "Про вибори народних депутатів України" стосовно декларування майнового стану, доходів, витрат і зобов’язань фінансового характеру під час реєстрації кандидатів у народні депутати України на проміжних виборах народних депутатів України, затвердженого постановою Центральної виборчої комісії від 16 січня 2020 року № 4, на проміжних виборах народних депутатів України декларація (усі сторінки декларації, у тому числі ті сторінки її розділів, стосовно яких у суб’єкта декларування та членів його сім’ї відсутні об’єкти для декларування у відповідному розділі) кандидата в народні депутати України разом з іншими документами, передбаченими статтею 55 Закону, подається до Центральної виборчої комісії для реєстрації особи кандидатом у народні депутати України після присвоєння такій декларації унікального ідентифікатора документа в Єдиному державному реєстрі декларацій осіб, уповноважених на виконання функцій держави або місцевого самоврядування, на паперових носіях та в електронному вигляді:</w:t>
      </w:r>
    </w:p>
    <w:p>
      <w:pPr>
        <w:pStyle w:val="Normal"/>
        <w:shd w:fill="FFFFFF" w:val="clear"/>
        <w:spacing w:before="0" w:after="4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на паперових носіях – роздрукована декларація, розміщена в Єдиному державному реєстрі декларацій осіб, уповноважених на виконання функцій держави або місцевого самоврядування, засвідчена підписом кандидата в народні депутати України шляхом проставлення його на останній сторінці декларації;</w:t>
      </w:r>
    </w:p>
    <w:p>
      <w:pPr>
        <w:pStyle w:val="Normal"/>
        <w:shd w:fill="FFFFFF" w:val="clear"/>
        <w:spacing w:before="0" w:after="4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в електронному вигляді – у форматі PDF (*.pdf) на оптичному носії інформації (CD-R, DVD-R) або на USB-флешнакопичувачі чи іншому пристрої для запам’ятовування, що використовує інтерфейс USB.</w:t>
      </w:r>
    </w:p>
    <w:p>
      <w:pPr>
        <w:pStyle w:val="Normal"/>
        <w:shd w:fill="FFFFFF" w:val="clear"/>
        <w:spacing w:before="0" w:after="4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 xml:space="preserve">Однак подані для реєстрації Коваленка Е.В., Кувшиннікової Є.О., Мельник І.Є., Міхальова О.М., Мукерії М.С., Нечепорук А.В. та </w:t>
        <w:br/>
        <w:t>Єгорової Н.В. кандидатами в народні депутати України на паперових носіях та в електронному вигляді декларації не розміщено в Єдиному державному реєстрі декларацій осіб, уповноважених на виконання функцій держави або місцевого самоврядування, а їх подання здійснювалося не шляхом їх заповнення на офіційному вебсайті Національного агентства з питань запобігання корупції.</w:t>
      </w:r>
    </w:p>
    <w:p>
      <w:pPr>
        <w:pStyle w:val="Normal"/>
        <w:shd w:fill="FFFFFF" w:val="clear"/>
        <w:spacing w:before="0" w:after="40"/>
        <w:ind w:firstLine="709"/>
        <w:rPr/>
      </w:pPr>
      <w:r>
        <w:rPr>
          <w:szCs w:val="28"/>
          <w:lang w:eastAsia="uk-UA"/>
        </w:rPr>
        <w:t xml:space="preserve">Таким чином, документа, визначеного пунктом 5 частини першої </w:t>
        <w:br/>
        <w:t xml:space="preserve">статті 55 Закону, а саме: декларації особи, уповноваженої на виконання функцій держави або місцевого самоврядування, кандидата в народні депутати України відповідно до статті 57 Закону, необхідного для реєстрації кандидатів у народні депутати України Коваленка Е.В., Кувшиннікової Є.О., Мельник І.Є., Міхальова О.М., Мукерії М.С., Нечепорук А.В. та </w:t>
        <w:br/>
        <w:t>Єгорової Н.В., до Комісії не подано.</w:t>
      </w:r>
    </w:p>
    <w:p>
      <w:pPr>
        <w:pStyle w:val="Normal"/>
        <w:shd w:fill="FFFFFF" w:val="clear"/>
        <w:spacing w:before="0" w:after="4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Пунктом 6 частини першої статті 55 Закону передбачено, що для реєстрації кандидата в народні депутати України, висунутого політичною партією у відповідному одномандатному виборчому окрузі, необхідно подати до Центральної виборчої комісії документ про внесення грошової застави відповідно до статті 56 Закону.</w:t>
      </w:r>
    </w:p>
    <w:p>
      <w:pPr>
        <w:pStyle w:val="Normal"/>
        <w:shd w:fill="FFFFFF" w:val="clear"/>
        <w:spacing w:before="0" w:after="40"/>
        <w:ind w:firstLine="709"/>
        <w:rPr/>
      </w:pPr>
      <w:r>
        <w:rPr>
          <w:szCs w:val="28"/>
          <w:lang w:eastAsia="uk-UA"/>
        </w:rPr>
        <w:t xml:space="preserve">Так, згідно з частиною другою статті 56 Закону політична партія, яка висунула кандидата в народні депутати України в одномандатному виборчому окрузі,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. При цьому Центральна виборча комісія зауважує, що на проміжних виборах народного депутата України </w:t>
        <w:br/>
        <w:t>31 жовтня 2021 року розмір грошової застави кандидата в народні депутати України становить 60 000 (шістдесят тисяч) гривень.</w:t>
      </w:r>
    </w:p>
    <w:p>
      <w:pPr>
        <w:pStyle w:val="Normal"/>
        <w:shd w:fill="FFFFFF" w:val="clear"/>
        <w:spacing w:before="0" w:after="4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За змістом пункту 6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 на проміжних виборах народних депутатів України, затвердженого постановою Центральної виборчої комісії від 16 січня 2020 року № 3, документ про внесення грошової застави відповідно до статті 56 Закону, який подається до Комісії разом з іншими документами для реєстрації кандидата в народні депутати України, повинен підтверджувати здійснення банківської операції та відображати, зокрема:</w:t>
      </w:r>
    </w:p>
    <w:p>
      <w:pPr>
        <w:pStyle w:val="Normal"/>
        <w:shd w:fill="FFFFFF" w:val="clear"/>
        <w:spacing w:before="0" w:after="4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внесення грошової застави саме політичною партією, яка висунула кандидата в народні депутати України;</w:t>
      </w:r>
    </w:p>
    <w:p>
      <w:pPr>
        <w:pStyle w:val="Normal"/>
        <w:shd w:fill="FFFFFF" w:val="clear"/>
        <w:spacing w:before="0" w:after="4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внесення грошової застави в розмірі, встановленому частиною другою статті 56 Закону.</w:t>
      </w:r>
    </w:p>
    <w:p>
      <w:pPr>
        <w:pStyle w:val="Normal"/>
        <w:shd w:fill="FFFFFF" w:val="clear"/>
        <w:spacing w:before="0" w:after="4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У документі про внесення грошової застави платником повинно бути зазначено політичну партію – в разі внесення нею грошової застави для реєстрації висунутих нею кандидатів у народні депутати України.</w:t>
      </w:r>
    </w:p>
    <w:p>
      <w:pPr>
        <w:pStyle w:val="Normal"/>
        <w:shd w:fill="FFFFFF" w:val="clear"/>
        <w:spacing w:before="0" w:after="4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Внесення грошової застави політичною партією здійснюється шляхом перерахування коштів із банківського рахунку політичної партії на спеціальний рахунок Центральної виборчої комісії.</w:t>
      </w:r>
    </w:p>
    <w:p>
      <w:pPr>
        <w:pStyle w:val="Normal"/>
        <w:shd w:fill="FFFFFF" w:val="clear"/>
        <w:spacing w:before="0" w:after="40"/>
        <w:ind w:firstLine="709"/>
        <w:rPr/>
      </w:pPr>
      <w:r>
        <w:rPr>
          <w:szCs w:val="28"/>
          <w:lang w:eastAsia="uk-UA"/>
        </w:rPr>
        <w:t>Натомість до заяви ПОЛІТИЧНОЇ ПАРТІЇ "СОЦІАЛ-ПАТРІОТИЧНА АСАМБЛЕЯ СЛОВ’ЯН" додано квитанцію № 52, у якій указано, зокрема: "Дата операції 31.08.2021; Платник: Коваленко Едуард Володимирович; Призначення платежу: Грошова застава кандидата в народні депутати України Коваленко Едуард Володимирович; Загальна сума 60.00";</w:t>
      </w:r>
    </w:p>
    <w:p>
      <w:pPr>
        <w:pStyle w:val="Normal"/>
        <w:shd w:fill="FFFFFF" w:val="clear"/>
        <w:spacing w:before="0" w:after="40"/>
        <w:ind w:firstLine="709"/>
        <w:rPr/>
      </w:pPr>
      <w:r>
        <w:rPr>
          <w:szCs w:val="28"/>
          <w:lang w:eastAsia="uk-UA"/>
        </w:rPr>
        <w:t>до заяви ПОЛІТИЧНОЇ ПАРТІЇ "КОЗАЦЬКА УКРАЇНСЬКА ПАРТІЯ" додано квитанцію № ЕЕ95-М615-ХКНВ-РМА9, у якій указано, зокрема: "Платник: Кувшиннікова Євгенія Олександрівна; Призначення платежу: грошова застава кандидата в  народні депутати України (Кувшинникова Євгенія Олександрівна); Сума: 2.00 грн";</w:t>
      </w:r>
    </w:p>
    <w:p>
      <w:pPr>
        <w:pStyle w:val="Normal"/>
        <w:shd w:fill="FFFFFF" w:val="clear"/>
        <w:spacing w:before="0" w:after="40"/>
        <w:ind w:firstLine="709"/>
        <w:rPr/>
      </w:pPr>
      <w:r>
        <w:rPr>
          <w:szCs w:val="28"/>
          <w:lang w:eastAsia="uk-UA"/>
        </w:rPr>
        <w:t>до заяви ПОЛІТИЧНОЇ ПАРТІЇ "АКЦЕНТ" додано квитанцію, у якій указано, зокрема: "Відправник Мельник Ірина Євгеніївна; Призначення: грошова застава кандидата в  народні депутати Мельник Ірина Євгеніївна; Сума літерами: дві грн 00 коп.";</w:t>
      </w:r>
    </w:p>
    <w:p>
      <w:pPr>
        <w:pStyle w:val="Normal"/>
        <w:shd w:fill="FFFFFF" w:val="clear"/>
        <w:spacing w:before="0" w:after="40"/>
        <w:ind w:firstLine="709"/>
        <w:rPr/>
      </w:pPr>
      <w:r>
        <w:rPr>
          <w:szCs w:val="28"/>
          <w:lang w:eastAsia="uk-UA"/>
        </w:rPr>
        <w:t xml:space="preserve">до заяви ПОЛІТИЧНОЇ ПАРТІЇ "СОЦІАЛЬНО-ПОЛІТИЧНИЙ СОЮЗ "ІНТЕЛЕКТУАЛЬНА ІНІЦІАТИВА" додано квитанцію, у якій указано, зокрема: "Відправник Михалёв Алексей Николаевич; Призначення: грошова застава кандидата в  народні депутати України Міхальов О.М. від партії </w:t>
        <w:br/>
        <w:t>СП союз Інтелектуальна ініціатива; Сума літерами: дві грн 00 коп.";</w:t>
      </w:r>
    </w:p>
    <w:p>
      <w:pPr>
        <w:pStyle w:val="Normal"/>
        <w:shd w:fill="FFFFFF" w:val="clear"/>
        <w:spacing w:before="0" w:after="40"/>
        <w:ind w:firstLine="709"/>
        <w:rPr/>
      </w:pPr>
      <w:r>
        <w:rPr>
          <w:szCs w:val="28"/>
          <w:lang w:eastAsia="uk-UA"/>
        </w:rPr>
        <w:t>до заяви ПАРТІЇ "СОЮЗ" додано квитанцію № 2, у якій указано, зокрема: "Платник: Мукерія Михайло Самсонович; Призначення платежу: Мукерія Михайло Самсонович; грошова застава кандидата в народні депутати України; Сума: 2.00; Загальна сума: Дві грн. 00 коп.";</w:t>
      </w:r>
    </w:p>
    <w:p>
      <w:pPr>
        <w:pStyle w:val="Normal"/>
        <w:shd w:fill="FFFFFF" w:val="clear"/>
        <w:spacing w:before="0" w:after="40"/>
        <w:ind w:firstLine="709"/>
        <w:rPr/>
      </w:pPr>
      <w:r>
        <w:rPr>
          <w:szCs w:val="28"/>
          <w:lang w:eastAsia="uk-UA"/>
        </w:rPr>
        <w:t>до заяви ПОЛІТИЧНОЇ ПАРТІЇ "ВЕЛИКА УКРАЇНА" додано квитанцію № 1, у якій указано, зокрема: "Платник: Нечепорук Анна Володимирівна; Призначення платежу: Нечепорук Анна Володимирівна; грошова застава кандидата в  народні депутати України; Сума: 2.00; Загальна сума: Дві грн, 00 коп.";</w:t>
      </w:r>
    </w:p>
    <w:p>
      <w:pPr>
        <w:pStyle w:val="Normal"/>
        <w:shd w:fill="FFFFFF" w:val="clear"/>
        <w:spacing w:before="0" w:after="40"/>
        <w:ind w:firstLine="709"/>
        <w:rPr/>
      </w:pPr>
      <w:r>
        <w:rPr>
          <w:szCs w:val="28"/>
          <w:lang w:eastAsia="uk-UA"/>
        </w:rPr>
        <w:t>до заяви ПОЛІТИЧНОЇ ПАРТІЇ "КОЗАЦЬКА УКРАЇНСЬКА ПАРТІЯ" додано платіжне доручення № 7194604 від 1 вересня 2021 року, у якому зазначено, зокрема: "Платник: Єгорова Наталія Володимирівна; Сума (прописом) дві гривні 00 копійок; Сума 2,00; Призначення платежу: грошова застава кандидата в  народні депутати України (Єгорова Наталія Володимирівна).</w:t>
      </w:r>
    </w:p>
    <w:p>
      <w:pPr>
        <w:pStyle w:val="Normal"/>
        <w:shd w:fill="FFFFFF" w:val="clear"/>
        <w:spacing w:before="0" w:after="4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З огляду на викладене вказані платіжні документи не можна вважати документом про внесення грошової застави відповідно до статті 56 Закону.</w:t>
      </w:r>
    </w:p>
    <w:p>
      <w:pPr>
        <w:pStyle w:val="Normal"/>
        <w:shd w:fill="FFFFFF" w:val="clear"/>
        <w:spacing w:before="0" w:after="40"/>
        <w:ind w:firstLine="709"/>
        <w:rPr/>
      </w:pPr>
      <w:r>
        <w:rPr>
          <w:szCs w:val="28"/>
          <w:lang w:eastAsia="uk-UA"/>
        </w:rPr>
        <w:t xml:space="preserve">Таким чином, визначеного пунктом 6 частини першої статті 55 Закону документа про внесення грошової застави згідно зі статтею 56 Закону, необхідного для реєстрації кандидатів у народні депутати України </w:t>
        <w:br/>
        <w:t xml:space="preserve">Коваленка Е.В., Кувшиннікової Є.О., Мельник І.Є., Міхальова О.М., </w:t>
        <w:br/>
        <w:t>Мукерії М.С., Нечепорук А.В. та Єгорової Н.В., до Комісії не подано.</w:t>
      </w:r>
    </w:p>
    <w:p>
      <w:pPr>
        <w:pStyle w:val="Normal"/>
        <w:shd w:fill="FFFFFF" w:val="clear"/>
        <w:spacing w:before="0" w:after="4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Крім того, пунктом 7 частини першої статті 55 Закону встановлено, що для реєстрації кандидата в народні депутати України, висунутого партією у відповідному одномандатному виборчому окрузі, до Центральної виборчої комісії подається 4 фотографії кандидата розміром 4 х 6 сантиметрів на паперових носіях та в електронному вигляді.</w:t>
      </w:r>
    </w:p>
    <w:p>
      <w:pPr>
        <w:pStyle w:val="Normal"/>
        <w:shd w:fill="FFFFFF" w:val="clear"/>
        <w:spacing w:before="0" w:after="4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 xml:space="preserve">Однак для реєстрації кандидатів у народні депутати України </w:t>
        <w:br/>
        <w:t xml:space="preserve">Нечепорук А.В., Кувшиннікової Є.О. та Єгорової Н.В. фотографій на паперових носіях не подано. Натомість подано ксерокопії фотографій. </w:t>
      </w:r>
    </w:p>
    <w:p>
      <w:pPr>
        <w:pStyle w:val="Normal"/>
        <w:shd w:fill="FFFFFF" w:val="clear"/>
        <w:spacing w:before="0" w:after="40"/>
        <w:ind w:firstLine="709"/>
        <w:rPr/>
      </w:pPr>
      <w:r>
        <w:rPr>
          <w:szCs w:val="28"/>
          <w:lang w:eastAsia="uk-UA"/>
        </w:rPr>
        <w:t xml:space="preserve">Розмір фотографій Міхальова О.М., а також ксерокопій фотографій Кувшиннікової Є.О. та Єгорової Н.В. не відповідає установленому пунктом 7 частини першої статті 55 Закону. </w:t>
      </w:r>
    </w:p>
    <w:p>
      <w:pPr>
        <w:pStyle w:val="Normal"/>
        <w:shd w:fill="FFFFFF" w:val="clear"/>
        <w:spacing w:before="0" w:after="40"/>
        <w:ind w:firstLine="709"/>
        <w:rPr/>
      </w:pPr>
      <w:r>
        <w:rPr>
          <w:szCs w:val="28"/>
          <w:lang w:eastAsia="uk-UA"/>
        </w:rPr>
        <w:t xml:space="preserve">Також для реєстрації кандидата в народні депутати України </w:t>
        <w:br/>
        <w:t>Мукерії М.С. подано лише одну фотографію розміром 4 х 6 сантиметрів на паперовому носії.</w:t>
      </w:r>
    </w:p>
    <w:p>
      <w:pPr>
        <w:pStyle w:val="Normal"/>
        <w:shd w:fill="FFFFFF" w:val="clear"/>
        <w:spacing w:before="0" w:after="4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Відповідно до пункту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першій статті 55 Закону.</w:t>
      </w:r>
    </w:p>
    <w:p>
      <w:pPr>
        <w:pStyle w:val="Normal"/>
        <w:shd w:fill="FFFFFF" w:val="clear"/>
        <w:spacing w:before="0" w:after="4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 xml:space="preserve">Разом з тим Центральна виборча комісія зауважує, що згідно з </w:t>
        <w:br/>
        <w:t>пунктом 1 частини першої статті 55 Закону для реєстрації у відповідному одномандатному виборчому окрузі кандидата в народні депутати України, висунутого політичною партією, до Центральної виборчої комісії подається заява про реєстрацію кандидата в народні депутати України, підписана керівником політичної партії та скріплена її печаткою. Натомість подані до Комісії заяви ПОЛІТИЧНОЇ ПАРТІЇ "КОЗАЦЬКА УКРАЇНСЬКА ПАРТІЯ" підписано заступником Голови цієї партії Лукашевич Н.І., а заяву ПАРТІЇ "СОЮЗ" – виконувачем обов’язків Голови вказаної партії Мукерією М.С.</w:t>
      </w:r>
    </w:p>
    <w:p>
      <w:pPr>
        <w:pStyle w:val="Normal"/>
        <w:shd w:fill="FFFFFF" w:val="clear"/>
        <w:spacing w:before="0" w:after="4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 xml:space="preserve">Також Комісія зазначає, що відповідно до вимог частини третьої </w:t>
        <w:br/>
        <w:t xml:space="preserve">статті 55 Закону разом з документами, передбаченими частиною першою </w:t>
        <w:br/>
        <w:t xml:space="preserve">або частиною другою цієї статті, до Центральної виборчої комісії подається </w:t>
        <w:br/>
        <w:t>в електронному вигляді передвиборна програма кандидата в народні депутати України в одномандатному виборчому окрузі, викладена державною мовою, яка оприлюднюється на офіційному вебсайті Центральної виборчої комісії.</w:t>
      </w:r>
    </w:p>
    <w:p>
      <w:pPr>
        <w:pStyle w:val="Normal"/>
        <w:shd w:fill="FFFFFF" w:val="clear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Однак передвиборної програми кандидата в народні депутати України Мельник І.Є. в електронному вигляді до Центральної виборчої комісії не подано.</w:t>
      </w:r>
    </w:p>
    <w:p>
      <w:pPr>
        <w:pStyle w:val="Normal"/>
        <w:shd w:fill="FFFFFF" w:val="clear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Також Комісія зазначає, що в автобіографіях Міхальова О.М. та</w:t>
        <w:br/>
        <w:t>Мукерії М.С. не вказано відомостей, визначених пунктом 4 частини першої статті 55 Закону, зокрема місця їх народження.</w:t>
      </w:r>
    </w:p>
    <w:p>
      <w:pPr>
        <w:pStyle w:val="Normal"/>
        <w:shd w:fill="FFFFFF" w:val="clear"/>
        <w:ind w:firstLine="709"/>
        <w:rPr>
          <w:bCs/>
          <w:spacing w:val="-4"/>
          <w:szCs w:val="28"/>
          <w:lang w:eastAsia="uk-UA"/>
        </w:rPr>
      </w:pPr>
      <w:r>
        <w:rPr>
          <w:spacing w:val="-4"/>
          <w:szCs w:val="28"/>
          <w:lang w:eastAsia="uk-UA"/>
        </w:rPr>
        <w:t xml:space="preserve">Враховуючи викладене, відповідно до частини третьої статті 76 Конституції України, частини четвертої статті 9, частини першої статті 55, частини другої статті 56, частини першої статті 57, частин першої, шостої </w:t>
        <w:br/>
        <w:t>статті 59, пунктів 2, 7 частини першої, частини другої статті 60 Закону України "Про вибори народних депутатів України", підпункту 2 пункту 2 розділу XXXXII "Прикінцеві та перехідні положення" Виборчого кодексу України, керуючись статтями 11 – 13, пунктом 17 статті 19 Закону України "Про Центральну виборчу комісію", Центральна виборча комісія </w:t>
      </w:r>
      <w:r>
        <w:rPr>
          <w:b/>
          <w:bCs/>
          <w:spacing w:val="-4"/>
          <w:szCs w:val="28"/>
          <w:lang w:eastAsia="uk-UA"/>
        </w:rPr>
        <w:t>п о с т а н о в л я є</w:t>
      </w:r>
      <w:r>
        <w:rPr>
          <w:bCs/>
          <w:spacing w:val="-4"/>
          <w:szCs w:val="28"/>
          <w:lang w:eastAsia="uk-UA"/>
        </w:rPr>
        <w:t>:</w:t>
      </w:r>
    </w:p>
    <w:p>
      <w:pPr>
        <w:pStyle w:val="Normal"/>
        <w:shd w:fill="FFFFFF" w:val="clear"/>
        <w:ind w:firstLine="709"/>
        <w:rPr>
          <w:bCs/>
          <w:spacing w:val="-4"/>
          <w:sz w:val="4"/>
          <w:szCs w:val="4"/>
          <w:lang w:eastAsia="uk-UA"/>
        </w:rPr>
      </w:pPr>
      <w:r>
        <w:rPr>
          <w:bCs/>
          <w:spacing w:val="-4"/>
          <w:sz w:val="4"/>
          <w:szCs w:val="4"/>
          <w:lang w:eastAsia="uk-UA"/>
        </w:rPr>
      </w:r>
    </w:p>
    <w:p>
      <w:pPr>
        <w:pStyle w:val="Normal"/>
        <w:shd w:fill="FFFFFF" w:val="clear"/>
        <w:ind w:firstLine="709"/>
        <w:rPr/>
      </w:pPr>
      <w:r>
        <w:rPr>
          <w:szCs w:val="28"/>
          <w:lang w:eastAsia="uk-UA"/>
        </w:rPr>
        <w:t>1. Відмовити в реєстрації кандидатів у народні депутати України Коваленка Едуарда Володимировича, висунутого ПОЛІТИЧНОЮ ПАРТІЄЮ "СОЦІАЛ-ПАТРІОТИЧНА АСАМБЛЕЯ СЛОВ’ЯН", Кувшиннікової Євгенії Олександрівни, висунутої ПОЛІТИЧНОЮ ПАРТІЄЮ "КОЗАЦЬКА УКРАЇНСЬКА ПАРТІЯ", Мельник Ірини Євгенівни, висунутої ПОЛІТИЧНОЮ ПАРТІЄЮ "АКЦЕНТ", Міхальова Олексія Миколайовича, висунутого ПОЛІТИЧНОЮ ПАРТІЄЮ "СОЦІАЛЬНО-ПОЛІТИЧНИЙ СОЮЗ "ІНТЕЛЕКТУАЛЬНА ІНІЦІАТИВА", Мукерії Михайла Самсоновича, висунутого ПАРТІЄЮ "СОЮЗ", Нечепорук Анни Володимирівни, висунутої ПОЛІТИЧНОЮ ПАРТІЄЮ "ВЕЛИКА УКРАЇНА", в одномандатному виборчому окрузі № 184, Єгорової Наталії Володимирівни, висунутої ПОЛІТИЧНОЮ ПАРТІЄЮ "КОЗАЦЬКА УКРАЇНСЬКА ПАРТІЯ" в одномандатному виборчому окрузі № 197 на проміжних виборах народного депутата України 31 жовтня 2021 року.</w:t>
      </w:r>
    </w:p>
    <w:p>
      <w:pPr>
        <w:pStyle w:val="Normal"/>
        <w:shd w:fill="FFFFFF" w:val="clear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2. Копію цієї постанови видати представникам політичних партій, якими подавалися документи щодо реєстрації кандидатів у народні депутати України, указаних у пункті 1 цієї постанови.</w:t>
      </w:r>
    </w:p>
    <w:p>
      <w:pPr>
        <w:pStyle w:val="Normal"/>
        <w:shd w:fill="FFFFFF" w:val="clear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hd w:fill="FFFFFF" w:val="clear"/>
        <w:spacing w:before="0" w:after="0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1056" w:firstLine="3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46:00Z</dcterms:created>
  <dc:creator>Солод Т.А.</dc:creator>
  <dc:description/>
  <cp:keywords/>
  <dc:language>en-US</dc:language>
  <cp:lastModifiedBy>Говорадло О.В.</cp:lastModifiedBy>
  <cp:lastPrinted>2021-09-03T16:22:00Z</cp:lastPrinted>
  <dcterms:modified xsi:type="dcterms:W3CDTF">2021-09-06T09:55:00Z</dcterms:modified>
  <cp:revision>5</cp:revision>
  <dc:subject/>
  <dc:title>Вик</dc:title>
</cp:coreProperties>
</file>