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7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8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від 18 грудня 2015 року № 604 "Про новий склад Васильківської районної виборчої комісії Київської області" (зі змінами), згідно з додатками 1 – 3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, Луганській та Чернігі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травня 2019 року № 888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усла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 Леся Борисівна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Оксана Васил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нська Тетяна Вікторівна, 1989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ленко Микола Пилипович, 1954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ій Євген Олександрович, 197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люк Віра Олександрі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ук Сергій Валерійович, 198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церкович Назар Олег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ссан Ганна Вікторівна, 1995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Наталія Анатоліївна, 1982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Ілона Ігорівна, 1985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ій Наталія Володимирівна, 1988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ковська Владислава Станіслав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ий Василь Олексійович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яслав-Хмельниц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Тетяна Миколаївна, 198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іна Тетяна Григор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Н. БЕРНАЦЬКА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травня 2019 року № 888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80"/>
      </w:tblGrid>
      <w:tr>
        <w:trPr>
          <w:cantSplit w:val="true"/>
        </w:trPr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псковська районна виборча комісія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утянська Світлана Іванівна, 1960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Олександра Іванівна, 195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7 травня 2019 року № 888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80"/>
      </w:tblGrid>
      <w:tr>
        <w:trPr>
          <w:cantSplit w:val="true"/>
        </w:trPr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>
          <w:cantSplit w:val="true"/>
        </w:trPr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винська районна виборча комісія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Тетяна Кирилівна, 1958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Ірина Григорівна, 1975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7:00Z</dcterms:created>
  <dc:creator>Машбюро ПОЧТА</dc:creator>
  <dc:description/>
  <cp:keywords/>
  <dc:language>en-US</dc:language>
  <cp:lastModifiedBy>Говорадло О.В.</cp:lastModifiedBy>
  <cp:lastPrinted>2019-05-17T11:03:00Z</cp:lastPrinted>
  <dcterms:modified xsi:type="dcterms:W3CDTF">2019-05-17T12:40:00Z</dcterms:modified>
  <cp:revision>3</cp:revision>
  <dc:subject/>
  <dc:title>Вик</dc:title>
</cp:coreProperties>
</file>