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1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23 квітня 2024 року № 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Коростенська міська територіальна виборча комісія </w:t>
              <w:br/>
              <w:t>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куратова Людмила Миколаївна, 1978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тебня Тетяна Миколаї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34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4-19T12:36:00Z</cp:lastPrinted>
  <dcterms:modified xsi:type="dcterms:W3CDTF">2024-04-23T12:16:00Z</dcterms:modified>
  <cp:revision>3</cp:revision>
  <dc:subject/>
  <dc:title>Вик</dc:title>
</cp:coreProperties>
</file>