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1"/>
      <w:bookmarkStart w:id="1" w:name="s1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серпня 2024 року № 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шук Іван Іванович, 1955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расимова Вікторія Семен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луцька міська територіальна виборча комісія </w:t>
              <w:br/>
              <w:t>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іль Наталія Іван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рухно Наталія Євгенії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итвин Наталія Михайлівна, 197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черга Михайло Андрійович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ернігів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усаченко Олеся Павлі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рдюк Світлана Микола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7:00Z</dcterms:created>
  <dc:creator>Шикута Юлія Олександрівна</dc:creator>
  <dc:description/>
  <cp:keywords/>
  <dc:language>en-US</dc:language>
  <cp:lastModifiedBy>Стельмах Станіслава Володимирівна</cp:lastModifiedBy>
  <cp:lastPrinted>2024-08-08T14:52:00Z</cp:lastPrinted>
  <dcterms:modified xsi:type="dcterms:W3CDTF">2024-08-09T07:17:00Z</dcterms:modified>
  <cp:revision>2</cp:revision>
  <dc:subject/>
  <dc:title/>
</cp:coreProperties>
</file>