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8</w:t>
      </w:r>
      <w:r>
        <w:rPr>
          <w:bCs/>
          <w:szCs w:val="28"/>
          <w:lang w:val="uk-UA"/>
        </w:rPr>
        <w:t>1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кандидатів у народні депутати України, </w:t>
        <w:br/>
        <w:t xml:space="preserve">висунутих Політичною Партією "ГОЛОС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spacing w:before="0" w:after="20"/>
        <w:ind w:firstLine="720"/>
        <w:jc w:val="both"/>
        <w:rPr/>
      </w:pPr>
      <w:r>
        <w:rPr>
          <w:sz w:val="28"/>
          <w:szCs w:val="28"/>
          <w:lang w:val="uk-UA"/>
        </w:rPr>
        <w:t>До Центральної виборчої комісії надійшли заяви Політичної Партії "ГОЛОС" разом з іншими документами щодо реєстрації кандидатів у народні депутати України, висунутих 8 та 10 червня 2019 року на Позачергових з’їздах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 w:val="28"/>
          <w:szCs w:val="28"/>
          <w:lang w:val="uk-UA"/>
        </w:rPr>
        <w:t>п о с т а н о в л я є</w:t>
      </w:r>
      <w:r>
        <w:rPr>
          <w:spacing w:val="-4"/>
          <w:sz w:val="28"/>
          <w:szCs w:val="28"/>
          <w:lang w:val="uk-UA"/>
        </w:rPr>
        <w:t xml:space="preserve">: </w:t>
      </w:r>
    </w:p>
    <w:p>
      <w:pPr>
        <w:pStyle w:val="Normal"/>
        <w:spacing w:before="0" w:after="20"/>
        <w:ind w:firstLine="720"/>
        <w:jc w:val="both"/>
        <w:rPr/>
      </w:pPr>
      <w:r>
        <w:rPr>
          <w:sz w:val="28"/>
          <w:szCs w:val="28"/>
          <w:lang w:val="uk-UA"/>
        </w:rPr>
        <w:t>1. Зареєструвати кандидатів у народні депутати України, висунутих Політичною Партією "ГОЛОС", в одномандатних виборчих округах на позачергових виборах народних депутатів України 21 липня 2019 року згідно з додатками 1 – 15.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ГОЛОС".</w:t>
      </w:r>
    </w:p>
    <w:p>
      <w:pPr>
        <w:pStyle w:val="Normal"/>
        <w:spacing w:before="0" w:after="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ind w:firstLine="72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олова</w:t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8"/>
          <w:szCs w:val="20"/>
          <w:lang w:val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</w:rPr>
              <w:t>Додаток 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Житомир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6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Соболівський Антон Михайлович, народився 15 квiтня 1987 року в місті Полтаві, громадянин України, протягом останніх п’яти років проживає на території України, освіта вища, адвокат, адвокатське об’єднання "Бонюк і Партнери", безпартійний, проживає в місті Киє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карпат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7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Данилюк Олександр Мирославович, народився 28 грудня 1988 року в селищі Великий Бичків Рахівського району Закарпатської області, громадянин України, протягом останніх п’яти років проживає на території України, освіта вища, керівник експертної групи, Міністерство охорони здор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en-US"/>
              </w:rPr>
              <w:t>я України, безпартійний, проживає в місті Ужгород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7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Керечан Тарас Михайлович, народився 2 серпня 1987 року в місті Виноградів Закарпатської області, громадянин України, протягом останніх п’яти років проживає на території України, освіта вища, фізична особа –  підприємець, безпартійний, проживає в місті Виноградів Виноградівського району Закарпат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3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поріз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7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Савченко Олександра Юріївна, народилася 21 серпня 1990 року в місті Запоріжжі, громадянка України, протягом останніх п’яти років проживає на території України, освіта вища, керівник відділу, ЗНТРК "ТВ-5", безпартійнa, проживає в місті Запоріжж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Івано-Фран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8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Гергелюк Володимир Іванович, народився 20 липня 1977 року в місті Івано-Франківську, громадянин України, протягом останніх п’яти років проживає на території України, освіта вища, фізична особа – підприємець, безпартійний, проживає в селі Вовчинець міста Івано-Франківська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8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Вережак Іван Михайлович, народився 5 липня 1986 року в місті Городенка Івано-Франківської області, громадянин України, протягом останніх п’яти років проживає на території України, освіта вища, Котиківський сільський голова, безпартійний, проживає в </w:t>
            </w:r>
            <w:r>
              <w:rPr>
                <w:sz w:val="28"/>
                <w:szCs w:val="28"/>
                <w:lang w:val="uk-UA"/>
              </w:rPr>
              <w:t>селі Котиківка</w:t>
            </w:r>
            <w:r>
              <w:rPr>
                <w:sz w:val="28"/>
                <w:szCs w:val="28"/>
                <w:lang w:val="en-US"/>
              </w:rPr>
              <w:t xml:space="preserve"> Городенківського району Івано-Франкі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8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Качкан Віталій Васильович, народився 6 серпня 1976 року в місті Івано-Франківську, громадянин України, протягом останніх п’яти років проживає на території України, освіта вища, директор, ТОВ "Компанія Дзиґа плюс", фізична особа – підприємець, безпартійний, проживає в місті Івано-Франківську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5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9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Оксаніченко Анна Володимирівна, народилася 21 квiтня 1985 року в місті Грифино, Польща, громадянка України, протягом останніх п’яти років проживає на території України, освіта вища, фізична особа – підприємець, безпартійнa, проживає в місті Васильків Васильківського району Киї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9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Скорик-Шкарівська Михайлина Михайлівна, народилася 27 березня 1979 року в місті Дніпропетровську, громадянка України, протягом останніх п’яти років проживає на території України, освіта вища, фізична особа – підприємець, безпартійнa, проживає в місті Ірпінь Киї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9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Замідра Сергій Володимирович, народився 12 серпня 1978 року в селі Каленики Золотоніського району Черкаської області, громадянин України, протягом останніх п’яти років проживає на території України, освіта вища, Немішаївський селищний голова, безпартійний, проживає в смт Немішаєве Бородянського району Киї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9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Різаненко Павло Олександрович, народився 12 липня 1975 року в селі Красилівка Броварського району Київ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Бровари Киї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6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"/>
                <w:szCs w:val="28"/>
                <w:lang w:val="uk-UA"/>
              </w:rPr>
            </w:pPr>
            <w:r>
              <w:rPr>
                <w:b/>
                <w:i/>
                <w:sz w:val="2"/>
                <w:szCs w:val="28"/>
                <w:lang w:val="uk-UA"/>
              </w:rPr>
            </w:r>
          </w:p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sz w:val="6"/>
                <w:szCs w:val="28"/>
                <w:lang w:val="uk-UA"/>
              </w:rPr>
            </w:pPr>
            <w:r>
              <w:rPr>
                <w:b/>
                <w:sz w:val="6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1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Піпа Наталія Романівна, народилася 12 жовтня 1983 року в місті Львові, громадянка України, протягом останніх п’яти років проживає на території України, освіта вища, голова, ГО "Кращий Сихів", безпартійнa, проживає в місті Льво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1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Романяк Марта Олегівна, народилася 19 березня 1985 року в місті Сокаль Львівської області, громадянка України, протягом останніх п’яти років проживає на території України, освіта вища, начальник управління інформаційних технологі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департамент розвитку Льв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  <w:lang w:val="en-US"/>
              </w:rPr>
              <w:t xml:space="preserve">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  <w:lang w:val="en-US"/>
              </w:rPr>
              <w:t xml:space="preserve"> рад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en-US"/>
              </w:rPr>
              <w:t>, безпартійнa, проживає в місті Львові, судимість відсутня, суб’єкт висування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1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Рущишин Ярослав Іванович, народився 29 жовтня 1967 року в місті Львові, громадянин України, протягом останніх п’яти років проживає на території України, освіта вища, генеральний директор, АТ "Троттола", безпартійний, проживає в місті Льво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1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Васильченко Галина Іванівна, народилася 24 жовтня 1983 року в селі Корничі Самбірського району Львівської області, громадянка України, протягом останніх п’яти років проживає на території України, освіта вища, заступник директора з економічних питань, ПП "Корбіз", безпартійнa, проживає в селі Пасіки-Зубрицькі Пустомитівського району Льві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1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Шиба Олег Ярославович, народився 22 березня 1975 року в селі Радванці Радехівського району Львівської області, громадянин України, протягом останніх п’яти років проживає на території України, освіта загальна середня, директор, ТОВ "Техніка-Радехів", безпартійний, проживає в селі Радванці Радехівського району Льві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2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Елейко Тарас Васильович, народився 19 березня 1973 року в місті Львові, громадянин України, протягом останніх п’яти років проживає на території України, освіта вища, фізична особа – підприємець, безпартійний, проживає в селі Суховоля Городоцького району Льві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Огньов Дмитро Володимирович, народився 1 травня 1975 року в місті Стебник Львів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Киє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2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Андрейко Віталій Васильович, народився 23 вересня 1977 року в селі Воля-Старицька Яворівського району Львівської області, громадянин України, протягом останніх п’яти років проживає на території України, освіта вища, директор, ПП "Комфортмістобуд", безпартійний, проживає в місті Новояворівськ Яворівського району Льві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2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Чолій Тарас Богданович, народився 1 сiчня 1978 року в селі Кореличі Перемишлянського району Львівської області, громадянин України, протягом останніх п’яти років проживає на території України, освіта вища, заступник голови ради, </w:t>
            </w:r>
            <w:r>
              <w:rPr>
                <w:sz w:val="28"/>
                <w:szCs w:val="28"/>
                <w:lang w:val="uk-UA"/>
              </w:rPr>
              <w:t>громадська організація</w:t>
            </w:r>
            <w:r>
              <w:rPr>
                <w:sz w:val="28"/>
                <w:szCs w:val="28"/>
                <w:lang w:val="en-US"/>
              </w:rPr>
              <w:t xml:space="preserve"> Українська Галицька Асамблея, безпартійний, проживає в місті Льво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2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Ведровська Валентина Валентинівна, народилася 24 травня 1991 року в місті Львові, громадянка України, протягом останніх п’яти років проживає на території України, освіта вища, голова правління,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en-US"/>
              </w:rPr>
              <w:t>БФ "Українська Галицька Фундація", безпартійнa, проживає в селі Соколівка Буського району Льві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2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Гаврон Володимир Іванович, народився 12 квiтня 1977 року в місті Жидачів Львівської області, громадянин України, протягом останніх п’яти років проживає на території України, освіта вища, менеджер, фізична особ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підприємець, безпартійний, проживає в місті Жидачів Жидачівського району Льві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7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Полта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4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Зауральський Ростислав Валентинович, народився 31 липня 1968 року в місті Кременчук Полтавської області, громадянин України, протягом останніх п’яти років проживає на території України, освіта вища, завідувач відділення трансфузіології, Кременчуцький перенатальний центр II рівня, фізична особа – підприємець, безпартійний, проживає в місті Кременчук Полтав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4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Кобзар Артур Анатолійович, народився 22 березня 1990 року в селі Райозеро Оржицького району Полтавської област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Полта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8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Рівне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5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Войціцька Вікторія Михайлівна, народилася 27 листопада 1974 року в місті Києві, громадянка України, протягом останніх п’яти років проживає на території України, освіта вища, народний депутат України, безпартійнa, проживає в місті Киє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</w:rPr>
              <w:t>Додаток 9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Сум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6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Бондаренко Валентин Борисович, народився 13 травня 1982 року в місті Ромни Сумської област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Ромни Сум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Cs w:val="28"/>
        </w:rPr>
      </w:pPr>
      <w:r>
        <w:br w:type="page"/>
      </w:r>
      <w:r>
        <w:rPr>
          <w:b/>
          <w:i/>
          <w:szCs w:val="28"/>
        </w:rPr>
        <w:t>Додаток 10</w:t>
      </w:r>
    </w:p>
    <w:p>
      <w:pPr>
        <w:pStyle w:val="Normal"/>
        <w:keepNext w:val="true"/>
        <w:ind w:left="43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</w:rPr>
        <w:t>до постанови Центральної виборчої комісії</w:t>
        <w:br/>
        <w:t>від 19 червня 2019 року № 1081</w:t>
      </w:r>
    </w:p>
    <w:p>
      <w:pPr>
        <w:pStyle w:val="Normal"/>
        <w:keepNext w:val="true"/>
        <w:ind w:left="4320" w:hanging="0"/>
        <w:jc w:val="center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Тернопільської област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2"/>
                <w:szCs w:val="28"/>
                <w:lang w:val="uk-UA"/>
              </w:rPr>
            </w:pPr>
            <w:r>
              <w:rPr>
                <w:b/>
                <w:sz w:val="12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6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Черкашин Максим Володимирович, народився 8 березня 1983 року в місті Тернопол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Тернопол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6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Салко Віта Степанівна, народилася 11 травня 1976 року в місті Волочиськ Хмельницької області, громадянка України, протягом останніх п’яти років проживає на території України, освіта середня спеціальна, тимчасово не працює, безпартійнa, проживає в смт Підволочиськ Підволочиського району Тернопіль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6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Мартюк Василь Іванович, народився 20 вересня 1985 року в місті Зборів Тернопільської області, громадянин України, протягом останніх п’яти років проживає на території України, освіта вища, директор, благодійний фонд "Агрохолдинг "Мрія", безпартійний, проживає в місті Зборів Зборівського району Тернопіль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6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Вітвіцький Олег Іванович, народився 10 червня 1976 року в селі Застіноче Теребовлянського району Тернопільської області, громадянин України, протягом останніх п’яти років проживає на території України, освіта вища, безробітний, безпартійний, проживає в селі Застіноче Теребовлянського району Тернопіль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6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Квач Алла Василівна, народилася 15 лютого 1966 року в селі Гаврилівці Кіцманського району Чернівецької області, громадянка України, протягом останніх п’яти років проживає на території України, освіта вища, Заліщицький міський голова, безпартійнa, проживає в місті Заліщики Заліщицького району Тернопільської обл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1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мель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9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Артеменко Віктор Володимирович, народився 17 липня 1991 року в місті Старокостянтинів Хмельницької області, громадянин України, протягом останніх п’яти років проживає на території України, освіта вища, фізична особа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підприємець, безпартійний, проживає в місті Старокостянтинів Хмельницької об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  <w:lang w:val="en-US"/>
              </w:rPr>
              <w:t>аст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1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ка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9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Євпак Віктор Миколайович, народився 7 червня 1985 року в місті Черкасах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Черкасах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9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Друмашко Володимир Григорович, народився 13 лютого 1981 року в місті Черкасах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Черкасах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13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в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20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Кияк Максим Тарасович, народився 26 сiчня 1982 року в місті Чернівцях, громадянин України, протягом останніх п’яти років проживає на території України, освіта вища, тимчасово не працює, безпартійний, проживає в місті Киє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1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г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20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Усенко Анатолій Анатолійович, народився 13 серпня 1986 року в місті Бахмач Чернігівської області, громадянин України, протягом останніх п’яти років проживає на території України, освіта вища, генеральний директор, ТОВ "Комерційний центр "Афіто", безпартійний, проживає в місті Киє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даток 15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21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Козак Тарас Мирославович, народився 1 травня 1970 року в місті Дрогобич Львівської області, громадянин України, протягом останніх п’яти років проживає на території України, освіта вища, президент, інвестиційна група "УНІВЕР", фізична особа – підприємець, безпартійний, проживає в місті Киє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21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Васильчук Вадим Васильович, народився 6 листопада 1982 року в місті Києв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Киє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21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Кузьменко Андрій Павлович, народився 6 грудня 1973 року в місті Кривий Ріг Дніпропетровської області, громадянин України, протягом останніх п’яти років проживає на території України, освіта вища, заступник генерального директора з фінансових питань, ДП "Прозорро", безпартійний, проживає в місті Киє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2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Ємець Леонід Олександрович, народився 30 серпня 1979 року в місті Києв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Киє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22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Пташник Вікторія Юріївна, народилася 1 сiчня 1983 року в місті Києві, громадянка України, протягом останніх п’яти років проживає на території України, освіта вища, народний депутат України, безпартійнa, проживає в місті Києві, судимість відсутня, суб’єкт висування – Політична Партія "ГОЛОС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"/>
        </w:rPr>
      </w:pPr>
      <w:r>
        <w:rPr>
          <w:sz w:val="2"/>
        </w:rPr>
      </w:r>
      <w:bookmarkStart w:id="0" w:name="s1"/>
      <w:bookmarkStart w:id="1" w:name="s1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5:00Z</dcterms:created>
  <dc:creator>Машбюро ПОЧТА</dc:creator>
  <dc:description/>
  <cp:keywords/>
  <dc:language>en-US</dc:language>
  <cp:lastModifiedBy>Говорадло О.В.</cp:lastModifiedBy>
  <cp:lastPrinted>2019-06-19T17:42:00Z</cp:lastPrinted>
  <dcterms:modified xsi:type="dcterms:W3CDTF">2019-06-20T10:39:00Z</dcterms:modified>
  <cp:revision>3</cp:revision>
  <dc:subject/>
  <dc:title>Вик</dc:title>
</cp:coreProperties>
</file>