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34</w:t>
      </w:r>
    </w:p>
    <w:p>
      <w:pPr>
        <w:pStyle w:val="Style19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довіреної особи </w:t>
        <w:br/>
        <w:t xml:space="preserve">кандидата в народні депутати України в одномандатному </w:t>
        <w:br/>
        <w:t xml:space="preserve">виборчому окрузі № 202 </w:t>
      </w:r>
      <w:r>
        <w:rPr>
          <w:b/>
          <w:sz w:val="28"/>
          <w:szCs w:val="28"/>
        </w:rPr>
        <w:t>Рибака І.П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на позачергових виборах </w:t>
        <w:br/>
        <w:t>народних депутатів України 21 липня 2019 року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До Центральної виборчої комісії 11 липня 2019 року надійшло подання кандидата в народні депутати України в одномандатному виборчому </w:t>
        <w:br/>
        <w:t>окрузі № 202 Рибака Івана Петровича разом з іншими документами щодо реєстрації Карлійчука Миколи Миколайовича його довіреною особою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не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Так, Карлійчук М.М. є Сторожинецьким міським головою Сторожинецького району Чернівецької області, а отже, згідно з частиною другою статті 75, частиною п’ятою статті 76 указаного Закону не може бути довіреною особою кандидата в народні депутати України.</w:t>
      </w:r>
    </w:p>
    <w:p>
      <w:pPr>
        <w:pStyle w:val="Style19"/>
        <w:spacing w:before="0" w:after="60"/>
        <w:ind w:firstLine="709"/>
        <w:jc w:val="both"/>
        <w:rPr>
          <w:rStyle w:val="StrongEmphasis"/>
          <w:spacing w:val="-4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пункту 1 частини другої </w:t>
        <w:br/>
        <w:t xml:space="preserve">статті 75, частини п’ятої статті 76 Закону України "Про вибори народних депутатів України", керуючись статтями 11 – 13 Закону України "Про </w:t>
      </w:r>
      <w:r>
        <w:rPr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1. Відмовити кандидату в народні депутати України в одномандатному виборчому окрузі № 202 Рибаку Івану Петровичу в реєстрації Карлійчука Миколи Миколайовича його довіреною особою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надіслати кандидату в народні депутати України Рибаку І.П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40:00Z</dcterms:created>
  <dc:creator>Машбюро ПОЧТА</dc:creator>
  <dc:description/>
  <cp:keywords/>
  <dc:language>en-US</dc:language>
  <cp:lastModifiedBy>Говорадло О.В.</cp:lastModifiedBy>
  <cp:lastPrinted>2019-07-12T18:24:00Z</cp:lastPrinted>
  <dcterms:modified xsi:type="dcterms:W3CDTF">2019-07-14T07:26:00Z</dcterms:modified>
  <cp:revision>3</cp:revision>
  <dc:subject/>
  <dc:title>Вик</dc:title>
</cp:coreProperties>
</file>