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7 жовтня 2024 року № 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  <w:gridCol w:w="6"/>
        <w:gridCol w:w="14"/>
        <w:gridCol w:w="79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иївська обласна територіальна виборча комісія</w:t>
            </w:r>
          </w:p>
        </w:tc>
        <w:tc>
          <w:tcPr>
            <w:tcW w:w="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659" w:type="dxa"/>
            <w:gridSpan w:val="3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ухін Олексій Євгенович, 1972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рисенко Марина Володимир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учанська районна територіальна виборча комісія Бучанського район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659" w:type="dxa"/>
            <w:gridSpan w:val="3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Молчанова Ірина Валеріївна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, 1990 року народження – від місцевої організації політичної партії Всеукраїнське об’єднання "Батьківщина" </w:t>
              <w:br/>
              <w:t>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Ткачук Павло Олександрович, 1996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оку народження – від місцевої організації ПОЛІТИЧНОЇ ПАРТІЇ "ВСЕУКРАЇНСЬКЕ ОБ’ЄДНАННЯ "ГРОМАДСЬКИЙ КОНТРОЛЬ" (у зв’язку з його смертю, пункт 14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Чабанюк Олександр Сергійович, 1987 року народження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– від місцевої організації політичної партії "ЄВРОПЕЙСЬКА ПАРТІЯ УКРАЇНИ"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12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10-17T15:46:00Z</cp:lastPrinted>
  <dcterms:modified xsi:type="dcterms:W3CDTF">2024-10-17T12:46:00Z</dcterms:modified>
  <cp:revision>3</cp:revision>
  <dc:subject/>
  <dc:title>Вик</dc:title>
</cp:coreProperties>
</file>