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18</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утворення закордонних виборчих дільниць на постійній основі</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статей 28, 31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орити закордонні виборчі дільниці на постійній основі згідно з додатком.</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знати такою, що втратила чинність, постанову Центральної виборчої комісії від 12 квітня 2012 року № 67 "Про утворення закордонних виборчих дільниць на постійній основі" з наступними змінам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3. Цю постанову надіслати Міністерству закордонних справ України для передачі відповідним закордонним дипломатичним установам України, Міністерству оборони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4:00Z</dcterms:created>
  <dc:creator>Машбюро ПОЧТА</dc:creator>
  <dc:description/>
  <cp:keywords/>
  <dc:language>en-US</dc:language>
  <cp:lastModifiedBy>Говорадло О.В.</cp:lastModifiedBy>
  <cp:lastPrinted>2020-06-25T15:30:00Z</cp:lastPrinted>
  <dcterms:modified xsi:type="dcterms:W3CDTF">2020-06-26T11:24:00Z</dcterms:modified>
  <cp:revision>3</cp:revision>
  <dc:subject/>
  <dc:title>Вик</dc:title>
</cp:coreProperties>
</file>