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>2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-284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безпечення здійснення повноважень Центральної виборчої комісії на території Автономної Республіки Крим, областей, міст Києва </w:t>
        <w:br/>
        <w:t>і Севастополя та в закордонному окрузі</w:t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консультативно-методичного забезпечення діяльності виборчих комісій та комісій з референдумів, забезпечення координації їх діяльності з органами державної влади та органами місцевого самоврядування з питань організації підготовки та проведення виборів і референдумів, а також здійснення Центральною виборчою комісією контролю за додержанням виборчих прав громадян України, однаковим застосуванням законодавства України про вибори і референдуми на всій території України, керуючись частиною другою статті 1, частиною першою статті 2, статтями 10 – 13, пунктами 1 – 5 статті 17, частинами першою, третьою статті 29 Закону України "Про Центральну виборчу комісію", Центральна виборча комісія </w:t>
      </w:r>
      <w:r>
        <w:rPr>
          <w:b/>
          <w:bCs/>
          <w:sz w:val="28"/>
          <w:szCs w:val="28"/>
          <w:lang w:val="uk-UA"/>
        </w:rPr>
        <w:t>п о с т а н о в л я є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1. Визначити членів Центральної виборчої комісії, відповідальних за забезпеч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дійснення повноважень Центральної виборчої комісії</w:t>
      </w:r>
      <w:r>
        <w:rPr>
          <w:sz w:val="28"/>
          <w:szCs w:val="28"/>
          <w:lang w:val="uk-UA"/>
        </w:rPr>
        <w:t xml:space="preserve"> у  відповідних регіонах України, закордонному окрузі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3388"/>
        <w:gridCol w:w="3170"/>
      </w:tblGrid>
      <w:tr>
        <w:trPr>
          <w:tblHeader w:val="true"/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’я, по батькові члена</w:t>
              <w:br/>
              <w:t>Центральної виборчої комісії, визначеного відповідальним за забезпечення</w:t>
            </w:r>
            <w:r>
              <w:rPr>
                <w:bCs/>
                <w:sz w:val="20"/>
                <w:szCs w:val="20"/>
                <w:lang w:val="uk-UA"/>
              </w:rPr>
              <w:t xml:space="preserve"> здійснення повноважень Комісії</w:t>
            </w:r>
            <w:r>
              <w:rPr>
                <w:sz w:val="20"/>
                <w:szCs w:val="20"/>
                <w:lang w:val="uk-UA"/>
              </w:rPr>
              <w:t xml:space="preserve"> у відповідних регіонах України, закордонному окрузі 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регіонів України </w:t>
              <w:br/>
              <w:t xml:space="preserve">згідно з частиною другою </w:t>
              <w:br/>
              <w:t xml:space="preserve">статті 133 Конституції України, </w:t>
              <w:br/>
              <w:t>закордонний округ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ізвище, ім’я, по батькові члена Центральної виборчої комісії, визначеного відповідальним </w:t>
              <w:br/>
              <w:t>за забезпечення</w:t>
            </w:r>
            <w:r>
              <w:rPr>
                <w:bCs/>
                <w:sz w:val="20"/>
                <w:szCs w:val="20"/>
                <w:lang w:val="uk-UA"/>
              </w:rPr>
              <w:t xml:space="preserve"> здійснення повноважень Комісії</w:t>
            </w:r>
            <w:r>
              <w:rPr>
                <w:sz w:val="20"/>
                <w:szCs w:val="20"/>
                <w:lang w:val="uk-UA"/>
              </w:rPr>
              <w:t xml:space="preserve"> у відповідних регіонах України, закордонному окрузі для взаємозамінності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УБОВИК </w:t>
              <w:br/>
              <w:t>Сергій Олег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порізька, </w:t>
            </w:r>
          </w:p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иїв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ІРОШНИЧЕНКО </w:t>
              <w:br/>
              <w:t>Юрій Роман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ЛУКАР </w:t>
              <w:br/>
              <w:t>Віталій Володими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то Київ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ЄФРЕМОВА </w:t>
              <w:br/>
              <w:t>Ірина Олексії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АТАУЛЛІНА </w:t>
              <w:br/>
              <w:t>Олена Аухат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ніпропетро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ЕНЬ </w:t>
              <w:br/>
              <w:t>Віталій Вячеслав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ОЯРЧУК </w:t>
              <w:br/>
              <w:t>Оксана Борис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де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ПЕЛЮК </w:t>
              <w:br/>
              <w:t>Володимир Григор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Автономна Республіка Крим, Рівненська область, місто Севастополь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ЄВСТІГНЄЄВ </w:t>
              <w:br/>
              <w:t>Андрій Сергій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ЕВКО </w:t>
              <w:br/>
              <w:t>Андрій Євген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о-Франківська,  Тернопіль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ЛУЩЕНКО  </w:t>
              <w:br/>
              <w:t>Вікторія Анатолії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ЛУЩЕНКО  </w:t>
              <w:br/>
              <w:t>Вікторія Анатолі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ьві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ЕВКО </w:t>
              <w:br/>
              <w:t>Андрій Євген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ЕНЬ </w:t>
              <w:br/>
              <w:t>Віталій Вячеслав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инськ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113" w:hanging="0"/>
              <w:outlineLvl w:val="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їв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АТАУЛЛІНА </w:t>
              <w:br/>
              <w:t>Олена Аухат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ЄВСТІГНЄЄВ </w:t>
              <w:br/>
              <w:t>Андрій Сергі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арпатська, Кіровоград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ЄФРЕМОВА </w:t>
              <w:br/>
              <w:t>Ірина Олексі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аркі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ЛУКАР </w:t>
              <w:br/>
              <w:t>Віталій Володимир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АРМАЗА </w:t>
              <w:br/>
              <w:t>Олександра Олександр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Хмельницька, </w:t>
            </w:r>
          </w:p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Чернігівська області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ЮБЧЕНКО </w:t>
              <w:br/>
              <w:t>Павло Миколай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ЮБЧЕНКО </w:t>
              <w:br/>
              <w:t>Павло Микола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Житомирська, </w:t>
            </w:r>
          </w:p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м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АРМАЗА </w:t>
              <w:br/>
              <w:t>Олександра Олександр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ІРОШНИЧЕНКО </w:t>
              <w:br/>
              <w:t>Юрій Роман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онецька, </w:t>
            </w:r>
          </w:p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уган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УБОВИК </w:t>
              <w:br/>
              <w:t>Сергій Олег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ПЕЛЮК </w:t>
              <w:br/>
              <w:t>Володимир Григо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олтавська, </w:t>
            </w:r>
          </w:p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нівец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ОЯРЧУК </w:t>
              <w:br/>
              <w:t>Оксана Борис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ОСТІВИЙ </w:t>
              <w:br/>
              <w:t>Сергій Олександ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Херсонська, </w:t>
            </w:r>
          </w:p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ка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ФРИЦЬКИЙ </w:t>
              <w:br/>
              <w:t>Юрій Олег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ФРИЦЬКИЙ </w:t>
              <w:br/>
              <w:t>Юрій Олег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нницька область, закордонний виборчий округ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ОСТІВИЙ </w:t>
              <w:br/>
              <w:t>Сергій Олександрович</w:t>
            </w:r>
          </w:p>
        </w:tc>
      </w:tr>
    </w:tbl>
    <w:p>
      <w:pPr>
        <w:pStyle w:val="Normal"/>
        <w:ind w:firstLine="709"/>
        <w:jc w:val="both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изнати такою, що втратила чинність, постанову Центральної виборчої комісії від 22 жовтня 2018 року № 169 "</w:t>
      </w:r>
      <w:r>
        <w:rPr>
          <w:bCs/>
          <w:sz w:val="28"/>
          <w:szCs w:val="28"/>
          <w:lang w:val="uk-UA"/>
        </w:rPr>
        <w:t>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</w:t>
      </w:r>
      <w:r>
        <w:rPr>
          <w:sz w:val="28"/>
          <w:szCs w:val="28"/>
          <w:lang w:val="uk-UA"/>
        </w:rPr>
        <w:t>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Цю постанову надіслати Міністерству закордонних справ України, обласним, Київській міській радам, обласним, Київській міській державним адміністраціям, а також оприлюднити на офіційному вебсайті Центральної виборчої комісії. </w:t>
      </w:r>
    </w:p>
    <w:p>
      <w:pPr>
        <w:pStyle w:val="Normal"/>
        <w:ind w:left="696" w:firstLine="384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ind w:left="696" w:firstLine="3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sz w:val="18"/>
      <w:szCs w:val="18"/>
    </w:rPr>
  </w:style>
  <w:style w:type="character" w:styleId="Style14">
    <w:name w:val="Основни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8:00Z</dcterms:created>
  <dc:creator>Машбюро ПОЧТА</dc:creator>
  <dc:description/>
  <cp:keywords/>
  <dc:language>en-US</dc:language>
  <cp:lastModifiedBy>Говорадло О.В.</cp:lastModifiedBy>
  <cp:lastPrinted>2019-10-11T17:07:00Z</cp:lastPrinted>
  <dcterms:modified xsi:type="dcterms:W3CDTF">2019-10-15T07:15:00Z</dcterms:modified>
  <cp:revision>3</cp:revision>
  <dc:subject/>
  <dc:title>Вик</dc:title>
</cp:coreProperties>
</file>