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cs="Times New Roman"/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9</w:t>
      </w:r>
      <w:r>
        <w:rPr>
          <w:bCs/>
          <w:lang w:val="ru-RU"/>
        </w:rPr>
        <w:t xml:space="preserve"> грудня</w:t>
      </w:r>
      <w:r>
        <w:rPr>
          <w:bCs/>
        </w:rPr>
        <w:t xml:space="preserve"> 2018 року № 24</w:t>
      </w:r>
      <w:r>
        <w:rPr>
          <w:bCs/>
          <w:lang w:val="en-US"/>
        </w:rPr>
        <w:t>5</w:t>
      </w:r>
    </w:p>
    <w:p>
      <w:pPr>
        <w:pStyle w:val="Normal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center"/>
        <w:rPr>
          <w:rStyle w:val="StrongEmphasis"/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Про внесення змін до деяких постанов Центральної виборчої комісії 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з набранням чинності Законом України "Про електронні довірчі послуги", керуючись статтями 11 – 13, пунктом 8 статті 1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 о с т а н о в л я є</w:t>
      </w:r>
      <w:r>
        <w:rPr>
          <w:sz w:val="28"/>
          <w:szCs w:val="28"/>
          <w:lang w:val="uk-UA"/>
        </w:rPr>
        <w:t>: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до Положення про Службу розпорядника Державного реєстру виборців, затвердженого постановою Центральної виборчої комісії від 26 травня 2007 року № 34 (із змінами), такі зміни: 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 у підпункті 9 пункту 11 слова "цифровим підписом" замінити словами "кваліфікованим електронним підписом";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 у підпункті 5 пункту 12 слова "електронним цифровим підписом" замінити словами "кваліфікованим електронним підписом".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 У тексті Порядку надання електронної копії бази даних Державного реєстру виборців представнику політичної партії для здійснення політичною партією публічного контролю за веденням Державного реєстру виборців, затвердженого постановою Центральної виборчої комісії від 5 листопада 2010 року № 516 (зі змінами), слова "електронним цифровим підписом" замінити словами "кваліфікованим електронним підписом". 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нести до Порядку організаційно-правової підготовки і виконання дій щодо ведення Державного реєстру виборців, затвердженого постановою Центральної виборчої комісії від 20 січня 2011 року № 13 (зі змінами), такі зміни: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 пункті 2.8: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 абзаці третьому слова "електронного цифрового підпису" замінити словами "кваліфікованого електронного підпису";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четвертий викласти в такій редакції: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"Кваліфікований електронний підпис в органі ведення застосовується відповідно до Закону України "Про електронні довірчі послуги" та з дотриманням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 постановою Кабінету Міністрів України від 19 вересня 2018 року № 749";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 абзаці другому пункту 2.10 слова "електронного цифрового підпису" замінити словами "кваліфікованого електронного підпису". </w:t>
      </w:r>
    </w:p>
    <w:p>
      <w:pPr>
        <w:pStyle w:val="Style17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ю постанову надіслати Верховній Раді України, Державній службі спеціального зв’язку та захисту інформації України, обласним, Київській міській державн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, а також оприлюднити на офіційному веб-сайті Центральної виборчої комісії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34:00Z</dcterms:created>
  <dc:creator>Машбюро ПОЧТА</dc:creator>
  <dc:description/>
  <cp:keywords/>
  <dc:language>en-US</dc:language>
  <cp:lastModifiedBy>Говорадло О.В.</cp:lastModifiedBy>
  <cp:lastPrinted>2018-12-19T16:42:00Z</cp:lastPrinted>
  <dcterms:modified xsi:type="dcterms:W3CDTF">2018-12-20T09:35:00Z</dcterms:modified>
  <cp:revision>3</cp:revision>
  <dc:subject/>
  <dc:title>Вик</dc:title>
</cp:coreProperties>
</file>