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89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, 2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9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ба</w:t>
              <w:br/>
              <w:t>Михайло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штулинець</w:t>
              <w:br/>
              <w:t>Радіон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ненко</w:t>
              <w:br/>
              <w:t>Ігор Віт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</w:t>
              <w:br/>
              <w:t>Натал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личко</w:t>
              <w:br/>
              <w:t>Сергій Олександ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before="0" w:after="0"/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before="0" w:after="0"/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3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50:00Z</dcterms:created>
  <dc:creator>Машбюро ПОЧТА</dc:creator>
  <dc:description/>
  <cp:keywords/>
  <dc:language>en-US</dc:language>
  <cp:lastModifiedBy>Говорадло О.В.</cp:lastModifiedBy>
  <cp:lastPrinted>2019-07-20T23:33:00Z</cp:lastPrinted>
  <dcterms:modified xsi:type="dcterms:W3CDTF">2019-07-21T12:02:00Z</dcterms:modified>
  <cp:revision>4</cp:revision>
  <dc:subject/>
  <dc:title>Вик</dc:title>
</cp:coreProperties>
</file>