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11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Про</w:t>
      </w:r>
      <w:bookmarkStart w:id="0" w:name="ctx1"/>
      <w:r>
        <w:rPr>
          <w:b/>
          <w:bCs/>
          <w:szCs w:val="28"/>
          <w:lang w:eastAsia="uk-UA"/>
        </w:rPr>
        <w:t xml:space="preserve"> скасування</w:t>
      </w:r>
      <w:bookmarkStart w:id="1" w:name="ctx2"/>
      <w:bookmarkEnd w:id="0"/>
      <w:r>
        <w:rPr>
          <w:b/>
          <w:bCs/>
          <w:szCs w:val="28"/>
          <w:lang w:eastAsia="uk-UA"/>
        </w:rPr>
        <w:t xml:space="preserve"> реєстрації та реєстрацію довіреної</w:t>
      </w:r>
      <w:bookmarkEnd w:id="1"/>
      <w:r>
        <w:rPr>
          <w:b/>
          <w:bCs/>
          <w:szCs w:val="28"/>
          <w:lang w:eastAsia="uk-UA"/>
        </w:rPr>
        <w:t xml:space="preserve"> особи </w:t>
        <w:br/>
        <w:t xml:space="preserve">кандидата в народні депутати України Думина Я.В., </w:t>
        <w:br/>
        <w:t xml:space="preserve">зареєстрованого в одномандатному виборчому окрузі № 72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5 липня 2019 року надійшли заява та подання кандидата в народні депутати України Думина Ярослава Васильовича, зареєстрованого в одномандатному виборчому окрузі № 72 на позачергових виборах народних депутатів України 21 липня 2019 року, разом з іншими документами про припинення повноважень його</w:t>
      </w:r>
      <w:bookmarkStart w:id="2" w:name="ctx3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довіреної</w:t>
      </w:r>
      <w:bookmarkEnd w:id="2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особи Бабича Романа Васильовича і реєстрацію Шітив Наталії Миколаївни його довіреною особою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29 червня 2019 року </w:t>
        <w:br/>
        <w:t xml:space="preserve">№ 1365 Бабича Романа Васильовича зареєстровано довіреною особою кандидата в народні депутати України в одномандатному виборчому окрузі </w:t>
        <w:br/>
        <w:t>№ 72 Думина Я.В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</w:t>
      </w:r>
      <w:bookmarkStart w:id="3" w:name="ctx4"/>
      <w:r>
        <w:rPr>
          <w:szCs w:val="28"/>
          <w:lang w:eastAsia="uk-UA"/>
        </w:rPr>
        <w:t xml:space="preserve">про припинення повноважень його </w:t>
      </w:r>
      <w:r>
        <w:rPr>
          <w:bCs/>
          <w:szCs w:val="28"/>
          <w:lang w:eastAsia="uk-UA"/>
        </w:rPr>
        <w:t>довіреної</w:t>
      </w:r>
      <w:bookmarkEnd w:id="3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Шітив Наталії Миколаївни довіреною особою кандидата в народні депутати України Думина Я.В., зареєстрованого в одномандатному виборчому окрузі № 72 на позачергових виборах народних депутатів України 21 липня 2019 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1. Скасувати реєстрацію</w:t>
      </w:r>
      <w:bookmarkStart w:id="4" w:name="ctx5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довіреної</w:t>
      </w:r>
      <w:bookmarkEnd w:id="4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особи кандидата в народні депутати України Думина Ярослава Васильовича, зареєстрованого в одномандатному виборчому окрузі № 72 на позачергових виборах народних депутатів України 21 липня 2019 року, Бабича Романа Васильовича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2. Зареєструвати довірену особу кандидата в народні депутати України Думина Ярослава Васильовича, зареєстрованого в одномандатному виборчому окрузі № 72 на позачергових виборах народних депутатів України 21 липня 2019 року, Шітив Наталію Миколаївн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4. Копію цієї постанови надіслати кандидату в народні депутати України Думину Я.В. та Бабичу Р.В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8:00Z</dcterms:created>
  <dc:creator>Машбюро ПОЧТА</dc:creator>
  <dc:description/>
  <cp:keywords/>
  <dc:language>en-US</dc:language>
  <cp:lastModifiedBy>Говорадло О.В.</cp:lastModifiedBy>
  <cp:lastPrinted>2019-07-05T21:36:00Z</cp:lastPrinted>
  <dcterms:modified xsi:type="dcterms:W3CDTF">2019-07-08T11:30:00Z</dcterms:modified>
  <cp:revision>3</cp:revision>
  <dc:subject/>
  <dc:title>Вик</dc:title>
</cp:coreProperties>
</file>