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</w:rPr>
        <w:t>від 3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травня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</w:p>
    <w:p>
      <w:pPr>
        <w:pStyle w:val="Style20"/>
        <w:jc w:val="center"/>
        <w:rPr>
          <w:b/>
          <w:b/>
          <w:bCs/>
          <w:sz w:val="44"/>
          <w:szCs w:val="28"/>
          <w:lang w:val="uk-UA" w:eastAsia="uk-UA"/>
        </w:rPr>
      </w:pPr>
      <w:r>
        <w:rPr>
          <w:b/>
          <w:bCs/>
          <w:sz w:val="44"/>
          <w:szCs w:val="28"/>
          <w:lang w:val="uk-UA" w:eastAsia="uk-UA"/>
        </w:rPr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кандидатів у народні депутати України, </w:t>
        <w:br/>
        <w:t xml:space="preserve">які балотуються в одномандатних виборчих округах </w:t>
        <w:br/>
        <w:t>у порядку самовисування на позачергових вибор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родних депутатів України 21 липня 2019 року</w:t>
      </w:r>
    </w:p>
    <w:p>
      <w:pPr>
        <w:pStyle w:val="Style20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кладене, відповідно до статей 9, 10, пункту 9 частини другої статті 30, частини третьої статті 52, частини друг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 – 13, пунктом 6 статті 19 Закону України "Про Центральну виборчу комісію", Центральна виборча комісія  </w:t>
        <w:br/>
      </w:r>
      <w:r>
        <w:rPr>
          <w:b/>
          <w:sz w:val="28"/>
          <w:szCs w:val="28"/>
          <w:lang w:val="uk-UA"/>
        </w:rPr>
        <w:t>п о с т а н о в л я є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1. Зареєструвати кандидатів у народні депутати України, які балотуються в одномандатних виборчих округах у порядку самовисування на позачергових виборах народних депутатів України 21 липня 2019 року, згідно з додатками 1 – 7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тяг із цієї постанови та посвідчення встановленої форми видати відповідним кандидатам у народні депутати України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  <w:bookmarkStart w:id="0" w:name="s1"/>
      <w:bookmarkStart w:id="1" w:name="s1"/>
      <w:bookmarkEnd w:id="1"/>
    </w:p>
    <w:p>
      <w:pPr>
        <w:pStyle w:val="Normal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1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1 травня 2019 року № 914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 xml:space="preserve">кандидатів у народні депутати України, </w:t>
              <w:br/>
              <w:t xml:space="preserve">зареєстрованих на позачергових виборах народних депутатів України 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  <w:br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ісірук Олег Миколайович, народився 28 травня 1984 року в місті Луцьку, громадянин України, протягом останніх п’яти років проживає на території України, освіта вища, тимчасово не працює, безпартійний, проживає в селі Яревище Старовижівського району Волин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spacing w:before="432" w:after="0"/>
        <w:rPr/>
      </w:pPr>
      <w:r>
        <w:rPr>
          <w:b/>
          <w:i/>
          <w:sz w:val="28"/>
          <w:szCs w:val="28"/>
          <w:lang w:val="uk-UA"/>
        </w:rPr>
        <w:t xml:space="preserve">                    </w:t>
      </w:r>
      <w:r>
        <w:rPr>
          <w:b/>
          <w:i/>
          <w:sz w:val="28"/>
          <w:szCs w:val="28"/>
          <w:lang w:val="uk-UA"/>
        </w:rPr>
        <w:t>Секретар</w:t>
        <w:br/>
        <w:t>Центральної виборчої комісії                                                  Н. БЕРНАЦЬКА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2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1 травня 2019 року № 914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 xml:space="preserve">кандидатів у народні депутати України, </w:t>
              <w:br/>
              <w:t xml:space="preserve">зареєстрованих на позачергових виборах народних депутатів України 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  <w:br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3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абенко Ольга Володимирівна, народилася 1 грудня 1973 року в місті Кривий Ріг Дніпропетровської області, громадянка України, протягом останніх п’яти років проживає на території України, освіта середня спеціальна, керівник проектів, Громадська організація "БАТЬКІВЩИНА-КРИВИЙ РІГ", безпартійнa, проживає в місті Кривий Ріг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spacing w:before="432" w:after="0"/>
        <w:rPr/>
      </w:pPr>
      <w:r>
        <w:rPr>
          <w:b/>
          <w:i/>
          <w:sz w:val="28"/>
          <w:szCs w:val="28"/>
          <w:lang w:val="uk-UA"/>
        </w:rPr>
        <w:t xml:space="preserve">                    </w:t>
      </w:r>
      <w:r>
        <w:rPr>
          <w:b/>
          <w:i/>
          <w:sz w:val="28"/>
          <w:szCs w:val="28"/>
          <w:lang w:val="uk-UA"/>
        </w:rPr>
        <w:t>Секретар</w:t>
        <w:br/>
        <w:t>Центральної виборчої комісії                                                  Н. БЕРНАЦЬКА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3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1 травня 2019 року № 914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 xml:space="preserve">кандидатів у народні депутати України, </w:t>
              <w:br/>
              <w:t xml:space="preserve">зареєстрованих на позачергових виборах народних депутатів України 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  <w:br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8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ривохатько Вадим Вікторович, народився 7 сiчня 1962 року в селі Катеринівка Щорського району Дніпропетров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Вільнянськ Вільнянського району Запоріз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spacing w:before="432" w:after="0"/>
        <w:rPr/>
      </w:pPr>
      <w:r>
        <w:rPr>
          <w:b/>
          <w:i/>
          <w:sz w:val="28"/>
          <w:szCs w:val="28"/>
          <w:lang w:val="uk-UA"/>
        </w:rPr>
        <w:t xml:space="preserve">                    </w:t>
      </w:r>
      <w:r>
        <w:rPr>
          <w:b/>
          <w:i/>
          <w:sz w:val="28"/>
          <w:szCs w:val="28"/>
          <w:lang w:val="uk-UA"/>
        </w:rPr>
        <w:t>Секретар</w:t>
        <w:br/>
        <w:t>Центральної виборчої комісії                                                  Н. БЕРНАЦЬКА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4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1 травня 2019 року № 914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 xml:space="preserve">кандидатів у народні депутати України, </w:t>
              <w:br/>
              <w:t xml:space="preserve">зареєстрованих на позачергових виборах народних депутатів України 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  <w:br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9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Карплюк Володимир Андрійович, народився 2 серпня 1981 року в </w:t>
              <w:br/>
              <w:t>смт Стрижавка Вінницького району Вінницької області, громадянин України, протягом останніх п’яти років проживає на території України, освіта вища, голова, Політична партія "Нові обличчя", член Політичної партії "Нові обличчя", проживає в місті Ірпінь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9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Здоровець Олексій Михайлович, народився 24 квiтня 1985 року в </w:t>
              <w:br/>
              <w:t>місті Бровари Київ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Бровари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spacing w:before="432" w:after="0"/>
        <w:rPr/>
      </w:pPr>
      <w:r>
        <w:rPr>
          <w:b/>
          <w:i/>
          <w:sz w:val="28"/>
          <w:szCs w:val="28"/>
          <w:lang w:val="uk-UA"/>
        </w:rPr>
        <w:t xml:space="preserve">                    </w:t>
      </w:r>
      <w:r>
        <w:rPr>
          <w:b/>
          <w:i/>
          <w:sz w:val="28"/>
          <w:szCs w:val="28"/>
          <w:lang w:val="uk-UA"/>
        </w:rPr>
        <w:t>Секретар</w:t>
        <w:br/>
        <w:t>Центральної виборчої комісії                                                  Н. БЕРНАЦЬКА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5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1 травня 2019 року № 914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 xml:space="preserve">кандидатів у народні депутати України, </w:t>
              <w:br/>
              <w:t xml:space="preserve">зареєстрованих на позачергових виборах народних депутатів України 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  <w:br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3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лімов Леонід Михайлович, народився 31 березня 1953 року в місті Макіївка Донец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Одес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spacing w:before="432" w:after="0"/>
        <w:rPr/>
      </w:pPr>
      <w:r>
        <w:rPr>
          <w:b/>
          <w:i/>
          <w:sz w:val="28"/>
          <w:szCs w:val="28"/>
          <w:lang w:val="uk-UA"/>
        </w:rPr>
        <w:t xml:space="preserve">                    </w:t>
      </w:r>
      <w:r>
        <w:rPr>
          <w:b/>
          <w:i/>
          <w:sz w:val="28"/>
          <w:szCs w:val="28"/>
          <w:lang w:val="uk-UA"/>
        </w:rPr>
        <w:t>Секретар</w:t>
        <w:br/>
        <w:t>Центральної виборчої комісії                                                  Н. БЕРНАЦЬКА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6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1 травня 2019 року № 914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 xml:space="preserve">кандидатів у народні депутати України, </w:t>
              <w:br/>
              <w:t xml:space="preserve">зареєстрованих на позачергових виборах народних депутатів України 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  <w:br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7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Тесаловський Олексій Борисович, народився 21 липня 1976 року в місті Харков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Харко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spacing w:before="432" w:after="0"/>
        <w:rPr/>
      </w:pPr>
      <w:r>
        <w:rPr>
          <w:b/>
          <w:i/>
          <w:sz w:val="28"/>
          <w:szCs w:val="28"/>
          <w:lang w:val="uk-UA"/>
        </w:rPr>
        <w:t xml:space="preserve">                    </w:t>
      </w:r>
      <w:r>
        <w:rPr>
          <w:b/>
          <w:i/>
          <w:sz w:val="28"/>
          <w:szCs w:val="28"/>
          <w:lang w:val="uk-UA"/>
        </w:rPr>
        <w:t>Секретар</w:t>
        <w:br/>
        <w:t>Центральної виборчої комісії                                                  Н. БЕРНАЦ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даток 7</w:t>
      </w:r>
    </w:p>
    <w:p>
      <w:pPr>
        <w:pStyle w:val="Normal"/>
        <w:keepNext w:val="true"/>
        <w:ind w:left="4678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 постанови Центральної виборчої комісії</w:t>
        <w:br/>
        <w:t>від 31 травня 2019 року № 914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 xml:space="preserve">кандидатів у народні депутати України, </w:t>
              <w:br/>
              <w:t xml:space="preserve">зареєстрованих на позачергових виборах народних депутатів України </w:t>
              <w:br/>
              <w:t xml:space="preserve">21 липня 2019 року в одномандатних виборчих округах, </w:t>
              <w:br/>
              <w:t>утворених у межах м. Києва</w:t>
              <w:br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упруненко Олександр Іванович, народився 31 сiчня 1971 року в місті Києв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Радько Євген Олександрович, народився 14 листопада 1980 року в місті Києві, громадянин України, протягом останніх п’яти років проживає на території України, освіта вища, тимчасово не працює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spacing w:before="432" w:after="0"/>
        <w:rPr/>
      </w:pPr>
      <w:r>
        <w:rPr>
          <w:b/>
          <w:i/>
          <w:sz w:val="28"/>
          <w:szCs w:val="28"/>
          <w:lang w:val="uk-UA"/>
        </w:rPr>
        <w:t xml:space="preserve">                    </w:t>
      </w:r>
      <w:r>
        <w:rPr>
          <w:b/>
          <w:i/>
          <w:sz w:val="28"/>
          <w:szCs w:val="28"/>
          <w:lang w:val="uk-UA"/>
        </w:rPr>
        <w:t>Секретар</w:t>
        <w:br/>
        <w:t>Центральної виборчої комісії                                                  Н. БЕРНАЦЬКА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Calib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1:58:00Z</dcterms:created>
  <dc:creator>mashburo</dc:creator>
  <dc:description/>
  <cp:keywords/>
  <dc:language>en-US</dc:language>
  <cp:lastModifiedBy>Говорадло О.В.</cp:lastModifiedBy>
  <cp:lastPrinted>2019-05-31T19:04:00Z</cp:lastPrinted>
  <dcterms:modified xsi:type="dcterms:W3CDTF">2019-06-01T12:01:00Z</dcterms:modified>
  <cp:revision>3</cp:revision>
  <dc:subject/>
  <dc:title>Вик</dc:title>
</cp:coreProperties>
</file>