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ind w:hanging="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spacing w:before="0" w:after="0"/>
        <w:ind w:hanging="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жовтня 2020 року № 4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Про організацію роботи з нагляду </w:t>
        <w:br/>
        <w:t xml:space="preserve">за реалізацією </w:t>
      </w:r>
      <w:r>
        <w:rPr>
          <w:b/>
          <w:szCs w:val="28"/>
          <w:lang w:eastAsia="uk-UA"/>
        </w:rPr>
        <w:t xml:space="preserve">проєкту міжнародної технічної допомоги </w:t>
        <w:br/>
        <w:t>"Посилення кібербезпеки і прозорості виборчих процесів в Україні"</w:t>
      </w:r>
      <w:r>
        <w:rPr>
          <w:b/>
          <w:bCs/>
          <w:color w:val="000000"/>
          <w:szCs w:val="28"/>
          <w:lang w:eastAsia="uk-UA"/>
        </w:rPr>
        <w:t xml:space="preserve"> </w:t>
        <w:br/>
        <w:t>та визначення його координатора</w:t>
      </w:r>
    </w:p>
    <w:p>
      <w:pPr>
        <w:pStyle w:val="Normal"/>
        <w:ind w:firstLine="72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Відповідно до пункту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 року № 153, враховуючи отримання Центральною виборчою комісією 29 вересня 2020 року від Секретаріату Кабінету Міністрів України (лист від 28 вересня 2020 року № 33066/0/2-20) копії реєстраційної картки проєкту міжнародної технічної допомоги "Посилення кібербезпеки і прозорості виборчих процесів в Україні" (від 18 вересня 2020 року № 3702-03), виконавцем якого є Координатор проектів ОБСЄ в Україні, а бенефіціаром – Комісія, </w:t>
      </w:r>
      <w:r>
        <w:rPr>
          <w:color w:val="000000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1. Організовувати в Центральній виборчій комісії роботу з нагляду за реалізацією проєкту міжнародної технічної допомоги "Посилення кібербезпеки і прозорості виборчих процесів в Україні" згідно з Планом співпраці між Центральною виборчою комісією та Координатором проектів ОБСЄ в Україні щодо діяльності, пов’язаної з виборами, від 11 вересня 2006 року.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2. Визначити координатором проєкту міжнародної технічної допомоги "Посилення кібербезпеки і прозорості виборчих процесів в Україні" заступника Голови Центральної виборчої комісії Дубовика Сергія Олеговича.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3. Цю постанову надіслати Секретаріату Кабінету Міністрів України.</w:t>
      </w:r>
    </w:p>
    <w:p>
      <w:pPr>
        <w:pStyle w:val="Normal"/>
        <w:spacing w:before="0" w:after="60"/>
        <w:ind w:firstLine="720"/>
        <w:rPr/>
      </w:pPr>
      <w:r>
        <w:rPr>
          <w:szCs w:val="28"/>
          <w:lang w:val="ru-RU"/>
        </w:rPr>
        <w:t>4</w:t>
      </w:r>
      <w:r>
        <w:rPr>
          <w:szCs w:val="28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1:00Z</dcterms:created>
  <dc:creator>Машбюро ПОЧТА</dc:creator>
  <dc:description/>
  <cp:keywords/>
  <dc:language>en-US</dc:language>
  <cp:lastModifiedBy>Говорадло О.В.</cp:lastModifiedBy>
  <cp:lastPrinted>2020-10-22T17:55:00Z</cp:lastPrinted>
  <dcterms:modified xsi:type="dcterms:W3CDTF">2020-10-23T08:02:00Z</dcterms:modified>
  <cp:revision>3</cp:revision>
  <dc:subject/>
  <dc:title>Вик</dc:title>
</cp:coreProperties>
</file>