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3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0"/>
          <w:szCs w:val="28"/>
        </w:rPr>
      </w:pPr>
      <w:r>
        <w:rPr>
          <w:b/>
          <w:bCs/>
          <w:color w:val="000000"/>
          <w:sz w:val="1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скасування реєстрації та реєстрацію довіреної особи </w:t>
        <w:br/>
        <w:t>кандидата в</w:t>
      </w:r>
      <w:r>
        <w:rPr>
          <w:b/>
          <w:bCs/>
          <w:color w:val="000000"/>
          <w:szCs w:val="28"/>
          <w:lang w:val="ru-RU"/>
        </w:rPr>
        <w:t> </w:t>
      </w:r>
      <w:r>
        <w:rPr>
          <w:b/>
          <w:bCs/>
          <w:color w:val="000000"/>
          <w:szCs w:val="28"/>
        </w:rPr>
        <w:t>народні депутати України Садрідінова Т.Ш., зареєстрованого в одномандатному виборчому окрузі № 127</w:t>
        <w:br/>
        <w:t>на позачергових виборах народних депутатів України</w:t>
        <w:br/>
        <w:t xml:space="preserve">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До Центральної виборчої комісії 10 липня 2019 року надійшли заява та подання кандидата в народні депутати України Садрідінова Тахіра Шамсідіновича, зареєстрованого в одномандатному виборчому окрузі № 127 на позачергових виборах народних депутатів України 21 липня 2019 року, разом з іншими документами про припинення повноважень його довіреної особи Менькова Віктора Германовича і реєстрацію Кецкала Романа Романовича його довіреною особою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ою Центральної виборчої комісії від 29 червня 2019 року </w:t>
        <w:br/>
        <w:t>№ 1365 Менькова Віктора Германовича зареєстровано довіреною особою кандидата в народні депутати України в одномандатному виборчому окрузі № 127 Садрідінова Т.Ш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Згідно з частиною дев’ятою статті 76 Закону України "Про вибори народних депутатів України" </w:t>
      </w:r>
      <w:r>
        <w:rPr>
          <w:szCs w:val="28"/>
        </w:rPr>
        <w:t>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</w:t>
      </w:r>
      <w:r>
        <w:rPr>
          <w:color w:val="000000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Центральна виборча комісія встановила відповідність документів, поданих для реєстрації Кецкала Романа Романовича довіреною особою кандидата в народні депутати України Садрідінова Т.Ш., зареєстрованого в одномандатному виборчому окрузі № 127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, дев’ятої, одинадцятої статті 76 Закону України "Про вибори народних депутатів 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br/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Скасувати реєстрацію довіреної особи кандидата в народні депутати України Садрідінова Тахіра Шамсідіновича, зареєстрованого в одномандатному виборчому окрузі № 127 на позачергових виборах народних депутатів України 21 липня 2019 року, Менькова Віктора Германовича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Зареєструвати довірену особу кандидата в народні депутати України Садрідінова Тахіра Шамсідіновича, зареєстрованого в одномандатному виборчому окрузі № 127 на позачергових виборах народних депутатів України 21 липня 2019 року, Кецкала Романа Романович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4. Копію цієї постанови надіслати кандидату в народні депутати України Садрідінову Т.Ш. та Менькову В.Г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9:00Z</dcterms:created>
  <dc:creator>Машбюро ПОЧТА</dc:creator>
  <dc:description/>
  <cp:keywords/>
  <dc:language>en-US</dc:language>
  <cp:lastModifiedBy>Говорадло О.В.</cp:lastModifiedBy>
  <cp:lastPrinted>2019-07-12T18:04:00Z</cp:lastPrinted>
  <dcterms:modified xsi:type="dcterms:W3CDTF">2019-07-14T07:20:00Z</dcterms:modified>
  <cp:revision>3</cp:revision>
  <dc:subject/>
  <dc:title>Вик</dc:title>
</cp:coreProperties>
</file>