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6"/>
        </w:rPr>
      </w:pPr>
      <w:r>
        <w:rPr>
          <w:b/>
          <w:sz w:val="4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скасування реєстрації кандидата у народні депутати України  </w:t>
        <w:br/>
        <w:t xml:space="preserve">Донця В.Г., який балотується в одномандатному виборчому окрузі № 12  </w:t>
        <w:br/>
        <w:t>у порядку самовисування на позачергових виборах 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До Центральної виборчої комісії 1 липня 2019 року надійшла заява кандидата у народні депутати України Донця Віталія Григоровича, який балотується в одномандатному виборчому окрузі № 12 у порядку самовисування, про відмову балотуватися кандидатом у народні депутати України на позачергових виборах народних депутатів України 21 липня 2019 року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Постановою Комісії від 15 червня 2019 року № 1018 Донця Віталія Григоровича зареєстровано кандидатом у народні депутати України в одномандатному виборчому окрузі № 12 у порядку самовисуванн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статтями </w:t>
        <w:br/>
        <w:t xml:space="preserve">11 – 13, пунктом 7 статті 19 Закону України "Про Центральну виборчу комісію", Центральна виборча комісія 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1. Скасувати реєстрацію кандидата у народні депутати України Донця Віталія Григоровича, який балотується в одномандатному виборчому </w:t>
        <w:br/>
        <w:t>окрузі № 12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2. Довести зміст цієї постанови до відома Донця В.Г. та видати йому її копію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7:00Z</dcterms:created>
  <dc:creator>Машбюро ПОЧТА</dc:creator>
  <dc:description/>
  <cp:keywords/>
  <dc:language>en-US</dc:language>
  <cp:lastModifiedBy>Говорадло О.В.</cp:lastModifiedBy>
  <cp:lastPrinted>2019-07-02T18:42:00Z</cp:lastPrinted>
  <dcterms:modified xsi:type="dcterms:W3CDTF">2019-07-04T07:20:00Z</dcterms:modified>
  <cp:revision>3</cp:revision>
  <dc:subject/>
  <dc:title>Вик</dc:title>
</cp:coreProperties>
</file>