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8</w:t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Про відмову в реєстрації уповноваженого представника</w:t>
        <w:br/>
        <w:t>кандидата на пост Президента України Носенка С.М.</w:t>
        <w:br/>
        <w:t>у Центральній виборчій комісії з правом дорадчого голосу</w:t>
        <w:br/>
        <w:t>на чергових виборах Президента України 31 березня 2019 рок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/>
      </w:pPr>
      <w:r>
        <w:rPr>
          <w:sz w:val="27"/>
          <w:szCs w:val="27"/>
        </w:rPr>
        <w:t>До Центральної виборчої комісії 1 лютого 2019 року надійшла заява кандидата на пост Президента України Носенка Сергія Михайловича разом з іншими документами щодо реєстрації його уповноваженого представника у Центральній виборчій комісії з правом дорадчого голосу Спасова Михайла Сергійовича на чергових виборах Президента України 31 березня 2019 року.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невідповідність вимогам Закону України "Про вибори Президента України" (далі – Закон).</w:t>
      </w:r>
    </w:p>
    <w:p>
      <w:pPr>
        <w:pStyle w:val="Style19"/>
        <w:rPr/>
      </w:pPr>
      <w:r>
        <w:rPr>
          <w:sz w:val="27"/>
          <w:szCs w:val="27"/>
        </w:rPr>
        <w:t>Так, усупереч вимогам частини третьої статті 66 Закону в заяві</w:t>
        <w:br/>
        <w:t>Носенка С.М. про реєстрацію Спасова М.С. уповноваженим представником кандидата на пост Президента України у Центральній виборчій комісії з правом дорадчого голосу виявлено розбіжності в персональних даних Спасова Михайла Сергійовича, зазначених у вказаній заяві щодо року його народження та в доданих до заяви копіях сторінок паспорта громадянина України, що унеможливлює ідентифікацію відповідної особи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першої – четвертої 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Normal"/>
        <w:ind w:firstLine="720"/>
        <w:rPr>
          <w:b/>
          <w:b/>
          <w:sz w:val="5"/>
          <w:szCs w:val="27"/>
        </w:rPr>
      </w:pPr>
      <w:r>
        <w:rPr>
          <w:b/>
          <w:sz w:val="5"/>
          <w:szCs w:val="27"/>
        </w:rPr>
      </w:r>
    </w:p>
    <w:p>
      <w:pPr>
        <w:pStyle w:val="Normal"/>
        <w:ind w:firstLine="720"/>
        <w:rPr/>
      </w:pPr>
      <w:r>
        <w:rPr>
          <w:sz w:val="27"/>
          <w:szCs w:val="27"/>
        </w:rPr>
        <w:t>1. Відмовити в реєстрації уповноваженого представника кандидата на пост Президента України Носенка Сергія Михайловича у Центральній виборчій комісії з правом дорадчого голосу Спасова Михайла Сергійовича на чергових виборах Президента України 31 березня 2019 року.</w:t>
      </w:r>
    </w:p>
    <w:p>
      <w:pPr>
        <w:pStyle w:val="Normal"/>
        <w:ind w:firstLine="720"/>
        <w:rPr/>
      </w:pPr>
      <w:r>
        <w:rPr>
          <w:sz w:val="27"/>
          <w:szCs w:val="27"/>
        </w:rPr>
        <w:t>2. Копію цієї постанови видати кандидату на пост Президента України Носенку С.М.</w:t>
      </w:r>
    </w:p>
    <w:p>
      <w:pPr>
        <w:pStyle w:val="Normal"/>
        <w:ind w:firstLine="720"/>
        <w:rPr/>
      </w:pPr>
      <w:r>
        <w:rPr>
          <w:sz w:val="27"/>
          <w:szCs w:val="27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7:00Z</dcterms:created>
  <dc:creator>Машбюро ПОЧТА</dc:creator>
  <dc:description/>
  <cp:keywords/>
  <dc:language>en-US</dc:language>
  <cp:lastModifiedBy>Говорадло О.В.</cp:lastModifiedBy>
  <cp:lastPrinted>2019-02-04T16:34:00Z</cp:lastPrinted>
  <dcterms:modified xsi:type="dcterms:W3CDTF">2019-02-05T08:26:00Z</dcterms:modified>
  <cp:revision>3</cp:revision>
  <dc:subject/>
  <dc:title>Вик</dc:title>
</cp:coreProperties>
</file>