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  <w:bookmarkStart w:id="0" w:name="_GoBack"/>
      <w:bookmarkStart w:id="1" w:name="_GoBack"/>
      <w:bookmarkEnd w:id="1"/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від 01 квітня 2024 року № 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Надвірнянська міська територіальна виборча комісія </w:t>
              <w:br/>
              <w:t>Надвір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Чернецька Оксана Володимирівна, 2001 року народження – секретар комісії, від місцевої організації ПОЛІТИЧНОЇ ПАРТІЇ "ОПОЗИЦІЙНА ПЛАТФОРМА – ЗА ЖИТТЯ" </w:t>
            </w:r>
            <w:bookmarkStart w:id="2" w:name="_Hlk159849980"/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(у зв’язку з особистою заявою про складення повноважень члена комісії, пункт 1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bookmarkEnd w:id="2"/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значити секретарем комісії такого члена цієї комісії: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Левкун Квітослава Ярославівна, 1996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Хомин Віталій Васильович, 2001 року народження – від місцевої організації ПОЛІТИЧНОЇ ПАРТІЇ "ОПОЗИЦІЙНА ПЛАТФОРМА – ЗА ЖИТТЯ" (у зв’язку з особистою заявою про складення повноважень члена комісії, пункт 1 частини четвертої статті 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bookmarkStart w:id="3" w:name="s1"/>
      <w:bookmarkStart w:id="4" w:name="s1"/>
      <w:bookmarkEnd w:id="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before="60" w:after="16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41:00Z</dcterms:created>
  <dc:creator>Шапошнікова Наталія Володимирівна</dc:creator>
  <dc:description/>
  <cp:keywords/>
  <dc:language>en-US</dc:language>
  <cp:lastModifiedBy>Бабенко Поліна Вікторівна</cp:lastModifiedBy>
  <cp:lastPrinted>2024-04-01T15:49:00Z</cp:lastPrinted>
  <dcterms:modified xsi:type="dcterms:W3CDTF">2024-04-01T12:49:00Z</dcterms:modified>
  <cp:revision>4</cp:revision>
  <dc:subject/>
  <dc:title>Вик</dc:title>
</cp:coreProperties>
</file>