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17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 27, пункту 2 частини третьої, частин четвертої, п’я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8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ошапка Олександр Вікторович, 1982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ак Дмитро Вячеславович, 1981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ієнко Олена Валеріївна, 1961 року народження – голова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ьченко Любов Олександрівна, 1967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ень Лєйлі Олександрівна, 1985 року народження – заступник голови комісії,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ч Євген Володимирович, 1977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нко Дар’я Миколаївна, 1991 року народження – секретар комісії,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блоновська Леся Василівна, 1975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лей Тетяна Володимирівна, 1984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родська Світлана Василівна, 1962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почка Володимир Миколайович, 1978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 Геннадій Юрійович, 1958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іна Ірина Юріївна, 1985 року народження – заступник голови комісії,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ходько Орина Олександрівна, 1992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ник Лілія Юріївна, 1989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 Владислав Дмитрович, 1996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Олег Олексійович, 1968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югіна Тетяна Михайлівна, 1974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  <w:r>
        <w:br w:type="page"/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pageBreakBefore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Олексій Валерійович, 1968 року народження – заступник голови комісії,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нєцов Дмитро Олександрович, 1987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ляк Сергій Анатолійович, 1996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х Євгеній Костянтинович, 1998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ковський Геннадій Васильович, 1971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Оксана Миколаївна, 1984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ар Володимир Вікторович, 1980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дюкова Тетяна Анатоліївна, 1960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нович Євгеній Валерійович, 1994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юк Юлія Володимирівна, 1992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инович Віталій Віталійович, 2000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ський Олександр Борисович, 1991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трошенко Василь Іванович, 1958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енко Володимир Андрійович, 1968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оставець Ганна Вікторівна, 1988 року народження – заступник голови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оручик Валентина Петрівна, 196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ьохін Сергій Юрійович, 1978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манський Олександр Олексійович, 1980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відайчик Михайло Іванович, 1975 року народження – секретар комісії,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елега Лілія Василівна, 1985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єва Світлана Миколаївна, 1975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лод Ганна Михайлівна, 1966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очка Тетяна Андріївна, 1965 року народження – секретар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аним Катерина Олександрівна, 1983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ка Віктор Григорович, 1954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енко Тетяна Станіславівна, 1957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сова Людмила Миколаївна, 1958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ньків Наталія Богданівна, 1980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ішній Ігор Олексійович, 1968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ета Тамара Миколаївна, 1955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38"/>
          <w:szCs w:val="28"/>
        </w:rPr>
      </w:pPr>
      <w:r>
        <w:rPr>
          <w:b/>
          <w:i/>
          <w:sz w:val="3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ибицька Олена Семенівна, 1979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емська Ірина Михайлівна, 1983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ченко Людмила Вікторівна, 1957 року народження – заступник голови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єхов Сергій Іванович, 1988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нь Людмила Іванівна, 1951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оргун Кирило Миколайович, 1978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енко Марина Рішердівна, 1977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ипчук Євген Миколайович, 1983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банова Наталія Вікторівна, 1972 року народження – заступник голови комісії,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зкова Ірина Дамирівна, 1972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en-US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фіяник Андрій Петрович, 1978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 Віктор Михайлович, 1959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ець Олексій Богданович, 1979 року народження – голова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ісоцький Роман Васильович, 197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женова Лілія Миколаївна, 1966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оганов Юрій Валерійович, 196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ліщева Валентина Іванівна, 1960 року народження – секретар комісії,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перенко Сергій Михайлович, 1980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ік Тетяна Георгіївна, 1963 року народження – секретар комісії, від Політичної партії "НАРОДНИЙ ФРОНТ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рицька Ганна Степанівна, 1973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вальська Олена Вікторівна, 1975 року народження – заступник голови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шко Олександр Володимирович, 1986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ков Ігор Володимирович, 1985 року народження – заступник голови комісії,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кунов Олександр Володимирович, 1972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кова Неля Михайлівна, 1960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енко Ганна Дементіївна, 1982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кіна Олена Вікторівна, 1971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хтін Вячеслав Анатолійович, 1971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к Єлизавета Леонідівна, 1958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ушевський Дмитро Ігорович, 1985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ушак Олена Олександрівна, 1983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ук Богдан Миколайович, 1995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олаєнко Павло Володимирович, 1958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убічкін Сергій Дмитрович, 1976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ебало Олександр Володимирович, 1977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манець Вікторія Йосипівна, 1981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енько Сергій Павлович, 1975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бчевська Світлана Петрівна, 1987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мко Оксана Василівна, 1975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ар Тетяна Віталіївна, 1971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фанюк Олег Михайлович, 1975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єбба Артем Олексійович, 199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іч Олександр Миколайович, 1973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чка Андрій Іванович, 1984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атєєва Олена Михайлівна, 1970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ан Галина Василівна, 1965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14"/>
        <w:gridCol w:w="164"/>
        <w:gridCol w:w="3"/>
      </w:tblGrid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9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овець Наталія Сергіївна, 1986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ов Ігор Миколайович, 1968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кало Світлана Василівна, 1978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ілянець Ростислав Володимирович, 1978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Світлана Петрівна, 1967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днича Лариса Миколаївна, 1971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ящока-Россол Тетяна Сергіївна, 1983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ьотченко Денис Григорович, 199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8"/>
          <w:szCs w:val="28"/>
        </w:rPr>
      </w:pPr>
      <w:r>
        <w:rPr>
          <w:rFonts w:eastAsia="MS Mincho;ＭＳ 明朝"/>
          <w:b/>
          <w:sz w:val="8"/>
          <w:szCs w:val="2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шук Олександра Валентинівна, 1984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сват Валерій Олексійович, 1948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шко Людмила Миколаївна, 1956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Олена Вікторівна, 1983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сенко Марина Володимирівна, 198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еєнко Тамара Володимирівна, 1955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0"/>
          <w:szCs w:val="28"/>
          <w:lang w:val="ru-RU"/>
        </w:rPr>
      </w:pPr>
      <w:r>
        <w:rPr>
          <w:sz w:val="10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2 липня 2019 року № 16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ріонова Христина Миколаївна, 1989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сухіна Наталія Миколаївна, 1945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ш Іван Іванович, 1999 року народження – секретар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лий Андрій Васильович, 198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децький Борис Валерійович, 1981 року народження – секретар комісії,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изиль Марія Василівна, 1973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иненко Олександр Григорович, 1973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іпова Тетяна Вікторівна, 1975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дамакін Олександр Володимирович, 1973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ерзнева Марина Віталіївна, 1994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ла Сергій Сергійович, 199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говець Ольга Олександрівна, 1993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28:00Z</dcterms:created>
  <dc:creator>Машбюро ПОЧТА</dc:creator>
  <dc:description/>
  <cp:keywords/>
  <dc:language>en-US</dc:language>
  <cp:lastModifiedBy>Говорадло О.В.</cp:lastModifiedBy>
  <cp:lastPrinted>2019-07-12T17:58:00Z</cp:lastPrinted>
  <dcterms:modified xsi:type="dcterms:W3CDTF">2019-07-14T07:12:00Z</dcterms:modified>
  <cp:revision>4</cp:revision>
  <dc:subject/>
  <dc:title>Вик</dc:title>
</cp:coreProperties>
</file>