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1 червня 2019  року №</w:t>
      </w:r>
      <w:r>
        <w:rPr>
          <w:bCs/>
          <w:szCs w:val="28"/>
          <w:lang w:val="en-US"/>
        </w:rPr>
        <w:t xml:space="preserve"> 9</w:t>
      </w:r>
      <w:r>
        <w:rPr>
          <w:bCs/>
          <w:szCs w:val="28"/>
        </w:rPr>
        <w:t>7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 27, пункту 2 частини третьої, частин четвертої, сьомої статті 37, частини другої статті 107 Закону України "Про вибори народних депутатів України", керуючись статтями 11 – 13, </w:t>
        <w:br/>
        <w:t xml:space="preserve">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21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0" w:name="z1"/>
      <w:bookmarkEnd w:id="0"/>
      <w:r>
        <w:rPr>
          <w:b/>
          <w:i/>
          <w:sz w:val="24"/>
          <w:szCs w:val="24"/>
        </w:rPr>
        <w:t>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нцаровський Сергій Володимирович, 1980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ровило Світлана Олександрівна, 1970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ровило Світлана Олександрівна, 1970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нцаровський Сергій Володимирович, 1980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есенко Людмила Володимирівна, 1982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рамук Антон Васильович, 1983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енко Віталій Геннадійович, 198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ишин Олександр Ростиславович, 1977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дратюк Олена Іванівна, 1983 року народження – від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мідт Наталія Василівна, 1968 року народження – від Політичної партії "Україна Майбутнього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леніна Галина Олександрівна, 197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ук Світлана Миколаївна, 1960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кар Віктор Сергійович, 1988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хновська Ольга Олександрівна, 1969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за Людмила Леонідівна, 1962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дукова Наталія Олександрівна, 1975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ко Вікторія Іллівна, 1981 року народження – секретар комісії,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хін Роман Андрійович, 1994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сняк Сергій Леонідович, 1973 року народження – заступник голови комісії,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айов Володимир Вікторович, 1973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місієнко Наталія Василівна, 197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нченко Катерина Леонідівна, 1963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падя Катерина Валеріївна, 1993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бока Тетяна Володимирівна, 1980 року народження – від Політичної партії "Солідарність жінок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діонов Павло Анатолійович, 1957 року народження – заступник голови комісії,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ворознюк Геннадій Борисович, 1966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саченко Тетяна Сергіївна, 1990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душна Олена Олександрівна, 1971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аньова Наталія Анатоліївна, 1981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нтова Надія Юріївна, 1974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етьякова Ксенія Геннадіївна, 198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кова Софія Сергіївна, 1994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іченко Сергій Степанович, 1963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виденко Олександр Антонович, 1952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днік Юрій Сергійович, 198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ковська Ганна Миколаївна, 1962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ацький Аркадій Вікторович, 1954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олаєнко Світлана Миколаївна, 1963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діміров Сергій Вікторович, 1987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овський Олександр Борисович, 1991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исенко Надія Олексіївна, 198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бережець Людмила Анатоліївна, 1959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ьована Вікторія Василівна, 1967 року народження – заступник голови комісії,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іюха Василь Якович, 1955 року народження – від ПОЛІТИЧНОЇ ПАРТІЇ "СИЛА І ЧЕ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ипенко Микола Миколайович, 1970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маренко Світлана Едуардівна, 1968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енко Андрій Миколайович, 1987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ова Ірина Анатоліївна, 1970 року народження – від ПОЛІТИЧНОЇ ПАРТІЇ "СИЛА І ЧЕ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ушевський Святослав-Андрій Іванович, 1968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Віктор Федорович, 1963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ченко Ольга Миколаївна, 1985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рока Віктор Григорович, 1954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ій Іванна Іванівна, 1984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ленчук Іван Богданович, 1956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ченко Антоніна Володимирівна, 197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дишко Юрій Павлович, 1972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інченко Ігор Григорович, 1953 року народження – секретар комісії,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дамова Тетяна Володимирівна, 1958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а Валентина Миколаївна, 196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нь Людмила Іванівна, 1951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Оксана Володимирівна, 1973 року народження – голова комісії,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юк Марія Григорівна, 1989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воздевич Стефанія Миколаївна, 1956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елкевич Іванна Віталіївна, 1996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6"/>
        </w:rPr>
      </w:pPr>
      <w:r>
        <w:rPr>
          <w:sz w:val="6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6"/>
          <w:szCs w:val="28"/>
        </w:rPr>
      </w:pPr>
      <w:r>
        <w:rPr>
          <w:b/>
          <w:i/>
          <w:sz w:val="6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ць Михайло Семенович, 1958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енко Віталій Віталійович, 1964 року народження – від ПОЛІТИЧНОЇ ПАРТІЇ "СИЛА І ЧЕ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’яненко Альона Василівна, 1978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гара Марія Степанівна, 1997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дакова Ірина Леонтіївна, 1962 року народження – секретар комісії,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гяур Віктор Іванович, 1987 року народження – від ПОЛІТИЧНОЇ ПАРТІЇ "СИЛА І ЧЕ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енко Владислав Едуардович, 1996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новіда Віталій Ігорович, 1996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пський Георгій Юрійович, 1995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ра Наталя Василівна, 1990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ова Оксана Олександрівна, 1976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гала Ольга Василівна, 1982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олян Дар’я Сергіївна, 1988 року народження – від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тнюк Микола Іванович, 1954 року народження – від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дима Сергій Миколайович, 1969 року народження – заступник голови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ісенко Олена Анатоліївна, 1973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ін Вадим Петрович, 1980 року народження – заступник голови комісії,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атонова Олена Миколаївна, 1975 року народження – від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ьомка Олександр Опанасович, 1962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галь Олександр Олександрович, 1991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нсо Олена Йосипівна, 1961 року народження – від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едін Юрій Ілліч, 1961 року народження – від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янова Тетяна Іванівна, 1971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ніренко Аліна Геннадіївна, 2000 року народження – від ПОЛІТИЧНОЇ ПАРТІЇ "СИЛА І ЧЕ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ршун Олексій Васильович, 1970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єкова Ніна Михайлівна, 1971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гань Ольга Михайлівна, 1960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овкін Олексій Петрович, 1984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славець Любов Іванівна, 1961 року народження – секретар комісії,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пор Валентина Федорівна, 1958 року народження – від ПОЛІТИЧНОЇ ПАРТІЇ "СИЛА І ЧЕ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лікоцька Людмила Іванівна, 1957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іков Едуард Іванович, 1973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рипниченко Катерина Титівна, 1952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енко Антоніна Василівна, 1965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рібняк Маргарита Олександрівна, 1991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ясник Михайло Дмитрович, 1960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оротний Віктор Миколайович, 1987 року народження – голова комісії,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ремет Євген Миколайович, 1983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мбурова Любов Миколаївна, 1970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х Віра Петрівна, 1948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енко Лілія Єгорівна, 1961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угла Галина Адамівна, 1969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 Ганна Миколаївна, 1952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овський Іван Дмитрович, 1979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кіна Людмила Іванівна, 1950 року народження – голова комісії,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жна Тетяна Анатоліївна, 1979 року народження – від Політичної партії "Солідарність жінок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жна Тетяна Анатоліївна, 1979 року народження – заступник голови комісії, від Політичної партії "Всеукраїнське аграрне об’єднання "Засту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інов Олег Михайлович, 1970 року народження – від Політичної партії "Всеукраїнське аграрне об’єднання "Засту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згуляєва Світлана Никонорівна, 1955 року народження – секретар комісії,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нська Олеся Валентинівна, 1985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рійчук Світлана Миколаївна, 1950 року народження – голова комісії,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южна Тетяна Олександрівна, 1983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малий Валентин Олегович, 199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шина Ніна Михайлівна, 1950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баба Світлана Миколаївна, 197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варичук Едуард Олександрович, 1971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єга Валентина Іванівна, 1952 року народження – секретар комісії,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іщенко Тетяна Юріївна, 1971 року народження – від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пронова Олена Сергіївна, 198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ілова Тамара Борисівна, 1961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палінська Діана Миколаївна, 1987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га Сергій Сергійович, 1970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гребельний Віктор Михайлович, 1991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ак Людмила Петрівна, 1955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біла Ніна Миколаївна, 1982 року народження – секретар комісії,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дєєва Людмила Олександрівна, 1982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 Київ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чук Микола Володимирович, 1987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істратов Геннадій Іванович, 1970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лябовська Яна Олегівна, 1991 року народження – секретар комісії, від ПАРТІЇ "БЛОК ПЕТРА ПОРОШЕНКА "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ков Георгій Вячеславович, 1987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24:00Z</dcterms:created>
  <dc:creator>Машбюро ПОЧТА</dc:creator>
  <dc:description/>
  <cp:keywords/>
  <dc:language>en-US</dc:language>
  <cp:lastModifiedBy>Говорадло О.В.</cp:lastModifiedBy>
  <cp:lastPrinted>2019-06-11T16:15:00Z</cp:lastPrinted>
  <dcterms:modified xsi:type="dcterms:W3CDTF">2019-06-12T06:29:00Z</dcterms:modified>
  <cp:revision>3</cp:revision>
  <dc:subject/>
  <dc:title>Вик</dc:title>
</cp:coreProperties>
</file>