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9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6"/>
          <w:szCs w:val="26"/>
        </w:rPr>
        <w:t xml:space="preserve">Про зміни в складі окружних виборчих комісій </w:t>
        <w:br/>
        <w:t xml:space="preserve">з виборів народних депутатів України на позачергових </w:t>
        <w:br/>
        <w:t>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pacing w:val="-6"/>
          <w:sz w:val="26"/>
          <w:szCs w:val="26"/>
        </w:rPr>
      </w:pPr>
      <w:r>
        <w:rPr>
          <w:sz w:val="26"/>
          <w:szCs w:val="26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 w:val="26"/>
          <w:szCs w:val="26"/>
        </w:rPr>
        <w:t>на позачергових виборах народних депутатів України 21 липня 2019 року</w:t>
      </w:r>
      <w:r>
        <w:rPr>
          <w:sz w:val="26"/>
          <w:szCs w:val="26"/>
        </w:rPr>
        <w:t xml:space="preserve"> про заміну членів окружних виборчих комісій, витяги з протоколів засідань окружної виборчої комісії щодо відмови члена цієї комісії скласти присягу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2, 5, 8 частини третьої, частин четвертої, п’ятої, сьомої, дес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 w:val="26"/>
          <w:szCs w:val="26"/>
        </w:rPr>
        <w:t>п о с т а н о в л я є</w:t>
      </w:r>
      <w:r>
        <w:rPr>
          <w:bCs/>
          <w:spacing w:val="-6"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Внести зміни до постанови Центральної виборчої комісії від 31 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амінивши у преамбулі постанови та додатках до неї слова "ПОЛІТИЧНОЇ ПАРТІЇ "ЄВРОПЕЙСЬКА СОЛІДАРНІСТЬ" словами "Політичної партії "Європейська Солідарність".</w:t>
      </w:r>
    </w:p>
    <w:p>
      <w:pPr>
        <w:pStyle w:val="Normal"/>
        <w:rPr/>
      </w:pPr>
      <w:r>
        <w:rPr>
          <w:sz w:val="26"/>
          <w:szCs w:val="26"/>
        </w:rPr>
        <w:t xml:space="preserve">2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</w:t>
        <w:br/>
        <w:t>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1.</w:t>
      </w:r>
    </w:p>
    <w:p>
      <w:pPr>
        <w:pStyle w:val="Normal"/>
        <w:rPr/>
      </w:pPr>
      <w:r>
        <w:rPr>
          <w:sz w:val="26"/>
          <w:szCs w:val="26"/>
        </w:rPr>
        <w:t>3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/>
      </w:pPr>
      <w:r>
        <w:rPr>
          <w:sz w:val="26"/>
          <w:szCs w:val="26"/>
        </w:rPr>
        <w:t>4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Шитюк Світлана Василівна, 1965 року народження – секретар комісії, від ПОЛІТИЧНОЇ ПАРТІЇ "ПАРТІЯ ЗЕЛЕНИХ УКРАЇНИ" (у зв’язку з відмовою скласти присягу члена комісії).    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ук Тетяна Володимирівна, 197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ська Валентина Миколаївна, 196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тюр Роман Анатолійович, 198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2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цюк Олександр Володимирович, 1985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юк Ярослава Миколаївна, 1949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3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’янов Едуард Вікторович, 197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ова Анна Володимирівна, 199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ань Тетяна Євгеніївна, 197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Надія Василівна, 198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Людмила Олександрівна, 197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гаков Віталій Сергійович, 198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Олександр Вікторович, 196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дінський Віктор Олексійович, 195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4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 Віталій Вікторович, 197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льов Денис Сергійович, 1999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воненко Михайло Миколайович, 1950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божний Микола Іванович, 1959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ова Оксана Павлівна, 197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зова Світлана Миколаївна, 1985 року народження – від Політичної Партії "5.10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унова Олена Григорівна, 1968 року народження – від політичної партії Всеукраїнське об’єднання "Свобода" (у зв’язку з реєстрацією його кандидатом у народні депутати України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ємов Ігор Анатолійович, 196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ніс Олександр Вікторович, 197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ч Юрій Юрійович, 1991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хніченко Антон Володимирович, 1993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алюк Сергій Петрович, 197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іц Іван Тіберович, 195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минець Вікторія Володимирівна, 198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летей Марина Іванівна, 1987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ковба Василь Юрійович, 197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ьолог Іван Васильович, 195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6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льтек Світлана Олександрівна, 1982 року народження – секретар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шко Григорій Михайлович, 1952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енко Валентина Василівна, 1965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ш Лариса Федорівна, 1974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щик Оксана Олексіївна, 1983 року народження – голова комісії,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онтьєв Геннадій Павлович, 1946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євода Лілія Григорівна, 1983 року народження – заступник голови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ськов Віктор Олександрович, 1968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7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енко Олексій Володимирович, 1977 року народження – секретар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даківський Андрій Володимирович, 198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ишкіна Ірина Олексіївна, 1967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Олександр Григорович, 1955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8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рліх Олександр Андрійович, 1993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нтінов Юрій Федорович, 1972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ченко Діана Олександрівна, 199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енко Борис Григорович, 1952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пельцев Станіслав Олександрович, 199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кляєвський Андрій Сергійович, 199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Євгенія Іллівна, 198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ькова Любов Миколаївна, 195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анда Сергій Олександрович, 197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Людмила Миколаївна, 197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енко Олександр Петрович, 195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стак Людмила Володимирівна, 195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Леонід Федорович, 1951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альова Наталія Миколаївна, 196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вдуй Надія Сергіївна, 197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іна Ольга Іванівна, 1962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врюков Олександр Ігорович, 197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Маргарита Володимирівна, 199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9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нцюра Дарина Андріївна, 1998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дяник Володимир Васильович, 1958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мирова Ірина Валентинівна, 1962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сик Марина Анатоліївна, 1993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0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айко Алла Дмитрівна, 198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ник Марчел Григорович, 196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1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червня 2019 року № 10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лотников Владислав Михайлович, 1970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Парасковія Григорівна, 196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а Наталя Миколаївна, 1990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ун Наталія Михайлівна, 196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апійчук Олександра Юріївна, 199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ова Тетяна Михайлівна, 195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17:00Z</dcterms:created>
  <dc:creator>Машбюро ПОЧТА</dc:creator>
  <dc:description/>
  <cp:keywords/>
  <dc:language>en-US</dc:language>
  <cp:lastModifiedBy>Говорадло О.В.</cp:lastModifiedBy>
  <cp:lastPrinted>2019-06-20T16:10:00Z</cp:lastPrinted>
  <dcterms:modified xsi:type="dcterms:W3CDTF">2019-06-21T07:46:00Z</dcterms:modified>
  <cp:revision>3</cp:revision>
  <dc:subject/>
  <dc:title>Вик</dc:title>
</cp:coreProperties>
</file>