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3 лютого 2021 року № 3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18 січня 2021 року № 17 "Про новий склад Андрушівської міської територіальної виборчої комісії Бердичівського району Житомирської області", </w:t>
      </w:r>
      <w:r>
        <w:rPr>
          <w:color w:val="000000"/>
          <w:sz w:val="28"/>
          <w:szCs w:val="28"/>
        </w:rPr>
        <w:t>згідно з додатками 1 – 7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Житомирській, Запорізькій, Київській, Сумській, Хмельницькій та Черкаській обласним державним адміністраціям,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ютого 2021 року № 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Антон Анатолійович, 1985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женко Михайло Анатолійович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шна Вікторія Григорівна, 1975 року народження – заступник голови комісії, від місцевої організації ПОЛІТИЧНОЇ ПАРТІЇ "СЛУГА НАРОДУ" (у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агольська Аліна Валері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ютого 2021 року № 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бович Руслан Олександрович, 1983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ко-Кравчук Анна Василі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ук Надія Михайлівна, 194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ева Ірина Сергії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ютого 2021 року № 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ко Андрій Сергійович, 1982 року народження – заступник голови комісії, від місцевої організації ПОЛІТИЧНОЇ ПАРТІЇ "ЗА МАЙБУТНЄ" (у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тахова Олена Іван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ютого 2021 року № 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елецький Валерій Вікторович, 1978 року народження – голова комісії, від місцевої організації ПОЛІТИЧНОЇ ПАРТІЇ "СЛУГА НАРОДУ" (у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елецька Оксана Віталії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елецька Оксана Віталії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вол Ірина Іва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ютого 2021 року № 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Миколаївна, 1975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 Микола Олександрович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ютого 2021 року № 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біянська Тетяна Михайлівна, 1976 року народження – секретар  комісії, від місцевої організації ПОЛІТИЧНОЇ ПАРТІЇ "СЛУГА НАРОДУ" (у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овська Людмила Семені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ютого 2021 року № 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обій Володимир Миколайович, 1984 року народження – від місцевої організації політичної партії Всеукраїнське об’єднання "Батьківщина" (у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Ірина Миколаївна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9:00Z</dcterms:created>
  <dc:creator>Машбюро ПОЧТА</dc:creator>
  <dc:description/>
  <cp:keywords/>
  <dc:language>en-US</dc:language>
  <cp:lastModifiedBy>Онищенко Н.В.</cp:lastModifiedBy>
  <cp:lastPrinted>2021-02-03T15:44:00Z</cp:lastPrinted>
  <dcterms:modified xsi:type="dcterms:W3CDTF">2021-02-04T08:27:00Z</dcterms:modified>
  <cp:revision>18</cp:revision>
  <dc:subject/>
  <dc:title>Вик</dc:title>
</cp:coreProperties>
</file>