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  <w:szCs w:val="28"/>
        </w:rPr>
        <w:t>від 07 лютого  2019 року № 268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йка Юрі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йк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</w:rPr>
        <w:t xml:space="preserve">Додаток 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до постанови Центральної виборчої комісії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від 7 лютого 2019 року № 268</w:t>
      </w:r>
    </w:p>
    <w:p>
      <w:pPr>
        <w:pStyle w:val="Style21"/>
        <w:spacing w:before="0" w:after="0"/>
        <w:jc w:val="center"/>
        <w:rPr>
          <w:rStyle w:val="StrongEmphasis"/>
          <w:sz w:val="1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ойка Ю.А.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16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лікман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льник Назарій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ікітін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єпанян Оле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някова Тетяна Всеволо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ублівський Вадим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алагуза Пав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ласенко Над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ячук Володими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іншель Вад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уба Бор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чко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орожук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иргород Геннад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ирошниченко Олександ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вчук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ликович Анто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упрун Вадим Проко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сс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убов Серг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харова Кате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закова Ірина В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рва Валенти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ліщук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нов Анд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рхипов Денис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ук’яненко Павло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уценко Кате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Єсипенко Юр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щенко Ю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лашник Серг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шнір Вадим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нченко Костянтин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урдичка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ипиченко Леонід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реза Світл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орзило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рський Русл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сьонзенко Вале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ос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рниш Вале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рнецов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стних Валер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окарська Любов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рев’янко І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асюкевич Ні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волока Дмитр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евч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май Олександ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нов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тошин Вадим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ліда Василь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лець Вітал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ранков Олег Григо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4:00Z</dcterms:created>
  <dc:creator>Машбюро ПОЧТА</dc:creator>
  <dc:description/>
  <cp:keywords/>
  <dc:language>en-US</dc:language>
  <cp:lastModifiedBy>Говорадло О.В.</cp:lastModifiedBy>
  <cp:lastPrinted>2019-02-07T17:46:00Z</cp:lastPrinted>
  <dcterms:modified xsi:type="dcterms:W3CDTF">2019-02-08T09:09:00Z</dcterms:modified>
  <cp:revision>3</cp:revision>
  <dc:subject/>
  <dc:title>Вик</dc:title>
</cp:coreProperties>
</file>