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8 липня  2019  року №</w:t>
      </w:r>
      <w:r>
        <w:rPr>
          <w:bCs/>
          <w:szCs w:val="28"/>
          <w:lang w:val="en-US"/>
        </w:rPr>
        <w:t xml:space="preserve"> </w:t>
      </w:r>
      <w:r>
        <w:rPr>
          <w:bCs/>
          <w:szCs w:val="28"/>
        </w:rPr>
        <w:t>1541</w:t>
      </w:r>
    </w:p>
    <w:p>
      <w:pPr>
        <w:pStyle w:val="Normal"/>
        <w:spacing w:before="0" w:after="0"/>
        <w:ind w:hanging="0"/>
        <w:jc w:val="center"/>
        <w:rPr>
          <w:b/>
          <w:b/>
          <w:bCs/>
          <w:szCs w:val="28"/>
        </w:rPr>
      </w:pPr>
      <w:r>
        <w:rPr>
          <w:b/>
          <w:bCs/>
          <w:szCs w:val="28"/>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12, 14, 16, 19, 22, 26, 48, 60, 62, 64, 65, 68, 74, 83, 97, 99, 103, </w:t>
        <w:br/>
        <w:t xml:space="preserve">112, 115, 128, 135, 142, 144, 152, 157, 162, 163, 169, 182, 188, 191, 194, </w:t>
        <w:br/>
        <w:t xml:space="preserve">200, 201, 205, 218 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12, 14, 16, 19, 22, 26, 48, 60, 62, 64, 65, 68, 74, 83, 97, 99, 103, 112, 115, 128, 135, 142, 144, 152, 157, 162, 163, 169, 182, 188, 191, 194, 200, 201, 205, 218 для підготовки та проведення позачергових виборів народних депутатів України 21 липня 2019 року, </w:t>
      </w:r>
      <w:r>
        <w:rPr>
          <w:spacing w:val="-4"/>
          <w:szCs w:val="28"/>
        </w:rPr>
        <w:t>затверджених постановами Центральної виборчої комісії від 18 червня 2019 року № 1057, від 24 червня 2019 року № 1240, від 1 липня 2019 року № 1402 (зі змінами, внесеними постановою Комісії від 5 липня 2019 року № 1505),</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0:00Z</dcterms:created>
  <dc:creator>Машбюро ПОЧТА</dc:creator>
  <dc:description/>
  <cp:keywords/>
  <dc:language>en-US</dc:language>
  <cp:lastModifiedBy>Говорадло О.В.</cp:lastModifiedBy>
  <cp:lastPrinted>2019-07-08T16:26:00Z</cp:lastPrinted>
  <dcterms:modified xsi:type="dcterms:W3CDTF">2019-07-09T06:57:00Z</dcterms:modified>
  <cp:revision>3</cp:revision>
  <dc:subject/>
  <dc:title>Вик</dc:title>
</cp:coreProperties>
</file>