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9</w:t>
      </w:r>
      <w:r>
        <w:rPr>
          <w:bCs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Ляшка О.В.</w:t>
        <w:br/>
        <w:t>у Центральній виборчій комісії з правом дорадчого голосу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До Центральної виборчої комісії 21 січня 2019 року надійшла заява кандидата на пост Президента України Ляшка Олега Валерійовича разом з іншими документами щодо реєстрації його уповноваженого представника у Центральній виборчій комісії з правом дорадчого голосу Відмиша Євгена Аркадійовича на чергових виборах Президента України 31 березня</w:t>
        <w:br/>
        <w:t>2019 року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>1. Зареєструвати уповноваженого представника кандидата на пост Президента України Ляшка Олега Валерійовича у Центральній виборчій комісії з правом дорадчого голосу Відмиша Євгена Аркадій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Ляшка О.В. у Центральній виборчій комісії з правом дорадчого голосу Відмишу Є.А. посвідчення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9:00Z</dcterms:created>
  <dc:creator>Машбюро ПОЧТА</dc:creator>
  <dc:description/>
  <cp:keywords/>
  <dc:language>en-US</dc:language>
  <cp:lastModifiedBy>Говорадло О.В.</cp:lastModifiedBy>
  <cp:lastPrinted>2019-01-22T15:48:00Z</cp:lastPrinted>
  <dcterms:modified xsi:type="dcterms:W3CDTF">2019-01-23T07:24:00Z</dcterms:modified>
  <cp:revision>3</cp:revision>
  <dc:subject/>
  <dc:title>Вик</dc:title>
</cp:coreProperties>
</file>