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7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4"/>
          <w:szCs w:val="28"/>
          <w:lang w:eastAsia="uk-UA"/>
        </w:rPr>
      </w:pPr>
      <w:r>
        <w:rPr>
          <w:b/>
          <w:bCs/>
          <w:sz w:val="4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ідмову в реєстрації  кандидатів у народні депутати України Джулая В.М., Колесника Д.С., Ткаченка С.В. та Шашенка Є.О., висунутих у порядку самовисування на позачергових </w:t>
        <w:br/>
        <w:t>виборах народних депутатів України 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20 червня 2019 року надійшли заяви Джулая Владислава Михайловича, Ткаченка Сергія Валерійовича та Шашенка Євгена Олександровича про самовисування разом з іншими документами щодо реєстрації їх кандидатами в народні депутати України в одномандатних виборчих округах № 211, 222 та 215 відповідно, а також заява Колесника Данила Сергійовича про самовисування разом з іншими документами щодо реєстрації його кандидатом у народні депутати України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Відповідно до частин третьої, четвертої статті 52 Закону України "Про вибори народних депутатів України" (далі – Закон) право висування кандидатів у депутати в одномандатних виборчих округах реалізується виборцями через партії або шляхом самовисування у порядку, передбаченому Законом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Одна і та ж особа може бути включена лише до одного виборчого списку кандидатів у депутати від партії або висунута лише в одному з одномандатних округів у порядку висування партією чи в порядку самовисування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 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Однак на порушення вказаних положень Закону заява Колесника Д.С. про самовисування не містить зазначення номера одномандатного виборчого округу, в якому він виявив намір балотуватися шляхом самовисування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Усупереч вимогам пункту 1 частини другої статті 55 Закону заява Джулая В.М. про самовисування датована іншим днем – 19 червня 2019 року, ніж день її подання до Центральної виборчої комісії, а саме 20 червня </w:t>
        <w:br/>
        <w:t>2019 рок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У поданій заяві Ткаченко С.В. зазначає, що надає згоду на оприлюднення біографічних відомостей у зв’язку з участю у виборах та в разі обрання його народним депутатом України зобов’язується припинити діяльність, яка відповідно до Конституції України та законів України несумісна з мандатом народного депутата України. Однак у зазначеній заяві Ткаченка С.В. не міститься зобов’язання в разі обрання його народним депутатом України скласти представницький мандат, який згідно з Конституцією України та законами України несумісний з мандатом народного депутата України, а також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</w:t>
      </w:r>
      <w:r>
        <w:rPr/>
        <w:t xml:space="preserve"> </w:t>
      </w:r>
      <w:r>
        <w:rPr>
          <w:color w:val="000000"/>
          <w:szCs w:val="28"/>
          <w:shd w:fill="FFFFFF" w:val="clear"/>
          <w:lang w:eastAsia="uk-UA"/>
        </w:rPr>
        <w:t>(або зазначенням, що таких немає), як того вимагає пункт 1 частини другої статті 55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Разом з тим заява Шашенка Є.О. також не містить зобов’язання в разі обрання його народним депутатом України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 огляду на викладене Джулай В.М., Колесник Д.С., Ткаченко С.В. та Шашенко Є.О. не подали до Комісії заяв про самовисування кандидатами в народні депутати України відповідно до пункту 1 частини другої статті 55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Крім того, всупереч вимогам пункту 2 частини другої статті 55 Закону в поданій Ткаченком С.В. автобіографії не вказано відомостей щодо часу його проживання на території України, громадської роботи (у тому числі на виборних посадах) та адреси місця проживання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а таких обставин автобіографія кандидата в народні депутати України Ткаченка С.В. вважається не поданою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ів у народні депутати України Джулая Владислава Михайловича, Ткаченка Сергія Валерійовича та Шашенка Євгена Олександровича, висунутих у порядку самовисування в одномандатних виборчих округах № 211, 222 та 215 відповідно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2. Відмовити в реєстрації кандидата в народні депутати України Колесника Данила Сергійовича, висунутого в порядку самовисування в одн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3. Повернути Джулаю В.М., Колеснику Д.С., Ткаченку С.В. та Шашенку Є.О.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4. Копію цієї постанови надіслати Джулаю В.М., Колеснику Д.С., Ткаченку С.В. та Шашенку Є.О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5. 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2:00Z</dcterms:created>
  <dc:creator>Машбюро ПОЧТА</dc:creator>
  <dc:description/>
  <cp:keywords/>
  <dc:language>en-US</dc:language>
  <cp:lastModifiedBy>Говорадло О.В.</cp:lastModifiedBy>
  <cp:lastPrinted>2019-06-25T21:20:00Z</cp:lastPrinted>
  <dcterms:modified xsi:type="dcterms:W3CDTF">2019-06-29T10:05:00Z</dcterms:modified>
  <cp:revision>3</cp:revision>
  <dc:subject/>
  <dc:title>Вик</dc:title>
</cp:coreProperties>
</file>