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0"/>
        <w:ind w:hanging="0"/>
        <w:jc w:val="center"/>
        <w:rPr>
          <w:b/>
          <w:b/>
          <w:bCs/>
          <w:sz w:val="28"/>
          <w:szCs w:val="28"/>
          <w:lang w:eastAsia="uk-UA"/>
        </w:rPr>
      </w:pPr>
      <w:r>
        <w:rPr>
          <w:bCs/>
          <w:sz w:val="28"/>
          <w:szCs w:val="28"/>
          <w:lang w:eastAsia="en-US"/>
        </w:rPr>
        <w:t xml:space="preserve">від 11 лютого 2022 року № </w:t>
      </w:r>
      <w:r>
        <w:rPr>
          <w:bCs/>
          <w:sz w:val="28"/>
          <w:szCs w:val="28"/>
          <w:lang w:val="ru-RU" w:eastAsia="en-US"/>
        </w:rPr>
        <w:t>38</w:t>
      </w:r>
    </w:p>
    <w:p>
      <w:pPr>
        <w:pStyle w:val="Normal"/>
        <w:spacing w:lineRule="auto" w:line="240" w:before="20" w:after="0"/>
        <w:ind w:lef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Роз’яснення щодо розгляду звернень </w:t>
        <w:br/>
        <w:t xml:space="preserve">з питань внесення змін до постанов Центральної виборчої комісії </w:t>
        <w:br/>
        <w:t xml:space="preserve">про реєстрацію кандидатів у народні депутати України </w:t>
        <w:br/>
        <w:t xml:space="preserve">на проміжних виборах народного депутата України 27 березня 2022 року в одномандатному виборчому окрузі № 206 (Чернігівська область)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метою забезпечення реалізації та захисту конституційних виборчих прав громадян України, відповідно до частини першої статті 6, частини восьмої статті 59, статті 63, частини четвертої статті 80, частин двадцять першої, двадцять треть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2, 11 – 13, частиною другою статті 16, пунктами 1, 2, 4 статті 17, пунктами 1, 3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000000"/>
          <w:spacing w:val="-10"/>
          <w:sz w:val="28"/>
          <w:szCs w:val="28"/>
          <w:lang w:eastAsia="uk-UA"/>
        </w:rPr>
        <w:t>п о с т а н о в л я є</w:t>
      </w:r>
      <w:r>
        <w:rPr>
          <w:rFonts w:eastAsia="Times New Roman" w:cs="Times New Roman" w:ascii="Times New Roman" w:hAnsi="Times New Roman"/>
          <w:bCs/>
          <w:color w:val="000000"/>
          <w:spacing w:val="-10"/>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1. Затвердити Роз’яснення щодо розгляду звернень з питань внесення змін до постанов Центральної виборчої комісії про реєстрацію кандидатів у народні депутати України на проміжних виборах народного депутата України </w:t>
        <w:br/>
        <w:t xml:space="preserve">27 березня 2022 року в одномандатному виборчому окрузі № 206 </w:t>
      </w:r>
      <w:r>
        <w:rPr>
          <w:rFonts w:eastAsia="Times New Roman" w:cs="Times New Roman" w:ascii="Times New Roman" w:hAnsi="Times New Roman"/>
          <w:bCs/>
          <w:color w:val="000000"/>
          <w:spacing w:val="-2"/>
          <w:sz w:val="28"/>
          <w:szCs w:val="28"/>
          <w:lang w:eastAsia="uk-UA"/>
        </w:rPr>
        <w:t xml:space="preserve">(Чернігівська область) </w:t>
      </w:r>
      <w:r>
        <w:rPr>
          <w:rFonts w:eastAsia="Times New Roman" w:cs="Times New Roman" w:ascii="Times New Roman" w:hAnsi="Times New Roman"/>
          <w:color w:val="000000"/>
          <w:sz w:val="28"/>
          <w:szCs w:val="28"/>
          <w:lang w:eastAsia="uk-UA"/>
        </w:rPr>
        <w:t>(додається).</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ind w:left="720" w:firstLine="556"/>
        <w:jc w:val="both"/>
        <w:rPr>
          <w:rFonts w:ascii="Times New Roman" w:hAnsi="Times New Roman" w:eastAsia="Times New Roman" w:cs="Times New Roman"/>
          <w:color w:val="000000"/>
          <w:sz w:val="28"/>
          <w:szCs w:val="28"/>
          <w:lang w:eastAsia="uk-UA"/>
        </w:rPr>
      </w:pPr>
      <w:bookmarkStart w:id="0" w:name="_GoBack"/>
      <w:bookmarkEnd w:id="0"/>
      <w:r>
        <w:rPr>
          <w:rFonts w:eastAsia="Times New Roman" w:cs="Times New Roman" w:ascii="Times New Roman" w:hAnsi="Times New Roman"/>
          <w:color w:val="000000"/>
          <w:sz w:val="28"/>
          <w:szCs w:val="28"/>
          <w:lang w:eastAsia="uk-UA"/>
        </w:rPr>
        <w:t>Голов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ої виборчої комісії</w:t>
        <w:tab/>
        <w:tab/>
        <w:tab/>
        <w:tab/>
        <w:tab/>
        <w:t xml:space="preserve">                      О. ДІДЕНКО</w:t>
      </w:r>
      <w:r>
        <w:br w:type="page"/>
      </w:r>
    </w:p>
    <w:p>
      <w:pPr>
        <w:pStyle w:val="Normal"/>
        <w:spacing w:lineRule="auto" w:line="240" w:before="0" w:after="0"/>
        <w:ind w:left="6480" w:firstLine="183"/>
        <w:jc w:val="both"/>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від 11 лютого 2022 року № 38</w:t>
      </w:r>
    </w:p>
    <w:p>
      <w:pPr>
        <w:pStyle w:val="Normal"/>
        <w:spacing w:lineRule="auto" w:line="240" w:before="0" w:after="0"/>
        <w:ind w:left="46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ОЗ’ЯСНЕННЯ</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bCs/>
          <w:color w:val="000000"/>
          <w:sz w:val="28"/>
          <w:szCs w:val="28"/>
          <w:lang w:eastAsia="uk-UA"/>
        </w:rPr>
        <w:t xml:space="preserve">щодо розгляду звернень </w:t>
        <w:br/>
        <w:t xml:space="preserve">з питань внесення змін до постанов Центральної виборчої комісії </w:t>
        <w:br/>
        <w:t xml:space="preserve">про реєстрацію кандидатів у народні депутати України </w:t>
        <w:br/>
        <w:t>на проміжних виборах народного депутата України 27 березня 2022 року в</w:t>
      </w:r>
      <w:r>
        <w:rPr>
          <w:rFonts w:eastAsia="Times New Roman" w:cs="Times New Roman" w:ascii="Times New Roman" w:hAnsi="Times New Roman"/>
          <w:b/>
          <w:bCs/>
          <w:color w:val="000000"/>
          <w:sz w:val="28"/>
          <w:szCs w:val="28"/>
          <w:lang w:val="en-US" w:eastAsia="uk-UA"/>
        </w:rPr>
        <w:t> </w:t>
      </w:r>
      <w:r>
        <w:rPr>
          <w:rFonts w:eastAsia="Times New Roman" w:cs="Times New Roman" w:ascii="Times New Roman" w:hAnsi="Times New Roman"/>
          <w:b/>
          <w:bCs/>
          <w:color w:val="000000"/>
          <w:sz w:val="28"/>
          <w:szCs w:val="28"/>
          <w:lang w:eastAsia="uk-UA"/>
        </w:rPr>
        <w:t>одномандатному виборчому окрузі № 206 (Чернігівська область</w:t>
      </w:r>
      <w:r>
        <w:rPr>
          <w:rFonts w:eastAsia="Times New Roman" w:cs="Times New Roman" w:ascii="Times New Roman" w:hAnsi="Times New Roman"/>
          <w:b/>
          <w:bCs/>
          <w:spacing w:val="-4"/>
          <w:sz w:val="28"/>
          <w:szCs w:val="20"/>
          <w:lang w:eastAsia="ru-RU"/>
        </w:rPr>
        <w:t>)</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Це Роз’яснення розроблено з метою забезпечення реалізації та захисту конституційних виборчих прав громадян України під час голосування на </w:t>
      </w:r>
      <w:r>
        <w:rPr>
          <w:rFonts w:eastAsia="Times New Roman" w:cs="Times New Roman" w:ascii="Times New Roman" w:hAnsi="Times New Roman"/>
          <w:bCs/>
          <w:sz w:val="28"/>
          <w:szCs w:val="28"/>
          <w:lang w:eastAsia="ru-RU"/>
        </w:rPr>
        <w:t xml:space="preserve">проміжних виборах народного депутата України 27 березня 2022 року в одномандатному виборчому окрузі № 206 </w:t>
      </w:r>
      <w:r>
        <w:rPr>
          <w:rFonts w:eastAsia="Times New Roman" w:cs="Times New Roman" w:ascii="Times New Roman" w:hAnsi="Times New Roman"/>
          <w:bCs/>
          <w:sz w:val="28"/>
          <w:szCs w:val="20"/>
          <w:lang w:eastAsia="ru-RU"/>
        </w:rPr>
        <w:t>(Чернігівська область)</w:t>
      </w:r>
      <w:r>
        <w:rPr>
          <w:rFonts w:eastAsia="Times New Roman" w:cs="Times New Roman" w:ascii="Times New Roman" w:hAnsi="Times New Roman"/>
          <w:bCs/>
          <w:sz w:val="28"/>
          <w:szCs w:val="28"/>
          <w:lang w:eastAsia="ru-RU"/>
        </w:rPr>
        <w:t>.</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1. З 0</w:t>
      </w:r>
      <w:r>
        <w:rPr>
          <w:rFonts w:eastAsia="Times New Roman" w:cs="Times New Roman" w:ascii="Times New Roman" w:hAnsi="Times New Roman"/>
          <w:sz w:val="28"/>
          <w:szCs w:val="28"/>
          <w:lang w:eastAsia="uk-UA"/>
        </w:rPr>
        <w:t xml:space="preserve">1 січня 2020 року набрав чинності Виборчий кодекс України </w:t>
        <w:br/>
        <w:t>(далі – Кодекс), з</w:t>
      </w:r>
      <w:r>
        <w:rPr>
          <w:rFonts w:eastAsia="Times New Roman" w:cs="Times New Roman" w:ascii="Times New Roman" w:hAnsi="Times New Roman"/>
          <w:sz w:val="28"/>
          <w:szCs w:val="28"/>
          <w:lang w:eastAsia="ru-RU"/>
        </w:rPr>
        <w:t xml:space="preserve">гідно з підпунктом 2 пункту 2 розділу </w:t>
      </w:r>
      <w:r>
        <w:rPr>
          <w:rFonts w:eastAsia="Times New Roman" w:cs="Times New Roman" w:ascii="Times New Roman" w:hAnsi="Times New Roman"/>
          <w:bCs/>
          <w:sz w:val="28"/>
          <w:szCs w:val="28"/>
          <w:lang w:val="ru-RU" w:eastAsia="uk-UA"/>
        </w:rPr>
        <w:t>XXXXII</w:t>
      </w:r>
      <w:r>
        <w:rPr>
          <w:rFonts w:eastAsia="Times New Roman" w:cs="Times New Roman" w:ascii="Times New Roman" w:hAnsi="Times New Roman"/>
          <w:bCs/>
          <w:sz w:val="28"/>
          <w:szCs w:val="28"/>
          <w:lang w:eastAsia="uk-UA"/>
        </w:rPr>
        <w:t xml:space="preserve"> "Прикінцеві та перехідні положення" </w:t>
      </w:r>
      <w:r>
        <w:rPr>
          <w:rFonts w:eastAsia="Times New Roman" w:cs="Times New Roman" w:ascii="Times New Roman" w:hAnsi="Times New Roman"/>
          <w:sz w:val="28"/>
          <w:szCs w:val="28"/>
          <w:lang w:eastAsia="ru-RU"/>
        </w:rPr>
        <w:t xml:space="preserve">якого </w:t>
      </w:r>
      <w:r>
        <w:rPr>
          <w:rFonts w:eastAsia="Times New Roman" w:cs="Times New Roman" w:ascii="Times New Roman" w:hAnsi="Times New Roman"/>
          <w:sz w:val="28"/>
          <w:szCs w:val="28"/>
          <w:lang w:eastAsia="uk-UA"/>
        </w:rPr>
        <w:t xml:space="preserve">визнано таким, що втратив чинність, Закон України "Про вибори народних депутатів України" </w:t>
      </w:r>
      <w:r>
        <w:rPr>
          <w:rFonts w:eastAsia="Times New Roman" w:cs="Times New Roman" w:ascii="Times New Roman" w:hAnsi="Times New Roman"/>
          <w:sz w:val="28"/>
          <w:szCs w:val="28"/>
          <w:lang w:eastAsia="ru-RU"/>
        </w:rPr>
        <w:t>(далі – Закон)</w:t>
      </w:r>
      <w:r>
        <w:rPr>
          <w:rFonts w:eastAsia="Times New Roman" w:cs="Times New Roman" w:ascii="Times New Roman" w:hAnsi="Times New Roman"/>
          <w:sz w:val="28"/>
          <w:szCs w:val="28"/>
          <w:lang w:eastAsia="uk-UA"/>
        </w:rPr>
        <w:t>, крім положень, зокрема, стосовн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Центральна виборча комісія постановою від 29 жовтня 2021 року № 441 "Про призначення проміжних виборів народного депутата України в одномандатному виборчому окрузі № 206 (Чернігівська область)" призначила проміжні вибори народного депутата України в одномандатному виборчому окрузі № 206 на неділю, 27 березня 2022 року, </w:t>
      </w:r>
      <w:r>
        <w:rPr>
          <w:rFonts w:eastAsia="Times New Roman" w:cs="Times New Roman" w:ascii="Times New Roman" w:hAnsi="Times New Roman"/>
          <w:sz w:val="28"/>
          <w:szCs w:val="20"/>
          <w:lang w:eastAsia="ru-RU"/>
        </w:rPr>
        <w:t xml:space="preserve">виборчий процес яких розпочався з 26 січня 2022 року.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иною першою статті 6 Закону встановлено, що громадянам України забезпечуються умови для вільного формування своєї волі та її вільного виявлення при голосуванні.</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змістом частини третьої статті 63 Закону виборчі комісії, засоби масової інформації та інформаційні агентства, органи державної влади, органи місцевого самоврядування, їх посадові особи, об’єднання громадян та інші особи під час поширення інформації про вибори, яка не є передвиборною агітацією, зобов’язані дотримуватися об’єктивності, неупередженості, збалансованості, достовірності, повноти і точності інформації.</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ідомості про кандидатів у народні депутати України, зареєстрованих в одномандатному виборчому окрузі (далі – кандидати в депутати), зазначаються у рішенні Центральної виборчої комісії щодо реєстрації кандидатів у депутати та переліку кандидатів у депутати, що оприлюднюються в газетах "Голос України" та "Урядовий кур’єр", на інформаційних плакатах кандидатів у депутати, у виборчому бюлетені, а також в інформації про кандидатів у депутати, яка оприлюднюється на офіційному вебсайті Центральної виборчої комісії, на підставі документів, поданих до Комісії для реєстрації.</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чином, відповідальність за достовірність і точність відомостей у документах, поданих до Комісії для реєстрації кандидатів у депутати, несуть відповідні суб’єкти виборчого процесу.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раховуючи, що відомості про кандидатів у депутати є важливою складовою інформації, на підставі якої виборці формують свою волю та виявляють її під час голосування, внесення до них змін, а також виправлення технічних помилок у рішеннях Комісії про реєстрацію кандидатів у депутати здійснюються шляхом прийняття відповідних постанов Комісії.</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З метою забезпечення достовірності відомостей про кандидатів у депутати такі рішення приймаються Центральною виборчою комісією з власної ініціативи (у разі виявлення технічних помилок тощо) та за зверненнями відповідних суб’єктів виборчого процесу (далі – суб’єкти звернення).</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4. Уся інформація, подана до Комісії суб’єктами звернення, береться нею до уваги і в разі встановлення невідповідності відомостей у поданих до Комісії для реєстрації кандидатів у депутати документах після прийняття Комісією рішень про їх реєстрацію (зокрема щодо освіти, посади (заняття), місця роботи, партійності, місця проживання, суб’єкта висування окремого кандидата в депутати тощо) до таких рішень можуть вноситися відповідні зміни.</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гідно з частиною восьмою статті 59, частинами двадцять першою, двадцять третьою статті 107 Закону перелік кандидатів у депутати, зареєстрованих в одномандатному виборчому окрузі, оприлюднюється Центральною виборчою комісією в газетах "Голос України" та "Урядовий кур’єр" не пізніш як у семиденний строк після закінчення реєстрації, інформаційні плакати кандидатів у депутати виготовляються не пізніш як за десять днів до дня виборів (до 16 березня 2022 року включно), форма, колір і текст виборчого бюлетеня для голосування в одномандатному виборчому окрузі затверджуються Центральною виборчою комісією не пізніш як за двадцять чотири дні до дня голосування (до 02 березня 2022 року включно).</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6. З метою недопущення порушення визначених Законом строків оприлюднення інформації про зареєстрованих кандидатів у депутати, виготовлення інформаційних плакатів кандидатів у депутати, а також виборчих бюлетенів, забезпечення при цьому достовірності та об’єктивності інформації про кандидатів у депутати всі звернення стосовно уточнення відомостей про них подаються до Комісії до 01 березня 2022 року включно та розглядаються Комісією до 04 березня 2022 року включно. </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Інформація, що міститься у зверненнях, стосовно уточнення відомостей про кандидатів у депутати, які надійшли до Комісії після 01 березня 2022 року, береться Комісією до відома. Рішення про внесення змін до постанов Центральної виборчої комісії про реєстрацію кандидатів у депутати за такими зверненнями не приймаються.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м з тим Центральна виборча комісія може прийняти рішення про внесення змін до своїх постанов про реєстрацію кандидатів у депутати з власної ініціативи (у разі виявлення технічних помилок тощо) не пізніше дати виготовлення інформаційних плакатів кандидатів у депутати.</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7. Для підготовки рішень за результатами розгляду звернень суб’єктів звернення Центральна виборча комісія у межах своїх повноважень вивчає їх з метою встановлення підстав для внесення змін до постанов Комісії</w:t>
      </w:r>
      <w:r>
        <w:rPr>
          <w:rFonts w:eastAsia="Times New Roman" w:cs="Times New Roman" w:ascii="Times New Roman" w:hAnsi="Times New Roman"/>
          <w:color w:val="000000"/>
          <w:sz w:val="28"/>
          <w:szCs w:val="28"/>
          <w:lang w:eastAsia="ru-RU"/>
        </w:rPr>
        <w:t xml:space="preserve"> про реєстрацію кандидатів у депутати</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 рішення, прийняте Центральною виборчою комісією за результатами розгляду звернення, або про взяття нею звернення до відома повідомляються відповідні суб’єкт звернення та кандидат у депута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Секретар </w:t>
      </w:r>
    </w:p>
    <w:p>
      <w:pPr>
        <w:pStyle w:val="Normal"/>
        <w:spacing w:lineRule="auto" w:line="240" w:before="0" w:after="0"/>
        <w:jc w:val="both"/>
        <w:rPr/>
      </w:pPr>
      <w:r>
        <w:rPr>
          <w:rFonts w:eastAsia="Times New Roman" w:cs="Times New Roman" w:ascii="Times New Roman" w:hAnsi="Times New Roman"/>
          <w:b/>
          <w:i/>
          <w:sz w:val="28"/>
          <w:szCs w:val="20"/>
          <w:lang w:eastAsia="ru-RU"/>
        </w:rPr>
        <w:t xml:space="preserve">Центральної виборчої комісії      </w:t>
        <w:tab/>
        <w:tab/>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30:00Z</dcterms:created>
  <dc:creator>Машбюро ПОЧТА</dc:creator>
  <dc:description/>
  <cp:keywords/>
  <dc:language>en-US</dc:language>
  <cp:lastModifiedBy>Говорадло О.В.</cp:lastModifiedBy>
  <cp:lastPrinted>2022-02-11T17:28:00Z</cp:lastPrinted>
  <dcterms:modified xsi:type="dcterms:W3CDTF">2022-02-14T07:36:00Z</dcterms:modified>
  <cp:revision>3</cp:revision>
  <dc:subject/>
  <dc:title>Вик</dc:title>
</cp:coreProperties>
</file>