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84</w:t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Cs w:val="26"/>
        </w:rPr>
      </w:pPr>
      <w:r>
        <w:rPr>
          <w:bCs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Про скасування реєстрації довіреної особи  кандидата в народні депутати України Валюка О.Б., зареєстрованого в одномандатному виборчому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окрузі № 33 на позачергових виборах народних депутатів України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>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 Центральної виборчої комісії 8 липня 2019 року надійшла заява кандидата в народні депутати України Валюка Олега Борисовича, зареєстрованого в одномандатному виборчому окрузі № 33 на позачергових виборах народних депутатів України 21 липня 2019 року, про припинення повноважень його довіреної особи Дюкова Віталія Вадимович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ою Центральної виборчої комісії від 29 червня 2019 року № 1365 Дюкова В.В. зареєстровано довіреною особою кандидата в народні депутати України в одномандатному виборчому окрузі № 33 Валюка О.Б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6"/>
          <w:szCs w:val="26"/>
        </w:rPr>
        <w:t>Враховуючи викладене, відповідно до частин дев’ятої, одинадцятої, дванадцятої статті 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6"/>
          <w:szCs w:val="26"/>
        </w:rPr>
        <w:t>п о с т а н о в л я є</w:t>
      </w:r>
      <w:r>
        <w:rPr>
          <w:rStyle w:val="StrongEmphasis"/>
          <w:b w:val="false"/>
          <w:color w:val="000000"/>
          <w:sz w:val="26"/>
          <w:szCs w:val="26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6"/>
          <w:szCs w:val="26"/>
        </w:rPr>
        <w:t xml:space="preserve">1. Скасувати реєстрацію довіреної особи кандидата в народні депутати України Валюка Олега Борисовича, зареєстрованого в одномандатному виборчому окрузі № 33 на позачергових виборах народних депутатів України 21 липня </w:t>
        <w:br/>
        <w:t>2019 року, Дюкова Віталія Вадимович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Зобов’язати Дюкова В.В. негайно повернути до Центральної виборчої комісії посвідчення довіреної особи кандидата в народні депутати України в одномандатному виборчому окрузі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Копію цієї постанови надіслати кандидату в народні депутати України Валюку О.Б. та Дюкову В.В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 xml:space="preserve">                             </w:t>
      </w:r>
      <w:r>
        <w:rPr>
          <w:sz w:val="26"/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7:00Z</dcterms:created>
  <dc:creator>Машбюро ПОЧТА</dc:creator>
  <dc:description/>
  <cp:keywords/>
  <dc:language>en-US</dc:language>
  <cp:lastModifiedBy>Говорадло О.В.</cp:lastModifiedBy>
  <cp:lastPrinted>2019-07-10T16:50:00Z</cp:lastPrinted>
  <dcterms:modified xsi:type="dcterms:W3CDTF">2019-07-11T08:40:00Z</dcterms:modified>
  <cp:revision>3</cp:revision>
  <dc:subject/>
  <dc:title>Вик</dc:title>
</cp:coreProperties>
</file>