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3 лютого 2021 року  </w:t>
        <w:tab/>
        <w:tab/>
        <w:tab/>
        <w:tab/>
        <w:tab/>
        <w:t xml:space="preserve">                   </w:t>
        <w:tab/>
        <w:tab/>
        <w:tab/>
        <w:t xml:space="preserve">  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затвердження фінансового звіту </w:t>
        <w:br/>
        <w:t xml:space="preserve">про витрати коштів Державного бюджету України, </w:t>
        <w:br/>
        <w:t xml:space="preserve">виділених на підготовку та проведення проміжних виборів </w:t>
        <w:br/>
        <w:t>народного депутата України в одномандатному виборчому окрузі № 208 (Чернігівська область) 25 жовтня 2020 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еруючись статтями 11, 12, пунктом 4 статті 19, частиною шостою статті 23, пунктом 9 частини другої статті 26 Закону України </w:t>
        <w:br/>
        <w:t>"Про Центральну виборчу комісію", Центральна виборча комісія</w:t>
        <w:br/>
      </w:r>
      <w:r>
        <w:rPr>
          <w:b/>
        </w:rPr>
        <w:t>п о с т а н о в л я є</w:t>
      </w:r>
      <w:r>
        <w:rPr/>
        <w:t>: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1. Затвердити фінансовий звіт про витрати коштів Державного бюджету України, виділених на підготовку та проведення  проміжних виборів народного депутата України в одномандатному виборчому окрузі </w:t>
      </w:r>
      <w:r>
        <w:rPr>
          <w:lang w:val="ru-RU"/>
        </w:rPr>
        <w:br/>
      </w:r>
      <w:r>
        <w:rPr/>
        <w:t>№ 208 (Чернігівська область) 25 жовтня  2020 року (додається).</w:t>
      </w:r>
    </w:p>
    <w:p>
      <w:pPr>
        <w:pStyle w:val="Normal"/>
        <w:rPr/>
      </w:pPr>
      <w:r>
        <w:rPr/>
        <w:t>2. Фінансовий звіт, затверджений пунктом 1 цієї постанови, подати до Рахункової палати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2880" w:firstLine="141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41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ютого 2021 року № 37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jc w:val="center"/>
        <w:rPr>
          <w:b/>
          <w:b/>
          <w:caps/>
        </w:rPr>
      </w:pPr>
      <w:r>
        <w:rPr>
          <w:b/>
          <w:caps/>
        </w:rPr>
        <w:t>ФІНАНСОВИЙ ЗВІТ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итрати коштів Державного бюджету України,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виділених на підготовку та проведення проміжних виборів</w:t>
        <w:br/>
        <w:t>народного депутата України в одномандатному виборчому окрузі № 208 (Чернігівська область) 25 жовтня 2020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Станом на 1 січня 2021 року</w:t>
      </w:r>
    </w:p>
    <w:p>
      <w:pPr>
        <w:pStyle w:val="Normal"/>
        <w:spacing w:before="0" w:after="0"/>
        <w:jc w:val="right"/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spacing w:before="0" w:after="0"/>
        <w:ind w:left="6480" w:firstLine="720"/>
        <w:jc w:val="right"/>
        <w:rPr/>
      </w:pPr>
      <w:r>
        <w:rPr/>
        <w:t>грн</w:t>
      </w:r>
    </w:p>
    <w:tbl>
      <w:tblPr>
        <w:tblW w:w="928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83"/>
        <w:gridCol w:w="1837"/>
        <w:gridCol w:w="1701"/>
        <w:gridCol w:w="1768"/>
      </w:tblGrid>
      <w:tr>
        <w:trPr>
          <w:trHeight w:val="100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ми</w:t>
              <w:br/>
              <w:t>здійснення видатк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ні призначення відповідно до затверджених коштори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сові видат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лишок коштів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гр. 2 – гр. 3</w:t>
            </w:r>
          </w:p>
        </w:tc>
      </w:tr>
      <w:tr>
        <w:trPr>
          <w:trHeight w:val="2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атки Центральної виборчої коміс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021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23 933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97 255,44</w:t>
            </w:r>
          </w:p>
        </w:tc>
      </w:tr>
      <w:tr>
        <w:trPr>
          <w:trHeight w:val="2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 іменних запрош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/>
            </w:pPr>
            <w:r>
              <w:rPr>
                <w:szCs w:val="28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 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атки окружної</w:t>
              <w:br/>
              <w:t>виборчої коміс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629 2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13 254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16 004,32</w:t>
            </w:r>
          </w:p>
        </w:tc>
      </w:tr>
      <w:tr>
        <w:trPr>
          <w:trHeight w:val="7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 663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0 188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3 259,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. ГАТАУЛЛІНА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4:00Z</dcterms:created>
  <dc:creator>Машбюро ПОЧТА</dc:creator>
  <dc:description/>
  <cp:keywords/>
  <dc:language>en-US</dc:language>
  <cp:lastModifiedBy>Машбюро ПОЧТА</cp:lastModifiedBy>
  <cp:lastPrinted>2021-02-03T15:40:00Z</cp:lastPrinted>
  <dcterms:modified xsi:type="dcterms:W3CDTF">2021-02-03T13:53:00Z</dcterms:modified>
  <cp:revision>3</cp:revision>
  <dc:subject/>
  <dc:title>Вик</dc:title>
</cp:coreProperties>
</file>