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4 вересня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2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реєстрацію довірених осіб кандидатів у народні депутати України, </w:t>
        <w:br/>
        <w:t xml:space="preserve">зареєстрованих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Bviplay2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 Зареєструвати довірених осіб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згідно з додатками 1, 2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вересня 2021 року № 372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84</w:t>
              <w:br/>
              <w:t>(Херсон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віреної особи 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енко</w:t>
              <w:br/>
              <w:t>Ігор Васильович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ецман</w:t>
              <w:br/>
              <w:t>Ніна Миколаївна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хно</w:t>
              <w:br/>
              <w:t>Оксана Олександрівна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гида</w:t>
              <w:br/>
              <w:t>Андрій Борисович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війчук</w:t>
              <w:br/>
              <w:t>Сергій Володими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ходько</w:t>
              <w:br/>
              <w:t>Ірина Леонідівна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0" w:name="s2"/>
      <w:bookmarkStart w:id="1" w:name="s2"/>
      <w:bookmarkEnd w:id="1"/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вересня 2021 року № 37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97</w:t>
              <w:br/>
              <w:t>(Черка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віреної особи 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ачук</w:t>
              <w:br/>
              <w:t>Олена Олександрівна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цюк</w:t>
              <w:br/>
              <w:t>Вадим Миколай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щенко</w:t>
              <w:br/>
              <w:t>Роман Володими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вацька</w:t>
              <w:br/>
              <w:t>Сабіна Раілівна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іженко</w:t>
              <w:br/>
              <w:t>Тарас Микола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ошенко</w:t>
              <w:br/>
              <w:t>Богдан Андрійович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1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6:00Z</dcterms:created>
  <dc:creator>Солод Т.А.</dc:creator>
  <dc:description/>
  <cp:keywords/>
  <dc:language>en-US</dc:language>
  <cp:lastModifiedBy>Говорадло О.В.</cp:lastModifiedBy>
  <cp:lastPrinted>2021-09-24T15:43:00Z</cp:lastPrinted>
  <dcterms:modified xsi:type="dcterms:W3CDTF">2021-09-27T09:00:00Z</dcterms:modified>
  <cp:revision>4</cp:revision>
  <dc:subject/>
  <dc:title>Вик</dc:title>
</cp:coreProperties>
</file>