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"/>
        <w:spacing w:before="0" w:after="0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в народні депутати України </w:t>
      </w:r>
      <w:r>
        <w:rPr>
          <w:sz w:val="26"/>
          <w:szCs w:val="26"/>
          <w:lang w:val="ru-RU"/>
        </w:rPr>
        <w:t>Крисанової І.Г.</w:t>
      </w:r>
      <w:r>
        <w:rPr>
          <w:rStyle w:val="StrongEmphasis"/>
          <w:b w:val="false"/>
          <w:sz w:val="26"/>
          <w:szCs w:val="26"/>
        </w:rPr>
        <w:t xml:space="preserve">, </w:t>
      </w:r>
    </w:p>
    <w:p>
      <w:pPr>
        <w:pStyle w:val="2"/>
        <w:spacing w:before="0" w:after="0"/>
        <w:rPr/>
      </w:pPr>
      <w:r>
        <w:rPr>
          <w:sz w:val="26"/>
          <w:szCs w:val="26"/>
        </w:rPr>
        <w:t xml:space="preserve">висунутої </w:t>
      </w:r>
      <w:r>
        <w:rPr>
          <w:sz w:val="26"/>
          <w:szCs w:val="26"/>
          <w:lang w:val="ru-RU"/>
        </w:rPr>
        <w:t>ПОЛІТИЧНО</w:t>
      </w:r>
      <w:r>
        <w:rPr>
          <w:sz w:val="26"/>
          <w:szCs w:val="26"/>
        </w:rPr>
        <w:t>Ю</w:t>
      </w:r>
      <w:r>
        <w:rPr>
          <w:sz w:val="26"/>
          <w:szCs w:val="26"/>
          <w:lang w:val="ru-RU"/>
        </w:rPr>
        <w:t xml:space="preserve"> ПАРТІ</w:t>
      </w:r>
      <w:r>
        <w:rPr>
          <w:sz w:val="26"/>
          <w:szCs w:val="26"/>
        </w:rPr>
        <w:t>ЄЮ</w:t>
      </w:r>
      <w:r>
        <w:rPr>
          <w:sz w:val="26"/>
          <w:szCs w:val="26"/>
          <w:lang w:val="ru-RU"/>
        </w:rPr>
        <w:t xml:space="preserve"> "БДЖОЛА"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в одномандатному виборчому окрузі № 212 на позачергових виборах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родних депутатів України 21 липня 2019 року</w:t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надійшла заява ПОЛІТИЧНОЇ ПАРТІЇ "БДЖОЛА" разом з іншими документами щодо реєстрації кандидата в народні депутати України Крисанової Ірини Георгіївни, висунутої 6 червня 2019 року на ІХ (позачерговому) З’їзді цієї партії, в одномандатному виборчому окрузі № 212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 – 13, пунктом 6 статті 19 Закону України "Про </w:t>
      </w:r>
      <w:r>
        <w:rPr>
          <w:spacing w:val="-4"/>
          <w:sz w:val="26"/>
          <w:szCs w:val="26"/>
        </w:rPr>
        <w:t xml:space="preserve">Центральну виборчу комісію", Центральна виборча комісія </w:t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>: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Зареєструвати кандидата в народні депутати України, висунутого ПОЛІТИЧНОЮ ПАРТІЄЮ "БДЖОЛА", в одномандатному виборчому окрузі </w:t>
        <w:br/>
        <w:t xml:space="preserve">№ 212 на позачергових виборах народних депутатів України 21 липня </w:t>
        <w:br/>
        <w:t>2019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оку: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Крисанова Ірина Георгіївна, народилася 18 липня 198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оку в місті Чернівцях, громадянка України, протягом останніх п’яти років проживає на території України, освіта вища, бухгалтер, ТОВ "Діаліз Мед", член ПОЛІТИЧНОЇ ПАРТІЇ "БДЖОЛА", проживає в місті Києві, судимість відсутня, суб’єкт висування – ПОЛІТИЧНА ПАРТІЯ "БДЖОЛА"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Копію цієї постанови та посвідчення кандидата в народні депутати України встановленої форми видати представнику ПОЛІТИЧНОЇ ПАРТІЇ "БДЖОЛА"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60" w:after="0"/>
        <w:rPr>
          <w:sz w:val="26"/>
          <w:szCs w:val="26"/>
          <w:lang w:val="ru-RU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8"/>
          <w:szCs w:val="26"/>
          <w:lang w:val="ru-RU"/>
        </w:rPr>
      </w:pPr>
      <w:r>
        <w:rPr>
          <w:sz w:val="18"/>
          <w:szCs w:val="26"/>
          <w:lang w:val="ru-RU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8:48:00Z</dcterms:created>
  <dc:creator>Машбюро ПОЧТА</dc:creator>
  <dc:description/>
  <cp:keywords/>
  <dc:language>en-US</dc:language>
  <cp:lastModifiedBy>Говорадло О.В.</cp:lastModifiedBy>
  <cp:lastPrinted>2019-06-24T20:39:00Z</cp:lastPrinted>
  <dcterms:modified xsi:type="dcterms:W3CDTF">2019-06-25T19:07:00Z</dcterms:modified>
  <cp:revision>3</cp:revision>
  <dc:subject/>
  <dc:title>Вик</dc:title>
</cp:coreProperties>
</file>