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4 липня 2023 року №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еремета Роман Іванович, 199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алова Марія Михайл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0307-ТВК Дніпропетро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Тернопіль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15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7-04T16:26:00Z</cp:lastPrinted>
  <dcterms:modified xsi:type="dcterms:W3CDTF">2023-07-04T13:26:00Z</dcterms:modified>
  <cp:revision>5</cp:revision>
  <dc:subject/>
  <dc:title>Вик</dc:title>
</cp:coreProperties>
</file>