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вересня 2020 року № </w:t>
      </w:r>
      <w:r>
        <w:rPr>
          <w:bCs/>
          <w:sz w:val="28"/>
          <w:szCs w:val="28"/>
          <w:lang w:val="ru-RU"/>
        </w:rPr>
        <w:t>30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-426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18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Київській, Кіровоградській, Миколаївській, Одеській, Полтавській, Рівненській, Херсонс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целуйко Любов Миколаївна, 1966 року народження – голова комісії, від місцевої організації ПОЛІТИЧНОЇ ПАРТІЇ "ВІННИЦЬКА ЄВРОПЕЙСЬКА СТРАТЕГ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года Микола Петрович, 1960 року народження – від місцевої організації ПОЛІТИЧНОЇ ПАРТІЇ "ВІННИЦЬКА ЄВРОПЕЙСЬКА СТРАТЕГ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а Тетяна Федотівна, 1957 року народження – секретар  комісії,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дін Іван Володимирович, 1984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ьова Олеся Олександрівна, 1985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кульська Лілія Василівна, 1964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Людмила Миколаївна, 1956 року народження – від місцевої організації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андрова Тетяна Павлівна, 1951 року народження – від місцевої організації Політичної партії "РУХ НОВИХ СИЛ МИХАЙ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щанінов Микола Олександр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дюк Оксана Павл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жньовська Надія Іванівна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чан Валентина Вікт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дь Валерій Леонідович, 196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упейко Анастасія Кіндратівна, 195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відова Інна Петрівна, 196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ьов Микола Володимирович, 194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хно Володимир Анатолійович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а Юлія Олександр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Вікторія Івані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афонов Олександр Миколайович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шенко Вікторія Василі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олодимир Василь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firstLine="283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Ольга Павлівна, 1995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ун Олена Василівна, 1965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Євгенія Василівна, 1967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енікова Іванна Степанівна, 1976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ібора Тарас Євгенович, 1992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ич Інна Григорівна, 1965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ова Ірина Василівна, 1974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 Оксана Миколаївна, 1982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Сергій Миколайович, 1977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ака Галина Миколаївна, 198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х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котан Сергій Григорович, 1978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а Інна Олександрівна, 1965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Владислав Володимирович, 1985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Євгенія Василівна, 1983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стилуз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ков Богдан Леонідович, 1983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енті Інна Іванівна, 1979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4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16"/>
        <w:gridCol w:w="9278"/>
        <w:gridCol w:w="34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ська міська територіальна виборча комісія </w:t>
              <w:br/>
              <w:t xml:space="preserve">Нікопольського району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ш Людмила Миколаївна, 1973 року народження – від місцевої організації ПОЛІТИЧНОЇ ПАРТІЇ "ВСЕУКРАЇНСЬКЕ ПОЛІТИЧНЕ ОБ’ЄДНАННЯ "ЄДИНА РОДИНА" 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тична Любов Яківна, 1952 року народження – від місцевої організації ПОЛІТИЧНОЇ ПАРТІЇ "СОЦІАЛІСТИЧНА ПАРТІЯ ОЛЕКСАНДРА МОРОЗ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іченко Надія Віталії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енко Сергій Іван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крестов Володимир Іванович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ельник Олексій Валерій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очкін Ігор Вікторович, 1987 року народження – від місцевої організації ПОЛІТИЧНОЇ ПАРТІЇ "КОМАНДА СЕРГІЯ МІНЬ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ова Єлизавета Сергіївна, 1998 року народження – від місцевої організації ПОЛІТИЧНОЇ ПАРТІЇ "КОМАНДА СЕРГІЯ МІНЬ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Алла Роман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тіна Сергій Романович, 199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анівська Світлана Кузьмівна, 1960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 Ірина Борис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жко Богдан Володимирович, 199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Яна Олександрі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Оксана Миколаївна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ов Василь Трохим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олодимир Іванович, 1956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ук Зоя Миколаївна, 1980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Червона Ганна Федорівна, 1950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рко Леся Анатолії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яхта Таїса Сергіївна, 198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Анатолій Михайл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мененко Анастасія Олександрівна, 1998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Вячеслав Валерійович, 1979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мер Юлія Миколаї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ажинець Микола Василь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харенко Олександр Сергійович, 197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’єва Людмила Іванівна, 196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іна Олена Олександрі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логородська Ірина Степан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янс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сусонна Галина Павлівна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огор Роман Вікторович, 197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ковинець Руслан Сергійович, 199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цева Олена Степанівна, 1972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Олексій Віталійович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ко Іван Олександр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Ніна Іванівна, 196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а Леся Павл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нкевич Володимир Олександрович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Аксентії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таєва Світлана Павлівна, 197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венко Антоніна Іван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втрук Світлана Петрівна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шко Сергій Сергійович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бей Юлія Анатолії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шко Сергій Дмитрович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ова Світлана Василівна, 196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ик Уляна Степан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иленко Галина Анатоліївна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ів Тетяна Леонід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ванець Олександра Костянтинівна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Олексій Дмитрович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нєвська Лариса Володимирівна, 197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Лілія Володимир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лаговіще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енко Алла Володимирівна, 195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кавий Андрій Станіславович, 197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ногова Ірина Володимирівна, 198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ська Любов Сергіївна, 195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ловисків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онова Тамара Василівна, 195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Валентина Олексіївна, 195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шкало Вікторія Вікторівна, 1987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а Інна Олександрі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цький Михайло Вілійович, 196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с Наталія Олександрівна, 197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Андрій Мирославович, 1976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товський Андрій Олександрович, 1988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пєєв Дмитро Володимирович, 198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шкін Дмитро Вадимович, 199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Андрій Володимирович, 1973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кін Мирослав Олегович, 1985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инько Світлана Віталіївна, 197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Юлія Іванівна, 198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юк Юлія Юріївна, 1961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ько Ірина Олегівна, 1968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дуб Анастасія Едуарді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ценюк Раїса Петр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бан Костянтин Віктор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Наталія Миколаївна, 197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ій Аліна Олексі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новська Ірина Вікторівна, 198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нський Іван Ілліч, 1954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Тетяна Сергіївна, 1981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Олег Васильович, 196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енчук Анатолій Іванович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чін Микола Юрійович, 198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рук Віталій Андрійович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ховцева Ірина Вікторівна, 197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шарь Олег Іванович, 195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мська Таїса Миколаївна, 1945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мут Костянтин Михайлович, 197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лена Олександрівна, 1997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циферов Дмитро Юрійович, 1984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ківецька міська територіальна виборча комісія Виж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енко Артем Русланович, 2002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маріца Галина Петрівна, 1997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евич Іван Валерій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кова Любов Мойсеївна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0 року № 30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Михайло Валентинович, 1998 року народження – секретар  комісії,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єєва Людмила Олександрівна, 1982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ова Андрій Юрійович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овська Оксана Микола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 xml:space="preserve">Секретар засідання </w:t>
              <w:br/>
              <w:t>Центральної виборчої комісії                                                            О. БОЯРЧУК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3:00Z</dcterms:created>
  <dc:creator>Машбюро ПОЧТА</dc:creator>
  <dc:description/>
  <cp:keywords/>
  <dc:language>en-US</dc:language>
  <cp:lastModifiedBy>Говорадло О.В.</cp:lastModifiedBy>
  <cp:lastPrinted>2020-09-28T16:17:00Z</cp:lastPrinted>
  <dcterms:modified xsi:type="dcterms:W3CDTF">2020-09-29T07:21:00Z</dcterms:modified>
  <cp:revision>3</cp:revision>
  <dc:subject/>
  <dc:title>Вик</dc:title>
</cp:coreProperties>
</file>