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серпня 2024 року № 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довенко Дмитро Олександрович, 1985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абанюк Наталія Володимир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асилишин Андрій Павлович, 198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телевський Юрій Петрович, 194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ндар Андрій Віктор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зимко Вікторія Олексіївна, 1983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дрик Іван Олександрович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стрикіна Дар’я Олександ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4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8-15T15:03:00Z</cp:lastPrinted>
  <dcterms:modified xsi:type="dcterms:W3CDTF">2024-08-16T07:34:00Z</dcterms:modified>
  <cp:revision>2</cp:revision>
  <dc:subject/>
  <dc:title>Вик</dc:title>
</cp:coreProperties>
</file>