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2 січня 2021 року № 21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color w:val="000000"/>
          <w:sz w:val="28"/>
          <w:szCs w:val="28"/>
        </w:rPr>
        <w:t>згідно з додатками 1 – 6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Запорізькій, Київській, Полтавській, Рівненській та Чернігівській обласним державним адміністраціям, Донецькій обласній держ</w:t>
      </w:r>
      <w:bookmarkStart w:id="0" w:name="ctx37"/>
      <w:r>
        <w:rPr>
          <w:color w:val="000000"/>
          <w:sz w:val="28"/>
          <w:szCs w:val="28"/>
        </w:rPr>
        <w:t xml:space="preserve">авній адміністрації – обласній </w:t>
      </w:r>
      <w:r>
        <w:rPr>
          <w:bCs/>
          <w:color w:val="000000"/>
          <w:sz w:val="28"/>
          <w:szCs w:val="28"/>
        </w:rPr>
        <w:t>військово</w:t>
      </w:r>
      <w:bookmarkEnd w:id="0"/>
      <w:r>
        <w:rPr>
          <w:color w:val="000000"/>
          <w:sz w:val="28"/>
          <w:szCs w:val="28"/>
        </w:rPr>
        <w:t>-цивільній адміністрації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січня 2021 року № 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нова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зенкова Сєвіндж Махірівна, 1993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зенков Сергій Сергійович, 199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обропіль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Інеса Василівна, 1982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стоміна Олена Леонідівна, 197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січня 2021 року № 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єскіна Ірина Борисівна, 1959 року народження – від місцевої організації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нченко Дар’я Олександрівна, 1999 року народження – від місцевої організації Української партії "Зелена плане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січня 2021 року № 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риспіль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гачов Олег Олександрович, 1973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ініч Віталій Дмитрович, 198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пченко Дмитро Олександрович, 1977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хненко Ольга Володимирівна, 198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січня 2021 року № 2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Олена Ігорівна, 1988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астьоненко Петро Васильович, 198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щенко Андрій Олексійович, 198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рокін В’ячеслав Юрійович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січня 2021 року № 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ец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юк Сергій Володимирович, 1988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енчук Кирил Валерійович, 200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січня 2021 року № 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город-Сіверська міська територіальна виборча комісія </w:t>
              <w:br/>
              <w:t>Новгород-Сіве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нак Ірина Іванівна, 1971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длай Ганна Віталіївна, 198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39:00Z</dcterms:created>
  <dc:creator>Машбюро ПОЧТА</dc:creator>
  <dc:description/>
  <cp:keywords/>
  <dc:language>en-US</dc:language>
  <cp:lastModifiedBy>Говорадло О.В.</cp:lastModifiedBy>
  <cp:lastPrinted>2021-01-22T16:11:00Z</cp:lastPrinted>
  <dcterms:modified xsi:type="dcterms:W3CDTF">2021-01-25T08:10:00Z</dcterms:modified>
  <cp:revision>4</cp:revision>
  <dc:subject/>
  <dc:title>Вик</dc:title>
</cp:coreProperties>
</file>