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5 грудня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79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, частиною другою статті 27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зі змінами), від 18 грудня 2015 року № 604 "Про новий склад Васильківської районної виборчої комісії Київської області" (зі змінами), згідно з додатками 1 – 4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Закарпатській, Київській, Львівській та Одес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сайті Центральної виборчої комісії.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Заступник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ab/>
        <w:t xml:space="preserve">         В. ПЛУКАР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грудня 2019 року № 1979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 області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леган Наталія Іванівна, 1986 року народження –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pacing w:val="-4"/>
                <w:sz w:val="28"/>
                <w:szCs w:val="28"/>
              </w:rPr>
              <w:t>Перепелиця Олександр Сергійович, 1993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        </w:t>
            </w:r>
            <w:r>
              <w:rPr>
                <w:spacing w:val="-4"/>
                <w:sz w:val="28"/>
                <w:szCs w:val="28"/>
              </w:rPr>
              <w:t>Скрипинець Наталія Іванівна, 1985 року народження –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мбей Роман Михайлович, 1985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жгород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к Сергій Михайлович, 1982 року народження –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ида Олександра Сергіївна, 1989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грудня 2019 року № 1979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уй Наталія Григорівна, 1971 року народження – заступник голови комісії,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ргазія Любов Іванівна, 1973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грудня 2019 року № 1979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и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Оксана Богданівна, 1969 року народження – голова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єва Ірина Володимирівна, 1967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грудня 2019 року № 1979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михайл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йковська Вікторія Миколаївна, 1987 року народження – секретар  комісії, від місцевої організації Політичної партії "НАРОДНИЙ ФРОНТ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Олена Костянтинівна, 1989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47:00Z</dcterms:created>
  <dc:creator>Машбюро ПОЧТА</dc:creator>
  <dc:description/>
  <cp:keywords/>
  <dc:language>en-US</dc:language>
  <cp:lastModifiedBy>Говорадло О.В.</cp:lastModifiedBy>
  <cp:lastPrinted>2019-12-05T11:32:00Z</cp:lastPrinted>
  <dcterms:modified xsi:type="dcterms:W3CDTF">2019-12-06T09:52:00Z</dcterms:modified>
  <cp:revision>3</cp:revision>
  <dc:subject/>
  <dc:title>Вик</dc:title>
</cp:coreProperties>
</file>