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 xml:space="preserve">15 </w:t>
      </w:r>
      <w:r>
        <w:rPr>
          <w:rFonts w:eastAsia="Times New Roman" w:cs="Times New Roman" w:ascii="Times New Roman" w:hAnsi="Times New Roman"/>
          <w:szCs w:val="28"/>
          <w:lang w:eastAsia="ru-RU"/>
        </w:rPr>
        <w:t>серпня 202</w:t>
      </w:r>
      <w:r>
        <w:rPr>
          <w:rFonts w:eastAsia="Times New Roman" w:cs="Times New Roman" w:ascii="Times New Roman" w:hAnsi="Times New Roman"/>
          <w:szCs w:val="28"/>
          <w:lang w:val="ru-RU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>Про затвердження</w:t>
      </w:r>
      <w:r>
        <w:rPr>
          <w:rFonts w:cs="Times New Roman" w:ascii="Times New Roman" w:hAnsi="Times New Roman"/>
          <w:b/>
          <w:bCs/>
          <w:color w:val="000000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орієнтовного обсягу ви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для включення до бюджетного запиту за бюджетною програмою 6741020 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Cs w:val="28"/>
          <w:lang w:eastAsia="uk-UA"/>
        </w:rPr>
        <w:t>"Субвенція з державного бюджету місцевим бюджетам на проведення виборів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 депутатів місцевих рад та сільських, селищних, міських голів" </w:t>
        <w:br/>
        <w:t>до проєкту Державного бюджету України на 2025 рі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До Центральної виборчої комісії надійшов лист Міністерства фінансів України від 07 серпня 2024 року № 04110-08-6/23207 "Про підготовку бюджетних запитів на 2025 – 2027 роки" з проханням надати бюджетні запити на 2025 – 2027 роки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Розглядаючи питання затвердження орієнтовного обсягу видатків </w:t>
      </w:r>
      <w:r>
        <w:rPr>
          <w:rFonts w:cs="Times New Roman" w:ascii="Times New Roman" w:hAnsi="Times New Roman"/>
          <w:bCs/>
          <w:color w:val="000000"/>
          <w:szCs w:val="28"/>
        </w:rPr>
        <w:t>для включення до бюджетного запиту за</w:t>
      </w:r>
      <w:r>
        <w:rPr>
          <w:rFonts w:cs="Times New Roman" w:ascii="Times New Roman" w:hAnsi="Times New Roman"/>
          <w:bCs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бюджетною програмою 6741020 "Субвенція з державного бюджету місцевим бюджетам на проведення виборів депутатів місцевих рад та сільських, селищних, міських голів" до проєкту Державного бюджету України на 2025 рік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, Центральна виборча комісія бере до уваги, що згідно з частиною третьою статті 141 Конституції України, частиною другою статті 194 Виборчого кодексу України (далі – Кодекс) </w:t>
      </w:r>
      <w:r>
        <w:rPr>
          <w:rFonts w:cs="Times New Roman" w:ascii="Times New Roman" w:hAnsi="Times New Roman"/>
          <w:szCs w:val="28"/>
          <w:shd w:fill="FFFFFF" w:val="clear"/>
        </w:rPr>
        <w:t>ч</w:t>
      </w:r>
      <w:bookmarkStart w:id="0" w:name="w1_50"/>
      <w:r>
        <w:rPr>
          <w:rFonts w:cs="Times New Roman" w:ascii="Times New Roman" w:hAnsi="Times New Roman"/>
          <w:szCs w:val="28"/>
          <w:shd w:fill="FFFFFF" w:val="clear"/>
        </w:rPr>
        <w:t xml:space="preserve">ергові вибори </w:t>
      </w:r>
      <w:bookmarkEnd w:id="0"/>
      <w:r>
        <w:rPr>
          <w:rFonts w:cs="Times New Roman" w:ascii="Times New Roman" w:hAnsi="Times New Roman"/>
          <w:szCs w:val="28"/>
          <w:shd w:fill="FFFFFF" w:val="clear"/>
        </w:rPr>
        <w:t>сільських, селищних, міських, районних, обласних рад, сільських, селищних, міських голів відбуваються одночасно на всій території України в останню неділю жовтня п’ятого року повноважень відповідної ради чи відповідного голови, об</w:t>
      </w:r>
      <w:bookmarkStart w:id="1" w:name="w1_51"/>
      <w:r>
        <w:rPr>
          <w:rFonts w:cs="Times New Roman" w:ascii="Times New Roman" w:hAnsi="Times New Roman"/>
          <w:szCs w:val="28"/>
          <w:shd w:fill="FFFFFF" w:val="clear"/>
        </w:rPr>
        <w:t>раних на чергових виборах</w:t>
      </w:r>
      <w:bookmarkEnd w:id="1"/>
      <w:r>
        <w:rPr>
          <w:rFonts w:cs="Times New Roman" w:ascii="Times New Roman" w:hAnsi="Times New Roman"/>
          <w:szCs w:val="28"/>
          <w:shd w:fill="FFFFFF" w:val="clear"/>
        </w:rPr>
        <w:t xml:space="preserve">. Чергові вибори районних у місті рад </w:t>
        <w:br/>
        <w:t>(у разі їх створення) проводяться одночасно з іншими черговими виборами на всій території України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Таким чином, відповідно до положень Основного Закону України та Кодексу 26 жовтня 2025 року в Україні повинні відбутися чергові місцеві вибори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Крім того, згідно зі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 статтею 20 Кодексу в разі припинення або скасування воєнного стану відповідним суб’єктом ухвалюється рішення щодо призначення виборів, виборчий процес яких був припинений або не розпочався у зв’язку з введенням воєнного стану, або оголошується про початок виборчого процесу (якщо для проведення виборів законом не вимагається окремого рішення про їх призначення)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Частиною першою статті 209 Кодексу встановлено, що витрати на підготовку і проведення чергових, позачергових, додаткових та перших виборів депутатів, сільських, селищних, міських голів здійснюються за рахунок коштів відповідного місцевого бюджету, отриманих як цільова субвенція з Державного бюджету України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Також, зважаючи на те, що воєнний стан триває, а отже, неможливо спрогнозувати остаточних руйнівних наслідків, що будуть спричинені воєнними злочинами російської федерації, передусім знищення критично важливих об’єктів інфраструктури, у тому числі виборчої інфраструктури, значні міграційні процеси, Центральна виборча комісія констатує, що обсяги видатків місцевих виборів у 2025 році визначено орієнтовно, їх може бути переглянуто, зокрема з огляду на остаточні наслідки збройної агресії російської федерації та особливості проведення виборів після припинення або скасування воєнного стану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Враховуючи викладене, відповідно до статті 35 Бюджетного кодексу України, статті 20, частини першої статті 209, частин першої, другої статті 210 Виборчого кодексу України, беручи до уваги лист Міністерства фінансів </w:t>
      </w:r>
      <w:r>
        <w:rPr>
          <w:rFonts w:eastAsia="Times New Roman" w:cs="Times New Roman" w:ascii="Times New Roman" w:hAnsi="Times New Roman"/>
          <w:color w:val="000000"/>
          <w:spacing w:val="-4"/>
          <w:szCs w:val="28"/>
          <w:lang w:eastAsia="uk-UA"/>
        </w:rPr>
        <w:t xml:space="preserve">України від </w:t>
      </w:r>
      <w:r>
        <w:rPr>
          <w:rFonts w:cs="Times New Roman" w:ascii="Times New Roman" w:hAnsi="Times New Roman"/>
          <w:color w:val="000000"/>
          <w:spacing w:val="-4"/>
          <w:szCs w:val="28"/>
          <w:shd w:fill="FFFFFF" w:val="clear"/>
        </w:rPr>
        <w:t>07 серпня 2024 року № 04110-08-6/23207,</w:t>
      </w:r>
      <w:r>
        <w:rPr>
          <w:rFonts w:cs="Arial" w:ascii="Arial" w:hAnsi="Arial"/>
          <w:color w:val="000000"/>
          <w:spacing w:val="-4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8"/>
          <w:shd w:fill="FFFFFF" w:val="clear"/>
        </w:rPr>
        <w:t>керуючись</w:t>
      </w:r>
      <w:r>
        <w:rPr>
          <w:rFonts w:cs="Arial" w:ascii="Arial" w:hAnsi="Arial"/>
          <w:color w:val="000000"/>
          <w:spacing w:val="-4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Cs w:val="28"/>
          <w:lang w:eastAsia="uk-UA"/>
        </w:rPr>
        <w:t>статтями 11 – 13,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 17, 21, частиною першою статті 2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eastAsia="uk-UA"/>
        </w:rPr>
        <w:t>: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Cs w:val="28"/>
          <w:lang w:eastAsia="uk-UA"/>
        </w:rPr>
        <w:t>1. Затвердити орієнтовний обсяг видатків для включення до бюджетного запиту за бюджетною програмою 6741020 "Субвенція з державного бюджету місцевим бюджетам на проведення виборів депутатів місцевих рад та сільських, селищних, міських голів" до проєкту Державного бюджету України на 2025 рік на суму 4 093 912,4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 тис. гривень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Cs w:val="28"/>
          <w:lang w:eastAsia="uk-UA"/>
        </w:rPr>
        <w:t>2. Взяти до відома, що орієнтовний обсяг видатків, затверджений пунктом 1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 цієї постанови, визначено згідно з вимогами чинного законодавства та може бути змінено, зважаючи на остаточні наслідки збройної агресії російської федерації та особливості проведення виборів після припинення або скасування воєнного стану. 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3. Копію цієї постанови надіслати Міністерству фінансів Україн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2" w:name="_GoBack"/>
      <w:bookmarkEnd w:id="2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2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4-08-15T15:24:00Z</cp:lastPrinted>
  <dcterms:modified xsi:type="dcterms:W3CDTF">2024-08-16T07:32:00Z</dcterms:modified>
  <cp:revision>2</cp:revision>
  <dc:subject/>
  <dc:title>Вик</dc:title>
</cp:coreProperties>
</file>