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 xml:space="preserve"> травня 2021 року № 212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hanging="284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>від 15 квітня 2021 року № 161 "Про новий склад Бахмацької міської територіальної виборчої комісії Ніжинського району Чернігівської області", від 15 квітня 2021 року № 162 "Про новий склад Менської міської територіальної виборчої комісії Корюківського району Чернігівської області", згідно з додатками 1 – 7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 двох примірниках для відповідних територіальних виборчих комісій) надіслати Запорізькій, Київській, Полтавській, Сумській, Хмельницькій, Черкаській та Чернігівській обласним державним адміністраці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ин Олег Леонідович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тило Віталій Василь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пиш Надія Іванівна, 194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ицька Ольга Леонід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н Олександра Леоніді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 Володимир Миколай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ова Юлія Степан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буровська Катерина Анатолії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ун Євгенія Іванівна, 1991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губенко Василь Григорович, 1976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ько Ірина Олегівна, 1968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ілєва Ірина Дмитрівна, 1958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ібарь Лариса Василівна, 196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ляшенко Петро Іван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уйко Валентина Опанасі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ута Олена Юр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ий Станіслав Станіславович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а Ольга Миколаї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б Віта Володимир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б Дмитро Анатолійович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травня 2021 року № 2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соцька Наталія Михайл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ова Євгенія Юліані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на Михайлівна, 196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ько Людмила Миколаї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люк Валерій Олексійович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соцька Наталія Михайл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20" w:after="0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20" w:after="0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8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1:00Z</dcterms:created>
  <dc:creator>Машбюро ПОЧТА</dc:creator>
  <dc:description/>
  <cp:keywords/>
  <dc:language>en-US</dc:language>
  <cp:lastModifiedBy>Говорадло О.В.</cp:lastModifiedBy>
  <cp:lastPrinted>2021-05-14T14:54:00Z</cp:lastPrinted>
  <dcterms:modified xsi:type="dcterms:W3CDTF">2021-05-17T08:11:00Z</dcterms:modified>
  <cp:revision>3</cp:revision>
  <dc:subject/>
  <dc:title>Вик</dc:title>
</cp:coreProperties>
</file>