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>від 21 вересня 2021 року № 3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згідно з додатками 1 – 5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>разом з належним додатком (у двох примірниках для відповідних територіальних виборчих комісій) надіслати Вінницькій, Дніпропетровській, Одеській та Рівненс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12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  <w:t xml:space="preserve"> 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вересня 2021 року № 36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Валентина Григор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дніченко Ірина Василівна, 199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енко Наталія Миколаї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ієнко Олег Петрович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вересня 2021 року № 36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ндасов Володимир Вікторович, 197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ова Аліна Ігорі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яр Анастасія Віталіївна, 199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як Євгенія Юрії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вересня 2021 року № 368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ирін Олександр Петрович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лод Дмитро Володимирович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Ганна Миколаївна, 1992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ирін Олександр Петрович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опуп Тетяна Миколаївна, 199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рянська Ірина Олександр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вересня 2021 року № 36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Ольга Сергіївна, 1994 року народження – заступник голови комісії,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менжи Кристина Олександрівна, 1990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вересня 2021 року № 36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тер Алла Георгіївна, 196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тер Євгенія Вікторівна, 199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7:00Z</dcterms:created>
  <dc:creator>Машбюро ПОЧТА</dc:creator>
  <dc:description/>
  <cp:keywords/>
  <dc:language>en-US</dc:language>
  <cp:lastModifiedBy>Говорадло О.В.</cp:lastModifiedBy>
  <cp:lastPrinted>2021-09-21T17:36:00Z</cp:lastPrinted>
  <dcterms:modified xsi:type="dcterms:W3CDTF">2021-09-22T06:52:00Z</dcterms:modified>
  <cp:revision>4</cp:revision>
  <dc:subject/>
  <dc:title>Вик</dc:title>
</cp:coreProperties>
</file>