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4 квітня  2018 року № 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hanging="284"/>
        <w:jc w:val="both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народного депутата України Зварича Р.М., </w:t>
        <w:br/>
        <w:t xml:space="preserve">обраного на позачергових виборах народних депутатів України </w:t>
        <w:br/>
        <w:t>26 жовтня 2014 року в загальнодержавному багатомандатному виборчому окрузі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</w:t>
        <w:br/>
        <w:t xml:space="preserve">депутатів України", на підставі постанови Центральної виборчої комісії </w:t>
        <w:br/>
        <w:t>від 20 березня 2018 року № 45, керуючись статтями 11 – 13, пунктами 13, 15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 народного депутата України, обраного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варич Роман Михайлович, 1953 року </w:t>
      </w:r>
      <w:r>
        <w:rPr>
          <w:color w:val="000000"/>
          <w:sz w:val="28"/>
          <w:szCs w:val="28"/>
        </w:rPr>
        <w:t>народження</w:t>
      </w:r>
      <w:r>
        <w:rPr>
          <w:sz w:val="28"/>
          <w:szCs w:val="28"/>
        </w:rPr>
        <w:t xml:space="preserve">, проживає в місті Києві, безпартійний, включений до виборчого списку </w:t>
      </w:r>
      <w:r>
        <w:rPr>
          <w:color w:val="000000"/>
          <w:sz w:val="28"/>
          <w:szCs w:val="28"/>
        </w:rPr>
        <w:t xml:space="preserve">ПАРТІЇ "БЛОК ПЕТРА ПОРОШЕНКА" </w:t>
      </w:r>
      <w:r>
        <w:rPr>
          <w:sz w:val="28"/>
          <w:szCs w:val="28"/>
        </w:rPr>
        <w:t>під № 82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ю постанову надіслати Верховній Раді України та оприлюднити на офіційному веб-сайті Центральної виборчої комісії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  <w:tab/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М. ОХЕНДОВСЬКИ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9:00Z</dcterms:created>
  <dc:creator>Машбюро ПОЧТА</dc:creator>
  <dc:description/>
  <cp:keywords/>
  <dc:language>en-US</dc:language>
  <cp:lastModifiedBy>Говорадло О.В.</cp:lastModifiedBy>
  <cp:lastPrinted>2018-04-04T14:04:00Z</cp:lastPrinted>
  <dcterms:modified xsi:type="dcterms:W3CDTF">2018-04-05T06:24:00Z</dcterms:modified>
  <cp:revision>3</cp:revision>
  <dc:subject/>
  <dc:title>Вик</dc:title>
</cp:coreProperties>
</file>