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7 березня 2021 року № 12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2"/>
          <w:szCs w:val="28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кандидата </w:t>
        <w:br/>
        <w:t xml:space="preserve">в народні депутати України Марчевського А.П., </w:t>
      </w:r>
      <w:r>
        <w:rPr>
          <w:rStyle w:val="StrongEmphasis"/>
          <w:sz w:val="28"/>
          <w:szCs w:val="28"/>
        </w:rPr>
        <w:t xml:space="preserve">висунутого </w:t>
        <w:br/>
        <w:t xml:space="preserve">Політичною партією "ОПОЗИЦІЙНА ПЛАТФОРМА – ЗА ЖИТТЯ", </w:t>
        <w:br/>
        <w:t xml:space="preserve">в одномандатному виборчому окрузі № 50 </w:t>
        <w:br/>
        <w:t>на проміжних виборах народного депутата України 28 березня 2021 року</w:t>
      </w:r>
    </w:p>
    <w:p>
      <w:pPr>
        <w:pStyle w:val="Style19"/>
        <w:spacing w:before="0" w:after="0"/>
        <w:ind w:firstLine="709"/>
        <w:jc w:val="both"/>
        <w:rPr>
          <w:rStyle w:val="StrongEmphasis"/>
          <w:color w:val="000000"/>
          <w:sz w:val="14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5 березня 2021 року надійшла заява кандидата в народні депутати України Марчевського Артема Павловича, висунутого Політичною партією "ОПОЗИЦІЙНА ПЛАТФОРМА – ЗА ЖИТТЯ", про відмову балотуватися кандидатом у народні депутати України в одномандатному виборчому окрузі № 50 на проміжних виборах народного депутата України 28 березня 2021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остановою Комісії від 19 лютого 2021 року № 65 зареєстровано кандидата в народні депутати України Марчевського Артема Павловича, висунутого Політичною партією "ОПОЗИЦІЙНА ПЛАТФОРМА – ЗА ЖИТТЯ", в одномандатному виборчому окрузі № 50 на проміжних виборах народного депутата України 28 берез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частин п’ятої, сьомої статті 61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7 статті 19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кандидата в народні депутати України Марчевського Артема Павловича, висунутого Політичною партією "ОПОЗИЦІЙНА ПЛАТФОРМА – ЗА ЖИТТЯ", в одномандатному виборчому окрузі № 50 на проміжних виборах народного депутата України 28 березня 2021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нести зміни до постанови Центральної виборчої комісії </w:t>
        <w:br/>
        <w:t>від 3 березня 2021 року № 93 "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 форму, колір і текст виборчих бюлетенів з проміжних виборів народних депутатів України 28 березня 2021 року для голосування в одномандатних виборчих округах № 50 та № 87", виключивши з додатка 1 до неї відомості щодо кандидата в народні депутати України Марчевського А.П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Зміст цієї постанови довести до відома Марчевського А.П., Політичної партії "ОПОЗИЦІЙНА ПЛАТФОРМА – ЗА ЖИТТЯ" та видати її копію Марчевському А.П. і представнику Політичної партії "ОПОЗИЦІЙНА ПЛАТФОРМА – ЗА ЖИТТЯ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6:00Z</dcterms:created>
  <dc:creator>Машбюро ПОЧТА</dc:creator>
  <dc:description/>
  <cp:keywords/>
  <dc:language>en-US</dc:language>
  <cp:lastModifiedBy>Говорадло О.В.</cp:lastModifiedBy>
  <cp:lastPrinted>2021-03-17T16:37:00Z</cp:lastPrinted>
  <dcterms:modified xsi:type="dcterms:W3CDTF">2021-03-18T08:48:00Z</dcterms:modified>
  <cp:revision>3</cp:revision>
  <dc:subject/>
  <dc:title>Вик</dc:title>
</cp:coreProperties>
</file>