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spacing w:before="0" w:after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від 28 серпня 2020 року № 207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 –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утвореного та сформованого постановою Центральної виборчої комісії від 10 серпня </w:t>
        <w:br/>
        <w:t>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25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 двох примірниках для відповідних територіальних виборчих комісій) надіслати Вінницькій, Волинській, Дніпропетровській, Житомирській, Закарпатській, Запорізькій, Івано-Франківській, Київській, Кіровоградській, Львівській, Миколаївській, Одеській, Полтавській, Рівненській, Сумській, Тернопільській, Харківській, Херсонській, Хмельницькій, Черкаській, Чернівецькій, Чернігівській </w:t>
      </w:r>
      <w:r>
        <w:rPr>
          <w:color w:val="000000"/>
          <w:spacing w:val="-4"/>
          <w:sz w:val="28"/>
          <w:szCs w:val="28"/>
        </w:rPr>
        <w:t xml:space="preserve">обласним, </w:t>
      </w:r>
      <w:r>
        <w:rPr>
          <w:color w:val="000000"/>
          <w:sz w:val="28"/>
          <w:szCs w:val="28"/>
        </w:rPr>
        <w:t xml:space="preserve">Київській міській </w:t>
      </w:r>
      <w:r>
        <w:rPr>
          <w:color w:val="000000"/>
          <w:spacing w:val="-4"/>
          <w:sz w:val="28"/>
          <w:szCs w:val="28"/>
        </w:rPr>
        <w:t>державним</w:t>
      </w:r>
      <w:r>
        <w:rPr>
          <w:color w:val="000000"/>
          <w:sz w:val="28"/>
          <w:szCs w:val="28"/>
        </w:rPr>
        <w:t xml:space="preserve"> адміністраціям,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Зульфія Ельдарівна, 198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марнік Віта Василівна, 198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ів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ук Володимир Якович, 196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ндировська Людмила Анатолії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Олена Павлівна, 198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усик Світлана Михайл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инець Ольга Вікторівна, 1987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чук Олена Олександрівна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одчак Юлія Володимирівна, 1988 року народження – секретар  комісії, від місцевої організації Політичної партії "Громадянський рух "Спільна С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тичко Петро Павлович, 1983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мільниц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 Олег Артурович, 1992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отруб Ірина Петрівна, 199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2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дучик Тетяна Дмитрівна, 196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ченова Світлана Георгії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ура Ніна Петрівна, 1967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ицький Олег Андрійович, 1958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3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ов Тимур Ігорович, 1982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їна Юлія Олег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гонік Сергій Володимирович, 1956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Георгій Ігоревич, 1982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ндиба Павло Павлович, 195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чук Святослав Володимирович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бан Світлана Євгеніївна, 199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цапова Людмила Вікторі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аркаєва Ірина Петрівна, 197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ташинська Ірина Володимирівна, 196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міна Вікторія Володимирівна, 1964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Ганна Юріївна, 1965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к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хоманова Оксана Борисівна, 197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ирнова Валентина Володимирівна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ганок Юрій Васильович, 1972 року народження – від місцевої організації Політичної партії "Партія Ігоря Колихаєва "НАМ ТУТ ЖИТИ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берман Валентина Миколаївна, 1964 року народження – від місцевої організації Політичної партії "Партія Ігоря Колихаєва "НАМ ТУТ ЖИТИ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оск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ихур Тетяна Анатоліївна, 1986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Лариса Леонідівна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 Сергій Олександрович, 199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кудінова Віолетта Миколаї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ненко Таїсія Григорівна, 197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урова Олена Вікторівна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діч Олег Станіславович, 1969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ик Вадим Іванович, 1966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Вікторія Леонідівна, 196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урова Дар’я Олександрі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енко Едуард Костянтинович, 197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зинська Яна Володимирівна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пандіна Діана Юріївна, 197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ьянов Євген Олександрович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міська територіальна виборча комісія 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енко Андрій Іванович, 1968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ицький Ігор Іванович, 1959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ган Аліса Георгіївна, 194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йган Сергій Олександрович, 196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ікопольс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бботовська Юлія Анатоліївна, 197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ноградова Марина Сергіївна, 197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лан Максим Вікторович, 1984 року народження – заступник голови комісії, від місцевої організації ПОЛІТИЧНОЇ ПАРТІЇ "СОЦІАЛЬНА РЕКОНСТРУК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Святослав Ілліч, 1984 року народження – від місцевої організації ПОЛІТИЧНОЇ ПАРТІЇ "СОЦІАЛЬНА РЕКОНСТРУК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отравен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юченко Олег Вікторович, 1965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гапова Ольга Миколаївна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іченко Людмила Семенівна, 195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а Валентина Миколаївна, 195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упак Світлана Миколаївна, 195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цан Вадим Сергійович, 199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4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ут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Василь Іванович, 195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фанасьєв Олександр Миколайович, 195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ов Віктор Васильович, 195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ова Марина Федор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тарьов Григорій Васильович, 195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нєва Алла Михайлівна, 196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нов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овенко Віталій Сергійович, 1991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бська Олена Миколаї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мато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Вікторія Вікторівна, 1986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цов Дмитро Іванович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у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жі Михайло Геннадійович, 198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рницький Іван Юрійович, 199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икова Валентина Петрівна, 196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отруб Едуард Олександрович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ут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ажнова Таміла Леонідівна, 1986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жєєва Тетяна Юріївна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блій Олена Анатоліївна, 1984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ннік Тетяна Михайлівна, 1955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зер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машова Олена Володимирівна, 1975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ммосова Наталя Анатолії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сун Олена Сергіївна, 199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ніцина Оксана Вікторівна, 197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рик Геннадій Миколайович, 196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вський Богдан Олегович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шкова Оксана Георгіївна, 1977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ушева Лариса Олександрівна, 1971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чук Яна Іванівна, 1981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рак Роман Володимирович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анська міська територіальна виборча комісія 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шта Володимир Олександрович, 1990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аєва Олена Вікторівна, 1977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емійчук Дарія Антонівна, 1987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юров Володимир Олександрович, 1978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рова Яна Євгенівна, 198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едець Олег Вадимович, 196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умний Віктор Володимирович, 198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нко Матвій Анатолійович, 1994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юк Андрій Ігорович, 1988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калов Сергій Юрійович, 1993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ляр Андрій Сергійович, 197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сс Андрій Якович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рик Тетяна Сергіївна, 1996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бараковська Наталія Степанівна, 1954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Мар’їн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ибіж Віталій Миколайович, 1980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Тишевський Григорій Дмитрович, 1959 року народження – від місцевої організації ПОЛІТИЧНОЇ ПАРТІЇ "СЛУГА НАРОДУ".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царенко Людмила Антонівна, 196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екалова Юлія Дмитрівна, 199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авіна Анастасія Дмитрівна, 1993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шетняк Марина Василівна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гродів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пштейн Олександр Юрійович, 1974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юк Світлана Володимир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іна Катерина Вікторівна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ивон Ельвіра Олександрі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скурова Ірина Петрівна, 1975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шна Вікторія Григорі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льмутдінова Ірина Володимирівна, 1981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єва Ірина Віталіївна, 1974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ітлодарська міська територіальна виборча комісія </w:t>
              <w:br/>
              <w:t>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ашевська Тетяна Миколаївна, 1984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дєєва Любов Богданівна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ь Сергій Миколайович, 1980 року народження – голова комісії, від місцевої організації ПОЛІТИЧНОЇ ПАРТІЇ "БЛОК ВАДИМА БОЙЧ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Тетяна Павлівна, 1979 року народження – від місцевої організації ПОЛІТИЧНОЇ ПАРТІЇ "БЛОК ВАДИМА БОЙЧ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якін Сергій Сергійович, 1986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а Віктор Володимирович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ова Тетяна Василівна, 195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Людмила Леонтії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ве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улян Ольга Володимирівна, 1962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гур Наталя Володимир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чова Людмила Іванівна, 1956 року народження – від місцевої організації Політичної партії "Партія поляк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ник Олена Павлівна, 1978 року народження – від місцевої організації Політичної партії "Партія поля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енко Ірина Василівна, 195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совська Наталія В’ячеславі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одцова Галина Григорівна, 196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голюбов Андрій Васильович, 196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Галина Миколаївна, 195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янський Анатолій Олексійович, 195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гур Наталя Володимирівна, 195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тченко Віталій Анатолійович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фоломєєв Анатолій Сергійович, 1988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едюк Наталія Володимирівна, 1977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Оксана Миколаївна, 1982 року народження – від місцевої організації ПОЛІТИЧНОЇ ПАРТІЇ "ВІДРОДЖЕННЯ І РОЗВИТ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итенко Тетяна Миколаївна, 1958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еда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анова Тетяна Олександрівна, 198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ець Ірина Ігорівна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трощенко Олена Федорівна, 197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ова Катерина Сергіївна, 1987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оя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дій Ірина Олександрівна, 197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кало Ірина Миколаї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кало Ірина Миколаївна, 196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єзникова Олена Петр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5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и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ценко Тетяна Констянтинівна, 1951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еневич Людмила Анатоліївна, 1967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ганов Юрій Валерійович, 199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сун Людмила Євгеніївна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Ігор Миколайович, 196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нзовська Вікторія Ігорівна, 1992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ст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ч Василь Сергійович, 1985 року народження – від місцевої організації ПОЛІТИЧНОЇ ПАРТІЇ "АДВОКА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итенко Антоніна Іванівна, 1963 року народження – від місцевої організації ПОЛІТИЧНОЇ ПАРТІЇ "АДВОКА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ндрушівська міська територіальна виборча комісія </w:t>
              <w:br/>
              <w:t>Берди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ята Леонід Робертович, 1950 року народження – від місцевої організації ПОЛІТИЧНОЇ ПАРТІЇ "СОЦІАЛЬНА РЕКОНСТРУК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раменко Анатолій Іванович, 1960 року народження – від місцевої організації ПОЛІТИЧНОЇ ПАРТІЇ "СОЦІАЛЬНА РЕКОНСТРУК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ценко Анатолій Вікторович, 1959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пій Віра Вікторівна, 1957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ердичівська міська територіальна виборча комісія </w:t>
              <w:br/>
              <w:t>Берди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куленко Яна Євгенівна, 1993 року народження – від місцевої організації ПОЛІТИЧНОЇ ПАРТІЇ "СОЦІАЛЬНА РЕКОНСТРУК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Олена Василівна, 1990 року народження – від місцевої організації ПОЛІТИЧНОЇ ПАРТІЇ "СОЦІАЛЬНА РЕКОНСТРУК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Олександр Іванович, 1957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алецький Георгій Всеволодович, 1949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итомир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юк Володимир Петрович, 1963 року народження – від місцевої організації Всеукраїнської козацьк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ярська Діана Олександрівна, 2000 року народження – від місцевої організації Всеукраїнської козац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остенська міська територіальна виборча комісія </w:t>
              <w:br/>
              <w:t>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євська Тетяна Петрівна, 198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жанівська Світлана Валеріївна, 197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остишів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довська Марія Олександрівна, 1991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ба Інна Леонідівна, 1986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ашевська Марія Олександрівна, 1991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ецька Ірина Іванівна, 1983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град-Волинська міська територіальна виборча комісія </w:t>
              <w:br/>
              <w:t>Новоград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ривий Василь Григорович, 1961 року народження – від місцевої організації Всеукраїнської козацьк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тович Наталія Олегівна, 1977 року народження – від місцевої організації Всеукраїнської козац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руц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масюк Ольга Вікторівна, 1986 року народження – від місцевої організації ПОЛІТИЧНОЇ ПАРТІЇ "АДВОКА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рнова Алла Анатоліївна, 1964 року народження – від місцевої організації ПОЛІТИЧНОЇ ПАРТІЇ "АДВОКА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в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Юлія Миколаївна, 1976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люк Сергій Миколайович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Валентина Олексіївна, 1991 року народження – від місцевої організації ПОЛІТИЧНОЇ ПАРТІЇ "СОЦІАЛЬНА РЕКОНСТРУК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еслаш Олена Вікторівна, 1982 року народження – від місцевої організації ПОЛІТИЧНОЇ ПАРТІЇ "СОЦІАЛЬНА РЕКОНСТРУК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домишль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енко Галина Миколаївна, 1975 року народження – голова комісії, від місцевої організації Політичної Партії "САМОВРЯДНА УКРАЇНСЬКА ДЕРЖ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ицька Юлія Анатоліївна, 1987 року народження – від місцевої організації Політичної Партії "САМОВРЯДНА УКРАЇНСЬКА ДЕРЖ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еба Юрій Юрійович, 196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бряк Світлана Ернестівна, 1975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ст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рцел Марія Юріївна, 198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ер Роман Юрійович, 1983 року народження – від місцевої організації Політичної партії "За Майбутнє".</w:t>
            </w:r>
          </w:p>
          <w:p>
            <w:pPr>
              <w:pStyle w:val="Normal"/>
              <w:spacing w:before="0" w:after="6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вуцький Сергій Степанович, 196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а Степан Іштванович, 197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хівська міська територіальна виборча комісія Ра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Віталія Юріївна, 1991 року народження – голова комісії,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шован Віталій Миколайович, 1965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овенко Наталія Петрівна, 195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новщук Дмитро Сергійович, 199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инська Ніна Степанівна, 1953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бескіна Юлія Олегівна, 1985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деснова Ольга Євгеніївна, 199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енко Ірина Михайлі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зумов Димитр Володимирович, 1989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ндась Дарина Валеріївна, 1990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яйпільська міська територіальна виборча комісія </w:t>
              <w:br/>
              <w:t>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лова Ірина Миколаї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к Тетяна Олексії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Тамара Іванівна, 1947 року народження – від місцевої організації Політичної партії "ДОВІРЯЙ ДІЛА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сько Юлія Анатоліївна, 1986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літопольська міська територіальна виборча комісія </w:t>
              <w:br/>
              <w:t>Меліт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ідова Альбіна Павлівна, 197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уніна Ганна Романівна, 1992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Приморська міська територіальна виборча комісія Бердянського району</w:t>
            </w:r>
          </w:p>
        </w:tc>
      </w:tr>
    </w:tbl>
    <w:p>
      <w:pPr>
        <w:pStyle w:val="Normal"/>
        <w:keepNext w:val="true"/>
        <w:spacing w:before="0" w:after="60"/>
        <w:ind w:firstLine="709"/>
        <w:jc w:val="both"/>
        <w:rPr/>
      </w:pPr>
      <w:r>
        <w:rPr>
          <w:sz w:val="28"/>
          <w:szCs w:val="28"/>
        </w:rPr>
        <w:t>Звільнити від виконання обов’язків голови комісії без припинення членства в комісії:</w:t>
      </w:r>
    </w:p>
    <w:p>
      <w:pPr>
        <w:pStyle w:val="Normal"/>
        <w:keepNext w:val="true"/>
        <w:spacing w:before="0" w:after="60"/>
        <w:ind w:firstLine="709"/>
        <w:jc w:val="both"/>
        <w:rPr/>
      </w:pPr>
      <w:r>
        <w:rPr>
          <w:sz w:val="28"/>
          <w:szCs w:val="28"/>
        </w:rPr>
        <w:t>Новосьолова Ірина Вікторівна, 1969 року народження – від місцевої організації ПОЛІТИЧНОЇ ПАРТІЇ "СЛУГА НАРОДУ"  (у зв’язку з особистою заявою про складення повноважень голови комісії).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головою комісії члена цієї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дел’</w:t>
      </w:r>
      <w:r>
        <w:rPr/>
        <w:t>янова Уляна Миколаївна, 1986 року народження – від місцевої організації ПОЛІТИЧНОЇ ПАРТІЇ "СЛУГА НАРОДУ".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ов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отчак Світлана Іванівна, 1987 року народження –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черяк Світлана Олексіївна, 1978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аковський Володимир Володимирович, 196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байчук Наталія Василівна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аговська Ірина Володимирівна, 1973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п Марія Данилівна, 1969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сійчук Галина Богданівна, 1958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нарчук Наталія Олегівна, 1972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ченко Ольга Богданівна, 1984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ів Зоряна Федорівна, 1976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щук Ольга Троянівна, 198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Ігор Ярославович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юк Христина Русланівна, 199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гомирецький Михайло Миколайович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енюк Надія Володимирівна, 1980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йчук Петро Лук’янович, 1957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хів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юк Степан Степанович, 1957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рович Олег Володимирович, 1986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урштин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сан Надія Михайлівна, 195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к Лілія Дмитрівна, 197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дошняк Василь Іванович, 1998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к Марія Романівна, 1961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шій Ярослав Петрович, 1968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ус Олена Юріївна, 1958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ломийська міська територіальна виборча комісія </w:t>
              <w:br/>
              <w:t>Колом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Лілія Федорі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ажник Михайло Михайлович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аговський Олег Володимирович, 1970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цехівський Володимир Романович, 1961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ятинська міська територіальна виборча комісія Колом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ак Олена Олегівна, 1973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ж Ярослава Василівна, 1955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исмени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п Віта Ярославівна, 1988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 Наталія Денисівна, 1971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лума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ар Олександра Василівна, 198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сак Леся Мирославі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ремча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як Мар’яна Василівна, 1978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ецька Галина Романівна, 1980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тяченко Дмитро Володимирович, 199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енко Тетяна Олегівна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голь Олена Сергіївна, 1990 року народження – від місцевої організації ПОЛІТИЧНОЇ ПАРТІЇ "НОВЕ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янівська Тамара Олександрівна, 1962 року народження – від місцевої організації ПОЛІТИЧНОЇ ПАРТІЇ "НОВЕ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кса Геннадій Анатолійович, 197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ета Юлія Вікторівна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Василь Миколайович, 1961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ценко Наталія Володимирівна, 1979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окач Галина Миколаївна, 1963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юк Вікторія Олексіївна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седін Ілля Анатолійович, 198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юхов Володимир Якович, 195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іяд Володимир Віталійович, 1972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чкар Марина Петрівна, 1986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ко Роман Володимирович, 198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за Віктор Олександрович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йчук Галина Валентинівна, 1980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іченко Наталія Петрівна, 1973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айло Марина Володимирівна, 199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лова Ніна Івані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ук Микола Павлович, 1958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а Наталія Григор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чук Богдан Петрович, 198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ражевич Валентина Андріївна, 197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ькін Олександр Петрович, 196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анда Тетяна Михайлі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 Олег Анатолійович, 197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золевський Андрій Володимирович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енко Тетяна Сергіївна, 198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енко Наталія Володимирівна, 197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ченко Ольга Петрівна, 1985 року народження – від місцевої організації ПОЛІТИЧНОЇ ПАРТІЇ "ПАРТІЯ АНТОНА ЯЦ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сєдка Максим Сергійович, 1985 року народження – від місцевої організації ПОЛІТИЧНОЇ ПАРТІЇ "ПАРТІЯ АНТОНА ЯЦ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ва Вікторія Андріївна, 1990 року народження – від місцевої організації ПОЛІТИЧНОЇ ПАРТІЇ "ПАРТІЯ ТВОГО МІС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юга Володимир Павлович, 1960 року народження – від місцевої організації ПОЛІТИЧНОЇ ПАРТІЇ "ПАРТІЯ ТВОГО МІС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гель Людмила Валерії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инська Марія Данилі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єєва Марина Миколаївна, 1976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Галина Степанівна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ушанян Арміне Суренівна, 1995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дзуга Юлія Олександрівна, 197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пірова Валентина Валеріївна, 1976 року народження – від місцевої організації Політичної партії "Солідарність правих сил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пенко Олена Олександрівна, 1967 року народження – від місцевої організації Політичної партії "Солідарність прав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казчик Віра Борисівна, 195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Сергій Сергійович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ацький Олексій Олександрович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ацький Олександр Олексійович, 195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шгородс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ибченко Геннадій Володимирович, 1972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Наталія Миколаївна, 1983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Тетяна Володимирівна, 1965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пілова Інна Юріївна, 1977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линченко Федір Кузьмич, 1956 року народження –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да Наталія Іванівна, 1978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олінський Ігор Олегович, 1992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рьовкіна Лілія Володимирівна, 1987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нишева Юлія Олександрівна, 1988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игун Ганна Володимирівна, 1955 року народження – від місцевої організації ПОЛІТИЧНОЇ ПАРТІЇ "АВАНГАРД НАРОДУ".</w:t>
            </w:r>
          </w:p>
          <w:p>
            <w:pPr>
              <w:pStyle w:val="Normal"/>
              <w:spacing w:before="60" w:after="60"/>
              <w:jc w:val="both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ук Андрій Юрійович, 1977 року народження – від місцевої організації Політичної партії "Рідне міст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аченко Микола Борисович, 1971 року народження – від місцевої організації Політичної партії "Рідне міст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овська Тамара Миколаївна, 1958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говський Олексій Олександрович, 1987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яченко Микола Володимирович, 198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мшур Тетяна Миколаївна, 198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яслав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бень Валерій Валерійович, 1987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аєнко Ірина Геннадіївна, 196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тушенко Лариса Михайлівна, 197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енко Анатолій Микитович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квир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дольна Світлана Станіславівна, 195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лярчук Лілія Леонтії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чук Зоя Вікторівна, 196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харчук Галина Григорівна, 1955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ович Марія Миколаївна, 1975 року народження – від місцевої організації ПОЛІТИЧНОЇ ПАРТІЇ "ПАРТІЯ НАЦІОНАЛЬНОГО ЕГОЇЗМ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шун Любов Володимирівна, 1966 року народження – від місцевої організації ПОЛІТИЧНОЇ ПАРТІЇ "ПАРТІЯ НАЦІОНАЛЬНОГО ЕГОЇЗМ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авутиц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ецький Борис Валерійович, 1981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знанська Юлія Михайлівна, 1982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іїв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енюк Лариса Іванівна, 196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сяжнюк Тетяна Вікторівна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чук Нінель Миколаївна, 1965 року народження – від місцевої організації ПОЛІТИЧНОЇ ПАРТІЇ "НОВЕ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Василь Леонідович, 1977 року народження – від місцевої організації ПОЛІТИЧНОЇ ПАРТІЇ "НОВЕ ЖИТТЯ"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гвиненко Анна Олександрівна, 200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ина Євгеній Сергійович, 199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ертас Ольга Сергіївна, 1990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й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чкова Оксана Вікторівна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ивинський Сергій Васильович, 1946 року народження – від місцевої організації ПОЛІТИЧНОЇ ПАРТІЇ "ПАРТІЯ НАЦІОНАЛЬНОГО ЕГОЇЗМ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ришпол Наталія Петрівна, 1970 року народження – від місцевої організації ПОЛІТИЧНОЇ ПАРТІЇ "ПАРТІЯ НАЦІОНАЛЬНОГО ЕГОЇЗМ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готин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рявський Олександр Іванович, 196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асківська Інна Володимирівна, 196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оград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ен Олександр Олександрович, 1993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мбал Інна Миколаївна, 1980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н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Валерій Вікторович, 1991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щевацька Наталія Михайлі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пив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бойченко Максим Миколайович, 1990 року народження – від місцевої організації Політичної партії "Сам за себе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довенко Тетяна Василівна, 1976 року народження – від місцевої організації Політичної партії "Сам за себе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айворонська міська територіальна виборча комісія </w:t>
              <w:br/>
              <w:t>Голован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мінська Інна Михайлі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віцька Лариса Андрії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україн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клад Світлана Антонівна, 1969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мбова Ірина Георгіївна, 1981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міська територіальна виборча комісія 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ельницька Наталя Віталіївна, 198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ський Микола Юрійович, 198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пинченко Олена Анатоліївна, 1964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гавцева Олена Геннадіївна, 197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гавцева Олена Геннадіївна, 1972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пинченко Олена Анатоліївна, 196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хрова Наталія Всеволодівна, 1971 року народження – від місцевої організації ПОЛІТИЧНОЇ ПАРТІЇ "СТУДЕН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дкова Олена Володимирівна, 1984 року народження – від місцевої організації ПОЛІТИЧНОЇ ПАРТІЇ "СТУДЕНТСЬКА ПАРТІЯ УКРАЇНИ"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кунова Катерина Олександрівна, 1993 року народження – від місцевої організації Політичної партії "Совість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мполець Іванна Іванівна, 1987 року народження – від місцевої організації Політичної партії "Совість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 Володимир Олександрович, 195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петильникова Тетяна Євгеніївна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нєва Любов Вікторівна, 197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хмальний Валерій Олександрович, 195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цова Євгенія Сергіївна, 199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Сергій Миколайович, 1972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міська територіальна виборча комісія Сва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авський Богдан Іванович, 1977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катова Валентина Анатоліївна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ала Іванна Ярославівна, 198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асилишин Галина Володимирівна, 1962 року народження – від </w:t>
            </w:r>
            <w:r>
              <w:rPr>
                <w:spacing w:val="-4"/>
                <w:sz w:val="28"/>
                <w:szCs w:val="28"/>
              </w:rPr>
              <w:t>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зняк Надія Левківна, 198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нська Мирослава Василівна, 198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ор Юлія Олегівна, 1990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ів Наталія Романівна, 1973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мінська Христина Ярославівна, 1988 року народження – від місцевої організації Політичної партії "Блок Геннадія Чекіти "З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ца Наталія Мар’янівна, 1988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ьбух Степан Васильович, 1950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кович Зоряна Михайлівна, 1968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с Віталій Григорович, 1967 року народження – від місцевої організації Політичної партії "Блок Геннадія Чекіти "З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пісоцька Наталія Романівна, 1989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сняк Наталія Миколаївна, 1958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івський Петро Назарович, 1984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стантинова Ірина Володимирівна, 1982 року народження – від місцевої організації Політичної партії "Блок Геннадія Чекіти "З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нда Андрій Іванович, 1983 року народження – від місцевої організації Політичної партії "Блок Геннадія Чекіти "З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з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нківська Вікторія Василівна, 1988 року народження – заступник голови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юсь Оксана Михайлівна, 1976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бр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именко Галина Михайлівна, 1970 року народження – заступник голови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ирка Ірина Дмитрівна, 1971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лавська міська територіальна виборча комісія </w:t>
              <w:br/>
              <w:t>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оба Богдан Анатолійович, 1975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люнт Маріанна Михайлівна, 1986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онь Василь Федорович, 1990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чіста Наталія Ярославівна, 1991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ацина Юлія Ігорівна, 2001 року народження – секретар 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нарчук Ольга Володимирівна, 1972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чак Оксана Теодозіївна, 197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ешок Марія Андріївна, 195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лка Наталія Григорівна, 1971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ель Світлана Павлівна, 196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ель Світлана Павлівна, 1960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лка Наталія Григорівна, 197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чишин Юрій Ігорович, 1961 року народження – заступник голови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зельський Юрій Зіновійович, 2000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бромиль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юкарев Олег Зенонович, 1977 року народження – від місцевої організації Політичної партії "Українська Галицька Парт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льжинська Оксана Ігорівна, 1976 року народження – від місцевої організації Політичної партії "Українська Галицьк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щ Ігор Ігорович, 1975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ьгівська Віра Георгіївна, 1971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міська територіальна виборча комісія 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ський Дмитро Романович, 199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льчанінова Ірина Петр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дач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ик Галина Василівна, 1994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урко Василь Степанович, 196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к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ух Анна Михайлівна, 1988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пало Неля Василівна, 1955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а Ігор Ігорович, 2001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пак Марія Петрівна, 1974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хопень Наталія Миколаївна, 1981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требенко Катерина Дмитрівна, 1992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шин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нкін Дмитро Сергійович, 1979 року народження – голова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ко Тарас Вікторович, 1973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діль Андрій Романович, 1990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а Назар Миколайович, 1991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калинів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нгжин Степан Юрійович, 2000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юк Микола Степанович, 1960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мишлян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ужинська Галина Іванівна, 1984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иславська Олександра Михайлівна, 196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ергазін Віктор Віталійович, 1999 року народження – від місцевої організації Політичної партії "Українська Галицька Парт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ніченко Оксана Олегівна, 1983 року народження – від місцевої організації Політичної партії "Українська Галицьк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вко Петро Адамович, 1974 року народження – заступник голови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ець Роман Богданович, 1969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юк Максим Ярославович, 1997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ин Руслан Ярославович, 1982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енко Євген Сергійович, 1988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дійович Любов Йосифівна, 1962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рускавецька міська територіальна виборча комісія </w:t>
              <w:br/>
              <w:t>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нанець Олена Богданівна, 1977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бузинська Лідія Йосипівна, 1957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орська Марія Михайлівна, 196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Зеоніда Мирон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пачак Ольга Миронівна, 1969 року народження – голова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нько Надія Євгенівна, 1965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Олена Вілівна, 1966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Олександр Володимирович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ова Анна Олександрівна, 1985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внерик Дмитро Миколайович, 1986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ес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дмічук Валентина Миколаївна, 1971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чига Вадим Павлович, 1955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лаєнко Андрій Вікторович, 1984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фран Владислав Вадимович, 1992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мяков Валерій Олександрович, 198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чина Любов Миколаїв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ознесенська міська територіальна виборча комісія </w:t>
              <w:br/>
              <w:t>Вознес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ова Марія Олександрівна, 195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рнова Наталія Вячеславі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викіна Раїса Дементіївна, 195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амент Тамара Іванівна, 1963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ченко Дмитро Олександрович, 199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тарь Віктор Миколайович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ов Юрій Сергійович, 194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ентьєв Валерій Костянтинович, 194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буз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ог Сергій Миколайович, 1975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щенко Тетяна Михайлівна, 1961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ігурів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ій Аліса Анатоліївна, 1961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улишева Тетяна Олександрівна, 195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волапенко Наталя Петрівна, 1956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ова Людмила Григорівна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охаленко Олександр Олексійович, 1994 року народження – від місцевої організації ПОЛІТИЧНОЇ ПАРТІЇ "НАЦІОНАЛЬНИЙ КОРПУ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нар Богдан Степанович, 1993 року народження – від місцевої організації ПОЛІТИЧНОЇ ПАРТІЇ "НАЦІОНАЛЬНИЙ КОРПУ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енко Артур Ігоревич, 1987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гачук Денис Геннадійович, 1986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анковська Раїса Станіславівна, 196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ановська Лілія Вячеславі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юк Анна Василівна, 196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зюліна Ольга Андрії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допригора Надія Олександрівна, 1961 року народження – від місцевої організації Політичної партії "Союз Лівих Сил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чержинська Наталія Мартинівна, 1963 року народження – від місцевої організації Політичної партії "Союз Лів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Ярослав Валерійович, 198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молова Лілія Вікторівна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лмачов Максим Сергійович, 199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инський Ігор Олександрович, 198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а Тамара Андріївна, 1948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пріна Наталія Анатоліївна, 1965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іган Олександр Олександрович, 2000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іна Галина Федорівна, 1952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ута Тетяна Олексіївна, 197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дута Інеса Борисівна, 198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ляскова Марія Дмитрівна, 194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ова Юлія Миколаї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Марія Зіновіївна, 1948 року народження – заступник голови комісії, від місцевої організації Партії промисловців і підприємц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енко Андрій Валерійович, 1985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ова Наталія Олександрівна, 1964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шакова Лідія Андріївна, 1941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Ірина Григорівна, 197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конорова Алла Ігнатіївна, 195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нєва Валентина Євгеніївна, 1960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ченкова Тетяна Олександрівна, 198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якова Олена Григорівна, 1960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ська Інна Василі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ленко Вероніка Владиславівна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кач Наталія Василі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 Оксана Ростиславівна, 1974 року народження – від місцевої організації Партії промисловців і підприємц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ьомін Андрій Гнатович, 1963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дієвець Алла Данилівна, 1972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ховська Вікторія Марківна, 1974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Ольга Сергіївна, 199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ашев Віталій Володимирович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тар Любов Олександрівна, 195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еріна Ірина Миколаївна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настирська Валентина Миколаївна, 197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епань Юлія Вікторівна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ьн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ькова Надія Михайлівна, 195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череднова Олена Іванівна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Алла Антонівна, 194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усяк Альона Євгені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енко Марина Миколаївна, 197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ець Жанна Миколаї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ньїв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гтяренко Світлана Юріївна, 1966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тар Олена Антонівна, 1964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цова Марія Олександрівна, 1982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цул Людмила Борисівна, 1976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гала Ольга Василівна, 198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Наталія Валеріївна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иця Валентина Анатоліївна, 1966 року народження –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скалеску Анастасія Георгіївна, 1990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циз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ійчук Валентина Григорівна, 1977 року народження – заступник голови комісії,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утіна Світлана Олександрівна, 1964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усенська Світлана Василівна, 196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вта Наталія Петрівна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міська територіальна виборча комісія Бере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везюк Юлія Віталіївна, 199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вова Валентина Анатоліївна, 196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іченко Алла Олегівна, 197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чинська Ірина Анатолії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ілгород-Дністров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Марія Олександрівна, 198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рсова Галина Спиридонівна, 195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кан Альбіна Вікторівна, 1982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єх Катерина Валеріївна, 199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га Степанида Іванівна, 195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едонська Олена Володимирі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лків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гарєва Марина Сергіївна, 1984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билова Світлана Василівна, 198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ова Ганна Іванівна, 197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тигіна Ольга Перфілівна, 196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Тетяна Анатоліївна, 196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енко Тетяна Леонідівна, 197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ко Вікторія Михайлівна, 1979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енко Олена Миколаївна, 198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єнкова Тетяна Петрівна, 198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ісаренко Євгенія Олександрівна, 199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ровська Надія Григорівна, 195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трофанова Галина Василівна, 195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мач Надія Анатоліївна, 196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накоп Алла Саві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тузакіна Ольга Василівна, 194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 Володимир Анатолійович, 197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м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анібекова Вікторія Валеріївна, 1977 року народження – секретар  комісії,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дорашко Віктор Омельянович, 1964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гачук Денис Геннадійович, 1986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жеєва Ольга Георгіївна, 1978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к Лариса Миколаївна, 196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орожна Віра Віталії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ко Світлана Миколаївна, 1960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чко Віра Павлівна, 1976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чук Олена Василівна, 196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юба Дмитро Сергійович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ик Людмила Петрівна, 198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ценко Юлія Володимирі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</w:tbl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льнити від виконання обов’язків голови комісії без припинення членства в комісії:</w:t>
      </w:r>
    </w:p>
    <w:p>
      <w:pPr>
        <w:pStyle w:val="Normal"/>
        <w:keepNext w:val="true"/>
        <w:spacing w:before="0" w:after="60"/>
        <w:ind w:firstLine="709"/>
        <w:jc w:val="both"/>
        <w:rPr/>
      </w:pPr>
      <w:r>
        <w:rPr>
          <w:sz w:val="28"/>
          <w:szCs w:val="28"/>
        </w:rPr>
        <w:t>Олексієнко Людмила Володимирівна, 1954 року народження – від місцевої організації політичної партії Всеукраїнське об’єднання "Батьківщина"  (у зв’язку з особистою заявою про складення повноважень голови комісії).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головою комісії члена цієї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брянська Ольга Михайлівна, 1959 року народження – від місцевої організації політичної партії Всеукраїнське об’єднання "Батьківщина".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н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льченко Ольга Іванівна, 1964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ноградна Алла Генадіївна, 195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онська Ізабелла Яковлівна, 194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лікова Ірина Василівна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чук Олександр В’ячеславович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рошниченко Світлана Миколаї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тарбунар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цова Марія Георгіївна, 196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чук Любов Порфирівна, 195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номо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щенко Ірина Іванівна, 1989 року народження – від місцевої організації ПОЛІТИЧНОЇ ПАРТІЇ "НАШ ДІМ – ОДЕС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сонова Олена Вікторівна, 1976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аріна Світлана Петрівна, 198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сс Ірина Василівна, 197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жов Максим Федорович, 198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ькова-Гузик Зінаїда Миколаї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  <w:r>
        <w:br w:type="page"/>
      </w:r>
    </w:p>
    <w:p>
      <w:pPr>
        <w:pStyle w:val="Normal"/>
        <w:rPr>
          <w:rFonts w:eastAsia="Calibri"/>
          <w:sz w:val="2"/>
          <w:szCs w:val="28"/>
          <w:lang w:eastAsia="en-US"/>
        </w:rPr>
      </w:pPr>
      <w:r>
        <w:rPr>
          <w:rFonts w:eastAsia="Calibri"/>
          <w:sz w:val="2"/>
          <w:szCs w:val="28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менч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 Олександр Вікторович, 1985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Андрій Андрійович, 198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Андрій Андрійович, 1989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 Олександр Вікторович, 198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ріхіна Олена Василівна, 1970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ьопа Олег Іванович, 1965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емах Анна Миколаївна, 1990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крий Олег Олександрович, 1974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ут Надія Володимирівна, 1975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Юрій Олексійович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лобинс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ха Світлана Сергіївна, 1982 року народження – голова комісії,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ченко Світлана Василівна, 1967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одс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мець Світлана Михайлівна, 1962 року народження – голова комісії,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енко Світлана Миколаївна, 1968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беляц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ко Марія Анатоліївна, 196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ятник Марина Анатоліївна, 197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енчуц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усевич Юрій Генадійович, 1951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угла Тетяна Валеріївна, 1988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ляревська Людмила Миколаївна, 197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Тетяна Миколаї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енко Валентина Миколаївна, 195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 Лідія Григорівна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жнюк Ірина Валерії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йсеєва Марина Михайлівна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овій Людмила Василівна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як Анастасія Олександрівна, 199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н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дник Ігор Федорович, 2002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ж Любов Василівна, 1970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ен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гуха Олена Василі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ць Людмила Степан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осад Зоя Олександрівна, 198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валюк Ганна Олександрі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вилів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лєво Наталія Ігорівна, 1974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цюсь Раїса Іван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іпка Мирон Петрович, 1953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ушак Олександр Євгенович, 1958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ьченко Володимир Миколайович, 1964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Лариса Борисі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уторна Анна Миколаївна, 199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сницька Віра Кирилівна, 196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піль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дорко Василь Васильович, 1963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а Тетяна Валентинівна, 1973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жбя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таренко Віта Станіславівна, 197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тун Ольга Миколаївна, 195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ротун Ольга Миколаївна, 1955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таренко Віта Станіслав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нко Володимир Іванович, 1965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авка Світлана Миколаївна, 1949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івська міська територіальна виборча комісія 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сова Антоніна Олександрівна, 1975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тищенко Любов Володимирі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ге Наталія Вікторі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 Сергій Анатолійович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ружбів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яненко Валентина Володимирівна, 1958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щенко Тетяна Василівна, 1971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левец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енко Юлія Володимирівна, 1989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сько Ірина Олександрівна, 1992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іченко Олександр Сергійович, 1984 року народження – від місцевої організації Політичної партії "Громадянський рух "Спільна С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рик Наталія Олександрівна, 1982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вль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люк Тетяна Володимирівна, 1980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ур Ольга Олександрі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днена Катерина Іванівна, 195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іна Любов Михайлівна, 195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ула Юрій Леонідович, 1966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нюк Валентина Тарасівна, 1949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но Олексій Олександрович, 198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слова Ганна Миколаївна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ередино-Буд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алець Роман Васильович, 1993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сандопуло Олена Вікторівна, 1985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ьома Валентина Анатоліївна, 1978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Тетяна Миколаївна, 197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Тетяна Миколаївна, 1975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ьома Валентина Анатоліївна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дод Наталя Петрівна, 1964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тніков Василь Гаврилович, 1951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дник Віктор Федорович, 1994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ацький Вячеслав Михайлович, 1982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міна Ірина Ігорівна, 1987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ус Надія Борисівна, 1978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оротний Віктор Миколайович, 1987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ера Лариса Іванівна, 1978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шоняк Марія Миколаївна, 1970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ікіна Наталія Федорівна, 197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кіна Наталія Федорівна, 1970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шоняк Марія Миколаї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т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ук Марія Володимирівна, 196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ханюк Лілія Петрівна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ережа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Юлія Володимирівна, 199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щук Світлана Федорівна, 195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ц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юк Галина Максимівна, 1960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ойський Богдан Михайлович, 197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ойський Богдан Михайлович, 1972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юк Галина Максимівна, 196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настири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ко Олександр Іванович, 2000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стинич Світлана Михайлівна, 197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юк Ганна Степанівна, 196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мбалевська Надія Володимирівна, 195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дач Володимир Іванович, 196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іцький Петро Степанович, 1994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уляк Ольга Володимирівна, 197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птій Мирослава Ярославівна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возад Галина Михайлівна, 198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чик Марія Василівна, 196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а Тетяна Степанівна, 196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роцька Надія Ярославі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калат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шко Надія Зіновіївна, 1970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нчаровська Тетяна Анатоліївна, 199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цал Надія Григорівна, 198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шко Надія Зіновії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опіль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ера Лариса Іванівна, 1978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оротний Віктор Миколайович, 1987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оростків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інко Галина Іванівна, 198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на Марія Володимирівна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чан Руслана Романівна, 197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як Степан Васильович, 198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тківс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сенко Ніна Григорівна, 1937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чковська Любов Ханківна, 1951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Шумс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юк Орися Володимирівна, 1953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човська Галина Денисівна, 196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од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 Тамара Василівна, 196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ова Наталія Павлівна, 197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енко Алла Володимирівна, 1966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шковська Оксана Іванівна, 197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інна Наталія Миколаївна, 195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орванов Володимир Сергійович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храманян Ольга Вікторівна, 196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стенко Таїсія Василі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клій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нова Анна Олександрівна, 1989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ромолот Віктор Григорович, 195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ценко Яна Олегівна, 199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чук Надія Сергіївна, 197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годухівська міська територіальна виборча комісія </w:t>
              <w:br/>
              <w:t>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ихін Сергій Олексійович, 1981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єдвєдєва Олеся Геннадії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монов Сергій Ігорович, 198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арєва Марина Олександрі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їв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ьова Ірина Володимирівна, 1963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хомова Світлана Анатолії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зівська міська територіальна виборча комісія Ло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хімова Катерина Іванівна, 1959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рчич Віталій Олексійович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ченко Лариса Геннадіївна, 196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нчик Ольга Вікторі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тин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блянович Дмитро Юрійович, 1982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гіна Людмила Віталії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Мереф’ян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сюк Любов Миколаївна, 194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йдашова Людмила Олегівна, 196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івденноміська міська територіальна виборча комісія </w:t>
              <w:br/>
              <w:t>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нолиця Наталія Володимирівна, 1967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тенко Ганна Івані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ов Андрій Іванович, 2001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ла Тетяна Володимирі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аєнкова Юлія Михайлівна, 2000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ловенко Андрій Вікторович, 1966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Бериславська міська територіальна виборча комісія</w:t>
              <w:br/>
              <w:t xml:space="preserve"> Берисл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ртна Тетяна Борисівна, 1959 року народження – від місцевої організації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Валентина Семенівна, 1949 року народження – від місцевої організації Партії "Силь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міська територіальна виборча комісія Геніч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жиков Юрій Петрович, 1958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ецький Микола Якович, 1950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лопристанська міська територіальна виборча комісія </w:t>
              <w:br/>
              <w:t>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рфельд Назар Олександрович, 2001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таєва Валентина Сергії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ьська Олена Павлівна, 195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здняк Роман Сергійович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довська міська територіальна виборча комісія 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убук Віталій Вікторович, 1988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аблук Артур Миколайович, 1970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врій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іканова Ліда Сергіївна, 1956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авнікова Антоніна Олексії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мов Валерій Володимирович, 1965 року народження – від місцевої організації ПОЛІТИЧНОЇ ПАРТІЇ "СВІДОМА НА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єнко Наталія Олександрівна, 1971 року народження – від місцевої організації ПОЛІТИЧНОЇ ПАРТІЇ "СВІДОМА НА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цов Олександр Миколайович, 1976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фадєєв Віталій Вікторович, 198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ндилюк Світлана Павлівна, 1995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ник Майя Іванівна, 1962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щенко Ніна Михайлівна, 1958 року народження – від місцевої організації ПОЛІТИЧНОЇ ПАРТІЇ "УКРАЇНСЬКЕ ОБ’ЄДНАННЯ ПАТРІОТІВ 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аняч Алла Василівна, 1957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ець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из Ярослав Анатолійович, 1998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ьос Оксана Іванівна, 196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інський Ростислав Вікторович, 1982 року народження – від місцевої організації ПОЛІТИЧНОЇ ПАРТІЇ  "КОМАНДА ДНІП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й Анна Валеріївна, 1992 року народження – від місцевої організації ПОЛІТИЧНОЇ ПАРТІЇ  "КОМАНДА ДНІП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Оксана Михайлівна, 199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Тетяна Василівна, 198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мова Людмила Володимирівна, 1967 року народження – секретар  комісії, від місцевої організації ПОЛІТИЧНОЇ ПАРТІЇ "ВИМАГАЄМО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вська Діана Віталіївна, 1996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овій Ольга Віталіївна, 1983 року народження – від місцевої організації ПОЛІТИЧНОЇ ПАРТІЇ "ЛІБЕРТАРІАНСЬКА ПАРТІЯ 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раг Едуард Олександрович, 1986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юпик Ольга Василі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селова Ірина Володимирі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чи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чук Катерина Леонідівна, 1992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майло Світлана Рафаїлівна, 195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ерейко Максим Валерійович, 199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ер Катерина Василі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ерейко Наталія Юріївна, 199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ючок Віталій Миколайович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 Геня Феліксівна, 1953 року народження – від місцевої організації Політичної партії "РУХ ЗА РЕФОРМ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ишина Тетяна Валентинівна, 1976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єрова Світлана Анатоліївна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євська Євгенія Євгенівна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мик Галина Олександрівна, 197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ярська Катерина Вікторівна, 199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р Галина Євгенівна, 197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струк Микола Григорович, 197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чинська Тетяна Вікторівна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ець Валентина Василівна, 1966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ясла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коровальний Володимир Іванович, 196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Вадим Миколайович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овська Тетяна Олександрівна, 197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мчук Володимир Володимирович, 198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ков Максим Олександрович, 1990 року народження – від місцевої організації Української партії "Єд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тасюк Наталія Вікторівна, 1991 року народження – від місцевої організації Української партії "Єд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чук Алла Андріївна, 196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куяшна Галина Андрії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ишина Наталія Василівна, 196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Лариса Михайлі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’юнова Людмила Іванівна, 1976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зинко Ганна Василівна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ьондз Ігор Володимирович, 196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водов Віталій Олегович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силівська міська територіальна виборча комісія </w:t>
              <w:br/>
              <w:t>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айко Андрій Олександрович, 1978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юмка Оксана Василівна, 1973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напольська Тетяна Михайлівна, 198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тушний Сергій Дмитрович, 196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іши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нчук Василь Степанович, 1986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цабрика Любов Степан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лест Валерія Валеріївна, 198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Ірина Олександрівна, 199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ут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ригіна Вікторія Олександрівна, 1993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ченко Олена Володимирівна, 196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ик Мар’яна Миколаївна, 1994 року народження – від місцевої організації ПОЛІТИЧНОЇ ПАРТІЇ "ВИМАГАЄМО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ощук Людмила Петрівна, 1956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мінчук Ольга Іванівна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мчук Галина Василі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9180"/>
        <w:gridCol w:w="318"/>
        <w:gridCol w:w="113"/>
        <w:gridCol w:w="34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на територіальна виборча комісі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ко Євгеній Михайлович, 1978 року народження – від місцевої організації ПОЛІТИЧНОЇ ПАРТІЇ "ЄДИНА 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енко Майіса Сабіровна, 1967 року народження – від місцевої організації ПОЛІТИЧНОЇ ПАРТІЇ "ЄДИНА 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тоніська районна територіальна виборча комісі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іжовий Юрій Валерійович, 1992 року народження – секретар комісії, від місцевої організації Політичної Партії "ГОЛОС" (у зв’язку з особистою заявою про складання повноважень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секретарем комісії такого члена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рілий Олександр Амвросімович, 1950 року народження – від місцевої організації ПОЛІТИЧНОЇ ПАРТІЇ "ВСЕУКРАЇНСЬКИЙ НАРОДНИЙ СОЮЗ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инько Микола Юрійович, 1995 року народження – від місцевої організації Політичної Партії "ГОЛОС" (у зв’язку з особистою заявою про складання повноважень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районна територіальна виборча комісі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кін Михайло Миколайович, 196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щ Тетяна Вячеславі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територіальна виборча комісі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дник Людмила Павлівна, 1971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ько Інна Федорівна, 1952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родищенська міська територіальна виборча комісія </w:t>
              <w:br/>
              <w:t>Черкаського район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ич Галина Василівна, 1957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Світлана Борисівна, 199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олотоніська міська територіальна виборча комісія </w:t>
              <w:br/>
              <w:t>Золотоніського район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ий Валерій Андрійович, 1954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нка Світлана Олексіївна, 194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Черкаського район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Тетяна Михайлівна, 196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льга Тетяна Олександрі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сунь-Шевченківська міська територіальна виборча комісія Черкаського район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Олена Олександрівна, 1967 року народження – від місцевої організації Політичної партії "ПАТРІО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ьонченко Олена Миколаївна, 1986 року народження – від місцевої організації Політичної партії "ПАТРІО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5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льнівська міська територіальна виборча комісія </w:t>
              <w:br/>
              <w:t xml:space="preserve">Звенигородського району 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 Тетяна Юріївна, 1975 року народження – від місцевої організації політичної партії Всеукраїнське об’єднання "Батьківщина" 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ішевський Валентин Васильович, 195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46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міська територіальна виборча комісія Уманського район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ндеровська Олена Олександрівна, 1976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арбовська Таміла Михайлі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піченко Олена Сергіївна, 2001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дєєнко Володимир Андрійович, 1980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истинівська міська територіальна виборча комісія Уманського район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ибабчук Ольга Олександрівна, 198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дованюк Таїсія Семен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полянська міська територіальна виборча комісія </w:t>
              <w:br/>
              <w:t>Звенигородського район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ько Руслан Володимирович, 197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анчук Владислав Вікторович, 199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цех Юлія Миколаївна, 1990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ва Олена Петрівна, 1961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сенюк Марина Петрівна, 199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дейна Тетяна Вікторівна, 196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Владислав Валерійович, 199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панчук Жанна Олександр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іпчук Яна Анатоліївна, 199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іна Олександра Леонідівна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юк Олена Василівна, 198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чук Наталія Степанівна, 199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орський Олександр Петрович, 196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ищук Ольга Романівна, 196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шківецька міська територіальна виборча комісія Виж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як Світлана Федорівна, 1952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жевнікова Олена Сергіївна, 1983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ставнівс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ик Оксана Степанівна, 1956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ан Марія Михайлівна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цманс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грашина Євгенія Онуфріївна, 1950 року народження – секретар  комісії,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ніцька Галина Богданівна, 1958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кирянська міська територіальна виборча комісія </w:t>
              <w:br/>
              <w:t>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лич Наталія Іванівна, 1986 року народження – заступник голови комісії,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й Наталія Михайлівна, 1977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ова Ірина Гораціївна, 1962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згова Юлія Олександрівна, 198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роднянська міська територіальна виборча комісія </w:t>
              <w:br/>
              <w:t>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ич Раїса Василівна, 196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ховець Олена Євгенії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ська міська територіальна виборча 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товська Антоніна Борисівна, 195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йченко Світлана Василівна, 195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еда Дмитро Анатолійович, 1981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кова Ірина Юріївна, 195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ів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шко Людмила Василівна, 196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щенко Ольга Олексії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еменів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довнік Олена Василівна, 1974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Валентина Миколаї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елева Олена Геннадіївна, 1961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йлан Анна Віталіївна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ківська Маріанна Іванівна, 195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ченко Олеся Павлівна, 1986 року народження – від місцевої організації Політичної Партії "ГОЛОС".</w:t>
            </w:r>
          </w:p>
          <w:p>
            <w:pPr>
              <w:pStyle w:val="Normal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серпня 2020 року № 20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ьковська Тетяна Вікторівна, 1974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польський Олег Миколайович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юльгерова Анастасія Леонідівна, 2000 року народження – від місцевої організації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иденко Станіслав Миколайович, 1988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ії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евич Оксана Анатоліївна, 197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йчук Вікторія Юрії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драга Оксана Юріївна, 1983 року народження – від місцевої організації Народно-Демократич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зальов Володимир Миколайович, 1959 року народження – від місцевої організації Народно-Демократич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Солом’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йчук Вікторія Юріївна, 198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евич Оксана Анатоліївна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шеничникова Наталія Яківна, 1970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верха Світлана Валерії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Назва Знак"/>
    <w:qFormat/>
    <w:rPr>
      <w:b/>
      <w:sz w:val="24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Звичайний (веб)"/>
    <w:basedOn w:val="Normal"/>
    <w:qFormat/>
    <w:pPr>
      <w:suppressAutoHyphens w:val="true"/>
      <w:spacing w:before="280" w:after="280"/>
    </w:pPr>
    <w:rPr>
      <w:sz w:val="24"/>
      <w:szCs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8:23:00Z</dcterms:created>
  <dc:creator>Машбюро ПОЧТА</dc:creator>
  <dc:description/>
  <cp:keywords/>
  <dc:language>en-US</dc:language>
  <cp:lastModifiedBy>Говорадло О.В.</cp:lastModifiedBy>
  <cp:lastPrinted>2020-08-28T19:41:00Z</cp:lastPrinted>
  <dcterms:modified xsi:type="dcterms:W3CDTF">2020-08-30T08:43:00Z</dcterms:modified>
  <cp:revision>3</cp:revision>
  <dc:subject/>
  <dc:title>Вик</dc:title>
</cp:coreProperties>
</file>