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01</w:t>
      </w:r>
    </w:p>
    <w:p>
      <w:pPr>
        <w:pStyle w:val="Style23"/>
        <w:spacing w:before="180" w:after="280"/>
        <w:ind w:left="-567" w:hanging="567"/>
        <w:rPr>
          <w:rFonts w:eastAsia="Calibri"/>
          <w:b/>
          <w:b/>
          <w:sz w:val="36"/>
          <w:szCs w:val="26"/>
          <w:lang w:eastAsia="en-US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Про утворення дільничних виборчих комісій з виборів </w:t>
        <w:br/>
        <w:t xml:space="preserve">народних депутатів України закордонних виборчих дільниць </w:t>
        <w:br/>
        <w:t xml:space="preserve">закордонного виборчого округу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озглянувши подання політичних партій, депутатські фракції яких зареєстровані в Апараті Верховної Ради України поточного скликання, а саме Політичної партії "Об’єднання "САМОПОМІЧ" та </w:t>
      </w:r>
      <w:r>
        <w:rPr>
          <w:sz w:val="26"/>
          <w:szCs w:val="26"/>
        </w:rPr>
        <w:t>ПОЛІТИЧНОЇ ПАРТІЇ "РАДИКАЛЬНА ПАРТІЯ ОЛЕГА ЛЯШКА",</w:t>
      </w:r>
      <w:r>
        <w:rPr>
          <w:rFonts w:eastAsia="Calibri"/>
          <w:sz w:val="26"/>
          <w:szCs w:val="26"/>
          <w:lang w:eastAsia="en-US"/>
        </w:rPr>
        <w:t xml:space="preserve"> а також політичної партії Всеукраїнське об’єднання "Свобода", Політичної Партії "ГОЛОС", Політичної партії "Громадянська позиція" та Міністерства закордонних справ України щодо кандидатур до складу дільничних виборчих комісій з виборів народних депутатів України закордонних виборчих дільниць закордонного виборчого округу на позачергових виборах народних депутатів України 21 липня 2019 року, відповідно до пункту 1 частини другої статті 13, частини третьої статті 24, частин другої, третьої статті 26, частин першої – тринадцятої статті 29, частини третьої статті 107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  виборча комісія  </w:t>
      </w:r>
      <w:r>
        <w:rPr>
          <w:rFonts w:eastAsia="Calibri"/>
          <w:b/>
          <w:sz w:val="26"/>
          <w:szCs w:val="26"/>
          <w:lang w:eastAsia="en-US"/>
        </w:rPr>
        <w:t>п о с т а н о в л я є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 Утворити дільничні виборчі комісії з виборів народних депутатів України закордонних виборчих дільниць закордонного виборчого округу на позачергових виборах народних депутатів України 21 липня 2019 року згідно з додатком. </w:t>
      </w:r>
    </w:p>
    <w:p>
      <w:pPr>
        <w:pStyle w:val="Normal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 Дільничним виборчим комісіям з виборів народних депутатів України закордонних виборчих дільниць поінформувати громадян про свій склад, місцезнаходження та режим роботи у визначений цими комісіями спосіб.</w:t>
      </w:r>
    </w:p>
    <w:p>
      <w:pPr>
        <w:pStyle w:val="Normal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Цю постанову надіслати Міністерству закордонних справ України для оприлюднення відомостей про місцезнаходження (адресу приміщення) та режим роботи дільничних виборчих комісій, утворених згідно з пунктом 1 цієї постанови, відповідними закордонними дипломатичними установами України з урахуванням місцевих умов країн перебування та Міністерству оборони України.</w:t>
      </w:r>
    </w:p>
    <w:p>
      <w:pPr>
        <w:pStyle w:val="Normal"/>
        <w:ind w:firstLine="709"/>
        <w:rPr/>
      </w:pPr>
      <w:r>
        <w:rPr>
          <w:rFonts w:eastAsia="Calibri"/>
          <w:sz w:val="26"/>
          <w:szCs w:val="26"/>
          <w:lang w:eastAsia="en-US"/>
        </w:rPr>
        <w:t xml:space="preserve">4. Цю постанову оприлюднити в газетах "Голос України" та "Урядовий кур’єр". </w:t>
      </w:r>
    </w:p>
    <w:p>
      <w:pPr>
        <w:pStyle w:val="Style23"/>
        <w:spacing w:before="0" w:after="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before="0" w:after="0"/>
        <w:ind w:left="1440" w:hanging="0"/>
        <w:jc w:val="left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0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pacing w:val="-4"/>
          <w:sz w:val="24"/>
          <w:szCs w:val="24"/>
        </w:rPr>
      </w:pPr>
      <w:r>
        <w:rPr>
          <w:b/>
        </w:rPr>
        <w:t>СКЛАД</w:t>
        <w:br/>
        <w:t>дільничних виборчих комісій з виборів народних депутатів України закордонних виборчих дільниць закордонного виборчого округу</w:t>
        <w:br/>
      </w:r>
      <w:r>
        <w:rPr>
          <w:b/>
          <w:spacing w:val="-4"/>
        </w:rPr>
        <w:t>на позачергових виборах народних депутатів України 21 липня 2019 року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spacing w:val="-4"/>
          <w:sz w:val="24"/>
          <w:szCs w:val="24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01</w:t>
              <w:br/>
              <w:t>Австралія</w:t>
              <w:br/>
              <w:t>Посольство України в Австралії, 60 Маркус Кларк Стріт, м. Канберра, Австралійська Столична Територія, 2601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Чемерис Євгенія Семенівна, 1954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Лисевич Михайло Веніамінович, 198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Мозгова Альона Валеріївна, 1982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ікова Лариса Германівна, 196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а Маргарита Олександр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віс Тетяна Василівна, 195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’яненко Валерія Андрії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’яненко Олександр Миколайович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дуненко Тетяна Валентині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ліх Галина Іванівна, 194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ясловець Ярослав Сергій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івенс Жанна Валерії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лієва Валентина Федорівна, 194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ік Валентина Антонівна, 1964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02</w:t>
              <w:br/>
              <w:t>Республіка Австрія</w:t>
              <w:br/>
              <w:t>Посольство України в Республіці Австрія, 1180, м. Відень, Нааффгассе, 23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Футало Ростислав Богданович, 1968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арпишина Світлана Володимирівна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озловська Юлія Валентинівна, 199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тник Ростислав Богданович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довиченко Тетяна Валерії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чин Юлія Богдан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олубак Тетяна Анатолії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щук Алла Миколаї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гайчук Георгій Вікторович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шак Ольга Григор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зигун Марина Івані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іх Анна Сергіївна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занова Анна Любомир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Тетяна Миколаї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ьга Михайлі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енко Юрій Миколайович, 1981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03</w:t>
              <w:br/>
              <w:t>Азербайджанська Республіка</w:t>
              <w:br/>
              <w:t>Посольство України в Азербайджанській Республіці, AЗ1069, м. Баку-69, вул. Юсіфа Везірова (Чеменземінлі), 49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Гасанов Ільгар Самендар огли, 1960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Рудзинський Ростислав Петрович, 197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Еюбова Малахат Елман кизи, 199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жна Олександра Миколаї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ірбеков Дмитро Володимирович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лова Богдана Володимирівна, 195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 Любов Анатолії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медова Лариса Анатоліївна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жник Тетяна Васил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льська Галина Валерії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анова Наталія Олександр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анова Юлія Віталіївна, 1995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04</w:t>
              <w:br/>
              <w:t>Алжирська Народна Демократична Республіка</w:t>
              <w:br/>
              <w:t xml:space="preserve">Посольство України в Алжирській Народній Демократичній Республіці, </w:t>
              <w:br/>
              <w:t>28 рю де Картаж, Гідра, м. Алжир, АНДР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Ремаілі Оксана Василівна, 194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Бондаренко Анастасія Анатоліївна, 198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Дулаш Маргарита Геннадіївна, 196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дельазіз Марієм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нреджем Ірина Олексії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караун Сафія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ус Юлія Миколаї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маілі Хемісі Махфудович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ожник Віктор Миколайович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маілі Каріма Мохамеді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мдауі Ніна Іванівна, 195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му Ольга Володимирівна, 1959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05</w:t>
              <w:br/>
              <w:t>Аргентинська Республіка</w:t>
              <w:br/>
              <w:t>Посольство України в Аргентинській Республіці, м. Буенос-Айрес,</w:t>
              <w:br/>
              <w:t xml:space="preserve"> вул. Ольєрос 2169, 1426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Стецик Віктор Іванович, 197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Чучман-Аранда Жанна Юріївна-Богданівна, 197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Слотило Галина Степанівна, 1949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ньковська Галина Іванівна, 196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ун Михайло Степанович, 195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ун Надія Михайл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арницький Юрій Володимирович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ут Іван Степанович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ушина Віра Омелянівна, 195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ів Галина Богдані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яла Галина Євгені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ка Олеся Вікторі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а Юлія Миколаї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енко Андрій Васильович, 1959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06</w:t>
              <w:br/>
              <w:t>Королівство Бельгія</w:t>
              <w:br/>
              <w:t xml:space="preserve">Посольство України в Королівстві Бельгія, 30-32, </w:t>
              <w:br/>
              <w:t>авеню Альберт Ланкастер, 1180, м. Брюссель, Королівство Бельгія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Мороз Олександр Володимирович, 196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Бодров Володимир Георгійович, 197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ириченко Олена Володимирівна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їв Оксана Роман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гакова Валентина Іванівна, 195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воздовська Дарія Ігор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іченко Любов Василівна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шель Оксана Володимирі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ьков Віталій Володимирович, 195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чич Лариса Володимирівна, 196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ь Лідія Григорі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верхова Анна Олександр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рштей Олег Васильович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ліна Надія Вікторівна, 1958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07</w:t>
              <w:br/>
              <w:t>Республіка Білорусь</w:t>
              <w:br/>
              <w:t xml:space="preserve">Посольство України в Республіці Білорусь, 220002, м. Мінськ, </w:t>
              <w:br/>
              <w:t>вул. Старовіленська, 51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Врублевська Оксана Сергіївна, 1972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Башняк Марія Іванівна, 195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отова Ольга Олександрівна, 198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йчук Альона Віктор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ишин Василь Ількович, 195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рук Марина Олександрі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нюк Олександр Анатолійович, 200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нюк Олена Петрівна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ех Анна Василі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дашковська Крістіна Юрії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ченко Світлана Анатоліївна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вецька Наталія Володимирівна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рдохліб Ігор Володимирович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ило Ірина Володимирівна, 1986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08</w:t>
              <w:br/>
              <w:t>Республіка Білорусь</w:t>
              <w:br/>
              <w:t>Консульство України в Бресті, 224030, м. Брест, вул. Воровського, буд. 19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Скалійчук Валентин Вікторович, 197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Хорошилова Валентина Костянтинівна, 194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Баранчук Світлана Степанівна, 198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ько Ігор Миколайович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щук Роман Станіславович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ніков Сергій Михайлович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енко Людмила Василівна, 195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Оксана Володимирі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тус Оксана Тарасі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лужна Марина Миколаї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ймак Валентин Володимирович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ожникова Анна Ігор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мар Ірина Володимирівна, 199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ик Василь Іванович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ик Дмитро Васильович, 200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чнік Людмила Леонідівна, 1978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144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09</w:t>
              <w:br/>
              <w:t>Республіка Болгарія</w:t>
              <w:br/>
              <w:t xml:space="preserve">Посольство України в Республіці Болгарія, 1618, м. Софія, </w:t>
              <w:br/>
              <w:t>жк "Овча купел", вул. Боряна, 29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Конова Ольга Василівна, 196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улик Інна Василівна, 198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уцин Мирослава Михайлівна, 198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дзюк Ніяре Мустафаї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дєв Дмитро Іванович, 199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ценко Марина Миколаї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юсік Вальдемар Володимирович, 195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т Ірина Олегівна, 199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уруза Тетяна Володимирівна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мар Олена Олексії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ова Наталія Миколаї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ровська Ірина Олексіївна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тико Ярина Василівна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ієнко Андрій Миколайович, 1975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144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11</w:t>
              <w:br/>
              <w:t>Федеративна Республіка Бразилія</w:t>
              <w:br/>
              <w:t xml:space="preserve">Посольство України у Федеративній Республіці Бразилія, </w:t>
              <w:br/>
              <w:t xml:space="preserve">71615-040, Бразилія, Федеральний Округ, м. Бразиліа, </w:t>
              <w:br/>
              <w:t>СППЗ, квадра 5, конжунто 4, буд. 2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Дубок Максим Миколайович, 1982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етьман Дмитро Олександрович, 198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Іванців Оксана Володимирівна, 196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юк Людмила Васил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хно Ірена Ігорівна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енко Тетяна Миколаї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ймачук Христина Василі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тарченко Костянтин Юлійович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твертак Діна Василі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нкаренко Анастасія Олександр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нкаренко Олексій Анатолійович, 1980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12</w:t>
              <w:br/>
              <w:t>Соціалістична Республіка В’єтнам</w:t>
              <w:br/>
              <w:t>Посольство України у Соціалістичній Республіці В’єтнам, Соціалістична Республіка В’єтнам, м. Ханой, р-н Бадинь, вул. Ле Хонг Фонг, буд. 6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Султанський Павло Павлович, 1987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Чан Сондіо Зунгович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Дьомін Олександр Петрович, 1989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ницький Ярослав Володимир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ьомін Вадим Петрович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ейба Марина Володимир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ов Єгор Ігор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апей Владислав Петрович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чинський Артур Олександрович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н Тетяна Михайлівна, 1964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13</w:t>
              <w:br/>
              <w:t>Сполучене Королівство Великої Британії та Північної Ірландії</w:t>
              <w:br/>
              <w:t>Посольство України у Сполученому Королівстві Великої Британії та Північної Ірландії, Сполучене Королівство Великої Британії та Північної Ірландії, 60 Холланд Парк, м. Лондон, Даблю11 3 СДжей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Проць Оксана Романівна, 1963 року народження – від політичної партії "Громадянська позиція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уменюк Ірина Олександрівна, 197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Мотрук Анастасія Дмитрівна, 199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сук Марина Миколаї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тенко Альона Ігорівна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чевська Анастасія Сергіївна, 199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диська Галина Антоні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евич Оксана Володимир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хтярьова Христина Віталії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Ярослава Олександрі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нєцов Євгеній Володимир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инська Інна Юрії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ук Валерій Олегович, 197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івний Оксана Євгенівна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тьякова Марія Володимирівна, 1977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14</w:t>
              <w:br/>
              <w:t>Сполучене Королівство Великої Британії та Північної Ірландії</w:t>
              <w:br/>
              <w:t>Консульство України в Единбурзі, Сполучене Королівство Великої Британії та Північної Ірландії, Шотландія, м. Единбург, 8 Віндзор Стріт, ІЕйч7 5ДжейАр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Каменев Костянтин Вікторович, 197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Петровський Дмитро Олександрович, 199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Петровська Неля Юріївна, 1992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зубцев Артем Олександрович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а Анна Костянтин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евцова Ірина Віктор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ебчук Тамара Олександрі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слій Алла Володимирі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дука Каріна Ігорі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пенко Катерина Ігорівна, 1988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15</w:t>
              <w:br/>
              <w:t>Республіка Вірменія</w:t>
              <w:br/>
              <w:t xml:space="preserve">Посольство України в Республіці Вірменія; Республіка Вірменія, 0037, </w:t>
              <w:br/>
              <w:t>м. Єреван, Арабкір, 29 вулиця, буд. 5/1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Гудратян Саак Меружанович, 1963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обзіста Тетяна Іванівна, 196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Григорян Оксана Петрівна, 1970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аян Діана Павл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ян Самвел Гарникович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няк Анна Сергії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ангулян Ваграм Едуардович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дян Меліне Ваагні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сян Анжеліка Аршалуйсі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ерунцян Сьюзі Валерії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хназарян Гайк Самвелович, 1976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16</w:t>
              <w:br/>
              <w:t>Грецька Республіка</w:t>
              <w:br/>
              <w:t>Посольство України в Грецькій Республіці, 2, вул. Стефану Делта, Філотеї, м. Афіни, 15237, Грецька Республіка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Іванів Олег Іванович, 197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Малюк Сергій Миколайович, 196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озубовський Богдан Георгійович, 199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іна Олена Вікторі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гов Владислав Олексійович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левська Надія Віктор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ірко Аліна Миколаї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ач Алла Володимирівна, 197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ага Данило Богданович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раніс Олег Іполитович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а Оксана Володимирі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шинська Галина Івані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ьокіна Світлана Анатолії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мриш Зоряна Михайлі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іміч Олена Анатоліївна, 197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17</w:t>
              <w:br/>
              <w:t>Грецька Республіка</w:t>
              <w:br/>
              <w:t xml:space="preserve">Консульство України в Салоніках, м. Салоніки, вул. Кундуріоту, 2, </w:t>
              <w:br/>
              <w:t>54625, Грецька Республіка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Аракелова Ірина Михайлівна, 1967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Прус Василь Іванович, 198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Топалоглу Олена Василівна, 1981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атів Надія Івані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мак Інна Анатолії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шкевич Любов Анатоліївна, 195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щенко Наталія Миколаї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нко Наталія Володимир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яцька Алла Миколаї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одовський Олександр Михайлович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Євген Юрійович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ьянова Олена Вікторівна, 1980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18</w:t>
              <w:br/>
              <w:t>Грузія</w:t>
              <w:br/>
              <w:t xml:space="preserve">Посольство України в Грузії, 0162, м. Тбілісі, </w:t>
              <w:br/>
              <w:t>просп. Іллі Чавчавадзе, буд. 76г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Бочоришвілі Лариса Федорівна, 196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Сидорук Тетяна Олександрівна, 197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опчак Вікторія Андріївна, 1976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копашвілі Валентина В’ячеславівна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смішвілі Лариса Володимирівна, 196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рутченко Тетяна Василівна, 195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пароідзе Лаврентій Іванович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Людмила Володимирі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еткова Оксана Олександр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хонос Ірина Григорі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онець Богдана Ярославі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утянова Людмила Володимирі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ьонова Світлана Іванівна, 196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Валерій Володимирович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унзе Юлія Вячеславівна, 1979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20</w:t>
              <w:br/>
              <w:t>Королівство Данія</w:t>
              <w:br/>
              <w:t xml:space="preserve">Посольство України в Королівстві Данія, Толдбодгаде 37а, </w:t>
              <w:br/>
              <w:t>1235 Копенгаген К, Королівство Данія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Рихальська Леся Олександрівна, 198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риппа-Обрєзкова Інна Володимирівна, 197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Самусь Наталя Андріївна, 1988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дз Василь Миколайович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ай Оксана Анатолії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гут Ірина Мироні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ядинська Тетяна Олександрівна, 196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ляревська Алла Олександр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енко Ганна Олександрі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ошин Денис Васильович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итенко Роман Олександрович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рохонько Тетяна Ярослав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к Тетяна Петрі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йда Сергій Вікторович, 1979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21</w:t>
              <w:br/>
              <w:t>Естонська Республіка</w:t>
              <w:br/>
              <w:t xml:space="preserve">Посольство України в Естонській Республіці, Естонська Республіка, </w:t>
              <w:br/>
              <w:t>15170, м. Таллінн, вул. Лахе, 6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Вайтман Михайло Миколайович, 196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Лейбюк Володимир Юрійович, 195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оролюк Анна Григорівна, 1985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Лілія Петрівна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юк Надія Федорівна, 194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чко Лідія Іванівна, 195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Алла Олександрі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ипчук Юлія Миколаї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так Дар’я Федор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едко Леонід Іванович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іходько Андрій Петрович, 194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ошук Юрій Володимирович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рукова Надія Михайлівна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нжаровська Наталія Олексії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уліна Раїса Андріївна, 194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кальська Лілія Павлівна, 1966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22</w:t>
              <w:br/>
              <w:t>Арабська Республіка Єгипет</w:t>
              <w:br/>
              <w:t xml:space="preserve">Посольство України в Арабській Республіці Єгипет, 50, вул. 83, Мааді, </w:t>
              <w:br/>
              <w:t>м. Каїр, Арабська Республіка Єгипет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Дідук Лілія Миколаївна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озлова Наталія Миколаївна, 197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Ржеутська Олена Володимирівна, 198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жний Ярослав Олегович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ницька Оксана Іван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Олена Михайл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ай Павло Юлійович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ків Юрій Анатолійович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аренко Вікторія Іван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йно Катерина Віталії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това Світлана Юрії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пікова Аліна Миколаївна, 1980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23</w:t>
              <w:br/>
              <w:t>Держава Ізраїль</w:t>
              <w:br/>
              <w:t>Посольство України в Державі Ізраїль, 62594, м. Тель-Авів, вул. Ірміягу 50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Мамедов Тимур Абдуллайович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Політанська Тетяна Анатоліївна, 198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Литвинюк Галина Михайлівна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ндерська Анастасія Олександр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шко Юлія Михайл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ова Лариса Аврамівна, 195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ульф Майя Михайлівна, 194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ючкова Уляна Миколаї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нь Ганна Леонідівна, 196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ержук Іван Михайлович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й Ніна Антиногені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Оксана Валентин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Алла Марківна, 195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зун Людмила Львівна, 193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ненко Роман Васильович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лста Віра Олексіївна, 1956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25</w:t>
              <w:br/>
              <w:t>Республіка Індія</w:t>
              <w:br/>
              <w:t xml:space="preserve">Посольство України в Республіці Індія, 110057, Індія, </w:t>
              <w:br/>
              <w:t>м. Нью-Делі, Васант Віхар, Е-1/8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Акрам Марина Вікторівна, 196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Оксенюк Наталія Миколаївна, 197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удіна Ангеліна Юріївна, 1990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хтар Вікторія Миколаї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дяник Людмила Федорі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ко Тамара Петр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а Світлана Сергії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анта Світлана Євгенії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вер Світлана Станіславі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цька Лариса Анатоліївна, 1973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26</w:t>
              <w:br/>
              <w:t>Ісламська Республіка Іран</w:t>
              <w:br/>
              <w:t xml:space="preserve">Посольство України в Ісламській Республіці Іран, м. Тегеран, </w:t>
              <w:br/>
              <w:t>вул. Шахід Бахонар, пров. Гадері, буд. 10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Комайгородська Ірина Володимирівна, 198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аврилей Анна Анатоліївна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олісніченко Валентина Василівна, 196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юк Людмила Миколаї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бчук Оксана Михайлі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шко Алла Євген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ухіна Наталія Ігор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бокова Анастасія Сергії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итончук Світлана Степані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ельницька Катерина Геннадії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арі Кія Варвара Миколаївна, 198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27</w:t>
              <w:br/>
              <w:t>Ірландія</w:t>
              <w:br/>
              <w:t>Посольство України в Ірландії, Елгін роуд, 16, Болсбрідж, м. Дублін 4, Ірландія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Балашкевич Олег Владиславович, 197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Семеняка Наталія Павлівна, 197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Чикета Ольга Орестівна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н Сергій Дмитрович, 196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озьоров Артем Анатолій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а Катерина Анатолії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нікова Надія Вікторівна, 195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цик Микола Романович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хта Ганна Павл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фронова Ольга Вікторі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чкар Любов Олександрі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иба Сергій Аркадійович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овський Петро Романович, 1975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28</w:t>
              <w:br/>
              <w:t>Королівство Іспанія</w:t>
              <w:br/>
              <w:t xml:space="preserve">Посольство України в Королівстві Іспанія, 28043, м. Мадрид, </w:t>
              <w:br/>
              <w:t>вул. Ронда де ла Абубілья, 52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Кметик Ігор Дмитрович, 1977 року народження – від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Томенко Василь Степанович, 197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Воробець Леся Володимирівна, 196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шків Орест Богданович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ьо Галина Омелянівна, 195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цька Наталія Михайл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алевич Максим-Костянтин Павлович, 200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алевич Ольга Васил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цко Ірина Мироні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альківська Олена Олександрі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сило Тетяна Вікторі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лєсова Надія Володимирівна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Максим Олегович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тиченко Антоніна Григорівна, 195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сяжнюк Світлана Іван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б Світлана Григорівна, 195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ницька Антоніна Ярославівна, 197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29</w:t>
              <w:br/>
              <w:t>Королівство Іспанія</w:t>
              <w:br/>
              <w:t xml:space="preserve">Генеральне консульство України в Барселоні, 08034, </w:t>
              <w:br/>
              <w:t>м. Барселона, вул. Нумансія, 185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Здирко Василь Васильович, 1992 року народження – від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Єфімов Ігор Олександрович, 195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Ускова Лариса Олександрівна, 197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ляк Оксана Станіславі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бан Ольга Данилівна, 195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арич Василь Олексійович, 195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дій Мар’яна Олегі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ик Тарас Богданович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ова Галина Юрії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пчинський Ігор Павлович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 Денис Олександр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бенець Наталія Леоніді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олов Ігор Леонідович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рий Віталій Іванович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ніна Лариса Вікторі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ув Андрій Євгенійович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ко Петро Васильович, 1973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30</w:t>
              <w:br/>
              <w:t>Королівство Іспанія</w:t>
              <w:br/>
              <w:t>Консульство України в м. Малага, 29016, м. Малага, вул. Маестранса, 23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Лужецький Григорій Іванович, 1964 року народження –від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Баранецький Іван Йосифович, 195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szCs w:val="28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Макара Любов Василівна, 1952 року народження –</w:t>
              <w:br/>
              <w:t>від Міністерства закордонних справ України.</w:t>
            </w:r>
          </w:p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хіпенко Алла Павлівна, 196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ник Василь Миколайович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жек Наталія Льві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денюк Ірина Романі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ців Ярослав Федорович, 196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юк Андрій Іванович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сяннікова Поліна Олександр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атайко Уляна Михайлівна, 195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іпчук Ганна Василівна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іпчук Іван Іванович, 196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чук Мирослава Андрії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ліщева Мирослава Михайлівна, 196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31</w:t>
              <w:br/>
              <w:t>Італійська Республіка</w:t>
              <w:br/>
              <w:t xml:space="preserve">Посольство України в Італійській Республіці, </w:t>
              <w:br/>
              <w:t>вул. Монте Прамаджоре, 13-00141 м. Рим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Татарин Олеся Василівна, 196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оренок Галина Вікторівна, 199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Штокало Христина-Марія Михайлівна, 199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Мар’яна Василі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чко Тетяна Павл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юк Діана Вадимі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чук Ліна Володимир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ар Іванна Богдані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Валентина Івані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олаєнко Ірина Валерії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школа Алла Василі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оган Ельвіра Петрівна, 196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ів Леся Васил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а Галина Романівна, 1976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32</w:t>
              <w:br/>
              <w:t>Італійська Республіка</w:t>
              <w:br/>
              <w:t xml:space="preserve">Генеральне консульство України в Мілані, </w:t>
              <w:br/>
              <w:t>вул. Людовіко ді Бреме, 11 – 20156, м. Мілан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Дятлова Євгенія Миронівна, 1956 року народження –</w:t>
              <w:br/>
              <w:t>від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Дячишин Марта Богданівна, 198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Землянова Оксана Сергіївна, 1985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голь Роман Іванович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дзінська Оксана Ігор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чак Ольга Віктор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ьків Юрій Геннадійович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рановська Марта Миронівна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аранчук Єлєна Івані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внюк Петро Васильович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Ірина Олександр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ий Ігор Дмитрович, 197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рожук Роман Мирославович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ндрівська Наталія Теодозіївна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етко Антоніна Василі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етко Микола Іванович, 1968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33</w:t>
              <w:br/>
              <w:t>Італійська Республіка</w:t>
              <w:br/>
              <w:t xml:space="preserve">Генеральне консульство України в Неаполі, Італія, м. Неаполь, </w:t>
              <w:br/>
              <w:t>Діловий центр, вул. Дж. Порціо, 4-БЗ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Триднівка Крістіна Едуардівна, 1981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Ярошовець Алла Володимирівна, 197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Соколівська Зоряна Петрівна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бінська Світлана Іван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купіль Оксана Олександр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 Тетяна Олександрі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зимко Марія Петрівна, 195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наухова Валерія Сергії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епач Надія Івані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 Лідія Володимирі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ас Світлана Володимирівна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’яник-Можак Надія Володимир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юз Юлія Василі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пла Ольга Михайл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ифоуцан Олена Володимир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овець Ольга Ігорівна, 1995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34</w:t>
              <w:br/>
              <w:t>Йорданське Хашимітське Королівство</w:t>
              <w:br/>
              <w:t>Посольство України в Йорданському Хашимітському Королівстві, Йорданія, м. Амман, р-н Аль-Сагель, вул. Тараса Шевченка, буд. 6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Лукасевич Анастасія Зіновіївна, 198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Аль-Краіні Наталія Володимирівна, 196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Абу Кадум Вікторія Юріївна, 198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-Санорі Ірина Михайлі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алад Любов Михайлівна, 196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ука Марина Борисівна, 196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енчук Оксана Володимир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та Тамара Іванівна, 195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Світлана Анатолії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х’яр Наталія Вікторівна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ієнко Анжела Миколаївна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ова Наталія Миколаївна, 1981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144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35</w:t>
              <w:br/>
              <w:t>Республіка Казахстан</w:t>
              <w:br/>
              <w:t xml:space="preserve">Посольство України в Республіці Казахстан, 010000, Республіка Казахстан, м. Нур-Султан, Єсільський р-н, мікрорайон Караоткель 2, </w:t>
              <w:br/>
              <w:t>вул. Жилиой, 12, (перехрестя вул. Жилиой/Атирау)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Лісовський Олексій Володимирович, 198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равченко Ольга Григорівна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Стецик Надія Іванівна, 198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дамян Армен Місакович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ович Андрій Володимирович, 196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инова Юлія Володимир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Любов Сергії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іков Едуард Вікторович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ай Іван Йосипович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ай Лязат Алдабергенівна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телап Антоніна Федорівна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нько Володимир Віталійович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нько Сергій Віталійович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бан Святослав Ігор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нік Володимир Миколайович, 1955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37</w:t>
              <w:br/>
              <w:t>Канада</w:t>
              <w:br/>
              <w:t xml:space="preserve">Посольство України в Канаді, Канада, провінція Онтаріо, </w:t>
              <w:br/>
              <w:t>м. Оттава, Сомерсет Стріт Вест, буд. 310, Кей2Пі 0Джей9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Стогній Олександр Анатолійович, 196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ренке Олександр Сергійович, 198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Савка Мар’яна Андріївна, 1992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чова Майя Валерії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чак Богдан Михайлович, 200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ко Костянтин Вікторович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м Юлія Олександрівна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илінська Світлана Олегівна, 196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пецька Марія Володимирі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нко Олеся Євген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Ірина Леоніді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китюк Людмила Анатолії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Ганна Сергіївна, 1994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38</w:t>
              <w:br/>
              <w:t>Канада</w:t>
              <w:br/>
              <w:t>Генеральне консульство України в Торонто, Канада, провінція Онтаріо, м. Торонто, Лейкшор Бульвар Вест, буд. 2275, к. 301, М8В 3У3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Бортник Ігор Іванович, 197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Славатинська Любов Тарасівна, 198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Бабійчук Ірина Андріївна, 1993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енська Вікторія Віталії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жагора Степан Йосипович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ссель Анна Йосип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зний Валерій Вікторович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ич Олена Геннадії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бовецька Христина Орест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акайло Ірина Юліані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цила Святослав Володимирович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ухно Надія Михайл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юк Мар’яна Олегівна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іннікова Анастасія Павлі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чук Іванна Васил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ик Любов Дем’янівна, 197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40</w:t>
              <w:br/>
              <w:t>Киргизька Республіка</w:t>
              <w:br/>
              <w:t xml:space="preserve">Посольство України в Киргизькій Республіці, 720016, </w:t>
              <w:br/>
              <w:t>Киргизька Республіка, м. Бішкек, вул. Манас Айили, 1а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Стефанко Олеся Володимирівна, 198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убатюк Олег Ігорович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Борщ Оксана Сергіївна, 197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енко Олена Анатоліївна, 196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юк Альона Ігор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нкіна Діана Олегівна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меть Леся Володимирівна, 196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Віктор Іванович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ік Таусіф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ван Ольга Іванівна, 196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вріков Андрій Васильович, 196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ва Ольга Василівна, 198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41</w:t>
              <w:br/>
              <w:t>Китайська Народна Республіка</w:t>
              <w:br/>
              <w:t xml:space="preserve">Посольство України в Китайській Народній Республіці, </w:t>
              <w:br/>
              <w:t xml:space="preserve">Китайська Народна Республіка, м. Пекін – 100600, р-н Саньлітунь, </w:t>
              <w:br/>
              <w:t>вул. Дун Лю Цзє, буд. 11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Николишин Олександр Ігорович, 198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Сябренко Марія Олександрівна, 197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Пасічняк Наталія Зіновіївна, 1992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ісов Сафар Сафарович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Михайло Олексійович, 195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Тетяна Васил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ик Ксенія Олександрі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товка Валерія Сергіївна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чук Олена Болеслав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дечна Ірина Олександрівна, 1986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144" w:after="0"/>
              <w:ind w:hanging="0"/>
              <w:jc w:val="center"/>
              <w:rPr>
                <w:b/>
                <w:b/>
                <w:sz w:val="10"/>
                <w:szCs w:val="26"/>
              </w:rPr>
            </w:pPr>
            <w:r>
              <w:rPr>
                <w:b/>
                <w:sz w:val="10"/>
                <w:szCs w:val="26"/>
              </w:rPr>
            </w:r>
          </w:p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42</w:t>
              <w:br/>
              <w:t>Китайська Народна Республіка</w:t>
              <w:br/>
              <w:t xml:space="preserve">Генеральне консульство України в Шанхаї, </w:t>
              <w:br/>
              <w:t xml:space="preserve">Китайська Народна Республіка, м. Шанхай – 200336, вул. Сєнься 88, </w:t>
              <w:br/>
              <w:t>Сан Плаза, західний корпус, оф. 402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Корнієнко Надія Олександрівна, 199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уковська Валерія Андріївна, 199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Чухній Олег Юрійович, 199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чуха Єлизавета Тахір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р Людмила Миколаї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енюк Олександр Олександр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Максим Сергійович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усевич Антон Євген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а Світлана Вікторівна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чиокно Тетяна Євген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фієнко Ольга Григор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с Марина Юріївна, 1990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43</w:t>
              <w:br/>
              <w:t>Республіка Кіпр</w:t>
              <w:br/>
              <w:t xml:space="preserve">Посольство України в Республіці Кіпр, Республіка Кіпр, м. Нікосія, 2415, </w:t>
              <w:br/>
              <w:t>р-н Енгомі, вул. А. Міаулі, буд. 10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Пронін Вадим Ігорович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ожушков Олексій Едуардович, 197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Дворовенко Лариса Павлівна, 197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дудна Інга Юріївна, 196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чук Юлія Василі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сєєв Ігор Володимирович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щенко Людмила Дмитрівна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іченко Лариса Василівна, 197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оненко Світлана Михайлі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ихвіст Тетяна Володимирі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пченко Максим Володимир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соєва Вероніка Григорівна, 198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44</w:t>
              <w:br/>
              <w:t>Республіка Корея</w:t>
              <w:br/>
              <w:t>Посольство України в Республіці Корея, 21, Ітевон-ро 45-гіл, Йонгсан-гу, м. Сеул, Республіка Корея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Ющенко Олександр Володимирович, 195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Тітенок Анна Андріївна, 199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Шиманська Аліна Артурівна, 199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усов Олександр Володимирович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вчак Лілія Ярослав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а Катерина Ігорі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ьшевська Наталія Миколаї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ріг Галина Олександрі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бан Дар’я Олександрівна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манов Роман Владиславович, 1987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45</w:t>
              <w:br/>
              <w:t>Республіка Куба</w:t>
              <w:br/>
              <w:t xml:space="preserve">Посольство України в Республіці Куба, 5-та авеніда, 4405, </w:t>
              <w:br/>
              <w:t>між вулицями 44 і 46, Мірамар, м. Гавана, Республіка Куба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Краснокутська Валентина Вікторівна, 196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Соломка Світлана Леонідівна, 196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ачан Світлана Іванівна, 195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тодійчук Ірина Вільївна, 195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й-Отеро Марина Миколаївна, 196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веа Світлана Григорівна, 196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нніков Олександр Андрійович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Володимир Миколайович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Олександр Сергійович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іл Наталія Павлівна, 195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щенко Наталія Валерії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ркіна Людмила Миколаївна, 1951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46</w:t>
              <w:br/>
              <w:t>Держава Кувейт</w:t>
              <w:br/>
              <w:t xml:space="preserve">Посольство України в Державі Кувейт, Кувейт, Сурра, блок 5, </w:t>
              <w:br/>
              <w:t>1 вулиця, буд. 37, п/с № 7588, Хавалі 32096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Золотавін Антон Андрійович, 1990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Салех Ольга Олександрівна, 196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азанцева Олена Вікторівна, 1966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таманчук Карина Олександрівна, 200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нь Антон Вікторович, 199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зенцев Олексій Костянтинович, 199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Оксана Андрії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роух Аня Віталіївна, 199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йов Олександр Олександрович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шко Анастасія Юріївна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щенко Анастасія Сергіївна, 1998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47</w:t>
              <w:br/>
              <w:t>Латвійська Республіка</w:t>
              <w:br/>
              <w:t xml:space="preserve">Посольство України в Латвійській Республіці, Латвійська Республіка, </w:t>
              <w:br/>
              <w:t>м. Рига, бул. Калпака, 3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Шилова Наталія Олександрівна, 197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Ріжко Наталія Сергіївна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Балан Тетяна Олександрівна, 1986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єшкєвіч Майя Валерії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ьмак Ельвіна Олександрі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дуляк Богдан Несторович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енко Роман Володимирович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шенко Світлана Володимирівна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оворотна Раїса Григорі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ко Світлана Юрії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ман Тетяна Іван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рявцев Олександр Леонідович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іньш Антон Ілмарович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кова Ольга Сергії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Іван Володимирович, 1969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48</w:t>
              <w:br/>
              <w:t>Литовська Республіка</w:t>
              <w:br/>
              <w:t>Посольство України в Литовській Республіці, м. Вільнюс, вул. Театро, 4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Дзядзін Микола Павлович, 195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оваль Катерина Миколаївна, 199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Барткявічєнє Ольга Петрівна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коровайна Вікторія Вікторі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як Ірина Станіславі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лицька Діана Анатолії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бах Ганна Володимир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нська Анастасія Дмитр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енко Ніна Василівна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ерська Вікторія Альдмилі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юк Юнона Віталіївна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ковська Людмила Петрі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уменко Галина Івані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рогов Петро Валерій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юш Іванна Олегівна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ак Тарас Володимирович, 1987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49</w:t>
              <w:br/>
              <w:t>Ліванська Республіка</w:t>
              <w:br/>
              <w:t xml:space="preserve">Посольство України в Ліванській Республіці, Гірський Ліван, </w:t>
              <w:br/>
              <w:t>Округ Баабда, Баабда, вул. Антуана Ель Раіса, Ліванська Республіка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Хобот Олена Анатоліївна, 197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Садек Альбер Моріс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учмаренко Катерина Павлівна, 197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 Лагут Фарес Діб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ссаад Ірина Олексії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нниченко Наталія Володимир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ді Наталія Олексіївна, 197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грибецька Світлана Іван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ех Людмила Олексії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юк Лариса Анатолії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рківська Наталія Юрії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принська Леся Григорівна, 1983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51</w:t>
              <w:br/>
              <w:t>Республіка Македонія</w:t>
              <w:br/>
              <w:t xml:space="preserve">Посольство України в Республіці Північна Македонія, </w:t>
              <w:br/>
            </w:r>
            <w:r>
              <w:rPr>
                <w:b/>
                <w:spacing w:val="-6"/>
                <w:szCs w:val="26"/>
              </w:rPr>
              <w:t>Республіка Північна Македонія, 1000, м. Скоп’є, вул. Альберт Швейцер, 7-9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Урбанович Олександр Анатолійович, 198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Самойленко Володимир Григорович, 196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Апостолоска Зоя Володимирівна, 199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ц Павло Станіславович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ешова Тетяна Анатоліївна, 196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гута Клавдія Володимирі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ов Олексій Геннадійович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остенко Вікторія Сергії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ьопочкіна Олена Василівна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ритінова Дар’я Олександрівна, 199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рбанович Світлана Іванівна, 1968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52</w:t>
              <w:br/>
              <w:t>Малайзія</w:t>
              <w:br/>
              <w:t>Посольство України у Малайзії, м. Куала-Лумпур, вул. Тун Разак, буд. 207, офісний центр "Тан-енд-Тан", 22-й поверх, оф. 22.02, 50400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Бутовський Антон В’ячеславович, 198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расільщіков Олександр Костянтинович, 195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Стрельник Алла Володимирівна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вдюк Галина Володимирі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дкевич-Пастовенська Марина Сергії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ура Ганна Анатолії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бальник Світлана Миколаї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ікова Анна Анатолії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ова Галина Вікторі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уган Лідія Володимир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атов Олександр Олегович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вгира Інна Анатоліївна, 1971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53</w:t>
              <w:br/>
              <w:t>Королівство Марокко</w:t>
              <w:br/>
              <w:t>Посольство України в Королівстві Марокко, 212, вул. Муауйя Бен Удег – ОЛМ Суїссі ІІ, 10020, Рабат, Марокко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Максименко Алла Олексіївна, 1956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Бут Інна Юріївна, 1970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Дембицька Юлія Миколаївна, 198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ьхаж Світлана Іванівна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ьхаж Фатім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нлімам Аіда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атнікова Ірина Олександр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ль Бакєур Ясмін, 199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ль Фассі Ілья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ль Фассі Наталія Миколаї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енко Денис Михайлович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раф Світлана Валентинівна, 196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54</w:t>
              <w:br/>
              <w:t>Мексиканські Сполучені Штати</w:t>
              <w:br/>
              <w:t>Посольство України в Мексиканських Сполучених Штатах, Мексиканські Сполучені Штати, Федеральний округ Мехіко, м. Мехіко, Ломас де Чапультепек, Мігель Ідальго, 11000, проспект Пасео де ля Реформа 730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Рижков Андрій Геннадійович, 1981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Павленко Аліна Володимирівна, 198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Довбуш Дарина Володимирівна, 199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й Світлана Олександр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дейна Юлія Миколаївна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ізло Тетяна Євген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арована Наталія Олегівна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ейніс Олександра Олександр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анчук Ольга Григор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івата Тетяна Володимирівна, 1975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55</w:t>
              <w:br/>
              <w:t>Республіка Молдова</w:t>
              <w:br/>
            </w:r>
            <w:r>
              <w:rPr>
                <w:b/>
                <w:spacing w:val="-6"/>
                <w:szCs w:val="26"/>
              </w:rPr>
              <w:t>Посольство України в Республіці Молдова, м. Кишинів, вул. В. Лупу, буд. 17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Крондєва Олена Петрівна, 196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Богуцький Петро Петрович, 195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Марченко Олена Петрівна, 1990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тринак Любов Василівна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уцька Наталія Борисівна, 196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єчко Юлія Володимир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легжаніна Вікторія Вікторівна, 196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юк Тетяна Валентинівна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шенко Олександр Васильович, 195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заку Оксана Віталії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Андрій Олександрович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поног Оксана Володимир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єнко Володимир Олександрович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а Ірина Анатолії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ть Євгеній Олексійович, 196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етанюк Тетяна Олександрівна, 1981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56</w:t>
              <w:br/>
              <w:t>Республіка Молдова</w:t>
              <w:br/>
              <w:t>Консульство України в м. Бельці, м. Бельці, вул. Київська, 143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Фрунза Лариса Василівна, 196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Чорна Світлана Дмитрівна, 196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Гавінська Ірина Михайлівна, 1971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ичкіна Інга Леонідівна, 196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ца Тетяна Анатоліївна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дорожний Володимир Вікторович, 195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Геннадій Миколайович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Тамара Миколаївна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ишко Олександр Іванович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енко Василь Михайлович, 195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енко Світлана Володимирівна, 195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 Світлана Сергіївна, 196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менко Ірина Василі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чуліна Тетяна Миколаї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инич Наталія Іванівна, 1974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58</w:t>
              <w:br/>
              <w:t>Королівство Нідерландів</w:t>
              <w:br/>
              <w:t xml:space="preserve">Посольство України в Королівстві Нідерланди, </w:t>
              <w:br/>
              <w:t>Зеейстраат 78, 2518 АД, м. Гаага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Халанська Елеонора Петрівна, 1961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Потапчук Ольга Петрівна, 197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Гораль Олена Миколаївна, 1979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овід Христина Володимир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нь Уляна Олегі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н Ек Олена Іванівна, 196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ова Наталія Станіславі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наєнко Світлана Олександрівна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Йосипенко Тетяна Івані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мченко Людмила Євгенівна, 196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ньєвська Світлана Юрії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а Олександра Олександр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лко Олеся Сергії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ар Катерина Володимирі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цька Марина Георгіївна, 196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йковський Віктор Анатолійович, 1975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59</w:t>
              <w:br/>
              <w:t>Федеративна Республіка Німеччина</w:t>
              <w:br/>
              <w:t xml:space="preserve">Посольство України у Федеративній Республіці Німеччина, 10117, </w:t>
              <w:br/>
              <w:t>м. Берлін, Альбрехтштрассе, 26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Рокітта Ганна Сергіївна, 1987 року народження – від політичної партії "Громадянська позиція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олесникова Дарина Сергіївна, 199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Домбровська Людмила Володимирівна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ило Валентина Вікторі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димирова Марія Сергії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ип Олександра Миколаї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асевич Соломія Богдан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нкін Сергій Володимирович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 Ольга Валерії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льдій Володимир Володимирович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єснікова Ольга Володимирі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зерна Вікторія Олександрі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лош Людмила Володимирівна, 194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сипай Інеса Олександрівна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ик Валерій Володимирович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ельмухова Тетяна Олександрівна, 1984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61</w:t>
              <w:br/>
              <w:t>Федеративна Республіка Німеччина</w:t>
              <w:br/>
              <w:t>Генеральне консульство України в Гамбурзі, 22087, м. Гамбург, Мундсбургер Дамм, 1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Баришев Сергій Станіславович, 1956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Шваб Мирослав Романович, 196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остяк Наталія Василівна, 1972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да Юліана Володимирі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чанюк Тетяна Дмитр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уник Марія Григорівна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слухіна Маргарита Олексії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ьченко Дар’я Сергіївна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ак Володимир Володимирович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Богдан Орест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гловець Алла Івані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ерс Ганна Володимирі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йленко Олена Івані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пп Світлана Юрії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дер Яна Олександрі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цький Володимир Геннадійович, 1991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62</w:t>
              <w:br/>
              <w:t>Федеративна Республіка Німеччина</w:t>
              <w:br/>
              <w:t>Генеральне консульство України в Мюнхені, 80336, м. Мюнхен, Лєссінгштрассе, 14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Сагайдак Марія Олегівна, 199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орбатюк Людмила Валеріївна, 198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Хоманчук Надія Ігорівна, 199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сак Зоряна Ігор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шко Юрій Вікторович, 196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птілий Юрій Григорович, 196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ець Катерина Віктор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 Анатолій Олексійович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ксюк Христина Любомирі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к Михайло Ігорович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щак Олег Юрійович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тичний Олексій Михайлович, 196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тенко Роман Володимирович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’юзова Людмила Вячеславівна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Юрій Михайлович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юник Іванна Степанівна, 1996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63</w:t>
              <w:br/>
              <w:t>Федеративна Республіка Німеччина</w:t>
              <w:br/>
              <w:t xml:space="preserve">Генеральне консульство України у Франкфурті-на-Майні, 60313, </w:t>
              <w:br/>
              <w:t>м. Франкфурт-на-Майні, Фільбелер Штрассе, 29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Мелай Анастасія Ігорівна, 199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рінберг Денис Михайлович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Мамітько Наталія Миколаївна, 197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раімова Анна Ігорівна, 199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Віталій Олексійович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анська Яна Андрії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вшан Світлана Степані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о Ірина Олександр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тнік Максим Сергійович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юсар Валерія Вікторівна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блій Оксана Петрі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айфрау фон Розен Вікторія Миколаї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ткевич Віталій Володимирович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шковський Геннадій Іванович, 1950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64</w:t>
              <w:br/>
              <w:t>Королівство Норвегія</w:t>
              <w:br/>
              <w:t>Посольство України в Королівстві Норвегія, Арбінс гате 4, 0253, м. Осло, Норвегія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Триндюк Михайло Леонідович, 1990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Пилипенко Євген Володимирович, 197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Танащук Анатолій Вікторович, 199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гун Ірина Богдан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овський Василь Васильович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юба Руслана Олександр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ий Сергій Олегович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а Людмила Миколаї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ньо Анна Іван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телімон Оксана Миколаї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ов Дмитро Сергійович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уске Аліса Володимирівна, 1974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65</w:t>
              <w:br/>
              <w:t>Об’єднані Арабські Емірати</w:t>
              <w:br/>
              <w:t xml:space="preserve">Посольство України в Об’єднаних Арабських Еміратах, м. Абу-Дабі, </w:t>
              <w:br/>
              <w:t>р-н Мадіна Заєд, вул. 13, буд. 4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Гапула В’ячеслав Володимирович, 198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оломієць Валерій Олександрович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Хасауні Олена Василівна, 1975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єксєєнко Аліна Володимирівна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тосік Вікторія Олегі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нко Юлія Сергії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тельник Мар’яна Степані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льдюшкін Роман Віктор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єбєдєва Марія Олександр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инська Олександра Вячеслав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Ганна Петрі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сауні Арін Джихадівна, 1996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67</w:t>
              <w:br/>
              <w:t>Республіка Перу</w:t>
              <w:br/>
              <w:t>Посольство України в Республіці Перу, Авеніда Коронель Портільо 685, Сан-Ісідро, м. Ліма, Республіка Перу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Несмашная Світлана Петрівна, 1965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Сеспедес Валькарсел Світлана Мирославівна, 196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Семак Марія Валеріївна, 197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орад Олександр Владислав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гіна Олена Петрі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марь Юлія Сергії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фімова Елена Дмитрії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ля Світлана Петрі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туріа Маркес Марина Анатолії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як Ольга Андріївна, 196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таренко Людмила Павлівна, 1976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68</w:t>
              <w:br/>
              <w:t>Південно-Африканська Республіка</w:t>
              <w:br/>
              <w:t>Посольство України в Південно-Африканській Республіці, вул. Марей, буд. 398, Бруклін, 0181, м. Преторія, Південно-Африканська Республіка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Некрашевич Олександр Костянтинович, 196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узьмич Тетяна Михайлівна, 198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Собчак Людмила Володимирівна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равітова Галина Сергіївна, 195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н Дер Мерве Діана Фаридівна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ук Світлана Леоніді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ора Наталія Миколаї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чекутова Аліна Олегівна, 196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чій Борис Петрович, 195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шева Ірина Миколаї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ола Світлана Вікторі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Оксана Петрівна, 1979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69</w:t>
              <w:br/>
              <w:t>Республіка Польща</w:t>
              <w:br/>
              <w:t xml:space="preserve">Посольство України в Республіці Польща, вул. Ал. Шуха,7, 00-580, </w:t>
              <w:br/>
              <w:t>м. Варшава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Пустовий Олександр Олександрович, 1990 року народження – від Політичної Партії "ГОЛОС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Ханас Володимир Іванович, 1962 року народження – від політичної партії "Громадянська позиція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Пустова Тетяна Олександрівна, 1994 року народження – від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ич Сергій Анатолійович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трин Вікторія Сергії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ь Оксана Володимир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Йордан Андрій Васильович, 199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са Григорій Юрійович, 199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са Юрій Володимирович, 197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цінів Олександр Михайлович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елюх Євген Роман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ховський Роман Степан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лудник Юлія Орест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мізова Тетяна Васил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чук Руслан Сергій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тніков Максим Валерійович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щенко Людмила Михайлі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чирко Вадим Вячеславович, 1996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70</w:t>
              <w:br/>
              <w:t>Республіка Польща</w:t>
              <w:br/>
              <w:t>Консульство України в Гданську, вул. Бернарда Хшановскєго, 60а, 80-278, м. Гданськ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Крук Надія Євгенівна, 198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остіцин Ігор Сергійович, 199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ороленко Інна Сергіївна, 198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ховська Христина Євгенівна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ніченко Володимир Романович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ніченко Раїса Олексії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ик Артем Анатолійович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іяка Дмитро Вікторович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іяка Юрій Вікторович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иличин Ксенія Володимирівна, 199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Єгор Ігорович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Марта Романі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Лариса Василі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евська Антоніна Іванівна, 195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енко Віра Яківна, 195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яник Альона Юріївна, 1988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71</w:t>
              <w:br/>
              <w:t>Республіка Польща</w:t>
              <w:br/>
              <w:t xml:space="preserve">Генеральне консульство України в Кракові, вул. Беліни </w:t>
              <w:br/>
              <w:t>Пражмовськєго, 4, 31-066, м. Краків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Диковицький Павло Григорович, 1969 року народження – від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ромик Олексій Іванович, 197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ернична Софія Ярославівна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гова Євгенія Олександрівна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новицький Костянтин Олександрович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нтик Оксана Василівна, 196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хов Дмитро Андрійович, 199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бовський Владислав Леонідович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чак Марія Ігорі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нько Ольга Вікторі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іковіч Жанна Михайл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арський Євгеній Борисович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юк Тетяна Леонідівна, 195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качова Юлія Юріївна, 199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сцінська Анна Романівна, 1996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72</w:t>
              <w:br/>
              <w:t>Республіка Польща</w:t>
              <w:br/>
              <w:t xml:space="preserve">Генеральне консульство України в Любліні, вул. 3 Мая, 14, 20-078, </w:t>
              <w:br/>
              <w:t>м. Люблін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Терещук Віталій Васильович, 1974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Волошин Роман Олексійович, 199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Матушів Марія Анатоліївна, 1970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ньковська Вікторія Андрії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юк Владислав Андрійович, 199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чов Анатолій Сергій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яка Дмитро Олександрович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юба Владлена В’ячеславівна, 199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ушів Ольга Борисівна, 199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шенцев Андрій Сергійович, 200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аєнко Ірина Валентин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соцький Руслан Миколай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иска Анастасія Володимир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жицька Карина Костянтинівна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касова Юлія Івані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й Анастасія Олександрівна, 1999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73</w:t>
              <w:br/>
              <w:t>Португальська Республіка</w:t>
              <w:br/>
              <w:t xml:space="preserve">Посольство України в Португальській Республіці, 1400-092, </w:t>
              <w:br/>
              <w:t>м. Лісабон, Рештелу, Авеніда даш Дешкуберташ, 18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Радчук Валерій Іванович, 1968 року народження – від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Зарума Олеся Мирославівна, 198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Яворська Ірина Михайлівна, 1989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гей Ольга Дмитрівна, 195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цький Володимир Ярославович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рума Богдана Миколаївна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ів Світлана Богдан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ганяк Іван Йосипович, 196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щенко Станіслав Григорович, 194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Іванна Ярослав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Мирослава Леоніді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льчишин Галина Петрі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’юк Оксана Леонідівна, 197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верко Людмила Петр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йтанюк Василь Олексійович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моняк Микола Михайлович, 1977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74</w:t>
              <w:br/>
              <w:t>Португальська Республіка</w:t>
              <w:br/>
              <w:t>Консульство України в Порту, 4050-276, м. Порту, Авеніда де Франса, 352, 3 поверх, оф. 3.9 – 3.10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Єгорова Вілена Валеріївна, 197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Ворошилова Юлія Володимирівна, 198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Артеменко Світлана Анатоліївна, 198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аєва Марія Віталії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бер Андрій Олександрович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х Сергій Аркадійович, 195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ель Володимир Сергійович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осад Галина Григорівна, 195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риньба Валерія Андрії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ковой Олександр Васильович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їк Максим Ігор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блонська Олена Ігор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блонський Ігор Станіславович, 1961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80</w:t>
              <w:br/>
              <w:t>Румунія</w:t>
              <w:br/>
              <w:t xml:space="preserve">Посольство України в Румунії, бул. Авіаторілор, 24, м. Бухарест, </w:t>
              <w:br/>
              <w:t>Румунія, 011862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Левицька Людмила Іванівна, 1954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рищенко Світлана Іванівна, 197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Роговей Марія-Каталіна Паунівна, 199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гу Олена Сергії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’юк Віта Романі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стура Тетяна Миколаї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щенко Ганна Сергії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гуца Ірина Григор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ова Катерина Сергіївна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овей Віолета Іллі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ей Олег Васильович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чук Оксана Анатоліївна, 1989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82</w:t>
              <w:br/>
              <w:t>Королівство Саудівська Аравія</w:t>
              <w:br/>
              <w:t>Посольство України в Королівстві Саудівська Аравія, КСА, м. Ер-Ріяд 11693, поштова скринька 94010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Матвєєва Олена Григорівна, 1970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Зубрицька Ольга Анатоліївна, 196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Репіленко Ганна Юріївна, 1993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ба Андрій Анатолійович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хатіб Мухамед Абдулфатах, 197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мацька Наталія Володимирі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рицький Євген Анатолійович, 195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нчес Катерина Роман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ронова Крістіна Миколаївна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ценко Дар’я Юріївна, 1989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83</w:t>
              <w:br/>
              <w:t>Республіка Сербія</w:t>
              <w:br/>
              <w:t>Посольство України в Республіці Сербія, м. Белград, вул. Пає Адамова, 4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Івашина Юлія Юріївна, 197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Івасишин Олена Володимирівна, 197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Джамич Ірина Ярославівна, 1983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хонька Надія Петрі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Людмила Владиславівна, 196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єв Сергій Вікторович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иченко Наталія Михайлівна, 196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йко Наталія Володимир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морот Наталія Юрії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сова Ганна Володимирівна, 1980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85</w:t>
              <w:br/>
              <w:t>Республіка Сінгапур</w:t>
              <w:br/>
              <w:t>Посольство України в Республіці Сінгапур, 50 Раффлз Плейс, № 16-05, Сінгапур Ленд Тауер, Сінгапур 048623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Носко Олена Григорівна, 197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огут Галина Василівна, 197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Бондаренко Лариса Миколаївна, 197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іннікова Ірина Володимирівна, 196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ндрина-Фессі Лілія Станіслав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длюк Тетяна Іван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ов Артем Павл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овая Марія Михайл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біна Олена Олександрі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хов Костянтин Сергійович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рульнева Юна Володимирівна, 1987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86</w:t>
              <w:br/>
              <w:t>Словацька Республіка</w:t>
              <w:br/>
              <w:t>Посольство України в Словацькій Республіці, Словацька Республіка, 81101, м. Братислава, вул. Радванська, 35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Рябуш Людмила Анатоліївна, 1979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Савенко Валерія Олександрівна, 198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Омельяненко Оксана Анатоліївна, 197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ихор Вікторія Василі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убенко Юрій Валерійович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ківська Лариса Василі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алак Наталя Зіновії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єв Едуард Валерійович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єва Олена Василі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рогляд Ольга Миколаї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ашова Ірина Олександр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ець Наталія Олександр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мченков Костянтин Євгенович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ошун Надія Віктор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мбалюк Світлана Ернстівна, 196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ефанек Наталія Василівна, 197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88</w:t>
              <w:br/>
              <w:t>Республіка Словенія</w:t>
              <w:br/>
              <w:t xml:space="preserve">Посольство України в Республіці Словенія, 1000, </w:t>
              <w:br/>
              <w:t>м. Любляна, вул. Мівка, 27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Горєшнік Євгеній Аркадійович, 196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Шваля Василь Іванович, 199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Вакулка Андрій Олександрович, 198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ківський Євгеній Вікторович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арєв Олексій Леонідович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Олексій Андрійович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анов Олексій Валерійович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кловш Юрій Сергійович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хічінац Галина Петрі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ільняк Андрій Олександрович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ліженко Ольга Ігор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тар Андрій Володимирович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риєв Назар Мейманович, 1983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89</w:t>
              <w:br/>
              <w:t>Сполучені Штати Америки</w:t>
              <w:br/>
              <w:t>Посольство України в Сполучених Штатах Америки, 20007, Округ Колумбія, м. Вашингтон, Північний Захід, вул. М, буд. 3350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Маріянич Андрій Владиславович, 198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Відякін Іван Миколайович, 197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Щепеткова Вікторія Олегівна, 199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ьман Віктор Юрійович, 200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ьман Наталія Юрії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опол Людмила Анатолії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инська Олена Володимирі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овська Поліна Григорівна, 199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ієвська Інна Володимирівна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шеленко Валентин Олександрович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ков Олег Борис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итва Ірина Вікторі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івна Галина Іван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риба Олександра Валерії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пак Лідія Георгіївна, 196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ар Ірина Романівна, 198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90</w:t>
              <w:br/>
              <w:t>Сполучені Штати Америки</w:t>
              <w:br/>
              <w:t xml:space="preserve">Генеральне консульство України в Нью-Йорку, 10017, штат Нью-Йорк, </w:t>
              <w:br/>
              <w:t>м. Нью-Йорк, вул. Іст 49, буд. 240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Мазур Ірина Зіновіївна, 197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Соломко Ірина Дмитрівна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Прокопенко Олексій Іванович, 198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ган Галина Івані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бан Ірина Михайл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а Марта Олександр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цюк Володимир Володимирович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юк Оксана Івані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зномирська Наталія Богдан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овнірович Оксана Степані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лючок Олександр Сергійович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а Тетяна Іван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тєва Анастасія Павл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ий Володимир Романович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ребенник Дмитро Дмитрович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бака Валентина Сергіївна, 1965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91</w:t>
              <w:br/>
              <w:t>Сполучені Штати Америки</w:t>
              <w:br/>
              <w:t xml:space="preserve">Генеральне консульство України в Сан-Франциско, 530 Буш Стріт, </w:t>
              <w:br/>
              <w:t>офіс 402, м.Сан-Франциско, Каліфорнія, 94108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Криза Володимир Пилипович, 1984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Подгорний Микола Сергійович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Стойкович Олександр Рудольфович, 198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а Володимир Євгенович, 195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инська Оксана Миронівна, 196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инський Мирон Карлович, 196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янчук Руслан Ігор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куна Остап Олегович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днік Володимир Васильович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днік Тетяна Юрії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нів Олександр Іванович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енко Сергій Володимирович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кова Діана Ігорівна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урашко Володимир Володимирович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ачова Олександра Станіслав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с Оксана Миколаївна, 1968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92</w:t>
              <w:br/>
              <w:t>Сполучені Штати Америки</w:t>
              <w:br/>
              <w:t xml:space="preserve">Генеральне консульство України в Чикаго, 60611, штат Іллінойс, </w:t>
              <w:br/>
              <w:t>м. Чикаго, вул. Іст Хюрон, буд. 10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Гриньків Мар’яна Володимирівна, 1987 року народження – від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Скуйбіда Юлія Вікторівна, 198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Лоджук Максим Тарасович, 198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ьків Ростислав Володимирович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нька Тетяна Ярослав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инка Володимир Іванович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ець Світлана В’ячеслав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ьбанська Анжела Іванівна, 196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нтий Маркіян Орестович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ганяк Мар’яна Василівна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сько Наталія Михайлі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Іван Ігорович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ранча Галина Василі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мейло Ірина Володимир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усь Ірина Ярославі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нас Оксана Павлі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ич Наталія Богданівна, 1981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93</w:t>
              <w:br/>
              <w:t>Королівство Таїланд</w:t>
              <w:br/>
              <w:t xml:space="preserve">Посольство України в Королівстві Таїланд, 87 Ол Сізонс Плейс, </w:t>
              <w:br/>
              <w:t xml:space="preserve">СРС Тауер, 33-й поверх, вул. Вайрлес, Люмпіні, Патумван, </w:t>
              <w:br/>
              <w:t>Бангкок, 10330, Таїланд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Ярошевський Володимир Іванович, 196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Моторко Антоніна Миколаївна, 198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Смірнова Світлана Олександрівна, 198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дамов Дмитро Олександрович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чук Микола Михайл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торський Ігор Леонідович, 196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едєв Сергій Вікторович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інчак Андрій Зіновійович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т Євген Сергій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евська Лариса Олександрівна, 1964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94</w:t>
              <w:br/>
              <w:t>Туніська Республіка</w:t>
              <w:br/>
              <w:t>Посольство України в Туніській Республіці, 7, вул. Сент Фюльжанс, Нотр Дам, Туніс, 1002, Туніська Республіка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Чайківська Іванна Іванівна, 196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Лаврентьєва Тетяна Федорівна, 197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Бен Юссеф Тетяна Олександрівна, 197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н Абдалла Вікторія Йосифі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ллумі Наталія Миколаївна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чук Анна Миколаї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ай Тетяна Володимир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ньова Анна Дмитр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іха Єлизавета Анатолії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игельський Олександр Олександрович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енко Людмила Вікторівна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юк Тетяна Володимирівна, 1969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95</w:t>
              <w:br/>
              <w:t>Турецька Республіка</w:t>
              <w:br/>
              <w:t xml:space="preserve">Посольство України в Турецькій Республіці, Санджак Махаллесі, </w:t>
              <w:br/>
              <w:t>вул. 512, 17, Чанкая/Анкара, Туреччина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Доан Ірина Миколаївна, 197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Барсукова Марина Петрівна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озинець Галина Анатоліївна, 198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Віта Володимир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дебська Юлія Святославі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овольська Юлія Володимир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юк Ольга Михайл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іч Ігор Анатолійович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лецька-Бютюн Вікторія Вячеславі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унжа Валентина Володимирі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синська Надія Володимирівна, 198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96</w:t>
              <w:br/>
              <w:t>Турецька Республіка</w:t>
              <w:br/>
              <w:t>Генеральне консульство України в Стамбулі, м. Стамбул, р-н Бакиркьой, мікрорайон Флорія, квартал Шенліккьой, вул. Адакалє, буд. 13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Фецан Тетяна Ігорівна, 198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Новаченко Тетяна Миколаївна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ошель Олена Олексіївна, 1971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лобова Юлія Олексії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ган Ольга Володимир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лон Олена Анатолії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ова Марія Степан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жановська Таміла Анатоліївна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охацька Надія Олександрі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згін Галина Христофорівна, 1970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97</w:t>
              <w:br/>
              <w:t>Туркменістан</w:t>
              <w:br/>
              <w:t>Посольство України в Туркменістані, м. Ашгабат, вул. Азаді, 49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Диба Андрій Вікторович, 197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Ваврищук Андрій Олександрович, 198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Волошин Максиміліан Ігорович, 199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ькевич Наталія Миколаї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кова Олена Анатолії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арська Оксана Євстафії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єка Ірина Миколаї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аковська Неллі Вікторі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альова Зоя Миколаївна, 195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ельов Ігор Юрійович, 1979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98</w:t>
              <w:br/>
              <w:t>Угорщина</w:t>
              <w:br/>
              <w:t>Посольство України в Угорщині, 1125 м. Будапешт, вул. Іштенгеді, 84/Б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Пасічник Світлана Павлівна, 1959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ончаренко Юлія Вадимівна, 198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Даценко Людмила Олексіївна, 197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хунова Людмила Віталіївна, 197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скоровайна Олена Володимирі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Марина Едуард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ер Еліна Сергії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ер Назар Сергійович, 199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ь Тетяна Ігорі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зьміна Юлія Олегівна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ук Богдан Сергійович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ар Світлана Дмитр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ько Анна Ярославівна, 200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гінчук Галина Миронівна, 1987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099</w:t>
              <w:br/>
              <w:t>Угорщина</w:t>
              <w:br/>
              <w:t xml:space="preserve">Консульство України в Ніредьгазі, 4400 м. Ніредьгаза, </w:t>
              <w:br/>
              <w:t>вул. Корані Фрідєш, 123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Лунченко Корнелія Валеріївна, 1981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Палюк Раїса Іванівна, 197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Гецко Сільвія Іванівна, 197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клаганич Марія Олександрівна, 195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нченко Єлизавета Іштванівна, 195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ко Олеся Федорі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чко Тетяна Василівна, 195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ич Юлія Івані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аль Отто Оттович, 196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ко Марія Михайлівна, 195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ко Юрій Іванович, 195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шер Андрій Карлович, 195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шер Жужанна Бернатівна, 196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ленько Магдалина Іванівна, 194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 Верона Дьєрдьєвна, 195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мон Марія Іллівна, 1949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00</w:t>
              <w:br/>
              <w:t>Республіка Узбекистан</w:t>
              <w:br/>
              <w:t>Посольство України в Республіці Узбекистан, Республіка Узбекистан, 100000, м. Ташкент, вул. Я. Гулямова, 68, а/с 4557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Їлмаз Юлія Віталіївна, 199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Расулова Тетяна Володимирівна, 196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Погрібна Аліна Володимирівна, 198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щагін Олександр Геннадійович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ьченко Валерія Володимирівна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ьченко Ірина Володимирівна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ілова Ольга Володимирі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ов Ігор Володимирович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Любов Іванівна, 196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житова Азізе Аміті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бко Олеся Олександрівна, 197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рсунов Алішер Абдуманнанович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ріпова Анастасія Миколаї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йхаметова Лутфіє, 1957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01</w:t>
              <w:br/>
              <w:t>Фінляндська Республіка</w:t>
              <w:br/>
              <w:t xml:space="preserve">Посольство України у Фінляндській Республіці, Ваханіітунтіє 9, 00570, </w:t>
              <w:br/>
              <w:t>м. Гельсінкі, Фінляндія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Бабкін Тимур Анатолійович, 1987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Перцев Деніс Павлович, 197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ричевська Олена Євгенівна, 198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сукова Дарина Олексії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конь Олена Олександр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зов-Каргунен Оксана Петрі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цул Антон Васильович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цул Артем Васильович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анський Андрій Миколайович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Андрій Олександрович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лозний Володимир Вікторович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зирний Олександр Володимирович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уратов Марк Володимир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уратова Вікторія Сергіївна, 1990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02</w:t>
              <w:br/>
              <w:t>Французька Республіка</w:t>
              <w:br/>
              <w:t>Посольство України у Французькій Республіці, 22, авеню де Мессін 75008, м. Париж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Сергенюк Марія Іванівна, 1970 року народження – від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Собко Анастасія Миколаївна, 199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Пашковська-Одюль Світлана Віталіївна, 197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 Юрій Романович, 200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яєва Єлизавета Северинівна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Ганна Віталії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к Наталія Миколаї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інченко Станіслав Анатолійович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умов Ігор Анатолійович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е Ірина Володимирівна, 195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дик Андрій Миколайович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елій Інна Сергії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ьнікова Євгенія Володимирі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ян Олег Олегович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фанишин Тетяна Василівна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ка Олена Володимирівна, 1975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04</w:t>
              <w:br/>
              <w:t>Республіка Хорватія</w:t>
              <w:br/>
              <w:t xml:space="preserve">Посольство України в Республіці Хорватія, Республіка Хорватія, 10000, </w:t>
              <w:br/>
              <w:t>м. Загреб, вул. Вочарська, 52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Мамаєва Ірина Олександрівна, 1968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Дякіна Ганна Володимирівна, 197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Сабляк Ольга Святославівна, 1971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а Людмила Іванівна, 197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ська Алла Іванівна, 196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чич Лариса Василі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дяжна Вікторія Сергії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шей Олена Валерії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ешко Марія Владиславі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нчук Оксана Петрі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сь Михайло-Дем’ян Романович, 1993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05</w:t>
              <w:br/>
              <w:t>Чеська Республіка</w:t>
              <w:br/>
              <w:t>Посольство України в Чеській Республіці, вул. Шарля де Голля 27, 16000, м. Прага 6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Шаповал Світлана Михайлівна, 1974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Рашко Марія Олексіївна, 197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Порше Світлана Миколаївна, 197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фанасьєв Владислав Олегович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нська Ірина Володимирі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а Інна Анатолі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ий Станіслав Ігор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ак Олександр Андрійович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чук Ірина Віталії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щенко Марія Ігор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шенична Валерія Вадим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ренц Микола Миколайович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ицька Валерія Віталії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адчак Володимир Васильович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стюк Марія Володимирі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ейко Марія Миколаївна, 1991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144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06</w:t>
              <w:br/>
              <w:t>Чеська Республіка</w:t>
              <w:br/>
              <w:t>Консульство України в Брно, вул. Барвічова 56, 60200, м. Брно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Корольчук Єлизавета Олегівна, 199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Литка Катерина Василівна, 200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олосенко Юлія Миколаївна, 199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ймнєлкова Олександра Сергії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ко Антон Вікторович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 Олександр Ігорович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нглізіян Богдан Іванович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ткова Аліна Володимирівна, 200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хта Валерія Юріївна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йбюк Іванна Петр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улич Віта Івані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ндюр Наталія Олександрі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ивчук Олександр Вікторович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пель Олексій Вікторович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стеров Ігор Сергійович, 1983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hanging="0"/>
              <w:jc w:val="center"/>
              <w:rPr>
                <w:b/>
                <w:b/>
                <w:sz w:val="36"/>
                <w:szCs w:val="26"/>
              </w:rPr>
            </w:pPr>
            <w:r>
              <w:rPr>
                <w:b/>
                <w:sz w:val="36"/>
                <w:szCs w:val="26"/>
              </w:rPr>
            </w:r>
          </w:p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07</w:t>
              <w:br/>
              <w:t>Чорногорія</w:t>
              <w:br/>
              <w:t xml:space="preserve">Посольство України в Чорногорії, Чорногорія, м. Подгориця, 81000, </w:t>
              <w:br/>
              <w:t>вул. Сердара Йола Пілетіча, буд. 15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Головань Євген Євгенович, 199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Кульчицький Антон Станіславович, 1979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Гончар Вікторія Олександрівна, 199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ченко Олександр Вікторович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яшко Максим Валерійович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иниченко Сергій Геннадійович, 198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ов Сергій Віталійович, 196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ова Ірина Григорівна, 197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оєвич Марина Миколаї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ніна Ольга Миколаї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оух Сергій Анатолійович, 1981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08</w:t>
              <w:br/>
              <w:t>Швейцарська Конфедерація</w:t>
              <w:br/>
              <w:t>Посольство України в Швейцарській Конфедерації, Фельдеггвег 5, 3005, м. Берн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Решетняк Ігор Вікторович, 198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Ахтирська Інна Юріївна, 198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Пастухов Олександр Олександрович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сук Марія Михайл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імм-Брюховець Ярослава Олександрівна, 197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холай Анастасія Анатоліївна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чук Юрій Андрій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ьяніч Ярослав Васильович, 196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а Олексій-Захар Тарасович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убер Людмила Сергіївна, 198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щенко Діана Вікторівна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щенко Олександр Анатолійович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я Андрій Анатолійович, 1954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09</w:t>
              <w:br/>
              <w:t>Королівство Швеція</w:t>
              <w:br/>
              <w:t>Посольство України в Королівстві Швеція, 18134, м. Стокгольм, Лідінго, вул. Шернвеген, 2а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Воловик Денис Володимирович, 198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Бескін Наталія Вікторівна, 198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Ляховченко Наталія Вікторівна, 197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ьденмайєр Анастасія Сергії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ьденмайєр Георгій Георгійович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нічковська Олена Валерії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яць Ангеліна Василівна, 199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інський Олексій Анатолійович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ницька Марта Ігорі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йський Дмитро Олександрович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роткін Дмитро Вікторович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тяк Роман Ігорович, 1993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10</w:t>
              <w:br/>
              <w:t>Японія</w:t>
              <w:br/>
              <w:t xml:space="preserve">Посольство України в Японії, Японія 106-0031, м. Токіо, Мінато-ку, </w:t>
              <w:br/>
              <w:t>Нісі Азабу 3 – 5 – 31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Загоруйко Наталія Володимирівна, 197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Яковенко Яна Олександрівна, 1983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Артюшенко Марина Олександрівна, 197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нісевич Наталія Василі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шук Ігор Сергійович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Наталія Анатоліївна, 196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Наталія Михайлі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ода Мирослава Олександрівна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ова Наталія Олегі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гош Юрій Петрович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Анастасія Петрівна, 199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булевич Олександр Анатолійович, 196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11</w:t>
              <w:br/>
              <w:t>Демократична Республіка Конго</w:t>
              <w:br/>
              <w:t>Демократична Республіка Конго, м. Гома, військова частина А1893, аеродром Гома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Дацко Володимир Ігорович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Міщенко Артем Петрович, 198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Слюбик Андрій Володимирович, 198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щенко Володимир Григорович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ревич Віктор Володимирович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інський Руслан Альбінович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мар Григорій Миколайович, 196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ець Мирослав Володимирович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туча Віталій Вікторович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ренков Андрій Андрійович, 199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14</w:t>
              <w:br/>
              <w:t>Республіка Сербія</w:t>
              <w:br/>
              <w:t xml:space="preserve">Республіка Сербія, Косово, с. Ново Село, військова частина А1199, </w:t>
              <w:br/>
              <w:t>база "Ново Село", будівля 123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Шугалєй Віктор Володимирович, 198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Гупало Станіслав Славович, 1992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дика Єгор Юрій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міль Анатолій Володимирович, 1993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16</w:t>
              <w:br/>
              <w:t>Об’єднані Арабські Емірати</w:t>
              <w:br/>
              <w:t xml:space="preserve">Консульство України в м. Дубай, м. Дубай, вул. Шейх Заїд Роуд, </w:t>
              <w:br/>
              <w:t>буд. Аль Харбащ Тауер, оф. 206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Нажажра Резек Мохамед, 197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лущенко Анатолій Олександрович, 1994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Умріхін Іван Олексійович, 1984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ова Юлія Валерії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чко Наталія Володимирі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акова Олена Ігорі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я Оксана Сергії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льошина Марина Миколаї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тавець Євген Олександрович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уцька Юлія Володимирі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ліна Ольга Віталії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ідванова Сабіна Бахтіяро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ієнко Денис Олександрович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омаз Сергій Володимирович, 1988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20</w:t>
              <w:br/>
              <w:t>Держава Катар</w:t>
              <w:br/>
              <w:t xml:space="preserve">Посольство України в Державі Катар, вул. Лябгарія 815, округ 66, </w:t>
              <w:br/>
              <w:t>район Легтаїфія, Вест Бей, Дефна Доха, Держава Катар, п/c № 22539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Лєщенко Олексій Анатолійович, 197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Ченаш Анастасія Олегівна, 199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уруц Алла Яношівна, 196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й Олена Василівна, 195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ш Тетяна Віталіївна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онько Інна Анатоліївна, 198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ук-Власова Діана Олексії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угов Денис Костянтинович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ащук Андрій Василь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ано Фішер Леся Петрі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кащенко Валентина Миколаївна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молюк Ольга Анатоліївна, 1992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21</w:t>
              <w:br/>
              <w:t>Італійська Республіка</w:t>
              <w:br/>
              <w:t xml:space="preserve">Генеральне консульство України в Мілані, вул. Людовіко ді Бреме, </w:t>
              <w:br/>
              <w:t>11 – 20156 м. Мілан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Ігнатов Едуард Євгенович, 1974 року народження – 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Паров’як Ганна Іванівна, 197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Цибак Леся Богданівна, 197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невська Ярослава Петрівна, 197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вда Петро Михайлович, 197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тчак Софія Володимир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тинська Оксана Григорівна, 196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сиця Марія Ярослав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шурко Христина Володимирівна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ріг Марія Анатолії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цьків Юлія Романівна, 199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буляк Світлана Василі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фанець Наталія Ігор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чинський Ігор Володимирович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щук Богдана Василівна, 1973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22</w:t>
              <w:br/>
              <w:t>Федеративна Республіка Німеччина</w:t>
              <w:br/>
              <w:t xml:space="preserve">Генеральне консульство України в Дюссельдорфі, 40210, </w:t>
              <w:br/>
              <w:t>м. Дюссельдорф, Іммерманнштрасе, 50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Баранівський Олександр Богданович, 1980 року народження – 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Ждан Лариса Миколаївна, 1981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Забара Марія Олексіївна, 199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дун Ігор Львович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нтер Оксана Ярославі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імов Андрій Миколайович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н Наталія Степанівна, 196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ас-Чорнюк Олена Миколаї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найчик Юлія Василівна, 1991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ницька Світлана Аркадії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уровська Юлія Миколаї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тик Ярина Любомирівна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 Катерина Анатоліївна, 198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 Олексій Володимирович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котило Олексій Олександр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нуша Юлія Сергіївна, 1987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23</w:t>
              <w:br/>
              <w:t>Республіка Чілі</w:t>
              <w:br/>
              <w:t xml:space="preserve">Відділення Посольства України в Аргентинській Республіці в Республіці Чилі, Каміно Ель Альба, 9500, оф. Б312-313, Лас Кондес, 7600831, </w:t>
              <w:br/>
              <w:t>Сантьяго де Чил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Тунська Оксана Володимирівна, 197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Джебян Ігор Едуардович, 198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Темченко Олена Володимирівна, 1962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ріго Анна Володимир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вк Наталія Борисівна, 1982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інська Юлія Володимир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заренко Світлана Олексіївна, 197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кульський Антолій Іванович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хоров Олександр Костянтинович, 199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ків Петро Онуфрійович, 196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нас Ростислав Тарасович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крута Юлія Володимирівна, 1990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24</w:t>
              <w:br/>
              <w:t>Турецька Республіка</w:t>
              <w:br/>
              <w:t>Консульство України в м. Анталія, Чайбаши Махаллесі, вул. 1350, № 24, Муратпаша/Анталія, 07100, Туреччина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Стахів Ірина Євгенівна, 1966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Бібік Дмитро Віталійович, 1978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Бугера Назар Андрійович, 1997 року народження –</w:t>
              <w:br/>
              <w:t>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юндюз Тетяна Миколаї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ченко Катерина Олександрівна, 1989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іп Кароліна Михайл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Марина Володимирівна, 198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скі Оксана Леонідівна, 197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двіна Юлія Вадимівна, 198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горянська Наталія Валеріївна, 1976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чужева Ніка Володимирівна, 2000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25</w:t>
              <w:br/>
              <w:t>Канада</w:t>
              <w:br/>
              <w:t>Генеральне консульство України в Едмонтоні, 9707 110 Стріт Юніт 327 Норс Вест, Едмонтон, Альберта, Канада Т5К 3Т4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Липовик Іван Васильович, 1982 року народження – від Політичної Партії "ГОЛОС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Радзівіл Володимир Васильович, 1980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Шилаєва Світлана Віталіївна, 1975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онюк Віталій Валерійович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вітченко Наталія Олексіївна, 197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мець Наталія Орестівна, 197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’янець Назар Юрійович, 199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цак Марія Іван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ідейко Наталія Володимирівна, 1988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ксін Дмитро Євгенійович, 1990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сяк Мартин Орестович, 1993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бенко Вікторія Анатоліївна, 1977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ишин Андрій Васильович, 1985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цова Ірина Леонідівна, 1970 року народження – від Міністерства закордонних спра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0"/>
              <w:ind w:hanging="0"/>
              <w:jc w:val="center"/>
              <w:rPr/>
            </w:pPr>
            <w:r>
              <w:rPr>
                <w:b/>
                <w:szCs w:val="26"/>
              </w:rPr>
              <w:t>Дільнична виборча комісія закордонної виборчої дільниці №  900126</w:t>
              <w:br/>
              <w:t>Китайська Народна Республіка</w:t>
              <w:br/>
              <w:t xml:space="preserve">Генеральне консульство України в Гуанчжоу, 510613, </w:t>
              <w:br/>
              <w:t xml:space="preserve">Китайська Народна Республіка, м. Гуанчжоу, район Тяньхе, </w:t>
              <w:br/>
              <w:t>вул. Тяньхебей, буд. 233, кімната 1407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Прокопенко Юрій Сергійович, 1983 року народження –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Бадан Анастасія Ярославівна, 1987 року народження – від Міністерства закордонних справ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b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дяницька Катерина Леонідівна, 1994 року народження – від Міністерства закордонних спра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йнега Ірина Вадимівна, 1994 року народження – від Міністерства закордонних справ України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8:58:00Z</dcterms:created>
  <dc:creator>Машбюро ПОЧТА</dc:creator>
  <dc:description/>
  <cp:keywords/>
  <dc:language>en-US</dc:language>
  <cp:lastModifiedBy>Говорадло О.В.</cp:lastModifiedBy>
  <cp:lastPrinted>2019-07-05T21:42:00Z</cp:lastPrinted>
  <dcterms:modified xsi:type="dcterms:W3CDTF">2019-07-06T08:59:00Z</dcterms:modified>
  <cp:revision>3</cp:revision>
  <dc:subject/>
  <dc:title>Вик</dc:title>
</cp:coreProperties>
</file>