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арлі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расенко Тетяна Дмитрівна, 1954 року народження – від місцевої організації ПОЛІТИЧНОЇ ПАРТІЇ "КОМАНДА СЕРГІЯ РУДИКА. ЧАС ЗМІН!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бченко Марина Геннадіївна, 1991 року народження – від місцевої організації ПОЛІТИЧНОЇ ПАРТІЇ "ЗА МАЙБУТНЄ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ндуфорова Ніна Григорівна, 1962 року народження – від місцевої організації ПОЛІТИЧНОЇ ПАРТІЇ "ВІДРОДЖЕННЯ І РОЗВИТОК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розова Наталія Олексіївна, 1952 року народження – від місцевої організації політичної партії Всеукраїнське об’єднання "Батьківщин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льовий Віктор Андрійович, 1959 року народження – від місцевої організації Партії Зелених України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ипко Дмитро Михайлович, 1982 року народження – від місцевої організації ПОЛІТИЧНОЇ ПАРТІЇ "ЄВРОПЕЙСЬКА СОЛІДАРНІСТЬ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півак Сергій Михайлович, 1959 року народження – від місцевої організації політичної партії Всеукраїнське об’єднання "Батьківщина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лісник Зоряна Віталіївна, 199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Яковенко Дмитро Едуардович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ницька Олена Костянтинівна, 200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зюбаненко Марина Геннаді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беляц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алогуб Людмила Григорівна, 197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ешетило Наталія Іван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инник Людмила Петрівна, 198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араненко Дмитро Миколайович, 198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9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6-03T16:04:00Z</cp:lastPrinted>
  <dcterms:modified xsi:type="dcterms:W3CDTF">2024-06-03T13:04:00Z</dcterms:modified>
  <cp:revision>5</cp:revision>
  <dc:subject/>
  <dc:title>Вик</dc:title>
</cp:coreProperties>
</file>