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Cs/>
        </w:rPr>
        <w:t>від 23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07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outlineLvl w:val="1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відмову в реєстрації кандидата в народні депутати України </w:t>
        <w:br/>
        <w:t xml:space="preserve">Бреля Ю.В., висунутого в порядку самовисування </w:t>
        <w:br/>
        <w:t>в одномандатному виборчому окрузі № 124 на позачергових виборах  народних депутатів України 21 липня 2019 року</w:t>
      </w:r>
    </w:p>
    <w:p>
      <w:pPr>
        <w:pStyle w:val="Normal"/>
        <w:ind w:firstLine="709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До Центральної виборчої комісії 20 червня 2019 року надійшла заява громадянина України Бреля Юрія Володимировича про самовисування разом з іншими документами щодо реєстрації його кандидатом у народні депутати України в одномандатному виборчому окрузі № 124 на позачергових виборах народних депутатів України 21 липня 2019 рок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і статтею 55 Закону України "Про вибори народних депутатів України" (далі – Закон)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, Центральна виборча комісія реєструє кандидата у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ами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’язково повинні міститися у такому документі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Усупереч вимогам пункту 2 частини другої статті 55 Закону в поданій Брельом Ю.В. автобіографії не вказано відомостей про його посаду (заняття) та місце роботи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а таких обставин передбачений пунктом 2 частини другої статті 55 Закону документ вважається не поданим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Відповідно до частини другої статті 56 Закону кандидат у народні депутати України, який балотується в одномандатному виборчому окрузі в порядку самовисування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Натомість до заяви про самовисування Бреля Ю.В. додано квитанцію</w:t>
        <w:br/>
        <w:t>АТ КБ "Приватбанк" від 20 червня 2019 року про переказ у безготівковому порядку на спеціальний рахунок Центральної виборчої комісії коштів у розмірі 41 730 грн, внесених Даренським Дмитром Борисовичем, а в призначенні платежу вказано: "грошова застава кандидата у народні депутати України від Брель Юрій Володимирович"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Таким чином, грошову заставу внесено неналежною особою, а отже, передбаченого пунктом 4 частини другої статті 55 Закону документа про внесення грошової застави кандидатом у народні депутати України відповідно до статті 56 Закону не додано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и другої статті 55, частини друг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 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1. Відмовити в реєстрації кандидата в народні депутати України Бреля Юрія Володимировича, висунутого в порядку самовисування в одномандатному виборчому окрузі № 124 на позачергових виборах народних депутатів України 21 липня 2019 року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2. Копію цієї постанови надіслати Брелю Ю.В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24:00Z</dcterms:created>
  <dc:creator>Машбюро ПОЧТА</dc:creator>
  <dc:description/>
  <cp:keywords/>
  <dc:language>en-US</dc:language>
  <cp:lastModifiedBy>Говорадло О.В.</cp:lastModifiedBy>
  <cp:lastPrinted>2019-06-23T20:35:00Z</cp:lastPrinted>
  <dcterms:modified xsi:type="dcterms:W3CDTF">2019-06-25T11:11:00Z</dcterms:modified>
  <cp:revision>3</cp:revision>
  <dc:subject/>
  <dc:title>Вик</dc:title>
</cp:coreProperties>
</file>