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2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2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14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0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за</w:t>
              <w:br/>
              <w:t>Юр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бединський</w:t>
              <w:br/>
              <w:t>Олег Геннад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устова</w:t>
              <w:br/>
              <w:t>Марія Іва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гребельна</w:t>
              <w:br/>
              <w:t>Тамара Валенти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рецький</w:t>
              <w:br/>
              <w:t>Сергій Як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сатий</w:t>
              <w:br/>
              <w:t>Микола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ях</w:t>
              <w:br/>
              <w:t>Вадим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бель</w:t>
              <w:br/>
              <w:t>Олексій Леонід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карпат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лінкаш</w:t>
              <w:br/>
              <w:t>Іван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шота</w:t>
              <w:br/>
              <w:t>Віктор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мида</w:t>
              <w:br/>
              <w:t>Олег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ько</w:t>
              <w:br/>
              <w:t>Михайло Ів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Івано-Фран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растюк</w:t>
              <w:br/>
              <w:t>Роман Яро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черак</w:t>
              <w:br/>
              <w:t>Володимир Пав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вбенко</w:t>
              <w:br/>
              <w:t>Михайло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йко</w:t>
              <w:br/>
              <w:t>Мирон Фед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дай</w:t>
              <w:br/>
              <w:t>Наза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дод</w:t>
              <w:br/>
              <w:t>Володимир Тимоф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зеса</w:t>
              <w:br/>
              <w:t>Остап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билинець</w:t>
              <w:br/>
              <w:t>Тетя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ота</w:t>
              <w:br/>
              <w:t>Галина Зено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сочанський</w:t>
              <w:br/>
              <w:t>Анатолій Франк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іней</w:t>
              <w:br/>
              <w:t>Юрій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харчук</w:t>
              <w:br/>
              <w:t>Галина Віта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длейчук</w:t>
              <w:br/>
              <w:t>Іри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йко</w:t>
              <w:br/>
              <w:t>Іван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сараб</w:t>
              <w:br/>
              <w:t>Сергій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арюк</w:t>
              <w:br/>
              <w:t>Іванна Олекс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рбей</w:t>
              <w:br/>
              <w:t>Микола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тяжук</w:t>
              <w:br/>
              <w:t>Михайло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банова</w:t>
              <w:br/>
              <w:t>Юлія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рустальова</w:t>
              <w:br/>
              <w:t>Яна Михай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мошенко</w:t>
              <w:br/>
              <w:t>Володими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кляк</w:t>
              <w:br/>
              <w:t>Сергій Сергійович</w:t>
            </w:r>
          </w:p>
        </w:tc>
      </w:tr>
      <w:tr>
        <w:trPr>
          <w:trHeight w:val="59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ргей</w:t>
              <w:br/>
              <w:t>Станіслав Олександ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днарчик</w:t>
              <w:br/>
              <w:t>Наталія Іг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гур</w:t>
              <w:br/>
              <w:t>Сергій Миро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икола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нченко</w:t>
              <w:br/>
              <w:t>Олена Віта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галкін</w:t>
              <w:br/>
              <w:t>Петро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ін</w:t>
              <w:br/>
              <w:t>Василь Ів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яшенко</w:t>
              <w:br/>
              <w:t>Анастасія Олекс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м’яновська</w:t>
              <w:br/>
              <w:t>Юлія Гри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орожняк</w:t>
              <w:br/>
              <w:t>Вітал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ка</w:t>
              <w:br/>
              <w:t>Аліна Олег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Рівне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іксійчук</w:t>
              <w:br/>
              <w:t>Олександ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иць</w:t>
              <w:br/>
              <w:t>Арту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несь</w:t>
              <w:br/>
              <w:t>Володимир Іго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ерсо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хонько</w:t>
              <w:br/>
              <w:t>Костянтин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снов</w:t>
              <w:br/>
              <w:t>Роман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мель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90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рилюк</w:t>
              <w:br/>
              <w:t>Василь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Бондар</w:t>
              <w:br/>
              <w:t>Олександ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жушко</w:t>
              <w:br/>
              <w:t>Віктор Фед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нник</w:t>
              <w:br/>
              <w:t>Юрій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91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ак</w:t>
              <w:br/>
              <w:t>Олександ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черук</w:t>
              <w:br/>
              <w:t>Олександр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ійчук</w:t>
              <w:br/>
              <w:t>Юр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ець</w:t>
              <w:br/>
              <w:t>Андрій Андр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ка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латецький</w:t>
              <w:br/>
              <w:t>Микола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нібор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ятник</w:t>
              <w:br/>
              <w:t>Анатолій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маргалієв</w:t>
              <w:br/>
              <w:t>Костянтин Сапартає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ркач</w:t>
              <w:br/>
              <w:t>Олег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есников</w:t>
              <w:br/>
              <w:t>Олександр Євген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ль</w:t>
              <w:br/>
              <w:t>Костянтин Леонід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г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сенко</w:t>
              <w:br/>
              <w:t>Юрій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єговська</w:t>
              <w:br/>
              <w:t>Вікторія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хорчук</w:t>
              <w:br/>
              <w:t>Олександр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</w:t>
              <w:br/>
              <w:t>Олександ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бірьов</w:t>
              <w:br/>
              <w:t>Анатол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аков</w:t>
              <w:br/>
              <w:t>Іго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небас</w:t>
              <w:br/>
              <w:t>Олексій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бицька</w:t>
              <w:br/>
              <w:t>Любов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цинов</w:t>
              <w:br/>
              <w:t>Володими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рченко</w:t>
              <w:br/>
              <w:t>Олександ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зуренко</w:t>
              <w:br/>
              <w:t>Тетя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йлик</w:t>
              <w:br/>
              <w:t>Дмитро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говинська</w:t>
              <w:br/>
              <w:t>Світлана Юр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митренко</w:t>
              <w:br/>
              <w:t>Олег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етяченко</w:t>
              <w:br/>
              <w:t>Дмитро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ролков</w:t>
              <w:br/>
              <w:t>Володимир Анатол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2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шковський</w:t>
              <w:br/>
              <w:t>Кирило Едуар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пальча</w:t>
              <w:br/>
              <w:t>Оле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ітикіна</w:t>
              <w:br/>
              <w:t>Арина Олег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родубцев</w:t>
              <w:br/>
              <w:t>Сергій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ищук</w:t>
              <w:br/>
              <w:t>Данило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хович</w:t>
              <w:br/>
              <w:t>Юліана Геннад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люшок</w:t>
              <w:br/>
              <w:t>Вікторія Миколаї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ерін</w:t>
              <w:br/>
              <w:t>Володими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дницин</w:t>
              <w:br/>
              <w:t>Федір Семен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уро</w:t>
              <w:br/>
              <w:t>Максим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уроп’ятник</w:t>
              <w:br/>
              <w:t>Сергій Серг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37:00Z</dcterms:created>
  <dc:creator>Машбюро ПОЧТА</dc:creator>
  <dc:description/>
  <cp:keywords/>
  <dc:language>en-US</dc:language>
  <cp:lastModifiedBy>Говорадло О.В.</cp:lastModifiedBy>
  <cp:lastPrinted>2019-07-12T18:01:00Z</cp:lastPrinted>
  <dcterms:modified xsi:type="dcterms:W3CDTF">2019-07-14T07:18:00Z</dcterms:modified>
  <cp:revision>3</cp:revision>
  <dc:subject/>
  <dc:title>Вик</dc:title>
</cp:coreProperties>
</file>