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стопада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4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 w:val="18"/>
          <w:szCs w:val="18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фінансовий звіт </w:t>
        <w:br/>
        <w:t xml:space="preserve">про витрати коштів Державного бюджету України, </w:t>
        <w:br/>
        <w:t xml:space="preserve">виділених на підготовку та проведення позачергових виборів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pacing w:val="-4"/>
          <w:szCs w:val="28"/>
        </w:rPr>
        <w:t xml:space="preserve">Керуючись статтями 11, 12, пунктом 4 статті 19, частиною шостою статті 23, пунктом 9 частини другої статті 26 Закону України "Про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Затвердити фінансовий звіт про витрати коштів Державного бюджету України, виділених на підготовку та проведення позачергових виборів народних депутатів України 21 липня 2019 року  (додається).</w:t>
      </w:r>
    </w:p>
    <w:p>
      <w:pPr>
        <w:pStyle w:val="Normal"/>
        <w:rPr>
          <w:szCs w:val="28"/>
        </w:rPr>
      </w:pPr>
      <w:r>
        <w:rPr>
          <w:szCs w:val="28"/>
        </w:rPr>
        <w:t>2. Фінансовий звіт, затверджений пунктом 1 цієї постанови, подати  до Рахункової палати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36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стопада 2019 року № 194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ИЙ ЗВІТ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bCs/>
          <w:szCs w:val="28"/>
        </w:rPr>
        <w:t>про витрати коштів Державного бюджету України,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иділених на підготовку та проведення позачергових виборів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right"/>
        <w:rPr/>
      </w:pPr>
      <w:r>
        <w:rPr>
          <w:i/>
          <w:iCs/>
          <w:sz w:val="22"/>
          <w:szCs w:val="22"/>
        </w:rPr>
        <w:t>Станом на 1листопада 2019 року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грн</w:t>
      </w:r>
    </w:p>
    <w:tbl>
      <w:tblPr>
        <w:tblW w:w="9345" w:type="dxa"/>
        <w:jc w:val="left"/>
        <w:tblInd w:w="6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391"/>
        <w:gridCol w:w="2127"/>
        <w:gridCol w:w="1984"/>
        <w:gridCol w:w="1843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здійснення видаткі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і призначення відповідно </w:t>
              <w:br/>
              <w:t>до затверджених кошторисі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шок коштів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2 – гр. 3</w:t>
            </w:r>
          </w:p>
        </w:tc>
      </w:tr>
      <w:tr>
        <w:trPr>
          <w:trHeight w:val="283" w:hRule="exac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813" w:leader="none"/>
              </w:tabs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датки, що здійснює </w:t>
              <w:br/>
              <w:t>Центральна виборча комісі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9 6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3 232 56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387 438,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тому числі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конання кошторису видатків Центральної виборчої комісії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406 802 04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872 33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929 703,38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гашення Центральною виборчою комісією кредиторської заборгованості окружних виборчих комісі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65 45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5 450,79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датки окружних  і дільничних виборчих комісі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6 727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9 478 30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87 249 431,92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ерозподілені видатки окружних  і дільничних виборчих комісі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1 41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1 417,00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езерв кошті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858 8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858 805,00</w:t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вернення коштів окружними виборчими комісіями за результатами перевірок відповідними органами державного фінансового контрол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3 53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532,09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6"/>
        </w:rPr>
      </w:pPr>
      <w:r>
        <w:rPr>
          <w:sz w:val="6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spacing w:before="0" w:after="0"/>
        <w:ind w:left="5103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Таблиця 1</w:t>
      </w:r>
    </w:p>
    <w:p>
      <w:pPr>
        <w:pStyle w:val="Normal"/>
        <w:spacing w:before="0" w:after="0"/>
        <w:ind w:left="5103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до додатка до постанови</w:t>
      </w:r>
    </w:p>
    <w:p>
      <w:pPr>
        <w:pStyle w:val="Normal"/>
        <w:spacing w:before="0" w:after="0"/>
        <w:ind w:left="5103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Центральної виборчої комісії</w:t>
      </w:r>
    </w:p>
    <w:p>
      <w:pPr>
        <w:pStyle w:val="Normal"/>
        <w:spacing w:before="0" w:after="0"/>
        <w:ind w:left="5103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5</w:t>
      </w:r>
      <w:r>
        <w:rPr/>
        <w:t xml:space="preserve"> </w:t>
      </w:r>
      <w:r>
        <w:rPr>
          <w:b/>
          <w:bCs/>
          <w:i/>
          <w:iCs/>
          <w:sz w:val="24"/>
          <w:szCs w:val="24"/>
        </w:rPr>
        <w:t>листопада 2019 року № 1948</w:t>
      </w:r>
    </w:p>
    <w:p>
      <w:pPr>
        <w:pStyle w:val="Normal"/>
        <w:spacing w:before="0" w:after="0"/>
        <w:ind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bookmarkStart w:id="1" w:name="RANGE!A1%3AE25"/>
      <w:bookmarkEnd w:id="1"/>
      <w:r>
        <w:rPr>
          <w:b/>
          <w:bCs/>
          <w:szCs w:val="28"/>
        </w:rPr>
        <w:t>ВІДОМО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виконання кошторису видатків Центральної виборчої комісії </w:t>
        <w:br/>
        <w:t xml:space="preserve">на підготовку та проведення позачергових виборів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before="0" w:after="0"/>
        <w:ind w:hanging="0"/>
        <w:jc w:val="right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Станом на 1листопада 2019 року</w:t>
      </w:r>
    </w:p>
    <w:p>
      <w:pPr>
        <w:pStyle w:val="Normal"/>
        <w:spacing w:before="0" w:after="0"/>
        <w:ind w:hanging="0"/>
        <w:jc w:val="right"/>
        <w:rPr/>
      </w:pPr>
      <w:r>
        <w:rPr/>
        <w:t>грн</w:t>
      </w:r>
    </w:p>
    <w:tbl>
      <w:tblPr>
        <w:tblW w:w="9345" w:type="dxa"/>
        <w:jc w:val="left"/>
        <w:tblInd w:w="6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958"/>
        <w:gridCol w:w="1843"/>
        <w:gridCol w:w="1843"/>
        <w:gridCol w:w="1701"/>
      </w:tblGrid>
      <w:tr>
        <w:trPr>
          <w:tblHeader w:val="true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здійснення видат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і призначення відповідно </w:t>
              <w:br/>
              <w:t>до затверджених коштори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ок коштів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 2 – гр. 3)</w:t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тки – 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 802 0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Style w:val="Style16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333 </w:t>
            </w:r>
            <w:r>
              <w:rPr>
                <w:b/>
                <w:sz w:val="24"/>
                <w:szCs w:val="24"/>
                <w:lang w:val="ru-RU"/>
              </w:rPr>
              <w:t>87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33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ru-RU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72 92</w:t>
            </w:r>
            <w:r>
              <w:rPr>
                <w:b/>
                <w:sz w:val="24"/>
                <w:szCs w:val="24"/>
                <w:lang w:val="ru-RU"/>
              </w:rPr>
              <w:t>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70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ru-RU"/>
              </w:rPr>
              <w:t>38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онд оплати праці залучених спеціалістів, експертів та технічних працівників для організаційного, правового, інформаційного, технічного забезпечення здійснення повноважень Центральної виборчої комі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8 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 07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 308,04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рахування на оплату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6 0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7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867,93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плата послуг засобів масової інформа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3 300 8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47 31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3 514,07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луги з виготовлення та доставки інформаційних плакатів політичних партій, кандидати у народні депутати України від яких зареєстровані в загальнодержавному багатомандатному виборчому окр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83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53 86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7 229 812,50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готовлення виборчої документації з урахуванням доставки до окружних виборчих коміс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611 7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863 73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48 013,97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готовлення архівних боксів, придбання номерних одноразових пломб для пломбування виборчих скриньок, захисних пакетів, виборчих скриньок з урахуванням доставки до окружних виборчих коміс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4 4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7 80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 685,45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готовлення печаток окружних виборчих комісій та дільничних виборчих комісій закордонних виборчих діль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240,00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луги зв’язку під час підготовки та проведення позачергових виборів народних депутат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4 8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 17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626,21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ведення навчальних семінарів-нарад з головами, заступниками голів, секретарями, бухгалтерами окружних виборчих комісій та навчання системних адміністраторів цих комісій, подання фінансового звіту окружних виборчих комісій до Центральної виборчої комі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 4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 24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194,33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датки для організації підготовки та проведення виборів на закордонних виборчих дільниц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 1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7 46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9 715,41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інші послуги (оплата послуг банку тощ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9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8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29,52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датки на придбання паперу та витратних матеріалів для виготовлення органами ведення Державного реєстру виборців списків виборців та іменних запрош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5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4 03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25,95</w:t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луги з виготовлення нагрудних знаків народних депутат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27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5103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Таблиця 2</w:t>
      </w:r>
    </w:p>
    <w:p>
      <w:pPr>
        <w:pStyle w:val="Normal"/>
        <w:spacing w:before="0" w:after="0"/>
        <w:ind w:left="5103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до додатка до постанови</w:t>
      </w:r>
    </w:p>
    <w:p>
      <w:pPr>
        <w:pStyle w:val="Normal"/>
        <w:spacing w:before="0" w:after="0"/>
        <w:ind w:left="5103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Центральної виборчої комісії</w:t>
      </w:r>
    </w:p>
    <w:p>
      <w:pPr>
        <w:pStyle w:val="Normal"/>
        <w:spacing w:before="0" w:after="0"/>
        <w:ind w:left="5103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ід 5 листопада 2019 року № 1948</w:t>
      </w:r>
    </w:p>
    <w:p>
      <w:pPr>
        <w:pStyle w:val="Normal"/>
        <w:spacing w:before="0" w:after="0"/>
        <w:ind w:left="5760" w:hanging="0"/>
        <w:jc w:val="center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ІДОМОСТІ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ро виконання окружними виборчими комісіями                                                                                                                                                      одномандатних виборчих округів єдиних кошторисів видатків</w:t>
      </w:r>
    </w:p>
    <w:p>
      <w:pPr>
        <w:pStyle w:val="Normal"/>
        <w:spacing w:before="0" w:after="0"/>
        <w:ind w:left="9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ля підготовки та проведення позачергових виборів </w:t>
      </w:r>
    </w:p>
    <w:p>
      <w:pPr>
        <w:pStyle w:val="Normal"/>
        <w:spacing w:before="0" w:after="0"/>
        <w:ind w:left="9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родних депутатів України 21 липня 2019 року</w:t>
      </w:r>
    </w:p>
    <w:p>
      <w:pPr>
        <w:pStyle w:val="Normal"/>
        <w:spacing w:before="0" w:after="0"/>
        <w:ind w:left="93" w:hanging="0"/>
        <w:jc w:val="center"/>
        <w:rPr>
          <w:b/>
          <w:b/>
          <w:bCs/>
          <w:i/>
          <w:i/>
          <w:iCs/>
          <w:sz w:val="8"/>
          <w:szCs w:val="24"/>
        </w:rPr>
      </w:pPr>
      <w:r>
        <w:rPr>
          <w:b/>
          <w:bCs/>
          <w:i/>
          <w:iCs/>
          <w:sz w:val="8"/>
          <w:szCs w:val="24"/>
        </w:rPr>
      </w:r>
    </w:p>
    <w:p>
      <w:pPr>
        <w:pStyle w:val="Normal"/>
        <w:spacing w:before="0" w:after="0"/>
        <w:ind w:left="4341" w:firstLine="615"/>
        <w:jc w:val="right"/>
        <w:rPr/>
      </w:pPr>
      <w:r>
        <w:rPr>
          <w:i/>
          <w:iCs/>
          <w:sz w:val="24"/>
          <w:szCs w:val="24"/>
        </w:rPr>
        <w:t>Станом на 1листопада 2019 року</w:t>
      </w:r>
    </w:p>
    <w:p>
      <w:pPr>
        <w:pStyle w:val="Normal"/>
        <w:tabs>
          <w:tab w:val="clear" w:pos="720"/>
          <w:tab w:val="left" w:pos="3887" w:leader="none"/>
          <w:tab w:val="left" w:pos="5160" w:leader="none"/>
          <w:tab w:val="left" w:pos="7203" w:leader="none"/>
          <w:tab w:val="left" w:pos="11395" w:leader="none"/>
          <w:tab w:val="left" w:pos="13358" w:leader="none"/>
        </w:tabs>
        <w:ind w:hanging="0"/>
        <w:jc w:val="right"/>
        <w:rPr/>
      </w:pPr>
      <w:r>
        <w:rPr/>
        <w:tab/>
        <w:tab/>
        <w:tab/>
        <w:t>грн</w:t>
      </w:r>
    </w:p>
    <w:tbl>
      <w:tblPr>
        <w:tblW w:w="9384" w:type="dxa"/>
        <w:jc w:val="left"/>
        <w:tblInd w:w="-33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005"/>
        <w:gridCol w:w="709"/>
        <w:gridCol w:w="2137"/>
        <w:gridCol w:w="1862"/>
        <w:gridCol w:w="167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і призначення відповідно </w:t>
              <w:br/>
              <w:t>до затверджених кошторисів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ові видатк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ишок коштів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атки  – усь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46 727 735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9 478 303,0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249 431,92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ОЧНІ ВИДА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46 727 735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9 478 303,0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249 431,92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плата праці і нарахування </w:t>
              <w:br/>
              <w:t>на заробітну пла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 545 305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04 646 159,8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99 145,16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плата прац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 116 557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 597 646,8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518 910,15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робітна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 116 557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 597 646,8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518 910,15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рахування на оплату прац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 428 748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 048 512,9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80 235,01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Cs/>
                <w:sz w:val="24"/>
                <w:szCs w:val="24"/>
              </w:rPr>
              <w:t>Використання товарів і по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 153 381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 804 749,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348 631,99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и, матеріали, обладнання та інвен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243 744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838 861,9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404 882,04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слуг (крім комунальни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480 885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982 768,3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498 116,66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відряджен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 126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 268,5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7 857,46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лата комунальних послуг та енергоносії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566 626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18 850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647 775,83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еплопостачан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1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9,00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лата водопостачання та водовідведен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3 673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52,1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 620,82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лата електроенергі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7 953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2 645,9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5 307,0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інших енергоносіїв та інших комунальних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поточні вида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049,00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394,23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54,77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азва книги"/>
    <w:qFormat/>
    <w:rPr>
      <w:b/>
      <w:bCs/>
      <w:smallCaps/>
      <w:spacing w:val="5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3:00Z</dcterms:created>
  <dc:creator>Машбюро ПОЧТА</dc:creator>
  <dc:description/>
  <cp:keywords/>
  <dc:language>en-US</dc:language>
  <cp:lastModifiedBy>Говорадло О.В.</cp:lastModifiedBy>
  <cp:lastPrinted>2019-11-05T15:11:00Z</cp:lastPrinted>
  <dcterms:modified xsi:type="dcterms:W3CDTF">2019-11-06T10:31:00Z</dcterms:modified>
  <cp:revision>5</cp:revision>
  <dc:subject/>
  <dc:title>Вик</dc:title>
</cp:coreProperties>
</file>