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Додаток 10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08 травня 2024 року № 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 xml:space="preserve">та проведення місцевих виборів у межах Чернігівської області  </w:t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Чернігівська районна територіальна виборча комісія 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уховая Тетяна Геннадіївна, 1974 року народження – секретар комісії, від місцевої організації ПОЛІТИЧНОЇ ПАРТІЇ "ЗА МАЙБУТНЄ" (у зв’язку з особистою заявою про складення повноважень члена комісії, пункт 1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значити секретарем комісії такого члена цієї комісії: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денко Ольга Петрівна, 1973 року народження – від місцевої організації політичної партії Всеукраїнське об’єднання "Батьківщина"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Бобровицька міська територіальна виборча комісія </w:t>
              <w:br/>
              <w:t>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Трепаченко Андрій Миколайович, 198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Динник Альона Дмитрівна, 198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Щербина Любов Миколаївна, 196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Оніщенко Людмила Олексіївна, 196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Cs w:val="28"/>
                  <w:lang w:eastAsia="ru-RU"/>
                </w:rPr>
                <w:t>Дудко Олександр Васильович</w:t>
              </w:r>
            </w:hyperlink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, 1950 року народження – голова комісії, від місцевої організації ПОЛІТИЧНОЇ ПАРТІЇ "ОПОЗИЦІЙНА ПЛАТФОРМА – ЗА ЖИТТЯ" </w:t>
            </w:r>
            <w:bookmarkStart w:id="0" w:name="_Hlk159849980"/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(у зв’язку з особистою заявою про складення повноважень члена комісії, пункт 1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bookmarkEnd w:id="0"/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значити головою комісії такого члена цієї комісії:</w:t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Динник Альона Дмитрівна, 198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  <w:bookmarkStart w:id="1" w:name="s1"/>
      <w:bookmarkStart w:id="2" w:name="s1"/>
      <w:bookmarkEnd w:id="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42.3/pls/vm2020/PVM052?PT007F01=245654&amp;PT001F01=695&amp;PT00_T001F01=695&amp;PID102=12749&amp;PF7691=64004&amp;Pxto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38:00Z</dcterms:created>
  <dc:creator>Бабенко Поліна Вікторівна</dc:creator>
  <dc:description/>
  <cp:keywords/>
  <dc:language>en-US</dc:language>
  <cp:lastModifiedBy>Шикута Юлія Олександрівна</cp:lastModifiedBy>
  <cp:lastPrinted>2024-05-07T14:18:00Z</cp:lastPrinted>
  <dcterms:modified xsi:type="dcterms:W3CDTF">2024-05-08T12:14:00Z</dcterms:modified>
  <cp:revision>7</cp:revision>
  <dc:subject/>
  <dc:title>Вик</dc:title>
</cp:coreProperties>
</file>