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  <w:lang w:val="ru-RU"/>
        </w:rPr>
        <w:t>0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ро новий склад Буринської районної виборчої комісії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Сумської області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Розглянувши подання місцевих організацій політичних партій, про утворення депутатських фракцій яких оголошено на першій черговій сесії Верховної Ради України восьмого скликання: </w:t>
      </w:r>
      <w:r>
        <w:rPr>
          <w:color w:val="000000"/>
          <w:szCs w:val="28"/>
        </w:rPr>
        <w:t xml:space="preserve">ПАРТІЇ "БЛОК ПЕТРА ПОРОШЕНКА </w:t>
      </w:r>
      <w:r>
        <w:rPr>
          <w:szCs w:val="28"/>
        </w:rPr>
        <w:t>"СОЛІДАРНІСТЬ</w:t>
      </w:r>
      <w:r>
        <w:rPr>
          <w:color w:val="000000"/>
          <w:szCs w:val="28"/>
        </w:rPr>
        <w:t xml:space="preserve">", політичної партії Всеукраїнське об’єднання "Батьківщина", </w:t>
      </w:r>
      <w:r>
        <w:rPr>
          <w:szCs w:val="28"/>
        </w:rPr>
        <w:t xml:space="preserve">Політичної партії "Об’єднання "САМОПОМІЧ", </w:t>
      </w:r>
      <w:r>
        <w:rPr>
          <w:color w:val="000000"/>
          <w:szCs w:val="28"/>
        </w:rPr>
        <w:t>Політичної партії "Радикальна партія Олега Ляшка"</w:t>
      </w:r>
      <w:r>
        <w:rPr>
          <w:szCs w:val="28"/>
        </w:rPr>
        <w:t xml:space="preserve">, та зареєстрованих у встановленому законом порядку у відповідній адміністративно-територіальній одиниці місцевих організацій політичних партій щодо кандидатур до складу Буринської районної виборчої комісії Сумської області, враховуючи, що інші кандидатури до складу зазначеної комісії є відхиленими, відповідно до статті 3, частини другої статті 13, частин </w:t>
        <w:br/>
        <w:t xml:space="preserve">першої – третьої, шостої статті 21, частин першої – четвертої, десятої – шістнадцятої статті 22, пункту 8 статті 24, частини шостої статті 29 Закону України "Про місцеві вибори", керуючись статтями 11 – 13, пунктом 9 </w:t>
        <w:br/>
        <w:t xml:space="preserve">статті 21 Закону України 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 xml:space="preserve">: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 Сформувати новий склад Буринської районної виборчої комісії Сумської області згідно з додатком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 Буринській районній виборчій комісії Сумської області поінформувати громадян про свій склад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надіслати (у двох примірниках) Сумській обласній державній адміністрації для передачі Буринській районній виборчій комісії Сумської області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 </w:t>
      </w:r>
      <w:r>
        <w:rPr>
          <w:szCs w:val="28"/>
        </w:rPr>
        <w:t>Т. СЛІПАЧУК</w:t>
      </w:r>
      <w:r>
        <w:rPr/>
        <w:t xml:space="preserve"> </w:t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лютого 2019 року № 180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инська районна виборча комісія</w:t>
              <w:br/>
              <w:t>Сум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ржова Тетяна Олександрівна, 1979 року народження –</w:t>
              <w:br/>
              <w:t>від місцевої організації Політичної партії "Радикальна партія Олега Ляшка" (Радикальної партії Олега Ляшка)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хортова Людмила Миколаївна, 197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Шульга Вікторія Володимирівна, 1979 року народження –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ський Микола Петрович, 195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ова Наталія Миколаї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Тетяна Іванівна, 196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ов Микола Семенович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туненко Надія Іванівна, 1958 року народження – від місцевої організації Політичної партії "Радикальна партія Олега Ляшка" (Радикальної партії Олега Ляшка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єнко Ірина Миколаївна, 1977 року народження – від місцевої організації Політичної партії "Радикальна партія Олега Ляшка" (Радикальної партії Олега Ляшка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нник Людмила Іванівна, 195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33:00Z</dcterms:created>
  <dc:creator>Машбюро ПОЧТА</dc:creator>
  <dc:description/>
  <cp:keywords/>
  <dc:language>en-US</dc:language>
  <cp:lastModifiedBy>Говорадло О.В.</cp:lastModifiedBy>
  <cp:lastPrinted>2019-02-01T17:38:00Z</cp:lastPrinted>
  <dcterms:modified xsi:type="dcterms:W3CDTF">2019-02-02T10:59:00Z</dcterms:modified>
  <cp:revision>3</cp:revision>
  <dc:subject/>
  <dc:title>Вик</dc:title>
</cp:coreProperties>
</file>