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 w:val="20"/>
          <w:szCs w:val="26"/>
        </w:rPr>
      </w:pPr>
      <w:r>
        <w:rPr>
          <w:b w:val="false"/>
          <w:bCs/>
          <w:sz w:val="20"/>
          <w:szCs w:val="26"/>
        </w:rPr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 скасування реєстрації довіреної особи 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 xml:space="preserve">кандидата в народні депутати України Дідуха-Кобзаря В.І.,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реєстрованого в одномандатному виборчому окрузі № 201 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позачергових виборах народних депутатів України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>21 липня 2019 року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20 липня 2019 року надійшла заява кандидата в народні депутати України Дідуха-Кобзаря Володимира Івановича, зареєстрованого в одномандатному виборчому окрузі № 201 на позачергових виборах народних депутатів України 21 липня 2019 року, про припинення повноважень його довіреної особи Заболотного Сергія Миколайович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становою Центральної виборчої комісії від 27 червня 2019 року № 1353 Заболотного С.М. зареєстровано довіреною особою кандидата в народні депутати України в одномандатному виборчому окрузі № 201 Дідуха-Кобзаря В.І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1. Скасувати реєстрацію довіреної особи кандидата в народні депутати України Дідуха-Кобзаря Володимира Івановича, зареєстрованого в одномандатному виборчому окрузі № 201 на позачергових виборах народних депутатів України 21 липня 2019 року, Заболотного Сергія Миколайовича.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2. Зобов’язати Заболотного Сергія Миколайовича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3.Копію цієї постанови надіслати кандидату в народні депутати України Дідуху-Кобзарю В.І. та Заболотному С.М.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олова 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5:00Z</dcterms:created>
  <dc:creator>Машбюро ПОЧТА</dc:creator>
  <dc:description/>
  <cp:keywords/>
  <dc:language>en-US</dc:language>
  <cp:lastModifiedBy>Говорадло О.В.</cp:lastModifiedBy>
  <cp:lastPrinted>2019-07-20T18:19:00Z</cp:lastPrinted>
  <dcterms:modified xsi:type="dcterms:W3CDTF">2019-07-21T11:54:00Z</dcterms:modified>
  <cp:revision>3</cp:revision>
  <dc:subject/>
  <dc:title>Вик</dc:title>
</cp:coreProperties>
</file>