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10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червня 2024 року №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Славутська міська територіальна виборча комісія </w:t>
              <w:br/>
              <w:t>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естерчук Світлана Гаврилівна, 194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лубєва Лілія Олегі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09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6-20T13:14:00Z</cp:lastPrinted>
  <dcterms:modified xsi:type="dcterms:W3CDTF">2024-06-20T10:14:00Z</dcterms:modified>
  <cp:revision>3</cp:revision>
  <dc:subject/>
  <dc:title>Вик</dc:title>
</cp:coreProperties>
</file>