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8 серпня 2020 року № 184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 внесення змін до постанови Центральної виборчої коміс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ід 10 серпня 2020 року № 17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еруючись статтями 11 – 13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 Внести до постанови Центральної виборчої комісії від 10 серпня </w:t>
        <w:br/>
        <w:t>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 такі зміни: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8 слова "Татаринова Ірина Володимирівна" замінити словами "Татарінова Ірина Володимир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15 слова "Стратинська Наталія Олександрівна" замінити словами "Стратинська Наталя Олександр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24 слова "Чухрій Олена Євгеніївна" замінити словами "Чухрій Олена Євген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72 слова "Мурова Неля Іванівна" замінити словами "Мурова Нелля Іван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83 слова "Дудіна Марина Геннадієвна" замінити словами "Дудіна Марина Геннадії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85 слова "Гонта Володимир Олександрович" замінити словами "Гошта Володимир Олександрович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90 слова "Крищук Олена Володимирівна" замінити словами "Кріщук Олена Володимир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94 слова "Блюсткіна Віра Іванівна" замінити словами "Бльосткіна Віра Іван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97 слова "Третьякова Ольга В’ячеславівна" замінити словами "Третьякова Ольга Вячеслав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100 слова "Лєх Євгеній Костянтинович" замінити словами "Лех Євгеній Костянтинович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102 слова "Новаківська Наталія Євгеніївна" замінити словами "Новаківська Наталія Євген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133 слова "Шуфан Іван Михайлович" замінити словами "Щуфан Іван Михайлович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136 слова та цифри "Бабенко Петро Михайлович, 1951 року народження" замінити словами та цифрами "Бабенко Петро Михайлович, 1961 року народження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137 слова "Джанаталієва Людмила Іванівна" замінити словами "Джанатлієва Людмила Іван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141 слова "Разумов Дмитро Володимирович" замінити словами "Разумов Димитр Володимирович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148 слова "Матрьоненко Надія Анатоліївна" замінити словами "Мотрьоненко Надія Анатолії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166 слова та цифри "Халупняк Іван Павлович, 1961 року народження" замінити словами "Халупняк Іван Павлович, 1971 року народження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197 слова "Гетьманюк Наталія Іванівна" замінити словами "Гетманюк Наталія Іван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231 слова "Рябоштанова Ірина Євгеніївна" замінити словами "Рябоштанова Ірина Євген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234 слова "Громова Інна Володимирівна" замінити словами "Громова Іна Васил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238 слова "Владимирова Олена Геннадіївна" замінити словами "Владимерова Олена Геннадії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292 слова "Авдєєва Надія Миколаїна" замінити словами "Авдєєва Надія Миколаї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297 слова "Швець Євгеній Анатолійович" замінити словами "Швець Євген Анатолійович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337 слова "Кльоз В’ячеслав Пилипович" замінити словами "Кльоз Вячеслав Пилипович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431 слова та цифри "Галкин Олексій Васильович, 1984 року народження" замінити словами та цифрами "Галкін Олексій Васильович, 1985 року народження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452 слова "Гаєвська Євгенія Євгеніївна" замінити словами "Гаєвська Євгенія Євген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460 слова та цифри "Федорчук Іванна Леонідівна, 1981 року народження" замінити словами та цифрами "Федорчук Іванна Леонідівна, 1988 року народження"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467 слова "Голоднюк Світлана Костянтинівна" замінити словами "Голоднюк Сніжана Костянтин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469 слова "Якуніна Галина Григорівна" замінити словами "Якуніна Ганна Григор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471 слова "Задорожний Михайло Миколайович" замінити словами "Задорожній Михайло Миколайович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473 слова "Лампика Жанна Юріївна" замінити словами "Лампіка Жанна Юрії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480 слова "Корташ Дмитро Сергійович" замінити словами "Короташ Дмитро Сергійович";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 додатку 532 слова та цифри "Яровий Владислав Михайлович, </w:t>
        <w:br/>
        <w:t>1996 року народження" замінити словами та цифрами "Яровий Владислав Михайлович, 1997 року народження"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Цю постанову у двох примірниках надіслати Вінницькій, Донецькій, Житомирській, Закарпатській, Запорізькій, Івано-Франківській, Київській, Луганській, Миколаївській, Полтавській, Харківській, Хмельницькій, Черкаській обласним та Київській міській держав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31:00Z</dcterms:created>
  <dc:creator>Машбюро ПОЧТА</dc:creator>
  <dc:description/>
  <cp:keywords/>
  <dc:language>en-US</dc:language>
  <cp:lastModifiedBy>Говорадло О.В.</cp:lastModifiedBy>
  <cp:lastPrinted>2020-08-18T17:09:00Z</cp:lastPrinted>
  <dcterms:modified xsi:type="dcterms:W3CDTF">2020-08-21T05:46:00Z</dcterms:modified>
  <cp:revision>3</cp:revision>
  <dc:subject/>
  <dc:title>Вик</dc:title>
</cp:coreProperties>
</file>