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lang w:eastAsia="uk-UA"/>
        </w:rPr>
      </w:pPr>
      <w:r>
        <w:rPr>
          <w:bCs/>
          <w:sz w:val="26"/>
          <w:szCs w:val="26"/>
          <w:lang w:eastAsia="uk-UA"/>
        </w:rPr>
        <w:t>ЦЕНТРАЛЬНА ВИБОРЧА КОМІСІЯ</w:t>
      </w:r>
    </w:p>
    <w:p>
      <w:pPr>
        <w:pStyle w:val="Normal"/>
        <w:jc w:val="center"/>
        <w:rPr>
          <w:bCs/>
          <w:sz w:val="26"/>
          <w:szCs w:val="26"/>
          <w:lang w:eastAsia="uk-UA"/>
        </w:rPr>
      </w:pPr>
      <w:r>
        <w:rPr>
          <w:bCs/>
          <w:sz w:val="26"/>
          <w:szCs w:val="26"/>
          <w:lang w:eastAsia="uk-UA"/>
        </w:rPr>
        <w:t>ПОСТАНОВА</w:t>
      </w:r>
    </w:p>
    <w:p>
      <w:pPr>
        <w:pStyle w:val="Style21"/>
        <w:jc w:val="center"/>
        <w:rPr>
          <w:b/>
          <w:b/>
          <w:bCs/>
          <w:sz w:val="26"/>
          <w:szCs w:val="26"/>
          <w:lang w:val="uk-UA" w:eastAsia="uk-UA"/>
        </w:rPr>
      </w:pPr>
      <w:r>
        <w:rPr>
          <w:bCs/>
          <w:sz w:val="26"/>
          <w:szCs w:val="26"/>
        </w:rPr>
        <w:t>від 3</w:t>
      </w:r>
      <w:r>
        <w:rPr>
          <w:bCs/>
          <w:sz w:val="26"/>
          <w:szCs w:val="26"/>
          <w:lang w:val="uk-UA"/>
        </w:rPr>
        <w:t>1</w:t>
      </w:r>
      <w:r>
        <w:rPr>
          <w:bCs/>
          <w:sz w:val="26"/>
          <w:szCs w:val="26"/>
        </w:rPr>
        <w:t xml:space="preserve"> травня 2019  року №</w:t>
      </w:r>
      <w:r>
        <w:rPr>
          <w:bCs/>
          <w:sz w:val="26"/>
          <w:szCs w:val="26"/>
          <w:lang w:val="en-US"/>
        </w:rPr>
        <w:t xml:space="preserve"> 9</w:t>
      </w:r>
      <w:r>
        <w:rPr>
          <w:bCs/>
          <w:sz w:val="26"/>
          <w:szCs w:val="26"/>
        </w:rPr>
        <w:t>1</w:t>
      </w:r>
      <w:r>
        <w:rPr>
          <w:bCs/>
          <w:sz w:val="26"/>
          <w:szCs w:val="26"/>
          <w:lang w:val="uk-UA"/>
        </w:rPr>
        <w:t>9</w:t>
      </w:r>
    </w:p>
    <w:p>
      <w:pPr>
        <w:pStyle w:val="Normal"/>
        <w:ind w:hanging="0"/>
        <w:jc w:val="center"/>
        <w:rPr>
          <w:b/>
          <w:b/>
          <w:bCs/>
          <w:sz w:val="26"/>
          <w:szCs w:val="26"/>
          <w:lang w:val="uk-UA" w:eastAsia="uk-UA"/>
        </w:rPr>
      </w:pPr>
      <w:r>
        <w:rPr>
          <w:b/>
          <w:bCs/>
          <w:sz w:val="26"/>
          <w:szCs w:val="26"/>
          <w:lang w:val="uk-UA" w:eastAsia="uk-UA"/>
        </w:rPr>
      </w:r>
    </w:p>
    <w:p>
      <w:pPr>
        <w:pStyle w:val="Normal"/>
        <w:ind w:hanging="0"/>
        <w:jc w:val="center"/>
        <w:rPr>
          <w:b/>
          <w:b/>
          <w:sz w:val="26"/>
          <w:szCs w:val="26"/>
        </w:rPr>
      </w:pPr>
      <w:r>
        <w:rPr>
          <w:b/>
          <w:sz w:val="26"/>
          <w:szCs w:val="26"/>
        </w:rPr>
        <w:t xml:space="preserve">Про утворення окружних виборчих комісій </w:t>
      </w:r>
      <w:r>
        <w:rPr>
          <w:b/>
          <w:sz w:val="26"/>
          <w:szCs w:val="26"/>
          <w:lang w:val="ru-RU"/>
        </w:rPr>
        <w:br/>
      </w:r>
      <w:r>
        <w:rPr>
          <w:b/>
          <w:sz w:val="26"/>
          <w:szCs w:val="26"/>
        </w:rPr>
        <w:t xml:space="preserve">з виборів народних депутатів України </w:t>
        <w:br/>
        <w:t xml:space="preserve">на позачергових виборах народних депутатів України </w:t>
        <w:br/>
        <w:t>21 липня 2019 року</w:t>
      </w:r>
    </w:p>
    <w:p>
      <w:pPr>
        <w:pStyle w:val="Normal"/>
        <w:ind w:hanging="0"/>
        <w:jc w:val="center"/>
        <w:rPr>
          <w:b/>
          <w:b/>
          <w:sz w:val="16"/>
          <w:szCs w:val="26"/>
        </w:rPr>
      </w:pPr>
      <w:r>
        <w:rPr>
          <w:b/>
          <w:sz w:val="16"/>
          <w:szCs w:val="26"/>
        </w:rPr>
      </w:r>
    </w:p>
    <w:p>
      <w:pPr>
        <w:pStyle w:val="Style21"/>
        <w:spacing w:before="0" w:after="0"/>
        <w:ind w:firstLine="720"/>
        <w:jc w:val="both"/>
        <w:rPr>
          <w:sz w:val="26"/>
          <w:szCs w:val="26"/>
          <w:lang w:val="uk-UA"/>
        </w:rPr>
      </w:pPr>
      <w:r>
        <w:rPr>
          <w:sz w:val="26"/>
          <w:szCs w:val="26"/>
          <w:lang w:val="uk-UA"/>
        </w:rPr>
        <w:t xml:space="preserve">Розглянувши подання політичних партій, депутатські фракції яких зареєстровані в Апараті Верховної Ради України поточного скликання: ПАРТІЇ "БЛОК ПЕТРА ПОРОШЕНКА "СОЛІДАРНІСТЬ", політичної партії  Всеукраїнське об’єднання "Батьківщина", Політичної партії "НАРОДНИЙ ФРОНТ", Політичної партії "Об’єднання "САМОПОМІЧ", Політичної партії "ОПОЗИЦІЙНИЙ БЛОК", ПОЛІТИЧНОЇ ПАРТІЇ "РАДИКАЛЬНА ПАРТІЯ ОЛЕГА ЛЯШКА", щодо кандидатур до складу окружних виборчих комісій з виборів народних депутатів України, кандидатури від яких до складу зазначених комісій включаються обов’язково, а також політичних партій – суб’єктів виборчого процесу,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6 жовтня 2014  року, кандидатури від яких до складу окружних виборчих комісій включаються за результатами жеребкування, проведеного Центральною виборчою комісією 30 травня 2019 року, враховуючи, що інші кандидатури до складу окружних виборчих комісій є відхиленими, згідно з пунктом 1 частини другої статті 13, частинами першою – третьою, п’ятою – сьомою статті 26, частинами першою, третьою – сьомою, дев’ятою – одинадцятою статті 27, частиною другою статті 107 Закону України "Про вибори народних депутатів України", керуючись статтями 11 – 13, пунктами 1 – 3,  17 статті 19 </w:t>
        <w:br/>
        <w:t xml:space="preserve">Закону України "Про Центральну виборчу комісію", Центральна виборча комісія </w:t>
        <w:br/>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 xml:space="preserve">1. Утворити окружні виборчі комісії з виборів народних депутатів України </w:t>
      </w:r>
      <w:r>
        <w:rPr>
          <w:sz w:val="26"/>
          <w:szCs w:val="26"/>
        </w:rPr>
        <w:t xml:space="preserve">на </w:t>
      </w:r>
      <w:r>
        <w:rPr>
          <w:sz w:val="26"/>
          <w:szCs w:val="26"/>
          <w:lang w:val="uk-UA"/>
        </w:rPr>
        <w:t xml:space="preserve">позачергових виборах народних депутатів України 21 липня </w:t>
      </w:r>
      <w:r>
        <w:rPr>
          <w:sz w:val="26"/>
          <w:szCs w:val="26"/>
        </w:rPr>
        <w:t>201</w:t>
      </w:r>
      <w:r>
        <w:rPr>
          <w:sz w:val="26"/>
          <w:szCs w:val="26"/>
          <w:lang w:val="uk-UA"/>
        </w:rPr>
        <w:t>9 </w:t>
      </w:r>
      <w:r>
        <w:rPr>
          <w:sz w:val="26"/>
          <w:szCs w:val="26"/>
        </w:rPr>
        <w:t>року</w:t>
      </w:r>
      <w:r>
        <w:rPr>
          <w:sz w:val="26"/>
          <w:szCs w:val="26"/>
          <w:lang w:val="uk-UA"/>
        </w:rPr>
        <w:t xml:space="preserve"> згідно з додатками 1 – 25.</w:t>
      </w:r>
    </w:p>
    <w:p>
      <w:pPr>
        <w:pStyle w:val="Style21"/>
        <w:spacing w:before="0" w:after="0"/>
        <w:ind w:firstLine="720"/>
        <w:jc w:val="both"/>
        <w:rPr/>
      </w:pPr>
      <w:r>
        <w:rPr>
          <w:sz w:val="26"/>
          <w:szCs w:val="26"/>
          <w:lang w:val="uk-UA"/>
        </w:rPr>
        <w:t>2. Окружним виборчим комісіям з виборів народних депутатів України поінформувати громадян про свій склад, місцезнаходження та режим роботи у визначений цими комісіями спосіб.</w:t>
      </w:r>
    </w:p>
    <w:p>
      <w:pPr>
        <w:pStyle w:val="Style21"/>
        <w:spacing w:before="0" w:after="0"/>
        <w:ind w:firstLine="720"/>
        <w:jc w:val="both"/>
        <w:rPr/>
      </w:pPr>
      <w:r>
        <w:rPr>
          <w:sz w:val="26"/>
          <w:szCs w:val="26"/>
          <w:lang w:val="uk-UA"/>
        </w:rPr>
        <w:t>3. 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народних депутатів України.</w:t>
      </w:r>
    </w:p>
    <w:p>
      <w:pPr>
        <w:pStyle w:val="Style21"/>
        <w:spacing w:before="0" w:after="0"/>
        <w:ind w:firstLine="720"/>
        <w:jc w:val="both"/>
        <w:rPr>
          <w:sz w:val="26"/>
          <w:szCs w:val="26"/>
          <w:lang w:val="uk-UA"/>
        </w:rPr>
      </w:pPr>
      <w:r>
        <w:rPr>
          <w:sz w:val="26"/>
          <w:szCs w:val="26"/>
          <w:lang w:val="uk-UA"/>
        </w:rPr>
        <w:t xml:space="preserve">4. Цю постанову оприлюднити на офіційному веб-сайті Центральної виборчої комісії. </w:t>
      </w:r>
    </w:p>
    <w:p>
      <w:pPr>
        <w:pStyle w:val="Style21"/>
        <w:spacing w:before="0" w:after="0"/>
        <w:ind w:firstLine="720"/>
        <w:jc w:val="both"/>
        <w:rPr>
          <w:sz w:val="26"/>
          <w:szCs w:val="26"/>
          <w:lang w:val="uk-UA"/>
        </w:rPr>
      </w:pPr>
      <w:r>
        <w:rPr>
          <w:sz w:val="26"/>
          <w:szCs w:val="26"/>
          <w:lang w:val="uk-UA"/>
        </w:rPr>
      </w:r>
    </w:p>
    <w:p>
      <w:pPr>
        <w:pStyle w:val="Normal"/>
        <w:ind w:left="720" w:firstLine="720"/>
        <w:jc w:val="left"/>
        <w:rPr>
          <w:sz w:val="26"/>
          <w:szCs w:val="26"/>
        </w:rPr>
      </w:pPr>
      <w:r>
        <w:rPr>
          <w:sz w:val="26"/>
          <w:szCs w:val="26"/>
        </w:rPr>
        <w:t>Голова</w:t>
      </w:r>
    </w:p>
    <w:p>
      <w:pPr>
        <w:pStyle w:val="Normal"/>
        <w:ind w:hanging="0"/>
        <w:rPr>
          <w:sz w:val="26"/>
          <w:szCs w:val="26"/>
        </w:rPr>
      </w:pPr>
      <w:r>
        <w:rPr>
          <w:sz w:val="26"/>
          <w:szCs w:val="26"/>
        </w:rPr>
        <w:t>Центральної виборчої комісії</w:t>
        <w:tab/>
        <w:tab/>
        <w:tab/>
        <w:tab/>
        <w:tab/>
        <w:tab/>
        <w:t xml:space="preserve">        Т. СЛІПАЧУК</w:t>
      </w:r>
      <w:r>
        <w:br w:type="page"/>
      </w:r>
    </w:p>
    <w:p>
      <w:pPr>
        <w:pStyle w:val="Normal"/>
        <w:ind w:left="3600" w:hanging="0"/>
        <w:jc w:val="center"/>
        <w:rPr/>
      </w:pPr>
      <w:bookmarkStart w:id="0" w:name="s1"/>
      <w:bookmarkEnd w:id="0"/>
      <w:r>
        <w:rPr>
          <w:sz w:val="26"/>
          <w:szCs w:val="26"/>
        </w:rPr>
        <w:t xml:space="preserve"> </w:t>
      </w:r>
      <w:r>
        <w:rPr>
          <w:b/>
          <w:i/>
          <w:sz w:val="24"/>
          <w:szCs w:val="24"/>
        </w:rPr>
        <w:t>Додаток 1</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Вінниц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тоян Олег Петрович, 1981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Гавліцький Михайло Петрович, 198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Мельничук Світлана Миколаївна, 196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осович Ірина Петрівна,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нцаровський Сергій Володимирович, 1980 року народження – від Політичної партії "ПРАВИЙ СЕКТОР";</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ценко Лариса Віталіївна, 1984 року народження – від Політичної партії "НАРОДНИЙ ФРОНТ";</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рилюк Світлана Петрівна, 1980 року народження – від Політичної партії "Єдина 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банова Валентина Василівна, 1950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инькова Оксана Володимирівна, 197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тєєва Людмила Павлівна, 1953 року народження – від Ліберальної партії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щук Олександр Васильович, 195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малюк Юлія Йосипівна, 195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насюк Ніна Петрівна, 1975 року народження – від Партії "Сильна У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бега Яніна Григорівна, 1980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чкова Дар’я Аркадіївна, 1979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іна Світлана Тимофіївна,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чук Олег Валентинович, 198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кова Юлія Леонідівна, 198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Журавель Роман Олексійович, 1981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арамєлєва Анжеліна Дмитрівна, 1964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Дяків Валерій Васильович, 1974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Грустілін Олександр Олегович, 198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ін Любомир Йосипович, 1958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евич Лілія Анатоліївна, 1978 року народження – від Партії "Відродже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нязева Анна Володимирівна, 1993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ик Ганна Вікторівна, 198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ишко Андрій Євгенович, 1961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уркевич Людмила Олександрівна, 196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ровило Світлана Олександрівна, 1970 року народження – від Політичної партії "ПРАВИЙ СЕКТОР";</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коліта Ірина Ігорівна, 199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лійник-Горбачова Оксана Вікторівна, 196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ходяща Марина Геннадіївна, 1975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ач Оксана Михайлівна, 1985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аль Тетяна Вікторівна, 1972 року народження – від Політичної партії "Єдина 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кольна Тамара Петрівна, 1967 року народження – від Партії "Сильна У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мпільський Юрій Володимирович,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аврань Марина Василівна, 1991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Мозгова Ірина Володимирівна, 1957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Шитюк Світлана Василівна, 1965 року народження – від ПОЛІТИЧНОЇ ПАРТІЇ "ПАРТІЯ ЗЕЛЕНИХ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ексійчук Ігор Михайлович, 195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ус Каріна Володимирівна, 1991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годянська Людмила Іванівна, 196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цов Олександр Володимирович, 1973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рмостук Інна Петрівна, 197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дусенко Юлія Юріївна, 199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сін Валерій Павлович, 195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жухівський Микола Зігмунтович, 1956 року народження – від ПОЛІТИЧНОЇ ПАРТІЇ "СИЛА І ЧЕ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хайловська Валентина Миколаївна, 196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зика Юлія Петрівна, 1986 року народження – від Політичної партії "НАРОДНИЙ ФРОНТ";</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липчук Ольга Степанівна, 197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менчук Людмила Василівна, 1959 року народження – від Ліберальної партії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пета Лариса Миколаївна, 196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Юрчук Тетяна Володимирівна,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овенко Ольга Григорівна, 1982 року народження – від Партії "Сильна У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Гринчук Олена Олександрівна, 197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Щербань Алла Яківна, 1974 року народження – від Політичної партії "Єдина Краї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Хахаліна Валентина Йосипівна,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ександрова Тетяна Миколаївна, 1972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геліс Леся Василівна, 197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марник Валентина Іванівна, 195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ранжа Сергій Іванович, 1959 року народження – від Політичної Партії "5.10";</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ін Павло Іванович, 1949 року народження – від Української партії "Зелена планет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кіна Людмила Андріївна, 1994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ус Людмила Миколаївна, 1960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ась Юрій Володимирович, 1983 року народження – від ПОЛІТИЧНОЇ ПАРТІЇ "СИЛА І ЧЕ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екот Андрій Леонідович,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аковцева Вікторія Володимирівна, 197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адчий Анатолій Володимирович, 196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гулевська Ганна Євгенівна, 1958 року народження – від Партії "Сильна У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меновська Людмила Пилипівна, 1952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рунов Олександр Петрович, 1960 року народження – від Партії "Відродже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ркевич Володимир Леонтійович, 195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412" w:type="dxa"/>
            <w:gridSpan w:val="2"/>
            <w:tcBorders/>
          </w:tcPr>
          <w:p>
            <w:pPr>
              <w:pStyle w:val="Normal"/>
              <w:spacing w:before="120" w:after="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w:t>
            </w:r>
          </w:p>
        </w:tc>
      </w:tr>
      <w:tr>
        <w:trPr>
          <w:cantSplit w:val="true"/>
        </w:trPr>
        <w:tc>
          <w:tcPr>
            <w:tcW w:w="9412" w:type="dxa"/>
            <w:gridSpan w:val="2"/>
            <w:tcBorders/>
          </w:tcPr>
          <w:p>
            <w:pPr>
              <w:pStyle w:val="Normal"/>
              <w:spacing w:before="80" w:after="0"/>
              <w:ind w:hanging="0"/>
              <w:rPr>
                <w:b/>
                <w:b/>
                <w:i/>
                <w:i/>
                <w:szCs w:val="26"/>
              </w:rPr>
            </w:pPr>
            <w:r>
              <w:rPr>
                <w:b/>
                <w:i/>
                <w:szCs w:val="26"/>
              </w:rPr>
              <w:t xml:space="preserve">          </w:t>
            </w:r>
            <w:r>
              <w:rPr>
                <w:b/>
                <w:i/>
                <w:szCs w:val="26"/>
              </w:rPr>
              <w:t>Голова комісії</w:t>
            </w:r>
            <w:r>
              <w:rPr>
                <w:szCs w:val="28"/>
              </w:rPr>
              <w:t xml:space="preserve"> – Кушнір Олена Миколаївна, 197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Четверіков Віктор Сергійович, 196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Компанієць Євген Олександрович, 1984 року народження – від Політичної Партії "5.10".</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ійчишена Людмила Миколаївна, 196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бич Віктор Іванович, 1954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етко Валентин Петрович, 1992 року народження – від Політичної партії "НОВА ПОЛІТИК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ін Андрій Андрійович, 1986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Екель Микола Андрійович, 198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чинська Руслана Вікторівна, 199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юбарець Віктор Григорович, 1948 року народження – від Ліберальної партії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шолов Олександр Миколайович, 1983 року народження – від ПОЛІТИЧНОЇ ПАРТІЇ "СИЛА І ЧЕ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дник Лариса Борисівна, 1964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меновський Сергій Павлович, 198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ірнова Дар’я Валеріївна, 1990 року народження – від Партії "Відродже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повал Богдан Юрійович, 199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повал Юрій Михайлович, 196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кварук Володимир Петрович, 197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кварук Павло Леонідович, 197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w:t>
            </w:r>
          </w:p>
        </w:tc>
      </w:tr>
      <w:tr>
        <w:trPr>
          <w:cantSplit w:val="true"/>
        </w:trPr>
        <w:tc>
          <w:tcPr>
            <w:tcW w:w="9412" w:type="dxa"/>
            <w:gridSpan w:val="2"/>
            <w:tcBorders/>
          </w:tcPr>
          <w:p>
            <w:pPr>
              <w:pStyle w:val="Normal"/>
              <w:spacing w:before="60" w:after="0"/>
              <w:ind w:hanging="0"/>
              <w:rPr>
                <w:b/>
                <w:b/>
                <w:i/>
                <w:i/>
                <w:szCs w:val="26"/>
              </w:rPr>
            </w:pPr>
            <w:r>
              <w:rPr>
                <w:b/>
                <w:i/>
                <w:szCs w:val="26"/>
              </w:rPr>
              <w:t xml:space="preserve">          </w:t>
            </w:r>
            <w:r>
              <w:rPr>
                <w:b/>
                <w:i/>
                <w:szCs w:val="26"/>
              </w:rPr>
              <w:t>Голова комісії</w:t>
            </w:r>
            <w:r>
              <w:rPr>
                <w:szCs w:val="28"/>
              </w:rPr>
              <w:t xml:space="preserve"> – Білик Олена Вікторівна, 1977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60" w:after="0"/>
              <w:ind w:hanging="0"/>
              <w:rPr>
                <w:b/>
                <w:b/>
                <w:i/>
                <w:i/>
                <w:szCs w:val="26"/>
              </w:rPr>
            </w:pPr>
            <w:r>
              <w:rPr>
                <w:b/>
                <w:i/>
                <w:szCs w:val="26"/>
              </w:rPr>
              <w:t xml:space="preserve">          </w:t>
            </w:r>
            <w:r>
              <w:rPr>
                <w:b/>
                <w:i/>
                <w:szCs w:val="26"/>
              </w:rPr>
              <w:t>Заступник голови комісії</w:t>
            </w:r>
            <w:r>
              <w:rPr>
                <w:szCs w:val="28"/>
              </w:rPr>
              <w:t xml:space="preserve"> – Бринзак Олександр Петрович, 1965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60" w:after="0"/>
              <w:ind w:hanging="0"/>
              <w:rPr>
                <w:b/>
                <w:b/>
                <w:i/>
                <w:i/>
                <w:szCs w:val="26"/>
              </w:rPr>
            </w:pPr>
            <w:r>
              <w:rPr>
                <w:b/>
                <w:i/>
                <w:szCs w:val="26"/>
              </w:rPr>
              <w:t xml:space="preserve">          </w:t>
            </w:r>
            <w:r>
              <w:rPr>
                <w:b/>
                <w:i/>
                <w:szCs w:val="26"/>
              </w:rPr>
              <w:t>Секретар комісії</w:t>
            </w:r>
            <w:r>
              <w:rPr>
                <w:szCs w:val="28"/>
              </w:rPr>
              <w:t xml:space="preserve"> – Велика Наталія Ельмарівна, 1967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вербух Валерія Ісаківна, 1953 року народження – від Партії "Сильна У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ндрусевич Світлана Іванівна, 195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штова Світлана Анатоліївна,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вк Маріанна Іванівна, 1989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вазюк Ольга Юріївна, 197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досева Ірина Михайлівна, 1969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вицький Віктор Леонідович, 198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юбарець Юлія Вікторівна, 1986 року народження – від Ліберальної партії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лентьєв Валерій Дмитрович, 196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щенко Людмила Валеріївна,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чуя Денис Сергійович, 1996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денко Владислав Олександрович, 198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ачова-Гончарук Ганна Федорівна,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орова Алла Вікторівна, 1954 року народження – від ПОЛІТИЧНОЇ ПАРТІЇ "СИЛА І ЧЕ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йда Галина Володимирівна, 1971 року народження – від Партії "Відродже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Шидловська Ірина Володимирівна, 1988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Цвігун Наталя Петрівна, 1981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Таранюк Тамара Іванівна, 1970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фанасьєв Віктор Олександрович, 1945 року народження – від Партії "Відродже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зпалько Олександр Олександрович, 198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чук Яна Володимирівна, 198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дейна Ірина Василівна, 197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батюк Олександр Іванович, 196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бовенко Олексій Васильович, 1992 року народження – від Політичної партії "ПРАВИЙ СЕКТОР";</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сак Жанна Борисівна, 1951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ир Володимир Павлович, 1962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ік Любов Степанівна, 195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макін Євген Михайлович, 1981 року народження – від Політичної Партії "5.10";</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ьник Юлія Афанасіївна, 1980 року народження – від Політичної партії "Єдина Краї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ьниченко Костянтин Сергійович, 198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гун Світлана Григорівна, 198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оз Валентина Анатоліївна,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ехмейструк Микола Дмитрович,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Орел Андрій Володимирович, 1978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овєтов Владислав Пилипович, 1970 року народження – від Політичної партії "Громадянська позиці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оболь Ілона Олександрівна, 1970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вх Антон Михайлович, 1986 року народження – від Ліберальної партії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чук Олексій Петрович, 1962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цева Людмила Миколаївна, 1957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йтко Олександр Петрович, 198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денко Наталія Петрівна, 198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дюк Валерій Дмитрович, 195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дюк Оксана Борисівна, 195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зчук Володимир Михайлович, 1950 року народження – від Політичної партії "НОВА ПОЛІТИКА";</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гвиненко Віталій Андрійович, 198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ишта Анатолій Адамович, 196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льований Юрій Іванович, 1967 року народження – від Партії "Відродже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тула Юрій Володимирович, 197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Людмила Олексіївна,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ьодорова Інна Валентинівна, 1970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ботарьова Світлана Петрівна, 197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rPr>
                <w:sz w:val="26"/>
                <w:szCs w:val="26"/>
              </w:rPr>
            </w:pPr>
            <w:r>
              <w:rPr>
                <w:sz w:val="26"/>
                <w:szCs w:val="26"/>
              </w:rPr>
            </w:r>
          </w:p>
        </w:tc>
      </w:tr>
    </w:tbl>
    <w:p>
      <w:pPr>
        <w:pStyle w:val="Normal"/>
        <w:ind w:hanging="0"/>
        <w:rPr>
          <w:sz w:val="18"/>
          <w:lang w:val="ru-RU"/>
        </w:rPr>
      </w:pPr>
      <w:r>
        <w:rPr>
          <w:sz w:val="18"/>
          <w:lang w:val="ru-RU"/>
        </w:rPr>
      </w:r>
      <w:bookmarkStart w:id="1" w:name="s2"/>
      <w:bookmarkStart w:id="2" w:name="s2"/>
      <w:bookmarkEnd w:id="2"/>
    </w:p>
    <w:p>
      <w:pPr>
        <w:pStyle w:val="Normal"/>
        <w:ind w:hanging="0"/>
        <w:rPr>
          <w:sz w:val="18"/>
          <w:lang w:val="ru-RU"/>
        </w:rPr>
      </w:pPr>
      <w:r>
        <w:rPr>
          <w:sz w:val="18"/>
          <w:lang w:val="ru-RU"/>
        </w:rPr>
      </w:r>
    </w:p>
    <w:p>
      <w:pPr>
        <w:pStyle w:val="Normal"/>
        <w:ind w:hanging="0"/>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21"/>
        <w:rPr>
          <w:szCs w:val="28"/>
        </w:rPr>
      </w:pPr>
      <w:r>
        <w:rPr>
          <w:szCs w:val="28"/>
        </w:rPr>
      </w:r>
    </w:p>
    <w:p>
      <w:pPr>
        <w:pStyle w:val="Normal"/>
        <w:ind w:hanging="0"/>
        <w:jc w:val="center"/>
        <w:rPr>
          <w:b/>
          <w:b/>
          <w:sz w:val="2"/>
          <w:szCs w:val="2"/>
        </w:rPr>
      </w:pPr>
      <w:r>
        <w:rPr>
          <w:b/>
          <w:sz w:val="2"/>
          <w:szCs w:val="2"/>
        </w:rPr>
      </w:r>
      <w:bookmarkStart w:id="3" w:name="_GoBack"/>
      <w:bookmarkStart w:id="4" w:name="_GoBack"/>
      <w:bookmarkEnd w:id="4"/>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r>
        <w:br w:type="page"/>
      </w:r>
    </w:p>
    <w:p>
      <w:pPr>
        <w:pStyle w:val="Normal"/>
        <w:ind w:left="3600" w:hanging="0"/>
        <w:jc w:val="center"/>
        <w:rPr>
          <w:b/>
          <w:b/>
          <w:i/>
          <w:i/>
          <w:sz w:val="24"/>
          <w:szCs w:val="24"/>
        </w:rPr>
      </w:pPr>
      <w:r>
        <w:rPr>
          <w:b/>
          <w:i/>
          <w:sz w:val="24"/>
          <w:szCs w:val="24"/>
        </w:rPr>
        <w:t>Додаток 2</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r>
        <w:br w:type="page"/>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pageBreakBefore/>
              <w:spacing w:before="144" w:after="144"/>
              <w:ind w:hanging="0"/>
              <w:jc w:val="center"/>
              <w:rPr>
                <w:b/>
                <w:b/>
                <w:szCs w:val="26"/>
              </w:rPr>
            </w:pPr>
            <w:r>
              <w:rPr>
                <w:b/>
                <w:szCs w:val="26"/>
              </w:rPr>
              <w:t>Волин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орошкевич Роман Володимирович,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Шихальова Лариса Миколаївна, 1961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Лук’янчук Наталія Володимирівна, 1990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дцев Сергій Євгенович, 196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цева Олена Анатоліївна, 1982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ндис Сергій Ігорович, 198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ця Валентина Іванівна, 1948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зь Зоряна Олегівна, 197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ресенко Людмила Володимирівна, 1982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равель Ігор Віталійович, 197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щенко Володимир Миколайович, 1988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ценко Сергій Анатолійович, 1983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зичук Лілія Святославівна, 1967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зарова Валентина Володимирівна,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ук Ірина Климівна, 198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енко Віталій Геннадійович, 198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юк Тетяна Василівна, 1988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севич Олег Олексійович, 197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олянська Вікторія Вячеславівна, 1979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алій Ольга Миколаївна, 199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ніровський Святослав Святославович, 1975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тир Володимир Миколайович, 1985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 Тетяна Степанівна, 1977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чковська Надія Мирославівна,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вринюк Наталія Юріївна, 197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ця Євгеній Михайлович, 1950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вмат Ігор Іванович, 196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дратюк Олена Іванівна, 1983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сій Любов Михайлівна, 198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уменко Марія Віталіївна, 199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лецька Оксана Євгеніївна, 197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алюга Ірина Миколаївна, 198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шук Валентин Петрович, 197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оцюк Олександр Володимирович, 1985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лімончук Марія Миколаївна, 199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юк Ася Миколаївна, 197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орнієвська Надія Володимирівна, 1964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Родіонова Людмила Володимирівна, 1980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удим Мирослава Володимирівна, 1977 року народження – від Ліберальної партії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ерчук Ігор Васильович, 1965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рбарчук Наталія Миколаївна, 197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ешта Тетяна Петрівна, 198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да Олексій Гнатович, 195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еленіна Галина Олександрівна, 197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еленчук Михайло Михайлович, 197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енікова Ірина Миколаївна,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ьчук Олена Вікторівна, 196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твіюк Наталія Іванівна,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щук Ігор Іванович, 196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ць Світлана Василівна, 1975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Валентина Вікторівна, 1959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ук Олег Миколайович, 195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рбан Ніна Іванівна, 194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петна Леся Дмитрівна, 1963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ейло Тамара Григорі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Матвійчук Світлана Миколаївна, 199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Парфенюк Марія Іванівна, 1971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тьомова Анна Сергіївна, 1988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това Юлія Юріївна, 199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гацька Анна Володимирівна, 199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гонос Богдан Михайлович, 198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дцев Леонід Євгенійович,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кар Віктор Сергійович, 1988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личко Євгенія Василівна, 196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знюк Євгенія Василівна, 1983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нега Ігор Сергійович, 199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нега Наталія Василівна, 1969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юк Віктор Михайлович, 195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атко Оксана Олександрівна, 197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сюк Олександр Володимирович, 199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рещук Орися Василівна, 199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устова Дар’я Сергіївна, 1988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3</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Мандзюк Петро Олексійович, 195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Матвєічева Алла Яківна,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Зінчук Володимир Степанович, 1956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ндрусик Леонід Степанович, 196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борикін Микола Анатолійович, 1979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лковинський Сергій Володимирович, 1974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лодюк Людмила Андріївна, 198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мчук Світлана Сергіївна, 196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ркач Людмила Володимирівна, 1977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рчун Ольга Миколаївна, 1957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яшенко Ганна Володимирівна, 1977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ізюк Микола Іванович, 1959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іщук Олександр Іванович, 196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Омельяновський Володимир Євгенійович, 1990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инюк Ірина Миколаївна, 1986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тепанюк Людмила Леонідівна, 196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абат Надія Федорівна, 197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уляк Наталія Антонівна, 1963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bl>
    <w:p>
      <w:pPr>
        <w:pStyle w:val="Normal"/>
        <w:widowControl w:val="false"/>
        <w:ind w:hanging="0"/>
        <w:jc w:val="left"/>
        <w:rPr>
          <w:sz w:val="18"/>
        </w:rPr>
      </w:pPr>
      <w:r>
        <w:rPr>
          <w:sz w:val="18"/>
        </w:rPr>
      </w:r>
    </w:p>
    <w:p>
      <w:pPr>
        <w:pStyle w:val="Normal"/>
        <w:widowControl w:val="false"/>
        <w:ind w:hanging="0"/>
        <w:jc w:val="left"/>
        <w:rPr>
          <w:sz w:val="18"/>
        </w:rPr>
      </w:pPr>
      <w:r>
        <w:rPr>
          <w:sz w:val="18"/>
        </w:rPr>
      </w:r>
    </w:p>
    <w:p>
      <w:pPr>
        <w:pStyle w:val="Normal"/>
        <w:widowControl w:val="false"/>
        <w:ind w:hanging="0"/>
        <w:jc w:val="left"/>
        <w:rPr>
          <w:sz w:val="18"/>
        </w:rPr>
      </w:pPr>
      <w:r>
        <w:rPr>
          <w:sz w:val="18"/>
        </w:rPr>
      </w:r>
    </w:p>
    <w:p>
      <w:pPr>
        <w:pStyle w:val="Normal"/>
        <w:widowControl w:val="false"/>
        <w:ind w:left="720" w:firstLine="720"/>
        <w:rPr>
          <w:b/>
          <w:b/>
          <w:i/>
          <w:i/>
          <w:szCs w:val="28"/>
        </w:rPr>
      </w:pPr>
      <w:r>
        <w:rPr>
          <w:b/>
          <w:i/>
          <w:szCs w:val="28"/>
        </w:rPr>
        <w:t xml:space="preserve">Секретар </w:t>
      </w:r>
    </w:p>
    <w:p>
      <w:pPr>
        <w:pStyle w:val="Normal"/>
        <w:widowControl w:val="false"/>
        <w:ind w:hanging="0"/>
        <w:rPr>
          <w:b/>
          <w:b/>
          <w:i/>
          <w:i/>
          <w:szCs w:val="28"/>
        </w:rPr>
      </w:pPr>
      <w:r>
        <w:rPr>
          <w:b/>
          <w:i/>
          <w:szCs w:val="28"/>
        </w:rPr>
        <w:t xml:space="preserve">Центральної виборчої комісії   </w:t>
        <w:tab/>
        <w:tab/>
        <w:tab/>
        <w:tab/>
        <w:tab/>
        <w:t>Н. БЕРНАЦЬКА</w:t>
      </w:r>
      <w:r>
        <w:br w:type="page"/>
      </w:r>
    </w:p>
    <w:p>
      <w:pPr>
        <w:pStyle w:val="Normal"/>
        <w:ind w:left="4111" w:hanging="0"/>
        <w:jc w:val="center"/>
        <w:rPr>
          <w:b/>
          <w:b/>
          <w:i/>
          <w:i/>
          <w:sz w:val="24"/>
          <w:szCs w:val="24"/>
        </w:rPr>
      </w:pPr>
      <w:r>
        <w:rPr>
          <w:b/>
          <w:i/>
          <w:sz w:val="24"/>
          <w:szCs w:val="24"/>
        </w:rPr>
        <w:t>Додаток 3</w:t>
      </w:r>
    </w:p>
    <w:p>
      <w:pPr>
        <w:pStyle w:val="Normal"/>
        <w:ind w:left="4111" w:hanging="0"/>
        <w:jc w:val="center"/>
        <w:rPr>
          <w:b/>
          <w:b/>
          <w:i/>
          <w:i/>
          <w:sz w:val="24"/>
          <w:szCs w:val="24"/>
        </w:rPr>
      </w:pPr>
      <w:r>
        <w:rPr>
          <w:b/>
          <w:i/>
          <w:sz w:val="24"/>
          <w:szCs w:val="24"/>
        </w:rPr>
        <w:t>до постанови Центральної виборчої комісії</w:t>
      </w:r>
    </w:p>
    <w:p>
      <w:pPr>
        <w:pStyle w:val="Normal"/>
        <w:ind w:left="4111" w:hanging="0"/>
        <w:jc w:val="center"/>
        <w:rPr>
          <w:b/>
          <w:b/>
          <w:szCs w:val="28"/>
        </w:rPr>
      </w:pPr>
      <w:r>
        <w:rPr>
          <w:b/>
          <w:i/>
          <w:sz w:val="24"/>
          <w:szCs w:val="24"/>
        </w:rPr>
        <w:t>від 31 травня 2019 року № 919</w:t>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Дніпропетров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Чумак Петро Олександрович, 1978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Нестеренко Іван Юрійович, 198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ухоруков Олексій Анатолійович, 197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тонова Ілона Віталіївна, 198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асимов Сергій Вікторович, 1980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дованець Ірина Андріївна, 199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бінін Руслан Вікторович, 1989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равльов Євген Вікторович, 1980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мовець Марина Семенівна, 197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щенко Кіра Миколаївна, 196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озова Таїса Іполитівна, 195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ипенко Юлія Олександрівна, 1978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ющова Наталія Олексіївна,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копенко Олена Іванівна, 196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ик Людмила Василівна,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жва Катерина Вікторівна, 198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лімон Тетяна Володимирівна, 196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стова Тетяна Володимирівна, 196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опільняк Василь Васильович, 1960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ритула Дмитро Олександрович, 199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Морокко Людмила Миколаївна, 196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бенко Володимир Іванович, 1951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гач Юлія Володимирівна, 197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оннікова Оксана Анатоліївна, 1980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ков Владислав Євгенович, 1993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почка Сергій Іванович, 196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цай Ігор Валентинович, 196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ба Ольга Григорівна, 196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кіпний Павло Володимирович, 196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щенко Юрій Георгійович, 198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існиченко Марина Святославівна,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уняк Владислав Едуардович, 1988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тинов Олег Олександрович, 1980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іщук Ігор Віталійович, 198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ниця Дмитро Дмитрович, 1956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янський Анатолій Володимирович, 197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ерій Тетяна Миколаївна, 1979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Шаботіна Світлана Юріївна, 1961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Лютий Тарас Миколайович, 199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іловецька Олена Вікторівна, 1986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одько Іван Сергійович, 199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харченко Андрій Володимирович, 1979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битнева Наталія Василівна, 1963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ьшин Ігор Анатолійович, 197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заренко Федір Олександрович, 1995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хрій Юрій Сергійович, 199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чена Наталія Юріївна, 198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ттаров Валерій Азамович, 1956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хомлинова Анжела Миколаївна, 1969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легіна Юлія Олександрівна, 197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імошина Яна Володимирівна,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уторська Людмила Миколаївна, 194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апко Сергій Павлович, 1953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ць Роман Олександрович, 197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Ненахова Наталія Андріївна, 1976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абачек Валерій Павлович, 1962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Шпак Олена Валеріївна, 197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раташ Олена Володимирівна, 195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йжевський Євгеній Павлович, 195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бов Віталій Володимирович, 198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ворніченко Катерина Василівна, 198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ієв Гліб Борисович, 198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саєв Сергій Володимирович, 1970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уняк Едуард Владиславович, 1959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ченко Ніна Миколаївна, 1949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онська Олена Петрівна,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лянський Вадим Віталійович, 196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менчук Дмитро Васильович,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рдюк Роман Олександрович, 198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вердохліб Дмитро Валентинович, 1997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птяр Марина Вікторівна, 199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овенко Алла Миколаївна, 197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8</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Сапіга Марина Володимирівна, 1989 року народження – від Політичної партії "НОВА ПОЛІТИК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Березень Лєйлі Олександрівна, 1985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Приходько Олена Вікторівна, 1980 року народження – від Партії "Відродже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ніт Роман Сергійович, 196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нко Анатолій Гаврилович, 1959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к Наталія Михайлівна,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бродіна Олена Валентинівна, 197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йцева Олена Володимирівна, 196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вець Лілія Анатоліївна, 197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тинов Андрій Олександрович, 198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ськов Сергій Юрійович, 197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енко Дар’я Миколаївна, 199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шенко Наталія Михайлівна, 195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ютюнник Володимир Миколайович, 195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ютюнник Сергій Валерійович, 1978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макова Надія Юріївна, 197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тогрін Тетяна Миколаївна, 199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убук Марина Володимирівна, 199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9</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Войтенко Вячеслав Вікторович, 1947 року народження – від ПАРТІЇ "БЛОК ПЕТРА ПОРОШЕНКА "СОЛІДАРНІСТЬ".</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Чередніченко Вікторія Іванівна, 196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Книш Світлана Олександрівна, 199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ша Олександр Миколайович, 199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нко Лариса Олександрівна, 1962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шневська Євгенія Андріївна, 1981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дкевич Вячеслав Борисович, 197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има Катерина Юріївна, 199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льяді Віктор Володимирович, 195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имов Тимур Ігорович, 198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бідь Денис Станіславович, 199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ус Ірина Генадіївна, 197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мельченко Станіслав Валентинович, 1997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ук Ігор Михайлович, 1980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мко Вікторія Олександрівна, 1984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осарева Ганна Віталіївна, 198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ьова Наталія Миколаївна, 197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каєва Наталя Вікторівна, 1990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лущенко Микола Юрійович, 1981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окарева Олена Василівна, 194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стеніч Олена Володимирівна,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зкровна Євгенія Андріївна, 198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хтіяров Олег Геннадійович,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туля Світлана Василівна, 1959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жулинська Ірина Анатоліївна, 1968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болотна Юлія Володимирівна, 1976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ченко Юрій Федорович, 195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цик Ірина Сергіївна, 1985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сковчук Анатолій Миколайович, 196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икифорова Раїса Євгенівна, 1951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ніна Ольга Валеріївна, 1974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ницька Олена Іванівна, 1965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омощук Валентина Гаврилівна, 195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рішня Ганна Анатоліївна, 198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Ольга Миколаївна, 196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ушина Тетяна Володимирівна, 1972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Болєлова Олена Миколаївна, 1962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Винокурова Валентина Іванівна, 1947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Причиська Наталія Володимирівна,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ексєєва Віта Анатоліївна, 196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цев Андрій Анатолійович, 1984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хвалов Микола Михайлович, 1986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аньов Олександр Миколайович, 197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міна Світлана Олександрівна, 1961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ота Людмила Олегівна, 1985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жигай Катерина Іванівна, 1959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акса Надія Євгенії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чук Віктор Володимирович, 196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ченко Олена Вікторівна, 197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рещенко Любов Мефодіївна, 195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кімов Роман Ігорович, 198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банова Тетяна Сергіївна, 198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ус Тетяна Миколаївна, 195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орна Оксана Євгеніївна, 198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Олешко Лілія Петрівна, 1973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ініченко Наталія Володимирівна, 1982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Шелудько Андрій Олександрович, 198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резова Ірина Володимирівна, 195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гатинська Лариса Михайлівна, 1963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сий Сергій Павлович, 195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цева Марія Сергіївна, 198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чук Ярослав Валерійович, 1988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ямар Валентина Олександрівна,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женко Дмитро Анатолійович, 198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ворецька Наталія Миколаївна, 195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омідова Тамара Миколаївна, 195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ликов Олег Анатолійович, 1974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рлова Ольга Ігорівна, 197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бійчук Галина Арсентіївна, 1962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фіна Тетяна Миколаївна, 195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льнова Вікторія Леонідівна, 1980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ишева Люся Тимофіївна, 195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еретятько Ірина Георгіївна, 1957 року народження – від Політичної партії "Громадянська позиці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Хоменко Олександр Олексійович, 199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ідлецький Дмитро Анатолійович, 1975 року народження – від Політичної партії "Об’єднання "САМОПОМІЧ".</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істранський Євген Юрійович, 1984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ришенський Роман Віталійович, 199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йко Олег Юрійович, 1958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лака Поліна Вікторівна, 199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ьченко Анна Тихонівна, 194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цуля Наталя Вікторівна, 1983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дведюк Наталія Геннадіївна, 195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люха Віталій Георгійович, 197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рлов Валентин Валентинович, 196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іга Сергій Анатолійович, 197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внов Андрій Олександрович, 1978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сишина Ольга Ярославівна, 1992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ьомка Валентина Яківна, 194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коляр Дмитро Анатолійович,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 Сергій Григорович, 1969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4</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Стукало Андрій Олексійович, 1976 року народження – від Ліберальної партії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Каніболоцька Любов Олексіївна, 195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Шепетя Валентина Дмитрівна, 195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за Людмила Леонідівна, 1962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иков Микола Федорович, 1953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бріков Сергій Сергійович, 1977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дорак Микола Ярославович, 196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ловацький Сергій Володимирович, 1986 року народження – від Політичної партії "Об’єднання "САМОПОМІЧ";</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рбань Ольга Миколаївна, 1953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опатка Тетяна Володимирівна, 195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ибачова Надія Петрівна, 1971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ергієнко Валентина Григорівна, 1968 року народження – від Партії "Сильна У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ердюк Геннадій Миколайович, 1952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тупаков Анатолій Володимирович, 1982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есленко Костянтин Віталійович, 197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Цимбал Віктор Олександрович, 1982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аповал Володимир Вікторович, 197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ценко Михайло Вадимович,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5</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Кадничанський Андрій Анатолійович, 1983 року народження – від Політичної Партії "5.10".</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Ткачук Юрій Анатолійович, 1978 року народження – від Політичної партії "Солідарність жінок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Яценко Вікторія Іллівна,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лан Наталя Миколаївна, 1969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ривода Олександр Олексійович, 1998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луб Тетяна Анатоліївна, 1959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заріна Ірина Яківна, 1959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лужина Вікторія Юріївна, 197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ириченко Наталія Анатоліївна, 196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тусевич Тетяна Петрівна, 1952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унтян Катерина Олександрівна, 1983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адєїна Світлана Анатоліївна, 197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лянський Владислав Русланович, 1992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уснаков Віктор Юрійович, 1990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овйова Марія Михайлівна,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Тетяна Василівна, 194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батюк Євген Володимирович, 1980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орна Марина Вікторівна, 198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20" w:after="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6</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Волошка Юрій Анатолійович, 1975 року народження – від політичної партії Всеукраїнське об’єднання "Свобода".</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Лісняк Сергій Леонідович, 1973 року народження – від Політичної партії "ПРАВИЙ СЕКТОР".</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Синенький Віктор Вікторович, 1979 року народження – від Політичної партії "Сила Людей".</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елика Надія Андріївна, 195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абурда Надія Анатоліївна, 197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еченкова Лариса Володимирівна, 196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гтярьов Олександр Михайлович, 1985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ка Олександр Олександрович, 199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йченко Дмитро Григорович, 198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місієнко Наталія Василівна, 197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ябовий Сергій Петрович,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мутіна Христина Владиславівна, 1991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рипков Віталій Петрович, 197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апенко Володимир Олександрович, 196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нцова Юлія Петрівна, 196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играєва Наталя Павлівна, 195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дько Тетяна Василівна, 199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убук Андрій Володимирович, 1984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7</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Чекубаш Юрій Володимирович, 1964 року народження – від ПОЛІТИЧНОЇ ПАРТІЇ "РАДИКАЛЬНА ПАРТІЯ ОЛЕГА ЛЯШК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Станкевич Валентина Миколаївна, 1976 року народження – від Української партії "Зелена планет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Троценко Олена Дмитрівна, 1977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кімова Марина Дмитрівна, 198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натюк Олександра Павлівна, 1991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ракова Тетяна Федорівна, 197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яченко Віктор Михайлович, 1955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заков Олександр Анатолійович, 197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ець Інна Іванівна,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єснікова Тетяна Олегівна, 198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сов Юрій Павлович, 194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пачова Ганна Леонідівна, 197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йсєєнко Катерина Анатоліївна, 1988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хріменко Олена Володимирівна, 1978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вовар Владислав Володимирович, 198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ус Анна Сергіївна, 1990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дименко Катерина Володимирівна, 199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днік Яна Вікторівна, 198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ригоренко Віктор Якович, 1954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аляничка Любов Іванівна, 195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Титаренко Андрій Анатолійович, 1975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Гамота Наталія Валеріївна,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рипаска Сергій Романович,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лей Тетяна Володимирівна,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ьченко Любов Олександрівна, 196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мпанієць Олена Василівна, 197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твійчук Галина Семенівна, 195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казіна Ольга Олександрівна, 1982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горілий Віктор Іванович, 1952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янко Тетяна Петрівна, 1964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вердатто Анна Олександрівна, 198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лободенюк Сергій Володимирович, 196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упак Людмила Олегівна, 199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арьов Максим Анатолійович, 197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истякова Наталія Володимирівна, 198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лест Валентина Сергіївна, 195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3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Монін Едуард Георгійович, 1975 року народження – від ПОЛІТИЧНОЇ ПАРТІЇ "ПАРТІЯ ЗЕЛЕНИХ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Гуртовий Володимир Володимирович, 1954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роль Олена Арсентіївна, 195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гафонова Світлана Євгенівна, 197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ртищук Ігор Васильович, 1968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тура Ігор Анатолійович, 196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енко Валентина Іванівна, 195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ілевич Дмитро Анатолійович, 1981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ревянко Людмила Олександрівна, 195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їка Ірина Миколаївна, 197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фанова Лілія Миколаївна, 198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кіна Тетяна Петрівна, 1986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роненко Віктор Іванович, 1955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стор Ольга Володимирівна,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лко Віктор Володимирович, 1960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монова Тамара Юріївна, 195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ова Олена Юріївна, 197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ріщенко Олена Володимирівна,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4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амко Олег Іванович, 1987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ерезін Сергій Віталійович, 1967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Романов Віталій Олександрович, 1990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овк Тетяна Олександрівна, 195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ніченко Олена Миколаївна, 197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мельянова Анна Геннадіївна, 1989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дінцева Ніна Іванівна, 1952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омоєць Людмила Миколаївна, 1952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пка Олег Васильович, 200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ткий Іван Сергійович, 199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рошниченко Ніна Борисі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епадя Катерина Валеріївна, 1993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ющова Анастасія Олексіївна, 199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денко Олена Олександрівна, 198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іхоміров Анатолій Борисович, 1957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охов Володимир Володимирович,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охова Любов Володимирівна, 1992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повал Олена Іванівна, 195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ind w:hanging="0"/>
        <w:jc w:val="center"/>
        <w:rPr>
          <w:b/>
          <w:b/>
          <w:sz w:val="2"/>
          <w:szCs w:val="2"/>
        </w:rPr>
      </w:pPr>
      <w:r>
        <w:rPr>
          <w:b/>
          <w:sz w:val="2"/>
          <w:szCs w:val="2"/>
        </w:rPr>
      </w:r>
    </w:p>
    <w:p>
      <w:pPr>
        <w:pStyle w:val="Normal"/>
        <w:ind w:left="4320" w:hanging="0"/>
        <w:jc w:val="center"/>
        <w:rPr>
          <w:b/>
          <w:b/>
          <w:i/>
          <w:i/>
          <w:sz w:val="24"/>
          <w:szCs w:val="24"/>
        </w:rPr>
      </w:pPr>
      <w:r>
        <w:rPr>
          <w:b/>
          <w:i/>
          <w:sz w:val="24"/>
          <w:szCs w:val="24"/>
        </w:rPr>
      </w:r>
      <w:r>
        <w:br w:type="page"/>
      </w:r>
    </w:p>
    <w:p>
      <w:pPr>
        <w:pStyle w:val="Normal"/>
        <w:ind w:left="4320" w:hanging="0"/>
        <w:jc w:val="center"/>
        <w:rPr>
          <w:b/>
          <w:b/>
          <w:i/>
          <w:i/>
          <w:sz w:val="24"/>
          <w:szCs w:val="24"/>
        </w:rPr>
      </w:pPr>
      <w:r>
        <w:rPr>
          <w:b/>
          <w:i/>
          <w:sz w:val="24"/>
          <w:szCs w:val="24"/>
        </w:rPr>
        <w:t>Додаток 4</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Донец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4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ерев’янко Оксана Анатоліївна, 1997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инько Ірина Михайлівна, 199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Франкс Юлія Андріївна, 1987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утюнова Наталія Оганесівна, 197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ак Тетяна Петрівна, 1964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енко Володимир Анатолійович, 198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лика Валентина Павлівна, 196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бйова Ірина Михайлівна, 1968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міногін Микола Васильович, 194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ляр Юрій Миколайович, 196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льченко Лілія Вікторівна, 196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хачов Володимир Миколайович, 195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вохатній Євген Геннадійович, 198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якова Олена Михайлівна, 1955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ченко Людмила Іванівна, 1967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зоненко Валентина Миколаївна, 195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етякова Вікторія Вадимівна, 199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ліпенко Олексій Григорович, 1978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4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тупаченко Володимир Васильович, 1963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уксова Олена Степанівна, 198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Мамрак Інна Юріївна, 1984 року народження – від Політичної партії "Громадянська позиці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скаров Назіп Музіпович, 1954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ндрівська Антоніна Юріївна, 1973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рильникова Ніна Кирилівна, 195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гун Геннадій Вікторович, 195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ва Юлія Василівна, 198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ходцев Дмитро Олександрович, 1980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падня Інна Анатоліївна, 1984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інна Наталія Олексіївна, 197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фтер Ольга Сергії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сечко Андрій Іванович, 197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ділько Марина Володимирівна, 198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венко Любов Сергіївна, 1980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зонов Дмитро Валерійович,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соненко Віктор Миколайович, 196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ета Сергій Семенович, 195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4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Івкова Олена Михайл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ригода Ірина Геннадіївна, 1962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Омельченко Оксана Миколаївна, 197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лко Костянтин Анатолійович, 197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рдник Вадим Дмитрович, 1965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ьковська Галина Григорівна, 1964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бський Микола Миколайович, 198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рофєєва Алла Геннадіївна, 1982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йцева Каріна Едуардівна, 198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мирин Олександр Павлович, 196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дюкова Наталія Євгенівна, 197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ущенко Олександр Олександрович, 199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ехін Віктор Володимирович, 1991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ма Олександр Олександрович, 197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дибайло Володимир Олексійович, 195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еопуло Олександр Георгійович, 1985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ішакова Галина Іванівна, 1959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Людмила Іванівна, 195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48</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Даниленко Петро Анатолійович, 194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Хацько Анатолій Іванович, 195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Байрак Роман Володимирович,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осов Валерій Леонідович,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козова Ірина Леонідівна, 1961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личко Артем Едуардович, 1996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чек Борис Ігорович, 197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тко Василь Іванович, 1975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чов Дмитро Юрійович, 1963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рошенко Костянтин Валентинович, 1984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ова Тетяна Вікторівна, 196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зун Світлана Іванівна, 1988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ковська Ганна Павлівна, 197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ьников Едуард Михайлович, 197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зенков Віктор Вікторович, 1968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линченко Євген Євгенович, 1996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нельников Михайло Леонідович, 1984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масова Кристина Львівна, 197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49</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Голова комісії</w:t>
            </w:r>
            <w:r>
              <w:rPr>
                <w:szCs w:val="28"/>
              </w:rPr>
              <w:t xml:space="preserve"> – Гнєзділова Валентина Михайлівна, 1947 року народження – від Політичної партії "Об’єднання "САМОПОМІЧ".</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Заступник голови комісії</w:t>
            </w:r>
            <w:r>
              <w:rPr>
                <w:szCs w:val="28"/>
              </w:rPr>
              <w:t xml:space="preserve"> – Радіонов Павло Анатолійович, 1957 року народження – від Політичної партії "ПРАВИЙ СЕКТОР".</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Секретар комісії</w:t>
            </w:r>
            <w:r>
              <w:rPr>
                <w:szCs w:val="28"/>
              </w:rPr>
              <w:t xml:space="preserve"> – Пархоменко Ольга Вікторі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резовський Геннадій Вікторович, 196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рюченко Іван Миколайович, 194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саченко Тетяна Сергіївна, 1990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рев’янко Олександра Олександрівна, 195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рємєєв Михайло Володимирович, 1983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енко Оксана В’ячеславівна, 197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енко Оксана Юріївна, 1983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твейченко Ганна Олександрівна, 198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пік Артем Леонідович, 198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воненко Михайло Миколайович, 195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ізуненко Дар’я Сергіївна, 1994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енко Дмитро Олександрович, 197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лоненко Алла Яківна, 195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ий Юрій Васильович, 1966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ворович Лариса Іванівна, 195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50</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Скрипченко Людмила Василівна, 1956 року народження – від Ліберальної партії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Григорець Максим Олегович, 1994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Петрова Катерина Миколаївна, 1983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асильєва Ірина Віталіївна, 197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зілов Дмитро Олегович, 1989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йшинська Юлія Олександрівна, 199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нжа Любов Олексіївна, 195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тьманська Вікторія Едуардівна,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ріглазова Вікторія Іванівна, 196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рошкевич Едуард Едуардович, 199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гунова Олена Григорівна, 196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сенко Максим Леонідович, 199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робець Остап Іванович, 195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чкобій Марина Андріївна, 197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вистун Ірина Володимирівна, 198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вірщ Сергій Юрій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ль Дмитро Дмитрович, 198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шко Костянтин Анатолійович, 1982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5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мирнова Кристина Миколаївна, 1986 року народження – від Політичної партії "Сила Людей".</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лименко Ірина Миколаївна,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трельнік Василь Миколайович, 1955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стахов Антон Володимирович, 198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тунова Валентина Андріївна, 1970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аньова Наталія Анатоліївна, 1981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чаков Ілля Володимирович,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рмельова Любов Миколаївна, 1989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бляков Вячеслав Геннадійович, 1975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втушенко Віктор Володимирович, 198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к Наталія Миколаївна, 1972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ов Віктор Іванович, 1979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откова Марина Євгеніївна, 1982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нзій Ярослав Олегович, 199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щеряков Артем Генадійович,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дченко Ольга Юріївна, 198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шлик Олександр Олександрович, 1982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ітова Валентина Миколаївна, 196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5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Андреєва Олена Миколаївна, 1973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Захарченко Ірина Віталіївна, 1958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ерт Микола Володимирович, 1981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Гаймисаренко Юрій Борисович, 1981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ьтяєва Богдана Олегівна, 198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ієва Марина Миколаївна, 1982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бограй Ігор Валерійович, 197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дук Денис Анатолійович, 1981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одіста Марина Володимирівна, 197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ма Світлана Ігорівна, 197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иколаєнко Олена Вікторівна, 197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иконов Володимир Леонідович, 197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енко Михайло Володимирович, 1988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енко Юлія Ігорівна, 1978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нитко Роман Володимирович, 197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Ірина Костянтинівна, 196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пулін Олександр Петрович, 198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дченко Тетяна Григорівна, 196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5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илипів Володимир Іванович, 1977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Івлєва Людмила Олександрівна,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Попов Денис Олександрович, 197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ьбермах Ольга Анатоліївна, 1983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мбург Ігор Віталійович, 196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елов Сергій Геннадійович, 1985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имитрюк Анна Георгіївна, 1993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имбицька Світлана Леонідівна, 197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убко Олександр Олексійович, 1968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вріщев Денис Анатолійович, 198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уфрієв Вадим Михайлович, 1968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д’яблонська Юлія Михайлівна, 198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ходько Олександр Сергійович, 199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ледець Світлана Олександрівна, 196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ляр Андрій Сергійович, 1974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поров Володимир Володимирович, 198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кез Кристина Олександрівна, 197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сна Світлана Віталіївна, 1971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5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Тамашаускене Вікторія Анатоліївна, 1966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Ганжерлі Сергій Олександрович,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овяз Валентина Петрівна, 196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ольнова Галина Валентинівна, 1963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борова Яна Євгенівна, 1989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ворчук Сергій Дмитрович, 1980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алє Олександра Сергіївна, 198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нофрієва Оксана Сергіївна, 198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йохтін Олексій Олександрович, 198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хонова Наталія Володимирівна,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вчаренко Петро Олексійович, 195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іння Вікторія Сергіївна, 1982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рхоменко Олександр Олександрович, 1986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вод Сергій Григорович, 197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рченко Олег Віталійович, 1969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грахчі Раїса Семенівна, 195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бар Ольга Данилівна, 196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йко Марина Григорівна, 197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5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Бойко Надія Ігорівна, 1977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Тишевський Григорій Дмитрович, 195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Вострухін Олег Геннадійович,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ннікова Ганна Анатоліївна, 198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ннікова Катерина Віталіївна, 200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гор’єв Олександр Дмитрович, 197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горова Олена Олександрівна,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ець Тетяна Мирославівна, 198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ьна Анастасія Євгеніївна, 199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ак Олена Анатоліївна, 197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двєдєва Ольга Анатоліївна, 1966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ронов Роман Борисович, 197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тебна Любов Миколаївна, 1963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рзай Ольга Олексіївна, 197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арильник Ігор Анаталійович, 1966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льський Володимир Васильович, 196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рховецька Лариса Дмитрівна, 1958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ицький Володимир Олександрович, 197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0</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Дяченко Світлана Миколаївна, 1970 року народження – від ПОЛІТИЧНОЇ ПАРТІЇ "ПАРТІЯ ЗЕЛЕНИХ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пил Дмитро Володимирович,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Дмитрієва Людмила Михайлі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канова Аліна Олександрівна, 1987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єтров Олександр Анатолійович, 196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стоков Олексій Вікторович, 1970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іганшин Сергій Расимович, 197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лидіна Олександра Іванівна, 1975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южний Микола Костянтинович, 198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бенко Ірина Вікторівна,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пицька Лідія Олексіївна, 195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ліков Едуард Артурович, 199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вчаренко Олена Володимирівна, 1964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пуш Едуард Федорович, 1966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вердохліб Сергій Вікторович, 197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варов Євген Дмитрович, 1993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рсіна Юлія Віталіївна, 199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шин Сергій Олександрович, 195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rPr>
          <w:sz w:val="20"/>
        </w:rPr>
      </w:pPr>
      <w:r>
        <w:rPr>
          <w:sz w:val="20"/>
        </w:rPr>
      </w:r>
      <w:r>
        <w:br w:type="page"/>
      </w:r>
    </w:p>
    <w:p>
      <w:pPr>
        <w:pStyle w:val="Normal"/>
        <w:ind w:hanging="0"/>
        <w:jc w:val="center"/>
        <w:rPr>
          <w:b/>
          <w:b/>
          <w:sz w:val="2"/>
          <w:szCs w:val="2"/>
        </w:rPr>
      </w:pPr>
      <w:r>
        <w:rPr>
          <w:b/>
          <w:sz w:val="2"/>
          <w:szCs w:val="2"/>
        </w:rPr>
      </w:r>
    </w:p>
    <w:p>
      <w:pPr>
        <w:pStyle w:val="Normal"/>
        <w:ind w:left="3600" w:hanging="0"/>
        <w:jc w:val="center"/>
        <w:rPr>
          <w:b/>
          <w:b/>
          <w:i/>
          <w:i/>
          <w:sz w:val="24"/>
          <w:szCs w:val="24"/>
        </w:rPr>
      </w:pPr>
      <w:r>
        <w:rPr>
          <w:b/>
          <w:i/>
          <w:sz w:val="24"/>
          <w:szCs w:val="24"/>
        </w:rPr>
        <w:t>Додаток 5</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ind w:hanging="0"/>
        <w:jc w:val="center"/>
        <w:rPr>
          <w:b/>
          <w:b/>
          <w:sz w:val="24"/>
          <w:szCs w:val="28"/>
        </w:rPr>
      </w:pPr>
      <w:r>
        <w:rPr>
          <w:b/>
          <w:sz w:val="24"/>
          <w:szCs w:val="28"/>
        </w:rPr>
      </w:r>
    </w:p>
    <w:p>
      <w:pPr>
        <w:pStyle w:val="Normal"/>
        <w:ind w:hanging="0"/>
        <w:jc w:val="center"/>
        <w:rPr>
          <w:b/>
          <w:b/>
          <w:sz w:val="10"/>
          <w:szCs w:val="28"/>
        </w:rPr>
      </w:pPr>
      <w:r>
        <w:rPr>
          <w:b/>
          <w:sz w:val="10"/>
          <w:szCs w:val="28"/>
        </w:rPr>
        <w:t>СКЛАД</w:t>
        <w:br/>
      </w:r>
      <w:r>
        <w:rPr>
          <w:rFonts w:eastAsia="MS Mincho;ＭＳ 明朝"/>
          <w:b/>
          <w:sz w:val="10"/>
          <w:szCs w:val="28"/>
        </w:rPr>
        <w:t>окружних виборчих</w:t>
      </w:r>
      <w:r>
        <w:rPr>
          <w:b/>
          <w:sz w:val="10"/>
          <w:szCs w:val="28"/>
        </w:rPr>
        <w:t xml:space="preserve"> комісій </w:t>
      </w:r>
      <w:r>
        <w:rPr>
          <w:rFonts w:eastAsia="MS Mincho;ＭＳ 明朝"/>
          <w:b/>
          <w:sz w:val="10"/>
          <w:szCs w:val="28"/>
        </w:rPr>
        <w:t>з виборів народних депутатів України</w:t>
        <w:br/>
      </w:r>
      <w:r>
        <w:rPr>
          <w:b/>
          <w:sz w:val="10"/>
          <w:szCs w:val="28"/>
        </w:rPr>
        <w:t>на позачергових виборах народних депутатів України</w:t>
        <w:br/>
        <w:t>21</w:t>
      </w:r>
      <w:r>
        <w:rPr>
          <w:rFonts w:eastAsia="MS Mincho;ＭＳ 明朝"/>
          <w:b/>
          <w:sz w:val="10"/>
          <w:szCs w:val="28"/>
        </w:rPr>
        <w:t xml:space="preserve"> липня 2019 року</w:t>
      </w:r>
      <w:r>
        <w:rPr>
          <w:b/>
          <w:sz w:val="10"/>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Житомирська область</w:t>
            </w:r>
          </w:p>
        </w:tc>
      </w:tr>
      <w:tr>
        <w:trPr>
          <w:cantSplit w:val="true"/>
        </w:trPr>
        <w:tc>
          <w:tcPr>
            <w:tcW w:w="9412" w:type="dxa"/>
            <w:gridSpan w:val="2"/>
            <w:tcBorders/>
          </w:tcPr>
          <w:p>
            <w:pPr>
              <w:pStyle w:val="Normal"/>
              <w:keepNext w:val="tru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Ткаченко Василь Макарович, 195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Головня Ігор Борисович, 1968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чина Олена Володимирівна, 1961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лковський Геннадій Васильович, 1971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щенко Ярослав Антонович, 197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бйова Світлана Іванівна, 195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неличко Андрій Сергійович, 198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цьо Катерина Юріївна, 198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анко Марина Іванівна, 1989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вадська Ірина Анатоліївна, 198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уківська Катерина Василівна, 198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ксименко Михайло Васильович, 197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оз Григорій Андрійович, 1985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оз Костянтин Валерійович, 198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ипенко Леся Миколаївна, 198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юк Юрій Андрійович,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йрутдінов Марат Ерікович, 196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менко Олена Володимирівна, 1966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одгорчук Олександр Іванович, 197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Романович Віталій Іванович, 1966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оримський Віталій Станіславович, 1977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єліченко Сергій Степанович, 1963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довиченко Микола Іванович, 195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умбівський Сергій Юліанович, 1967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денко Анастасія Олександрівна, 199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х Людмила Миколаївна, 195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ько Олександр Володимирович, 1985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 Олена Василівна, 199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мар Володимир Вікторович, 198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толига Тетяна Іванівна, 195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вятецька Анастасія Андріївна, 1953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доренко Катерина Петрівна, 1959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прун Олена Олегівна, 198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хонюк Ірина Володимирівна, 197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нь Сергій Миколайович, 1986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сінська Клавдія Іванівна, 195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ідківський Вадим Миколайович, 197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ірош Петро Олексійович, 1973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Андрієвська Валентина Валентинівна, 1972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ілошицький Олексій Анатолійович, 198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ькевич Руслан Павлович, 1984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озенець Марія Михайлівна, 194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днік Юрій Сергійович, 198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ьєв Сергій Олександрович, 198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чужина Наталія Василівна, 1963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вк Тетяна Миколаївна, 195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смаїлова Юлія Сергіївна, 199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стюченко Антоніна Петрівна, 198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лага Оксана Леонідівна, 198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зицький Василь Іванович, 1970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слюк Максим Олегович, 199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мбалій Вадим Володимирович, 198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мара Лариса Вікторівна, 196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блонська Олена Йосипівна, 197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Лавринович Людмила Валентинівна, 196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Ревко Інна Анатоліївна, 1974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Чіркунова Зоя Іванівна, 1974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кименкова Людмила Володимирівна, 1967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колюк Наталія Миколаївна, 195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ладіміров Сергій Вікторович, 1987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дійчук Юрій Григорович, 1972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ліський Анатолій Олексійович, 196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енко Тетяна Василівна, 1953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ук Павло Леонідович, 1974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иленко Юрій Романович, 197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хайлова Юлія Вікторівна, 199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икитович Ігор Іванович, 196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лексієнко Борис Станіславович, 200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нченко Василь Михайлович, 1954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топальський Володимир Миколайович, 1951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ербіна Лідія Адамівна, 196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кубовська Аліна Борисівна, 198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6</w:t>
            </w:r>
          </w:p>
        </w:tc>
      </w:tr>
      <w:tr>
        <w:trPr>
          <w:cantSplit w:val="true"/>
        </w:trPr>
        <w:tc>
          <w:tcPr>
            <w:tcW w:w="9412" w:type="dxa"/>
            <w:gridSpan w:val="2"/>
            <w:tcBorders/>
          </w:tcPr>
          <w:p>
            <w:pPr>
              <w:pStyle w:val="Normal"/>
              <w:widowControl w:val="false"/>
              <w:spacing w:before="144" w:after="0"/>
              <w:ind w:hanging="0"/>
              <w:rPr>
                <w:b/>
                <w:b/>
                <w:i/>
                <w:i/>
                <w:spacing w:val="-4"/>
                <w:szCs w:val="26"/>
              </w:rPr>
            </w:pPr>
            <w:r>
              <w:rPr>
                <w:b/>
                <w:i/>
                <w:spacing w:val="-4"/>
                <w:szCs w:val="26"/>
              </w:rPr>
              <w:t xml:space="preserve">          </w:t>
            </w:r>
            <w:r>
              <w:rPr>
                <w:b/>
                <w:i/>
                <w:spacing w:val="-4"/>
                <w:szCs w:val="26"/>
              </w:rPr>
              <w:t>Голова комісії</w:t>
            </w:r>
            <w:r>
              <w:rPr>
                <w:spacing w:val="-4"/>
                <w:szCs w:val="28"/>
              </w:rPr>
              <w:t xml:space="preserve"> – Станкевич Антоніна Степанівна,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Берченко Альона Олексіївна, 1987 року народження – від ПОЛІТИЧНОЇ ПАРТІЇ "ПАРТІЯ ЗЕЛЕНИХ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Бусілкова Ольга Олегівна, 1987 року народження – від Політичної партії "ОПОЗИЦІЙНИЙ БЛОК".</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ндрущенко Євгеній Олегович, 1988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ндарчук Тетяна Сергіївна, 1986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лковинська Валентина Василівна, 1969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євська Надія Федорівна, 1943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нисенко Надія Олексіївна, 1984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рушевська Наталія Анатоліївна, 1975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ценко Микола Володимирович,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йстренко Василь Петрович,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каренков Валерій Євгенович, 1981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ельник Олег Васильович, 198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асіканов Павло Олександрович, 1985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мирнов Юрій Володимирович, 1977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оргонська Олена Анатоліївна, 1974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узинська Людмила Миколаївна, 195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Ющенко Ніна Володимирівна, 196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7</w:t>
            </w:r>
          </w:p>
        </w:tc>
      </w:tr>
      <w:tr>
        <w:trPr>
          <w:cantSplit w:val="true"/>
        </w:trPr>
        <w:tc>
          <w:tcPr>
            <w:tcW w:w="9412" w:type="dxa"/>
            <w:gridSpan w:val="2"/>
            <w:tcBorders/>
          </w:tcPr>
          <w:p>
            <w:pPr>
              <w:pStyle w:val="Normal"/>
              <w:widowControl w:val="false"/>
              <w:spacing w:before="144" w:after="0"/>
              <w:ind w:hanging="0"/>
              <w:rPr>
                <w:b/>
                <w:b/>
                <w:i/>
                <w:i/>
                <w:spacing w:val="-4"/>
                <w:szCs w:val="26"/>
              </w:rPr>
            </w:pPr>
            <w:r>
              <w:rPr>
                <w:b/>
                <w:i/>
                <w:spacing w:val="-4"/>
                <w:szCs w:val="26"/>
              </w:rPr>
              <w:t xml:space="preserve">          </w:t>
            </w:r>
            <w:r>
              <w:rPr>
                <w:b/>
                <w:i/>
                <w:spacing w:val="-4"/>
                <w:szCs w:val="26"/>
              </w:rPr>
              <w:t>Голова комісії</w:t>
            </w:r>
            <w:r>
              <w:rPr>
                <w:spacing w:val="-4"/>
                <w:szCs w:val="28"/>
              </w:rPr>
              <w:t xml:space="preserve"> – Годована Людмила Євгені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20" w:after="0"/>
              <w:ind w:hanging="0"/>
              <w:rPr>
                <w:b/>
                <w:b/>
                <w:i/>
                <w:i/>
                <w:szCs w:val="26"/>
              </w:rPr>
            </w:pPr>
            <w:r>
              <w:rPr>
                <w:b/>
                <w:i/>
                <w:szCs w:val="26"/>
              </w:rPr>
              <w:t xml:space="preserve">          </w:t>
            </w:r>
            <w:r>
              <w:rPr>
                <w:b/>
                <w:i/>
                <w:szCs w:val="26"/>
              </w:rPr>
              <w:t>Заступник голови комісії</w:t>
            </w:r>
            <w:r>
              <w:rPr>
                <w:szCs w:val="28"/>
              </w:rPr>
              <w:t xml:space="preserve"> – Жердєв Сергій Іванович, 1972 року народження – від Політичної Партії "5.10".</w:t>
            </w:r>
          </w:p>
        </w:tc>
      </w:tr>
      <w:tr>
        <w:trPr>
          <w:cantSplit w:val="true"/>
        </w:trPr>
        <w:tc>
          <w:tcPr>
            <w:tcW w:w="9412" w:type="dxa"/>
            <w:gridSpan w:val="2"/>
            <w:tcBorders/>
          </w:tcPr>
          <w:p>
            <w:pPr>
              <w:pStyle w:val="Normal"/>
              <w:widowControl w:val="false"/>
              <w:spacing w:before="120" w:after="0"/>
              <w:ind w:hanging="0"/>
              <w:rPr>
                <w:b/>
                <w:b/>
                <w:i/>
                <w:i/>
                <w:szCs w:val="26"/>
              </w:rPr>
            </w:pPr>
            <w:r>
              <w:rPr>
                <w:b/>
                <w:i/>
                <w:szCs w:val="26"/>
              </w:rPr>
              <w:t xml:space="preserve">          </w:t>
            </w:r>
            <w:r>
              <w:rPr>
                <w:b/>
                <w:i/>
                <w:szCs w:val="26"/>
              </w:rPr>
              <w:t>Секретар комісії</w:t>
            </w:r>
            <w:r>
              <w:rPr>
                <w:szCs w:val="28"/>
              </w:rPr>
              <w:t xml:space="preserve"> – Семенюк Ірина Вікторівна, 1982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widowControl w:val="false"/>
              <w:spacing w:before="120"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бушко Тетяна Дмитрівна, 1978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ітюк Олександр Володимирович, 199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ворун Руслан Валерійович, 1995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абовська Валентина Іванівна, 1957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убатюк Анатолій Арсеньович, 1966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анилюк Сергій Миколайович, 1964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рощук Тетяна Володимирівна, 196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рнійчук Леся Миколаївна, 1982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pacing w:val="-6"/>
                <w:szCs w:val="28"/>
              </w:rPr>
            </w:pPr>
            <w:r>
              <w:rPr>
                <w:spacing w:val="-6"/>
                <w:szCs w:val="28"/>
              </w:rPr>
              <w:t xml:space="preserve">          </w:t>
            </w:r>
            <w:r>
              <w:rPr>
                <w:spacing w:val="-6"/>
                <w:szCs w:val="28"/>
              </w:rPr>
              <w:t>Лесько Дмитро Олександрович,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pacing w:val="-6"/>
                <w:sz w:val="26"/>
                <w:szCs w:val="26"/>
              </w:rPr>
            </w:pPr>
            <w:r>
              <w:rPr>
                <w:spacing w:val="-6"/>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тай Василь Володимирович, 1957 року народження – від Партії "Сильна У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едведська Наталія Вікторівна,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авченко Тетяна Іванівна, 196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Цигура Вячеслав Васильович, 1988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pacing w:val="-4"/>
                <w:szCs w:val="28"/>
              </w:rPr>
            </w:pPr>
            <w:r>
              <w:rPr>
                <w:spacing w:val="-4"/>
                <w:szCs w:val="28"/>
              </w:rPr>
              <w:t xml:space="preserve">          </w:t>
            </w:r>
            <w:r>
              <w:rPr>
                <w:spacing w:val="-4"/>
                <w:szCs w:val="28"/>
              </w:rPr>
              <w:t>Чернишенко Оксана Володимир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pacing w:val="-4"/>
                <w:sz w:val="26"/>
                <w:szCs w:val="26"/>
              </w:rPr>
            </w:pPr>
            <w:r>
              <w:rPr>
                <w:spacing w:val="-4"/>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ваб Микола Семенович, 1940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bl>
    <w:p>
      <w:pPr>
        <w:pStyle w:val="Normal"/>
        <w:widowControl w:val="false"/>
        <w:ind w:hanging="0"/>
        <w:jc w:val="left"/>
        <w:rPr>
          <w:sz w:val="2"/>
        </w:rPr>
      </w:pPr>
      <w:r>
        <w:rPr>
          <w:sz w:val="2"/>
        </w:rPr>
      </w:r>
    </w:p>
    <w:p>
      <w:pPr>
        <w:pStyle w:val="Normal"/>
        <w:ind w:left="720" w:firstLine="720"/>
        <w:rPr>
          <w:b/>
          <w:b/>
          <w:i/>
          <w:i/>
          <w:sz w:val="2"/>
          <w:szCs w:val="28"/>
        </w:rPr>
      </w:pPr>
      <w:r>
        <w:rPr>
          <w:b/>
          <w:i/>
          <w:sz w:val="2"/>
          <w:szCs w:val="28"/>
        </w:rPr>
      </w:r>
    </w:p>
    <w:p>
      <w:pPr>
        <w:pStyle w:val="Normal"/>
        <w:ind w:left="720" w:firstLine="720"/>
        <w:rPr>
          <w:b/>
          <w:b/>
          <w:i/>
          <w:i/>
          <w:szCs w:val="28"/>
        </w:rPr>
      </w:pPr>
      <w:r>
        <w:rPr>
          <w:b/>
          <w:i/>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r>
        <w:br w:type="page"/>
      </w:r>
    </w:p>
    <w:p>
      <w:pPr>
        <w:pStyle w:val="Normal"/>
        <w:ind w:left="3600" w:firstLine="720"/>
        <w:jc w:val="center"/>
        <w:rPr>
          <w:b/>
          <w:b/>
          <w:i/>
          <w:i/>
          <w:sz w:val="24"/>
          <w:szCs w:val="24"/>
        </w:rPr>
      </w:pPr>
      <w:r>
        <w:rPr>
          <w:b/>
          <w:i/>
          <w:sz w:val="24"/>
          <w:szCs w:val="24"/>
        </w:rPr>
        <w:t>Додаток 6</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Закарпат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Товт Олександр Олександрович, 198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Довбака Василь Юрійович,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Волошин Валерій Юрійович, 1961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ендаш Єлізавета Василівна, 196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сянський Олександр Павлович, 1984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лбня Олеся Михайлівна, 198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дарева Лариса Вікторівна, 198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раковський Віктор Миколайович, 194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омбор Тібор Тіборович, 1970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рик Ірина Михайлівна, 1988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усенко Олександр Миколайович, 196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няк Роман Васильович, 198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вицький Роман Володимирович, 1995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досолович Іван Іванович, 1985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сончик Ернест ,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віна Тамара Вагіфівна, 199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обук Яків Леонідович, 1987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корка Ігор Михайлович, 198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6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натів Олександр Іванович, 196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рокоф’єв Михайло Ігорович, 1990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орват Віталій Вікторович, 1991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ьохін Сергій Юрійович, 197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ич Юрій Юрійович, 199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леган Мар’яна Іванівна, 1981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латкан Федір Андрійович, 197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тич Алла Василівна, 198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чевська Ольга Михайлівна, 196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окова Аліна Василівна, 1983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ізанець Олександр Олександр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іхницький Віктор Миколайович, 196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салюк Сергій Петрович, 197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енко Владислав Андрійович, 198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нинець Олена Михайлівна, 198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абій Роман Васильович, 198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иминець Вікторія Володимирівна, 198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бірко Ірина Іванівна, 195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апустіна Ніна Іванівна, 1951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Змійовська Мар’яна Михайлівна, 1975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Повідайчик Михайло Іванович, 1975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ндаренко Наталія Василівна, 197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к Микола Каленикович, 194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гуч Тетяна Тарасівна, 1989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дрія Сергій Георгій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стецький Роман Богданович, 198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тик Мирон Йосипович, 195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шеля Марія Валеріївна, 1979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вандовський Анатолій Казимірович, 194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гирда Тетяна Василівна, 198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китюк Єгор Миколайович,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маченко Олена Олександрівна, 198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кіба Надія Іллівна, 1952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ізер Галина Іванівна, 198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ічора Марія Іллівна, 1992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етеля Василь Юрійович, 195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1</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Марущак Марина Василівна, 197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Калинич Вікторія Степанівна, 196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Анишинець Олександр Олександрович, 1988 року народження – від Політичної партії "НАРОДНИЙ ФРОНТ".</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ондаренко Олександр Андрійович, 1977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абар Ангеліна Михайлівна, 1994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устей Іван Іванович, 198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убчак Наталія Василівна, 1958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убчак Сергій Миколайович, 1957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Єгоров Ростислав Анатолійович, 1968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Журавель Юлія Анатоліївна, 1986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дар Катерина Михайлівна, 1976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нєва Світлана Миколаївна, 1975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ерец Василь Васильович, 1982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долей Ольга Василівна, 198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идоренко Ганна Василівна, 1975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комаровська Магдалина Ласлівна, 197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имчук Віта Василівна, 1981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Щадей Марія Вікторівна, 195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2</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Крижевський Вячеслав Євгенійович, 197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Бердар Михайло Юрійович, 1990 року народження – від ПОЛІТИЧНОЇ ПАРТІЇ "СИЛА І ЧЕСТЬ".</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Аверін Тімур Сергійович, 1988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лицька Олена Олександрівна, 1989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ежанов Геннадій Володимирович, 1982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екназарова Людмила Вікторівна, 196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ндаренко Олег Олександрович, 1997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жор Надія Степанівна,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лентир Галина Олексіївна, 1971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сєва Інеса Михайлівна, 1973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як Іван Петрович, 195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щенко Володимир Григорович, 1953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ковба Василь Юрійович, 197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уканич Євгенія Михайлівна, 1982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баджи Сергій Васильович,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шетар Василь Васильович, 198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ренц Ігор Ярославович, 1979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дрика Володимир Юрійович, 199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3</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Рудик Валентина Василівна, 1946 року народження – від Політичної Партії "5.10".</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Сіроєдова Людмила Іванівна, 1964 року народження – від ПОЛІТИЧНОЇ ПАРТІЇ "ПАРТІЯ ЗЕЛЕНИХ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Немира Людмила Петрівна, 195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нцкоффер Мирослава Михайлівна, 199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а Володимир Федорович, 195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гіна Іван Васильович, 196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мош Віталій Михайлович, 1965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ас Діана Іштванівна, 198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ас Магдалина Шандорівна, 1977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іга Юрій Михайлович,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Егреші Вікторія Васил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ч Людмила Юріївна, 1992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лінкаш Елеонора Богданівна, 1972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енко Олександр Васильович, 195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вка Василь Василь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удякова Дар’я Євгеніївна, 199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ендра Роман Іванович, 197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тефанко Ірина Степанівна,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r>
        <w:br w:type="page"/>
      </w:r>
    </w:p>
    <w:p>
      <w:pPr>
        <w:pStyle w:val="Normal"/>
        <w:ind w:hanging="0"/>
        <w:rPr>
          <w:b/>
          <w:b/>
          <w:i/>
          <w:i/>
          <w:sz w:val="2"/>
          <w:szCs w:val="2"/>
        </w:rPr>
      </w:pPr>
      <w:r>
        <w:rPr>
          <w:b/>
          <w:i/>
          <w:sz w:val="2"/>
          <w:szCs w:val="2"/>
        </w:rPr>
      </w:r>
    </w:p>
    <w:p>
      <w:pPr>
        <w:pStyle w:val="Normal"/>
        <w:ind w:hanging="0"/>
        <w:jc w:val="center"/>
        <w:rPr>
          <w:b/>
          <w:b/>
          <w:sz w:val="2"/>
          <w:szCs w:val="2"/>
        </w:rPr>
      </w:pPr>
      <w:r>
        <w:rPr>
          <w:b/>
          <w:sz w:val="2"/>
          <w:szCs w:val="2"/>
        </w:rPr>
      </w:r>
    </w:p>
    <w:p>
      <w:pPr>
        <w:pStyle w:val="Normal"/>
        <w:ind w:left="3600" w:hanging="0"/>
        <w:jc w:val="center"/>
        <w:rPr>
          <w:b/>
          <w:b/>
          <w:i/>
          <w:i/>
          <w:sz w:val="24"/>
          <w:szCs w:val="24"/>
        </w:rPr>
      </w:pPr>
      <w:r>
        <w:rPr>
          <w:b/>
          <w:i/>
          <w:sz w:val="24"/>
          <w:szCs w:val="24"/>
        </w:rPr>
        <w:t>Додаток 7</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Запоріз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Онишкевич Олег Миколайович, 1975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Опря Людмила Анатоліївна, 1983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Адєлєв Олексій Васильович, 1979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хіпова Ганна Сергіївна, 197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итко Олександра Костянтинівна, 1996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маюнова Вікторія Миколаївна, 198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йкун Агнесса Вікторівна, 1984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аманді Ірина Георгіївна, 195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ієв Владислав Володимирович,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зимова Інна Вілордівна, 196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риченко Роман Вікторович, 1973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шихін Антон Сергійович, 198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ищенко Петро Антонович, 195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ищенко Світлана Василівна, 196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шетовська Аліна В’ячеславівна, 199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балкіна Ірина Миколаївна, 1973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лей Юрій Володимирович, 1980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дрінова Олена Сергіївна, 198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Авраменко Олена Олегівна, 1983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Мальована Вікторія Василівна, 1967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Дегтярьова Олена Олегівна, 1986 року народження – від Політичної партії "Громадянська позиці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біч В’ячеслав Олександрович, 199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одіна Тетяна Іванівна, 1988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иба Людмила Миколаївна, 1953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емлюгіна Ольга Володимирівна, 197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енко Вадим Вадимович, 199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озуля Інесса Анатоліївна, 196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мпанієць Ганна Володимирівна, 1982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нєва Світлана Валеріївна, 197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льцева Вікторія Олександрівна,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салітіна Валентина Петрівна, 1948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лярова Ірина Василівна, 196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ханова Олена Анатоліївна, 195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ліпішин Олександр Сергійович, 195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мет Марина Станіславівна, 198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ян Дмитро Сергійович, 1979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Жила Василь Михайлович, 1950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Філіпішин Сергій Олександрович, 198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ерезенський Володимир Едуардович, 2000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гапова Поліна Павлівна, 1999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довиченко Наталія Євгенівна, 1973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скобойник Тетяна Анатоліївна, 198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ебенюк Ірина Вікторівна, 196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зьобко Володимир Олександрович,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дратенко Андрій Миколайович, 197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муль Павло Васильович,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ітішина Наталя Олексіївна, 1961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далка Людмила Сергіївна, 1978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овських Галина Іллівна, 1962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гожнікова Ольга Леонідівна, 1970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енко Тетяна Валентинівна, 1983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лочек Віталій Анатолійович, 1970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агер Микола Ігорович, 199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лова Тетяна Володимирівна, 195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Хомутський Дмитро Юрійович, 1977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Градецький Андрій Вікторович, 1973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ербін Микола Миколайович, 195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й Володимир Іванович, 1973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исов Костянтин Борисович,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овик Олена Віталіївна, 197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рака Володимир Олександрович, 1960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ова Олена Вікторівна, 1974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йцев Михайло Васильович, 195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егов Дмитро Валерійович, 198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ивуля Тетяна Іванівна, 195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йко Олександр Петрович, 195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допригора Олександр Віталійович, 1971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яков Леонід Вадимович, 1994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паненкова Юлія Ігорівна, 199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мутський Анатолій Олександрович, 198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явська Євгенія Сергіївна, 1978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Юнацький Олександр Володимирович, 196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8</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Галіцина Вікторія Вікторівна, 1995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Воєводенко Наталія Ігорівна, 1982 року народження – від Української партії "Зелена планет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Ніконова Тетяна Володимирівна,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бенко Андрій Миколайович, 198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всєльєва Наталя Миколаївна, 1983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рьоменко Володимир Олександрович, 1958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птєва Валерія Володимирівна, 199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зькіна Світлана Вікторівна,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хін Іван Олександрович, 199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адчий Іван Миколайович, 198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ляднєва Любов Миколаївна, 1952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шников Юрій Юрійович, 196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Наталія Анатоліївна, 197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ова Наталія Миколаївна, 1977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мала Надія Миколаївна, 196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снокова Тетяна Олександрівна, 195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макова Галина Петрівна, 1945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ков Марк Сергійович, 199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79</w:t>
            </w:r>
          </w:p>
        </w:tc>
      </w:tr>
      <w:tr>
        <w:trPr>
          <w:cantSplit w:val="true"/>
        </w:trPr>
        <w:tc>
          <w:tcPr>
            <w:tcW w:w="9412" w:type="dxa"/>
            <w:gridSpan w:val="2"/>
            <w:tcBorders/>
          </w:tcPr>
          <w:p>
            <w:pPr>
              <w:pStyle w:val="Normal"/>
              <w:spacing w:before="120" w:after="0"/>
              <w:ind w:hanging="0"/>
              <w:rPr>
                <w:b/>
                <w:b/>
                <w:i/>
                <w:i/>
                <w:szCs w:val="26"/>
              </w:rPr>
            </w:pPr>
            <w:r>
              <w:rPr>
                <w:b/>
                <w:i/>
                <w:szCs w:val="26"/>
              </w:rPr>
              <w:t xml:space="preserve">          </w:t>
            </w:r>
            <w:r>
              <w:rPr>
                <w:b/>
                <w:i/>
                <w:szCs w:val="26"/>
              </w:rPr>
              <w:t>Голова комісії</w:t>
            </w:r>
            <w:r>
              <w:rPr>
                <w:szCs w:val="28"/>
              </w:rPr>
              <w:t xml:space="preserve"> – Коломоєць Людмила Леонідівна, 1976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spacing w:before="120" w:after="0"/>
              <w:ind w:hanging="0"/>
              <w:rPr>
                <w:b/>
                <w:b/>
                <w:i/>
                <w:i/>
                <w:szCs w:val="26"/>
              </w:rPr>
            </w:pPr>
            <w:r>
              <w:rPr>
                <w:b/>
                <w:i/>
                <w:szCs w:val="26"/>
              </w:rPr>
              <w:t xml:space="preserve">          </w:t>
            </w:r>
            <w:r>
              <w:rPr>
                <w:b/>
                <w:i/>
                <w:szCs w:val="26"/>
              </w:rPr>
              <w:t>Заступник голови комісії</w:t>
            </w:r>
            <w:r>
              <w:rPr>
                <w:szCs w:val="28"/>
              </w:rPr>
              <w:t xml:space="preserve"> – Дмитрієв Юрій Васильович, 1980 року народження – від політичної партії Всеукраїнське об’єднання "Свобода".</w:t>
            </w:r>
          </w:p>
        </w:tc>
      </w:tr>
      <w:tr>
        <w:trPr>
          <w:cantSplit w:val="true"/>
        </w:trPr>
        <w:tc>
          <w:tcPr>
            <w:tcW w:w="9412" w:type="dxa"/>
            <w:gridSpan w:val="2"/>
            <w:tcBorders/>
          </w:tcPr>
          <w:p>
            <w:pPr>
              <w:pStyle w:val="Normal"/>
              <w:spacing w:before="120" w:after="0"/>
              <w:ind w:hanging="0"/>
              <w:rPr>
                <w:b/>
                <w:b/>
                <w:i/>
                <w:i/>
                <w:szCs w:val="26"/>
              </w:rPr>
            </w:pPr>
            <w:r>
              <w:rPr>
                <w:b/>
                <w:i/>
                <w:szCs w:val="26"/>
              </w:rPr>
              <w:t xml:space="preserve">          </w:t>
            </w:r>
            <w:r>
              <w:rPr>
                <w:b/>
                <w:i/>
                <w:szCs w:val="26"/>
              </w:rPr>
              <w:t>Секретар комісії</w:t>
            </w:r>
            <w:r>
              <w:rPr>
                <w:szCs w:val="28"/>
              </w:rPr>
              <w:t xml:space="preserve"> – Саховська Світлана Володимирівна, 1982 року народження – від ПОЛІТИЧНОЇ ПАРТІЇ "ПАРТІЯ ЗЕЛЕНИХ УКРАЇНИ".</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рзенко Ігор Олександрович, 1994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йло Валентина Зінов’ївна, 193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німар Ігор Степанович, 197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шко Андрій Сергійович, 198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шко Ірина Миколаївна, 198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бединський Сергій Володимирович, 1976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вчан Сергій Валерійович, 197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акодуб Зінаїда Олексіївна, 195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овйова Наталія Валеріївна, 197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рокіна Олена Олександрівна,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ьопкін Святослав Павлович,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імошева Наталія Олександрівна, 1985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мачек Світлана Валеріївна, 197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оменко Аліна Сергіївна, 198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еватенко Ігор Іванович, 1966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20"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0</w:t>
            </w:r>
          </w:p>
        </w:tc>
      </w:tr>
      <w:tr>
        <w:trPr>
          <w:cantSplit w:val="true"/>
        </w:trPr>
        <w:tc>
          <w:tcPr>
            <w:tcW w:w="9412" w:type="dxa"/>
            <w:gridSpan w:val="2"/>
            <w:tcBorders/>
          </w:tcPr>
          <w:p>
            <w:pPr>
              <w:pStyle w:val="Normal"/>
              <w:keepNext w:val="true"/>
              <w:spacing w:before="120" w:after="0"/>
              <w:ind w:hanging="0"/>
              <w:rPr>
                <w:b/>
                <w:b/>
                <w:i/>
                <w:i/>
                <w:szCs w:val="26"/>
              </w:rPr>
            </w:pPr>
            <w:r>
              <w:rPr>
                <w:b/>
                <w:i/>
                <w:szCs w:val="26"/>
              </w:rPr>
              <w:t xml:space="preserve">          </w:t>
            </w:r>
            <w:r>
              <w:rPr>
                <w:b/>
                <w:i/>
                <w:szCs w:val="26"/>
              </w:rPr>
              <w:t>Голова комісії</w:t>
            </w:r>
            <w:r>
              <w:rPr>
                <w:szCs w:val="28"/>
              </w:rPr>
              <w:t xml:space="preserve"> – Стержантова Ольга Сергіївна,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Матвієнко Ірина Владиславівна, 1970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Тимчина Марія Петрівна, 1984 року народження – від Політичної партії "Сила Людей".</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ашкіна Світлана Володимирівна, 198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емейчук Ірина Володимирівна, 199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ласенко Тетяна Олександрівна,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шевський Святослав-Андрій Іванович, 1968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ильченко Галина Вікторівна, 196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цинюк Ірина Василівна, 196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заренко Світлана Борисівна, 196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помящая Ірина Олексіївна, 198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ищук Юрій Петрович, 196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з Тетяна Євгенівна, 196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угач Оксана Вікторівна, 198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щенко Ольга Валеріївна, 197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мянцев Андрій Вадимович, 1972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оменко Любов Сергіївна, 1992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повалова Ірина Миколаївна, 1961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Чуйко Станіслав Володимирович, 1987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Воболіс Михайло Валерійович, 1983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вищо Михайло Васильович, 195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асильєва Галина Іванівна, 196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скобойникова Оксана Олександрівна, 197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ут Володимир Вікторович, 197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шаков Володимир Олександрович, 1954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вженок Юлія Анатоліївна, 1986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лов Руслан Юрійович, 1973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лова Наталія Анатоліївна,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стеренко Анатолій Олексійович, 1972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енко Олександр Миколайович, 196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рдак Павло Іванович, 198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єрікова Олена Іванівна, 195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фаник Василь Васильович, 199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щенко Степан Сергійович, 1954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теля Ольга Олександрівна, 1965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пащенко Ніна Сергіївна, 195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Береза Наталія Анатоліївна, 1978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Волик Лариса Валентинівна, 1963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Мірошніченко Руслан Володимирович, 197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раженко Юлія Василівна, 1974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га Ольга Миколаївна, 197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славська Катерина Валеріївна, 1986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зка Віктор Михайлович, 198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ксимова Галина Петрівна, 194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ішина Діана Анатоліївна, 198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дставна Ольга Миколаївна, 196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крут Яна Павлівна, 1990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жак Олександр Володимирович, 1983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віна Ірина Сергіївна, 1975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рібна Тетяна Миколаївна, 196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орченко Ольга Миколаївна, 198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булько Лариса Олексіївна, 195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лєєва Олександра Анатоліївна, 1983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ошенко Олена Володимирівна, 196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rPr>
          <w:sz w:val="20"/>
        </w:rPr>
      </w:pPr>
      <w:r>
        <w:rPr>
          <w:sz w:val="20"/>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r>
        <w:br w:type="page"/>
      </w:r>
    </w:p>
    <w:p>
      <w:pPr>
        <w:pStyle w:val="Normal"/>
        <w:ind w:left="3600" w:firstLine="720"/>
        <w:jc w:val="center"/>
        <w:rPr>
          <w:b/>
          <w:b/>
          <w:i/>
          <w:i/>
          <w:sz w:val="24"/>
          <w:szCs w:val="24"/>
        </w:rPr>
      </w:pPr>
      <w:r>
        <w:rPr>
          <w:b/>
          <w:i/>
          <w:sz w:val="24"/>
          <w:szCs w:val="24"/>
        </w:rPr>
        <w:t>Додаток 8</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Івано-Франків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Мураховська Дарія Олексіївна, 1991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етрик Олександра Олексіївна, 196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Хромей Богдан Васильович, 195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ійчук Світлана Петрівна, 197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днарчук Наталія Олегівна, 1972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цвінок Світлана Михайлівна, 199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нідан Марина Мирославівна, 1978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убєв Сергій Павлович, 1989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мчак Назарій Богданович, 199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ляр Олена Валеріївна, 198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дак Наталія Михайлівна, 197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леніна Наталія Богданівна, 1980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ик Андрій Ярославович, 1985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к Володимир Миколайович, 199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сюк Віталій Васильович, 198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лька Микола Михайлович, 195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елуйко Світлана Григорівна, 1963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овець Мирослава Юріївна, 197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Харів Ольга Олександрівна, 1990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ондаренко Оксана Олександрівна, 1977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Юрів Галина Богданівна, 196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ндура Богдан Дмитрович, 1982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с Христина Михайлівна, 197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нко Катерина Олександрівна, 199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ірак Емілія Володимирівна, 194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лодов’юк Любов Володимирівна, 197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сюк Богдан Миколайович, 198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ськів Оксана Василівна, 197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черак Володимир Павлович, 197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гунов Костянтин Петрович, 197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елюк Юрій Яремович, 1979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утов Сергій Сергійович, 1989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фанишин Володимир Петрович, 198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личкан Юлія Йосипівна, 1990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убів Любомир Михайлович, 197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емак Наталія Михайлівна,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Антонова Раїса Степанівна, 1957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ачмар Василь Ярославович, 1952 року народження – від Політичної партії "Громадянська позиці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Олевич Галина Миколаївна, 1959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ілоус Олена Юріївна, 1958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днар Назарій Ярославович,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огомирецька Надія Петрівна, 199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ш Ярослав Ярославович, 199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зь Мирослав Антонович, 196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ісова Людмила Миколаївна, 195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гович Тамара Асафатівна,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хаць Богдана Степанівна, 195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раховський Микола Миколайович, 195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юк Олег Степанович, 197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пова Тетяна Олегівна, 199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звора Галина Григорівна, 195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денко Олена Олександрівна, 1976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енко Руслан Вікторович, 198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ів Іван Ігорович, 198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рабовик Ганна Іванівна, 1956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етрів Світлана Миколаївна, 1987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орока Світлана Геннадії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йчук Людмила Ігорівна, 1984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нишин Віталій Степанович, 196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цул Наталія Іванівна, 197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илів Віктор Миколайович,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ерницька Мар’яна Василівна, 1994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им Василь Ярославович, 196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пчук Мар’яна Анатоліївна, 1998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кович Олена Михайлівна, 1976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нкіна Ірина Володимирівна, 1974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кіпчин Аліна Володимирівна, 198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меген Орися Олександрівна, 195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рипник Руслана Едуардівна, 1976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рока Тетяна Сергіївна, 199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рентяк Віра Василі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ворська Ганна Василівна, 194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7</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Зеленчук Валентина Михайлівна, 1956 року народження – від Політичної партії "НАРОДНИЙ ФРОНТ".</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Жигалюк Галина Романівна, 198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Байлюк Наталя Петрівна, 1979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ейчук Марія Василівна, 1983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бій Іванна Іванівна, 198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ндзюк Марія Михайлівна, 1963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зембак Михайло Васильович, 1950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овіна Юлія Миколаївна, 1992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ніна Марина Василівна,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раховська Наталя Петрівна, 196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уфрак Уляна Володимирівна, 198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шина Лариса Олексіївна, 197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ев’язко Вікторія Василівна, 199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ев’язко Михайло Олександрович, 1991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итус Надія Микитівна, 1954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ороход Андрій Олександрович, 196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пасюк Валерій Миколайович, 196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ачук Віталій Антонович, 196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8</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Филипів Світлана Миколаївна, 196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Ішин Ігор Рудольфович, 1969 року народження – від Політичної партії "НАРОДНИЙ ФРОНТ".</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Павлюк Надія Володимирівна,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зюк Олександра Маркіянівна, 1959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євий Мирослав Васильович, 195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ькович Марія Михайлівна, 1956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аль Дарія Дмитрівна, 199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огомирецький Михайло Миколайович, 1955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наєвська Тамара Тимофіївна, 194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рш Ірина Михайлівна, 199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няйлюк Андрій Романович, 197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шина Галина Миронівна, 1962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рхоменко Лілія Федорівна, 197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ймак В’ячеслав Миколайович, 199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овйова Віра Петрівна, 196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тарчук Ольга Петрівна, 1956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нас Мирослава Степанівна, 198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ибукова Людмила Миколаївна, 196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89</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Федусів Андрій Ярославович, 1986 року народження – від Політичної партії "ПРАВИЙ СЕКТОР".</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Рубаняк Марія Петрівна, 1988 року народження – від ПОЛІТИЧНОЇ ПАРТІЇ "ПАРТІЯ ЗЕЛЕНИХ УКРАЇНИ".</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Безбородько Марія Василівна, 1986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днарук Петро Миколайович, 1988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даковська Мирослава Михайлівна, 196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натюк Іван Васильович,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дненко Алла Володимирівна, 1973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люк Михайло Михайлович, 1955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итчук Олександра Іванівна, 196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ейван Петро Миколайович, 1950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ак Василь Миколайович, 195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шицька Людмила Іванівна, 196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іскевич Надія Олексіївна, 1966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іскевич Ярослав Мар’янович, 195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ик Любов Василівна, 199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фійчук Ганна Василівна, 1987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имець Ігор Степанович, 196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емійчук Марія Петрівна, 199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r>
        <w:br w:type="page"/>
      </w:r>
    </w:p>
    <w:p>
      <w:pPr>
        <w:pStyle w:val="Normal"/>
        <w:ind w:hanging="0"/>
        <w:rPr>
          <w:b/>
          <w:b/>
          <w:i/>
          <w:i/>
          <w:sz w:val="2"/>
          <w:szCs w:val="2"/>
        </w:rPr>
      </w:pPr>
      <w:r>
        <w:rPr>
          <w:b/>
          <w:i/>
          <w:sz w:val="2"/>
          <w:szCs w:val="2"/>
        </w:rPr>
      </w:r>
    </w:p>
    <w:p>
      <w:pPr>
        <w:pStyle w:val="Normal"/>
        <w:ind w:left="3600" w:firstLine="720"/>
        <w:jc w:val="center"/>
        <w:rPr>
          <w:b/>
          <w:b/>
          <w:i/>
          <w:i/>
          <w:sz w:val="24"/>
          <w:szCs w:val="24"/>
        </w:rPr>
      </w:pPr>
      <w:r>
        <w:rPr>
          <w:b/>
          <w:i/>
          <w:sz w:val="24"/>
          <w:szCs w:val="24"/>
        </w:rPr>
        <w:t>Додаток 9</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Київ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агадій Володимир Володимирович, 1955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Запаскін Максим Романович, 1975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Подсольонов Євгеній Іванович, 1950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квілов Олександр Вікторович, 1984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фанасьєва Оксана Василівна,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льбух Ніна Василівна, 196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илюк Ярослав Миколайович, 1983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кало Людмила Іванівна, 196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дович Владислав Олександрович, 199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лемська Ірина Михайлівна, 198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пенко Юрій Леонідович,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ваша Юрій Адамович, 195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тинюк Людмила Леонтіївна, 195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дрина Іван Васильович, 196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аль Наталія Яківна, 1947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ибицька Олена Семенівна, 1979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ніна Тетяна Віталіївна, 1979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довена Ірина Андріївна,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Бойко Світлана Євгеніївна, 1979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Диришпол Наталія Петрівна, 1970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Любчик Любов Анатоліївна, 1974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квілова Марина Олександрівна, 1990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чкова Оксана Вікторівна, 1978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гіна Олена Юріївна, 195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тко Наталія Іванівна, 196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харов Ігор Олегович, 1989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 Оксана Сергіївна, 1991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оленко Юрій Костянтинович, 199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ивенко Тетяна Василівна, 196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лексієнко Ольга Анатоліївна, 196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сарев Максим Юрійович, 1986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номарьова Ірина Олексіївна, 196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ймак Надія Данилівна, 196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туленко Яна Василівна,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Юрій Миколайович, 1972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устович Тетяна Яківна, 195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оваль Володимир Григорович, 1964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Затворна Олена Василівна, 1974 року народження – від Політичної партії "Громадянська позиці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Нікуліна Олена Миколаївна, 1975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ідник Алла Олександрівна, 196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нко Леся Вікторівна, 1982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ладіміров Олександр Сергійович, 1993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убкова Наталія Михайл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ченко Ігор Степанович, 198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колаєнко Валерій Миколайович,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заренко Сергій Олексійович, 196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моненко Анатолій Іванович, 196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бачко Олександр Іванович, 1987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родубцева Юлія Миколаївна, 198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бан Микола Миколайович, 197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єнкова Альона Григорівна, 1988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шко Дмитро Валерійович, 198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бін Анатолій Анатолійович, 1954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Юр’єв Олександр Іванович,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молкіна Марина Борисівна, 1963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Шелудько Людмила Анатоліївна, 1986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ончарук Сергій Андрійович, 1961 року народження – від ПОЛІТИЧНОЇ ПАРТІЇ "ПАРТІЯ ЗЕЛЕНИХ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ілик Аліна Станіславівна, 1993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горенко Олена Костянтинівна, 197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ценко Галина Василівна, 196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дченко Олена Олександрівна, 1976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рига Сергій Петрович, 1985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скава Катерина Володимирівна, 199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зніченко Лариса Володимирівна, 1975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кавішнікова Вікторія Костянтинівна, 196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сєдка Максим Сергійович, 198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рижеус Леся Миколаївна,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встоноженко Олена Іванівна, 197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рченко Ольга Михайлівна, 198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ереватий Андрій Вадимович, 197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видка Раїса Петрівна, 1968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Щербина Анатолій Леонідович, 1962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4</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Бондаренко Оксана Анатоліївна, 1970 року народження – від ПАРТІЇ "БЛОК ПЕТРА ПОРОШЕНКА "СОЛІДАРНІСТЬ".</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Сидоренко Ярослав Михайлович, 1990 року народження – від Політичної партії "НАРОДНИЙ ФРОНТ".</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Чиколовець Ірина Василівна,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кайчук Людмила Михайлівна, 1981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ацюнь Іванна Степанівна, 199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шина Оксана Анатоліївна, 196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горенко Юлія Валеріївна, 198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енко Андрій Олександрович, 196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енко Валентина Василівна, 1965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денко Андрій Сергійович,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дратенко Олександр Анатолійович, 1977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сак Ганна Миколаївна, 195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сарьов Олександр Володимирович, 197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олкін Олег Миколайович, 1962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Сергій Миколайович, 197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убчанінов Дмитро Борисович, 1981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бульський Віталій В’ячеславович, 195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евченко Олександра Олександрівна, 196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5</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Гурін Віктор Вікторович, 1969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Владімірова Світлана Анатоліївна, 1983 року народження – від Ліберальної партії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Овсюк Володимир Олександрович, 1975 року народження – від ПОЛІТИЧНОЇ ПАРТІЇ "СИЛА І ЧЕСТЬ".</w:t>
            </w:r>
          </w:p>
        </w:tc>
      </w:tr>
      <w:tr>
        <w:trPr>
          <w:cantSplit w:val="true"/>
        </w:trPr>
        <w:tc>
          <w:tcPr>
            <w:tcW w:w="9412" w:type="dxa"/>
            <w:gridSpan w:val="2"/>
            <w:tcBorders/>
          </w:tcPr>
          <w:p>
            <w:pPr>
              <w:pStyle w:val="Normal"/>
              <w:keepNext w:val="true"/>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ілецька Ганна Миколаївна, 1979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рнишев Михайло Едуардович, 1986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рванець Олександр Анатолійович, 198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пон Сергій Васильович, 198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ерасименко Олена Олександрівна,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рій Наталя Миколаївна, 1970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говська Валентина Павлівна, 1965 року народження – від Політичної партії "Сила Людей";</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амазов Едуард Алімович, 1972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емезовська Катерина Сергіївна, 199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вирид Ярослава Віталіївна, 1977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ивириденко Вікторія Володимирівна, 1990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тародуб Дмитро Миколайович, 198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имчік Євгенія Євгенівна, 199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рошин Олексій Володимирович, 199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апочкін Дмитро Юрійович, 198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6</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Семенюк Олександр Володимирович, 1988 року народження – від Партії "Відродже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Децик Валентина Михайлівна, 1986 року народження – від Політичної партії "Солідарність жінок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Павліченко Інна Ігорівна, 198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обильова Олеся Сергіївна, 1981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ндар Ніна Андріївна, 1960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ряк Тарас Михайлович, 197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земішкевич Ігор Олександрович, 199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вжинський Іван Михайлович, 1965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яченко Дмитро Володимирович, 1982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енченко Олександр Михайлович, 197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щенко Аліна Володимирівна, 198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ан Олександра Леонідівна,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ьник Любов Михайлівна, 195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рга Ян Олександрович, 196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хацький Олександр Олексійович, 1951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остик Олександр Павлович, 198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апук Марина Михайлівна, 1977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Юрченко Іван Борисович, 198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Федченко Людмила Вікторівна, 1957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ачалаба Наталія Валеріївна, 1979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лободяник Олена Анатолії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єєва Марина Миколаївна, 197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сюк Валерій Федорович, 195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ушко Олег Сергійович, 1981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єсніков Ярослав Дмитрович, 1992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стенко Світлана Миколаївна, 1978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зька Лариса Іванівна, 196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нчицька Людмила Анатоліївна,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тузка Ігор Володимирович, 197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ицька Любов Миколаївна, 195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дник Оксана Анатоліївна, 1976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илько Ольга Іванівна, 196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іпко Іван Андрійович, 1998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ць Олена Геннадіївна, 197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хтман Оксана Анатоліївна, 1972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ошевський Вячеслав Валерійович, 198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Борщик Оксана Олексіївна, 1983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Воєвода Лілія Григорівна, 198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узняк Ярослав Степанович, 198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зрук Віталій Анатолійович, 1978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енко Людмила Петрівна, 1963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а Іван Андрійович, 197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натенко Олена Сергіївна, 1988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рдієнко Віта Миколаївна,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рдієнко Оксана Іванівна, 1976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ваницька Оксана Володимирівна,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одак Наталія Вікторівна,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доренко Олександр Васильович, 198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аглій Ігор Михайлович, 1975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тарчук Наталія Петрівна, 1976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мряєва Альона Алієвна, 1978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ботар Наталія Яківна, 195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лла Людмила Іванівна, 198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 Валентина Григорівна, 196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hanging="0"/>
        <w:jc w:val="left"/>
        <w:rPr>
          <w:sz w:val="18"/>
        </w:rPr>
      </w:pPr>
      <w:r>
        <w:rPr>
          <w:sz w:val="18"/>
        </w:rPr>
      </w:r>
    </w:p>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ind w:hanging="0"/>
        <w:rPr>
          <w:sz w:val="20"/>
        </w:rPr>
      </w:pPr>
      <w:r>
        <w:rPr>
          <w:sz w:val="20"/>
        </w:rPr>
      </w:r>
    </w:p>
    <w:p>
      <w:pPr>
        <w:pStyle w:val="Normal"/>
        <w:ind w:hanging="0"/>
        <w:rPr>
          <w:szCs w:val="28"/>
        </w:rPr>
      </w:pPr>
      <w:r>
        <w:rPr/>
        <w:t xml:space="preserve"> </w:t>
      </w:r>
    </w:p>
    <w:p>
      <w:pPr>
        <w:pStyle w:val="Normal"/>
        <w:ind w:hanging="0"/>
        <w:rPr>
          <w:szCs w:val="28"/>
        </w:rPr>
      </w:pPr>
      <w:r>
        <w:rPr>
          <w:szCs w:val="28"/>
        </w:rPr>
      </w:r>
    </w:p>
    <w:p>
      <w:pPr>
        <w:pStyle w:val="Normal"/>
        <w:ind w:hanging="0"/>
        <w:rPr>
          <w:szCs w:val="28"/>
        </w:rPr>
      </w:pPr>
      <w:r>
        <w:rPr>
          <w:szCs w:val="28"/>
        </w:rPr>
      </w:r>
    </w:p>
    <w:p>
      <w:pPr>
        <w:pStyle w:val="Normal"/>
        <w:widowControl w:val="false"/>
        <w:ind w:hanging="0"/>
        <w:rPr>
          <w:szCs w:val="28"/>
        </w:rPr>
      </w:pPr>
      <w:r>
        <w:rPr>
          <w:szCs w:val="28"/>
        </w:rPr>
      </w:r>
    </w:p>
    <w:p>
      <w:pPr>
        <w:pStyle w:val="Normal"/>
        <w:ind w:hanging="0"/>
        <w:rPr>
          <w:szCs w:val="28"/>
        </w:rPr>
      </w:pPr>
      <w:r>
        <w:rPr>
          <w:szCs w:val="28"/>
        </w:rPr>
      </w:r>
    </w:p>
    <w:p>
      <w:pPr>
        <w:pStyle w:val="Normal"/>
        <w:jc w:val="center"/>
        <w:rPr>
          <w:b/>
          <w:b/>
          <w:sz w:val="2"/>
          <w:szCs w:val="2"/>
        </w:rPr>
      </w:pPr>
      <w:r>
        <w:rPr>
          <w:b/>
          <w:sz w:val="2"/>
          <w:szCs w:val="2"/>
        </w:rPr>
      </w:r>
      <w:r>
        <w:br w:type="page"/>
      </w:r>
    </w:p>
    <w:p>
      <w:pPr>
        <w:pStyle w:val="Normal"/>
        <w:ind w:left="3600" w:firstLine="720"/>
        <w:jc w:val="center"/>
        <w:rPr>
          <w:b/>
          <w:b/>
          <w:i/>
          <w:i/>
          <w:sz w:val="24"/>
          <w:szCs w:val="24"/>
        </w:rPr>
      </w:pPr>
      <w:r>
        <w:rPr>
          <w:b/>
          <w:i/>
          <w:sz w:val="24"/>
          <w:szCs w:val="24"/>
        </w:rPr>
        <w:t>Додаток 10</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21"/>
        <w:rPr>
          <w:sz w:val="24"/>
          <w:szCs w:val="24"/>
        </w:rPr>
      </w:pPr>
      <w:r>
        <w:rPr>
          <w:sz w:val="24"/>
          <w:szCs w:val="24"/>
        </w:rPr>
      </w:r>
    </w:p>
    <w:p>
      <w:pPr>
        <w:pStyle w:val="21"/>
        <w:rPr>
          <w:sz w:val="24"/>
        </w:rPr>
      </w:pPr>
      <w:r>
        <w:rPr>
          <w:sz w:val="24"/>
        </w:rPr>
        <w:t>СКЛАД</w:t>
        <w:br/>
      </w:r>
      <w:r>
        <w:rPr>
          <w:rFonts w:eastAsia="MS Mincho;ＭＳ 明朝"/>
          <w:sz w:val="24"/>
        </w:rPr>
        <w:t>окружних виборчих</w:t>
      </w:r>
      <w:r>
        <w:rPr>
          <w:sz w:val="24"/>
        </w:rPr>
        <w:t xml:space="preserve"> комісій </w:t>
      </w:r>
      <w:r>
        <w:rPr>
          <w:rFonts w:eastAsia="MS Mincho;ＭＳ 明朝"/>
          <w:sz w:val="24"/>
        </w:rPr>
        <w:t>з виборів народних депутатів України</w:t>
        <w:br/>
      </w:r>
      <w:r>
        <w:rPr>
          <w:sz w:val="24"/>
        </w:rPr>
        <w:t>на позачергових виборах народних депутатів України</w:t>
        <w:br/>
        <w:t>21</w:t>
      </w:r>
      <w:r>
        <w:rPr>
          <w:rFonts w:eastAsia="MS Mincho;ＭＳ 明朝"/>
          <w:sz w:val="24"/>
        </w:rPr>
        <w:t xml:space="preserve"> липня 2019 року</w:t>
      </w:r>
      <w:r>
        <w:rPr>
          <w:sz w:val="24"/>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widowControl w:val="false"/>
              <w:spacing w:before="144" w:after="144"/>
              <w:ind w:hanging="0"/>
              <w:jc w:val="center"/>
              <w:rPr>
                <w:b/>
                <w:b/>
                <w:szCs w:val="26"/>
              </w:rPr>
            </w:pPr>
            <w:r>
              <w:rPr>
                <w:b/>
                <w:szCs w:val="26"/>
              </w:rPr>
              <w:t>Кіровоградська область</w:t>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99</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Коваленко Олексій Русланович,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Довгаль Олександр Васильович, 197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Тріщенко Віктор Трохимович, 1948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widowControl w:val="false"/>
              <w:spacing w:before="144" w:after="0"/>
              <w:ind w:hanging="0"/>
              <w:jc w:val="center"/>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гно Леонід Олексійович, 1957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ігуненко Анатолій Григорович, 1954 року народження – від Ліберальної партії України;</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тенко Ліна Миколаївна, 1970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ленко Тетяна Олександрівна, 1983 року народження – від Партії "Сильна Украї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пітонова Олена Олександрівна, 1973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лєва Катерина Михайлівна, 1995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абойченко Максим Миколайович, 199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икифорук Богдан Ярославович, 199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авосудько Анна Валеріївна,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авранський Євген Олександрович, 1982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торчаус Віталій Сергійович,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росіняк Оксана Олександрівна,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евченко Олег Юрійович, 1965 року народження – від Партії "Відродже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иняєва Таміла Володимирівна, 1986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Юдіна Тетяна Віталіївна, 198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00</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Рибачук Надія Володимирівна, 195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зленко Лідія Іванівна, 1958 року народження – від Партії "Сильна Україн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Бондаревська Ольга Василівна, 1950 року народження – від Політичної партії "Єдина Країна".</w:t>
            </w:r>
          </w:p>
        </w:tc>
      </w:tr>
      <w:tr>
        <w:trPr>
          <w:cantSplit w:val="true"/>
        </w:trPr>
        <w:tc>
          <w:tcPr>
            <w:tcW w:w="9412" w:type="dxa"/>
            <w:gridSpan w:val="2"/>
            <w:tcBorders/>
          </w:tcPr>
          <w:p>
            <w:pPr>
              <w:pStyle w:val="Normal"/>
              <w:widowControl w:val="false"/>
              <w:spacing w:before="144" w:after="0"/>
              <w:ind w:hanging="0"/>
              <w:jc w:val="center"/>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лан Андрій Миколайович, 1993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рмінська Марина Михайлівна, 1961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елика Людмила Миколаївна, 195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льяшенко Карина Миколаївна, 1992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бцева Каріна Миколаївна, 1998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стрига Лілія Олегівна, 1980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Отян Людмила Антонівна, 194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игина Наталія Василівна, 1968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ізанова Олена Леонідівна, 196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молій Неля Василівна, 1954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орока Світлана Василівна, 196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рушкіна Маргарита Вікторівна, 195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епинога Інесса Іванівна, 1950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околова Наталія Миколаївна, 1972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тефан Олена Миколаївна, 194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01</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Закалашнюк Вадим Сергійович, 199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Остапенко Володимир Іванович, 1956 року народження – від Політичної партії "Громадянська позиці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Лісовський Сергій Олександрович, 1986 року народження – від Політичної партії "ОПОЗИЦІЙНИЙ БЛОК".</w:t>
            </w:r>
          </w:p>
        </w:tc>
      </w:tr>
      <w:tr>
        <w:trPr>
          <w:cantSplit w:val="true"/>
        </w:trPr>
        <w:tc>
          <w:tcPr>
            <w:tcW w:w="9412" w:type="dxa"/>
            <w:gridSpan w:val="2"/>
            <w:tcBorders/>
          </w:tcPr>
          <w:p>
            <w:pPr>
              <w:pStyle w:val="Normal"/>
              <w:widowControl w:val="false"/>
              <w:spacing w:before="144" w:after="0"/>
              <w:ind w:hanging="0"/>
              <w:jc w:val="center"/>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ндрєєва Яна Павлівна, 1981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абій Людмила Іванівна, 195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андушкіна Олена Віталіївна,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ачура Світлана Юріївна, 1972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ерненко Антон Григорович, 1981 року народження – від Партії "Відродже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иненко Олександра Валеріївна, 1997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брянська Оксана Анатоліївна, 197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івітчук Алла Сергіївна, 1989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ісовська Тамара Андріївна, 196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рчак Світлана Валентинівна, 196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лутар Сергій Васильович,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енчук Оксана Георгіївна, 1978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лєпоконь Сергій Володимирович, 1979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орна Любов Михайлівна, 1964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цун Олена Олексіївна, 1982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02</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Запісочна Вероніка Олегівна, 199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Майборода Юрій Георгійович, 1960 року народження – від політичної партії Всеукраїнське об’єднання "Свобод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Грінченко Ігор Григорович, 1953 року народження – від Політичної партії "ПРАВИЙ СЕКТОР".</w:t>
            </w:r>
          </w:p>
        </w:tc>
      </w:tr>
      <w:tr>
        <w:trPr>
          <w:cantSplit w:val="true"/>
        </w:trPr>
        <w:tc>
          <w:tcPr>
            <w:tcW w:w="9412" w:type="dxa"/>
            <w:gridSpan w:val="2"/>
            <w:tcBorders/>
          </w:tcPr>
          <w:p>
            <w:pPr>
              <w:pStyle w:val="Normal"/>
              <w:widowControl w:val="false"/>
              <w:spacing w:before="144" w:after="0"/>
              <w:ind w:hanging="0"/>
              <w:jc w:val="center"/>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ібікова Марія Панасівна, 1948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ловченко Ірина Юріївна, 1987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рієнко Людмила Дмитрівна, 1969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усятинська Наталія Олексіївна, 1955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лістьянов Леонід Георгійович, 196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Єгорова Ніна Степанівна, 1954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лесник Дмитро Сергійович, 197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орозова Вікторія Вікторівна, 196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зиненко Валентина Семенівна,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номаренко Наталія Віталіївна, 1965 року народження – від Партії "Сильна Украї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пова Валентина Миколаївна, 1964 року народження – від Політичної Партії "5.10";</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крицька Тетяна Вікторівна, 1985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уконько Світлана Олександрівна,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ітарєв Олег Борисович, 1971 року народження – від Партії "Відродже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убченко Петро Іванович, 195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03</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Куруп Анатолій Дмитрович, 196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Піта Сергій Іванович, 1986 року народження – від Політичної партії "Україна Майбутнього".</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Сокач Людмила Іванівна, 1964 року народження – від Ліберальної партії України.</w:t>
            </w:r>
          </w:p>
        </w:tc>
      </w:tr>
      <w:tr>
        <w:trPr>
          <w:cantSplit w:val="true"/>
        </w:trPr>
        <w:tc>
          <w:tcPr>
            <w:tcW w:w="9412" w:type="dxa"/>
            <w:gridSpan w:val="2"/>
            <w:tcBorders/>
          </w:tcPr>
          <w:p>
            <w:pPr>
              <w:pStyle w:val="Normal"/>
              <w:widowControl w:val="false"/>
              <w:spacing w:before="144" w:after="0"/>
              <w:ind w:hanging="0"/>
              <w:jc w:val="center"/>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угайова Наталія Анатоліївна, 1979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ечірко Валентина Анатоліївна, 196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робйов Олег Миколайович, 1981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ращенко Олег Васильович, 1972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ляка Юрій Анатолійович, 1998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ітчин Станіслав Олексійович, 1967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ур’янов Юрій Олександрович, 1976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васова Олена Миколаївна, 1945 року народження – від Партії "Відродже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новалов Олександр Володимирович, 1985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ечипоренко Наталія Олексіївна, 1968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іколаєва Євгенія Олександрівна, 197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етросян Сергій Володимирович, 1983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охоренко Юрій Вікторович, 196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имошенко Світлана Миколаївна, 1983 року народження – від Партії "Сильна Україна";</w:t>
            </w:r>
          </w:p>
        </w:tc>
        <w:tc>
          <w:tcPr>
            <w:tcW w:w="57" w:type="dxa"/>
            <w:tcBorders/>
            <w:tcMar>
              <w:left w:w="0" w:type="dxa"/>
              <w:right w:w="0" w:type="dxa"/>
            </w:tcMar>
          </w:tcPr>
          <w:p>
            <w:pPr>
              <w:pStyle w:val="Normal"/>
              <w:widowControl w:val="false"/>
              <w:snapToGrid w:val="false"/>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айка Наталія Анатоліївна,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rPr>
                <w:sz w:val="26"/>
                <w:szCs w:val="26"/>
              </w:rPr>
            </w:pPr>
            <w:r>
              <w:rPr>
                <w:sz w:val="26"/>
                <w:szCs w:val="26"/>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r>
        <w:br w:type="page"/>
      </w:r>
    </w:p>
    <w:p>
      <w:pPr>
        <w:pStyle w:val="TextBodyIndent"/>
        <w:ind w:left="4395" w:hanging="0"/>
        <w:jc w:val="center"/>
        <w:rPr>
          <w:b/>
          <w:b/>
          <w:i/>
          <w:i/>
          <w:sz w:val="24"/>
          <w:szCs w:val="24"/>
        </w:rPr>
      </w:pPr>
      <w:r>
        <w:rPr>
          <w:b/>
          <w:i/>
          <w:sz w:val="24"/>
          <w:szCs w:val="24"/>
        </w:rPr>
        <w:t>Додаток 1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sz w:val="24"/>
          <w:szCs w:val="24"/>
        </w:rPr>
      </w:pPr>
      <w:r>
        <w:rPr>
          <w:b/>
          <w:i/>
          <w:sz w:val="24"/>
          <w:szCs w:val="24"/>
        </w:rPr>
        <w:t>від 31 травня 2019 року № 919</w:t>
      </w:r>
    </w:p>
    <w:p>
      <w:pPr>
        <w:pStyle w:val="Normal"/>
        <w:spacing w:before="36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Луган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0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Назаров Юрій Іванович, 195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Черних Сергій Олександрович, 197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Оніщенко Олексій Володимирович, 197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куліна Ольга Миколаївна, 1996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сенко Тетяна Олександрівна, 1966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тулін Андрій Михайлович, 197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лкіна Ліліана Миколаївна, 1956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ечишкіна Ірина Олексіївна, 1967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ворнікова Вікторія Станіславівна, 1978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роздова Олена Михайлівна, 196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убіна Павло Олексійович, 1966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олотопуп Євгенія Олександрівна, 1980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Овчиннікова Маргарита Сергіївна, 1989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ламанова Катерина Володимирівна, 1995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ребреннікова Олена Олександрівна, 198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абановський Дмитро Олексійович, 198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юрін Володимир Петрович, 196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рьковщенко Наталя Анатоліївна, 1960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0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Фурсо Наталія Василівна, 197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Агафонова Марія Миколаївна, 1952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ур’янова Ірина Валеріївна, 1978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геря Олена Олексіївна, 198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рава Інна Олександрівна, 1968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нісламова Олена Анатоліївна, 1982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раник Ольга Броніславівна,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фремова Любов Андріївна, 195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лчанова Ольга Олександрівна, 196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хаєв Віталій Васильович, 197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горєлова Юлія Миколаївна, 197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зняк Віталій Михайлович, 1978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жина Олена Віталіївна, 1961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вост’янов Олексій Федорович,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боль Людмила Іванівна, 195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боль Олександр Павлович, 1968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ворова Оксана Павлівна, 197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овкопляс Юлія Олександрівна, 198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0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олковниченко Світлана Олександрівна, 1982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Хамракулова Юлія Олегівна, 1978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имоненко Тетяна Миколаївна, 1956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ьохін Олексій Анатолійович, 1977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єлуха Максим Борисович, 197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нко Андрій Васильович, 196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усова Яна Дмитрівна, 1994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ра Валерій Павлович, 195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ченко Марина Рішерді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банова Анжела Вікторівна, 198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иленко Катерина Володимирівна, 1998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заков Павло Сергійович, 1996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їсеєнко Маргарита Олександрівна, 197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вечкіна Антоніна Петрівна, 1957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ородін Юрій Леонідович, 195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рновська Алла Миколаївна, 197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Тетяна Олександрівна, 1972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цюк Валентина Анатоліївна, 1952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2</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Бурлакова Наталія Володимирівна, 197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Балабанова Наталія Вікторівна, 1972 року народження – від ПОЛІТИЧНОЇ ПАРТІЇ "РАДИКАЛЬНА ПАРТІЯ ОЛЕГА ЛЯШК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Скрипник Арсентій Сергійович, 1992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ородавко Олена Валеріївна, 196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гайова Наталія Євгенівна, 195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лазкова Ірина Дамирівна,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елік Оксана Віталіївна,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омова Іна Василівна, 196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ітрієва Наталія Олександрівна, 1962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лгіх Олена Іванівна, 196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оніна Тетяна Юріївна, 196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больська Людмила Володимирівна, 194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врюк Едуард Леонідович, 197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няєва Тетяна Сергіївна, 1959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ліппова Лілія Леонідівна, 1955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вірова Ніна Андріївна, 194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явська Оксана Сергіївна, 198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ковець Інна Володимирівна, 1971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3</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Гредель Наталія Михайлівна, 196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Шаповалова Олена Миколаївна, 195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Вовк Світлана Олександрівна, 1979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ксак Ольга Федорівна, 196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бикіна Наталія Федорівна, 1960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конь Валерій Миколайович, 1956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ижань Віктор Михайлович, 195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ценко Валентина Миколаївна, 1950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аман Олена Леонідівна,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есник Оксана Миколаївна, 198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знецова Ольга Володимирівна, 1982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юбченко Юрій Олексійович, 1961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єшакова Тетяна Олексіївна, 196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давіна Віта Олександрівна, 197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роватка Дмитро Олександрович, 198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оліна Ольга Сергіївна,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ур Федір Олександрович, 198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ікало Валентина Володимирівна, 1951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4</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Василенко Людмила Іванівна, 1955 року народження – від ПОЛІТИЧНОЇ ПАРТІЇ "ПАРТІЯ ЗЕЛЕНИХ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Бондаренко Марина Володимирівна, 1978 року народження – від Партії "Відродже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Гаменюк Олександр Олександрович, 196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даменко Олена Анатоліївна, 1976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нуфрієва Роза Олександрівна, 199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режна Ірина Миколаївна, 195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гайова Світлана Василівна, 195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буліч Світлана Анатоліївна, 196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ачок Микола Федорович, 1953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цур Володимир Тимофійович, 195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рошник Ольга Миколаївна, 1964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умович Юрій Євгенійович, 197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отніков Євген Євгенович, 1995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горєлова Ніна Яковлівна, 194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єзнік Михайло Іванович, 195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едніченко Павло Валерійович, 1989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кас Оксана Богуславівна, 197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ирка Микола Миколайович, 196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center"/>
        <w:rPr>
          <w:b/>
          <w:b/>
          <w:i/>
          <w:i/>
          <w:sz w:val="2"/>
          <w:szCs w:val="2"/>
        </w:rPr>
      </w:pPr>
      <w:r>
        <w:rPr>
          <w:b/>
          <w:i/>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left="3600" w:firstLine="720"/>
        <w:jc w:val="center"/>
        <w:rPr>
          <w:b/>
          <w:b/>
          <w:i/>
          <w:i/>
          <w:sz w:val="24"/>
          <w:szCs w:val="24"/>
        </w:rPr>
      </w:pPr>
      <w:r>
        <w:rPr>
          <w:b/>
          <w:i/>
          <w:sz w:val="24"/>
          <w:szCs w:val="24"/>
        </w:rPr>
        <w:t>Додаток 1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r>
        <w:br w:type="page"/>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pageBreakBefore/>
              <w:spacing w:before="144" w:after="144"/>
              <w:ind w:hanging="0"/>
              <w:jc w:val="center"/>
              <w:rPr>
                <w:b/>
                <w:b/>
                <w:szCs w:val="26"/>
              </w:rPr>
            </w:pPr>
            <w:r>
              <w:rPr>
                <w:b/>
                <w:szCs w:val="26"/>
              </w:rPr>
              <w:t>Львів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Чура Галина Михайлівна, 1960 року народження – від Політичної партії "Об’єднання "САМОПОМІЧ".</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Гаврилова Сабіна Вікторівна, 1970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улка Марія Богданівна, 196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вз Іван Павлович, 196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вус Віталій Миколайович, 198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суленко Сергій Іванович, 1963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ич Катерина Григорівна, 196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манович Ольга Богданівна,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ус Іванна Ігорівна, 1987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изуб Тарас Юрійович, 1981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дасов Сергій Анатолійович, 1968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тла Світлана Порфирівна, 194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рдюк Іван Олегович, 1992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мченко Олександр Олександрович, 199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Микола Григорович, 196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пко Богдан Степанович, 195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ур Олександр Володимирович, 196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мщикова Оксана Данилівна,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Черкас Андрій Володимирович, 1983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рупа Олег Миколайович, 1964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теблецька Марта Андріївна, 198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б’як Олександра Мирославівна, 1984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ліновська Ірина Орестівна, 195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як Артем Юрійович, 1991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кова Надія Іванівна, 196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дрич Артур Ігорович, 1993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зень Євген Олексійович, 197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ебус Віталій Миронович, 2000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зинський Роман Андрійович, 199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ишко Юрій Михайлович, 197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лех Микола Романович, 199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чаєвець Володимир Юрійович, 198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анар Анна Дмитрі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шик Олег Ярославович, 196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повал Іванна Василівна,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шка Олег Мар’янович, 1983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аршуков Сергій Васильович, 1971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Нога Маркіян Андрійович, 198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лебан Леся Осипівна, 1973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ярчук Тарас Сергійович, 199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тик Оксана Петрівна, 197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стрікова Галина Миколаївна, 1987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натишин Василь Степанович, 1992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жох Роман Васильович, 1991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ишин Роман Володимирович, 1966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морило Ольга Сергіївна, 198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пенчук Олексій Вікторович,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пінська Олена Борисівна, 198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отун Ігор Юрійович, 198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врецька Тетяна Антоні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ищак Христина Василівна, 198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длесний Сергій Андрійович, 199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юбченко Анастасія Олегівна, 199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орний Олександр Володимирович, 1978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8</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Соколовська Олена Яківна, 1965 року народження – від Політичної партії "Солідарність жінок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Радиш Ірина Юріївна, 196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Децик Віктор Ігор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фанасьєв Євгеній Юрійович, 1972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цко Андрій Сергійович, 1984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валюк Іван Михайлович, 1965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лань Леся Степанівна, 1966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ахарчук Тарас Володимирович, 197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юлковська Олеся Дмитрівна, 1993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ута Галина Миколаївна, 1969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рба Олег Ігорович, 1960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рдоба Оксана Петрівна, 197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ещук Володимир Васильович, 197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єтьолкіна Олена Олександрівна, 1977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уравський Віталій Леонідович, 1985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азарук Наталія Мирославівна, 1991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Онишко Степан Михайлович,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единяк Галина Романівна, 1964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19</w:t>
            </w:r>
          </w:p>
        </w:tc>
      </w:tr>
      <w:tr>
        <w:trPr>
          <w:cantSplit w:val="true"/>
        </w:trPr>
        <w:tc>
          <w:tcPr>
            <w:tcW w:w="9412" w:type="dxa"/>
            <w:gridSpan w:val="2"/>
            <w:tcBorders/>
          </w:tcPr>
          <w:p>
            <w:pPr>
              <w:pStyle w:val="Normal"/>
              <w:widowControl w:val="false"/>
              <w:ind w:hanging="0"/>
              <w:rPr>
                <w:b/>
                <w:b/>
                <w:i/>
                <w:i/>
                <w:szCs w:val="26"/>
              </w:rPr>
            </w:pPr>
            <w:r>
              <w:rPr>
                <w:b/>
                <w:i/>
                <w:szCs w:val="26"/>
              </w:rPr>
              <w:t xml:space="preserve">          </w:t>
            </w:r>
            <w:r>
              <w:rPr>
                <w:b/>
                <w:i/>
                <w:szCs w:val="26"/>
              </w:rPr>
              <w:t>Голова комісії</w:t>
            </w:r>
            <w:r>
              <w:rPr>
                <w:szCs w:val="28"/>
              </w:rPr>
              <w:t xml:space="preserve"> – Василевська Галина Петрівна, 1961 року народження – від Політичної партії "НАРОДНИЙ ФРОНТ".</w:t>
            </w:r>
          </w:p>
        </w:tc>
      </w:tr>
      <w:tr>
        <w:trPr>
          <w:cantSplit w:val="true"/>
        </w:trPr>
        <w:tc>
          <w:tcPr>
            <w:tcW w:w="9412" w:type="dxa"/>
            <w:gridSpan w:val="2"/>
            <w:tcBorders/>
          </w:tcPr>
          <w:p>
            <w:pPr>
              <w:pStyle w:val="Normal"/>
              <w:widowControl w:val="false"/>
              <w:ind w:hanging="0"/>
              <w:rPr>
                <w:b/>
                <w:b/>
                <w:i/>
                <w:i/>
                <w:szCs w:val="26"/>
              </w:rPr>
            </w:pPr>
            <w:r>
              <w:rPr>
                <w:b/>
                <w:i/>
                <w:szCs w:val="26"/>
              </w:rPr>
              <w:t xml:space="preserve">          </w:t>
            </w:r>
            <w:r>
              <w:rPr>
                <w:b/>
                <w:i/>
                <w:szCs w:val="26"/>
              </w:rPr>
              <w:t>Заступник голови комісії</w:t>
            </w:r>
            <w:r>
              <w:rPr>
                <w:szCs w:val="28"/>
              </w:rPr>
              <w:t xml:space="preserve"> – Фольварочний Юрій Ярославович, 1996 року народження – від Політичної партії "Сила Людей".</w:t>
            </w:r>
          </w:p>
        </w:tc>
      </w:tr>
      <w:tr>
        <w:trPr>
          <w:cantSplit w:val="true"/>
        </w:trPr>
        <w:tc>
          <w:tcPr>
            <w:tcW w:w="9412" w:type="dxa"/>
            <w:gridSpan w:val="2"/>
            <w:tcBorders/>
          </w:tcPr>
          <w:p>
            <w:pPr>
              <w:pStyle w:val="Normal"/>
              <w:widowControl w:val="false"/>
              <w:ind w:hanging="0"/>
              <w:rPr>
                <w:b/>
                <w:b/>
                <w:i/>
                <w:i/>
                <w:szCs w:val="26"/>
              </w:rPr>
            </w:pPr>
            <w:r>
              <w:rPr>
                <w:b/>
                <w:i/>
                <w:szCs w:val="26"/>
              </w:rPr>
              <w:t xml:space="preserve">          </w:t>
            </w:r>
            <w:r>
              <w:rPr>
                <w:b/>
                <w:i/>
                <w:szCs w:val="26"/>
              </w:rPr>
              <w:t>Секретар комісії</w:t>
            </w:r>
            <w:r>
              <w:rPr>
                <w:szCs w:val="28"/>
              </w:rPr>
              <w:t xml:space="preserve"> – Матвєєва Ірина Михайлівна, 197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ерезюк Марія Григорівна, 198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льбачинська Наталія Володимирівна, 198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рпа Катерина Вікторівна, 199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рпій Мар’яна Степанівна, 1982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зак Роман Ярославович, 1984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лодий Надія Казимирівна, 1968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лядич Іван Васильович, 1999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сенко Олена Олегівна, 1972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рциняк Андрій Миколайович, 1994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ерчик Віта Володимирівна, 1975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удник Ігор Андрійович, 1961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ичов Микола Іванович, 1974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удик Марія Іванівна, 1977 року народження – від Політичної партії "Об’єднання "САМОПОМІЧ";</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ишка Ірина Миколаївна, 197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пак Ганна Петрівна, 198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0</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Тітова Ірина Євгеніївна, 1960 року народження – від Політичної партії "НОВА ПОЛІТИК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Артим’як Ірина Броніславівна, 1960 року народження – від Політичної партії "Об’єднання "САМОПОМІЧ".</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Окрепкий Тарас Мирославович, 198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врамишин Ігор Миколайович, 1982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ілик Іван Іванович, 1979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дзало Богдан Миронович, 1972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лух Наталія Омелянівна, 198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нчар Надія Олексіївна, 1999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родиський Тарас Ілліч, 2000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адорожня Зоя Григорівна, 1954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евчук Ольга Миколаївна, 199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ислицький Володимир-Зіновій Іванович,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падюк Світлана Миколаївна, 198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аган Надія Іванівна, 1975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лєбніков Володимир Олексійович, 1997 року народження – від Політичної партії "Сила Людей";</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ишко Григорій Степанович, 1952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рославська Анастасія Ігорівна, 2001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рославська Марта Андріївна,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1</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Гайдук Галина Андріївна, 1962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Рудич Анастасія Валентинівна, 1992 року народження – від Політичної партії "Об’єднання "САМОПОМІЧ".</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Петренко Олег Васильович, 1984 року народження – від ПАРТІЇ "БЛОК ПЕТРА ПОРОШЕНКА "СОЛІДАРНІСТЬ".</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рабаджи Кирило Аркадійович, 1964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ілик Любов Іванівна, 196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жний Юрій Михайлович, 1987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ицай Роман Миколайович, 198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м’яновська Наталія Олексіївна,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митришин Олена Володимирівна, 1987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агорбенська Мирослава Миколаївна, 1951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зак Артем Євгенович, 1997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ц Ярослава Федорівна, 198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чинська Олена Борисівна, 196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каш Тетяна Петрівна, 1962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ердюк Юлія Дмитрівна, 196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околов Віктор Михайлович, 1959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Цицик Ірина Ігорівна, 1987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Щерба Оксана Іллівна, 1967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2</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Денис Наталія Василівна, 1983 року народження – від Політичної партії "Громадянська позиці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питко Світлана Романівна, 1972 року народження – від Політичної партії "НАРОДНИЙ ФРОНТ".</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Гудошнікова Надія Миколаївна, 196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нтонишин Ігор Михайлович, 199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довенко Наталія Іванівна,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лова Анна-Марія Володимирівна, 200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буш Наталія Русланівна, 199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уган Ірина Миколаївна, 1952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Женчур Христина Богданівна, 1988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воновська Алла Вікторівна, 1967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уб Ігор Романович, 1988 року народження – від Політичної партії "Об’єднання "САМОПОМІЧ";</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них Олексій Михайлович, 1989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оданюк Михайло Федорович, 1983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адченко Ірина Романівна, 1973 року народження – від Політичної партії "Сила Людей";</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танько Надія Євгенівна,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увала Василь Андрійович, 1983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Цвірко Дмитро Васильович,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ікель Галина Степанівна, 1970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3</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Хмула Юлія Степанівна, 1966 року народження – від ПОЛІТИЧНОЇ ПАРТІЇ "ПАРТІЯ ЗЕЛЕНИХ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Федор Ольга Володимирівна, 198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Данчевський Роман Васильович, 2001 року народження – від Партії "Відродже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ляс Назар Олегович, 1999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йко Богдан Іванович, 195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йко Віра Антонівна, 195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йчук Мирослава Степанівна, 195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сильків Андрій Володимирович, 199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воновський Денис Анатолійович, 1994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індрат Леся Богданівна, 1968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вальський Ігор Петрович, 1968 року народження – від Політичної партії "Об’єднання "САМОПОМІЧ";</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куруза Андрій Теодорович, 1982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етришин Людмила Вікторівна, 195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охорчук Руслана Ігорівна, 1990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євєрченко Оксана Юріївна, 1975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енчак Василь Іванович,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ігель Руслан Любомирович, 1974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кименко Галина Михайлівна, 197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4</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Мельник Оксана Володимирівна, 1973 року народження – від політичної партії Всеукраїнське об’єднання "Свобод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Вдовиченко Олена Сергіївна, 1963 року народження – від Політичної партії "Інтернет партія України".</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Скоропада Орест Петрович, 199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чинська Лілія Романівна, 197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гуш Андрій Степанович, 1977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ркевич Оксана Василівна, 1987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вженчук Олена Валеріївна, 1972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щенко Софія Володимирівна, 1994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есик Роман Богданович, 1977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нідець Андрій Михайлович, 198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рбань Світлана Іванівна, 196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ниця Олена Вікторівна, 1955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атинник Наталія Романівна,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единська Стефанія Іванівна, 197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здерська Руслана Степанівна, 1996 року народження – від Політичної партії "Об’єднання "САМОПОМІЧ";</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окопчук Оксана Романівна, 1995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ілюк Ольга Лук’янівна, 1956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емерис Христина Ігорівна, 1993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5</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Іванюк Юрій Асафатович, 2000 року народження – від ПОЛІТИЧНОЇ ПАРТІЇ "СИЛА І ЧЕСТЬ".</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Бліха Тетяна Іванівна, 1979 року народження – від Політичної партії "Україна Майбутнього".</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Мелько Марина Володимирівна, 1984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гній Марія Григорівна, 195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арабах Олександр Ростиславович, 1998 року народження – від Політичної партії "Сила Людей";</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астрикова Євгенія Олександрівна, 1993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вчик Аліна Георгіївна, 1977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роблевська Ольга Богданівна, 196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воздевич Стефанія Миколаївна, 1956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ловчак Галина Володимирівна, 1971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нисюк Галина Богданівна, 196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иблікевич Антоніна Пилипівна, 195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равченко Зеоніда Миронівна, 196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агорна Кристина Миколаївна, 1997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славський Анатолій Романович, 198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исьменна Тетяна Олександрівна, 1977 року народження – від Політичної партії "Об’єднання "САМОПОМІЧ";</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имців Михайло Михайлович, 1974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ура Тарас Русланович, 1999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6</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Грицишин Тарас Степанович, 1970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Сліпецький Ігор Володимирович,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Болеста Ігор Романович, 197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овкун Ірина Олександрівна, 1974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робець Анна Андріївна, 1996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ть Лариса Йосипівна, 1960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жуфер-Босик Вікторія Михайлівна, 199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варич Роман Романович, 1980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л’єнко Михайло Сергійович, 1998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Йосипчук Орест Васильович, 1987 року народження – від Політичної партії "Сила Людей";</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рочканич Михайло Олексійович, 198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Осовська Вікторія Володимирівна, 1986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нченко Антоніна Вадимівна, 1986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симків Роман Любомирович, 1979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врозник Наталія Ігорівна, 198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аплинець Василь Васильович, 1982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ехрій Олександр Михайлович, 1971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Юрків Олена Богданівна,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bl>
    <w:p>
      <w:pPr>
        <w:pStyle w:val="Normal"/>
        <w:widowControl w:val="false"/>
        <w:ind w:hanging="0"/>
        <w:jc w:val="left"/>
        <w:rPr>
          <w:sz w:val="18"/>
        </w:rPr>
      </w:pPr>
      <w:r>
        <w:rPr>
          <w:sz w:val="18"/>
        </w:rPr>
      </w:r>
    </w:p>
    <w:p>
      <w:pPr>
        <w:pStyle w:val="Normal"/>
        <w:widowControl w:val="false"/>
        <w:ind w:hanging="0"/>
        <w:jc w:val="left"/>
        <w:rPr>
          <w:sz w:val="18"/>
        </w:rPr>
      </w:pPr>
      <w:r>
        <w:rPr>
          <w:sz w:val="18"/>
        </w:rPr>
      </w:r>
    </w:p>
    <w:p>
      <w:pPr>
        <w:pStyle w:val="Normal"/>
        <w:widowControl w:val="false"/>
        <w:ind w:hanging="0"/>
        <w:jc w:val="left"/>
        <w:rPr>
          <w:sz w:val="18"/>
        </w:rPr>
      </w:pPr>
      <w:r>
        <w:rPr>
          <w:sz w:val="18"/>
        </w:rPr>
      </w:r>
    </w:p>
    <w:p>
      <w:pPr>
        <w:pStyle w:val="Normal"/>
        <w:widowControl w:val="false"/>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jc w:val="center"/>
        <w:rPr>
          <w:b/>
          <w:b/>
          <w:i/>
          <w:i/>
          <w:sz w:val="2"/>
          <w:szCs w:val="2"/>
        </w:rPr>
      </w:pPr>
      <w:r>
        <w:rPr>
          <w:b/>
          <w:i/>
          <w:sz w:val="2"/>
          <w:szCs w:val="2"/>
        </w:rPr>
      </w:r>
      <w:r>
        <w:br w:type="page"/>
      </w:r>
    </w:p>
    <w:p>
      <w:pPr>
        <w:pStyle w:val="Normal"/>
        <w:ind w:left="3600" w:firstLine="720"/>
        <w:jc w:val="center"/>
        <w:rPr>
          <w:b/>
          <w:b/>
          <w:i/>
          <w:i/>
          <w:sz w:val="24"/>
          <w:szCs w:val="24"/>
        </w:rPr>
      </w:pPr>
      <w:r>
        <w:rPr>
          <w:b/>
          <w:i/>
          <w:sz w:val="24"/>
          <w:szCs w:val="24"/>
        </w:rPr>
        <w:t>Додаток 1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Миколаїв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омарацька Ірина Олексіївна, 1961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Іосипова Наталя Миколаївна, 1969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ирієнко Тетяна Анатоліївна, 1947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женова Лілія Миколаївна, 196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юта Олександр Семенович, 196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торська Ірина Миколаївна, 197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слова Алла Вікторівна, 1962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исс Оксана Георгіївна, 196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ков Сергій Артурович, 199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от Ольга Дмитрівна,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олайчук Володимир Сергійович, 198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яченко Роман Леонідович, 197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копович Ліана Олександрівна, 196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ябченко Світлана Валеріївна, 1972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соненко Ольга Трохимівна, 196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ова Ольга Анатоліївна, 196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йка Ганна Георгіївна, 1966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макова Ольга Валентинівна, 1976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танковський Михайло Михайлович, 198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трельченко Крістіна Володимирівна, 1981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Зажирко Наталя Федорівна, 1971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ичкова Антоніна Вікторівна, 196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лохіна Олена Миколаївна, 195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ласов Володимир Володимирович, 1953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ценко Геннадій Іванович, 196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касян Спартак Едуардович, 1984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лашевич Дмитро Євгенійович, 200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пова Ольга Володимирівна, 1952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туз Наталя Миколаївна, 198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ова Ірина Валеріївна, 197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нченко Альберт Борисович, 196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скаль Юлія Вікторівна, 198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денко Вячеслав Васильович, 1986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пчий Дмитро Володимирович, 198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енко Олександр Сергійович, 1991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манський Олександр Степанович, 199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2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Антипова Євгенія Юріївна, 199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ердцова Валентина Іванівна, 1963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лименко Оксана Іванівна, 1967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гарков Юрій Володимирович, 1969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викіна Раїса Дементіївна, 1950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ковська Лариса Анатоліївна, 196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яков Максим Анатолійович, 198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диніна Наталя Миколаївна, 195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шков Анатолій Іванович, 196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єсняков Володимир Євгенович, 198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пасова Любов Семенівна, 1962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вік Світлана Миколаївна, 196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ович Євгеній Володимирович, 197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рбулов Володимир Віталійович, 196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ненко Сергій Євгенович, 1965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ненко Антон Павлович, 1954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ристинюк Євген Анатолійович, 1985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сний Віктор Миколайович, 1971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ончаренко Лілія Анатоліївна, 197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арбалат Федір Михайлович, 1968 року народження – від ПОЛІТИЧНОЇ ПАРТІЇ "ПАРТІЯ ЗЕЛЕНИХ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Васильєв Олександр Сергійович, 1976 року народження – від Політичної партії "Об’єднання "САМОПОМІЧ".</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вдєєнко Сергій Іванович, 195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регова Єлизавета Володимирівна, 198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єланенко Аліна Олегівна, 199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йчук Володимир Богданович, 198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ч Катерина Валентинівна, 1991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ьковський Дмитро Анатолійович, 1987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струбська Тетяна Анатоліївна, 198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тафій Вадим Віталійович, 1986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янський Анатолій Володимирович, 196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ябенко Валентина Анатоліївна, 197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хорученков Олександр Миколайович, 196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фєєва Тетяна Віталіївна, 196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ніковський Сергій Вікторович, 196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именко Валентина Анатоліївна,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Ілля Володимирович, 1989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1</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Бушуєва Ольга Сергіївна,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Кіценко Олександр Сергійович, 195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Козубняк Тамара Володимирівна, 1948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єрікул Василь Георгійович, 194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бенко Інна Василівна, 198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агоміров Віктор Дмитрович, 1951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йовий Дмитро Сергійович,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іясова Юлія Вікторівна, 198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яхова Ольга Василівна, 195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лепа Тетяна Сергіївна, 195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мянцев Сергій Васильович, 196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бліна Олена Олексіївна, 1980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доренко Галина Володимирівна, 1966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рипнік Світлана Михайлівна, 195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мащук Наталія Олександрівна,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кес Олексій Вікторович, 1975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орноморець Василь Іванович, 1984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ць Михайло Семенович, 1958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2</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Можаєв Віктор Віталійович, 196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Абубакіров Денис Геннадійович, 1982 року народження – від Політичної партії "Громадянська позиці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Целіщева Валентина Іванівна, 1960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теменко Світлана Анатоліївна, 198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женуца Наталія Борисівна, 195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ус Ярослава Валеріївна, 199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цов Валерий Борисович, 1953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бренко Віра Іванівна, 195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ядюков Валентин Михайлович, 1953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атай Діна Володимирівна, 1964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ак Світлана Іванівна, 196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наухова Вікторія Василівна, 1994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ило Наталія Миколаївна, 196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терман Семен Давидович, 195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гункова Лариса Василівна, 1961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тученко Сергій Олексійович, 1979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рченко Вікторія Олександрівна, 1984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ць Євген Анатолійович, 1961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ind w:left="4111" w:hanging="0"/>
        <w:jc w:val="center"/>
        <w:rPr>
          <w:b/>
          <w:b/>
          <w:i/>
          <w:i/>
          <w:sz w:val="24"/>
          <w:szCs w:val="24"/>
        </w:rPr>
      </w:pPr>
      <w:r>
        <w:rPr>
          <w:b/>
          <w:i/>
          <w:sz w:val="24"/>
          <w:szCs w:val="24"/>
        </w:rPr>
        <w:t>Додаток 14</w:t>
      </w:r>
    </w:p>
    <w:p>
      <w:pPr>
        <w:pStyle w:val="Normal"/>
        <w:ind w:left="4111" w:hanging="0"/>
        <w:jc w:val="center"/>
        <w:rPr>
          <w:b/>
          <w:b/>
          <w:i/>
          <w:i/>
          <w:sz w:val="24"/>
          <w:szCs w:val="24"/>
        </w:rPr>
      </w:pPr>
      <w:r>
        <w:rPr>
          <w:b/>
          <w:i/>
          <w:sz w:val="24"/>
          <w:szCs w:val="24"/>
        </w:rPr>
        <w:t>до постанови Центральної виборчої комісії</w:t>
      </w:r>
    </w:p>
    <w:p>
      <w:pPr>
        <w:pStyle w:val="Normal"/>
        <w:ind w:left="4111" w:hanging="0"/>
        <w:jc w:val="center"/>
        <w:rPr>
          <w:b/>
          <w:b/>
          <w:szCs w:val="28"/>
        </w:rPr>
      </w:pPr>
      <w:r>
        <w:rPr>
          <w:b/>
          <w:i/>
          <w:sz w:val="24"/>
          <w:szCs w:val="24"/>
        </w:rPr>
        <w:t>від 31 травня 2019 року № 919</w:t>
      </w:r>
    </w:p>
    <w:p>
      <w:pPr>
        <w:pStyle w:val="Normal"/>
        <w:spacing w:before="36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Оде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анасенко Ольга Валеріївна, 1973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онько Марина Юріївна, 1982 року народження – від Ліберальної партії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Швець Володимир Михайлович, 1975 року народження – від ПОЛІТИЧНОЇ ПАРТІЇ "ПАРТІЯ ЗЕЛЕНИХ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бросимов Ігор Віталійович, 199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тіщева Анна Михайлівна, 1989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ласова Вікторія Сергіївна, 1982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ахін Максим Геннадійович, 1989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нтарєв Андрій Владиславович, 197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єсніков Максим Миколайович,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янінов Євген Леонідович, 1987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упуленко Олеся Пантелеївна, 198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ипова Ольга Жанівна, 1963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жов Максим Федорович, 198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нчук Оксана Вікторівна, 197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фронов Валерій Валентинович,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волапенко Наталя Петрівна, 195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ова Єлизавета Ігорівна, 198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емисіна Ганна Олександрівна, 195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Ованесян Віктор Геворгович, 1948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люсар Олександр Данилович, 195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лдакова Ірина Леонтіївна, 1962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бровніков Олександр Олександрович, 197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соцький Володимир Едуардович, 1985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ечко Віра Павлівна,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брієнко Валентина Вікторівна, 196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ріяк Наталя Володимирівна, 197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есникова Наталія Юріївна, 195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іщук Наталія Михайлівна, 195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номарьова Марія Михайлівна, 194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енко Марина Вікторівна, 197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лецький Вячеслав Вікторович, 196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рдюкова Лариса Іванівна, 196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нитко Андрій Анатолійович, 1978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ітаренко Яна Олександрівна, 1984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йковська Світлана Іпполітівна, 1965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текель Леонід Ісаакович, 1958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Велієва Ольга Іванівна, 1977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Матвєєва Христина Юріївна, 1990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ойко Наталія Сергіївна, 1951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резовський Андрій Олександрович, 1995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ицький Сергій Васильович, 1962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дюжа Вадим Борисович, 1986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нь Оксана Дмитрівна,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сак Лариса Миколаївна, 196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мбровська Ілона Олегівна, 198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нюхова Олена Валентинівна, 196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віков Олег Олегович, 1994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енко Владислав Едуардович, 1996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бан Ольга Іванівна,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тніков Сергій Дмитрович, 1969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ніковський Андрій Сергійович, 198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рченко Андрій Володимирович, 1982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тохіна Катерина Вікторівна, 198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льгін Владислав Сергійович, 197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6</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Сівак Людмила Володимирівна, 1953 року народження – від Політичної партії "Інтернет партія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Ковальський Олексій Андрійович, 195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Фокіна Олена Олегівна, 199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згодкова Ірина Михайлівна, 197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агозов Юрій Вікторович, 197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мінгес Віктор Маурович, 198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ноза Надія Григорівна, 196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ов Сергій Сергійович, 199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онов Петро Петрович, 198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ажей Владислав Андрійович, 199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юбашевська Анастасія Михайлівна, 197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віков Геннадій Олегович,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соцький Володимир Борисович, 1972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бак Олександр Володимирович, 198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женкова Катерина Михайлівна, 1994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лободянюк Олександр Олександрович, 197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єліпов Роман Миколайович, 1995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лофаст Євгенія Андріянівна, 1983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7</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Бец Юлія Олексіївна, 1988 року народження – від ПАРТІЇ "БЛОК ПЕТРА ПОРОШЕНКА "СОЛІДАРНІСТЬ".</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Смірнов Юрій Олександрович, 196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Дехтеренко Валентина Пилипівна, 1960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лабан Олександр Анатолійович, 197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лтянська Ангелина Миколаївна, 1986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ейко Олена Миколаївна, 196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вдера Олександр Валерійович, 1987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аровцев Олег Костянтинович, 1958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кордонська Наталя Борис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бедєва Ірина Борисівна, 196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гдалюк Валерій Іванович, 195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уренко Тетяна Іванівна, 195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настирська Валентина Миколаївна,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ару Олександр Георгійович, 198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шетняк Анастасія Олександрівна, 1995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уділо Олена Юріївна, 198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ирнова Надія Йосипівна, 195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орова Лариса Григорівна, 197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8</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Николайчук Валентин Олександрович, 195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Горох Наталія Олександрівна, 196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Татарчук Лілія Вікторівна, 1973 року народження – від Політичної партії "Громадянська позиція".</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ущенко Аркадій Миколайович, 194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еднік Людмила Михайлівна, 197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нчаров Олексій Іванович, 1982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ковська Тамара Олександрівна, 1956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селик Тетяна Василівна, 1963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тун Катерина Володимирівна, 198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пський Георгій Юрійович, 199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ьникова Оксана Олександр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рленко Василь Леонідович, 195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зюк Євгеній Борисович, 1991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долян Дар’я Сергіївна, 1988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ороход Антон Костянтинович, 196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ць Ірина Миколаївна, 1979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гузинська Світлана Анатоліївна,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ошенко Раїса Іванівна, 196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20"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39</w:t>
            </w:r>
          </w:p>
        </w:tc>
      </w:tr>
      <w:tr>
        <w:trPr>
          <w:cantSplit w:val="true"/>
        </w:trPr>
        <w:tc>
          <w:tcPr>
            <w:tcW w:w="9412" w:type="dxa"/>
            <w:gridSpan w:val="2"/>
            <w:tcBorders/>
          </w:tcPr>
          <w:p>
            <w:pPr>
              <w:pStyle w:val="Normal"/>
              <w:spacing w:before="120" w:after="0"/>
              <w:ind w:hanging="0"/>
              <w:rPr>
                <w:b/>
                <w:b/>
                <w:i/>
                <w:i/>
                <w:szCs w:val="26"/>
              </w:rPr>
            </w:pPr>
            <w:r>
              <w:rPr>
                <w:b/>
                <w:i/>
                <w:szCs w:val="26"/>
              </w:rPr>
              <w:t xml:space="preserve">          </w:t>
            </w:r>
            <w:r>
              <w:rPr>
                <w:b/>
                <w:i/>
                <w:szCs w:val="26"/>
              </w:rPr>
              <w:t>Голова комісії</w:t>
            </w:r>
            <w:r>
              <w:rPr>
                <w:szCs w:val="28"/>
              </w:rPr>
              <w:t xml:space="preserve"> – Самойленко Тетяна Петрівна, 1982 року народження – від Ліберальної партії України.</w:t>
            </w:r>
          </w:p>
        </w:tc>
      </w:tr>
      <w:tr>
        <w:trPr>
          <w:cantSplit w:val="true"/>
        </w:trPr>
        <w:tc>
          <w:tcPr>
            <w:tcW w:w="9412" w:type="dxa"/>
            <w:gridSpan w:val="2"/>
            <w:tcBorders/>
          </w:tcPr>
          <w:p>
            <w:pPr>
              <w:pStyle w:val="Normal"/>
              <w:spacing w:before="120" w:after="0"/>
              <w:ind w:hanging="0"/>
              <w:rPr>
                <w:b/>
                <w:b/>
                <w:i/>
                <w:i/>
                <w:szCs w:val="26"/>
              </w:rPr>
            </w:pPr>
            <w:r>
              <w:rPr>
                <w:b/>
                <w:i/>
                <w:szCs w:val="26"/>
              </w:rPr>
              <w:t xml:space="preserve">          </w:t>
            </w:r>
            <w:r>
              <w:rPr>
                <w:b/>
                <w:i/>
                <w:szCs w:val="26"/>
              </w:rPr>
              <w:t>Заступник голови комісії</w:t>
            </w:r>
            <w:r>
              <w:rPr>
                <w:szCs w:val="28"/>
              </w:rPr>
              <w:t xml:space="preserve"> – Сарапулова Тетяна Миколаївна, 1963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алашинська Тамара Миколаївна, 194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Гараніна Тетяна Сергіївна, 1955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енко Оксана Йосипівна, 197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рієва Тетяна Валеріївна, 1989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нченко Наталя Сергіївна, 199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ук Тетяна Василівна, 197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ова Алла Антонівна, 194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чук Віталій Вікторович, 198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кулєвська Тетяна Сергіївна, 1967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ольський Микола Анатолійович, 1982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сновська Людмила Борисівна, 196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мковська Олена Олександрівна, 199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огній Світлана Петрівна, 1958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оренко Сергій Вікторович, 197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вдар Тетяна Павлівна, 1989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меленець Ірина Михайлівна, 196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овтун Євгенія Іванівна, 1958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ащенко Павло Олександрович, 1990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єлякова Аліна Олегівна, 1989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ксьончик Наталія Вікторівна, 198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лімова Наталія Ташпулатівна, 197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легжаніна Олена Сергіївна,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горцов Євген Олександрович, 1976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емцев Леонід Миколайович, 197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фа Галина Онуфріївна, 195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тун Денис Владиславович, 1984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чковський Сергій Сергійович, 199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маненко Олеся Василівна, 1983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іщук Микола Васильович, 196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сін Олександр Васильович, 1983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йкін Володимир Володимирович, 198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ліверстов Віктор Іванович, 196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коватов Ігор Анатолійович, 1977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енкова Марина Костянтинівна, 197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уколь Олеся Іванівна, 1982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авін Вадим Петрович, 1980 року народження – від Політичної партії "Об’єднання "САМОПОМІЧ".</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тратівнов Сергій Олександрович, 1994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єксєєнко Віра Василівна, 1953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іл’єв Ігор Вікторович, 199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жийський Євген Валентинович,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щін Володимир Олександрович, 195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виденко Костянтин Вікторович, 198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ьомка Олександр Опанасович, 196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терецький Геннадій Ігорович, 1973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нсо Олена Йосипівна, 1961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юк Лариса Миколаївна, 195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біна Людмила Володимирівна, 195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оянова Тетяна Іванівна, 197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ратюк Любов Євгенівна, 196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уркан Ольга Олександрівна, 195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иханцов Анатолій Миколайович, 1955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нкаренко Тетяна Олексіївна, 197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Чернишева Світлана Володимирівна, 1991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обко Тетяна Миколаївна, 1962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Чернишова Тетяна Федорівна,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постолова Ганна Анатоліївна, 198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зіян Світлана Миколаївна, 197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ласюк Ростислав Олександрович, 1998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иров Олександр Дмитрович, 197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мченко Ганна Семенівна, 195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харія Соломія Романівна, 1994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дратьєва Тетяна Іванівна, 196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зар Олена Павлівна, 1985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гінова Наталія Сергіївна, 196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ов Максим Іванович, 198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ова Валентина Миколаївна, 196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ницина Наталя Костянтинівна, 1977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хина Дмитро Іванович,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йківська Юлія Мирославівна, 1981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ршун Олексій Васильович,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3</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Запорожченко Ірина Вікторівна, 1968 року народження – від Партії "Сильна Украї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Кравцуненко Микола Георгійович, 197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Озмітель Дмитро Володимирович, 1975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наут Андрій Георгійович,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баян Інга Валеріївна, 199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тенко Андрій Валерійович, 198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дь Тетяна Петрівна, 196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лубокова Наталія Федорівна, 1976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якова Наталя Кадирівна, 1954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имитрієва Олена Василівна, 1969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йчев Сергій Георгійович, 198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узюк Людмила Олександрівна, 195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пко Наталія Іванівна, 195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яруш Тетяна Миколаївна, 197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бченко Едуард Валерійович, 196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мко Валентина Іванівна,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пак Тетяна Дмитрівна, 1970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тковська Ганна Олегівна, 1993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left="720" w:firstLine="720"/>
        <w:rPr>
          <w:b/>
          <w:b/>
          <w:i/>
          <w:i/>
          <w:szCs w:val="28"/>
        </w:rPr>
      </w:pPr>
      <w:r>
        <w:rPr>
          <w:b/>
          <w:i/>
          <w:szCs w:val="28"/>
        </w:rPr>
      </w:r>
    </w:p>
    <w:p>
      <w:pPr>
        <w:pStyle w:val="Normal"/>
        <w:ind w:left="720" w:firstLine="720"/>
        <w:rPr>
          <w:b/>
          <w:b/>
          <w:i/>
          <w:i/>
          <w:szCs w:val="28"/>
        </w:rPr>
      </w:pPr>
      <w:r>
        <w:rPr>
          <w:b/>
          <w:i/>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rPr>
          <w:sz w:val="20"/>
        </w:rPr>
      </w:pPr>
      <w:r>
        <w:rPr>
          <w:sz w:val="20"/>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r>
        <w:br w:type="page"/>
      </w:r>
    </w:p>
    <w:p>
      <w:pPr>
        <w:pStyle w:val="Normal"/>
        <w:ind w:left="4111" w:hanging="0"/>
        <w:jc w:val="center"/>
        <w:rPr>
          <w:b/>
          <w:b/>
          <w:i/>
          <w:i/>
          <w:sz w:val="24"/>
          <w:szCs w:val="24"/>
        </w:rPr>
      </w:pPr>
      <w:r>
        <w:rPr>
          <w:b/>
          <w:i/>
          <w:sz w:val="24"/>
          <w:szCs w:val="24"/>
        </w:rPr>
        <w:t>Додаток 15</w:t>
      </w:r>
    </w:p>
    <w:p>
      <w:pPr>
        <w:pStyle w:val="Normal"/>
        <w:ind w:left="4111" w:hanging="0"/>
        <w:jc w:val="center"/>
        <w:rPr>
          <w:b/>
          <w:b/>
          <w:i/>
          <w:i/>
          <w:sz w:val="24"/>
          <w:szCs w:val="24"/>
        </w:rPr>
      </w:pPr>
      <w:r>
        <w:rPr>
          <w:b/>
          <w:i/>
          <w:sz w:val="24"/>
          <w:szCs w:val="24"/>
        </w:rPr>
        <w:t>до постанови Центральної виборчої комісії</w:t>
      </w:r>
    </w:p>
    <w:p>
      <w:pPr>
        <w:pStyle w:val="Normal"/>
        <w:ind w:left="4111" w:hanging="0"/>
        <w:jc w:val="center"/>
        <w:rPr>
          <w:b/>
          <w:b/>
          <w:szCs w:val="28"/>
        </w:rPr>
      </w:pPr>
      <w:r>
        <w:rPr>
          <w:b/>
          <w:i/>
          <w:sz w:val="24"/>
          <w:szCs w:val="24"/>
        </w:rPr>
        <w:t>від 31 травня 2019 року № 919</w:t>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Полтав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убарь Наталія Леонідівна, 197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ртунов Валерій Олександрович, 1988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ончаренко Олександр Іванович, 1975 року народження – від Політичної партії "Єдина Краї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ієнко Вячеслав Олександрович, 198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ндрієнко Ольга Олександрівна,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беріна Людмила Миколаївна, 197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тя Андрій Олександрович, 1991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дієнко Ніна Михайлівна, 199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ченко Олег Вікторович, 196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фремова Тетяна Юріївна, 198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на В’ячеслав Григорович,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линченко Надія Яківна, 1949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епелиця Наталія Анатоліївна, 198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доманов Анатолій Іванович, 1945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енков Сергій Анатолійович, 198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рдюк Людмила Вікторівна, 195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ємцов Володимир Миколайович, 1976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нтяй Петро Леонтійович, 195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коковська Ірина Миколаївна, 198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Руденко Надія Андріївна, 194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Демченко Лариса Анатоліївна, 1968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еєва Марія Олександрівна, 199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йтенко Ольга Петрівна, 1954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янко Яна Володимирівна, 1975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рохова Валентина Павлівна, 1948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втушенко Юлія Володимирівна, 1980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воротний Микола Іванович, 195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наух Олександр Олександрович, 1951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ляр Леонід Олексійович, 196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твієнко Тамара Павлівна,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рошниченко Катерина Олександрівна, 199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верченко Світлана Андріївна, 196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родько Вікторія Миколіївна, 1968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паненков Віктор Миколайович, 195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нько Ірина Олегівна, 196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Владислав Миколайович, 1981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Чадюк Марія Павлівна, 1960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Мельник Дмитро Іванович,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Войтенко Юрій Семенович, 1949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шман Руслан Васильович, 197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ченок Ірина Михайлівна, 197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конніков Владислав Леонідович, 198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сіт Олександр Валерійович,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вченко Алла Андріївна, 198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вченко Андрій Андрійович, 198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зьменко Оксана Юріївна, 1982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бас Ольга Дмитрівна, 196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йборода Михайло Олексійович, 194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ітіна Лоліта Анатоліївна, 196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копенко Петро Володимирович, 1984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ов Олег Володимирович, 1975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паскіна Юлія Олександрівна, 1986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каський Дмитро Олегович, 1976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Щербак Світлана Валеріївна, 1981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7</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Проценко Світлана Олексіївна, 1974 року народження – від Партії "Відродже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Харченко Олена Вікторівна, 196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Лігус Валентина Михайлівна, 1948 року народження – від Політичної Партії "5.10".</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ер’якіна Ніна Олександрівна, 195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руцька Лариса Миколаївна, 1962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тенко Олег Віталійович,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лушко Наталія Віталіївна, 1975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ебінник Тетяна Савівна, 1964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зус Євгеній Іванович, 1983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вгань Ольга Михайлівна, 196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саєва Лілія Леонідівна,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рач Ірина Анатоліївна, 196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исельова Марина Олександрівна, 1966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ривенко Елла Олексіївна, 198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ценко Ірина Олександрівна, 1989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Олійник Наталія Володимирівна, 1979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ляшник Людмила Сергіївна, 196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миголь Олена Валентинівна, 197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8</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Карпенко Наталія Петрівна, 1964 року народження – від Української партії "Зелена планет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Пашков Ігор Володимирович, 1985 року народження – від Політичної партії "НАРОДНИЙ ФРОНТ".</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Холоша Ганна Олександрівна, 1986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нтоненко Олег Вікторович, 1963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сильєва Світлана Григорівна, 1963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сильченко Валентина Миколаївна, 1977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лушка Володимир Валерійович, 1976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ечановська Людмила Борисівна, 1960 року народження – від Політичної партії "Об’єднання "САМОПОМІЧ";</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охольська Антоніна Леонідівна, 1990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Єна Сергій Миколайович, 195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Журенко Людмила Миколаївна, 196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чура Лариса Віталіївна, 1977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лик Лідія Григорівна, 196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икитенко Світлана Миколаївна, 1985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шкова Неля Михайлівна, 196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окопенко Олеся Леонідівна, 1980 року народження – від Партії "Сильна У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уденко Людмила Сергіївна, 197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Юрченко Василь Миколайович, 196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49</w:t>
            </w:r>
          </w:p>
        </w:tc>
      </w:tr>
      <w:tr>
        <w:trPr>
          <w:cantSplit w:val="true"/>
        </w:trPr>
        <w:tc>
          <w:tcPr>
            <w:tcW w:w="9412" w:type="dxa"/>
            <w:gridSpan w:val="2"/>
            <w:tcBorders/>
          </w:tcPr>
          <w:p>
            <w:pPr>
              <w:pStyle w:val="Normal"/>
              <w:widowControl w:val="false"/>
              <w:ind w:hanging="0"/>
              <w:rPr>
                <w:b/>
                <w:b/>
                <w:i/>
                <w:i/>
                <w:szCs w:val="26"/>
              </w:rPr>
            </w:pPr>
            <w:r>
              <w:rPr>
                <w:b/>
                <w:i/>
                <w:szCs w:val="26"/>
              </w:rPr>
              <w:t xml:space="preserve">          </w:t>
            </w:r>
            <w:r>
              <w:rPr>
                <w:b/>
                <w:i/>
                <w:szCs w:val="26"/>
              </w:rPr>
              <w:t>Голова комісії</w:t>
            </w:r>
            <w:r>
              <w:rPr>
                <w:szCs w:val="28"/>
              </w:rPr>
              <w:t xml:space="preserve"> – Гнатенко Людмила Федорівна, 1961 року народження – від ПОЛІТИЧНОЇ ПАРТІЇ "РАДИКАЛЬНА ПАРТІЯ ОЛЕГА ЛЯШКА".</w:t>
            </w:r>
          </w:p>
        </w:tc>
      </w:tr>
      <w:tr>
        <w:trPr>
          <w:cantSplit w:val="true"/>
        </w:trPr>
        <w:tc>
          <w:tcPr>
            <w:tcW w:w="9412" w:type="dxa"/>
            <w:gridSpan w:val="2"/>
            <w:tcBorders/>
          </w:tcPr>
          <w:p>
            <w:pPr>
              <w:pStyle w:val="Normal"/>
              <w:widowControl w:val="false"/>
              <w:ind w:hanging="0"/>
              <w:rPr>
                <w:b/>
                <w:b/>
                <w:i/>
                <w:i/>
                <w:szCs w:val="26"/>
              </w:rPr>
            </w:pPr>
            <w:r>
              <w:rPr>
                <w:b/>
                <w:i/>
                <w:szCs w:val="26"/>
              </w:rPr>
              <w:t xml:space="preserve">          </w:t>
            </w:r>
            <w:r>
              <w:rPr>
                <w:b/>
                <w:i/>
                <w:szCs w:val="26"/>
              </w:rPr>
              <w:t>Заступник голови комісії</w:t>
            </w:r>
            <w:r>
              <w:rPr>
                <w:szCs w:val="28"/>
              </w:rPr>
              <w:t xml:space="preserve"> – Пащенко Наталія Павлівна, 1962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widowControl w:val="false"/>
              <w:ind w:hanging="0"/>
              <w:rPr>
                <w:b/>
                <w:b/>
                <w:i/>
                <w:i/>
                <w:szCs w:val="26"/>
              </w:rPr>
            </w:pPr>
            <w:r>
              <w:rPr>
                <w:b/>
                <w:i/>
                <w:szCs w:val="26"/>
              </w:rPr>
              <w:t xml:space="preserve">          </w:t>
            </w:r>
            <w:r>
              <w:rPr>
                <w:b/>
                <w:i/>
                <w:szCs w:val="26"/>
              </w:rPr>
              <w:t>Секретар комісії</w:t>
            </w:r>
            <w:r>
              <w:rPr>
                <w:szCs w:val="28"/>
              </w:rPr>
              <w:t xml:space="preserve"> – Хутько Олексій Леонідович, 1989 року народження – від Політичної партії "Громадянська позиці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іленко Валентина Іванівна, 1956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йко Оксана Анатоліївна, 197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лазко Світлана Леонідівна, 197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рохова Наталія Олександрівна, 1988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зунін Віктор Геннадійович, 1973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лещова Ольга Миколаївна, 1955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нзерська Аліна Юріївна, 1988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исенко Сергій Ігорович, 198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оргун Наталія Антонівна, 196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иляй Єгор Валерійович, 199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відрун Оксана Михайлівна, 1970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кубак Андрій Володимирович, 1977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ютюнник Олена Леонідівна, 1979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нко Олександр Олександрович, 198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ценко Світлана Віталіївна, 197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0</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Данько Тетяна Вікторівна, 1996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Бутенко Геннадій Євгенович, 196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Горенко Максим Віталійович, 1992 року народження – від ПОЛІТИЧНОЇ ПАРТІЇ "ПАРТІЯ ЗЕЛЕНИХ УКРАЇНИ".</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копян Валерій Робертович,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асова Оксана Миколаївна, 1977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ідміч Світлана Сергіївна, 1982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роновський Максим Олегович, 1986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рмаш Ольга Іванівна, 1989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нчаренко Денис Олександрович, 1996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рега Ірина Сергіївна, 198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питіна Ірина Олександрівна, 198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азоренко Володимир Павлович, 195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ашко Валентина Петрівна, 195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к’яненко Світлана Леонідівна, 1962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ртинюк Раїса Анатоліївна, 1971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удницька Наталя Володимирівна, 197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олодкий Олександр Леонідович, 1986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ередніченко Лідія Леонтіївна, 1949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1</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Пономаренко Тетяна Миколаївна, 1967 року народження – від ПАРТІЇ "БЛОК ПЕТРА ПОРОШЕНКА "СОЛІДАРНІСТЬ".</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Зуб Світлана Василівна, 1973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Заславець Любов Іванівна, 1961 року народження – від ПОЛІТИЧНОЇ ПАРТІЇ "СИЛА І ЧЕСТЬ".</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обоня Тетяна Павлівна, 196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ць Валентина Гордіївна, 194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лівець Наталія Іванівна, 197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нтарєв Владислав Іванович, 1950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мчук Інна Валеріївна,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Єна Тамара Миколаївна, 1963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вашина Ніна Дмитрівна, 1957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шмін Леонід Васильович, 1974 року народження – від Партії "Сильна У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ривошея Анатолій Олексійович, 196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ценко Людмила Григорівна, 195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етренко Юлія Володимирівна,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итченко Валерій Станіславович, 197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куйбіда Владислав Леонідович, 1987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илоненко Людмила Миколаївна, 1978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арченко Валентина Іванівна, 1973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bl>
    <w:p>
      <w:pPr>
        <w:pStyle w:val="Normal"/>
        <w:widowControl w:val="false"/>
        <w:ind w:hanging="0"/>
        <w:jc w:val="left"/>
        <w:rPr>
          <w:sz w:val="18"/>
        </w:rPr>
      </w:pPr>
      <w:r>
        <w:rPr>
          <w:sz w:val="18"/>
        </w:rPr>
      </w:r>
    </w:p>
    <w:p>
      <w:pPr>
        <w:pStyle w:val="Normal"/>
        <w:widowControl w:val="false"/>
        <w:ind w:hanging="0"/>
        <w:jc w:val="left"/>
        <w:rPr>
          <w:sz w:val="18"/>
        </w:rPr>
      </w:pPr>
      <w:r>
        <w:rPr>
          <w:sz w:val="18"/>
        </w:rPr>
      </w:r>
    </w:p>
    <w:p>
      <w:pPr>
        <w:pStyle w:val="Normal"/>
        <w:widowControl w:val="false"/>
        <w:ind w:hanging="0"/>
        <w:jc w:val="left"/>
        <w:rPr>
          <w:sz w:val="18"/>
        </w:rPr>
      </w:pPr>
      <w:r>
        <w:rPr>
          <w:sz w:val="18"/>
        </w:rPr>
      </w:r>
    </w:p>
    <w:p>
      <w:pPr>
        <w:pStyle w:val="Normal"/>
        <w:widowControl w:val="false"/>
        <w:ind w:left="720" w:firstLine="720"/>
        <w:rPr>
          <w:b/>
          <w:b/>
          <w:i/>
          <w:i/>
          <w:szCs w:val="28"/>
        </w:rPr>
      </w:pPr>
      <w:r>
        <w:rPr>
          <w:b/>
          <w:i/>
          <w:szCs w:val="28"/>
        </w:rPr>
        <w:t xml:space="preserve">Секретар </w:t>
      </w:r>
    </w:p>
    <w:p>
      <w:pPr>
        <w:pStyle w:val="Normal"/>
        <w:widowControl w:val="false"/>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ind w:hanging="0"/>
        <w:rPr>
          <w:sz w:val="20"/>
        </w:rPr>
      </w:pPr>
      <w:r>
        <w:rPr>
          <w:sz w:val="20"/>
        </w:rPr>
      </w:r>
    </w:p>
    <w:p>
      <w:pPr>
        <w:pStyle w:val="Normal"/>
        <w:ind w:hanging="0"/>
        <w:rPr>
          <w:szCs w:val="28"/>
        </w:rPr>
      </w:pPr>
      <w:r>
        <w:rPr/>
        <w:t xml:space="preserve"> </w:t>
      </w:r>
    </w:p>
    <w:p>
      <w:pPr>
        <w:pStyle w:val="Normal"/>
        <w:ind w:hanging="0"/>
        <w:rPr>
          <w:szCs w:val="28"/>
        </w:rPr>
      </w:pPr>
      <w:r>
        <w:rPr>
          <w:szCs w:val="28"/>
        </w:rPr>
      </w:r>
    </w:p>
    <w:p>
      <w:pPr>
        <w:pStyle w:val="Normal"/>
        <w:ind w:hanging="0"/>
        <w:rPr>
          <w:szCs w:val="28"/>
        </w:rPr>
      </w:pPr>
      <w:r>
        <w:rPr>
          <w:szCs w:val="28"/>
        </w:rPr>
      </w:r>
    </w:p>
    <w:p>
      <w:pPr>
        <w:pStyle w:val="Normal"/>
        <w:widowControl w:val="false"/>
        <w:ind w:hanging="0"/>
        <w:rPr>
          <w:szCs w:val="28"/>
        </w:rPr>
      </w:pPr>
      <w:r>
        <w:rPr>
          <w:szCs w:val="28"/>
        </w:rPr>
      </w:r>
    </w:p>
    <w:p>
      <w:pPr>
        <w:pStyle w:val="Normal"/>
        <w:ind w:hanging="0"/>
        <w:rPr>
          <w:szCs w:val="28"/>
        </w:rPr>
      </w:pPr>
      <w:r>
        <w:rPr>
          <w:szCs w:val="28"/>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r>
        <w:br w:type="page"/>
      </w:r>
    </w:p>
    <w:p>
      <w:pPr>
        <w:pStyle w:val="Normal"/>
        <w:ind w:left="3600" w:hanging="0"/>
        <w:jc w:val="center"/>
        <w:rPr>
          <w:b/>
          <w:b/>
          <w:i/>
          <w:i/>
          <w:sz w:val="24"/>
          <w:szCs w:val="24"/>
        </w:rPr>
      </w:pPr>
      <w:r>
        <w:rPr>
          <w:b/>
          <w:i/>
          <w:sz w:val="24"/>
          <w:szCs w:val="24"/>
        </w:rPr>
        <w:t>Додаток 16</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Рівнен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Трофімук Петро Петрович, 195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Захарчук Лариса Володимирівна, 1977 року народження – від Ліберальної партії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Приймак Ганна Олександрівна, 1985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икадорова Тетяна Вікторівна, 1958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ков Віктор Вікторович, 197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мон Марина Вікторівна, 1993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чук Юлія Костянтинівна, 1982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янова Лариса Павлівна, 195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ічук Мирослава Ігорівна, 199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ловський Руслан Сергійович, 1985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ощук Роман Аркадійович, 199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индович Микола Борисович,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имчак Валентин Юрійович, 1998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сійчук Ольга Валеріївна, 1980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блянко Денис Костянтинович, 198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орчук Вадим Віталійович, 1983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бан Ніна Олександрівна, 197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ук Галина Димівна, 195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кляр Оксана Леонідівна,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упіна Олександр Георгійович, 195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равченко Валерія Анатоліївна, 1991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ушак Олена Олександрівна, 1983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дусь Денис Петрович, 197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ш Ярослав Дмитрович, 196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бровська Еліна Євгеніївна, 199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гиней Наталія Ігорівна,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южний Юрій Миколайович, 197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пюк Руслана Дмитрівна, 1978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ьник Андрій Ігорович, 199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халюк Катерина Василівна, 198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нтюх Ольга Петрівна, 1959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мянська Тамара Миколаївна, 196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дь Валентина Володимирівна, 1958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одка Наталія Миколаївна, 196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фійський В’ячеслав Валентинович, 1980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икова Світлана Миколаївна, 195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Зіновій Людмила Василівна, 198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улініч Олексій Дмитрович, 1955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зачок Валентина Володимирівна, 1976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гута Галина Віталіївна, 196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ець Зоя Пилипівна, 195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ніч Костянтин Тарасович, 199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ус Наталія Ігорівна, 199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зюбак Єгор Филимонович, 195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іцька Олена Олексіївна, 195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мот Інна Іванівна, 1980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оз Галина Миколаївна, 197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оляр Тетяна Володимирівна, 197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пановська Аліна Георгіївна, 1974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ачова Галина Миколаївна, 195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ленко Ольга Володимирівна, 1991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ук Людмила Володимирівна, 1974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оцький Володимир Іванович, 195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кова Любов Якимівна, 1953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узич Ірина Михайлівна, 1980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Антонова Надія Федорівна, 1966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ойчук Тетяна Михайлівна, 1986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рлакова Діана Василівна, 198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личко Наталія Прокопівна, 196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нега Юлія Сергіївна, 1976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нисюк Олександр Вікторович,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едрук Вячеслав Петрович, 1979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глевич Віктор Васильович, 195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гонська Дар’я Сергіївна, 199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нчук Світлана Петрівна, 199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макова Валентина Миколаївна, 1955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нк’явичус Вікторія Казимирівна, 197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асюк Надія Миколаївна, 197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панова Ірина Євгенівна, 1988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боровець Василь Олександрович, 198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мко Оксана Василівна, 1975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tc>
          <w:tcPr>
            <w:tcW w:w="9355" w:type="dxa"/>
            <w:tcBorders/>
          </w:tcPr>
          <w:p>
            <w:pPr>
              <w:pStyle w:val="Normal"/>
              <w:widowControl w:val="false"/>
              <w:ind w:hanging="0"/>
              <w:rPr>
                <w:szCs w:val="28"/>
              </w:rPr>
            </w:pPr>
            <w:r>
              <w:rPr>
                <w:szCs w:val="28"/>
              </w:rPr>
              <w:t xml:space="preserve">          </w:t>
            </w:r>
            <w:r>
              <w:rPr>
                <w:szCs w:val="28"/>
              </w:rPr>
              <w:t>Чернявська Світлана Іванівна, 196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6</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Глущенко Віта Миколаївна, 1987 року народження – від Політичної Партії "5.10".</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вальчук Роман Анатолійович, 198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Олійник Тетяна Геннадіївна, 196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ндреєва Любов Віталіївна, 1962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убнов Дмитро Васильович, 1961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понюк Іванна Ярославівна, 1987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Єгорова Валентина Вікторівна, 1957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рпович Дар’я Гнатівна, 195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цан Галина Василівна, 196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інчук Оксана Кирилівна, 197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иступа Андрій Володимирович, 1994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ивогривова Анна Петрівна, 1986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идорчук Раїса Петрівна,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рапов Анатолій Володимирович, 1976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орна Євгенія Михайлівна, 1964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Щербан Володимир Маркович, 197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кубович Ірина Станіславівна, 198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рижко Софія Василівна, 1958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rPr>
          <w:sz w:val="20"/>
        </w:rPr>
      </w:pPr>
      <w:r>
        <w:rPr>
          <w:sz w:val="20"/>
        </w:rPr>
      </w:r>
    </w:p>
    <w:p>
      <w:pPr>
        <w:pStyle w:val="Normal"/>
        <w:ind w:hanging="0"/>
        <w:jc w:val="center"/>
        <w:rPr>
          <w:b/>
          <w:b/>
          <w:sz w:val="2"/>
          <w:szCs w:val="2"/>
        </w:rPr>
      </w:pPr>
      <w:r>
        <w:rPr>
          <w:b/>
          <w:sz w:val="2"/>
          <w:szCs w:val="2"/>
        </w:rPr>
      </w:r>
    </w:p>
    <w:p>
      <w:pPr>
        <w:pStyle w:val="Normal"/>
        <w:ind w:hanging="0"/>
        <w:jc w:val="center"/>
        <w:rPr>
          <w:b/>
          <w:b/>
          <w:sz w:val="2"/>
          <w:szCs w:val="2"/>
        </w:rPr>
      </w:pPr>
      <w:r>
        <w:rPr>
          <w:b/>
          <w:sz w:val="2"/>
          <w:szCs w:val="2"/>
        </w:rPr>
      </w:r>
      <w:r>
        <w:br w:type="page"/>
      </w:r>
    </w:p>
    <w:p>
      <w:pPr>
        <w:pStyle w:val="Normal"/>
        <w:ind w:left="4320" w:hanging="0"/>
        <w:jc w:val="center"/>
        <w:rPr>
          <w:b/>
          <w:b/>
          <w:i/>
          <w:i/>
          <w:sz w:val="24"/>
          <w:szCs w:val="24"/>
        </w:rPr>
      </w:pPr>
      <w:r>
        <w:rPr>
          <w:b/>
          <w:i/>
          <w:sz w:val="24"/>
          <w:szCs w:val="24"/>
        </w:rPr>
        <w:t>Додаток 17</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ind w:hanging="0"/>
        <w:jc w:val="center"/>
        <w:rPr>
          <w:b/>
          <w:b/>
          <w:sz w:val="18"/>
          <w:szCs w:val="28"/>
        </w:rPr>
      </w:pPr>
      <w:r>
        <w:rPr>
          <w:b/>
          <w:sz w:val="18"/>
          <w:szCs w:val="28"/>
        </w:rPr>
      </w:r>
    </w:p>
    <w:p>
      <w:pPr>
        <w:pStyle w:val="Normal"/>
        <w:ind w:hanging="0"/>
        <w:jc w:val="center"/>
        <w:rPr>
          <w:b/>
          <w:b/>
          <w:sz w:val="4"/>
          <w:szCs w:val="28"/>
        </w:rPr>
      </w:pPr>
      <w:r>
        <w:rPr>
          <w:b/>
          <w:sz w:val="4"/>
          <w:szCs w:val="28"/>
        </w:rPr>
        <w:t>СКЛАД</w:t>
        <w:br/>
      </w:r>
      <w:r>
        <w:rPr>
          <w:rFonts w:eastAsia="MS Mincho;ＭＳ 明朝"/>
          <w:b/>
          <w:sz w:val="4"/>
          <w:szCs w:val="28"/>
        </w:rPr>
        <w:t>окружних виборчих</w:t>
      </w:r>
      <w:r>
        <w:rPr>
          <w:b/>
          <w:sz w:val="4"/>
          <w:szCs w:val="28"/>
        </w:rPr>
        <w:t xml:space="preserve"> комісій </w:t>
      </w:r>
      <w:r>
        <w:rPr>
          <w:rFonts w:eastAsia="MS Mincho;ＭＳ 明朝"/>
          <w:b/>
          <w:sz w:val="4"/>
          <w:szCs w:val="28"/>
        </w:rPr>
        <w:t>з виборів народних депутатів України</w:t>
        <w:br/>
      </w:r>
      <w:r>
        <w:rPr>
          <w:b/>
          <w:sz w:val="4"/>
          <w:szCs w:val="28"/>
        </w:rPr>
        <w:t>на позачергових виборах народних депутатів України</w:t>
        <w:br/>
        <w:t>21</w:t>
      </w:r>
      <w:r>
        <w:rPr>
          <w:rFonts w:eastAsia="MS Mincho;ＭＳ 明朝"/>
          <w:b/>
          <w:sz w:val="4"/>
          <w:szCs w:val="28"/>
        </w:rPr>
        <w:t xml:space="preserve"> липня 2019 року</w:t>
      </w:r>
      <w:r>
        <w:rPr>
          <w:b/>
          <w:sz w:val="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Сумська область</w:t>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7</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Голова комісії</w:t>
            </w:r>
            <w:r>
              <w:rPr>
                <w:szCs w:val="28"/>
              </w:rPr>
              <w:t xml:space="preserve"> – Олійник Лариса Борисівна, 196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Заступник голови комісії</w:t>
            </w:r>
            <w:r>
              <w:rPr>
                <w:szCs w:val="28"/>
              </w:rPr>
              <w:t xml:space="preserve"> – Гончаренко Ірина Анатоліївна, 1971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Секретар комісії</w:t>
            </w:r>
            <w:r>
              <w:rPr>
                <w:szCs w:val="28"/>
              </w:rPr>
              <w:t xml:space="preserve"> – Завітков Олег Вікторович, 1970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враменко Світлана Вадимівна, 1964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енко Олександр Анатолійович, 1972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йко Микола Миколайович, 200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ебенюк Дар’я Володимирівна, 1988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цаєв Вадим Анатолійович, 198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мро Ірина Олександрівна,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онорова Лілія Миколаївна,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сова Альона Анатоліївна, 1975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енко Роман Станіславович,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нчук Юрій Петрович, 198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вякіна Світлана Павлівна, 195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вічкар Володимир Григорович, 194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иртаченко Анатолій Михайлович, 196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елбунов Олександр Олександрович, 194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Юшков Михайло Юрійович, 198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8</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Голова комісії</w:t>
            </w:r>
            <w:r>
              <w:rPr>
                <w:szCs w:val="28"/>
              </w:rPr>
              <w:t xml:space="preserve"> – Лазаренко Ніна Іванівна,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Заступник голови комісії</w:t>
            </w:r>
            <w:r>
              <w:rPr>
                <w:szCs w:val="28"/>
              </w:rPr>
              <w:t xml:space="preserve"> – Заложков Юрій Анатолійович, 1983 року народження – від Політичної партії "НОВА ПОЛІТИКА".</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Секретар комісії</w:t>
            </w:r>
            <w:r>
              <w:rPr>
                <w:szCs w:val="28"/>
              </w:rPr>
              <w:t xml:space="preserve"> – Мичка Олександр Миколайович, 1974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куменко Олена Анатоліївна, 196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а Наталя Володимирівна, 1979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тенко Максим Михайлович, 198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лікоцька Людмила Іванівна, 1957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а Сніжана Юріївна, 199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вгаль Олександр Олександрович, 1971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еленський Сергій Володимирович, 194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рноз Світлана Василівна, 197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отун Ольга Миколаївна, 195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єдяєва Валентина Олександрівна, 195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ксименко Олександр Михайлович, 1962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рада Галина Анатоліївна, 195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номаренко Валентина Петрівна, 197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гида Лариса Андріївна, 196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ценко Яна Миколаївна, 1993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59</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Голова комісії</w:t>
            </w:r>
            <w:r>
              <w:rPr>
                <w:szCs w:val="28"/>
              </w:rPr>
              <w:t xml:space="preserve"> – Якименко Тетяна Олександрівна, 198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Заступник голови комісії</w:t>
            </w:r>
            <w:r>
              <w:rPr>
                <w:szCs w:val="28"/>
              </w:rPr>
              <w:t xml:space="preserve"> – Антонченко Валентина Порфиріївна, 1947 року народження – від ПОЛІТИЧНОЇ ПАРТІЇ "ПАРТІЯ ЗЕЛЕНИХ УКРАЇНИ".</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Секретар комісії</w:t>
            </w:r>
            <w:r>
              <w:rPr>
                <w:szCs w:val="28"/>
              </w:rPr>
              <w:t xml:space="preserve"> – Литвинова Анна Єгорівна, 1985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рлака Михайло Юрійович, 199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ова Віра Миколаївна, 195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ложкова Тетяна Володимирівна, 1983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ук Надія Олексіївна, 196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пля Олена Василівна, 1967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омін Сергій Анатолійович, 195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ивошеєва Олена Миколаївна, 198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сенко Ігор Вікторович, 199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зика Микола Володимирович, 196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обливець Ніна Василівна, 195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ращенко Костянтин Володимирович, 198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рипниченко Катерина Титівна, 195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егубенко Ірина Володимирівна, 1971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оценко Володимир Андрійович, 195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лонь Максим Миколайович, 1985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0</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Голова комісії</w:t>
            </w:r>
            <w:r>
              <w:rPr>
                <w:szCs w:val="28"/>
              </w:rPr>
              <w:t xml:space="preserve"> – Фролова Наталія Валеріївна, 196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Заступник голови комісії</w:t>
            </w:r>
            <w:r>
              <w:rPr>
                <w:szCs w:val="28"/>
              </w:rPr>
              <w:t xml:space="preserve"> – Сунгурова Людмила Іванівна, 1964 року народження – від ПОЛІТИЧНОЇ ПАРТІЇ "СИЛА І ЧЕСТЬ".</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Секретар комісії</w:t>
            </w:r>
            <w:r>
              <w:rPr>
                <w:szCs w:val="28"/>
              </w:rPr>
              <w:t xml:space="preserve"> – Буглакова Лариса Віталіївна, 1962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резова Валентина Володимирівна, 1977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брова Тетяна Миколаївна, 197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рилова Дарія Юріївна, 199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йдін Дмитро Володимирович, 199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саєв Олексій Володимир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ерич Ольга Вікторівна, 196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оненко Ганна Йосипівна, 194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гила Юлія Володимирівна, 198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ущенко Олена Василівна, 195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липенко Наталія Миколаївна, 197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родько Галина Дмитрівна, 194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рібняк Маргарита Олександрівна, 199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птельна Світлана Олександрівна,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ритонова Олена Вікторівна, 1964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абельникова Ольга Євгенівна, 196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1</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Голова комісії</w:t>
            </w:r>
            <w:r>
              <w:rPr>
                <w:szCs w:val="28"/>
              </w:rPr>
              <w:t xml:space="preserve"> – Подрєз Андрій Павлович, 196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Заступник голови комісії</w:t>
            </w:r>
            <w:r>
              <w:rPr>
                <w:szCs w:val="28"/>
              </w:rPr>
              <w:t xml:space="preserve"> – Котилевська Віра Іванівна, 1958 року народження – від Політичної Партії "5.10".</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Секретар комісії</w:t>
            </w:r>
            <w:r>
              <w:rPr>
                <w:szCs w:val="28"/>
              </w:rPr>
              <w:t xml:space="preserve"> – Ярмак Микола Ананійович, 1957 року народження – від Політичної партії "НАРОДНИЙ ФРОНТ".</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хремчик Тетяна Василівна, 1965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ндаренко Володимир Миколайович, 1957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ндаренко Тетяна Георгіївна, 1962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врилко Сергій Ігорович, 1984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бова Світлана Григорівна, 197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рбунова Ірина Володимирівна, 1962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шко Катерина Михайлівна, 195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робоног Оксана Іванівна, 1970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лісник Лідія Олексіївна, 196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ренкова Галина Василівна, 1961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гденко Ігор Валерійович, 1972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ирна Лариса Олексіївна, 196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вятець Володимир Миколайович, 1975 року народження – від Партії "Сильна У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теценко Катерина Миколаївна, 1956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видко Ірина Володимирівна, 198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2</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Голова комісії</w:t>
            </w:r>
            <w:r>
              <w:rPr>
                <w:szCs w:val="28"/>
              </w:rPr>
              <w:t xml:space="preserve"> – Кулик Любов Олександрівна, 196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Заступник голови комісії</w:t>
            </w:r>
            <w:r>
              <w:rPr>
                <w:szCs w:val="28"/>
              </w:rPr>
              <w:t xml:space="preserve"> – Бочкарьова Любов Іванівна, 1959 року народження – від Партії "Відродження".</w:t>
            </w:r>
          </w:p>
        </w:tc>
      </w:tr>
      <w:tr>
        <w:trPr>
          <w:cantSplit w:val="true"/>
        </w:trPr>
        <w:tc>
          <w:tcPr>
            <w:tcW w:w="9412" w:type="dxa"/>
            <w:gridSpan w:val="2"/>
            <w:tcBorders/>
          </w:tcPr>
          <w:p>
            <w:pPr>
              <w:pStyle w:val="Normal"/>
              <w:keepNext w:val="true"/>
              <w:spacing w:before="100" w:after="0"/>
              <w:ind w:hanging="0"/>
              <w:rPr>
                <w:b/>
                <w:b/>
                <w:i/>
                <w:i/>
                <w:szCs w:val="26"/>
              </w:rPr>
            </w:pPr>
            <w:r>
              <w:rPr>
                <w:b/>
                <w:i/>
                <w:szCs w:val="26"/>
              </w:rPr>
              <w:t xml:space="preserve">          </w:t>
            </w:r>
            <w:r>
              <w:rPr>
                <w:b/>
                <w:i/>
                <w:szCs w:val="26"/>
              </w:rPr>
              <w:t>Секретар комісії</w:t>
            </w:r>
            <w:r>
              <w:rPr>
                <w:szCs w:val="28"/>
              </w:rPr>
              <w:t xml:space="preserve"> – Кизименко Людмила Олександрівна, 1952 року народження – від Політичної партії "ОПОЗИЦІЙНИЙ БЛОК".</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нацький Олег Валерійович, 1978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юкарєва Наталія Петрівна, 197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Жукова Любов Андріївна, 1954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убатов Юрій Михайлович, 1967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щенко Наталія Сергіївна, 197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расношлик Олександра Василівна, 197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учерова Валентина Вікторівна, 196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ипков Віктор Миколайович, 1948 року народження – від Ліберальної партії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ічняк Тетяна Павлівна, 1962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амондросова Анастасія Володимирівна, 1994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ушко Ольга Іванівна, 197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ільова Ольга Вікторівна, 1972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абленко Яна Анатоліївна, 1987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атько Сергій Олександрович, 196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Щербак Ігор Олександрович, 1996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center"/>
        <w:rPr>
          <w:b/>
          <w:b/>
          <w:i/>
          <w:i/>
          <w:sz w:val="2"/>
          <w:szCs w:val="2"/>
        </w:rPr>
      </w:pPr>
      <w:r>
        <w:rPr>
          <w:b/>
          <w:i/>
          <w:sz w:val="2"/>
          <w:szCs w:val="2"/>
        </w:rPr>
      </w:r>
      <w:r>
        <w:br w:type="page"/>
      </w:r>
    </w:p>
    <w:p>
      <w:pPr>
        <w:pStyle w:val="Normal"/>
        <w:ind w:left="3600" w:firstLine="720"/>
        <w:jc w:val="center"/>
        <w:rPr>
          <w:b/>
          <w:b/>
          <w:i/>
          <w:i/>
          <w:sz w:val="24"/>
          <w:szCs w:val="24"/>
        </w:rPr>
      </w:pPr>
      <w:r>
        <w:rPr>
          <w:b/>
          <w:i/>
          <w:sz w:val="24"/>
          <w:szCs w:val="24"/>
        </w:rPr>
        <w:t>Додаток 18</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Тернопіль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умен Олег Євгенович, 1985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олоп Віра Тимофіївна, 1959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Ткач Олена Євгенівна, 1983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ілоус Надія Борисівна, 1978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 Олександр Володимирович, 1960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гера Лариса Іванівна, 197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менюк Вадим Олександрович,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домаха Олена Олексіївна, 197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ков Костянтин Михайлович, 1982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елінка Назарій Володимирович, 198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 Сергій Юрійович, 197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ур Тетяна Василівна,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кіна Наталія Федорівна,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чкелюк Тетяна Романівна, 197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овський Михайло Вікторович, 198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кменова Тетяна Анатоліївна, 196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орненький Василь Володимирович, 1985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летин Олег Миколайович, 199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Заворотний Віктор Миколайович, 1987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Табака Ярослава Ярославівна,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Ратушний Віктор Олександрович, 1987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рис Людмила Романівна, 1957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гера Олександр Михайлович, 1974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а Надія Григорівна, 194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мен Юрій Євгенович, 1977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ячина Василь Іванович, 197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ставна Марія Ярослав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чук Любов Ярославівна, 196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щенко Сергій Сергійович,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мельченко Людмила Євгеніївна, 197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іневич Оксана Григорівна, 1976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ошенко Інна Віталіївна, 196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оляров Андрій Олександрович, 1972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рчин Марія Дмитрівна, 196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мбурова Любов Миколаївна, 1970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имець Петро Іванович, 195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5</w:t>
            </w:r>
          </w:p>
        </w:tc>
      </w:tr>
      <w:tr>
        <w:trPr>
          <w:cantSplit w:val="true"/>
        </w:trPr>
        <w:tc>
          <w:tcPr>
            <w:tcW w:w="9412" w:type="dxa"/>
            <w:gridSpan w:val="2"/>
            <w:tcBorders/>
          </w:tcPr>
          <w:p>
            <w:pPr>
              <w:pStyle w:val="Normal"/>
              <w:keepNext w:val="true"/>
              <w:spacing w:before="120" w:after="0"/>
              <w:ind w:hanging="0"/>
              <w:rPr>
                <w:b/>
                <w:b/>
                <w:i/>
                <w:i/>
                <w:szCs w:val="26"/>
              </w:rPr>
            </w:pPr>
            <w:r>
              <w:rPr>
                <w:b/>
                <w:i/>
                <w:szCs w:val="26"/>
              </w:rPr>
              <w:t xml:space="preserve">          </w:t>
            </w:r>
            <w:r>
              <w:rPr>
                <w:b/>
                <w:i/>
                <w:szCs w:val="26"/>
              </w:rPr>
              <w:t>Голова комісії</w:t>
            </w:r>
            <w:r>
              <w:rPr>
                <w:szCs w:val="28"/>
              </w:rPr>
              <w:t xml:space="preserve"> – Бугайова Ніна Володимирівна, 1952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20" w:after="0"/>
              <w:ind w:hanging="0"/>
              <w:rPr>
                <w:b/>
                <w:b/>
                <w:i/>
                <w:i/>
                <w:szCs w:val="26"/>
              </w:rPr>
            </w:pPr>
            <w:r>
              <w:rPr>
                <w:b/>
                <w:i/>
                <w:szCs w:val="26"/>
              </w:rPr>
              <w:t xml:space="preserve">          </w:t>
            </w:r>
            <w:r>
              <w:rPr>
                <w:b/>
                <w:i/>
                <w:szCs w:val="26"/>
              </w:rPr>
              <w:t>Заступник голови комісії</w:t>
            </w:r>
            <w:r>
              <w:rPr>
                <w:szCs w:val="28"/>
              </w:rPr>
              <w:t xml:space="preserve"> – Світлик Ігор Ярославович, 1983 року народження – від Ліберальної партії України.</w:t>
            </w:r>
          </w:p>
        </w:tc>
      </w:tr>
      <w:tr>
        <w:trPr>
          <w:cantSplit w:val="true"/>
        </w:trPr>
        <w:tc>
          <w:tcPr>
            <w:tcW w:w="9412" w:type="dxa"/>
            <w:gridSpan w:val="2"/>
            <w:tcBorders/>
          </w:tcPr>
          <w:p>
            <w:pPr>
              <w:pStyle w:val="Normal"/>
              <w:keepNext w:val="true"/>
              <w:spacing w:before="120" w:after="0"/>
              <w:ind w:hanging="0"/>
              <w:rPr>
                <w:b/>
                <w:b/>
                <w:i/>
                <w:i/>
                <w:szCs w:val="26"/>
              </w:rPr>
            </w:pPr>
            <w:r>
              <w:rPr>
                <w:b/>
                <w:i/>
                <w:szCs w:val="26"/>
              </w:rPr>
              <w:t xml:space="preserve">          </w:t>
            </w:r>
            <w:r>
              <w:rPr>
                <w:b/>
                <w:i/>
                <w:szCs w:val="26"/>
              </w:rPr>
              <w:t>Секретар комісії</w:t>
            </w:r>
            <w:r>
              <w:rPr>
                <w:szCs w:val="28"/>
              </w:rPr>
              <w:t xml:space="preserve"> – Прінь Руслан Богданович, 1996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йдак Галина Іванівна, 194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т Ірина Олексіївна, 197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лякін Олексій Володимирович, 1983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ик Михайло Ростиславович, 197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митерко Ігор Степанович, 199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озулянський Олександр Григорович, 1959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 Олександра Богданівна, 196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цур Олена Ігорівна, 1986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сак Ольга Михайлівна, 199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сицька Людмила Миколаївна, 198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учка Ольга Романівна, 199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еймибіда Роман Богданович, 198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ган Микола Михайл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котовська Роксолана Ярославівна, 199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берт Василь Мирославович, 198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арматіна Марія Григорівна, 1954 року народження –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Решетинська Венерія Фаридівна,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Трендовацька Ірина Миколаївна, 1986 року народження – від Політичної партії "Об’єднання "САМОПОМІЧ".</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гур Володимир Ігорович, 1993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сенко Юлія Вікторівна, 199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йда Микола Ігорович, 199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ьків Ірина Іванівна, 199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бець Марія Євстахівна, 196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як Оксана Богданівна,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дима Любов Михайлівна, 195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дар Наталія В’ячеславівна, 197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драт Роман Володимирович, 1979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вченко Лілія Єгорівна, 1961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макіна Оксана Михайлівна, 1962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овронська Ірина Василівна, 197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ук Олександра Юріївна, 196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роцький Роман Володимирович, 1988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манський Валерій Олександрович, 1953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7</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Балук Любомир Іванович, 1967 року народження – від Політичної партії "Громадянська позиці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Садовська Леся Миколаївна, 198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Гаджала Марія Карлівна, 1974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ойнаровська Ірина Вікторівна, 199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деон Ірина Любомирівна, 197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зінська Ірина Іванівна, 195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зорців Микола Іванович, 1961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рбенко Лідія Михайлівна, 194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есник Ганна Миколаївна, 195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ьовий Ігор Михайлович, 1983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исоцький Анатолій Іванович, 195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унько Володимир Володимирович, 197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ків Світлана Степанівна, 196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алій Аліна Ігорівна, 1991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ніжок Володимир Адамович, 195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грин Ганна Іванівна, 196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ундитус Людмила Анатоліївна, 197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мбалюк Олександр Вікторович, 197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r>
        <w:br w:type="page"/>
      </w:r>
    </w:p>
    <w:p>
      <w:pPr>
        <w:pStyle w:val="Normal"/>
        <w:ind w:hanging="0"/>
        <w:jc w:val="center"/>
        <w:rPr>
          <w:b/>
          <w:b/>
          <w:i/>
          <w:i/>
          <w:sz w:val="2"/>
          <w:szCs w:val="2"/>
        </w:rPr>
      </w:pPr>
      <w:r>
        <w:rPr>
          <w:b/>
          <w:i/>
          <w:sz w:val="2"/>
          <w:szCs w:val="2"/>
        </w:rPr>
      </w:r>
    </w:p>
    <w:p>
      <w:pPr>
        <w:pStyle w:val="Normal"/>
        <w:ind w:left="3600" w:hanging="0"/>
        <w:jc w:val="center"/>
        <w:rPr>
          <w:b/>
          <w:b/>
          <w:i/>
          <w:i/>
          <w:sz w:val="24"/>
          <w:szCs w:val="24"/>
        </w:rPr>
      </w:pPr>
      <w:r>
        <w:rPr>
          <w:b/>
          <w:i/>
          <w:sz w:val="24"/>
          <w:szCs w:val="24"/>
        </w:rPr>
        <w:t>Додаток 19</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Харків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ригор’єв Костянтин Сергійович, 1994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Тарасова Людмила Дмитрівна, 1959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оловйов Євген Олександрович, 1987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лаклицький Олександр Володимирович, 197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гданіс Олександр Семенович, 196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йда Інесса Геннадіївна, 1993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етун Ігор Сергійович, 198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бродецька Віта Володимирівна, 196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ков Андрій В’ячеславович, 198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исенко Юлія Валеріївна, 198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чановський Сергій Вікторович, 198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ліщук Борис Степанович, 197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номаренко Леонід Данилович, 194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сенко Аліна Алімівна,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ов Олександр Геннадійович, 196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менко Дмитро Альбертович, 199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ушенко Володимир Євгенович, 1955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пак Марія Іванівна, 196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6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аменєва Тетяна Дмитрівна, 195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Вишневська Ганна Петрівна, 1964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Левченко Анна Олексіївна,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єксєйчук Вікторія Іванівна, 1977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ранчук Павло Борисович, 1988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днарчук Євген Миколайович, 197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лікодний Максим Олександрович, 1991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ємочко Вікторія Миколаївна, 197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Ерліх Олександр Андрійович, 199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поруліна Валерія Михайлівна, 197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совець Наталія Сергіївна, 1986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ньок Тетяна Володимирівна, 196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болевський Володимир Володимирович, 197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анова Ірина Іванівна, 1974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щенко Володимир Геннадійович, 198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зун Олена Олександрівна, 198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мельницька Вікторія Іванівна, 196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илутьян Ірина Юсифівна, 198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Нечитайло Маргарита Олегівна, 1995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орисова Олена Миколаївна, 1972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Валкова Людмила Вікторівна, 1957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тоненко Катерина Дмитрівна, 195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хмедов Етібар Магаммед огли,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кумов Віктор Юрійович, 195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рилова Людмила Анатоліївна, 196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чанський Тарас Сергійович, 197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машенко Олексій Михайлович, 1980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упаткіна Наталія Романівна, 196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черук Ірина Федорівна, 1958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твиненко Людмила Олегівна, 196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сержи Микола Миколайович, 1989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липенко Ірина Володимирівна, 1978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монова Уляна Олександрівна, 197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лободянюк Віктор Миколайович, 196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хорученко Іван Вікторович, 198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ченко Ріта Анатоліївна, 194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Іщенко Андрій Віталійович, 1978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річкова Ольга Валентинівна, 1964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Живкович-Ярош Людмила Михайлівна, 196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орисова Наталія Сергіївна,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зь Ігор Васильович, 199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йцев Олександр Вікторович, 196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щенко Ірина Сергіївна, 198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ушев Анатолій Дмитрович, 1959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микін Юрій Дмитрович,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колодний Володимир Вікторович, 1965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омяний Геннадій Миколайович, 1975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ратілат Віктор Петрович, 196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рельцин Афанасій Борисович, 195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лошина Інна Іванівна, 1997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уха Олег Анатолійович, 1964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Юкляєвська Наталія Вікторівна, 197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овлєв Валерій Станіславович, 196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ловол Надія Григорівна, 197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2</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Мілешко Наталія Володимирівна, 1968 року народження – від Політичної партії "Єдина Краї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Трачук Олена Михайлівна, 1962 року народження – від Політичної партії "Інтернет партія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Щебликіна Алла Євгенівна, 198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гаєв Олексій Вікторович, 197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гай Станіслав Миколайович, 197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довозова Оксана Валеріївна,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ешко Олександр Григорович, 198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обицький Юрій Олександрович, 196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 Петро Валерійович, 1983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тун Валерія Олегівна, 1996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юменський Віктор Федорович, 195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снояружський Олександр Анатолійович, 1963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сенко Віктор Петрович, 195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ршина Інна Олексіївна, 197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отнікова Ганна Олегівна, 198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ковниченко Олена Володимирівна, 198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копенко Сергій Михайлович, 1983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ритонова Галина Олександрівна, 195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3</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Скидан Любов Михайлівна, 1963 року народження –від ПОЛІТИЧНОЇ ПАРТІЇ "СИЛА І ЧЕСТЬ".</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Красношапка Леонтина Миколаївна, 194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Кущова Ірина Миколаївна, 196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кудінов Костянтин Сергійович, 1986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еус Володимир Федорович, 195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овченко Антон Сергійович, 1991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ьченко Валентина Сергіївна, 198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бець Богдан Богданович,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иденко Володимир Федорович, 1962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рошенков Богдан Сергійович, 1999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енко Жармена Леонідівна, 195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лтикова Ніна Олегівна, 196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хань Михайло Вікторович, 1979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ріна Лариса Іванівна, 196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рпиньян Нонна Григорівна, 1947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офимов Андрій Володимирович, 1972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ова Людмила Леонідівна, 1967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ретун Сергій Петрович, 196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оповкіна Людмила Іванівна, 1950 року народження –від Політичної партії "Солідарність жінок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ережна Тетяна Анатоліївна, 1979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удніченко Валентин Олексійович, 1964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ряк Наталія Віталіївна, 197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рченко Леонід Григорович, 195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тер Лариса Миколаївна, 196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шина Тетяна Миколаївна, 1973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кімова Наталія Василівна, 198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єць Віра Леонідівна, 196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ов Андрій Валентинович, 197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олаєнко-Сосєдка Ольга Юріївна,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енко Анатолій Миколайович, 195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ов Леонід Миколайович, 196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ороженко Наталія Володимирівна, 197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варов Дмитро Валентинович, 196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шакова Наталія Миколіївна, 197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бликін Сергій Сергійович, 197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с Ігор Володимирович, 198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аєва Тетяна Ігорівна, 1961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Рєпін Валерій Володимирович, 1965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Островерх Ірина Іллівна, 1966 року народження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чишкін Олександр Володимирович,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гін Герман Володимирович, 196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жинов Сергій Миколайович, 1959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йко Кирило Артурович, 199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єва Оксана Леонідівна, 1982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генті Іраклі Нугзарійович, 199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сько Олена Віталіївна, 196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вченко Максим Вікторович, 198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маєв Анатолій Євгенович, 1996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женська Світлана Іванівна, 1961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урмагомедов Вадим Саідович, 195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робченко Олена Миколаївна, 196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копова Вікторія Василівна, 196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ніцина Юліанна Рішатівна, 198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умак Наталія Миколаївна, 1971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Мірошніченко Юрій Іванович, 1972 року народження – від Ліберальної партії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ушенко Ганна Іванівна, 195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огославець Ірина Володимирівна, 1987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тонова Олеся Євгенівна, 1982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ус Каріна Станіславівна, 199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нєєва Людмила Миколаївна, 196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ьєв Євген Васильович, 1988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вич Тетяна Олександрівна, 198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щенко Надія Володимирівна, 1981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уравлевич Катерина Вікторівна, 198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пустін Віталій Валентинович,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имсалюк Роман Юрійович, 198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нкастер Любов Семенівна, 194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дінцова Олена Богданівна, 196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ітова Ірина Анатоліївна, 197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Віолета Анатоліївна, 197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рсов Володимир Володимирович, 195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рока Таїса Олександрівна, 194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нітко Володимир Дмитрович, 1957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Вербицька Раїса Олександрівна, 1951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Мироненко Ігор Олексійович, 197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дамчук Віктор Андрійович, 195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рездецький Володимир Ігорович,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прицька Любов Ігорівна, 197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бач Алла Дмитрівна, 195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сельов Микола Іванович, 193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рієнко Вікторія Віталіївна, 1980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ова Світлана Вікторівна, 1984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стюков Сергій Володимирович,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пинська-Бакаєва Ольга Анатоліївна, 194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ецький Ілларіон Миколайович, 197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маєв Олег Сафарбекович, 1961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тохін Сергій Анатолійович, 1984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Дмитро Ігорович, 197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ліка Галина Миколаївна, 195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нчук Любов Степанівна, 1946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трогий Микола Сергійович, 1958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окусай Наталія Петрівна, 197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Сіромолот Віктор Григорович, 195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мьохін Олег Петрович, 195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Атаян Михайло Юрійович, 197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днєва Юлія Анатоліївна,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личко Тетяна Геннадіївна, 196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асімчук Наталія Іванівна, 195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очко Олександр Валентинович,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вєрєва Валентина Олексіївна, 195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енко Володимир Миколайович, 1948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ольова Олена Іванівна,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охмаль Катерина Вікторівна, 197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ліна Наталія Юріївна, 1972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ривський Олег Іванович, 1958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лчев Володимир Володимирович, 1971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повал Тетяна Василівна, 1969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мак Володимир Федорович, 195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79</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Перхун Максим Михайлович, 1988 року народження – від Політичної партії "Сила Людей".</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Носко Сергій Олександрович, 198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Супрун Валентина Дмитрівна, 1965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фанасьєва Валентина Геннадіївна, 1949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йко Вікторія Володимирівна, 198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йко Микола Анатолійович, 197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йленко Світлана Іванівна, 198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йцун Віталій Михайлович, 1959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ов’єва Лідія Вікторівна, 1988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щенко Ганна Вікторівна, 197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річенко Оксана Сергіївна, 197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хортова Світлана Миколаївна, 197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ско Вікторія Вікторівна, 1990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січник Юлія Анатоліївна, 1982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вак Тетяна Андріївна, 1978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Зоя Петрівна, 196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пошнікова Марія Олександрівна, 197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овлєв Михайло Вікторович, 196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0</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Борисенко Валентина Миколаївна, 1975 року народження – від Політичної партії "НАРОДНИЙ ФРОНТ".</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Сметана Людмила Миколаївна, 1987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Коломієць Оксана Леонідівна, 197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ічіна Мар’я Леонтіївна, 1966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гімов Олексій Михайлович, 1972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хов Володимир Анатолійович, 197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кіна Марина Романівна, 199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уцький Василь Олександрович, 196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дій Тетяна Анатоліївна, 197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нівець Лариса Іванівна, 1961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зяк Павло Юрійович, 1988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штаєв Олександр Миколайович, 1974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чипоренко Людмила Михайлівна, 195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ьмак Тетяна Леонідівна, 198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сєкіна Тетяна Олексіївна, 1951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етана Світлана Анатоліївна, 197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артушна Вікторія Леонідівна, 197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Марина Олександрівна,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1</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Шишкін Юрій Іванович, 1955 року народження – від Політичної партії "Громадянська позиці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Білера Марина Іванівна, 198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Кошечкін Андрій Олександрович, 1987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хіпова Оксана Миколаївна, 1971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рвінок Світлана Костянтинівна, 1973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ажник Сергій Васильович, 195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рильєв Олександр Володимирович, 1984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та Лариса Володимирівна, 1969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зябко Надія Іванівна, 1980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пустіна Софія Віталіївна, 200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сак Вікторія Миколаївна, 197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жерицький Андрій Анатолійович, 198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тельов Микита Маркович, 1994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гій Альбіна Миколаївна, 197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рогова Аліна Олександрівна, 1986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ценко Вадим Володимирович, 1965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врюков Олександр Ігорович, 197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лапко Денис Валерійович, 1981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r>
        <w:br w:type="page"/>
      </w:r>
    </w:p>
    <w:p>
      <w:pPr>
        <w:pStyle w:val="Normal"/>
        <w:ind w:left="4111" w:hanging="0"/>
        <w:jc w:val="center"/>
        <w:rPr>
          <w:b/>
          <w:b/>
          <w:i/>
          <w:i/>
          <w:sz w:val="24"/>
          <w:szCs w:val="24"/>
        </w:rPr>
      </w:pPr>
      <w:r>
        <w:rPr>
          <w:b/>
          <w:i/>
          <w:sz w:val="24"/>
          <w:szCs w:val="24"/>
        </w:rPr>
        <w:t>Додаток 20</w:t>
      </w:r>
    </w:p>
    <w:p>
      <w:pPr>
        <w:pStyle w:val="Normal"/>
        <w:ind w:left="4111" w:hanging="0"/>
        <w:jc w:val="center"/>
        <w:rPr>
          <w:b/>
          <w:b/>
          <w:i/>
          <w:i/>
          <w:sz w:val="24"/>
          <w:szCs w:val="24"/>
        </w:rPr>
      </w:pPr>
      <w:r>
        <w:rPr>
          <w:b/>
          <w:i/>
          <w:sz w:val="24"/>
          <w:szCs w:val="24"/>
        </w:rPr>
        <w:t>до постанови Центральної виборчої комісії</w:t>
      </w:r>
    </w:p>
    <w:p>
      <w:pPr>
        <w:pStyle w:val="Normal"/>
        <w:ind w:left="4111" w:hanging="0"/>
        <w:jc w:val="center"/>
        <w:rPr>
          <w:b/>
          <w:b/>
          <w:szCs w:val="28"/>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Херсон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Бузак Тарас Олександрович,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опов Артем Костянтинович, 1981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Дмитревич Евеліна Анатоліївна, 1995 року народження – від Ліберальної партії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асланова Ганна Іванівна, 195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тракова Лариса Володимирівна, 195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енко Ярослав Анатолійович, 196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гун Людмила Григорівна, 194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аскін Микола Віталійович, 198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еліков Ігор Володимирович, 197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менюк Алла Олександрівна, 1970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щенко Ольга Петрівна, 197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зюра Дмитро Олександрович, 197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міч Тетяна Леонідівна, 196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овська Ірина Анатоліївна, 1980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півакіна Ольга Володимирівна, 1983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ктор Михайло Вікторович, 198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мейко Володимир Андрійович, 195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уригін Денис Олексійович, 1983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Гераскін Дмитро Віталійович, 197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одольський Дмитро Сергійович,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Мустафін Сергій Рінатович, 1961 року народження – від Партії "Сильна Украї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харський Едуард Янович, 1967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нко Вікторія Вікторівна, 199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ногородська Олена Валеріївна, 198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гун Людмила Володимирівна, 195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ощенко Любов Володимирівна, 195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шкіна Ірина Вікторівна, 196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івєєва Ніна Олексіївна, 1955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дченко Наталя Іванівна, 195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Есаулова Оксана Вікторівна, 197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енко Ольга Леонідівна, 198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дгурська Ангеліна Миколаївна, 1991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нюк Ірина Олександрівна, 1966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чель Катерина Сергіївна, 1988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огандарян Крістіна Олександрівна, 1993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гофарова Лада Олександрівна, 197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Масютка Микола Вікторович, 198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Тимофеєв Денис Володимирович, 197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стишин Олег Тарасович, 1978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єйнаровіч Вікторія Вікторівна, 196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лінда Альона Вікторівна, 198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вченко Галина Едуардівна, 197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горець Микола Семенович, 195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жуманіязова Параскева Василівна, 1968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айворонок Василь Васильович, 195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лик Юлія Олегівна, 197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агодинська Євгенія Андріївна, 2000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ніна Алла Анатоліївна, 197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єрова Олена Олександрівна, 199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овба Олена Володимирівна, 197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ьотченко Оксана Василівна, 1975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ічканова Юлія Григорівна, 1985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енко Ірина Володимирівна, 196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ворський Микола Володимирович, 196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5</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Шулим Олеся Дмитрівна, 1981 року народження – від Політичної партії "Солідарність жінок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Мироненко Оксана Вікторівна, 198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Шумейко Тетяна Павлівна, 1957 року народження – від Політичної партії "ПРАВИЙ СЕКТОР".</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кай Алла Миколаївна, 1968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енко Інна Дмитрівна, 199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довиченко Дмитро Вікторович, 197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довиченко Світлана Миколаївна, 1979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ячук Олена Андріївна, 198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ляєва Тетяна Леонідівна, 197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наков Олексій Анатолійович, 1958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дунаєнко Анатолій Анатолійович, 1953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убатова Світлана Федорівна, 195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вун Віталій Миколайович, 195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риченко Лариса Василівна, 196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влова Яна Олександрівна, 1985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тнікова Валентина Іванівна, 1965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рентьєва Ірина Володимирівна, 196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ьотченко Григорій Олександрович, 1971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6</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Сітніков Олександр Сергійович, 1964 року народження – від Політичної партії "Інтернет партія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Бондарук Валентина Іванівна, 1953 року народження – від Політичної партії "ОПОЗИЦІЙНИЙ БЛОК".</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Стрілець Денис Ігорович, 1988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вер’янова Світлана Броніславівна, 197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ус Ігор Романович, 1957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инза Наталя Миколаївна, 198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заловська Наталія Анатоліївна, 196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йтович Петро Степанович, 1959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аскін Віталій Дмитрович, 195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омада Наталія Володимирівна, 198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ецька Ганна Миколаївна, 196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лакова Олена Іванівна, 1959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хрова Світлана Григорівна, 197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син Світлана Вячеславівна, 1976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ребряков Юрій Васильович, 196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акун Ганна Олександрівна, 194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ссіо Ірина Юріївна, 1969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ристич Юрій Петрович, 195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hanging="0"/>
        <w:jc w:val="left"/>
        <w:rPr>
          <w:sz w:val="18"/>
        </w:rPr>
      </w:pPr>
      <w:r>
        <w:rPr>
          <w:sz w:val="18"/>
        </w:rPr>
      </w:r>
    </w:p>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rPr>
          <w:sz w:val="20"/>
        </w:rPr>
      </w:pPr>
      <w:r>
        <w:rPr>
          <w:sz w:val="20"/>
        </w:rPr>
      </w:r>
    </w:p>
    <w:p>
      <w:pPr>
        <w:pStyle w:val="Normal"/>
        <w:ind w:hanging="0"/>
        <w:jc w:val="center"/>
        <w:rPr>
          <w:b/>
          <w:b/>
          <w:sz w:val="2"/>
          <w:szCs w:val="2"/>
        </w:rPr>
      </w:pPr>
      <w:r>
        <w:rPr>
          <w:b/>
          <w:sz w:val="2"/>
          <w:szCs w:val="2"/>
        </w:rPr>
      </w:r>
      <w:r>
        <w:br w:type="page"/>
      </w:r>
    </w:p>
    <w:p>
      <w:pPr>
        <w:pStyle w:val="Normal"/>
        <w:ind w:left="3600" w:firstLine="720"/>
        <w:jc w:val="center"/>
        <w:rPr>
          <w:b/>
          <w:b/>
          <w:i/>
          <w:i/>
          <w:sz w:val="24"/>
          <w:szCs w:val="24"/>
        </w:rPr>
      </w:pPr>
      <w:r>
        <w:rPr>
          <w:b/>
          <w:i/>
          <w:sz w:val="24"/>
          <w:szCs w:val="24"/>
        </w:rPr>
        <w:t>Додаток 2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Хмельниц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Ларійчук Світлана Миколаївна, 1950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Манакова Вікторія Валеріївна, 1966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струбська Наталія Михайлівна, 196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фанасьєва Валентина Олексіївна, 194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сіркіна Валерія Євгеніївна, 1989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цман Аліна Юріївна, 199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езденюк Аліна Олегівна, 199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нскевич Алла Йосипівна, 1965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ушко Валентина Євгенівна, 1951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ілкова Марина Юріївна, 1998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дарьонок Віра Романівна, 194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ур Андрій Петрович, 1985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мінкіна Катерина Вячеславівна, 198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гокіна Валентина Олександрівна, 195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удницька Людмила Михайлівна, 196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машевська Вікторія Іванівна, 198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урсов Андрій Володимирович, 1970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д Віталій Борисович, 195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П’янков Віктор Леонідович, 195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Волошина Людмила Степанівна, 1949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Юрчак Валентина Максимівна, 1950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сєєв Костянтин Олександрович, 1999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рцаба Сергій Анатолійович, 198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ілкова Наталія Іванівна, 196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чишина Світлана Володимирівна, 1955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ак Андрій Іванович, 1990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закова Катерина Андріївна, 199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куруза Марія Олексіївна, 196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няк Олег Анатолійович, 1983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лійник Марина Петрівна, 199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нкевич Анастасія Сергіївна, 199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блевська Анастасія Вікторівна, 198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уда Сергій Сергійович, 199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нькарук Сергій Миколайович, 1955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инкарук Володимир Володимирович, 196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ворський Віталій Іванович, 1981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8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ондратюк Неоніла Семенівна, 1964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Тихан Ірина Валентинівна, 1958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Ляндебурський Геннадій Павлович, 1960 року народження – від Політичної партії "Громадянська позиці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йдич Єва Михайлівна, 1951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нтар Раїса Василівна, 1952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барчук Валентина Дмитрівна, 197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зюмка Оксана Василівна, 197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рицька Алла Михайлівна, 1963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плунов Юрій Миколайович, 195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васницький Віктор Володимирович, 196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вчук Василь Степанович, 195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угленко Ірина Олександрівна, 199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ланчак Леся Іванівна, 196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шина Любов Василівна, 196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їк Галина Олександрівна, 1957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щук Оксана Михайлівна, 198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мельницький Микола Карлович, 195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ць Мар’яна Вікторівна, 1988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20" w:after="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0</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Паразінська Любов Олексіївна, 196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Пікало Денис Олександрович, 1985 року народження – від ПОЛІТИЧНОЇ ПАРТІЇ "ПАРТІЯ ЗЕЛЕНИХ УКРАЇНИ".</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Вихристюк Тетяна Миколаївна, 1991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стаф’єва Лариса Леонідівна, 1967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рко Лариса Василівна, 1947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дна Людмила Леонтіївна, 196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рченко Василь Павлович, 197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йчишин Анатолій Станіславович, 196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рилюк Сергій Петрович, 1975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шнірук Зінаїда Миколаївна, 195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бідь Марина Василівна, 198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ихобаба Олександр Миколайович, 198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вчарук Василь Леонтійович, 1952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гурало Сніжана Вячеславівна, 1990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пельнікова Людмила Михайлівна,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чинський Ігор Віталійович, 197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гоній Олександр Михайлович, 198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жинський Назар Олександрович, 199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1</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Гаврилюк Надія Григорівна, 1969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Водяна Євгенія Петрівна, 197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Борбич Олександр Гаврилович, 1970 року народження – від Політичної партії "Єдина Країна".</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родецька Надія Іванівна, 195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ухальська Тетяна Іванівна, 1975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ніна Олена Миколаївна, 1964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ус Мар’яна Іванівна, 198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тьманенко Павло Данилович, 1959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вженко Валентина Романівна, 1953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пельов Костянтин Едуардович, 197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ьчук Любов Тимофіївна, 1956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тозюк Юлія Григорівна, 1982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рловська Інна Володимирівна, 197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стушкова Світлана Іванівна, 198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юк Наталія Олександрівна, 1983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длецька Валентина Василівна, 196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укманюк Людмила Борисівна, 198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мяк Леонід Володимирович, 195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2</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Кісілюк Альона Олегівна, 198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Касьяненко Наталя Василівна, 1970 року народження – від Політичної партії "Солідарність жінок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Бучек Наталія Миколаївна, 1974 року народження – від Політичної партії "Інтернет партія України".</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чинський Аркадій Антонович, 1949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шенко Людмила Миколаївна, 195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бачевська Людмила Яківна, 195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зак Надія Анатоліївна, 197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ушковик Лариса Михайлівна, 196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аєвська Тетяна Станіславівна, 1983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кова Галина Семенівна, 1955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ксимчук Майя Леонідівна, 196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бельський Володимир Віталійович, 196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бельський Микола Степанович, 196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еменчук Любов Григорівна, 195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малий Валентин Олегович, 199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ишова Алла Іванівна, 196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тонда Сергій Михайлович, 197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рушинська Світлана Вікторівна, 1969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3</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Антонюк Ігор Володимирович, 1985 року народження – від ПОЛІТИЧНОЇ ПАРТІЇ "РАДИКАЛЬНА ПАРТІЯ ОЛЕГА ЛЯШК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Базилюк Ольга Миколаївна, 1971 року народження – від Політичної партії "Солідарність жінок України".</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Дрозд Юлія Вікторівна, 1983 року народження – від політичної партії Всеукраїнське об’єднання "Свобода".</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шмянцева Наталія Олександрівна, 1959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лінський Віталій Миколайович, 1982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рилюк Валентина Олександрівна, 1957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лагодза Наталія Борисівна,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ібова Тетяна Валентинівна, 197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ебаба Світлана Миколаївна, 1974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тафійчук Тетяна Володимирівна, 195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тченаш Микола Михайлович, 1950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хота Борис Борисович, 1972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тлата Оксана Анатоліївна, 197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бак Ольга Миколаївна, 194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бак Тетяна Валентинівна, 1971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ороход Ігор Вікторович, 1982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навська Оксана Ананіївна, 196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ук Лариса Михайлівна, 1961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left="3600" w:hanging="0"/>
        <w:jc w:val="center"/>
        <w:rPr>
          <w:b/>
          <w:b/>
          <w:i/>
          <w:i/>
          <w:sz w:val="24"/>
          <w:szCs w:val="24"/>
        </w:rPr>
      </w:pPr>
      <w:r>
        <w:rPr>
          <w:b/>
          <w:i/>
          <w:sz w:val="24"/>
          <w:szCs w:val="24"/>
        </w:rPr>
        <w:t>Додаток 22</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r>
        <w:br w:type="page"/>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pageBreakBefore/>
              <w:spacing w:before="144" w:after="144"/>
              <w:ind w:hanging="0"/>
              <w:jc w:val="center"/>
              <w:rPr>
                <w:b/>
                <w:b/>
                <w:szCs w:val="26"/>
              </w:rPr>
            </w:pPr>
            <w:r>
              <w:rPr>
                <w:b/>
                <w:szCs w:val="26"/>
              </w:rPr>
              <w:t>Черкас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4</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ивун Петро Іванович, 196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чергіна Надія Миколаївна, 1954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лісник Владислав Петрович, 1991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ександрович Валентин Зігфрідович, 1967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ига Ірина Іванівна, 196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йдамака Надія Володимирівна, 1981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шуляк Святослав Володимирович, 1982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аленко Анатолій Петрович, 197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ценко Дмитро Миколайович, 198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уха Ірина Анатоліївна, 1980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олєвська Людмила Іванівна, 1960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доров Гліб Юрійович, 1987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орченко Наталя Дмитрівна, 195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іалковський Михайло Миколайович, 1961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явська Ірина Сергіївна,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кало Світлана Василівна, 1978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ина Євгеній Сергійович, 199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Юріна-Вернидуб Наталія Юріївна, 1970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5</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Лисенко Валерій Іванович, 196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Стейло Ірина Ігорівна, 198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аєга Валентина Іванівна, 1952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ризгунов Ігор Анатолійович, 198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долаз Андрій Іванович, 1977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рохін Сергій Олександрович, 1977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роздюк Дар’я Валеріївна, 1995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йченко Віра Петрівна, 196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сюк Марина Леонідівна, 199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ксачук Наталія Василівна, 195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чколяс Олександра Василівна, 193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пронова Олена Сергіївна, 198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вачук Андрій Іванович, 1993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нцюра Дарина Андріївна, 199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асова Діана Олександрівна, 1998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аруха Тетяна Павлівна,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ук Ніна Олексіївна, 196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крьобка Алла Олександрівна, 1966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6</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Босенко Олена Вікторівна,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Артемішіна Катерина Олександрівна, 1960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Холодняк Олександра Миколаївна, 1953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исота Олена Борисівна, 1969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вчанівський Віктор Володимирович, 1975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тило Олександр Михайлович, 195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илова Алла Іванівна, 195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ежу Ірина Володимирівна, 196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інченко Володимир Петрович, 197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зимір Микола Євдокимович, 195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пенко Олена Володимирівна, 196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сла Тетяна Іванівна, 1960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палінська Діана Миколаївна, 198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ііт Олексій Тимофійович, 198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шенична Тамара Максимівна, 1968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вач Ганна Іванівна, 1973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кало Вікторія Русланівна, 2000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нич Олег Петрович, 1976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Туз Тетяна Михайлівна, 1980 року народження – від Партії "Відродже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Жежу Василь Георгійович, 1962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уджерак Михайло Романович, 1985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оюцька Олена Аврамівна, 1968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оргіца Оксана Сергіївна,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лущенко Надія Іванівна, 1959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рохова Вікторія Валеріївна, 1970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олін Віктор Миколайович, 195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ніболоцький Олег Анатолійович, 1965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роз Олександр Віталійович, 197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скаленко Марина Владиславівна, 1995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епадя Валерій Іванович, 1961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елюк Олександр Олександрович, 1992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нящока-Россол Тетяна Сергіївна, 198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 Тамара Михайлівна, 197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Устьян Вячеслав Сергійович, 1980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менко Альона Юріївна, 198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именко Олена Степанівна, 197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8</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Трушков Вадим Леонардович, 1964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Вільчик Лідія Леонідівна, 197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Друзенко Ігор Володимирович, 1988 року народження – від Української партії "Зелена планета".</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Валявська Катерина Володимирівна, 198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анілкіна Світлана Леонідівна, 1978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нисов Максим Валерійович, 197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рмілова Анжеліка Григорівна, 197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раваєв Юрій Кузьмич, 194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інна Аліна Олегівна, 1996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йданіченко Лариса Вікторівна, 1967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ельниченко Михайло Мстиславович, 196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lang w:val="ru-RU"/>
              </w:rPr>
            </w:pPr>
            <w:r>
              <w:rPr>
                <w:szCs w:val="28"/>
              </w:rPr>
              <w:t xml:space="preserve">          </w:t>
            </w:r>
            <w:r>
              <w:rPr>
                <w:szCs w:val="28"/>
              </w:rPr>
              <w:t>Овчаренко Наталія Михайлівна, 1989 року народження – від ПОЛІТИЧНОЇ ПАРТІЇ "РАДИКАЛЬНА ПАРТІЯ ОЛЕГА ЛЯШКА"</w:t>
            </w:r>
            <w:r>
              <w:rPr>
                <w:szCs w:val="28"/>
                <w:lang w:val="ru-RU"/>
              </w:rPr>
              <w:t>;</w:t>
            </w:r>
          </w:p>
        </w:tc>
        <w:tc>
          <w:tcPr>
            <w:tcW w:w="57" w:type="dxa"/>
            <w:tcBorders/>
            <w:tcMar>
              <w:left w:w="0" w:type="dxa"/>
              <w:right w:w="0" w:type="dxa"/>
            </w:tcMar>
          </w:tcPr>
          <w:p>
            <w:pPr>
              <w:pStyle w:val="Normal"/>
              <w:snapToGrid w:val="false"/>
              <w:ind w:hanging="0"/>
              <w:jc w:val="left"/>
              <w:rPr>
                <w:sz w:val="26"/>
                <w:szCs w:val="26"/>
                <w:lang w:val="ru-RU"/>
              </w:rPr>
            </w:pPr>
            <w:r>
              <w:rPr>
                <w:sz w:val="26"/>
                <w:szCs w:val="26"/>
                <w:lang w:val="ru-RU"/>
              </w:rPr>
            </w:r>
          </w:p>
        </w:tc>
      </w:tr>
      <w:tr>
        <w:trPr>
          <w:cantSplit w:val="true"/>
        </w:trPr>
        <w:tc>
          <w:tcPr>
            <w:tcW w:w="9355" w:type="dxa"/>
            <w:tcBorders/>
          </w:tcPr>
          <w:p>
            <w:pPr>
              <w:pStyle w:val="Normal"/>
              <w:ind w:hanging="0"/>
              <w:rPr>
                <w:szCs w:val="28"/>
              </w:rPr>
            </w:pPr>
            <w:r>
              <w:rPr>
                <w:szCs w:val="28"/>
              </w:rPr>
              <w:t xml:space="preserve">          </w:t>
            </w:r>
            <w:r>
              <w:rPr>
                <w:szCs w:val="28"/>
              </w:rPr>
              <w:t>Осадча Тамара Василівна, 196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репадя Аліна Олександрівна, 199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енко Віталій Вадимович, 198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коф’єва Тетяна Іванівна, 197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Олександр Анатолійович, 1982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тюк Ольга Володимирівна, 1969 року народження – від Політичної партії "Сила Людей".</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199</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Хлипавка Михайло Миколайович,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Слободін Євген Олександрович, 1976 року народження – від Політичної партії "Солідарність жінок України".</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Нечитайло Тетяна Іванівна, 196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ущенко Валентина Вікторівна, 1989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дрій Галина Миколаївна, 195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ць Сергій Валерійович, 1996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инець Катерина Павлівна, 1958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рбулінська Ніна Олександрівна, 1986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менюк Світлана Степанівна, 1979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гребельний Віктор Михайлович, 199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черга Ірина Валеріївна,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рчук Валентина Іванівна, 196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зивайло Марина Сергіївна, 199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лянська Марина Василівна, 1970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ейдало Валерій Іванович, 1949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орко Людмила Дмитрівна, 196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асов Валерій Павлович, 1957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хоненко Надія Олексіївна, 195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0</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Склярук Наталія Володимирівна, 1990 року народження – від ПОЛІТИЧНОЇ ПАРТІЇ "РАДИКАЛЬНА ПАРТІЯ ОЛЕГА ЛЯШКА".</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Рябіщук Наталія Анатоліївна, 1967 року народження – від Політичної партії "Єдина Країна".</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Царевська Аліна Володимирівна, 1994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хазова Олена Михайлівна, 1970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бкіна Марія Авксентіївна, 196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зор Любов Григорівна, 1954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йко Андрій Вікторович, 197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ань Валерія Вікторівна, 196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бунов Борис Володимирович, 1981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жим Тетяна Євгеніївна, 1962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инич Геннадій Вікторович, 1961 року народження – від Політичної партії "Об’єднання "САМОПОМІЧ";</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гова Оксана Юліївна, 197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тепанець Володимир Васильович, 196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хомирова Ірина Валентинівна, 1962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льчинська Надія Сергіївна, 196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оменко Людмила Миколаївна, 1963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рук Анатолій Іванович, 195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ець Юрій Борисович, 196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rPr>
          <w:b/>
          <w:b/>
          <w:i/>
          <w:i/>
          <w:szCs w:val="28"/>
        </w:rPr>
      </w:pPr>
      <w:r>
        <w:rPr>
          <w:b/>
          <w:i/>
          <w:szCs w:val="28"/>
        </w:rPr>
      </w:r>
    </w:p>
    <w:p>
      <w:pPr>
        <w:pStyle w:val="Normal"/>
        <w:ind w:left="3600" w:firstLine="720"/>
        <w:jc w:val="center"/>
        <w:rPr>
          <w:b/>
          <w:b/>
          <w:i/>
          <w:i/>
          <w:sz w:val="24"/>
          <w:szCs w:val="24"/>
        </w:rPr>
      </w:pPr>
      <w:r>
        <w:rPr>
          <w:b/>
          <w:i/>
          <w:sz w:val="24"/>
          <w:szCs w:val="24"/>
        </w:rPr>
        <w:t>Додаток 2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31 травня 2019 року № 919</w:t>
      </w:r>
    </w:p>
    <w:p>
      <w:pPr>
        <w:pStyle w:val="Normal"/>
        <w:ind w:hanging="0"/>
        <w:jc w:val="center"/>
        <w:rPr>
          <w:b/>
          <w:b/>
          <w:sz w:val="2"/>
          <w:szCs w:val="2"/>
        </w:rPr>
      </w:pPr>
      <w:r>
        <w:rPr>
          <w:b/>
          <w:sz w:val="2"/>
          <w:szCs w:val="2"/>
        </w:rPr>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b/>
                <w:b/>
                <w:szCs w:val="26"/>
              </w:rPr>
            </w:pPr>
            <w:r>
              <w:rPr>
                <w:b/>
                <w:szCs w:val="26"/>
              </w:rPr>
              <w:t>Чернівецька область</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ерманська Світлана Вікторівна, 1959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учерівська Софія Степанівна, 197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ілоскурська Олена Валеріївна, 197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нарюк Вячеслав Миколайович, 195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ценко Володимир Валентинович, 1988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спрук Микола Степанович, 196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іщук Микола Петрович, 1981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тельов Іван Георгійович, 1951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няк Андрій Олександрович, 198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чельнікова Галина Петрівна, 1970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пельніков Микола Сергійович, 1998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лтицький Ігор Васильович, 198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омілова Ірина Анатоліївна, 1965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удик Андрій Мирославович, 1985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орней Василь Георгійович, 195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вчук Ольга Юріївна, 195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еремета Назар Ігорович, 2000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ова Олена Петрівна, 1961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Супрович Олексій Васильович, 1966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вбас Василь Іванович, 1954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уменюк Антоніна Іванівна, 1989 року народження – від Політичної партії "Україна Майбутнього".</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юк Галина Степанівна, 196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лінський Андрій Вікторович, 198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скоровайна Любов Титівна, 194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йсан Марія Іванівна, 1952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інчак Ольга Філаретівна, 195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ценко Валентин Вікторович, 196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вальнюк Станіслав Васильович, 1997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бас Галина Іванівна,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вбас Ігор Васильович, 198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шнір Галина Володимирівна, 1958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юбарська Катерина Арсентіївна, 195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ісюра Едуард Анатолійович, 197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ова Людмила Іванівна, 1950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юк Іван Стахович, 1987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манюк Надія Василівна, 1989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Чиботару Василь Васильович, 197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опеску Галина Миронівна, 1988 року народження – від Політичної партії "НОВА ПОЛІТИ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едяк Галина Миколаївна, 196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зносенко Валентина Павлівна, 1944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шила Ганна Михайлівна, 1959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карчук Ганна Леонтіївна, 1970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зітів Павло Олексійович, 197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твіцький Степан Іванович, 1954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льова Галина Іллівна, 1971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нчарова Тетяна Михайлівна, 196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бенець Катерина Василівна, 1960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гнат Ірина Аркадіївна, 197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рдунян Ольга Михайлівна,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ікітіна Тетяна Георгіївна, 198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бершт Сніжана Станіславівна, 199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ладій Максим Вікторович, 199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ябіцька Ніна Василівна, 195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орончук Іван Желувич, 1981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4</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Голова комісії</w:t>
            </w:r>
            <w:r>
              <w:rPr>
                <w:szCs w:val="28"/>
              </w:rPr>
              <w:t xml:space="preserve"> – Андрійчук Сергій Васильович, 198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Заступник голови комісії</w:t>
            </w:r>
            <w:r>
              <w:rPr>
                <w:szCs w:val="28"/>
              </w:rPr>
              <w:t xml:space="preserve"> – Дранчук Анастасія Дмитрівна, 1989 року народження – від ПОЛІТИЧНОЇ ПАРТІЇ "РАДИКАЛЬНА ПАРТІЯ ОЛЕГА ЛЯШКА".</w:t>
            </w:r>
          </w:p>
        </w:tc>
      </w:tr>
      <w:tr>
        <w:trPr>
          <w:cantSplit w:val="true"/>
        </w:trPr>
        <w:tc>
          <w:tcPr>
            <w:tcW w:w="9412" w:type="dxa"/>
            <w:gridSpan w:val="2"/>
            <w:tcBorders/>
          </w:tcPr>
          <w:p>
            <w:pPr>
              <w:pStyle w:val="Normal"/>
              <w:widowControl w:val="false"/>
              <w:spacing w:before="144" w:after="0"/>
              <w:ind w:hanging="0"/>
              <w:rPr>
                <w:b/>
                <w:b/>
                <w:i/>
                <w:i/>
                <w:szCs w:val="26"/>
              </w:rPr>
            </w:pPr>
            <w:r>
              <w:rPr>
                <w:b/>
                <w:i/>
                <w:szCs w:val="26"/>
              </w:rPr>
              <w:t xml:space="preserve">          </w:t>
            </w:r>
            <w:r>
              <w:rPr>
                <w:b/>
                <w:i/>
                <w:szCs w:val="26"/>
              </w:rPr>
              <w:t>Секретар комісії</w:t>
            </w:r>
            <w:r>
              <w:rPr>
                <w:szCs w:val="28"/>
              </w:rPr>
              <w:t xml:space="preserve"> – Вайнтруб Олег Вячеславович, 1973 року народження – від Ліберальної партії України.</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ілан Тетяна Павлівна, 1947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льчук Андріана Олександрівна, 1999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таманюк Олександр Васильович, 1981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йсюк Дмитро Володимирович, 199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днюк Юрій Юрійович, 1992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омбровська Христина Сергіївна, 198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атикіна Людмила Іванівна, 198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уєва Ольга Олександрівна, 197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юс Валентина Георгіївна, 195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зак Ірина Петрівна, 198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ащук Галина Станіславівна, 1963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укас Євгеній Олегович, 1994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вський Владислав Броніславович, 1967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осов Андрій Юрійович, 199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урова-Подбуртна Лідія Валеріївна, 1983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p>
      <w:pPr>
        <w:pStyle w:val="Normal"/>
        <w:ind w:hanging="0"/>
        <w:jc w:val="left"/>
        <w:rPr>
          <w:b/>
          <w:b/>
          <w:i/>
          <w:i/>
          <w:sz w:val="20"/>
          <w:szCs w:val="28"/>
        </w:rPr>
      </w:pPr>
      <w:r>
        <w:rPr>
          <w:b/>
          <w:i/>
          <w:sz w:val="20"/>
          <w:szCs w:val="28"/>
        </w:rPr>
      </w:r>
    </w:p>
    <w:p>
      <w:pPr>
        <w:pStyle w:val="Normal"/>
        <w:ind w:hanging="0"/>
        <w:rPr>
          <w:sz w:val="20"/>
        </w:rPr>
      </w:pPr>
      <w:r>
        <w:rPr>
          <w:sz w:val="20"/>
        </w:rPr>
      </w:r>
    </w:p>
    <w:p>
      <w:pPr>
        <w:pStyle w:val="Normal"/>
        <w:widowControl w:val="false"/>
        <w:ind w:hanging="0"/>
        <w:jc w:val="center"/>
        <w:rPr>
          <w:b/>
          <w:b/>
          <w:sz w:val="2"/>
          <w:szCs w:val="2"/>
        </w:rPr>
      </w:pPr>
      <w:r>
        <w:rPr>
          <w:b/>
          <w:sz w:val="2"/>
          <w:szCs w:val="2"/>
        </w:rPr>
      </w:r>
    </w:p>
    <w:p>
      <w:pPr>
        <w:pStyle w:val="Normal"/>
        <w:widowControl w:val="false"/>
        <w:ind w:hanging="0"/>
        <w:jc w:val="center"/>
        <w:rPr>
          <w:b/>
          <w:b/>
          <w:sz w:val="2"/>
          <w:szCs w:val="2"/>
        </w:rPr>
      </w:pPr>
      <w:r>
        <w:rPr>
          <w:b/>
          <w:sz w:val="2"/>
          <w:szCs w:val="2"/>
        </w:rPr>
      </w:r>
    </w:p>
    <w:p>
      <w:pPr>
        <w:pStyle w:val="Normal"/>
        <w:widowControl w:val="false"/>
        <w:ind w:hanging="0"/>
        <w:jc w:val="center"/>
        <w:rPr>
          <w:b/>
          <w:b/>
          <w:sz w:val="2"/>
          <w:szCs w:val="2"/>
        </w:rPr>
      </w:pPr>
      <w:r>
        <w:rPr>
          <w:b/>
          <w:sz w:val="2"/>
          <w:szCs w:val="2"/>
        </w:rPr>
      </w:r>
      <w:r>
        <w:br w:type="page"/>
      </w:r>
    </w:p>
    <w:p>
      <w:pPr>
        <w:pStyle w:val="Normal"/>
        <w:widowControl w:val="false"/>
        <w:ind w:left="4320" w:hanging="0"/>
        <w:jc w:val="center"/>
        <w:rPr>
          <w:b/>
          <w:b/>
          <w:i/>
          <w:i/>
          <w:sz w:val="24"/>
          <w:szCs w:val="24"/>
        </w:rPr>
      </w:pPr>
      <w:r>
        <w:rPr>
          <w:b/>
          <w:i/>
          <w:sz w:val="24"/>
          <w:szCs w:val="24"/>
        </w:rPr>
        <w:t>Додаток 24</w:t>
      </w:r>
    </w:p>
    <w:p>
      <w:pPr>
        <w:pStyle w:val="Normal"/>
        <w:widowControl w:val="false"/>
        <w:ind w:left="4320" w:hanging="0"/>
        <w:jc w:val="center"/>
        <w:rPr>
          <w:b/>
          <w:b/>
          <w:i/>
          <w:i/>
          <w:sz w:val="24"/>
          <w:szCs w:val="24"/>
        </w:rPr>
      </w:pPr>
      <w:r>
        <w:rPr>
          <w:b/>
          <w:i/>
          <w:sz w:val="24"/>
          <w:szCs w:val="24"/>
        </w:rPr>
        <w:t>до постанови Центральної виборчої комісії</w:t>
      </w:r>
    </w:p>
    <w:p>
      <w:pPr>
        <w:pStyle w:val="Normal"/>
        <w:widowControl w:val="false"/>
        <w:ind w:left="4320" w:hanging="0"/>
        <w:jc w:val="center"/>
        <w:rPr>
          <w:sz w:val="24"/>
          <w:szCs w:val="24"/>
        </w:rPr>
      </w:pPr>
      <w:r>
        <w:rPr>
          <w:b/>
          <w:i/>
          <w:sz w:val="24"/>
          <w:szCs w:val="24"/>
        </w:rPr>
        <w:t>від 31 травня 2019 року № 919</w:t>
      </w:r>
    </w:p>
    <w:p>
      <w:pPr>
        <w:pStyle w:val="Normal"/>
        <w:widowControl w:val="false"/>
        <w:ind w:hanging="0"/>
        <w:jc w:val="center"/>
        <w:rPr>
          <w:b/>
          <w:b/>
          <w:sz w:val="2"/>
          <w:szCs w:val="2"/>
        </w:rPr>
      </w:pPr>
      <w:r>
        <w:rPr>
          <w:b/>
          <w:sz w:val="2"/>
          <w:szCs w:val="2"/>
        </w:rPr>
      </w:r>
    </w:p>
    <w:p>
      <w:pPr>
        <w:pStyle w:val="Normal"/>
        <w:widowControl w:val="false"/>
        <w:ind w:hanging="0"/>
        <w:jc w:val="center"/>
        <w:rPr>
          <w:b/>
          <w:b/>
          <w:sz w:val="2"/>
          <w:szCs w:val="2"/>
        </w:rPr>
      </w:pPr>
      <w:r>
        <w:rPr>
          <w:b/>
          <w:sz w:val="2"/>
          <w:szCs w:val="2"/>
        </w:rPr>
      </w:r>
    </w:p>
    <w:p>
      <w:pPr>
        <w:pStyle w:val="Normal"/>
        <w:widowControl w:val="false"/>
        <w:ind w:hanging="0"/>
        <w:jc w:val="center"/>
        <w:rPr>
          <w:b/>
          <w:b/>
          <w:sz w:val="2"/>
          <w:szCs w:val="2"/>
        </w:rPr>
      </w:pPr>
      <w:r>
        <w:rPr>
          <w:b/>
          <w:sz w:val="2"/>
          <w:szCs w:val="2"/>
        </w:rPr>
      </w:r>
    </w:p>
    <w:p>
      <w:pPr>
        <w:pStyle w:val="Normal"/>
        <w:widowControl w:val="false"/>
        <w:ind w:hanging="0"/>
        <w:jc w:val="center"/>
        <w:rPr>
          <w:b/>
          <w:b/>
          <w:sz w:val="6"/>
          <w:szCs w:val="28"/>
        </w:rPr>
      </w:pPr>
      <w:r>
        <w:rPr>
          <w:b/>
          <w:sz w:val="6"/>
          <w:szCs w:val="28"/>
        </w:rPr>
      </w:r>
    </w:p>
    <w:p>
      <w:pPr>
        <w:pStyle w:val="Normal"/>
        <w:widowControl w:val="false"/>
        <w:ind w:hanging="0"/>
        <w:jc w:val="center"/>
        <w:rPr>
          <w:b/>
          <w:b/>
          <w:sz w:val="8"/>
          <w:szCs w:val="28"/>
        </w:rPr>
      </w:pPr>
      <w:r>
        <w:rPr>
          <w:b/>
          <w:sz w:val="8"/>
          <w:szCs w:val="28"/>
        </w:rPr>
        <w:t>СКЛАД</w:t>
        <w:br/>
      </w:r>
      <w:r>
        <w:rPr>
          <w:rFonts w:eastAsia="MS Mincho;ＭＳ 明朝"/>
          <w:b/>
          <w:sz w:val="8"/>
          <w:szCs w:val="28"/>
        </w:rPr>
        <w:t>окружних виборчих</w:t>
      </w:r>
      <w:r>
        <w:rPr>
          <w:b/>
          <w:sz w:val="8"/>
          <w:szCs w:val="28"/>
        </w:rPr>
        <w:t xml:space="preserve"> комісій </w:t>
      </w:r>
      <w:r>
        <w:rPr>
          <w:rFonts w:eastAsia="MS Mincho;ＭＳ 明朝"/>
          <w:b/>
          <w:sz w:val="8"/>
          <w:szCs w:val="28"/>
        </w:rPr>
        <w:t>з виборів народних депутатів України</w:t>
        <w:br/>
      </w:r>
      <w:r>
        <w:rPr>
          <w:b/>
          <w:sz w:val="8"/>
          <w:szCs w:val="28"/>
        </w:rPr>
        <w:t>на позачергових виборах народних депутатів України</w:t>
        <w:br/>
        <w:t>21</w:t>
      </w:r>
      <w:r>
        <w:rPr>
          <w:rFonts w:eastAsia="MS Mincho;ＭＳ 明朝"/>
          <w:b/>
          <w:sz w:val="8"/>
          <w:szCs w:val="28"/>
        </w:rPr>
        <w:t xml:space="preserve"> липня 2019 року</w:t>
      </w:r>
      <w:r>
        <w:rPr>
          <w:b/>
          <w:sz w:val="8"/>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widowControl w:val="false"/>
              <w:spacing w:before="144" w:after="144"/>
              <w:ind w:hanging="0"/>
              <w:jc w:val="center"/>
              <w:rPr>
                <w:b/>
                <w:b/>
                <w:szCs w:val="26"/>
              </w:rPr>
            </w:pPr>
            <w:r>
              <w:rPr>
                <w:b/>
                <w:szCs w:val="26"/>
              </w:rPr>
              <w:t>Чернігівська область</w:t>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5</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Голова комісії</w:t>
            </w:r>
            <w:r>
              <w:rPr>
                <w:szCs w:val="28"/>
              </w:rPr>
              <w:t xml:space="preserve"> – Кот Надія Миколаї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Заступник голови комісії</w:t>
            </w:r>
            <w:r>
              <w:rPr>
                <w:szCs w:val="28"/>
              </w:rPr>
              <w:t xml:space="preserve"> – Книшова Ніна Миколаївна, 1968 року народження – від Політичної Партії "5.10".</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Секретар комісії</w:t>
            </w:r>
            <w:r>
              <w:rPr>
                <w:szCs w:val="28"/>
              </w:rPr>
              <w:t xml:space="preserve"> – Явтушенко Галина Володимирівна, 1969 року народження – від Ліберальної партії України.</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грова Валентина Василівна, 195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асильківська Маріанна Іванівна, 195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шпар Олександр Романович, 1978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бкевич Анна Романівна, 199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ваненко Наталія Григорівна, 1964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млаш Валерій Миколайович, 1972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равченко Юлія Миколаївна, 1985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угіна Людмила Миколаївна, 1969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наско Ганна Миколаївна, 1957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адченко Олександр Олексійович, 1976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евенок Михайло Анатолійович, 1978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оломаха Віра Василівна, 196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ташук Олександра Валентинівна, 1984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Чеботар Наталія Михайлівна, 1971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умар Дмитро Федорович, 1976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6</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Голова комісії</w:t>
            </w:r>
            <w:r>
              <w:rPr>
                <w:szCs w:val="28"/>
              </w:rPr>
              <w:t xml:space="preserve"> – Івашко Олександр Григорович, 195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Заступник голови комісії</w:t>
            </w:r>
            <w:r>
              <w:rPr>
                <w:szCs w:val="28"/>
              </w:rPr>
              <w:t xml:space="preserve"> – Вдовіченко Максим Вячеславович, 1979 року народження – від Політичної партії "НОВА ПОЛІТИКА".</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Секретар комісії</w:t>
            </w:r>
            <w:r>
              <w:rPr>
                <w:szCs w:val="28"/>
              </w:rPr>
              <w:t xml:space="preserve"> – Балабушка Олександр Володимирович, 1961 року народження – від Партії "Сильна Україна".</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Ворошило Віра Степанівна, 1959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айдук Антон Володимирович, 1984 року народження – від Політичної партії "Громадянська позиці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рибонос Валентина Петрівна, 1950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лжикова-Поліщук Людмила Валентинівна, 1981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лашнік Олена Вікторівна, 1969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Нікішина Наталія Володимирівна, 1975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атриченко Ірина Анатоліївна, 1969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тапенко Руслан Григорович, 197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одимченко В’ячеслав Володимирович, 1971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ука Сергій Михайлович, 198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Федорченко Оксана Пантеліївна, 197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аш Світлана Григорівна, 1962 року народження – від Політичної партії "ОПОЗИЦІЙНИЙ БЛОК";</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евченко Віктор Кирилович, 194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ковенко Олександр Іванович, 1968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щенко Яна Миколаївна, 199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7</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Голова комісії</w:t>
            </w:r>
            <w:r>
              <w:rPr>
                <w:szCs w:val="28"/>
              </w:rPr>
              <w:t xml:space="preserve"> – Преснякова Ганна Олексіївна, 195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Заступник голови комісії</w:t>
            </w:r>
            <w:r>
              <w:rPr>
                <w:szCs w:val="28"/>
              </w:rPr>
              <w:t xml:space="preserve"> – Чернишов Кирило Олексійович, 1989 року народження – від ПОЛІТИЧНОЇ ПАРТІЇ "СИЛА І ЧЕСТЬ".</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Секретар комісії</w:t>
            </w:r>
            <w:r>
              <w:rPr>
                <w:szCs w:val="28"/>
              </w:rPr>
              <w:t xml:space="preserve"> – Зелена Олена Іванівна, 1959 року народження – від Політичної партії "Україна Майбутнього".</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Афоніна Ніна Миколаївна, 194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акланська Ганна Миколаївна, 1993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ечерська Наталія Володимирі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ласенко Наталія Іванівна, 1972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Воронович Ніна Семенівна, 1955 року народження – від Партії "Сильна У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авидюк Світлана Сергіївна, 1960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аболотна Віта Олексіївна, 1984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ваненко Тетяна Вікторівна, 197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ашко Людмила Миколаївна, 195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ошадкіна Оксана Федорівна, 1976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Лях Владислав Михайлович, 1998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ценко Тетяна Михайлівна, 1953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рокопов Дмитро Олександрович, 1988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оманенко Тетяна Олександрівна, 1974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удолій Наталія Миколаївна, 1984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8</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Голова комісії</w:t>
            </w:r>
            <w:r>
              <w:rPr>
                <w:szCs w:val="28"/>
              </w:rPr>
              <w:t xml:space="preserve"> – Григорчук Тетяна Анатоліївна, 195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Заступник голови комісії</w:t>
            </w:r>
            <w:r>
              <w:rPr>
                <w:szCs w:val="28"/>
              </w:rPr>
              <w:t xml:space="preserve"> – Варчак Ганна Іванівна, 1955 року народження – від Політичної партії "Громадянська позиція".</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Секретар комісії</w:t>
            </w:r>
            <w:r>
              <w:rPr>
                <w:szCs w:val="28"/>
              </w:rPr>
              <w:t xml:space="preserve"> – Нестеренко Олексій Олександрович, 1960 року народження – від Політичної партії "ОПОЗИЦІЙНИЙ БЛОК".</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орисенко Людмила Іванівна, 1961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урин Сергій Миколайович, 1971 року народження – від Політичної партії "НАРОДНИЙ ФРОНТ";</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уринець Світлана Михайлівна, 1979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онченко Оксана Володимирівна, 1983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удко Віктор Іванович, 1970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сьянов Дмитро Леонідович, 1985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лепач Алла Віталіївна, 196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ривошей Любов Петрівна, 1981 року народження – від ПОЛІТИЧНОЇ ПАРТІЇ "ПАРТІЯ ЗЕЛЕНИХ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ртиненко Григорій Петрович, 1964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Оніщенко Сергій Миколайович, 1974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ловінко Світлана Вікторівна, 1962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Рамот Людмила Миколаївна, 195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ипливий Анатолій Михайлович, 1987 року народження – від політичної партії Всеукраїнське об’єднання "Свобод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крипка Людмила Миколаївна, 1962 року народження – від ПОЛІТИЧНОЇ ПАРТІЇ "РАДИКАЛЬНА ПАРТІЯ ОЛЕГА ЛЯШ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ременко Богдан Миколайович, 199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09</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Голова комісії</w:t>
            </w:r>
            <w:r>
              <w:rPr>
                <w:szCs w:val="28"/>
              </w:rPr>
              <w:t xml:space="preserve"> – Заверткін Анатолій Анатолійович, 1976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Заступник голови комісії</w:t>
            </w:r>
            <w:r>
              <w:rPr>
                <w:szCs w:val="28"/>
              </w:rPr>
              <w:t xml:space="preserve"> – Безпалий Олександр Вікторович, 1975 року народження – від ПОЛІТИЧНОЇ ПАРТІЇ "РАДИКАЛЬНА ПАРТІЯ ОЛЕГА ЛЯШКА".</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Секретар комісії</w:t>
            </w:r>
            <w:r>
              <w:rPr>
                <w:szCs w:val="28"/>
              </w:rPr>
              <w:t xml:space="preserve"> – Святний Сергій Олексійович, 1958 року народження – від політичної партії Всеукраїнське об’єднання "Свобода".</w:t>
            </w:r>
          </w:p>
        </w:tc>
      </w:tr>
      <w:tr>
        <w:trPr>
          <w:cantSplit w:val="true"/>
        </w:trPr>
        <w:tc>
          <w:tcPr>
            <w:tcW w:w="9412" w:type="dxa"/>
            <w:gridSpan w:val="2"/>
            <w:tcBorders/>
          </w:tcPr>
          <w:p>
            <w:pPr>
              <w:pStyle w:val="Normal"/>
              <w:widowControl w:val="fals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Деркач Наталія Петрівна, 1958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венигородський Геннадій Петрович, 1965 року народження – від Партії "Сильна У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Зорій Андрій Васильович, 1987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вашко Юлія Володимирівна, 1995 року народження – від Політичної партії "Україна Майбутнього";</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асьянова Любов Василівна, 1953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ісельова Тетяна Сергіївна, 197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втун Дмитро Віталійович, 1992 року народження – від Політичної партії "ПРАВИЙ СЕКТОР";</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лесник Олена Ігорівна, 1998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рж Михайло Валентинович, 1998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оростиленко Ірина Володимирівна, 197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лонська Ася Юріївна, 1963 року народження – від Української партії "Зелена планет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Сатиренко Ольга Павлівна, 1956 року народження – від Політичної партії "Єдина Краї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Хоменко Тамара Олексіївна, 196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Циганков Сергій Андрійович, 1977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Шовкун Тетяна Миколаївна, 1965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412" w:type="dxa"/>
            <w:gridSpan w:val="2"/>
            <w:tcBorders/>
          </w:tcPr>
          <w:p>
            <w:pPr>
              <w:pStyle w:val="Normal"/>
              <w:widowControl w:val="false"/>
              <w:spacing w:before="120" w:after="120"/>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0</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Голова комісії</w:t>
            </w:r>
            <w:r>
              <w:rPr>
                <w:szCs w:val="28"/>
              </w:rPr>
              <w:t xml:space="preserve"> – Стригун Світлана Іванівна, 196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Заступник голови комісії</w:t>
            </w:r>
            <w:r>
              <w:rPr>
                <w:szCs w:val="28"/>
              </w:rPr>
              <w:t xml:space="preserve"> – Мусієнко Ніна Іванівна, 1956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widowControl w:val="false"/>
              <w:spacing w:before="60" w:after="0"/>
              <w:ind w:hanging="0"/>
              <w:rPr>
                <w:b/>
                <w:b/>
                <w:i/>
                <w:i/>
                <w:szCs w:val="26"/>
              </w:rPr>
            </w:pPr>
            <w:r>
              <w:rPr>
                <w:b/>
                <w:i/>
                <w:szCs w:val="26"/>
              </w:rPr>
              <w:t xml:space="preserve">          </w:t>
            </w:r>
            <w:r>
              <w:rPr>
                <w:b/>
                <w:i/>
                <w:szCs w:val="26"/>
              </w:rPr>
              <w:t>Секретар комісії</w:t>
            </w:r>
            <w:r>
              <w:rPr>
                <w:szCs w:val="28"/>
              </w:rPr>
              <w:t xml:space="preserve"> – Полонський Денис Вікторович, 1990 року народження – від Української партії "Зелена планета".</w:t>
            </w:r>
          </w:p>
        </w:tc>
      </w:tr>
      <w:tr>
        <w:trPr>
          <w:cantSplit w:val="true"/>
        </w:trPr>
        <w:tc>
          <w:tcPr>
            <w:tcW w:w="9412" w:type="dxa"/>
            <w:gridSpan w:val="2"/>
            <w:tcBorders/>
          </w:tcPr>
          <w:p>
            <w:pPr>
              <w:pStyle w:val="Normal"/>
              <w:widowControl w:val="false"/>
              <w:spacing w:before="120" w:after="0"/>
              <w:ind w:hanging="0"/>
              <w:jc w:val="center"/>
              <w:rPr>
                <w:b/>
                <w:b/>
                <w:i/>
                <w:i/>
                <w:szCs w:val="26"/>
              </w:rPr>
            </w:pPr>
            <w:r>
              <w:rPr>
                <w:b/>
                <w:i/>
                <w:szCs w:val="26"/>
              </w:rPr>
              <w:t>Члени комісії:</w:t>
            </w:r>
          </w:p>
        </w:tc>
      </w:tr>
      <w:tr>
        <w:trPr>
          <w:cantSplit w:val="true"/>
        </w:trPr>
        <w:tc>
          <w:tcPr>
            <w:tcW w:w="9355" w:type="dxa"/>
            <w:tcBorders/>
          </w:tcPr>
          <w:p>
            <w:pPr>
              <w:pStyle w:val="Normal"/>
              <w:widowControl w:val="false"/>
              <w:ind w:hanging="0"/>
              <w:rPr>
                <w:szCs w:val="28"/>
              </w:rPr>
            </w:pPr>
            <w:r>
              <w:rPr>
                <w:szCs w:val="28"/>
              </w:rPr>
              <w:t xml:space="preserve">          </w:t>
            </w:r>
            <w:r>
              <w:rPr>
                <w:szCs w:val="28"/>
              </w:rPr>
              <w:t>Бабєєва Світлана Миколаївна, 1980 року народження – від Політичної Партії "5.10";</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Бондаренко Артем Олександрович,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Гончарова Наталя Миколаївна, 1990 року народження – від Політичної партії "Інтернет партія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авидюк Сергій Валентинович, 1987 року народження – від Політичної партії "Солідарність жінок України";</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ем’яненко Валерій Сергійович, 1957 року народження – від ПОЛІТИЧНОЇ ПАРТІЇ "СИЛА І ЧЕ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Діденко Валентина Павлівна, 196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Іваненко Олександр Олександрович, 1989 року народження – від Партії "Відродже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Клугман Дмитро Григорович, 1964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анжола Станіслав Сергійович, 196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Михайліченко Любов Володимирівна, 196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номаренко Валерій Борисович, 1976 року народження – від ПАРТІЇ "БЛОК ПЕТРА ПОРОШЕНКА "СОЛІДАРНІСТЬ";</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Пономаренко Вікторія Олександрівна, 197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Трусова Надія Терентіївна, 1950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cantSplit w:val="true"/>
        </w:trPr>
        <w:tc>
          <w:tcPr>
            <w:tcW w:w="9355" w:type="dxa"/>
            <w:tcBorders/>
          </w:tcPr>
          <w:p>
            <w:pPr>
              <w:pStyle w:val="Normal"/>
              <w:widowControl w:val="false"/>
              <w:ind w:hanging="0"/>
              <w:rPr>
                <w:szCs w:val="28"/>
              </w:rPr>
            </w:pPr>
            <w:r>
              <w:rPr>
                <w:szCs w:val="28"/>
              </w:rPr>
              <w:t xml:space="preserve">          </w:t>
            </w:r>
            <w:r>
              <w:rPr>
                <w:szCs w:val="28"/>
              </w:rPr>
              <w:t>Якубенко Валерія Євгеніївна, 1999 року народження – від Політичної партії "НОВА ПОЛІТИКА";</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r>
        <w:trPr>
          <w:trHeight w:val="717" w:hRule="atLeast"/>
          <w:cantSplit w:val="true"/>
        </w:trPr>
        <w:tc>
          <w:tcPr>
            <w:tcW w:w="9355" w:type="dxa"/>
            <w:tcBorders/>
          </w:tcPr>
          <w:p>
            <w:pPr>
              <w:pStyle w:val="Normal"/>
              <w:widowControl w:val="false"/>
              <w:ind w:hanging="0"/>
              <w:rPr>
                <w:szCs w:val="28"/>
              </w:rPr>
            </w:pPr>
            <w:r>
              <w:rPr>
                <w:szCs w:val="28"/>
              </w:rPr>
              <w:t xml:space="preserve">          </w:t>
            </w:r>
            <w:r>
              <w:rPr>
                <w:szCs w:val="28"/>
              </w:rPr>
              <w:t>Яцела Світлана Вікторівна, 1990 року народження – від політичної партії Конгрес Українських Націоналістів.</w:t>
            </w:r>
          </w:p>
        </w:tc>
        <w:tc>
          <w:tcPr>
            <w:tcW w:w="57" w:type="dxa"/>
            <w:tcBorders/>
            <w:tcMar>
              <w:left w:w="0" w:type="dxa"/>
              <w:right w:w="0" w:type="dxa"/>
            </w:tcMar>
          </w:tcPr>
          <w:p>
            <w:pPr>
              <w:pStyle w:val="Normal"/>
              <w:widowControl w:val="false"/>
              <w:snapToGrid w:val="false"/>
              <w:ind w:hanging="0"/>
              <w:jc w:val="left"/>
              <w:rPr>
                <w:sz w:val="26"/>
                <w:szCs w:val="26"/>
              </w:rPr>
            </w:pPr>
            <w:r>
              <w:rPr>
                <w:sz w:val="26"/>
                <w:szCs w:val="26"/>
              </w:rPr>
            </w:r>
          </w:p>
        </w:tc>
      </w:tr>
    </w:tbl>
    <w:p>
      <w:pPr>
        <w:pStyle w:val="Normal"/>
        <w:widowControl w:val="false"/>
        <w:ind w:left="720" w:firstLine="720"/>
        <w:rPr>
          <w:b/>
          <w:b/>
          <w:i/>
          <w:i/>
          <w:szCs w:val="28"/>
        </w:rPr>
      </w:pPr>
      <w:r>
        <w:rPr>
          <w:b/>
          <w:i/>
          <w:szCs w:val="28"/>
        </w:rPr>
      </w:r>
    </w:p>
    <w:p>
      <w:pPr>
        <w:pStyle w:val="Normal"/>
        <w:widowControl w:val="false"/>
        <w:ind w:left="720" w:firstLine="720"/>
        <w:rPr>
          <w:b/>
          <w:b/>
          <w:i/>
          <w:i/>
          <w:szCs w:val="28"/>
        </w:rPr>
      </w:pPr>
      <w:r>
        <w:rPr>
          <w:b/>
          <w:i/>
          <w:szCs w:val="28"/>
        </w:rPr>
      </w:r>
    </w:p>
    <w:p>
      <w:pPr>
        <w:pStyle w:val="Normal"/>
        <w:widowControl w:val="false"/>
        <w:ind w:left="720" w:firstLine="720"/>
        <w:rPr>
          <w:b/>
          <w:b/>
          <w:i/>
          <w:i/>
          <w:szCs w:val="28"/>
        </w:rPr>
      </w:pPr>
      <w:r>
        <w:rPr>
          <w:b/>
          <w:i/>
          <w:szCs w:val="28"/>
        </w:rPr>
        <w:t xml:space="preserve">Секретар </w:t>
      </w:r>
    </w:p>
    <w:p>
      <w:pPr>
        <w:pStyle w:val="Normal"/>
        <w:widowControl w:val="false"/>
        <w:ind w:hanging="0"/>
        <w:rPr>
          <w:b/>
          <w:b/>
          <w:i/>
          <w:i/>
          <w:szCs w:val="28"/>
        </w:rPr>
      </w:pPr>
      <w:r>
        <w:rPr>
          <w:b/>
          <w:i/>
          <w:szCs w:val="28"/>
        </w:rPr>
        <w:t xml:space="preserve">Центральної виборчої комісії   </w:t>
        <w:tab/>
        <w:tab/>
        <w:tab/>
        <w:tab/>
        <w:tab/>
        <w:t>Н. БЕРНАЦЬКА</w:t>
      </w:r>
    </w:p>
    <w:p>
      <w:pPr>
        <w:pStyle w:val="Normal"/>
        <w:widowControl w:val="false"/>
        <w:ind w:hanging="0"/>
        <w:jc w:val="left"/>
        <w:rPr>
          <w:b/>
          <w:b/>
          <w:i/>
          <w:i/>
          <w:sz w:val="20"/>
          <w:szCs w:val="28"/>
        </w:rPr>
      </w:pPr>
      <w:r>
        <w:rPr>
          <w:b/>
          <w:i/>
          <w:sz w:val="20"/>
          <w:szCs w:val="28"/>
        </w:rPr>
      </w:r>
    </w:p>
    <w:p>
      <w:pPr>
        <w:pStyle w:val="Normal"/>
        <w:widowControl w:val="false"/>
        <w:ind w:hanging="0"/>
        <w:rPr>
          <w:sz w:val="20"/>
          <w:szCs w:val="28"/>
        </w:rPr>
      </w:pPr>
      <w:r>
        <w:rPr>
          <w:sz w:val="20"/>
          <w:szCs w:val="28"/>
        </w:rPr>
      </w:r>
    </w:p>
    <w:p>
      <w:pPr>
        <w:pStyle w:val="Normal"/>
        <w:widowControl w:val="false"/>
        <w:ind w:hanging="0"/>
        <w:rPr>
          <w:szCs w:val="28"/>
        </w:rPr>
      </w:pPr>
      <w:r>
        <w:rPr>
          <w:szCs w:val="28"/>
        </w:rPr>
      </w:r>
      <w:r>
        <w:br w:type="page"/>
      </w:r>
    </w:p>
    <w:p>
      <w:pPr>
        <w:pStyle w:val="Normal"/>
        <w:ind w:left="3600" w:hanging="0"/>
        <w:jc w:val="center"/>
        <w:rPr>
          <w:b/>
          <w:b/>
          <w:i/>
          <w:i/>
          <w:sz w:val="24"/>
          <w:szCs w:val="24"/>
        </w:rPr>
      </w:pPr>
      <w:r>
        <w:rPr>
          <w:b/>
          <w:i/>
          <w:sz w:val="24"/>
          <w:szCs w:val="24"/>
        </w:rPr>
        <w:t>Додаток 25</w:t>
      </w:r>
    </w:p>
    <w:p>
      <w:pPr>
        <w:pStyle w:val="Normal"/>
        <w:ind w:left="3600" w:hanging="0"/>
        <w:jc w:val="center"/>
        <w:rPr>
          <w:b/>
          <w:b/>
          <w:i/>
          <w:i/>
          <w:sz w:val="24"/>
          <w:szCs w:val="24"/>
        </w:rPr>
      </w:pPr>
      <w:r>
        <w:rPr>
          <w:b/>
          <w:i/>
          <w:sz w:val="24"/>
          <w:szCs w:val="24"/>
        </w:rPr>
        <w:t>до постанови Центральної виборчої комісії</w:t>
      </w:r>
    </w:p>
    <w:p>
      <w:pPr>
        <w:pStyle w:val="Normal"/>
        <w:ind w:left="3600" w:hanging="0"/>
        <w:jc w:val="center"/>
        <w:rPr>
          <w:sz w:val="24"/>
          <w:szCs w:val="24"/>
        </w:rPr>
      </w:pPr>
      <w:r>
        <w:rPr>
          <w:b/>
          <w:i/>
          <w:sz w:val="24"/>
          <w:szCs w:val="24"/>
        </w:rPr>
        <w:t>від 31 травня 2019 року № 919</w:t>
      </w:r>
    </w:p>
    <w:p>
      <w:pPr>
        <w:pStyle w:val="Normal"/>
        <w:spacing w:before="480" w:after="0"/>
        <w:ind w:hanging="0"/>
        <w:jc w:val="center"/>
        <w:rPr>
          <w:b/>
          <w:b/>
          <w:sz w:val="24"/>
          <w:szCs w:val="28"/>
        </w:rPr>
      </w:pPr>
      <w:r>
        <w:rPr>
          <w:b/>
          <w:sz w:val="24"/>
          <w:szCs w:val="28"/>
        </w:rPr>
        <w:t>СКЛАД</w:t>
        <w:br/>
      </w:r>
      <w:r>
        <w:rPr>
          <w:rFonts w:eastAsia="MS Mincho;ＭＳ 明朝"/>
          <w:b/>
          <w:sz w:val="24"/>
          <w:szCs w:val="28"/>
        </w:rPr>
        <w:t>окружних виборчих</w:t>
      </w:r>
      <w:r>
        <w:rPr>
          <w:b/>
          <w:sz w:val="24"/>
          <w:szCs w:val="28"/>
        </w:rPr>
        <w:t xml:space="preserve"> комісій </w:t>
      </w:r>
      <w:r>
        <w:rPr>
          <w:rFonts w:eastAsia="MS Mincho;ＭＳ 明朝"/>
          <w:b/>
          <w:sz w:val="24"/>
          <w:szCs w:val="28"/>
        </w:rPr>
        <w:t>з виборів народних депутатів України</w:t>
        <w:br/>
      </w:r>
      <w:r>
        <w:rPr>
          <w:b/>
          <w:sz w:val="24"/>
          <w:szCs w:val="28"/>
        </w:rPr>
        <w:t>на позачергових виборах народних депутатів України</w:t>
        <w:br/>
        <w:t>21</w:t>
      </w:r>
      <w:r>
        <w:rPr>
          <w:rFonts w:eastAsia="MS Mincho;ＭＳ 明朝"/>
          <w:b/>
          <w:sz w:val="24"/>
          <w:szCs w:val="28"/>
        </w:rPr>
        <w:t xml:space="preserve"> липня 2019 року</w:t>
      </w:r>
      <w:r>
        <w:rPr>
          <w:b/>
          <w:sz w:val="24"/>
          <w:szCs w:val="28"/>
        </w:rPr>
        <w:br/>
      </w:r>
    </w:p>
    <w:tbl>
      <w:tblPr>
        <w:tblW w:w="9412" w:type="dxa"/>
        <w:jc w:val="left"/>
        <w:tblInd w:w="0" w:type="dxa"/>
        <w:tblLayout w:type="fixed"/>
        <w:tblCellMar>
          <w:top w:w="0" w:type="dxa"/>
          <w:left w:w="57" w:type="dxa"/>
          <w:bottom w:w="0" w:type="dxa"/>
          <w:right w:w="57" w:type="dxa"/>
        </w:tblCellMar>
      </w:tblPr>
      <w:tblGrid>
        <w:gridCol w:w="9355"/>
        <w:gridCol w:w="57"/>
      </w:tblGrid>
      <w:tr>
        <w:trPr>
          <w:cantSplit w:val="true"/>
        </w:trPr>
        <w:tc>
          <w:tcPr>
            <w:tcW w:w="9412" w:type="dxa"/>
            <w:gridSpan w:val="2"/>
            <w:tcBorders/>
          </w:tcPr>
          <w:p>
            <w:pPr>
              <w:pStyle w:val="Normal"/>
              <w:keepNext w:val="true"/>
              <w:spacing w:before="144" w:after="144"/>
              <w:ind w:hanging="0"/>
              <w:jc w:val="center"/>
              <w:rPr/>
            </w:pPr>
            <w:r>
              <w:rPr>
                <w:b/>
                <w:szCs w:val="26"/>
              </w:rPr>
              <w:t>м. Київ</w:t>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1</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еркач Христина Іванівна, 1996 року народження –</w:t>
              <w:br/>
              <w:t>від Політичної партії "Сила Людей".</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Шкарпітко Діана Анатоліївна, 1982 року народження – від ПОЛІТИЧНОЇ ПАРТІЇ "РАДИКАЛЬНА ПАРТІЯ ОЛЕГА ЛЯШК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Табуріна Олександра Володимирівна, 1982 року народження – від Політичної партії "Інтернет партія України".</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pPr>
            <w:r>
              <w:rPr>
                <w:szCs w:val="28"/>
              </w:rPr>
              <w:t xml:space="preserve">          </w:t>
            </w:r>
            <w:r>
              <w:rPr>
                <w:szCs w:val="28"/>
              </w:rPr>
              <w:t xml:space="preserve">Бабєєв Павло Іванович, 1976 року народження – від Політичної </w:t>
              <w:br/>
              <w:t>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оус Наталія Василівна, 195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утке Олена Володимирівна, 1963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ловенко Олена Валеріївна, 197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пустянський Андрій Юрійович, 1986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лісник Володимир Петрович, 197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яхно Микола Іванович, 197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влютдінов Олексій Фарідович, 1956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влютдінова Ірина Адольфівна, 195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стровська Тетяна Октавянівна, 196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рада Вікторія Юріївна, 1978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енко Сергій Степанович, 196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ідгорний Ігор Віталійович, 1960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тильчак Богдан Олександрович, 198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удякова Любов Василівна, 1955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емиденко Валентина Яківна, 1957 року народження – від політичної партії Всеукраїнське об’єднання "Свобод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анкратов Юрій Володимирович, 1963 року народження – від Політичної партії "Сила Людей".</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езпалий Андрій Миколайович, 1979 року народження – від ПОЛІТИЧНОЇ ПАРТІЇ "ВСЕУКРАЇНСЬКЕ ПОЛІТИЧНЕ ОБ’ЄДНАННЯ "ЄДИНА РОДИНА".</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йбула Юрій Михайлович,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йков Олександр Павлович, 1960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иленко Сергій Миколайович, 1976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чай Руслана Сергіївна, 1991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вірянський Артур Ігорович, 198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тасонов Дмитро Ігорович, 197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нищенко Юрій Олексійович, 1975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алій Анжела Анатоліївна, 1967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лахотнюк Валентина Володимирівна, 196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інцова Наталія Богдані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ркеня Інна Григорівна, 197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рянська Ірина Валеріївна, 1975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іхло Людмила Андріївна, 196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омик Діана Валентинівна, 200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рниш Лариса Володимирівна, 198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3</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Кириленко Світлана Олександрівна, 1979 року народження – від ПОЛІТИЧНОЇ ПАРТІЇ "ПАРТІЯ ЗЕЛЕНИХ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Беньківська Вікторія Миколаївна, 1980 року народження – від Української партії "Зелена планета".</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ілічава Тетяна Михайлівна, 1977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Голубчик Людмила Михайлівна, 1972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ренко Тетяна Юріївна, 1975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едюк Сніжана Василівна, 198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юс Ольга Леонтіївна, 198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маренко Геннадій Тимофійович, 1953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маренко Наталія Іванівна, 195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китчик Вікторія Олександрівна, 1975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овіченко Валентина Григорівна, 1963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яєва Алла Іванівна, 1960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мазана Анастасія Олегівна, 199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пович Ольга Ярославівна, 196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игуб Тетяна Миколаївна,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игуб Юрій Володимирович, 1970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икоз Анастасія Юріївна, 1989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урса Сергій Вікторович, 1965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4</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Заярний Артем Олексійович, 1986 року народження –від Політичної партії "Громадянська позиці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Мартиненко Олег Олександрович, 1961 року народження – від політичної партії Всеукраїнське об’єднання "Батьківщи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Чех Вікторія Георгіївна, 1967 року народження –від Партії "Відродже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ексеєнко Олег Дмитрович, 198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ельдій Олександра Олександрівна, 1986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гтярьова Тетяна Геннадіївна, 1972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ова Ніна Володимирівна, 1960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щук Тетяна Олександрівна, 1982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оновал Артем Павлович, 1989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ужаєв Руслан Олегович, 197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ай Антон Георгійович, 1989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йструк Ігор Борисович, 1957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урашко Олена Сергіївна, 197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батов Андрій Олександрович, 199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иков Володимир Єгорович, 1972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чов Владислав Феліксович, 197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вгира Ігор Станіславович, 2000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еймак Віталій Олександрович, 199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5</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Васьковська Тетяна Вікторівна, 1974 року народження – від Політичної партії "Україна Майбутнього".</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Кумановський Олександр Михайлович, 1956 року народження – від політичної партії Конгрес Українських Націоналістів.</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Скорик Дмитро Сергійович, 1993 року народження – від Політичної Партії "5.10".</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ршинов Микола Степанович, 1950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гера Андрій Анатолійович, 1985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орчук Микола Володимирович, 1987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емиденко Станіслав Миколайович, 1988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ова Маргарита Амангельдіївна, 1970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лименко Ірина Миколаївна, 198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довбенко Віктор Сергійович,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шніренко Ігор Іванович, 197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хлич Олена Олександрівна, 199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акалюжний Олексій Іванович, 197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овіченко Володимир Олександрович, 1959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венко Тетяна Володимирівна, 195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чка Наталія Олександрівна, 197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вердохлєбов Євгеній Григорович, 1965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ганко Ольга Петрівна, 197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6</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Бортник Наталія Геннадіївна, 1990 року народження – від Політичної партії "Об’єднання "САМОПОМІЧ".</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Резнік Геннадій Анатолійович, 1964 року народження – від Політичної партії "ПРАВИЙ СЕКТОР".</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Коржова Ганна Олександрівна, 1980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ндріяш Любов Миколаївна, 1948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єлікова Ніна Григорівна, 1969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рля Олександр Юрійович, 1961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еркалець Марина Григорівна, 198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исоковська Лариса Василівна, 1950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рченко Ігор Сергійович, 1987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кова Наталія Володимирівна, 1976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Омельченко Віталій Павлович, 1968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луцька Наталія Олексіївна, 198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арасенко Володимир Олександрович, 1995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мошенко Тетяна Михайлівна, 1975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авронюк Ольга Олексіївна, 1987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Хутор Тетяна Миколаївна, 1993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кольний Богдан Анатолійович, 1979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Якобчук Олег Миколайович,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7</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зизиль Марія Василівна, 1973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Застело Лариса Василівна, 1952 року народження – від Політичної партії "Всеукраїнське аграрне об’єднання "Заступ".</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Андрєєва Яна Борисівна, 1984 року народження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ура Володимир Анатолійович, 1953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сіна Тетяна Євгенівна, 196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нзюк Назарій Миколайович, 2000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інченко Любов Іванівна, 1986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жупіна Людмила Вікторівна, 195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игун Людмила Іванівна, 1956 року народження – від Політичної партії "Україна Майбутнього";</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льїн Максим Станіславович, 199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ксименко Іван Олексійович, 1991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етрикей Людмила Павлівна, 1988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роданчук Дмитро Васильович, 199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халі Наталія Миколаївна, 1974 року народження – від Партії "Сильна У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иба Олександр Сергійович, 1978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луцька Ольга Іванівна, 1951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видкий Володимир Васильович, 1977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Щербатий Григорій Дем’янович, 1954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8</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Титикало Ірина Володимирівна, 1983 року народження – від Політичної партії "ОПОЗИЦІЙНИЙ БЛОК".</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Гайдамакін Олександр Володимирович, 1973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Колієнко Валентина Григорівна, 1967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ександренко Тетяна Петрівна, 196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всуновська Валерія Валентинівна, 1984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кий Людмила Миколаївна, 1954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вловский Олександр Вікторович, 1981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ркуша Віктор Андрійович, 1997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абовський Олександр Олександрович,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римало Ігор Валерійович,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алістий Роман Вікторович, 1984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сноліцька Віталія Вікторівна,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совська Ольга Юріївна, 1994 року народження – від ПОЛІТИЧНОЇ ПАРТІЇ "ПАРТІЯ ЗЕЛЕНИХ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цаков Олексій Анатолійович, 196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илипчук Віктор Петрович, 196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говська Оксана Миколаївна, 1972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пега Андрій Анатолійович, 1983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бульський Андрій Васильович, 1974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19</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Дяченко Микола Юрійович, 1986 року народження – від ПОЛІТИЧНОЇ ПАРТІЇ "СИЛА І ЧЕ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Тетерук Аліна Євгенівна, 1989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Мінченко Оксана Олександрівна, 1984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ілобровець Катерина Василівна, 1972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ітченко Володимир Іванович, 1966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йдамакіна Тамара Федорівна, 1951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сяков Роман Геннадійович, 1986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Зиненко Олександр Григорович, 1973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езуб Олександр Володимирович, 1991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ксенко Павло Романович, 1976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вшедний Володимир Володимирович, 197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убель Андрій Федорович, 1983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єнко Олександр Олександрович, 2000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ич Олена Ігорівна, 199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ітенко Світлана Петрівна, 1941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рикоз Тетяна Андріївна, 1968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ганко Людмила Іванівна, 1950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абельна Анжела Олексіївна, 197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20</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Невгадовська Наталія Іванівна, 1955 року народження – від Ліберальної партії України.</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Ковальчук Наталія Євгеніївна, 1973 року народження – від ПАРТІЇ "БЛОК ПЕТРА ПОРОШЕНКА "СОЛІДАРНІСТЬ".</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Гурківська Альона Ігорівна, 1996 року народження – від Політичної партії "Сила Людей".</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саулюк Тетяна Юріївна, 1975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рагін Денис Ігорович, 1975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аляшко Ірина Сергіївна, 197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ерасимович Катерина Сергіївна, 2000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улак Наталія Іванівна, 1976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ума Олександра Сергіївна, 1987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иворучко Ігор Олегович, 1986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Носенко Ігор Васильович, 1988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атушняк Тетяна Володимирівна, 1973 року народження – від політичної партії Всеукраїнське об’єднання "Свобод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Рожок Руслан Кирилович, 1988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киданчук Ганна Анатоліївна, 198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околовська Ірина Володимирівна, 1967 року народження – від політичної партії Конгрес Українських Націоналістів;</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півак Інна Іванівна, 1981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урик Денис Олександрович, 1985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Шпорт Володимир Михайлович, 1978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21</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Голова комісії</w:t>
            </w:r>
            <w:r>
              <w:rPr>
                <w:szCs w:val="28"/>
              </w:rPr>
              <w:t xml:space="preserve"> – Гамаріс Олег Петрович, 1979 року народження – від Партії "Сильна Україна".</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Заступник голови комісії</w:t>
            </w:r>
            <w:r>
              <w:rPr>
                <w:szCs w:val="28"/>
              </w:rPr>
              <w:t xml:space="preserve"> – Гамзян Карен Григорович, 1987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rPr>
                <w:b/>
                <w:b/>
                <w:i/>
                <w:i/>
                <w:szCs w:val="26"/>
              </w:rPr>
            </w:pPr>
            <w:r>
              <w:rPr>
                <w:b/>
                <w:i/>
                <w:szCs w:val="26"/>
              </w:rPr>
              <w:t xml:space="preserve">          </w:t>
            </w:r>
            <w:r>
              <w:rPr>
                <w:b/>
                <w:i/>
                <w:szCs w:val="26"/>
              </w:rPr>
              <w:t>Секретар комісії</w:t>
            </w:r>
            <w:r>
              <w:rPr>
                <w:szCs w:val="28"/>
              </w:rPr>
              <w:t xml:space="preserve"> – Маляр Станіслав Анатолійович, 199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абак Арсеній Максимович, 199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абіч Олександр Валентинович, 1963 року народження – від Української партії "Зелена планет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роненко Ірина Павлівна, 1960 року народження – від Політичної партії "Єдина Краї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Іваніщева Дар’я Вячеславівна, 1994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ириловець Ігор Миколайович, 2001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pPr>
            <w:r>
              <w:rPr>
                <w:szCs w:val="28"/>
              </w:rPr>
              <w:t xml:space="preserve">          </w:t>
            </w:r>
            <w:r>
              <w:rPr>
                <w:szCs w:val="28"/>
              </w:rPr>
              <w:t xml:space="preserve">Косогор Ніна Іванівна, 1957 року народження – від Політичної </w:t>
              <w:br/>
              <w:t>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рпан Сніжана Вікторівна, 1970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вицький Володимир Володимирович, 1989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азур Антоніна Анатоліївна, 1976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ихайліченко Тамара Андріївна, 1962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Мойсеєнкова Дар’я Анатоліївна, 1992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шеничний Дмитро Олегович, 1986 року народження – від Політичної партії "Всеукраїнське аграрне об’єднання "Заступ";</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нжак Тетяна Прокопівна, 1963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мола Сергій Сергійович, 199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Чепинога Анатолій Володимирович, 1955 року народження – від Політичної партії "Солідарність жінок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keepNext w:val="true"/>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22</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Голова комісії</w:t>
            </w:r>
            <w:r>
              <w:rPr>
                <w:szCs w:val="28"/>
              </w:rPr>
              <w:t xml:space="preserve"> – Антоненко Валерій Петрович, 1963 року народження – від Політичної партії "НАРОДНИЙ ФРОНТ".</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Заступник голови комісії</w:t>
            </w:r>
            <w:r>
              <w:rPr>
                <w:szCs w:val="28"/>
              </w:rPr>
              <w:t xml:space="preserve"> – Подейко Олена Юріївна, 1982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rPr>
                <w:b/>
                <w:b/>
                <w:i/>
                <w:i/>
                <w:szCs w:val="26"/>
              </w:rPr>
            </w:pPr>
            <w:r>
              <w:rPr>
                <w:b/>
                <w:i/>
                <w:szCs w:val="26"/>
              </w:rPr>
              <w:t xml:space="preserve">          </w:t>
            </w:r>
            <w:r>
              <w:rPr>
                <w:b/>
                <w:i/>
                <w:szCs w:val="26"/>
              </w:rPr>
              <w:t>Секретар комісії</w:t>
            </w:r>
            <w:r>
              <w:rPr>
                <w:szCs w:val="28"/>
              </w:rPr>
              <w:t xml:space="preserve"> – Барщевська Наталія Миколаївна, 1970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keepNext w:val="true"/>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Березний Ігор Володимирович, 1976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ндаренко Віталій Сергійович, 1995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ульба Альона Сергіївна, 1995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Волошин Олександр Миколайович, 1976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поненко Вікторія Василівна, 198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Гарбуз Артем Андрійович, 1998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Дишлова Наталія Ігорівна, 1984 року народження – від Партії "Відродже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евченко Олег Славович, 1987 року народження – від Політичної партії "Інтернет партія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горіла Лілія Петрівна, 1989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бадош Тетяна Іванівна, 1989 року народження – від політичної партії Всеукраїнське об’єднання "Батьківщ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сонова Аліна Вікторівна, 1980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есля Наталя Анатоліївна, 1958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каченко Юрій Борисович, 1970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дун Микита Юрійович, 199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Фесенко Валентина Іванівна, 1968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412" w:type="dxa"/>
            <w:gridSpan w:val="2"/>
            <w:tcBorders/>
          </w:tcPr>
          <w:p>
            <w:pPr>
              <w:pStyle w:val="Normal"/>
              <w:spacing w:before="144" w:after="144"/>
              <w:ind w:hanging="0"/>
              <w:jc w:val="center"/>
              <w:rPr>
                <w:b/>
                <w:b/>
                <w:szCs w:val="26"/>
              </w:rPr>
            </w:pPr>
            <w:r>
              <w:rPr>
                <w:b/>
                <w:szCs w:val="26"/>
              </w:rPr>
              <w:t>Окружна виборча комісія з виборів народних депутатів України</w:t>
              <w:br/>
              <w:t>одномандатного виборчого округу № 223</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Голова комісії</w:t>
            </w:r>
            <w:r>
              <w:rPr>
                <w:szCs w:val="28"/>
              </w:rPr>
              <w:t xml:space="preserve"> – Зайчук Сергій Миколайович, 1974 року народження – від Політичної партії "Єдина Країна".</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Заступник голови комісії</w:t>
            </w:r>
            <w:r>
              <w:rPr>
                <w:szCs w:val="28"/>
              </w:rPr>
              <w:t xml:space="preserve"> – Шевченко Олександр Леонідович, 1974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ind w:hanging="0"/>
              <w:rPr>
                <w:b/>
                <w:b/>
                <w:i/>
                <w:i/>
                <w:szCs w:val="26"/>
              </w:rPr>
            </w:pPr>
            <w:r>
              <w:rPr>
                <w:b/>
                <w:i/>
                <w:szCs w:val="26"/>
              </w:rPr>
              <w:t xml:space="preserve">          </w:t>
            </w:r>
            <w:r>
              <w:rPr>
                <w:b/>
                <w:i/>
                <w:szCs w:val="26"/>
              </w:rPr>
              <w:t>Секретар комісії</w:t>
            </w:r>
            <w:r>
              <w:rPr>
                <w:szCs w:val="28"/>
              </w:rPr>
              <w:t xml:space="preserve"> – Желябовська Яна Олегівна, 1991 року народження – від ПАРТІЇ "БЛОК ПЕТРА ПОРОШЕНКА "СОЛІДАРНІСТЬ", депутатська фракція якої зареєстрована в Апараті Верховної Ради України поточного скликання.</w:t>
            </w:r>
          </w:p>
        </w:tc>
      </w:tr>
      <w:tr>
        <w:trPr>
          <w:cantSplit w:val="true"/>
        </w:trPr>
        <w:tc>
          <w:tcPr>
            <w:tcW w:w="9412" w:type="dxa"/>
            <w:gridSpan w:val="2"/>
            <w:tcBorders/>
          </w:tcPr>
          <w:p>
            <w:pPr>
              <w:pStyle w:val="Normal"/>
              <w:spacing w:before="144" w:after="0"/>
              <w:ind w:hanging="0"/>
              <w:jc w:val="center"/>
              <w:rPr>
                <w:b/>
                <w:b/>
                <w:i/>
                <w:i/>
                <w:szCs w:val="26"/>
              </w:rPr>
            </w:pPr>
            <w:r>
              <w:rPr>
                <w:b/>
                <w:i/>
                <w:szCs w:val="26"/>
              </w:rPr>
              <w:t>Члени комісії:</w:t>
            </w:r>
          </w:p>
        </w:tc>
      </w:tr>
      <w:tr>
        <w:trPr>
          <w:cantSplit w:val="true"/>
        </w:trPr>
        <w:tc>
          <w:tcPr>
            <w:tcW w:w="9355" w:type="dxa"/>
            <w:tcBorders/>
          </w:tcPr>
          <w:p>
            <w:pPr>
              <w:pStyle w:val="Normal"/>
              <w:ind w:hanging="0"/>
              <w:rPr>
                <w:szCs w:val="28"/>
              </w:rPr>
            </w:pPr>
            <w:r>
              <w:rPr>
                <w:szCs w:val="28"/>
              </w:rPr>
              <w:t xml:space="preserve">          </w:t>
            </w:r>
            <w:r>
              <w:rPr>
                <w:szCs w:val="28"/>
              </w:rPr>
              <w:t>Алексєєнко Анатолій Іванович, 1956 року народження – від ПОЛІТИЧНОЇ ПАРТІЇ "СИЛА І ЧЕ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ілецька Олена Іванівна, 1983 року народження – від Політичної партії "ПРАВИЙ СЕКТОР";</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Боженко Сергій Миколайович, 1996 року народження – від ПАРТІЇ "БЛОК ПЕТРА ПОРОШЕНКА "СОЛІДАРНІСТЬ";</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Євтушенко Володимир Петрович, 1962 року народження – від Політичної Партії "5.10";</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Жаркова Наталія Іванівна, 1958 року народження – від Політичної партії "НАРОДНИЙ ФРОНТ";</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амаренко Інна Леонідівна, 1964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риворучко Ольга Віталіївна, 1985 року народження – від ПОЛІТИЧНОЇ ПАРТІЇ "РАДИКАЛЬНА ПАРТІЯ ОЛЕГА ЛЯШ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Куценко Олена Олександрівна, 1978 року народження – від Політичної партії "Громадянська позиці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осєва Тетяна Григорівна, 1964 року народження – від ПОЛІТИЧНОЇ ПАРТІЇ "ВСЕУКРАЇНСЬКЕ ПОЛІТИЧНЕ ОБ’ЄДНАННЯ "ЄДИНА РОДИН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Лук’яненко Любов Володимирівна, 1953 року народження – від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Потеряйко Вадим Юрійович, 1997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мусенко Станіслав Олександрович, 1997 року народження – від Політичної партії "НОВА ПОЛІТИКА";</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Сахацька Ніна Миколаївна, 1977 року народження – від Політичної партії "ОПОЗИЦІЙНИЙ БЛОК";</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Тиханова Олена Феліксівна, 1971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r>
        <w:trPr>
          <w:cantSplit w:val="true"/>
        </w:trPr>
        <w:tc>
          <w:tcPr>
            <w:tcW w:w="9355" w:type="dxa"/>
            <w:tcBorders/>
          </w:tcPr>
          <w:p>
            <w:pPr>
              <w:pStyle w:val="Normal"/>
              <w:ind w:hanging="0"/>
              <w:rPr>
                <w:szCs w:val="28"/>
              </w:rPr>
            </w:pPr>
            <w:r>
              <w:rPr>
                <w:szCs w:val="28"/>
              </w:rPr>
              <w:t xml:space="preserve">          </w:t>
            </w:r>
            <w:r>
              <w:rPr>
                <w:szCs w:val="28"/>
              </w:rPr>
              <w:t>Циганко Петро Степанович, 1954 року народження – від Ліберальної партії України.</w:t>
            </w:r>
          </w:p>
        </w:tc>
        <w:tc>
          <w:tcPr>
            <w:tcW w:w="57" w:type="dxa"/>
            <w:tcBorders/>
            <w:tcMar>
              <w:left w:w="0" w:type="dxa"/>
              <w:right w:w="0" w:type="dxa"/>
            </w:tcMar>
          </w:tcPr>
          <w:p>
            <w:pPr>
              <w:pStyle w:val="Normal"/>
              <w:snapToGrid w:val="false"/>
              <w:ind w:hanging="0"/>
              <w:jc w:val="left"/>
              <w:rPr>
                <w:sz w:val="26"/>
                <w:szCs w:val="26"/>
              </w:rPr>
            </w:pPr>
            <w:r>
              <w:rPr>
                <w:sz w:val="26"/>
                <w:szCs w:val="26"/>
              </w:rPr>
            </w:r>
          </w:p>
        </w:tc>
      </w:tr>
    </w:tbl>
    <w:p>
      <w:pPr>
        <w:pStyle w:val="Normal"/>
        <w:ind w:hanging="0"/>
        <w:jc w:val="left"/>
        <w:rPr>
          <w:sz w:val="18"/>
        </w:rPr>
      </w:pPr>
      <w:r>
        <w:rPr>
          <w:sz w:val="18"/>
        </w:rPr>
      </w:r>
    </w:p>
    <w:p>
      <w:pPr>
        <w:pStyle w:val="Normal"/>
        <w:ind w:left="720" w:firstLine="720"/>
        <w:rPr>
          <w:b/>
          <w:b/>
          <w:i/>
          <w:i/>
          <w:sz w:val="18"/>
          <w:szCs w:val="28"/>
        </w:rPr>
      </w:pPr>
      <w:r>
        <w:rPr>
          <w:b/>
          <w:i/>
          <w:sz w:val="18"/>
          <w:szCs w:val="28"/>
        </w:rPr>
      </w:r>
    </w:p>
    <w:p>
      <w:pPr>
        <w:pStyle w:val="Normal"/>
        <w:ind w:left="720" w:firstLine="720"/>
        <w:rPr>
          <w:b/>
          <w:b/>
          <w:i/>
          <w:i/>
          <w:szCs w:val="28"/>
        </w:rPr>
      </w:pPr>
      <w:r>
        <w:rPr>
          <w:b/>
          <w:i/>
          <w:szCs w:val="28"/>
        </w:rPr>
        <w:t xml:space="preserve">Секретар </w:t>
      </w:r>
    </w:p>
    <w:p>
      <w:pPr>
        <w:pStyle w:val="Normal"/>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lang w:val="uk-UA" w:bidi="ar-SA"/>
    </w:rPr>
  </w:style>
  <w:style w:type="character" w:styleId="Style16">
    <w:name w:val="Звичайний (веб) Знак"/>
    <w:qFormat/>
    <w:rPr>
      <w:sz w:val="24"/>
      <w:szCs w:val="24"/>
      <w:lang w:val="ru-RU" w:bidi="ar-SA"/>
    </w:rPr>
  </w:style>
  <w:style w:type="character" w:styleId="StrongEmphasis">
    <w:name w:val="Strong"/>
    <w:qFormat/>
    <w:rPr>
      <w:rFonts w:ascii="Times New Roman" w:hAnsi="Times New Roman" w:cs="Times New Roman"/>
      <w:b/>
      <w:bCs/>
    </w:rPr>
  </w:style>
  <w:style w:type="character" w:styleId="Style17">
    <w:name w:val="Текст у виносці Знак"/>
    <w:qFormat/>
    <w:rPr>
      <w:rFonts w:ascii="Tahoma" w:hAnsi="Tahoma" w:cs="Tahoma"/>
      <w:sz w:val="16"/>
      <w:szCs w:val="16"/>
    </w:rPr>
  </w:style>
  <w:style w:type="character" w:styleId="Style18">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2">
    <w:name w:val="2-ТВК №"/>
    <w:basedOn w:val="Normal"/>
    <w:next w:val="Normal"/>
    <w:qFormat/>
    <w:pPr>
      <w:keepNext w:val="true"/>
      <w:keepLines/>
      <w:spacing w:before="60" w:after="0"/>
    </w:pPr>
    <w:rPr>
      <w:b/>
      <w:szCs w:val="28"/>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spacing w:before="0" w:after="60"/>
    </w:pPr>
    <w:rPr/>
  </w:style>
  <w:style w:type="paragraph" w:styleId="6">
    <w:name w:val="Стиль6"/>
    <w:basedOn w:val="Style20"/>
    <w:qFormat/>
    <w:pPr>
      <w:numPr>
        <w:ilvl w:val="0"/>
        <w:numId w:val="3"/>
      </w:numPr>
      <w:tabs>
        <w:tab w:val="clear" w:pos="720"/>
        <w:tab w:val="left" w:pos="993" w:leader="none"/>
      </w:tabs>
      <w:spacing w:before="0" w:after="60"/>
    </w:pPr>
    <w:rPr/>
  </w:style>
  <w:style w:type="paragraph" w:styleId="TextBodyIndent">
    <w:name w:val="Body Text Indent"/>
    <w:basedOn w:val="Normal"/>
    <w:pPr/>
    <w:rPr/>
  </w:style>
  <w:style w:type="paragraph" w:styleId="Style21">
    <w:name w:val="Звичайний (веб)"/>
    <w:basedOn w:val="Normal"/>
    <w:qFormat/>
    <w:pPr>
      <w:spacing w:before="100" w:after="100"/>
      <w:ind w:hanging="0"/>
      <w:jc w:val="left"/>
    </w:pPr>
    <w:rPr>
      <w:sz w:val="24"/>
      <w:szCs w:val="24"/>
      <w:lang w:val="ru-RU"/>
    </w:rPr>
  </w:style>
  <w:style w:type="paragraph" w:styleId="Style2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0:16:00Z</dcterms:created>
  <dc:creator>mashburo</dc:creator>
  <dc:description/>
  <cp:keywords/>
  <dc:language>en-US</dc:language>
  <cp:lastModifiedBy>Говорадло О.В.</cp:lastModifiedBy>
  <cp:lastPrinted>2019-05-31T19:36:00Z</cp:lastPrinted>
  <dcterms:modified xsi:type="dcterms:W3CDTF">2019-06-01T12:04:00Z</dcterms:modified>
  <cp:revision>5</cp:revision>
  <dc:subject/>
  <dc:title>Вик</dc:title>
</cp:coreProperties>
</file>