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142"/>
        <w:rPr>
          <w:szCs w:val="28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ділу коштів Державного бюджету України, виділених на підготовку та проведення позачергових виборів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szCs w:val="28"/>
        </w:rPr>
        <w:t xml:space="preserve">Відповідно до Закону України "Про Державний бюджет України на 2019 рік", частини першої статті 45, частин першої – третьої, п’ятої статті 46 Закону України "Про вибори народних депутатів України", </w:t>
        <w:br/>
        <w:t xml:space="preserve">керуючись статтями 11 − 13, частиною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 xml:space="preserve">: </w:t>
      </w:r>
    </w:p>
    <w:p>
      <w:pPr>
        <w:pStyle w:val="Normal"/>
        <w:shd w:fill="FFFFFF" w:val="clear"/>
        <w:spacing w:before="0" w:after="0"/>
        <w:rPr>
          <w:szCs w:val="28"/>
        </w:rPr>
      </w:pPr>
      <w:r>
        <w:rPr>
          <w:szCs w:val="28"/>
        </w:rPr>
        <w:t>1. Внести зміни до Розподілу коштів Державного бюджету України, виділених на підготовку та проведення позачергових виборів народних депутатів України 21 липня 2019 року, затвердженого постановою Центральної виборчої комісії від 3 червня 2019 року № 925 (зі змінами, внесеними постановами Комісії від 9 липня 2019 року № 1560, від 20 липня 2019 року № 1776), виклавши його в такій редакції: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"</w:t>
      </w:r>
      <w:r>
        <w:rPr>
          <w:b/>
          <w:szCs w:val="28"/>
        </w:rPr>
        <w:t>РОЗПОДІЛ</w:t>
        <w:br/>
        <w:t xml:space="preserve">коштів Державного бюджету України,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ділених на підготовку та проведення позачергових виборів народних депутатів України 21 липня 2019 року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551"/>
        <w:gridCol w:w="283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ума, грн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Центральна виборча комісі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406 802 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Окружні 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28 528 0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Дільничні 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 220 431 1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Резерв коштів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93 858 8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Усьог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 949 620 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</w:t>
            </w:r>
          </w:p>
        </w:tc>
      </w:tr>
    </w:tbl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6:00Z</dcterms:created>
  <dc:creator>Машбюро ПОЧТА</dc:creator>
  <dc:description/>
  <cp:keywords/>
  <dc:language>en-US</dc:language>
  <cp:lastModifiedBy>Говорадло О.В.</cp:lastModifiedBy>
  <cp:lastPrinted>2019-08-12T16:28:00Z</cp:lastPrinted>
  <dcterms:modified xsi:type="dcterms:W3CDTF">2019-08-13T07:18:00Z</dcterms:modified>
  <cp:revision>3</cp:revision>
  <dc:subject/>
  <dc:title>Вик</dc:title>
</cp:coreProperties>
</file>