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 2019 року № 26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Про скасування реєстрації та реєстрацію уповноваженого представника кандидата на пост Президента України Мороза О.О. </w:t>
        <w:br/>
        <w:t>у Центральній виборчій комісії з правом дорадчого голосу 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left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7 лютого 2019 року надійшла заява кандидата на пост Президента України Мороза Олександра Олександровича на чергових виборах Президента України 31 березня 2019 року разом з іншими документами щодо відкликання уповноваженого представника кандидата на пост Президента України у Центральній виборчій комісії з правом дорадчого голосу Цушка Василя Петровича та реєстрації Марухна Василя Олександровича його уповноваженим представником у Центральній виборчій комісії з правом дорадчого голосу.</w:t>
      </w:r>
      <w:r>
        <w:rPr>
          <w:color w:val="000000"/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szCs w:val="28"/>
        </w:rPr>
        <w:t>Постановою Центральної виборчої комісії від 25 січня 2019 року № 109 Цушка Василя Петровича зареєстровано уповноваженим представником кандидата на пост Президента України Мороза О.О. у Центральній виборчій комісії з правом дорадчого голосу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За змістом частини сьомої статті 66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уповноваженого представника у Центральній виборчій комісії з правом дорадчого голосу та про делегування іншої кандидатури замість вибулої. Відповідна заява разом з копією рішення та іншими документам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r>
        <w:rPr>
          <w:szCs w:val="28"/>
        </w:rPr>
        <w:t>Центральна виборча комісія встановила відповідність документів, поданих для реєстрації Марухна В.О. уповноваженим представником кандидата на пост Президента України Мороза О.О. у Центральній виборчій комісії з правом дорадчого голосу, вимогам зазначеного Закон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раховуючи викладене, відповідно до частин першої – четвертої, сьомої – дев’ятої статті 66 Закону України "Про вибори Президента України", керуючись статтями 11 – 13, пунктом 11 статті 18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1. Скасувати реєстрацію уповноваженого представника кандидата на пост Президента України на чергових виборах Президента України </w:t>
        <w:br/>
        <w:t>31 березня 2019 року Мороза Олександра Олександровича у Центральній виборчій комісії з правом дорадчого голосу Цушка Василя Петро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Зобов’язати Цушка В.П. негайно повернути до Центральної виборчої комісії посвідчення уповноваженого представника кандидата на пост Президента України Мороза О.О. у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szCs w:val="28"/>
        </w:rPr>
        <w:t>3. Зареєструвати уповноваженого представника кандидата на пост Президента України Мороза Олександра Олександровича у Центральній виборчій комісії з правом дорадчого голосу Марухна Василя Олександровича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4. Видати уповноваженому представнику кандидата на пост Президента України Мороза О.О. у Центральній виборчій комісії з правом дорадчого голосу Марухну В.О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Копію цієї постанови надіслати кандидату на пост Президента України Морозу О.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3:00Z</dcterms:created>
  <dc:creator>Машбюро ПОЧТА</dc:creator>
  <dc:description/>
  <cp:keywords/>
  <dc:language>en-US</dc:language>
  <cp:lastModifiedBy>Говорадло О.В.</cp:lastModifiedBy>
  <cp:lastPrinted>2019-02-07T17:58:00Z</cp:lastPrinted>
  <dcterms:modified xsi:type="dcterms:W3CDTF">2019-02-08T08:52:00Z</dcterms:modified>
  <cp:revision>3</cp:revision>
  <dc:subject/>
  <dc:title>Вик</dc:title>
</cp:coreProperties>
</file>