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uk-UA"/>
        </w:rPr>
        <w:t>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rFonts w:eastAsia="Calibri" w:cs="Calibri"/>
          <w:b/>
          <w:b/>
          <w:bCs/>
          <w:szCs w:val="28"/>
          <w:lang w:eastAsia="en-US"/>
        </w:rPr>
      </w:pPr>
      <w:r>
        <w:rPr>
          <w:rFonts w:eastAsia="Calibri" w:cs="Calibri"/>
          <w:b/>
          <w:bCs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rFonts w:eastAsia="Calibri" w:cs="Calibri"/>
          <w:b/>
          <w:b/>
          <w:sz w:val="36"/>
          <w:szCs w:val="28"/>
          <w:lang w:eastAsia="en-US"/>
        </w:rPr>
      </w:pPr>
      <w:r>
        <w:rPr>
          <w:rFonts w:eastAsia="Calibri" w:cs="Calibri"/>
          <w:b/>
          <w:sz w:val="36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rFonts w:eastAsia="Calibri" w:cs="Calibri"/>
          <w:b/>
          <w:b/>
          <w:szCs w:val="28"/>
          <w:lang w:eastAsia="en-US"/>
        </w:rPr>
      </w:pPr>
      <w:r>
        <w:rPr>
          <w:rFonts w:eastAsia="Calibri" w:cs="Calibri"/>
          <w:b/>
          <w:szCs w:val="28"/>
          <w:lang w:eastAsia="en-US"/>
        </w:rPr>
        <w:t xml:space="preserve">Про утворення у винятковому випадку спеціальних виборчих дільниць на території військових частин (формувань) </w:t>
        <w:br/>
        <w:t xml:space="preserve">на чергових виборах  Президента України 31 березня 2019 року </w:t>
        <w:br/>
        <w:t xml:space="preserve">та відповідних дільничних виборчих комісій </w:t>
        <w:br/>
        <w:t xml:space="preserve">з виборів Президента України </w:t>
      </w:r>
    </w:p>
    <w:p>
      <w:pPr>
        <w:pStyle w:val="Normal"/>
        <w:widowControl w:val="false"/>
        <w:spacing w:before="0" w:after="0"/>
        <w:ind w:hanging="0"/>
        <w:jc w:val="left"/>
        <w:rPr>
          <w:rFonts w:eastAsia="Calibri" w:cs="Calibri"/>
          <w:b/>
          <w:b/>
          <w:sz w:val="30"/>
          <w:szCs w:val="28"/>
          <w:lang w:eastAsia="en-US"/>
        </w:rPr>
      </w:pPr>
      <w:r>
        <w:rPr>
          <w:rFonts w:eastAsia="Calibri" w:cs="Calibri"/>
          <w:b/>
          <w:sz w:val="30"/>
          <w:szCs w:val="28"/>
          <w:lang w:eastAsia="en-US"/>
        </w:rPr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>До Центральної виборчої комісії 6 березня 2019 року надійшли подання Міністерства оборони України про утворення у винятковому випадку спеціальних виборчих дільниць на території військових частин (формувань)  на чергових виборах Президента України 31 березня 2019 року та відповідних дільничних виборчих комісій з виборів Президента України разом із доданими до них документами.</w:t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 xml:space="preserve">Враховуючи викладене, відповідно до частини третьої статті 2, </w:t>
        <w:br/>
        <w:t xml:space="preserve">пункту 2 частини четвертої статті 11, пункту 1 частини другої, частини третьої статті 13, частин першої, другої, десятої статті 20, частин п’ятої, шостої, дев’ятої, десятої, тринадцятої, чотирнадцятої статті 24 Закону України "Про вибори Президента України",  керуючись статтями 11 – 13, пунктами 1, 6, 17 статті 18 Закону України "Про Центральну виборчу комісію", Центральна виборча комісія </w:t>
      </w:r>
      <w:r>
        <w:rPr>
          <w:rFonts w:eastAsia="Calibri" w:cs="Calibri"/>
          <w:b/>
          <w:szCs w:val="28"/>
          <w:lang w:eastAsia="en-US"/>
        </w:rPr>
        <w:t>п о с т а н о в л я є</w:t>
      </w:r>
      <w:r>
        <w:rPr>
          <w:rFonts w:eastAsia="Calibri" w:cs="Calibri"/>
          <w:szCs w:val="28"/>
          <w:lang w:eastAsia="en-US"/>
        </w:rPr>
        <w:t>:</w:t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 xml:space="preserve">1. Утворити у винятковому випадку спеціальні виборчі дільниці на території військових частин (формувань) на чергових виборах Президента України 31 березня 2019 року  згідно з  переліками, що додаються </w:t>
        <w:br/>
        <w:t>(додатки 1 – 3).</w:t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>2. Утворити дільничні виборчі комісії з виборів Президента України спеціальних виборчих дільниць, утворених згідно з додатками 1 – 3 до цієї постанови (додатки 4 – 6).</w:t>
      </w:r>
    </w:p>
    <w:p>
      <w:pPr>
        <w:pStyle w:val="Style21"/>
        <w:widowControl w:val="false"/>
        <w:spacing w:before="0" w:after="80"/>
        <w:ind w:firstLine="709"/>
        <w:jc w:val="both"/>
        <w:rPr>
          <w:rFonts w:eastAsia="Calibri" w:cs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 Дільничним виборчим комісіям </w:t>
      </w:r>
      <w:r>
        <w:rPr>
          <w:color w:val="000000"/>
          <w:sz w:val="28"/>
          <w:szCs w:val="28"/>
          <w:lang w:val="uk-UA"/>
        </w:rPr>
        <w:t xml:space="preserve">з виборів Президента України </w:t>
      </w:r>
      <w:r>
        <w:rPr>
          <w:sz w:val="28"/>
          <w:szCs w:val="28"/>
          <w:lang w:val="uk-UA"/>
        </w:rPr>
        <w:t xml:space="preserve">спеціальних </w:t>
      </w:r>
      <w:r>
        <w:rPr>
          <w:color w:val="000000"/>
          <w:sz w:val="28"/>
          <w:szCs w:val="28"/>
          <w:shd w:fill="FFFFFF" w:val="clear"/>
          <w:lang w:val="uk-UA"/>
        </w:rPr>
        <w:t>виборчих дільниць поінформувати громадян про свій склад, місцезнаходження та режим роботи у визначений цими комісіями спосіб.</w:t>
      </w:r>
    </w:p>
    <w:p>
      <w:pPr>
        <w:pStyle w:val="Normal"/>
        <w:widowControl w:val="false"/>
        <w:spacing w:before="0" w:after="80"/>
        <w:ind w:firstLine="709"/>
        <w:rPr>
          <w:rFonts w:eastAsia="Calibri" w:cs="Calibri"/>
          <w:sz w:val="28"/>
          <w:szCs w:val="28"/>
          <w:lang w:val="uk-UA" w:eastAsia="en-US"/>
        </w:rPr>
      </w:pPr>
      <w:r>
        <w:rPr>
          <w:rFonts w:eastAsia="Calibri" w:cs="Calibri"/>
          <w:sz w:val="28"/>
          <w:szCs w:val="28"/>
          <w:lang w:val="uk-UA" w:eastAsia="en-US"/>
        </w:rPr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 xml:space="preserve">4. Цю постанову надіслати Міністерству оборони України, окружним виборчим комісіям з виборів Президента України територіальних виборчих округів № 45 – 50, 52, 57, 59, 60, 105 – 107, 112 – 114, 122, а також відповідним регіональним друкованим засобам масової інформації для опублікування не пізніш як на третій день з дня її прийняття. </w:t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rFonts w:eastAsia="Calibri" w:cs="Calibri"/>
          <w:szCs w:val="28"/>
          <w:lang w:eastAsia="en-US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jc w:val="center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pacing w:before="0" w:after="0"/>
        <w:ind w:hanging="0"/>
        <w:jc w:val="center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4 березня 2019 року № 55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спеціальних виборчих дільниць, що утворюються у винятковому випадку на території військових частин (формувань) у межах Донецької області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чергових виборах  Президента України 31 березня 2019 року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21"/>
          <w:szCs w:val="27"/>
        </w:rPr>
      </w:pPr>
      <w:r>
        <w:rPr>
          <w:b/>
          <w:bCs/>
          <w:sz w:val="21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6"/>
        <w:gridCol w:w="1092"/>
        <w:gridCol w:w="1595"/>
        <w:gridCol w:w="490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br/>
              <w:t>з/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Номер територіаль</w:t>
            </w:r>
            <w:r>
              <w:rPr>
                <w:rFonts w:cs="Calibri"/>
                <w:bCs/>
                <w:sz w:val="16"/>
                <w:szCs w:val="16"/>
                <w:lang w:val="ru-RU"/>
              </w:rPr>
              <w:t>-</w:t>
            </w:r>
            <w:r>
              <w:rPr>
                <w:rFonts w:cs="Calibri"/>
                <w:bCs/>
                <w:sz w:val="16"/>
                <w:szCs w:val="16"/>
              </w:rPr>
              <w:t>ного виборчого окру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Номер виборчої дільниц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Назв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військової частини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(формування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Місцезнаходження військової частини (формування),</w:t>
            </w:r>
            <w:r>
              <w:rPr>
                <w:rFonts w:cs="Calibri"/>
                <w:bCs/>
                <w:spacing w:val="-6"/>
                <w:sz w:val="16"/>
                <w:szCs w:val="16"/>
              </w:rPr>
              <w:t xml:space="preserve"> приміщення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pacing w:val="-6"/>
                <w:sz w:val="16"/>
                <w:szCs w:val="16"/>
              </w:rPr>
              <w:t>для голосування та</w:t>
            </w:r>
            <w:r>
              <w:rPr>
                <w:rFonts w:cs="Calibri"/>
                <w:bCs/>
                <w:sz w:val="16"/>
                <w:szCs w:val="16"/>
              </w:rPr>
              <w:t xml:space="preserve"> приміщення дільничної виборчої комісії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Ясинуватський р-н, </w:t>
              <w:br/>
              <w:t>у районі с. Первомай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Ясинуватський р-н, </w:t>
              <w:br/>
              <w:t>у районі с. Водя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Ясинуватський р-н, </w:t>
              <w:br/>
              <w:t>у районі смт Желан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Авдії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Ясинуватський р-н, </w:t>
              <w:br/>
              <w:t>у районі смт Верхньоторец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Ясинуватський р-н, </w:t>
              <w:br/>
              <w:t>у районі смт Очеретине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-ща Спір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м. Сіверсь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Лиман, </w:t>
              <w:br/>
              <w:t>у районі с. Шандриголов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. Зайцев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Бахму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-ща Новолуган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мт Луган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. Бахмут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Бахму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м. Часів Яр, Лісний р-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м. Часів Яр, Шпитальний р-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м. Соледа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Слов’янський р-н, </w:t>
              <w:br/>
              <w:t>у районі с. Малинів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у районі м. Краматорськ, </w:t>
              <w:br/>
              <w:t>р-н окружної дорог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у районі м. Краматорськ, </w:t>
              <w:br/>
              <w:t>р-н аеропорту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Костянтинівка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Покровський р-н, </w:t>
              <w:br/>
              <w:t>у районі с. Воздвиженка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Покровський р-н, </w:t>
              <w:br/>
              <w:t>у районі с. Мемри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Костянтинівський р-н, </w:t>
              <w:br/>
              <w:t>у районі с. Тарасів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Добропільський р-н, </w:t>
              <w:br/>
              <w:t>у районі с. Золотий Колодяз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Покровсь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Торець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Торецьк, </w:t>
              <w:br/>
              <w:t>у районі смт Новгород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Бахмутський р-н, </w:t>
              <w:br/>
              <w:t>у районі смт Миронівськ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Маріуполь, </w:t>
              <w:br/>
              <w:t>Кальміуський р-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Маріуполь, </w:t>
              <w:br/>
              <w:t>Кальміуський р-н, у районі с-ща Ломаки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Маріуполь, </w:t>
              <w:br/>
              <w:t>Кальміуський р-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Маріуполь, </w:t>
              <w:br/>
              <w:t>Кальміуський р-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Новогрод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еликоновосілківський р-н, </w:t>
              <w:br/>
              <w:t>у районі с-ща Зелений Га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м. Мар’ї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с. Богоявл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с. Новомихайл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с. Тарамчу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с. Єлизавет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Великоновосілківський р-н,</w:t>
              <w:br/>
              <w:t>у районі смт Велика Новосіл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м. Курахов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м. Красногор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. Селидове, </w:t>
              <w:br/>
              <w:t>у районі смт Комиш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Селидов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р’їнський р-н, </w:t>
              <w:br/>
              <w:t>у районі с. Галицин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еликоновосілківський р-н, </w:t>
              <w:br/>
              <w:t>у районі с. Дніпроенергі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Донецька обл., у районі м. Вугледа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Павлопі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Нікольський р-н, </w:t>
              <w:br/>
              <w:t>у районі смт Ніколь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Бердян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мт Дон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Старогнат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Богдан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м. Волновах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Граніт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мт Новотроїц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Андрії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Рівнопі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Чермали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Діан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Затиш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Мангушський р-н, </w:t>
              <w:br/>
              <w:t>у районі смт Мангуш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Донецька обл., Волноваський р-н, </w:t>
              <w:br/>
              <w:t>у районі с. Новоселівка Друга</w:t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rFonts w:eastAsia="Calibri" w:cs="Calibri"/>
          <w:sz w:val="14"/>
          <w:szCs w:val="22"/>
          <w:lang w:eastAsia="en-US"/>
        </w:rPr>
      </w:pPr>
      <w:r>
        <w:rPr>
          <w:rFonts w:eastAsia="Calibri" w:cs="Calibri"/>
          <w:sz w:val="14"/>
          <w:szCs w:val="22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eastAsia="Calibri" w:cs="Calibri"/>
          <w:sz w:val="14"/>
          <w:szCs w:val="22"/>
          <w:lang w:eastAsia="en-US"/>
        </w:rPr>
      </w:pPr>
      <w:r>
        <w:rPr>
          <w:rFonts w:eastAsia="Calibri" w:cs="Calibri"/>
          <w:sz w:val="14"/>
          <w:szCs w:val="22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eastAsia="Calibri" w:cs="Calibri"/>
          <w:sz w:val="14"/>
          <w:szCs w:val="22"/>
          <w:lang w:eastAsia="en-US"/>
        </w:rPr>
      </w:pPr>
      <w:r>
        <w:rPr>
          <w:rFonts w:eastAsia="Calibri" w:cs="Calibri"/>
          <w:sz w:val="14"/>
          <w:szCs w:val="22"/>
          <w:lang w:eastAsia="en-US"/>
        </w:rPr>
      </w:r>
    </w:p>
    <w:p>
      <w:pPr>
        <w:pStyle w:val="TextBodyIndent"/>
        <w:widowControl w:val="false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widowControl w:val="false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widowControl w:val="false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4 березня 2019 року № 55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пеціальних виборчих дільниць, що утворюються у винятковому випадку на території військових частин (формувань) у межах Луганської області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на чергових виборах  Президента України 31 березня 2019 року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6"/>
        <w:gridCol w:w="1092"/>
        <w:gridCol w:w="1595"/>
        <w:gridCol w:w="490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br/>
              <w:t>з/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Номер територіаль</w:t>
            </w:r>
            <w:r>
              <w:rPr>
                <w:rFonts w:cs="Calibri"/>
                <w:bCs/>
                <w:sz w:val="16"/>
                <w:szCs w:val="16"/>
                <w:lang w:val="ru-RU"/>
              </w:rPr>
              <w:t>-</w:t>
            </w:r>
            <w:r>
              <w:rPr>
                <w:rFonts w:cs="Calibri"/>
                <w:bCs/>
                <w:sz w:val="16"/>
                <w:szCs w:val="16"/>
              </w:rPr>
              <w:t>ного виборчого окру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Номер виборчої дільниц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Назва</w:t>
              <w:br/>
              <w:t>військової частини</w:t>
              <w:br/>
              <w:t>(формування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Місцезнаходження військової частини (формування),</w:t>
            </w:r>
            <w:r>
              <w:rPr>
                <w:rFonts w:cs="Calibri"/>
                <w:bCs/>
                <w:spacing w:val="-6"/>
                <w:sz w:val="16"/>
                <w:szCs w:val="16"/>
              </w:rPr>
              <w:t xml:space="preserve"> приміщення для голосування та</w:t>
            </w:r>
            <w:r>
              <w:rPr>
                <w:rFonts w:cs="Calibri"/>
                <w:bCs/>
                <w:sz w:val="16"/>
                <w:szCs w:val="16"/>
              </w:rPr>
              <w:t xml:space="preserve"> приміщення дільничної виборчої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Новоайдарський р-н, </w:t>
              <w:br/>
              <w:t>у районі м. Щаст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Попаснянський р-н, </w:t>
              <w:br/>
              <w:t>у районі с. Троїц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Луганська обл., у районі м. Сєвєродонецьк, Лисхімстроївський р-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Попаснянський р-н, </w:t>
              <w:br/>
              <w:t>у районі с-ща Лоскуті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Луганська обл., у районі м. Сєвєродонецьк, Центральний р-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Попаснянський р-н, </w:t>
              <w:br/>
              <w:t>у районі м. Попас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Луганська обл., у районі м. Лисичансь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Попаснянський р-н, </w:t>
              <w:br/>
              <w:t>у районі м. Золот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Попаснянський р-н, </w:t>
              <w:br/>
              <w:t>у районі смт Новотошківськ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Новоайдарський р-н, </w:t>
              <w:br/>
              <w:t>у районі с. Новоохтир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Новоайдарський р-н, </w:t>
              <w:br/>
              <w:t>у районі смт Новоайда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Новоайдарський р-н, </w:t>
              <w:br/>
              <w:t>у районі с. Кримськ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Станично-Луганський р-н, </w:t>
              <w:br/>
              <w:t>у районі с. Геї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00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Луганська обл., Станично-Луганський р-н, </w:t>
              <w:br/>
              <w:t>у районі смт Станиця Луганська</w:t>
            </w:r>
          </w:p>
        </w:tc>
      </w:tr>
    </w:tbl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  <w:bookmarkStart w:id="1" w:name="s2"/>
      <w:bookmarkStart w:id="2" w:name="s2"/>
      <w:bookmarkEnd w:id="2"/>
    </w:p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widowControl w:val="false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widowControl w:val="false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widowControl w:val="fals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widowControl w:val="fals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3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4 березня 2019 року № 55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спеціальних виборчих дільниць, що утворюються у винятковому випадку на території військових частин (формувань) у межах Львівської області 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чергових виборах  Президента України 31 березня 2019 року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6"/>
        <w:gridCol w:w="1092"/>
        <w:gridCol w:w="1595"/>
        <w:gridCol w:w="490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br/>
              <w:t>з/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Номер територіаль</w:t>
            </w:r>
            <w:r>
              <w:rPr>
                <w:rFonts w:cs="Calibri"/>
                <w:bCs/>
                <w:sz w:val="16"/>
                <w:szCs w:val="16"/>
                <w:lang w:val="ru-RU"/>
              </w:rPr>
              <w:t>-</w:t>
            </w:r>
            <w:r>
              <w:rPr>
                <w:rFonts w:cs="Calibri"/>
                <w:bCs/>
                <w:sz w:val="16"/>
                <w:szCs w:val="16"/>
              </w:rPr>
              <w:t>ного виборчого окру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Номер виборчої дільниц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Назва</w:t>
              <w:br/>
              <w:t>військової частини</w:t>
              <w:br/>
              <w:t>(формування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Місцезнаходження військової частини (формування),</w:t>
            </w:r>
            <w:r>
              <w:rPr>
                <w:rFonts w:cs="Calibri"/>
                <w:bCs/>
                <w:spacing w:val="-6"/>
                <w:sz w:val="16"/>
                <w:szCs w:val="16"/>
              </w:rPr>
              <w:t xml:space="preserve"> приміщення для голосування та</w:t>
            </w:r>
            <w:r>
              <w:rPr>
                <w:rFonts w:cs="Calibri"/>
                <w:bCs/>
                <w:sz w:val="16"/>
                <w:szCs w:val="16"/>
              </w:rPr>
              <w:t xml:space="preserve"> приміщення дільничної виборчої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000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261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Львівська обл., Яворівський р-н, с. Старичі, військове містечко "Базове", клуб в/ч А3211</w:t>
            </w:r>
          </w:p>
        </w:tc>
      </w:tr>
    </w:tbl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widowControl w:val="false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widowControl w:val="false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widowControl w:val="fals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widowControl w:val="fals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widowControl w:val="false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14 березня 2019 року № 55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  <w:br/>
        <w:t>дільничних виборчих комісій з виборів Президента України</w:t>
        <w:br/>
        <w:t>спеціальних виборчих дільниць, що утворюються у винятковому випадку на території військових частин у межах Донецької області</w:t>
        <w:br/>
        <w:t>на чергових виборах Президента України 31 березня 2019 року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Жильцов Анатолій Олександрович, 196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Новосьолова Тетяна Олександрівна, 197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Ясковець Ірина Валеріївна, 1979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дованець Тетяна Вікторівна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олькевич Юрій Володимир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тров Едуард Вікто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ідгайна Катерина Володимирівна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ломонов Єгор Дмитр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рлапан Вікторія Григорівна, 199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Солодкий Іван Володимирович, 198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окур Оксана Юріївна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Клипачевська Тетяна Володимирівна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ргович Євген Володимир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торін Сергій Олександр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ркач Олег Миколай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ивобородько Олександр Володимирович, 196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онастирський Віктор Станіслав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расенко Олександр Григорович, 198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Сікач Сергій Іванович, 196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Феоктістов Ігор Борис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оловецький Євгеній Віталійович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рисенко Владислав Григор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асиленко Лідія Іванівна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рденко Олексій Володимир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лінкіна Катерина Сергіївна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ростін Сергій Вячеславович, 196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ичкан Микола Миколайович, 197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Ушаков Ігор Анатолій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Жуковський Віктор Олександрович, 196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Жилін Сергій Валерійович, 197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нзерук Сергій Миколай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мбровський Віталій Леонід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Єрмак Ігор Володимир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ванов Євген Василь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харов Антон Сергі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іньковський Олександр Юрійович, 199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5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оварніцин Євген Іванович, 195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Легкодух Євген Віктор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устов Дмитро Вікторович, 199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єнов Роман Юрій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овотарський В’ячеслав Анатолій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нцев Ігор Борис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манець Іван Анатолі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ерещенко Станіслав Віталі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мченко Дмитро Владиславович, 199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6 </w:t>
        <w:br/>
        <w:t>територіального виборчого округу № 4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ельников Сергій Борис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ронін Андрій Володимирович, 198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Чистілін Юрій Володимирович, 196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иж Світлана Семенівна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нусенко Андрій Іван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вдрик Ігор Миколай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єрков Роман Сергій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рабановська Юлія В’ячеславі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Януш Олександр Сергійович, 1989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Григоренко Андрій Миколай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Горбачевський Олександр Григорович, 197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тецький Тимур Богданович, 198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ладун Олександр Анатолій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інченко Володимир Григорович, 196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панчук Даніель Станіславівна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лободянюк Андрій Миколай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інов Дмитро Валері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апка Олексій Анатолійович, 197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Фартушний Владислав Петр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Ходоненок Олександр Броніслав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Євтушенко Тарас Іванович, 198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митрусь Олександр Ярослав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еребнюк Дмитро Геннадій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рпець Андрій Василь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шнір Станіслав Валерій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искін Михайло Павлович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рнявський Валерій Михайлович, 1980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урма Андрій Юрійович, 197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Горбель Валерій Сергій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ужеленко Сергій Олександрович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лєксєєв Роман Володимир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тамась Руслан Олег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льбачка Денис Володимир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вленко Микола Миколай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иняк Максим Валентин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щенко Богдан Ігорович, 199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5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Дарменко Павло Ярославович, 198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Гончарук Олександр Сергій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опов Костянтин Олександрович, 197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еклич Максим Василь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вченко Олексій Олексій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щенко Олександр Володимир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аумов Олексій Олег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скура Костянтин Миколайович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крипник Леонід Олександрович, 1981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6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Рожнятівська Наталія Василівна, 199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одковирин Юрій Валерійович, 198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осюк Павло Леонідович, 198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утко Сергій Леонід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ерасименко Олександр Федор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нчарук Дмитро Сергій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альчук Микола Микола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черявий Ярослав Ігор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евмержицький Петро Іванович, 1974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7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онанчук Олександр Михайл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Шащук Дмитро Леонід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атченко Віталій Олегович, 199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ензерук Ігор Валерій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ицаєнко Віталій Миколай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ванюк Олександр Микола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гнатюк Андрій Андрі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вицький Василь Василь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рес Артем Олександрович, 1980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8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айдюк Сергій Валентин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ороткий Василь Іван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Існюк Анатолій Васильович, 196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ртеменко Сергій Петр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рмак Микола Юрій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ерасимчук Андрій Микола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ельник Ярослав Миколай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дан Борис Іван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епанов Володимир Миколайович, 1970 року народження.</w:t>
      </w:r>
    </w:p>
    <w:p>
      <w:pPr>
        <w:pStyle w:val="Normal"/>
        <w:widowControl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9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оєв Сергій Миколай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рюков Іван Сергій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арченко Олександр Вікторович, 198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рченко Олексій Олександр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олохова Любов Анатолії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ванов Павло Едуард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ліміна Софія Сергії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пова Тетяна Олександрівна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етьяков Микита Олександрович, 1995 року народження.</w:t>
      </w:r>
    </w:p>
    <w:p>
      <w:pPr>
        <w:pStyle w:val="Normal"/>
        <w:widowControl w:val="false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0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асенко Сергій Віктор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охунь Іван Олексійович, 198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Нєдєлько Станіслав Вікторович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кимова Єлизавета Михайлівна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ялий Михайло Анатолій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цко Сергій Андрійович, 196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каренко Тетяна Олександрівна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мієнко Лілія Вікторівна, 196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колко Сергій Олександрович, 198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1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агно Микола Володимир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Хребтов Василь Едуард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ліпченко Іван Сергійович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бродський Віталій Валері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варич Анатолій Олександр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зьмін Олег Геннадій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цько Петро Іван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рхоменко Олександр Вадим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иленко Дмитро Олексійович, 1975 року народження.</w:t>
      </w:r>
    </w:p>
    <w:p>
      <w:pPr>
        <w:pStyle w:val="Normal"/>
        <w:widowControl w:val="false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2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арчук Олег Василь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езуглий Олексій Юрій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Ткаченко Світлана Віталіївна, 197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ветисян Наталія Володимирівна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ладка Валентина Василівна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гнатенко Валерія Сергії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вачан Олег Анатолій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ириченко Тетяна Борисівна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нжаровська Олена Іванівна, 1998 року народження.</w:t>
      </w:r>
    </w:p>
    <w:p>
      <w:pPr>
        <w:pStyle w:val="Normal"/>
        <w:widowControl w:val="false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3 </w:t>
        <w:br/>
        <w:t>територіального виборчого округу № 4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лючак Сергій Миколай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Нечипорук Яків Євген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ільський Руслан Петрович, 196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рпунець Роман Віктор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исицький Сергій Віктор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нька В’ячеслав Володимир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усовий Василь Василь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шко Олександр Анатолій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ранов Юрій Володимирович, 1960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4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лотников Олександр Юрійович, 198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Федоряк Олександр Євгенович, 196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утенко Сергій Олександрович, 197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ласов Андрій Анатолій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итник Сергій Олександр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якун Сергій Григор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лісниченко Микола Леонтійович, 196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ровський Максим Миколай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рчук Дмитро Миколайович, 198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48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архомович Володимир Михайлович, 196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Чемес Катерина Василівна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Хомутов Сергій Ігорович, 1992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езимянний Павло Костянтин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Євтушенко Олег Юрій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отовиловець Юлія Геннадіївна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рчук Ангеліна Іллівна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зниченко Антон Геннаді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рикхолм Вадим Романович, 199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48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ихайлюта Іван Григор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Тіщенко Дмитро Миколайович, 197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Кальченко Андрій Васильович, 198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уша Ігор Миколай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горуйко Олександр Володимир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тьков Євген Леонід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короков Руслан Степан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боль Юрій Олександр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епанець Олександр Миколайович, 197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4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Уривко Василь Володимир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Вербило Владислав Віталій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Акоп’ян Катерина Сергіївна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брамян Карен Діас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рнаполін Борис Леонідович, 196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цегор Євгеній Євгені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нтян Андрій Володимир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ов Роман Валері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стник Андрій Володимирович, 1977 року народження.</w:t>
      </w:r>
    </w:p>
    <w:p>
      <w:pPr>
        <w:pStyle w:val="Normal"/>
        <w:widowControl w:val="false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4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аркатов Олег Ігорович, 198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Шелудько Ярослав Іван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рудзевич Олег Петрович, 199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овкін Сергій Валерій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рбач Андрій Віктор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еля Павло Михайл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городник Віталій Ігор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ргієнко Євген Олександ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лохін Віктор Вікторович, 198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4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Русін Сергій Валерій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апустян Микола Іванович, 197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анилюк Віталій Іванович, 199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ндреєнко Олександр Володимир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ескорсов Михайло Віктор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улахов Олександр Валерій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льський Руслан Леонід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січник Олександр Анатолі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атюк Олександр Вікторович, 198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4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Литвиненко Юрій Миколай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Шугенов Роман Садорович, 197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Шалімов Олексій Володимирович, 198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йкевич Юлія Вікторі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ндарев Олександр Анатолі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довкін Юрій Михайлович, 1976 року народження;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ерховний Сергій Леонід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утіков Сергій Анатолій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пруга Сергій Григорович, 196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5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Заєць Олексій Миколайович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атвейко Василь Ярослав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Ігнатенко Олександр Сергійович, 198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адан Сергій Василь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орін Іван Іго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діонова Анастасія Павлі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дник Дар’я Сергії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щенко Олександр Володимир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орна Світлана Миколаївна, 196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5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Іванов Микола Порфирій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ерезинець Анатолій Миколайович, 196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аб’як Борис Юрійович, 198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шин Володимир Олександрович, 196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оруцька Олександра Олександрі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андусь Сергій Станіслав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м’як Христина Миколаївна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оляк Юрій Миколай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тепенко Олександр Борисович, 1967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5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Алексєєв Олександр Іван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єрікова Ірина Юріївна, 197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Остапенко Олексій В’ячеславович, 1966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гуцький Ігор Станіслав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дзіна Анатолій Ананій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інько Олександр Олександр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ричов Василь Олександр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ричов Олександр Василь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вєцов Микола Олексійович, 198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5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Гончар Борис Вікторович, 196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Андріянов Вячеслав Володимир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Загородников Олексій Валерійович, 197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са Олена Володимирівна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Єфремов Олександр Сергі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маніна Віталіна Івані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кошко Іван Миколай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тюшенко Богдан Миколай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порт Олег Павлович, 1964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5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Наумьотов Артем Костянтинович, 198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лагодир Сергій Якович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арчук Григорій Олександрович, 196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акуленко Олександр Миколай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інчук Андрій Володимир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рплюк Ольга Василівна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вчук Олександр Василь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челінська Вікторія Вадимі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вчук Микола Анатолійович, 197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5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Семибратов Євген Олексій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амарін Дмитро Олександрович, 198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Шеян Олена Олександрівна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бросимов Анатолій Сергій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нчарова Наталя Ігорівна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лина Микола Василь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олодцов Олександр Микола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колов Олександр Сергій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зун Валентин Васильович, 1974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5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омаров Ілля Миколайович, 198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Войт Микола Миколайович, 198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Шеберла Наталія Анатоліївна, 198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аменко Павло Олександ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бич Артем Юрій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іда Олександр Михайл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тарова Анна Володимирівна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вердий Микола Володимир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мьоркін Сергій Валерійович, 196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5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іслінський Юрій Григор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Фомін Сергій Анатолій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убяга Ірина Анатоліївна, 197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Єфімова Анастасія Сергії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веруха Євгенія Миколаївна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лганова Аліна Андріївна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ліменчук Марина Олександрі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аленко Олена Юріївна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щук Карина Леонідівна, 198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5 </w:t>
        <w:br/>
        <w:t>територіального виборчого округу № 5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Саєнко Дмитро Георгійович, 196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Тучина Лариса Германівна, 197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Охріменко Тетяна Михайлівна, 198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іленький Андрій Віктор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ирилюк Яна Михайлівна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мірна Анастасія Андрії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рій Костянтин Степанович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прун Ігор Федорович, 196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едотова Інна Олександрівна, 197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аретний Михайло Іван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вашин Ігор Володимирович, 196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Шаров Віктор Олегович, 198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мченко Олександр Миколай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евченко Сергій Олексій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евченко Ярослав Олексій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юбашевський Василь Віталій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менко Олександр Васильович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ртков Юрій Вадимович, 195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улик Петро Миколайович, 198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умазюк Павло Петр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Яковенко Роман Олексійович, 1972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арєзов Андрій Володими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еськов Руслан Петр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кула Ігор Юрій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роненко Олександр Анатолійович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пальніцький Юрій Микола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калюк Єлизавета Вікторівна, 199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аран Тарас Володимирович, 198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Войціцька Оксана Сергіївна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ойко Юлія Миколаївна, 198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ндрацька Людмила Олександрівна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нстантінов Олег Іго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вленко-Бублик Олександра Андріївна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ламарчук Кристина Юріївна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евчук Артур Вадим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мельов Євгеній Олександрович, 199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Собінков Сергій Анатолійович, 196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ерлінський Сергій Анатолійович, 195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омазан Марина Юріївна, 198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ежневець Іван Анатолій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сайко Олександр В’ячеслав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лацький Михайло Іванович, 196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хальчук Віталій Іван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двисоцький Анатолій Анатолі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шук Іван Романович, 1997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5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каченко Роман Костянтинович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ороз Михайло Сергій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єдов Олексій Володимирович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м’яненко Володимир Михайл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вбій Руслан Богдан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жик Сергій Юхим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сій Руслан Тарас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ндовський Василь Анатолі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хальченко Сергій Олександрович, 199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6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рудіус Віталій Руслан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Волков Вячеслав Альберт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авчук Богдан Андрійович, 1992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ельський Іван Микола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убінець Роман Васильович, 199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ізима Богдана Зеновії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аднік Василь Михайлович, 195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усило Ігор Сергі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Цап’як Альбіна Андріївна, 198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7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имощук Василь Васильович, 196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идор Юрій Василь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агряк-Липа Анна-Марія Богданівна, 1989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вриш Володимир Вікторович, 196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тришин Василь Володимир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тровський Іван Михайл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штар Василь Андрійович, 196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гач Микола Володимир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Ціко Любомир Михайлович, 197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8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уга Віталій Вячеславович, 196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ушнарьов Анатолій Іванович, 196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ілецька Марія-Роксолана Михайлівна, 199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сюк Володимир Олег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ршков Богдан Іван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влик Андрій Степан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лех Тетяна Ігорі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уфин Валентин Давид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едько Любов Остапівна, 1967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9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Дадак Тарас Володимир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ілий Володимир Володимирович, 197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раневська Анастасія Володимирівна, 198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иксюк Роман Васильович, 197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ргула Тарас Богдан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інько Михайло Михайл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ипчук Анатолій Василь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менко Олег Василь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ельонг Микола Йосипович, 198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0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авлюк Євген Валерійович, 198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Лаврик Олена Петрівна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єлозьорова Тетяна Володимирівна, 197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атерський Павло Іван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ельможко Олександр Олександ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віденко Микола Микола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езюлін Олександр Миколай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юков Олександр Віктор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уговий Володимир Петрович, 198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1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ельник Олександр Михайлович, 197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ригода Вікторія Вікторівна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Чаплигін Руслан Володимирович, 197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уднік Сергій Миколай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укач Юрій Миколайович, 196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маренко Володимир Петр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ців Василь Ярослав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лімкович Ігор Ігор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урбаївський Геннадій Адольфович, 196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2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уренко Вадим Віктор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Яроцький Артем Олександрович, 199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елешко Степан Миколайович, 199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лага Анатолій Анатолі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ібальник Сергій Микола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стенко Костянтин Валентин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осуленко Оксана Вікторівна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шин Андрій Григорович, 199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лагов Анатолій Володимирович, 1971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3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Шелесько Роман Василь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латов Андрій Ігорович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ьячук Олександр Володимирович, 198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лах Світлана Іванівна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леннікова Наталія Борисівна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обська Ганна Миколаївна, 196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іщенко Ірина Федорівна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упол Віталій Василь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ях Роман Олександрович, 197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4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Здоровило Ярослав Валерійович, 1989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вічка Наталія Павлівна, 197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орозов Геннадій Віталійович, 197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нилюк Тамара Олексіївна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рпов Юрій Рудольфович, 196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лексенко Костянтин Григор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тапчук Олексій Микола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ябоконь Сергій Михайл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вничий Андрій Андрійович, 1992 року народження.</w:t>
      </w:r>
    </w:p>
    <w:p>
      <w:pPr>
        <w:pStyle w:val="Normal"/>
        <w:widowControl w:val="false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5 </w:t>
        <w:br/>
        <w:t>територіального виборчого округу № 59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Гончаров Олександр Георгійович, 197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олдатенко Руслан Миколай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Ушкалова Каріна Віталіївна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лаклеїнко Максим Віталій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данова Валерія Валеріївна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сота Роман Василь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хайлов Олександр Андрі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летенчук Дмитро Віктор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Щербак Віталій Олегович, 1992 року народження.</w:t>
      </w:r>
    </w:p>
    <w:p>
      <w:pPr>
        <w:pStyle w:val="Normal"/>
        <w:widowControl w:val="false"/>
        <w:ind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огорілий Олександр Валерійович, 198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абенко Анатолій Анатолійович, 198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Ткаченко Роман Валерійович, 198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игорук Анатолій Володимир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рев’янко Сергій Валерійович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нько Олександр Олександ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вітюк Владислав Вікторович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ценко Євген Миколайович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умаченко Євген Олександрович, 198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ищик Сергій Олександрович, 199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Єрмаков Олексій Олег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Таран Сергій Ілліч, 1979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ндар Олександр Олександ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имський Сергій Анатолій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люжний Сергій Віктор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ботарьов Віктор Юрі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рненко Сергій Сергій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Юзва Ігор Володимирович, 198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Захаров Олександр Анатолійович, 197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Януш Володимир Богдан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атвієв Олесь Васильович, 197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йван Олександр Іван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порожан Василь Степан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альов Олексій Віктор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огода Микола Іван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ринець Анатолій Вікторович, 197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лей Василь Сергійович, 199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Романенко Володимир Дмитрович, 196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Ярусявічюс Наталія Степанівна, 197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Коваленко Сергій Володимирович, 196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ойтенко Марина Євгенівна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Єрохіна Тетяна Юріївна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алдак Леонід Михайл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лова Олена Миколаївна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ебедєв Олександр Олександр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ельник Олеся Михайлівна, 1975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5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Оберемко Олександр Миколай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Татарченко Дмитро Анатолійович, 197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ратов Андрій Юрійович, 198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ушуєв Євген Анатолійович, 196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ержик Борис Дмитр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зоватий Віталій Леонід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вров Віталій Георгійович, 197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овський Максим Володимир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мощук Володимир Олександрович, 197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6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рохоров Станіслав Станіслав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ерепеличний Анатолій Михайл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Романюк Оксана Сергіївна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ровков Ілля Володимир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гуровський Ростислав Іван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аченко Галина Валентинівна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дь Олександр Семенович, 196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охименко Роман Са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улюпа Сергій Павлович, 1991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7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Груценко Юрій Іванович, 197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Височин Юрій Вікторович, 196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еревйов Андрій Олександрович, 1966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асильчук Віталій Василь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ілінський Олександр Руслан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сенко Ігор Миколай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ньківський Ігор Іванович, 196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иронюк Олександр Іван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пачинська Анастасія Олександрівна, 1986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8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ерновой Віталій Володимирович, 197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Шахмайкін Олег Васильович, 197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алковий Ігор Анатолійович, 197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рисенко Геннадій Валентин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агінець Денис В’ячеслав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имчак Юлія Валеріївна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роденко Василь Михайл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бийніс Семен Григо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Ященко Андрій Андрійович, 199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9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Дудін Сергій Олександрович, 198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етренко Андрій Володимир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Хомініч Валерія Олегівна, 1996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асенко Олександр Миколай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іфа Сергій Сергій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інський Сергій Михайл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нкратова Галина Іванівна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озюк Василь Юрій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корев Артем Павлович, 199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0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равчук Олександр Іванович, 196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укоїда Артем Миколайович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Хоменко Роман Юрійович, 1990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ілик Артем Михайл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асилик Святослав Леонід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иркош Іван Степан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ітнарович Богдан Дмитр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обатюк Євген Олександр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бадаш Мирослав Тарасович, 196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1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ойко Олег Василь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Остапенко Аліна Ігорівна, 199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вірепова Ліліана Юріївна, 199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ланар Юрій Василь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рабіє Юрій Віктор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ерасімов Артемій Віктор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лов Леонід Олександр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тенко Максим Олег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ибка Сергій Олександрович, 197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2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етренко Альберт Сергійович, 199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Тарбаєв Сергій Валерійович, 196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Ковальчук Костянтин Вадимович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ирилюк Артур Валентинович, 200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ленко Олексій Валентин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ерадько Сергій Сергійович, 199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яков Максим Володимир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велій Олександр Анатолій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опчинський Сергій Анатолійович, 198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3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Кочнєв Сергій Борисович, 197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апітанюк Роман Олександрович, 199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етров Євгеній Русланович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иковець Юрій Миколай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альчук Сергій Олександр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аленко Іван Ігор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яшенко Костянтин Леонідович, 198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ссу Андрій Федорович, 198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лов’ян Марина Олександрівна, 197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4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Рогожников Олексій Володимирович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Федотов Володимир Миколай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Федота Богдан Ігорович, 1992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иценко Станіслав Сергій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дорожний Віталій Олександр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адик Володимир Миколайович, 196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лешивих Сергій Іванович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имський Вадим Анатолій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аган Андрій Віталійович, 1978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5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укаєв Вячеслав Володимирович, 198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Грищенко Андрій Анатолійович, 197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Авдєєнко Богдан Сергійович, 199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омов Сергій Вячеслав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ноненко Олександр Володимир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уньов Роман Веніамінович, 196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аконешний Олександр Олег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нін Артур Миколайович, 198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лодняк Віталій Васильович, 197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16 </w:t>
        <w:br/>
        <w:t>територіального виборчого округу № 60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ондарук Андрій Володимирович, 199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оваль Ігор Вікторович, 196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онченко Віктор Олександрович, 197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рунська Ілона Вікторівна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юмін Максим Ігор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арпенко Сергій Олександр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ногодєтний Василь Георгій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нчук Олег Василь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ебанний Юрій Андрійович, 1984 року народження.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widowControl w:val="false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widowControl w:val="false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березня 2019 року № 55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СКЛАД</w:t>
        <w:br/>
        <w:t>дільничних виборчих комісій з виборів Президента України</w:t>
        <w:br/>
        <w:t>спеціальних виборчих дільниць, що утворюються у винятковому випадку на території військових частин у межах Луганської області</w:t>
        <w:br/>
        <w:t>на чергових виборах Президента України 31 березня 2019 року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05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Шмигля Сергій Сергійович, 198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ілик Микола Миколайович, 199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альчинська Оксана Василівна, 1986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гін Роман Іван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лобін Олег Миколай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асенко Фелікс Олександр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щенко Андрій Володими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ещук Микола Василь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ріщук Анатолій Васильович, 1971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0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Федаш Олег Богдан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Туровський Валерій Іванович, 196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Муха Дмитро Олександрович, 198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нетецький Володимир Володими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городнюк Віталій Анатолій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копчук Сергій Станіслав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манюк Ганна Олександрівна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реда Роман Сергій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яско Володимир Васильович, 198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10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качов Олександр Анатолійович, 1965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Джуринський Андрій Володимирович, 199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Воронюк Ольга Петрівна, 1987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ндросюк Олександр Василь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риндзей Ігор Богданович, 197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грановський Петро Романович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марницький Михайло Зенові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мчук Василь Іванович, 196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Ясинівський Гаврило Іванович, 1960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10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Орел Борис Олександрович, 196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Антонов Антон Вадим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алушка Костянтин Вікторович, 197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гатирьов Артур Едуардович, 199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інтер Сергій Олександр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ирєв Сергій Юрі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маненко Максим Леонід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ясний Володимир Олексій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яско Іван Михайлович, 1973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4 </w:t>
        <w:br/>
        <w:t>територіального виборчого округу № 106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Гончаренко Євген Миколайович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анасюк Руслан Володимирович, 196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аксакульм Лілія Олександрівна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насюк Тетяна Борисівна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іщук Віктор-Іван Олег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іщук Марія Миколаївна, 1994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устовіт Олег Сергій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ценко Іван Валентин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ценко Оксана Вікторівна, 1994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0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Бережний Анатолій Іван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Ферт Олександра Володимирівна, 1977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Гасаненко Олена Іванівна, 197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тенко Костянтин Станіславович, 196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уравльов Юрій Олександ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ндратьєв Сергій Валерій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тапчук Сергій Миколайович, 199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рьогіна Ганна Ромолівна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апошник Ірина Сергіївна, 1982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107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Петрук Юрій Миколай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Кирилюк Сергій Олексій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огдан Юрій Володимирович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ячук Михайло Юрійович, 198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горанець Сергій Василь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зьміна Галина Юріївна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рчак Віра Анатоліївна, 198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илипюк Микола Володимирович, 196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енко Григорій Вікторович, 198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1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Шаповал Анастасія Вадимівна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Степанюк Олена Олександрівна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Ольшевська Вікторія Миколаївна, 197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Ігнатьєв Олександр Борисович, 196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вленко Сергій Олександрович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плавська Тетяна Василівна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вицький Микола Олександрович, 196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менко Денис Миколайович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Щадних Олександр Васильович, 197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11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Мазар Іван Іван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анько Ярослав Ігор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оп’юк Дмитро Васильович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мен Сергій Сергійович, 198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адчий Володимир Володимирович, 197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щепа Ольга Миколаївна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идоренко Констянтин Валентинович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петко Сергій Танасій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Ярулліна Ірина Олександрівна, 1998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113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Забашта Олександр Вікторович, 1960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Шиптур Микола Миколайович, 197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Христоріз Микола Васильович, 1995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еник Микола Антон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мазанов Максим Рафаілович, 198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говець Ігор Богданович, 198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анчак Ярослав Володими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итар Василь Васильович, 196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енко Альона Сергіївна, 1986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113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Тимофієнко Володимир Миколай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Полтавець Владислав Юрійович, 199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Андросова Людмила Іванівна, 1981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иря Анатолій Віктор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иленко Дмитро Вікторович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люєв Андрій Віталій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апенко Дмитро Андрійович, 199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іньов Олег Павл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линка Дмитро Володимирович, 197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14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Антаначук Валерій Васильович, 1964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Чорнозуб Юрій Васильович, 1968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Семенов Ігор Петрович, 1969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узурна Анна Анатоліївна, 197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енгринюк Вікторія Володимирівна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вибіда Максим Володими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дорська Надія Андріївна, 199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ролишин Тарас Зеновійович, 197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аповал Сергій Сергійович, 1993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2 </w:t>
        <w:br/>
        <w:t>територіального виборчого округу № 114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Щербак Юрій Миколайович, 198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Басов Максим Олександрович, 1993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Джунь Михайло Іванович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ценко Віктор Вікторович, 199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аленко Юрій Леонідович, 199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черявий Ярослав Іго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едков Олексій Миколайович, 198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куратовський Іван Ігорович, 1991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Щербаков Євген Вікторович, 1979 року народженн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3 </w:t>
        <w:br/>
        <w:t>територіального виборчого округу № 114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Заріцький Тимофій Борисович, 1982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Медведєв Максим Валерійович, 1981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Писаренко Роман Олександрович, 199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уцу Володимир Леонід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упрієнко Михайло Олександрович, 199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линовський Микола Вячеславович, 199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коблій Іван Богданович, 1979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ьодоров Ігор Станіславович, 1963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абан Сергій Григорович, 1974 року народження.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березня 2019 року № 554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СКЛАД</w:t>
        <w:br/>
        <w:t>дільничних виборчих комісій з виборів Президента України</w:t>
        <w:br/>
        <w:t>спеціальних виборчих дільниць, що утворюються у винятковому випадку на території військових частин у межах Львівської області</w:t>
        <w:br/>
        <w:t>на чергових виборах Президента України 31 березня 2019 року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44" w:after="144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 xml:space="preserve">спеціальної виборчої дільниці №  000001 </w:t>
        <w:br/>
        <w:t>територіального виборчого округу № 122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Голова комісії</w:t>
      </w:r>
      <w:r>
        <w:rPr>
          <w:szCs w:val="28"/>
        </w:rPr>
        <w:t xml:space="preserve"> – Остапчук Олександр Василь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>Заступник голови комісії</w:t>
      </w:r>
      <w:r>
        <w:rPr>
          <w:szCs w:val="28"/>
        </w:rPr>
        <w:t xml:space="preserve"> – Гораш Руслан Олексійович, 1976 року народження.</w:t>
      </w:r>
    </w:p>
    <w:p>
      <w:pPr>
        <w:pStyle w:val="Normal"/>
        <w:widowControl w:val="false"/>
        <w:spacing w:before="144" w:after="144"/>
        <w:ind w:hanging="0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         </w:t>
      </w:r>
      <w:r>
        <w:rPr>
          <w:b/>
          <w:i/>
          <w:szCs w:val="28"/>
        </w:rPr>
        <w:t xml:space="preserve">Секретар комісії </w:t>
      </w:r>
      <w:r>
        <w:rPr>
          <w:szCs w:val="28"/>
        </w:rPr>
        <w:t>– Безбородов Володимир Олегович, 1974 року народження.</w:t>
      </w:r>
    </w:p>
    <w:p>
      <w:pPr>
        <w:pStyle w:val="Normal"/>
        <w:widowControl w:val="false"/>
        <w:spacing w:before="144" w:after="144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Cs w:val="28"/>
        </w:rPr>
        <w:t>Члени комісії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оропай Олег Андрій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вбель Сергій Петрович, 1976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нсул Ігор Вікторович, 197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расовський Юрій Ігорович, 1992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алярчук Іван Миколайович, 1985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прун Григорій Володимирович, 1977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идоров Володимир Олександрович, 1970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айдюк Олег Олександрович, 1978 року народження;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угаєв Володимир Олександрович, 1972 року народження.</w:t>
      </w:r>
    </w:p>
    <w:p>
      <w:pPr>
        <w:pStyle w:val="Normal"/>
        <w:widowControl w:val="false"/>
        <w:spacing w:before="0" w:after="0"/>
        <w:ind w:hanging="0"/>
        <w:jc w:val="left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  <w:bookmarkStart w:id="3" w:name="s1"/>
      <w:bookmarkStart w:id="4" w:name="s1"/>
      <w:bookmarkEnd w:id="4"/>
    </w:p>
    <w:p>
      <w:pPr>
        <w:pStyle w:val="Normal"/>
        <w:widowControl w:val="false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9:00Z</dcterms:created>
  <dc:creator>Машбюро ПОЧТА</dc:creator>
  <dc:description/>
  <cp:keywords/>
  <dc:language>en-US</dc:language>
  <cp:lastModifiedBy>Говорадло О.В.</cp:lastModifiedBy>
  <cp:lastPrinted>2019-03-14T16:24:00Z</cp:lastPrinted>
  <dcterms:modified xsi:type="dcterms:W3CDTF">2019-03-15T09:37:00Z</dcterms:modified>
  <cp:revision>4</cp:revision>
  <dc:subject/>
  <dc:title>Вик</dc:title>
</cp:coreProperties>
</file>