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довіреної особи </w:t>
        <w:br/>
        <w:t xml:space="preserve">кандидата на пост Президента України Купрія В.М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 xml:space="preserve">До Центральної виборчої комісії надійшла заява кандидата на пост Президента України Купрія Віталія Миколай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 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 xml:space="preserve">1. Зареєструвати довірену особу кандидата на пост Президента України Купрія Віталія Миколайовича на чергових виборах Президента України </w:t>
        <w:br/>
        <w:t>31 березня 2019 року Кожухар Ольгу Анатоліївну в єдиному загальнодержавному виборчому окрузі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Купрія В.М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1:00Z</dcterms:created>
  <dc:creator>Машбюро ПОЧТА</dc:creator>
  <dc:description/>
  <cp:keywords/>
  <dc:language>en-US</dc:language>
  <cp:lastModifiedBy>Говорадло О.В.</cp:lastModifiedBy>
  <cp:lastPrinted>2019-01-18T15:05:00Z</cp:lastPrinted>
  <dcterms:modified xsi:type="dcterms:W3CDTF">2019-01-18T17:07:00Z</dcterms:modified>
  <cp:revision>3</cp:revision>
  <dc:subject/>
  <dc:title>Вик</dc:title>
</cp:coreProperties>
</file>