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7 квітня 2020 року № 87</w:t>
      </w:r>
    </w:p>
    <w:p>
      <w:pPr>
        <w:pStyle w:val="Normal"/>
        <w:spacing w:before="20" w:after="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четвертої, шостої –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зі змінами), згідно з додатками 1 – 3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Закарпатській, Запорізькій та Луган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56" w:firstLine="3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квітня 2020 року № 8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0"/>
        <w:gridCol w:w="9248"/>
        <w:gridCol w:w="167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ша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нар Олександра Олександрівна, 195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євшій Ганна Іван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квітня 2020 року № 8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азо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шина Антоніна Миколаївна, 1981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єлькієва Віра Кирилівна, 1964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хачова Світлана Миколаївна, 1977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имова Інна Володимирівна, 1973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иляк Надія Петрівна, 1975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жанова Ольга Георгіївна, 1975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>
          <w:sz w:val="6"/>
        </w:rPr>
      </w:pPr>
      <w:r>
        <w:rPr>
          <w:sz w:val="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ind w:left="4320" w:hanging="0"/>
        <w:jc w:val="center"/>
        <w:rPr/>
      </w:pPr>
      <w:r>
        <w:rPr/>
        <w:t xml:space="preserve"> </w:t>
      </w: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квітня 2020 року № 8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рко Дмитро Равілійович, 1987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й Олена Віктор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мов Дмитро Сергійович, 197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вйова Ольга Василі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абкін Олексій Євгенович, 198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жина Олена Віталії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31:00Z</dcterms:created>
  <dc:creator>Машбюро ПОЧТА</dc:creator>
  <dc:description/>
  <dc:language>en-US</dc:language>
  <cp:lastModifiedBy>Говорадло О.В.</cp:lastModifiedBy>
  <cp:lastPrinted>2020-04-07T16:56:00Z</cp:lastPrinted>
  <dcterms:modified xsi:type="dcterms:W3CDTF">2020-04-21T11:32:00Z</dcterms:modified>
  <cp:revision>3</cp:revision>
  <dc:subject/>
  <dc:title>Вик</dc:title>
</cp:coreProperties>
</file>