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висунутих ПОЛІТИЧНОЮ  ПАРТІЄЮ "СОЦІАЛЬНА СПРАВЕДЛИВІСТЬ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20"/>
        <w:rPr/>
      </w:pPr>
      <w:r>
        <w:rPr>
          <w:szCs w:val="28"/>
        </w:rPr>
        <w:t>До Центральної виборчої комісії надійшли заяви ПОЛІТИЧНОЇ ПАРТІЇ "СОЦІАЛЬНА СПРАВЕДЛИВІСТЬ" разом з іншими документами щодо реєстрації кандидатів у народні депутати України, висунутих 10 червня 2019 року на ІІ етапі ІІІ З’їзду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spacing w:before="0" w:after="20"/>
        <w:rPr/>
      </w:pPr>
      <w:r>
        <w:rPr>
          <w:szCs w:val="28"/>
        </w:rPr>
        <w:t>1. Зареєструвати кандидатів у народні депутати України, висунутих ПОЛІТИЧНОЮ ПАРТІЄЮ "СОЦІАЛЬНА СПРАВЕДЛИВІСТЬ", в одномандатних виборчих округах на позачергових виборах народних депутатів України 21 липня 2019 року згідно з додатками 1 – 4.</w:t>
      </w:r>
    </w:p>
    <w:p>
      <w:pPr>
        <w:pStyle w:val="Normal"/>
        <w:spacing w:before="0" w:after="0"/>
        <w:ind w:firstLine="742"/>
        <w:rPr>
          <w:szCs w:val="28"/>
        </w:rPr>
      </w:pPr>
      <w:r>
        <w:rPr>
          <w:spacing w:val="-4"/>
          <w:szCs w:val="28"/>
        </w:rPr>
        <w:t>2</w:t>
      </w:r>
      <w:r>
        <w:rPr>
          <w:szCs w:val="28"/>
        </w:rPr>
        <w:t>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СОЦІАЛЬНА СПРАВЕДЛИВІСТЬ".</w:t>
      </w:r>
    </w:p>
    <w:p>
      <w:pPr>
        <w:pStyle w:val="Normal"/>
        <w:spacing w:before="0" w:after="0"/>
        <w:ind w:firstLine="742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8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бережний Олег Володимирович, народився 8 серпня 1967 року в селі Стара Гута Хмільницького району Вінницької області, громадянин України, протягом останніх п’яти років проживає на території України, освіта вища, голова, ГО "Партія Національного Порятунку", член ПОЛІТИЧНОЇ ПАРТІЇ "СОЦІАЛЬНА СПРАВЕДЛИВІСТЬ", проживає в місті Вінниці, судимість відсутня, суб’єкт висування – ПОЛІТИЧНА ПАРТІЯ "СОЦІАЛЬНА СПРАВЕДЛИВІ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8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рицький Сергій Володимирович, народився 15 вересня 1983 року в місті Ананьїв Одеської області, громадянин України, протягом останніх п’яти років проживає на території України, освіта вища, директор, ТОВ "Інформаційне агентство "Шорт.Медіа", член ПОЛІТИЧНОЇ ПАРТІЇ "СОЦІАЛЬНА СПРАВЕДЛИВІСТЬ", проживає в місті Одесі, судимість відсутня, суб’єкт висування – ПОЛІТИЧНА ПАРТІЯ "СОЦІАЛЬНА СПРАВЕДЛИВІ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лапак Андрій Васильович, народився 6 листопада 1982 року в місті Ананьїв Одеської області, громадянин України, протягом останніх п’яти років проживає на території України, освіта вища, директор, ТОВ "АЙВОІС", член ПОЛІТИЧНОЇ ПАРТІЇ "СОЦІАЛЬНА СПРАВЕДЛИВІСТЬ", проживає в місті Києві, судимість відсутня, суб’єкт висування – ПОЛІТИЧНА ПАРТІЯ "СОЦІАЛЬНА СПРАВЕДЛИВІ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8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Сум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буховська Наталія Анатоліївна, народилася 26 березня 1975 року в місті Харкові, громадянка України, протягом останніх п’яти років проживає на території України, освіта вища, тимчасово не працює, член ПОЛІТИЧНОЇ ПАРТІЇ "СОЦІАЛЬНА СПРАВЕДЛИВІСТЬ", проживає в місті Шостка Сумської області, судимість відсутня, суб’єкт висування – ПОЛІТИЧНА ПАРТІЯ "СОЦІАЛЬНА СПРАВЕДЛИВІ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2019 року № 1228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угова Галина Леонідівна, народилася 10 квiтня 1976 року в місті Херсоні, громадянка України, протягом останніх п’яти років проживає на території України, освіта вища, директор, Антонівська ЗОШ І-ІІІ ступенів № 21 Херсонської міської ради, член ПОЛІТИЧНОЇ ПАРТІЇ "СОЦІАЛЬНА СПРАВЕДЛИВІСТЬ", проживає в смт Антонівка Дніпровського району міста Херсон, судимість відсутня, суб’єкт висування – ПОЛІТИЧНА ПАРТІЯ "СОЦІАЛЬНА СПРАВЕДЛИВІСТЬ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9:09:00Z</dcterms:created>
  <dc:creator>Машбюро ПОЧТА</dc:creator>
  <dc:description/>
  <cp:keywords/>
  <dc:language>en-US</dc:language>
  <cp:lastModifiedBy>Говорадло О.В.</cp:lastModifiedBy>
  <cp:lastPrinted>2019-06-24T20:11:00Z</cp:lastPrinted>
  <dcterms:modified xsi:type="dcterms:W3CDTF">2019-06-25T19:09:00Z</dcterms:modified>
  <cp:revision>3</cp:revision>
  <dc:subject/>
  <dc:title>Вик</dc:title>
</cp:coreProperties>
</file>