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60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left="-284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</w:t>
        <w:br/>
      </w:r>
      <w:r>
        <w:rPr>
          <w:szCs w:val="28"/>
        </w:rPr>
        <w:t>від 16 листопада 2020 року № 485 "Про новий склад Броварської міської територіальної виборчої комісії Броварського району Київської області",</w:t>
      </w:r>
      <w:r>
        <w:rPr>
          <w:bCs/>
          <w:color w:val="000000"/>
          <w:szCs w:val="28"/>
        </w:rPr>
        <w:br/>
        <w:t xml:space="preserve">від 1 грудня 2020 року № 537 "Про новий склад Овруцької міської </w:t>
        <w:br/>
        <w:t xml:space="preserve">територіальної виборчої комісії Коростенського району Житомирської області", </w:t>
      </w:r>
      <w:r>
        <w:rPr>
          <w:color w:val="000000"/>
          <w:szCs w:val="28"/>
        </w:rPr>
        <w:t xml:space="preserve">згідно з додатками 1 – 5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Житомирській, Київській, Полтавській, Хмельницькій обласним державним адміністрація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bookmarkStart w:id="0" w:name="_GoBack"/>
      <w:bookmarkEnd w:id="0"/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 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 w:val="4"/>
          <w:szCs w:val="22"/>
          <w:lang w:eastAsia="en-US"/>
        </w:rPr>
      </w:pPr>
      <w:r>
        <w:rPr>
          <w:rFonts w:eastAsia="Calibri" w:cs="Calibri" w:ascii="Calibri" w:hAnsi="Calibri"/>
          <w:sz w:val="4"/>
          <w:szCs w:val="22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грудня 2020 року № 56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Дніпров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а Світлана Олександрівна, 1972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тніков Сергій Михайлович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грудня 2020 року № 56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Овруц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Галак Олена Іванівна, 1957 року народження – секретар комісії, </w:t>
              <w:br/>
              <w:t>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ащенко Надія Андріївна, 1955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щенко Надія Андріївна, 195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к Олена Іванівна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чук Олена Сергіївна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еліна Ірина Миколаї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грудня 2020 року № 56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сюк Анатолій Володимирович, 1980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щик Оксана Олексіївна, 1983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роварська міська територіальна виборча комісія </w:t>
              <w:br/>
              <w:t>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скова Олена Олександрівна, 197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елецький Микола Васильович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юк Євген Володимирович, 1972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нченко Олександр Михайлович, 1973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грудня 2020 року № 56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Гребінківська міська територіальна виборча комісія </w:t>
              <w:br/>
              <w:t>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енко Альона Олегівна, 1983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ін Руслан Юрійович, 196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Полтавська міська територіальна виборча комісія </w:t>
              <w:br/>
              <w:t>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юк Богдан Вікторович, 1988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ітова Анастасія Анатоліївна, 1993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грудня 2020 року № 56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бельська Катерина Василі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юк Лілія Володимир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Галина Юріївна, 195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Антон Петрович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60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4:44:00Z</dcterms:created>
  <dc:creator>Машбюро ПОЧТА</dc:creator>
  <dc:description/>
  <cp:keywords/>
  <dc:language>en-US</dc:language>
  <cp:lastModifiedBy>Говорадло О.В.</cp:lastModifiedBy>
  <cp:lastPrinted>2020-12-10T17:51:00Z</cp:lastPrinted>
  <dcterms:modified xsi:type="dcterms:W3CDTF">2020-12-11T14:50:00Z</dcterms:modified>
  <cp:revision>3</cp:revision>
  <dc:subject/>
  <dc:title>Вик</dc:title>
</cp:coreProperties>
</file>