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8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4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30"/>
          <w:szCs w:val="28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уповноваженої особи Політичної партії "ОПОЗИЦІЙНА ПЛАТФОРМА – ЗА ЖИТТЯ" </w:t>
        <w:br/>
        <w:t>в одномандатному виборчому окрузі № 49 на позачергових виборах народних депутатів України 21 липня 2019 року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До Центральної виборчої комісії надійшла заява уповноваженої особи Політичної партії "ОПОЗИЦІЙНА ПЛАТФОРМА – ЗА ЖИТТЯ" про складення своїх повноважень в одномандатному виборчому окрузі № 49 на позачергових виборах народних депутатів України 21 липня 2019 року.</w:t>
      </w:r>
    </w:p>
    <w:p>
      <w:pPr>
        <w:pStyle w:val="Style18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у заяву, Центральна виборча комісія встановила.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ановою Центральної виборчої комісії від 27 червня 2019 року </w:t>
        <w:br/>
        <w:t>№ 1351 Третьякову Ксенію Геннадіївну зареєстровано уповноваженою особою Політичної партії "ОПОЗИЦІЙНА ПЛАТФОРМА – ЗА ЖИТТЯ" в одномандатному виборчому окрузі № 49.</w:t>
      </w:r>
    </w:p>
    <w:p>
      <w:pPr>
        <w:pStyle w:val="Style18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дев’ятою статті 75 Закону України "Про вибори народних депутатів України" уповноважена особа партії має право у будь-який час до дня голосування звернутися до Центральної виборчої комісії із заявою про складення своїх повноважень.</w:t>
      </w:r>
    </w:p>
    <w:p>
      <w:pPr>
        <w:pStyle w:val="Style18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 дев’ятої, одинадцятої статті 75 Закону України "Про вибори народних депутатів України", керуючись статтями 11 – 13, пунктом 17 статті 19 Закону України "Про </w:t>
      </w:r>
      <w:r>
        <w:rPr>
          <w:color w:val="000000"/>
          <w:spacing w:val="-4"/>
          <w:sz w:val="28"/>
          <w:szCs w:val="28"/>
        </w:rPr>
        <w:t xml:space="preserve">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8"/>
          <w:szCs w:val="28"/>
        </w:rPr>
        <w:t>: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Скасувати реєстрацію уповноваженої особи Політичної партії "ОПОЗИЦІЙНА ПЛАТФОРМА – ЗА ЖИТТЯ" в одномандатному виборчому окрузі № 49 Третьякової Ксенії Геннадіївни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Копію цієї постанови видати представнику Політичної партії "ОПОЗИЦІЙНА ПЛАТФОРМА – ЗА ЖИТТЯ" в Центральній виборчій комісії з правом дорадчого голосу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41:00Z</dcterms:created>
  <dc:creator>Машбюро ПОЧТА</dc:creator>
  <dc:description/>
  <cp:keywords/>
  <dc:language>en-US</dc:language>
  <cp:lastModifiedBy>Говорадло О.В.</cp:lastModifiedBy>
  <cp:lastPrinted>2019-07-08T16:26:00Z</cp:lastPrinted>
  <dcterms:modified xsi:type="dcterms:W3CDTF">2019-07-09T06:58:00Z</dcterms:modified>
  <cp:revision>3</cp:revision>
  <dc:subject/>
  <dc:title>Вик</dc:title>
</cp:coreProperties>
</file>