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shd w:fill="FFFFFF" w:val="clear"/>
        <w:jc w:val="center"/>
        <w:rPr>
          <w:b/>
          <w:b/>
          <w:bCs/>
          <w:szCs w:val="28"/>
          <w:lang w:val="uk-UA"/>
        </w:rPr>
      </w:pPr>
      <w:r>
        <w:rPr>
          <w:bCs/>
          <w:szCs w:val="28"/>
        </w:rPr>
        <w:t>від 22 червня 2019  року №</w:t>
      </w:r>
      <w:r>
        <w:rPr>
          <w:bCs/>
          <w:szCs w:val="28"/>
          <w:lang w:val="en-US"/>
        </w:rPr>
        <w:t xml:space="preserve"> </w:t>
      </w:r>
      <w:r>
        <w:rPr>
          <w:bCs/>
          <w:szCs w:val="28"/>
        </w:rPr>
        <w:t>114</w:t>
      </w:r>
      <w:r>
        <w:rPr>
          <w:bCs/>
          <w:szCs w:val="28"/>
          <w:lang w:val="uk-UA"/>
        </w:rPr>
        <w:t>2</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jc w:val="center"/>
        <w:rPr>
          <w:b/>
          <w:b/>
          <w:bCs/>
          <w:sz w:val="26"/>
          <w:szCs w:val="26"/>
          <w:lang w:val="uk-UA"/>
        </w:rPr>
      </w:pPr>
      <w:r>
        <w:rPr>
          <w:b/>
          <w:bCs/>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ро реєстрацію кандидатів у народні депутати України, </w:t>
        <w:br/>
        <w:t xml:space="preserve">висунутих політичною партією Всеукраїнське об’єднання "Свобода", </w:t>
        <w:br/>
        <w:t xml:space="preserve">в одномандатних виборчих округах на позачергових виборах </w:t>
        <w:br/>
        <w:t>народних депутатів України 21 липня 2019 року</w:t>
      </w:r>
    </w:p>
    <w:p>
      <w:pPr>
        <w:pStyle w:val="Normal"/>
        <w:rPr>
          <w:b/>
          <w:b/>
          <w:sz w:val="26"/>
          <w:szCs w:val="26"/>
          <w:lang w:val="uk-UA"/>
        </w:rPr>
      </w:pPr>
      <w:r>
        <w:rPr>
          <w:b/>
          <w:sz w:val="26"/>
          <w:szCs w:val="26"/>
          <w:lang w:val="uk-UA"/>
        </w:rPr>
      </w:r>
    </w:p>
    <w:p>
      <w:pPr>
        <w:pStyle w:val="Normal"/>
        <w:spacing w:before="0" w:after="60"/>
        <w:ind w:firstLine="720"/>
        <w:jc w:val="both"/>
        <w:rPr/>
      </w:pPr>
      <w:r>
        <w:rPr>
          <w:sz w:val="26"/>
          <w:szCs w:val="26"/>
          <w:lang w:val="uk-UA"/>
        </w:rPr>
        <w:t>До Центральної виборчої комісії надійшли заяви політичної партії Всеукраїнське об’єднання "Свобода"</w:t>
      </w:r>
      <w:r>
        <w:rPr>
          <w:b/>
          <w:sz w:val="26"/>
          <w:szCs w:val="26"/>
          <w:lang w:val="uk-UA"/>
        </w:rPr>
        <w:t xml:space="preserve"> </w:t>
      </w:r>
      <w:r>
        <w:rPr>
          <w:sz w:val="26"/>
          <w:szCs w:val="26"/>
          <w:lang w:val="uk-UA"/>
        </w:rPr>
        <w:t>разом з іншими документами щодо реєстрації кандидатів у народні депутати України, висунутих 9 червня 2019 року на XLII З’їзді цієї партії, в одномандатних виборчих округах на позачергових виборах народних депутатів України 21 липня 2019 року.</w:t>
      </w:r>
    </w:p>
    <w:p>
      <w:pPr>
        <w:pStyle w:val="Normal"/>
        <w:spacing w:before="0" w:after="60"/>
        <w:ind w:firstLine="720"/>
        <w:jc w:val="both"/>
        <w:rPr>
          <w:sz w:val="26"/>
          <w:szCs w:val="26"/>
          <w:lang w:val="uk-UA"/>
        </w:rPr>
      </w:pPr>
      <w:r>
        <w:rPr>
          <w:sz w:val="26"/>
          <w:szCs w:val="26"/>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60"/>
        <w:ind w:firstLine="720"/>
        <w:jc w:val="both"/>
        <w:rPr/>
      </w:pPr>
      <w:r>
        <w:rPr>
          <w:spacing w:val="-4"/>
          <w:sz w:val="26"/>
          <w:szCs w:val="26"/>
          <w:lang w:val="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br/>
      </w:r>
      <w:r>
        <w:rPr>
          <w:b/>
          <w:spacing w:val="-4"/>
          <w:sz w:val="26"/>
          <w:szCs w:val="26"/>
          <w:lang w:val="uk-UA"/>
        </w:rPr>
        <w:t>п о с т а н о в л я є</w:t>
      </w:r>
      <w:r>
        <w:rPr>
          <w:spacing w:val="-4"/>
          <w:sz w:val="26"/>
          <w:szCs w:val="26"/>
          <w:lang w:val="uk-UA"/>
        </w:rPr>
        <w:t xml:space="preserve">: </w:t>
      </w:r>
    </w:p>
    <w:p>
      <w:pPr>
        <w:pStyle w:val="Normal"/>
        <w:spacing w:before="0" w:after="60"/>
        <w:ind w:firstLine="720"/>
        <w:jc w:val="both"/>
        <w:rPr/>
      </w:pPr>
      <w:r>
        <w:rPr>
          <w:sz w:val="26"/>
          <w:szCs w:val="26"/>
          <w:lang w:val="uk-UA"/>
        </w:rPr>
        <w:t xml:space="preserve">1. Зареєструвати кандидатів у народні депутати України, висунутих політичною партією Всеукраїнське об’єднання "Свобода", в одномандатних виборчих округах на позачергових виборах народних депутатів України </w:t>
        <w:br/>
        <w:t>21 липня 2019 року згідно з додатками 1 – 8.</w:t>
      </w:r>
    </w:p>
    <w:p>
      <w:pPr>
        <w:pStyle w:val="Normal"/>
        <w:spacing w:before="0" w:after="60"/>
        <w:ind w:firstLine="720"/>
        <w:jc w:val="both"/>
        <w:rPr>
          <w:sz w:val="26"/>
          <w:szCs w:val="26"/>
          <w:lang w:val="uk-UA"/>
        </w:rPr>
      </w:pPr>
      <w:r>
        <w:rPr>
          <w:sz w:val="26"/>
          <w:szCs w:val="26"/>
          <w:lang w:val="uk-UA"/>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Всеукраїнське об’єднання "Свобода".</w:t>
      </w:r>
    </w:p>
    <w:p>
      <w:pPr>
        <w:pStyle w:val="Normal"/>
        <w:spacing w:before="0" w:after="60"/>
        <w:ind w:firstLine="720"/>
        <w:jc w:val="both"/>
        <w:rPr>
          <w:sz w:val="26"/>
          <w:szCs w:val="26"/>
          <w:lang w:val="uk-UA"/>
        </w:rPr>
      </w:pPr>
      <w:r>
        <w:rPr>
          <w:sz w:val="26"/>
          <w:szCs w:val="26"/>
          <w:lang w:val="uk-UA"/>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60"/>
        <w:ind w:firstLine="720"/>
        <w:jc w:val="both"/>
        <w:rPr>
          <w:sz w:val="26"/>
          <w:szCs w:val="26"/>
          <w:lang w:val="uk-UA"/>
        </w:rPr>
      </w:pPr>
      <w:r>
        <w:rPr>
          <w:sz w:val="26"/>
          <w:szCs w:val="26"/>
          <w:lang w:val="uk-UA"/>
        </w:rPr>
        <w:t>4. Цю постанову оприлюднити на офіційному вебсайті Центральної виборчої комісії.</w:t>
      </w:r>
    </w:p>
    <w:p>
      <w:pPr>
        <w:pStyle w:val="Normal"/>
        <w:ind w:left="4320" w:hanging="0"/>
        <w:jc w:val="center"/>
        <w:rPr>
          <w:sz w:val="28"/>
          <w:szCs w:val="28"/>
          <w:lang w:val="uk-UA"/>
        </w:rPr>
      </w:pPr>
      <w:r>
        <w:rPr>
          <w:sz w:val="28"/>
          <w:szCs w:val="28"/>
          <w:lang w:val="uk-UA"/>
        </w:rPr>
      </w:r>
    </w:p>
    <w:p>
      <w:pPr>
        <w:pStyle w:val="Normal"/>
        <w:ind w:left="720" w:firstLine="720"/>
        <w:rPr>
          <w:sz w:val="26"/>
          <w:szCs w:val="26"/>
        </w:rPr>
      </w:pPr>
      <w:r>
        <w:rPr>
          <w:sz w:val="26"/>
          <w:szCs w:val="26"/>
        </w:rPr>
        <w:t>Голова</w:t>
      </w:r>
    </w:p>
    <w:p>
      <w:pPr>
        <w:pStyle w:val="Normal"/>
        <w:rPr/>
      </w:pPr>
      <w:r>
        <w:rPr>
          <w:sz w:val="26"/>
          <w:szCs w:val="26"/>
        </w:rPr>
        <w:t>Центральної виборчої комісії</w:t>
        <w:tab/>
        <w:tab/>
        <w:tab/>
        <w:tab/>
        <w:t xml:space="preserve">                        </w:t>
      </w:r>
      <w:r>
        <w:rPr>
          <w:sz w:val="26"/>
          <w:szCs w:val="26"/>
          <w:lang w:val="uk-UA"/>
        </w:rPr>
        <w:t xml:space="preserve">    </w:t>
      </w:r>
      <w:r>
        <w:rPr>
          <w:sz w:val="26"/>
          <w:szCs w:val="26"/>
        </w:rPr>
        <w:t xml:space="preserve"> Т. СЛІПАЧУК</w:t>
      </w:r>
    </w:p>
    <w:p>
      <w:pPr>
        <w:pStyle w:val="Normal"/>
        <w:jc w:val="center"/>
        <w:rPr>
          <w:b/>
          <w:b/>
          <w:sz w:val="26"/>
          <w:szCs w:val="26"/>
          <w:lang w:val="uk-UA"/>
        </w:rPr>
      </w:pPr>
      <w:r>
        <w:rPr>
          <w:b/>
          <w:sz w:val="26"/>
          <w:szCs w:val="26"/>
          <w:lang w:val="uk-UA"/>
        </w:rPr>
      </w:r>
      <w:r>
        <w:br w:type="page"/>
      </w:r>
    </w:p>
    <w:p>
      <w:pPr>
        <w:pStyle w:val="Normal"/>
        <w:ind w:left="4320" w:hanging="0"/>
        <w:jc w:val="center"/>
        <w:rPr>
          <w:lang w:val="uk-UA"/>
        </w:rPr>
      </w:pPr>
      <w:r>
        <w:rPr>
          <w:b/>
          <w:i/>
          <w:lang w:val="uk-UA"/>
        </w:rPr>
        <w:t>Додаток 1</w:t>
        <w:br/>
        <w:t>до постанови Центральної виборчої комісії</w:t>
        <w:br/>
        <w:t>від 22 червня 2019 року № 1142</w:t>
      </w:r>
    </w:p>
    <w:p>
      <w:pPr>
        <w:pStyle w:val="Normal"/>
        <w:ind w:left="3600" w:hanging="0"/>
        <w:jc w:val="center"/>
        <w:rPr>
          <w:sz w:val="2"/>
          <w:szCs w:val="2"/>
          <w:lang w:val="uk-UA"/>
        </w:rPr>
      </w:pPr>
      <w:r>
        <w:rPr>
          <w:sz w:val="2"/>
          <w:szCs w:val="2"/>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азелюк Володимир Васильович, народився 13 квiтня 1980 року в місті Вінниц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Вінниц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lang w:val="uk-UA"/>
        </w:rPr>
      </w:pPr>
      <w:r>
        <w:br w:type="page"/>
      </w:r>
      <w:r>
        <w:rPr>
          <w:b/>
          <w:i/>
          <w:lang w:val="uk-UA"/>
        </w:rPr>
        <w:t>Додаток 2</w:t>
        <w:br/>
        <w:t>до постанови Центральної виборчої комісії</w:t>
        <w:br/>
        <w:t>від 22 червня 2019 року № 114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иниця Микола Іванович, народився 24 травня 1968 року в селі Помоклі Переяслав-Хмельницького району Київ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Деркач Юрій Олексійович, народився 28 квiтня 1958 року в селі Ріпки Лисянського району Черкаської області, громадянин України, протягом останніх п’яти років проживає на території України, освіта вища, директор, санаторно-оздоровчий комплекс "Дружба", член політичної партії Всеукраїнське об’єднання "Свобода", проживає в селі Іванівка Ставищенського району Киї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6</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Окоєв Іван Миколайович, народився 12 липня 1991 року в селі Самолусківці Гусятинського району Тернопільської області, громадянин України, протягом останніх п’яти років проживає на території України, освіта вища, діловод, батальйон оперативного призначення  імені Героя України генерал-майора Сергія Кульчицького Національної гвардії України, безпартійний, проживає в місті Буча Киї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Фатєєв Анатолій Вікторович, народився 25 сiчня 1963 року в місті Темир-Тау Карагандинської області, громадянин України, протягом останніх п’яти років проживає на території України, освіта вища, інженер технічного нагляду за будівництвом, УЖКГ БМР, член політичної партії Всеукраїнське об’єднання "Свобода", проживає в місті Бровари Киї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8</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ордієнко Віталій Миколайович, народився 27 червня 1969 року в селі Теснівка Новоград-Волинського району Житомирс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селі Городище Бориспільського району Киї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lang w:val="uk-UA"/>
        </w:rPr>
      </w:pPr>
      <w:r>
        <w:br w:type="page"/>
      </w:r>
      <w:r>
        <w:rPr>
          <w:b/>
          <w:i/>
          <w:lang w:val="uk-UA"/>
        </w:rPr>
        <w:t>Додаток 3</w:t>
        <w:br/>
        <w:t>до постанови Центральної виборчої комісії</w:t>
        <w:br/>
        <w:t>від 22 червня 2019 року № 114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адіков Дмитро Юрійович, народився 13 вересня 1982 року в смт Побузьке Голованівського району Кіровоградської області, громадянин України, протягом останніх п’яти років проживає на території України, освіта вища, начальник, Філія "Маловисківський райавтодор", член політичної партії Всеукраїнське об’єднання "Свобода", проживає в смт Новоархангельськ Новоархангельського району Кіровоград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lang w:val="uk-UA"/>
        </w:rPr>
      </w:pPr>
      <w:r>
        <w:br w:type="page"/>
      </w:r>
      <w:r>
        <w:rPr>
          <w:b/>
          <w:i/>
          <w:lang w:val="uk-UA"/>
        </w:rPr>
        <w:t>Додаток 4</w:t>
        <w:br/>
        <w:t>до постанови Центральної виборчої комісії</w:t>
        <w:br/>
        <w:t>від 22 червня 2019 року № 114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ириленко Павло Веніамінович, народився 29 вересня 1976 року в місті Одесі, громадянин України, протягом останніх п’яти років проживає на території України, освіта вища, начальник відділу аналітики та дослідження товарних ринків, ТОВ "Ватек ЛТД", член політичної партії Всеукраїнське об’єднання "Свобода", проживає в смт Великодолинське Овідіопольського району Оде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lang w:val="uk-UA"/>
        </w:rPr>
      </w:pPr>
      <w:r>
        <w:br w:type="page"/>
      </w:r>
      <w:r>
        <w:rPr>
          <w:b/>
          <w:i/>
          <w:lang w:val="uk-UA"/>
        </w:rPr>
        <w:t>Додаток 5</w:t>
        <w:br/>
        <w:t>до постанови Центральної виборчої комісії</w:t>
        <w:br/>
        <w:t>від 22 червня 2019 року № 114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твійчук Юліан Олександрович, народився 14 червня 1989 року в місті Полтаві, громадянин України, протягом останніх п’яти років проживає на території України, освіта вища, заступник директора з питань охорони та безпеки, ПП "Назаренко І.І.", член політичної партії Всеукраїнське об’єднання "Свобода", проживає в місті Полта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5</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онтарчук Владислав Ігорович, народився 15 жовтня 1993 року в місті Полтаві, громадянин України, протягом останніх п’яти років проживає на території України, освіта професійно-технічна, заступник голови, Київська районна в місті Полтаві рада, член політичної партії Всеукраїнське об’єднання "Свобода", проживає в місті Полта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Ханко Анатолій Миколайович, народився 21 сiчня 1982 року в селі Жовтневе Решетилівського району Полтавської області, громадянин України, протягом останніх п’яти років проживає на території України, освіта вища, заступник голови, Полтавська обласна рада, член політичної партії Всеукраїнське об’єднання "Свобода", проживає в селі Покровське Решетилівського району  Полта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оловченко Олег Віталійович, народився 20 сiчня 1971 року в місті Полтаві, громадянин України, протягом останніх п’яти років проживає на території України, освіта професійно-технічна, комерційний  директор, ТОВ "БК Дах", член політичної партії Всеукраїнське об’єднання "Свобода", проживає в місті Полта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Толкачов Валерій Геннадійович, народився 9 жовтня 1972 року в місті Харкові, громадянин України, протягом останніх п’яти років проживає на території України, освіта вища, заступник начальника, Управління майном Полтавської обласної ради, член політичної партії Всеукраїнське об’єднання "Свобода", проживає в селі Розсошенці Полтавського району Полта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1</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Чубенко Артем Вікторович, народився 2 липня 1986 року в місті Полтаві, громадянин України, протягом останніх п’яти років проживає на території України, освіта вища, менеджер зі збуту, ТОВ "Інтер-Запоріжжя", член політичної партії Всеукраїнське об’єднання "Свобода", проживає в місті Полта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lang w:val="uk-UA"/>
        </w:rPr>
      </w:pPr>
      <w:r>
        <w:br w:type="page"/>
      </w:r>
      <w:r>
        <w:rPr>
          <w:b/>
          <w:i/>
          <w:lang w:val="uk-UA"/>
        </w:rPr>
        <w:t>Додаток 6</w:t>
        <w:br/>
        <w:t>до постанови Центральної виборчої комісії</w:t>
        <w:br/>
        <w:t>від 22 червня 2019 року № 114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64</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оловко Михайло Йосифович, народився 3 травня 1983 року в селі Токи Підволочиського району Тернопіль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Свобода", проживає в місті Тернопол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lang w:val="uk-UA"/>
        </w:rPr>
      </w:pPr>
      <w:r>
        <w:br w:type="page"/>
      </w:r>
      <w:r>
        <w:rPr>
          <w:b/>
          <w:i/>
          <w:lang w:val="uk-UA"/>
        </w:rPr>
        <w:t>Додаток 7</w:t>
        <w:br/>
        <w:t>до постанови Центральної виборчої комісії</w:t>
        <w:br/>
        <w:t>від 22 червня 2019 року № 114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2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іденко Віталій Васильович, народився 28 листопада 1975 року в місті Хмельницькому, громадянин України, протягом останніх п’яти років проживає на території України, освіта загальна середня, голова, Хмельницька міська організація Всеукраїнського об’єднання "Свобода", член політичної партії Всеукраїнське об’єднання "Свобода", проживає в місті Хмельницькому,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9</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Лопатовський Олег Дмитрович, народився 14 березня 1969 року в місті Хмельницьком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Хмельницькому,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91</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равчук Юрій Миколайович, народився 12 сiчня 1978 року в смт Стара Синява Хмель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смт Стара Синява Старосинявського району Хмельни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9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Чепко Назарій Валерійович, народився 6 грудня 1992 року в місті Городок Хмельницької област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Городок Городоцького району Хмельниц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320" w:hanging="0"/>
        <w:jc w:val="center"/>
        <w:rPr>
          <w:lang w:val="uk-UA"/>
        </w:rPr>
      </w:pPr>
      <w:r>
        <w:rPr>
          <w:b/>
          <w:i/>
          <w:lang w:val="uk-UA"/>
        </w:rPr>
        <w:t>Додаток 8</w:t>
        <w:br/>
        <w:t>до постанови Центральної виборчої комісії</w:t>
        <w:br/>
        <w:t>від 22 червня 2019 року № 114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1</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Андрійко Руслан Юрійович, народився 19 липня 1986 року в місті Києв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Чернецький Олег Станіславович, народився 25 червня 1967 року в селі Шаровечка Хмельницького району Хмель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Луцьку,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20</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одоляк Михайло Степанович, народився 5 квiтня 1988 року в селі Бортники Жидачівського району Львівської області, громадянин України, протягом останніх п’яти років проживає на території України, освіта вища, заступник директора по роботі з клієнтами, ТОВ "Укртехнобез", член політичної партії Всеукраїнське об’єднання "Свобода", проживає в місті Вишневе Києво-Святошинського району Київської област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23</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Левченко Юрій Володимирович, народився 1 жовтня 1984 року в місті Вінниці, громадянин України, протягом останніх п’яти років проживає на території України, освіта вища, народний депутат України,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TextBodyIndent"/>
        <w:ind w:left="720" w:firstLine="720"/>
        <w:rPr>
          <w:b/>
          <w:b/>
          <w:i/>
          <w:i/>
        </w:rPr>
      </w:pPr>
      <w:bookmarkStart w:id="0" w:name="s1"/>
      <w:bookmarkEnd w:id="0"/>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lang w:val="uk-UA"/>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25:00Z</dcterms:created>
  <dc:creator>Машбюро ПОЧТА</dc:creator>
  <dc:description/>
  <cp:keywords/>
  <dc:language>en-US</dc:language>
  <cp:lastModifiedBy>Говорадло О.В.</cp:lastModifiedBy>
  <cp:lastPrinted>2019-06-22T19:41:00Z</cp:lastPrinted>
  <dcterms:modified xsi:type="dcterms:W3CDTF">2019-06-24T12:20:00Z</dcterms:modified>
  <cp:revision>3</cp:revision>
  <dc:subject/>
  <dc:title>Вик</dc:title>
</cp:coreProperties>
</file>