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04 липня 2023 року  </w:t>
        <w:tab/>
        <w:tab/>
        <w:tab/>
        <w:tab/>
        <w:t xml:space="preserve">                </w:t>
        <w:tab/>
        <w:t xml:space="preserve">          </w:t>
        <w:tab/>
        <w:t xml:space="preserve">              </w:t>
        <w:tab/>
        <w:t xml:space="preserve">    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до Порядку подання </w:t>
        <w:br/>
        <w:t xml:space="preserve">Центральній виборчій комісії відомостей з Державного реєстру </w:t>
        <w:br/>
        <w:t>актів цивільного стану громадян про смерть фізичних осі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 метою необхідності приведення актів Центральної виборчої комісії </w:t>
        <w:br/>
        <w:t xml:space="preserve">у відповідність із чинним законодавством, відповідно до частини двадцять третьої статті 22 Закону України "Про Державний реєстр виборців", керуючись </w:t>
        <w:br/>
        <w:t xml:space="preserve">статтями 11 – 13, пунктом 8 статті 17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</w:rPr>
        <w:t>п о с т а н о в л я є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 Внести до Порядку подання Центральній виборчій комісії відомостей з Державного реєстру актів цивільного стану громадян про смерть фізичних осіб, затвердженого постановою Центральної виборчої комісії від 10 грудня </w:t>
        <w:br/>
        <w:t xml:space="preserve">2020 року № 555 та наказом Міністерства юстиції України від 10 грудня </w:t>
        <w:br/>
        <w:t>2020 року № 4282/5, такі зміни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shd w:fill="FFFFFF" w:val="clear"/>
        </w:rPr>
        <w:t>1) у пункті 2 слова "інформаційно-телекомунікаційними" замінити словами "інформаційно-комунікаційними", а слова "Про захист інформації в інформаційно-телекомунікаційних системах" замінити словами "Про захист інформації в інформаційно-комунікаційних системах";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shd w:fill="FFFFFF" w:val="clear"/>
        </w:rPr>
        <w:t>2) у пункті 4 слова "інформаційно-телекомунікаційної" замінити словами "інформаційно-комунікаційної";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у пункті 5 слова та цифри "Положення про електронну взаємодію державних електронних інформаційних ресурсів, затвердженого постановою Кабінету Міністрів України від 8 вересня 2016 року № 606, та Порядку організації електронної інформаційної взаємодії державних електронних інформаційних ресурсів, затвердженого постановою Кабінету Міністрів України від 10 травня 2018 року № 357" замінити словами та цифрами "Порядку електронної (технічної та інформаційної) взаємодії, затвердженого постановою Кабінету Міністрів України від 08 вересня 2016 року № 606"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shd w:fill="FFFFFF" w:val="clear"/>
        </w:rPr>
        <w:t>2. Цю постанову надіслати Міністерству юстиції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jc w:val="both"/>
        <w:rPr>
          <w:sz w:val="12"/>
          <w:szCs w:val="28"/>
          <w:shd w:fill="FFFFFF" w:val="clear"/>
        </w:rPr>
      </w:pPr>
      <w:r>
        <w:rPr>
          <w:sz w:val="12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Calibri" w:cs="Calibri"/>
        </w:rPr>
        <w:tab/>
        <w:tab/>
      </w:r>
      <w:r>
        <w:rPr>
          <w:rFonts w:eastAsia="Calibri" w:cs="Calibri"/>
          <w:sz w:val="28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Calibri" w:cs="Calibri"/>
          <w:sz w:val="28"/>
        </w:rPr>
        <w:t>Центральної виборчої комісії                                        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3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04T16:59:00Z</cp:lastPrinted>
  <dcterms:modified xsi:type="dcterms:W3CDTF">2023-07-27T08:13:00Z</dcterms:modified>
  <cp:revision>2</cp:revision>
  <dc:subject/>
  <dc:title>Вик</dc:title>
</cp:coreProperties>
</file>