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86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280" w:after="280"/>
        <w:ind w:hanging="0"/>
        <w:jc w:val="center"/>
        <w:rPr>
          <w:b/>
          <w:b/>
          <w:bCs/>
          <w:color w:val="000000"/>
          <w:sz w:val="27"/>
          <w:szCs w:val="27"/>
          <w:lang w:val="en-US" w:eastAsia="uk-UA"/>
        </w:rPr>
      </w:pPr>
      <w:r>
        <w:rPr>
          <w:b/>
          <w:bCs/>
          <w:color w:val="000000"/>
          <w:sz w:val="27"/>
          <w:szCs w:val="27"/>
          <w:lang w:val="en-US"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ро внесення змін до постанови Центральної виборчої комісії  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ід 26 червня 2019 року № 1346</w:t>
        <w:br/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hanging="0"/>
        <w:rPr/>
      </w:pPr>
      <w:r>
        <w:rPr>
          <w:rFonts w:eastAsia="Calibri"/>
          <w:szCs w:val="28"/>
          <w:lang w:eastAsia="en-US"/>
        </w:rPr>
        <w:t> </w:t>
      </w:r>
      <w:r>
        <w:rPr>
          <w:rFonts w:eastAsia="Calibri"/>
          <w:szCs w:val="28"/>
          <w:lang w:eastAsia="en-US"/>
        </w:rPr>
        <w:tab/>
        <w:t>Керуючись статтями 11 – 13 Закону України "Про Центральну виборчу комісію", відповідно до постанов Центральної виборчої комісії від  3 липня  2019 року № 1456 "Про внесення змін до деяких постанов Центральної виборчої комісії" та № 1471 "Про виконання судових рішень" Центральна виборча комісія </w:t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spacing w:before="60" w:after="0"/>
        <w:ind w:hanging="0"/>
        <w:rPr/>
      </w:pPr>
      <w:r>
        <w:rPr>
          <w:rFonts w:eastAsia="Calibri"/>
          <w:szCs w:val="28"/>
          <w:lang w:eastAsia="en-US"/>
        </w:rPr>
        <w:tab/>
        <w:t>1. Внести зміни до постанови Центральної виборчої комісії від 26</w:t>
      </w:r>
      <w:r>
        <w:rPr>
          <w:rFonts w:eastAsia="Calibri"/>
          <w:szCs w:val="28"/>
          <w:lang w:val="ru-RU" w:eastAsia="en-US"/>
        </w:rPr>
        <w:t> </w:t>
      </w:r>
      <w:r>
        <w:rPr>
          <w:rFonts w:eastAsia="Calibri"/>
          <w:szCs w:val="28"/>
          <w:lang w:eastAsia="en-US"/>
        </w:rPr>
        <w:t>червня 2019 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</w:t>
      </w:r>
      <w:r>
        <w:rPr>
          <w:rFonts w:eastAsia="Calibri"/>
          <w:szCs w:val="28"/>
          <w:lang w:val="ru-RU" w:eastAsia="en-US"/>
        </w:rPr>
        <w:t> </w:t>
      </w:r>
      <w:r>
        <w:rPr>
          <w:rFonts w:eastAsia="Calibri"/>
          <w:szCs w:val="28"/>
          <w:lang w:eastAsia="en-US"/>
        </w:rPr>
        <w:t>липня 2019 року" (зі змінами), виклавши додатки № 191, 195, 197, 198 у новій редакції (додаються).</w:t>
      </w:r>
    </w:p>
    <w:p>
      <w:pPr>
        <w:pStyle w:val="Normal"/>
        <w:spacing w:before="6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2. Цю постанову надіслати державному підприємству "Поліграфічний комбінат "Україна" по виготовленню цінних паперів".</w:t>
      </w:r>
    </w:p>
    <w:p>
      <w:pPr>
        <w:pStyle w:val="Normal"/>
        <w:spacing w:before="60" w:after="0"/>
        <w:ind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eastAsia="en-US"/>
        </w:rPr>
        <w:tab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5760" w:hanging="0"/>
        <w:jc w:val="center"/>
        <w:rPr/>
      </w:pPr>
      <w:bookmarkStart w:id="0" w:name="s1"/>
      <w:bookmarkEnd w:id="0"/>
      <w:r>
        <w:rPr>
          <w:b/>
          <w:i/>
          <w:sz w:val="24"/>
          <w:szCs w:val="24"/>
        </w:rPr>
        <w:t xml:space="preserve">Додаток 191 </w:t>
        <w:br/>
        <w:t>до постанови Центральної виборчої комісії</w:t>
        <w:br/>
      </w:r>
      <w:r>
        <w:rPr>
          <w:b/>
          <w:i/>
          <w:sz w:val="24"/>
          <w:szCs w:val="24"/>
          <w:lang w:val="ru-RU"/>
        </w:rPr>
        <w:t>в</w:t>
      </w:r>
      <w:r>
        <w:rPr>
          <w:b/>
          <w:i/>
          <w:sz w:val="24"/>
          <w:szCs w:val="24"/>
        </w:rPr>
        <w:t>ід</w:t>
      </w:r>
      <w:r>
        <w:rPr>
          <w:b/>
          <w:i/>
          <w:sz w:val="24"/>
          <w:szCs w:val="24"/>
          <w:lang w:val="ru-RU"/>
        </w:rPr>
        <w:t xml:space="preserve"> 26 червня 2019 року № 1346</w:t>
      </w:r>
    </w:p>
    <w:p>
      <w:pPr>
        <w:pStyle w:val="Normal"/>
        <w:spacing w:before="0" w:after="0"/>
        <w:ind w:left="576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(у редакції постанови </w:t>
        <w:br/>
        <w:t>Центральної виборчої комісії</w:t>
      </w:r>
    </w:p>
    <w:p>
      <w:pPr>
        <w:pStyle w:val="Normal"/>
        <w:spacing w:before="0" w:after="0"/>
        <w:ind w:left="5760" w:hanging="0"/>
        <w:jc w:val="center"/>
        <w:rPr>
          <w:b/>
          <w:b/>
          <w:sz w:val="8"/>
          <w:szCs w:val="24"/>
        </w:rPr>
      </w:pPr>
      <w:r>
        <w:rPr>
          <w:b/>
          <w:i/>
          <w:sz w:val="24"/>
          <w:szCs w:val="24"/>
        </w:rPr>
        <w:t>від 4 липня 2019 року № 1486)</w:t>
      </w:r>
    </w:p>
    <w:p>
      <w:pPr>
        <w:pStyle w:val="Normal"/>
        <w:spacing w:before="0" w:after="0"/>
        <w:ind w:left="5760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10"/>
          <w:szCs w:val="24"/>
          <w:lang w:val="ru-RU"/>
        </w:rPr>
      </w:pPr>
      <w:r>
        <w:rPr>
          <w:b/>
          <w:sz w:val="10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lang w:val="ru-RU"/>
        </w:rPr>
      </w:pPr>
      <w:r>
        <w:rPr>
          <w:b/>
          <w:sz w:val="2"/>
          <w:szCs w:val="16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215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  <w:bookmarkStart w:id="1" w:name="s2"/>
      <w:bookmarkStart w:id="2" w:name="s2"/>
      <w:bookmarkEnd w:id="2"/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spacing w:val="26"/>
          <w:sz w:val="24"/>
          <w:lang w:val="en-US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spacing w:before="0" w:after="0"/>
        <w:ind w:right="-29" w:hanging="0"/>
        <w:jc w:val="center"/>
        <w:rPr>
          <w:b/>
          <w:b/>
          <w:spacing w:val="26"/>
          <w:sz w:val="16"/>
          <w:szCs w:val="16"/>
          <w:lang w:val="en-US"/>
        </w:rPr>
      </w:pPr>
      <w:r>
        <w:rPr>
          <w:b/>
          <w:spacing w:val="26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215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bookmarkStart w:id="3" w:name="s3"/>
      <w:bookmarkEnd w:id="3"/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 xml:space="preserve">плюс" (+) або іншу у квадраті проти прізвища кандидата </w:t>
              <w:br/>
              <w:t xml:space="preserve"> у народні депутати України, за якого Ви голосуєте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РТЕМЕНКО</w:t>
              <w:br/>
              <w:t>Сергій</w:t>
              <w:br/>
              <w:t>Вікт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директор, ТОВ "НВМ – юридичний консалтинг", проживає в місті Києві, член Політичної партії "Європейська Солідарність", суб’єкт висування – Політична партія "Європейська Солідарні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ЄЛЯКОВА</w:t>
              <w:br/>
              <w:t>Оксана</w:t>
              <w:br/>
              <w:t>Геннад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9 року народження, освіта вища, тимчасово не працює, проживає в місті Києві, безпартійнa, суб’єкт висування – ПОЛІТИЧНА ПАРТІЯ "СИЛА І ЧЕ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ЛЛЄНКО</w:t>
              <w:br/>
              <w:t>Андрій</w:t>
              <w:br/>
              <w:t>Ю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7 року народження, освіта вища, народний депутат України, проживає в місті Києві, член політичної партії Всеукраїнське об’єднання "Свобода", суб’єкт висування – політична партія Всеукраїнське об’єднання "Свобод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НСТАНТИНОВ</w:t>
              <w:br/>
              <w:t>Олександр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тимчасово не працює, проживає в місті Києві, член Політичної партії "Рух Нових Сил Михайла Саакашвілі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УЗЬМЕНКО</w:t>
              <w:br/>
              <w:t>Андрій</w:t>
              <w:br/>
              <w:t>Павл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освіта вища, заступник генерального директора з фінансових питань, ДП "Прозорро", проживає в місті Києві, безпартійний, суб’єкт висування – Політична Партія "ГОЛОС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УЦЕНКО</w:t>
              <w:br/>
              <w:t>Станіслав</w:t>
              <w:br/>
              <w:t>Іг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4 року народження, освіта вища, начальник, Головне територіальне управління юстиції у місті Києві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УЦЕРИБ</w:t>
              <w:br/>
              <w:t>Сергій</w:t>
              <w:br/>
              <w:t>Олег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8 року народження, освіта загальна середня, студент, Національна академія внутрішніх справ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УНТЯН</w:t>
              <w:br/>
              <w:t>Сергій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освіта загальна середня, фізична особа – підприємець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АРХОМЕНКО</w:t>
              <w:br/>
              <w:t>Євген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9 року народження, освіта вища, фізична особа – підприємець, проживає в місті Києві, безпартійний, суб’єкт висування – Політична партія "ОПОЗИЦІЙНА ПЛАТФОРМА – ЗА ЖИТТ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ТРУК</w:t>
              <w:br/>
              <w:t>Дмитро</w:t>
              <w:br/>
              <w:t>Серг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1 року народження, освіта вища, тимчасово не працює, проживає в місті Києві, безпартійний, суб’єкт висування – Політична Партія "ПАТРІОТ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АВЕНКО</w:t>
              <w:br/>
              <w:t>Дмитро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освіта вища, директор, ТОВ "Авто-Капітал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АШЕНКО</w:t>
              <w:br/>
              <w:t>Євген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4 року народження, освіта вища, керівник проектів, громадська організація "БФ" СЛУГА НАРОДУ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ЮРАНСЬКА</w:t>
              <w:br/>
              <w:t>Юлія</w:t>
              <w:br/>
              <w:t>Дмит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7 року народження, освіта вища, тимчасово не працює, проживає в місті Києві, безпартійнa, суб’єкт висування – політична партія Всеукраїнське об’єднання "Батьківщин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ЯРЕМЕНКО</w:t>
              <w:br/>
              <w:t>Богдан</w:t>
              <w:br/>
              <w:t>Василь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освіта вища, голова правління, благодійний фонд "Майдан закордонних справ", проживає в місті Києві, безпартійний, суб’єкт висування – ПОЛІТИЧНА ПАРТІЯ "СЛУГА НАРОДУ"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  <w:bookmarkStart w:id="4" w:name="s4"/>
      <w:bookmarkStart w:id="5" w:name="s4"/>
      <w:bookmarkEnd w:id="5"/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firstLine="851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       </w:t>
      </w:r>
      <w:r>
        <w:rPr>
          <w:b/>
          <w:bCs/>
          <w:i/>
          <w:iCs/>
          <w:szCs w:val="28"/>
        </w:rPr>
        <w:t xml:space="preserve">Секретар 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hanging="0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Центральної виборчої комісії   </w:t>
        <w:tab/>
        <w:t>Н. БЕРНАЦЬКА</w:t>
      </w:r>
      <w:r>
        <w:br w:type="page"/>
      </w:r>
    </w:p>
    <w:p>
      <w:pPr>
        <w:pStyle w:val="Normal"/>
        <w:spacing w:before="0" w:after="0"/>
        <w:ind w:left="5760" w:hanging="0"/>
        <w:jc w:val="center"/>
        <w:rPr/>
      </w:pPr>
      <w:r>
        <w:rPr>
          <w:b/>
          <w:i/>
          <w:sz w:val="24"/>
          <w:szCs w:val="24"/>
        </w:rPr>
        <w:t>Додаток 195</w:t>
        <w:br/>
        <w:t>до постанови Центральної виборчої комісії</w:t>
        <w:br/>
      </w:r>
      <w:r>
        <w:rPr>
          <w:b/>
          <w:i/>
          <w:sz w:val="24"/>
          <w:szCs w:val="24"/>
          <w:lang w:val="ru-RU"/>
        </w:rPr>
        <w:t>в</w:t>
      </w:r>
      <w:r>
        <w:rPr>
          <w:b/>
          <w:i/>
          <w:sz w:val="24"/>
          <w:szCs w:val="24"/>
        </w:rPr>
        <w:t>ід</w:t>
      </w:r>
      <w:r>
        <w:rPr>
          <w:b/>
          <w:i/>
          <w:sz w:val="24"/>
          <w:szCs w:val="24"/>
          <w:lang w:val="ru-RU"/>
        </w:rPr>
        <w:t xml:space="preserve"> 26 червня 2019 року № 1346</w:t>
      </w:r>
    </w:p>
    <w:p>
      <w:pPr>
        <w:pStyle w:val="Normal"/>
        <w:spacing w:before="0" w:after="0"/>
        <w:ind w:left="576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(у редакції постанови </w:t>
        <w:br/>
        <w:t>Центральної виборчої комісії</w:t>
      </w:r>
    </w:p>
    <w:p>
      <w:pPr>
        <w:pStyle w:val="Normal"/>
        <w:spacing w:before="0" w:after="0"/>
        <w:ind w:left="5760" w:hanging="0"/>
        <w:jc w:val="center"/>
        <w:rPr>
          <w:b/>
          <w:b/>
          <w:sz w:val="8"/>
          <w:szCs w:val="24"/>
        </w:rPr>
      </w:pPr>
      <w:r>
        <w:rPr>
          <w:b/>
          <w:i/>
          <w:sz w:val="24"/>
          <w:szCs w:val="24"/>
        </w:rPr>
        <w:t>від 4 липня 2019 року № 1486)</w:t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219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spacing w:val="26"/>
          <w:sz w:val="24"/>
          <w:lang w:val="en-US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spacing w:before="0" w:after="0"/>
        <w:ind w:right="-29" w:hanging="0"/>
        <w:jc w:val="center"/>
        <w:rPr>
          <w:b/>
          <w:b/>
          <w:spacing w:val="26"/>
          <w:sz w:val="16"/>
          <w:szCs w:val="16"/>
          <w:lang w:val="en-US"/>
        </w:rPr>
      </w:pPr>
      <w:r>
        <w:rPr>
          <w:b/>
          <w:spacing w:val="26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219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 xml:space="preserve">плюс" (+) або іншу у квадраті проти прізвища кандидата </w:t>
              <w:br/>
              <w:t xml:space="preserve"> у народні депутати України, за якого Ви голосуєте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НДАР</w:t>
              <w:br/>
              <w:t>Володимир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керівник, ТОВ "Віп Сервіс Тревел енд Бізнес Асістенс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ЛУЩЕНКО</w:t>
              <w:br/>
              <w:t>Олексій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головний партнер, адвокатське об’єднання "Статус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РАБАР</w:t>
              <w:br/>
              <w:t>Микола</w:t>
              <w:br/>
              <w:t>Фед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2 року народження, освіта вища, голова, Українська спілка боротьби з мафією та корупцією, адвокат, Адвокатура міста Києва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УРІЧ</w:t>
              <w:br/>
              <w:t>Олег</w:t>
              <w:br/>
              <w:t>Вікт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освіта вища, керуючий партнер, адвокатське об’єднання "Дефендо капітал", проживає в місті Києві, член Аграрної партії України, суб’єкт висування – Аграрна партія України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ВАЛЕНКО-ПЕТРОВИЧ</w:t>
              <w:br/>
              <w:t>Ольга</w:t>
              <w:br/>
              <w:t>Вячеслав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освіта вища, пенсіонерка, проживає в cелі Cофіївська Борщагівка Києво-Святошинського району Київської області, безпартійнa, суб’єкт висування – ПОЛІТИЧНА ПАРТІЯ "СИЛА І ЧЕ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ЛБУН</w:t>
              <w:br/>
              <w:t>Віктор</w:t>
              <w:br/>
              <w:t>Анд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освіта вища, голова ГО "Слуга народу Святошин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ЯГКИЙ</w:t>
              <w:br/>
              <w:t>Олександр</w:t>
              <w:br/>
              <w:t>Степ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2 року народження, освіта вища, заступник директора, КП "Київблагоустрій", проживає в місті Києві, безпартійний, суб’єкт висування – Політична партія "ОПОЗИЦІЙНА ПЛАТФОРМА – ЗА ЖИТТ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ЛИВАЙКО</w:t>
              <w:br/>
              <w:t>Вячеслав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5 року народження, освіта вища, директор, ТОВ "Українська Броня", проживає в місті Києві, член Політичної партії "Рух Нових Сил Михайла Саакашвілі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ЛЮХОВСЬКИЙ</w:t>
              <w:br/>
              <w:t>Андрій</w:t>
              <w:br/>
              <w:t>Василь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освіта вища, тимчасово не працює, проживає в місті Херсон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ИЩЕНКО</w:t>
              <w:br/>
              <w:t>Анатолій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7 року народження, освіта вища, тренер-викладач з таїландського боксу, дитячо-юнацька спортивна школа м. Києва № 5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ИЩЕНКО</w:t>
              <w:br/>
              <w:t>Микола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освіта вища, генеральний директор, ТОВ "ВКФ "РИМІД", проживає в місті Києві, член ПОЛІТИЧНОЇ ПАРТІЇ "СЛУГА НАРОДУ"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ВМАСЯН</w:t>
              <w:br/>
              <w:t>Ваган</w:t>
              <w:br/>
              <w:t>Роберт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1 року народження, освіта вища, голова, благодійна організація "Благодійний фонд Вагана Товмасяна", фізична особа – підприємець, проживає в місті Києві, член політичної партії Всеукраїнське об’єднання "Батьківщина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РЕТЬЯКОВ</w:t>
              <w:br/>
              <w:t>Олександр</w:t>
              <w:br/>
              <w:t>Ю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народний депутат України, голова Комітету Верховної Ради України у справах ветеранів та осіб з інвалідністю, Верховна Рада України восьмого скликання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РЕТЯКОВ</w:t>
              <w:br/>
              <w:t>Олександр</w:t>
              <w:br/>
              <w:t>В’ячеслав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9 року народження, освіта вища, тимчасово не працює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ХІЛЬКО</w:t>
              <w:br/>
              <w:t>Андрій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4 року народження, освіта вища, директор, БО "Благодійний Фонд "ХІЛЬКО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ЕРНЕЦЬКИЙ</w:t>
              <w:br/>
              <w:t>Олег</w:t>
              <w:br/>
              <w:t>Станіслав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7 року народження, освіта вища, фізична особа – підприємець, проживає в місті Луцьку, член політичної партії Всеукраїнське об’єднання "Свобода", суб’єкт висування – політична партія Всеукраїнське об’єднання "Свобод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ЯКИМЕНКО</w:t>
              <w:br/>
              <w:t>Наталія</w:t>
              <w:br/>
              <w:t>Микола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директор, центр у справах сім’ї та жінок "Родинний дім", проживає в місті Києві, член політичної партії Всеукраїнське об’єднання "Батьківщина", самовисування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firstLine="851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       </w:t>
      </w:r>
      <w:r>
        <w:rPr>
          <w:b/>
          <w:bCs/>
          <w:i/>
          <w:iCs/>
          <w:szCs w:val="28"/>
        </w:rPr>
        <w:t xml:space="preserve">Секретар 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hanging="0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Центральної виборчої комісії   </w:t>
        <w:tab/>
        <w:t>Н. БЕРНАЦЬКА</w:t>
      </w:r>
      <w:r>
        <w:br w:type="page"/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b/>
          <w:i/>
          <w:sz w:val="24"/>
          <w:szCs w:val="24"/>
        </w:rPr>
        <w:t>Додаток 197</w:t>
        <w:br/>
        <w:t>до постанови Центральної виборчої комісії</w:t>
        <w:br/>
      </w:r>
      <w:r>
        <w:rPr>
          <w:b/>
          <w:i/>
          <w:sz w:val="24"/>
          <w:szCs w:val="24"/>
          <w:lang w:val="ru-RU"/>
        </w:rPr>
        <w:t>в</w:t>
      </w:r>
      <w:r>
        <w:rPr>
          <w:b/>
          <w:i/>
          <w:sz w:val="24"/>
          <w:szCs w:val="24"/>
        </w:rPr>
        <w:t>ід</w:t>
      </w:r>
      <w:r>
        <w:rPr>
          <w:b/>
          <w:i/>
          <w:sz w:val="24"/>
          <w:szCs w:val="24"/>
          <w:lang w:val="ru-RU"/>
        </w:rPr>
        <w:t xml:space="preserve"> 26 червня 2019 року № 1346</w:t>
      </w:r>
    </w:p>
    <w:p>
      <w:pPr>
        <w:pStyle w:val="Normal"/>
        <w:spacing w:before="0" w:after="0"/>
        <w:ind w:left="567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(у редакції постанови </w:t>
        <w:br/>
        <w:t>Центральної виборчої комісії</w:t>
      </w:r>
    </w:p>
    <w:p>
      <w:pPr>
        <w:pStyle w:val="Normal"/>
        <w:spacing w:before="0" w:after="0"/>
        <w:ind w:left="5670" w:hanging="0"/>
        <w:jc w:val="center"/>
        <w:rPr>
          <w:b/>
          <w:b/>
          <w:sz w:val="8"/>
          <w:szCs w:val="24"/>
        </w:rPr>
      </w:pPr>
      <w:r>
        <w:rPr>
          <w:b/>
          <w:i/>
          <w:sz w:val="24"/>
          <w:szCs w:val="24"/>
        </w:rPr>
        <w:t>від 4 липня 2019 року № 1486)</w:t>
      </w:r>
    </w:p>
    <w:p>
      <w:pPr>
        <w:pStyle w:val="Normal"/>
        <w:spacing w:before="0" w:after="0"/>
        <w:ind w:left="576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4"/>
          <w:szCs w:val="24"/>
          <w:lang w:val="ru-RU"/>
        </w:rPr>
      </w:pPr>
      <w:r>
        <w:rPr>
          <w:sz w:val="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22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spacing w:val="26"/>
          <w:sz w:val="24"/>
          <w:lang w:val="en-US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spacing w:before="0" w:after="0"/>
        <w:ind w:right="-29" w:hanging="0"/>
        <w:jc w:val="center"/>
        <w:rPr>
          <w:b/>
          <w:b/>
          <w:spacing w:val="26"/>
          <w:sz w:val="16"/>
          <w:szCs w:val="16"/>
          <w:lang w:val="en-US"/>
        </w:rPr>
      </w:pPr>
      <w:r>
        <w:rPr>
          <w:b/>
          <w:spacing w:val="26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22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 xml:space="preserve">плюс" (+) або іншу у квадраті проти прізвища кандидата </w:t>
              <w:br/>
              <w:t xml:space="preserve"> у народні депутати України, за якого Ви голосуєте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ЕЗСМЕРТНИЙ</w:t>
              <w:br/>
              <w:t>Роман</w:t>
              <w:br/>
              <w:t>Пе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5 року народження, освіта вища, доцент кафедри міжнародних відносин, Київський національний університет культури та мистецтв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НДАРЕНКО</w:t>
              <w:br/>
              <w:t>Василь</w:t>
              <w:br/>
              <w:t>Ів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освіта вища, помічник президента з юридичних питань, Фонд ветеранів військової розвідки України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ТЯКОВА</w:t>
              <w:br/>
              <w:t>Вікторія</w:t>
              <w:br/>
              <w:t>Вікто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4 року народження, освіта вища, аспірант, ВНЗ "Національна академія управління", проживає в місті Києв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ІГЛАВА</w:t>
              <w:br/>
              <w:t>Вікторія</w:t>
              <w:br/>
              <w:t>Микола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4 року народження, освіта вища, тимчасово не працює, проживає в місті Харков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ЛІНЕЙ</w:t>
              <w:br/>
              <w:t>Михайло</w:t>
              <w:br/>
              <w:t>Мирослав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4 року народження, освіта вища, тимчасово не працює, проживає в місті Льво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УСЄВ</w:t>
              <w:br/>
              <w:t>Олександр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вища, фізична особа – підприємець, проживає в місті Києві, безпартійний, суб’єкт висування – Політична партія "ОПОЗИЦІЙНА ПЛАТФОРМА – ЗА ЖИТТ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ЄМЕЦЬ</w:t>
              <w:br/>
              <w:t>Леонід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9 року народження, освіта вища, народний депутат України, проживає в місті Києві, безпартійний, суб’єкт висування – Політична Партія "ГОЛОС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ЯЦЬ</w:t>
              <w:br/>
              <w:t>Катерина</w:t>
              <w:br/>
              <w:t>Васил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6 року народження, освіта вища, тимчасово не працює, проживає в місті Києв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ВАНИЦЬКИЙ</w:t>
              <w:br/>
              <w:t>Юлій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7 року народження, освіта професійно-технічна, тимчасово не працює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СЬЯНЕНКО</w:t>
              <w:br/>
              <w:t>Дмитро</w:t>
              <w:br/>
              <w:t>Леонід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керуючий, адвокатське бюро "Касьяненко і партнери", проживає в місті Узин Білоцерківського району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ЛОПКОВ</w:t>
              <w:br/>
              <w:t>Артур</w:t>
              <w:br/>
              <w:t>Дми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6 року народження, освіта професійно-технічна, тимчасово не працює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ЛЕСНІЧЕНКО</w:t>
              <w:br/>
              <w:t>Єлизавета</w:t>
              <w:br/>
              <w:t>Максим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7 року народження, освіта вища, тимчасово не працює, проживає в місті Києв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СТЕРІН</w:t>
              <w:br/>
              <w:t>Володимир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8 року народження, освіта вища, радник директора, ТОВ "Паретеум Україна", проживає в місті Києві, член ПОЛІТИЧНОЇ ПАРТІЇ "ПАРТІЯ ЗЕЛЕНИХ УКРАЇНИ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ШЕВИЙ</w:t>
              <w:br/>
              <w:t>Олексій</w:t>
              <w:br/>
              <w:t>Дми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95 року народження, освіта середня спеціальна, керівник проектів, ГО "БФ "СЛУГА НАРОДУ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АХНЕНКО</w:t>
              <w:br/>
              <w:t>Євгеній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адвокат, керуючий партнер, адвокатське об’єднання "Системні рішення", проживає в місті Києві, член ПОЛІТИЧНОЇ ПАРТІЇ "СИЛА І ЧЕСТЬ", суб’єкт висування – ПОЛІТИЧНА ПАРТІЯ "СИЛА І ЧЕ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СЬКІВ</w:t>
              <w:br/>
              <w:t>Євген</w:t>
              <w:br/>
              <w:t>Серг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вища, президент, Асоціація "Сміттєпереробників України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КСИМЕНКО</w:t>
              <w:br/>
              <w:t>Єлизавета</w:t>
              <w:br/>
              <w:t>Серг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6 року народження, освіта вища, тимчасово не працює, проживає в місті Южноукраїнськ Миколаївської област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ЛИЙ</w:t>
              <w:br/>
              <w:t>Олександра</w:t>
              <w:br/>
              <w:t>Серг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6 року народження, освіта професійно-технічна, студентка, Національний педагогічний університет ім. М.П. Драгоманова, проживає в місті Києв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НОЙЛЕНКО</w:t>
              <w:br/>
              <w:t>Наталія</w:t>
              <w:br/>
              <w:t>Вікто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директор, ТОВ "Міжнародна юридична фірма "АКОРД", проживає в місті Києві, член Політичної партії "Об’єднання "САМОПОМІЧ", суб’єкт висування – Політична партія "Об’єднання "САМОПОМІЧ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ТРЕНКО</w:t>
              <w:br/>
              <w:t>Юрій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2 року народження, освіта професійно-технічна, фізична особа – підприємець, проживає в місті Києві, член ПОЛІТИЧНОЇ ПАРТІЇ "НАЦІОНАЛЬНИЙ КОРПУС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ТРОВ</w:t>
              <w:br/>
              <w:t>Володимир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7 року народження, освіта вища, продюсер, ТОВ "ЛЮМПЕН ПРОДАКШН", проживає в місті Києві, член ПОЛІТИЧНОЇ ПАРТІЇ "ПРАВО-КОНСЕРВАТИВНА ПАРТІЯ УКРАЇНИ "ПІВНІЧНИЙ ШЛЯХ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ЛОХУТА</w:t>
              <w:br/>
              <w:t>Катерина</w:t>
              <w:br/>
              <w:t>Андр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6 року народження, освіта вища, тимчасово не працює, проживає в місті Києв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МОГАЙБОГ</w:t>
              <w:br/>
              <w:t>Богдан</w:t>
              <w:br/>
              <w:t>Веніамі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1 року народження, освіта вища, заступник виконавчого директора, БО "Всеукраїнський Благодійний Фонд "Слуга Народу", проживає в місті Києві, член політичної партії Всеукраїнське об’єднання "Батьківщина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НОМАРЬОВА</w:t>
              <w:br/>
              <w:t>Людмила</w:t>
              <w:br/>
              <w:t>Серг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4 року народження, освіта вища, фізична особа – підприємець, проживає в місті Києв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УРТОВА</w:t>
              <w:br/>
              <w:t>Анна</w:t>
              <w:br/>
              <w:t>Анатол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2 року народження, освіта вища, голова правління, громадська організація "ДІДЖИТАЛ ОСВІТА", проживає в місті Києві, член ПОЛІТИЧНОЇ ПАРТІЇ "СЛУГА НАРОДУ"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ОМАСЬ</w:t>
              <w:br/>
              <w:t>Роман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6 року народження, освіта вища, тимчасово не працює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ЛЮСАРЕВ</w:t>
              <w:br/>
              <w:t>Іван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4 року народження, освіта вища, керівник, Всеукраїнська молодіжна громадська організація "Молодіжний спортивний рух", проживає в місті Києві, безпартійний, суб’єкт висування – політична партія Всеукраїнське об’єднання "Батьківщин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МИК</w:t>
              <w:br/>
              <w:t>Олександр</w:t>
              <w:br/>
              <w:t>Пе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4 року народження, освіта вища, завідувач сектору контролю та моніторингу майна управління з питань комунальної власності та житлово-комунального господарства, виконавчий апарат Київської обласної ради, проживає в місті Києві, безпартійний, суб’єкт висування – політична партія "Громадянська позиці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ЛОМАХА</w:t>
              <w:br/>
              <w:t>Артем</w:t>
              <w:br/>
              <w:t>Григ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вища, доцент кафедри адміністративного права юридичного факультету, Київський національний університет ім. Тараса Шевченка, проживає в місті Києві, член Політичної партії "Європейська Солідарність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ЕРЕНТЬЄВ</w:t>
              <w:br/>
              <w:t>Михайло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вища, директор, КП "Інженерний центр" виконавчого органу Київської міської ради (Київської міської державної адміністрації), проживає в місті Києві, член Політичної партії "Європейська Солідарність", суб’єкт висування – Політична партія "Європейська Солідарні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ЯКУШ</w:t>
              <w:br/>
              <w:t>Сергій</w:t>
              <w:br/>
              <w:t>Ів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8 року народження, освіта вища, тимчасово не працює, проживає в місті Києві, безпартійний, суб’єкт висування – Політична партія "ОПОЗИЦІЙНИЙ БЛОК"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firstLine="851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       </w:t>
      </w:r>
      <w:r>
        <w:rPr>
          <w:b/>
          <w:bCs/>
          <w:i/>
          <w:iCs/>
          <w:szCs w:val="28"/>
        </w:rPr>
        <w:t xml:space="preserve">Секретар 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hanging="0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Центральної виборчої комісії   </w:t>
        <w:tab/>
        <w:t>Н. БЕРНАЦЬКА</w:t>
      </w:r>
      <w:r>
        <w:br w:type="page"/>
      </w:r>
    </w:p>
    <w:p>
      <w:pPr>
        <w:pStyle w:val="Normal"/>
        <w:spacing w:before="0" w:after="0"/>
        <w:ind w:left="5760" w:hanging="0"/>
        <w:jc w:val="center"/>
        <w:rPr/>
      </w:pPr>
      <w:r>
        <w:rPr>
          <w:b/>
          <w:i/>
          <w:sz w:val="24"/>
          <w:szCs w:val="24"/>
        </w:rPr>
        <w:t>Додаток 198</w:t>
        <w:br/>
        <w:t>до постанови Центральної виборчої комісії</w:t>
        <w:br/>
      </w:r>
      <w:r>
        <w:rPr>
          <w:b/>
          <w:i/>
          <w:sz w:val="24"/>
          <w:szCs w:val="24"/>
          <w:lang w:val="ru-RU"/>
        </w:rPr>
        <w:t>в</w:t>
      </w:r>
      <w:r>
        <w:rPr>
          <w:b/>
          <w:i/>
          <w:sz w:val="24"/>
          <w:szCs w:val="24"/>
        </w:rPr>
        <w:t>ід</w:t>
      </w:r>
      <w:r>
        <w:rPr>
          <w:b/>
          <w:i/>
          <w:sz w:val="24"/>
          <w:szCs w:val="24"/>
          <w:lang w:val="ru-RU"/>
        </w:rPr>
        <w:t xml:space="preserve"> 26 червня 2019 року № 1346</w:t>
      </w:r>
    </w:p>
    <w:p>
      <w:pPr>
        <w:pStyle w:val="Normal"/>
        <w:spacing w:before="0" w:after="0"/>
        <w:ind w:left="576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(у редакції постанови </w:t>
        <w:br/>
        <w:t>Центральної виборчої комісії</w:t>
      </w:r>
    </w:p>
    <w:p>
      <w:pPr>
        <w:pStyle w:val="Normal"/>
        <w:spacing w:before="0" w:after="0"/>
        <w:ind w:left="5760" w:hanging="0"/>
        <w:jc w:val="center"/>
        <w:rPr>
          <w:b/>
          <w:b/>
          <w:sz w:val="8"/>
          <w:szCs w:val="24"/>
        </w:rPr>
      </w:pPr>
      <w:r>
        <w:rPr>
          <w:b/>
          <w:i/>
          <w:sz w:val="24"/>
          <w:szCs w:val="24"/>
        </w:rPr>
        <w:t>від 4 липня 2019 року № 1486)</w:t>
      </w:r>
    </w:p>
    <w:p>
      <w:pPr>
        <w:pStyle w:val="Normal"/>
        <w:spacing w:before="0" w:after="0"/>
        <w:ind w:left="5760"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222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spacing w:val="26"/>
          <w:sz w:val="24"/>
          <w:lang w:val="en-US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spacing w:before="0" w:after="0"/>
        <w:ind w:right="-29" w:hanging="0"/>
        <w:jc w:val="center"/>
        <w:rPr>
          <w:b/>
          <w:b/>
          <w:spacing w:val="26"/>
          <w:sz w:val="16"/>
          <w:szCs w:val="16"/>
          <w:lang w:val="en-US"/>
        </w:rPr>
      </w:pPr>
      <w:r>
        <w:rPr>
          <w:b/>
          <w:spacing w:val="26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222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 xml:space="preserve">плюс" (+) або іншу у квадраті проти прізвища кандидата </w:t>
              <w:br/>
              <w:t xml:space="preserve"> у народні депутати України, за якого Ви голосуєте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НДРІЄВСЬКИЙ</w:t>
              <w:br/>
              <w:t>Дмитро</w:t>
              <w:br/>
              <w:t>Йосип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7 року народження, освіта вища, народний депутат України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ІГУН</w:t>
              <w:br/>
              <w:t>Петро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вища, директор, ТОВ "Сарго Вінч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АСИЛЕВИЧ</w:t>
              <w:br/>
              <w:t>Володимир</w:t>
              <w:br/>
              <w:t>Степ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5 року народження, освіта вища, директор, ПП "Клініка доктора Василевича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РИЩУК</w:t>
              <w:br/>
              <w:t>Роман</w:t>
              <w:br/>
              <w:t>Павл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9 року народження, освіта вища, директор, ТОВ "МХ шоу", проживає в селі Софіївська Борщагівка Києво-Святошинського району Київської області, безпартійний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ОРОФЕЄВ</w:t>
              <w:br/>
              <w:t>Віктор</w:t>
              <w:br/>
              <w:t>Вікт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4 року народження, освіта загальна середня, тимчасово не працює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ЛЕЙМЕНОВ</w:t>
              <w:br/>
              <w:t>Аким</w:t>
              <w:br/>
              <w:t>Іг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1 року народження, освіта вища, директор, ТОВ НВП "РЕДУТ", проживає в місті Києві, безпартійний, суб’єкт висування – ПОЛІТИЧНА ПАРТІЯ "СИЛА І ЧЕ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АБОЖЕНКО</w:t>
              <w:br/>
              <w:t>Олександр</w:t>
              <w:br/>
              <w:t>Дми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6 року народження, освіта вища, студент, Національний медичний університет ім. О.О. Богомольця, проживає в місті Києві, безпартійний, суб’єкт висування – Політична партія "ОПОЗИЦІЙНИЙ БЛОК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УБКІН</w:t>
              <w:br/>
              <w:t>Даніїл</w:t>
              <w:br/>
              <w:t>Дми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7 року народження, освіта вища, фізична особа – підприємець, проживає в місті Києві, безпартійний, суб’єкт висування – ПОЛІТИЧНА ПАРТІЯ "РОЗВИТОК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УЦЬКИЙ</w:t>
              <w:br/>
              <w:t>Максим</w:t>
              <w:br/>
              <w:t>Георг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виконувач обов’язків завідувача кафедри гуманітарних дисциплін, Національна академія керівних кадрів культури і мистецтв, проживає в місті Києві, безпартійний, суб’єкт висування – Політична партія "ОПОЗИЦІЙНА ПЛАТФОРМА – ЗА ЖИТТ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ЗАРЕНКО</w:t>
              <w:br/>
              <w:t>Володимир</w:t>
              <w:br/>
              <w:t>Едуард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1 року народження, освіта вища, тимчасово не працює, проживає в місті Києві, член політичної партії Всеукраїнське об’єднання "Свобода", суб’єкт висування – політична партія Всеукраїнське об’єднання "Свобод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УДЕНКО</w:t>
              <w:br/>
              <w:t>Віталій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4 року народження, освіта вища, фізична особа – підприємець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КАЧЕНКО</w:t>
              <w:br/>
              <w:t>Сергій</w:t>
              <w:br/>
              <w:t>Вале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директор Правового департаменту, Корпорація "Індустріальна Спілка Донбасу" (місто Київ), адвокат, проживає в селі Дмитрівка Києво-Святошинського району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БІРІЯ</w:t>
              <w:br/>
              <w:t>Вахтангі</w:t>
              <w:br/>
              <w:t>Шалв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0 року народження, освіта вища, пенсіонер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КУРО</w:t>
              <w:br/>
              <w:t>Максим</w:t>
              <w:br/>
              <w:t>Ю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8 року народження, освіта вища, асистент кафедри управління проектами, Київський національний університет будівництва і архітектури, проживає в місті Києві, безпартійний, самовисування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firstLine="851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       </w:t>
      </w:r>
      <w:r>
        <w:rPr>
          <w:b/>
          <w:bCs/>
          <w:i/>
          <w:iCs/>
          <w:szCs w:val="28"/>
        </w:rPr>
        <w:t xml:space="preserve">Секретар 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hanging="0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Центральної виборчої комісії   </w:t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737" w:right="709" w:gutter="0" w:header="0" w:top="113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10:00Z</dcterms:created>
  <dc:creator>Машбюро ПОЧТА</dc:creator>
  <dc:description/>
  <cp:keywords/>
  <dc:language>en-US</dc:language>
  <cp:lastModifiedBy>Говорадло О.В.</cp:lastModifiedBy>
  <cp:lastPrinted>2019-07-04T16:58:00Z</cp:lastPrinted>
  <dcterms:modified xsi:type="dcterms:W3CDTF">2019-07-05T09:27:00Z</dcterms:modified>
  <cp:revision>3</cp:revision>
  <dc:subject/>
  <dc:title>Вик</dc:title>
</cp:coreProperties>
</file>