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en-US"/>
        </w:rPr>
        <w:t>12</w:t>
      </w:r>
      <w:r>
        <w:rPr>
          <w:bCs/>
        </w:rPr>
        <w:t xml:space="preserve"> листопада 2018 року № 20</w:t>
      </w:r>
      <w:r>
        <w:rPr>
          <w:bCs/>
          <w:lang w:val="en-US"/>
        </w:rPr>
        <w:t>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згідно з додатками 1 – 4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Запорізькій, Київській, Миколаївській та Черка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стопада 2018 року № 204</w:t>
      </w:r>
    </w:p>
    <w:p>
      <w:pPr>
        <w:pStyle w:val="Normal"/>
        <w:spacing w:before="0" w:after="0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нко Ганна Олегівна, 1993 року народження – секретар  комісії,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аюнова Вікторія Миколаївна, 1983 року народження – від місцевої організації Партії Пенсіонерів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3600" w:firstLine="720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стопада 2018 року № 204</w:t>
      </w:r>
    </w:p>
    <w:p>
      <w:pPr>
        <w:pStyle w:val="Normal"/>
        <w:spacing w:before="0" w:after="0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иш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лярук Алла Василівна, 1958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юрбій Галина Сергіївна, 1986 року народження – від місцевої організації Політичної партії "КОНКРЕТНИХ СПРАВ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стопада 2018 року № 204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нігур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вновач Валерій Пантелійович, 1968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іцька Світлана Григорівна, 1944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3600" w:firstLine="720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стопада 2018 року № 204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гир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шлик Тетяна Іванівна, 1958 року народження – заступник голови комісії,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орожець Максим Олександрович, 1998 року народження – від місцевої організації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3600" w:firstLine="72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left="-142" w:firstLine="851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04:00Z</dcterms:created>
  <dc:creator>Машбюро ПОЧТА</dc:creator>
  <dc:description/>
  <cp:keywords/>
  <dc:language>en-US</dc:language>
  <cp:lastModifiedBy>Говорадло О.В.</cp:lastModifiedBy>
  <cp:lastPrinted>2018-11-12T15:42:00Z</cp:lastPrinted>
  <dcterms:modified xsi:type="dcterms:W3CDTF">2018-11-13T08:07:00Z</dcterms:modified>
  <cp:revision>3</cp:revision>
  <dc:subject/>
  <dc:title>Вик</dc:title>
</cp:coreProperties>
</file>