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2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Об’єднання "САМОПОМІЧ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"Об’єднання "САМОПОМІЧ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1. Зареєструвати уповноважених осіб Політичної партії "Об’єднання "САМОПОМІЧ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2. Копію цієї постанови та посвідчення відповідних уповноважених осіб встановленої форми видати представнику Політичної партії </w:t>
        <w:br/>
        <w:t>"Об’єднання "САМОПОМІЧ" у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45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00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1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spacing w:before="0" w:after="0"/>
        <w:ind w:firstLine="708"/>
        <w:rPr>
          <w:bCs/>
          <w:sz w:val="18"/>
          <w:szCs w:val="18"/>
        </w:rPr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</w:rPr>
        <w:t>СПИСОК</w:t>
        <w:br/>
        <w:t xml:space="preserve">                                               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ов Володимир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лко Над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жова Ольг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чаренко Лід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ова Маргарита Едуар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олотна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’янова Ган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анець Альберт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ко Дмитро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вських Катерина В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мцев Рома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іков Олекс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діатуллін Георгій Рінат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патников Володимир Вади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нько Андр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ієнко Віта Бори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ога Валентина Фед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сота Ір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всяник Вадим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ич Наталія Фіруз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ремет Андр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крієнко Олександр Михайлович</w:t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bookmarkStart w:id="1" w:name="s2"/>
      <w:bookmarkEnd w:id="1"/>
      <w:r>
        <w:rPr>
          <w:b/>
          <w:i/>
        </w:rPr>
        <w:t xml:space="preserve">                   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i/>
        </w:rPr>
        <w:t xml:space="preserve">            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i/>
          <w:szCs w:val="28"/>
        </w:rPr>
        <w:t>Центральної виборчої комісії</w:t>
      </w:r>
      <w:r>
        <w:rPr>
          <w:b/>
          <w:i/>
          <w:sz w:val="24"/>
          <w:szCs w:val="24"/>
        </w:rPr>
        <w:t xml:space="preserve">      </w:t>
        <w:tab/>
        <w:tab/>
        <w:tab/>
        <w:tab/>
        <w:tab/>
      </w:r>
      <w:r>
        <w:rPr>
          <w:b/>
          <w:i/>
          <w:szCs w:val="24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3:00Z</dcterms:created>
  <dc:creator>Машбюро ПОЧТА</dc:creator>
  <dc:description/>
  <cp:keywords/>
  <dc:language>en-US</dc:language>
  <cp:lastModifiedBy>Говорадло О.В.</cp:lastModifiedBy>
  <cp:lastPrinted>2019-07-02T18:39:00Z</cp:lastPrinted>
  <dcterms:modified xsi:type="dcterms:W3CDTF">2019-07-04T07:16:00Z</dcterms:modified>
  <cp:revision>3</cp:revision>
  <dc:subject/>
  <dc:title>Вик</dc:title>
</cp:coreProperties>
</file>