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 xml:space="preserve"> січня  2019 року № </w:t>
      </w:r>
      <w:r>
        <w:rPr>
          <w:bCs/>
          <w:sz w:val="28"/>
          <w:szCs w:val="28"/>
          <w:lang w:val="ru-RU"/>
        </w:rPr>
        <w:t>50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</w:t>
      </w:r>
      <w:r>
        <w:rPr>
          <w:b/>
          <w:color w:val="000000"/>
          <w:szCs w:val="28"/>
          <w:lang w:val="ru-RU"/>
        </w:rPr>
        <w:br/>
      </w:r>
      <w:r>
        <w:rPr>
          <w:b/>
          <w:color w:val="000000"/>
          <w:szCs w:val="28"/>
        </w:rPr>
        <w:t xml:space="preserve">"РАДА ГРОМАДСЬКОЇ ВАРТИ" щодо надання дозволу мати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фіційних спостерігачів під час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  <w:lang w:val="ru-RU"/>
        </w:rPr>
      </w:pPr>
      <w:r>
        <w:rPr>
          <w:b/>
          <w:bCs/>
          <w:color w:val="000000"/>
          <w:sz w:val="22"/>
          <w:szCs w:val="28"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РАДА ГРОМАДСЬКОЇ ВАРТИ" щодо надання дозволу мати офіційних спостерігачів під час чергових виборів Президента України </w:t>
        <w:br/>
        <w:t xml:space="preserve">31 березня 2019 року. 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>ГРОМАДСЬКА ОРГАНІЗАЦІЯ "РАДА ГРОМАДСЬКОЇ ВАРТИ" зареєстрована в установленому законом порядку, що підтверджується відомостям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Реєстру громадських об’єднань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За змістом підпунктів 2.1.1, 2.1.3 статуту ГРОМАДСЬКОЇ ОРГАНІЗАЦІЇ "РАДА ГРОМАДСЬКОЇ ВАРТИ" до її статутної діяльності належать питання виборчого процесу та спостереження за ним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>1. Надати ГРОМАДСЬКІЙ ОРГАНІЗАЦІЇ "РАДА ГРОМАДСЬКОЇ ВАРТИ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РАДА ГРОМАДСЬКОЇ ВАРТИ"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val="ru-RU" w:eastAsia="en-US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widowControl w:val="false"/>
        <w:spacing w:before="0" w:after="0"/>
        <w:ind w:hanging="0"/>
        <w:rPr>
          <w:rFonts w:ascii="Calibri" w:hAnsi="Calibri" w:cs="Calibri"/>
          <w:szCs w:val="28"/>
          <w:lang w:val="ru-RU" w:eastAsia="en-US"/>
        </w:rPr>
      </w:pPr>
      <w:r>
        <w:rPr>
          <w:rFonts w:cs="Calibri" w:ascii="Calibri" w:hAnsi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1:00Z</dcterms:created>
  <dc:creator>Машбюро ПОЧТА</dc:creator>
  <dc:description/>
  <cp:keywords/>
  <dc:language>en-US</dc:language>
  <cp:lastModifiedBy>Говорадло О.В.</cp:lastModifiedBy>
  <cp:lastPrinted>2019-01-11T17:23:00Z</cp:lastPrinted>
  <dcterms:modified xsi:type="dcterms:W3CDTF">2019-01-14T07:17:00Z</dcterms:modified>
  <cp:revision>3</cp:revision>
  <dc:subject/>
  <dc:title>Вик</dc:title>
</cp:coreProperties>
</file>