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437" w:leader="none"/>
        </w:tabs>
        <w:spacing w:before="20" w:after="0"/>
        <w:ind w:hanging="0"/>
        <w:jc w:val="left"/>
        <w:rPr>
          <w:b/>
          <w:b/>
        </w:rPr>
      </w:pPr>
      <w:r>
        <w:rPr>
          <w:b/>
          <w:bCs/>
          <w:szCs w:val="28"/>
        </w:rPr>
        <w:tab/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Ляшка О.В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ому виборчому окрузі № 49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6 березня 2019 року надійшла заява кандидата на пост Президента України Ляшка Олега Валер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49 Баштового Віктора Павловича та реєстрації Парфьонова Юрія Олександровича його довіреною особою в у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ою Комісії від 11 лютого 2019 року № 287 Баштового Віктора Павловича зареєстровано довіреною особою кандидата на пост Президента України Ляшка О.В. у територіальному виборчому окрузі № 49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Парфьонова Ю.О. довіреною особою кандидата на пост Президента України Ляшка О.В. у територіальному виборчому окрузі</w:t>
        <w:br/>
        <w:t>№ 49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Скасувати реєстрацію довіреної особи кандидата на пост Президента України Ляшка Олега Валерійовича на чергових виборах Президента України 31 березня 2019 року Баштового Віктора Павловича в територіальному виборчому окрузі № 49.</w:t>
      </w:r>
    </w:p>
    <w:p>
      <w:pPr>
        <w:pStyle w:val="Normal"/>
        <w:spacing w:before="60" w:after="0"/>
        <w:rPr/>
      </w:pPr>
      <w:r>
        <w:rPr/>
        <w:t>2. Зобов’язати Баштового В.П. негайно повернути до Центральної виборчої комісії посвідчення довіреної особи кандидата на пост Президента України Ляшка О.В. у територіальному виборчому окрузі № 49.</w:t>
      </w:r>
    </w:p>
    <w:p>
      <w:pPr>
        <w:pStyle w:val="Normal"/>
        <w:spacing w:before="60" w:after="0"/>
        <w:rPr/>
      </w:pPr>
      <w:r>
        <w:rPr/>
        <w:t xml:space="preserve">3. Зареєструвати довірену особу кандидата на пост Президента України Ляшка Олега Валерійовича на чергових виборах Президента України </w:t>
        <w:br/>
        <w:t>31 березня 2019 року Парфьонова Юрія Олександровича в територіальному виборчому окрузі № 49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Ляшка О.В. у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8:00Z</dcterms:created>
  <dc:creator>Машбюро ПОЧТА</dc:creator>
  <dc:description/>
  <cp:keywords/>
  <dc:language>en-US</dc:language>
  <cp:lastModifiedBy>Говорадло О.В.</cp:lastModifiedBy>
  <cp:lastPrinted>2019-03-07T12:25:00Z</cp:lastPrinted>
  <dcterms:modified xsi:type="dcterms:W3CDTF">2019-03-07T19:14:00Z</dcterms:modified>
  <cp:revision>6</cp:revision>
  <dc:subject/>
  <dc:title>Вик</dc:title>
</cp:coreProperties>
</file>