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4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довіреної особи  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кандидата на пост Президента України Зеленського В.О.  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 чергових виборах Президента України 31 березня 2019 року  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в територіальному виборчому окрузі № 143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2 берез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</w:t>
        <w:br/>
        <w:t>2019 року разом з іншими документами щодо відкликання довіреної особи кандидата на пост Президента України в територіальному виборчому окрузі № 143 Ярмоленко Марії Іванівни та реєстрації Красноступа Олександра Володимировича його довіреною особою в указаному виборчому окрузі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Постановою Комісії від 19 лютого 2019 року № 335 Ярмоленко Марію Іванівну зареєстровано довіреною особою кандидата на пост Президента України Зеленського В.О. у територіальному виборчому окрузі № 143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Красноступа Олександра Володимировича довіреною особою кандидата на пост Президента України Зеленського В.О. в територіальному виборчому окрузі № 143, вимогам зазначеного Закону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 Скасувати реєстрацію довіреної особи кандидата на пост Президента України Зеленського Володимира Олександровича на чергових виборах Президента України 31 березня 2019 року Ярмоленко Марії Іванівни в територіальному виборчому окрузі № 143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  <w:shd w:fill="FFFFFF" w:val="clear"/>
          <w:lang w:eastAsia="uk-UA"/>
        </w:rPr>
        <w:t>Зобов’язати Ярмоленко М.І. негайно повернути до Центральної виборчої комісії посвідчення довіреної особи кандидата на пост Президента України Зеленського В.О. в територіальному виборчому окрузі № 143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ареєструвати довірену особу кандидата на пост Президента України Зеленського Володимира Олександровича на чергових виборах Президента України 31 березня 2019 року Красноступа Олександра Володимировича в територіальному виборчому окрузі № 143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color w:val="000000"/>
          <w:szCs w:val="28"/>
          <w:shd w:fill="FFFFFF" w:val="clear"/>
          <w:lang w:eastAsia="uk-UA"/>
        </w:rPr>
        <w:t xml:space="preserve">Зеленського В.О.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3:00Z</dcterms:created>
  <dc:creator>Машбюро ПОЧТА</dc:creator>
  <dc:description/>
  <cp:keywords/>
  <dc:language>en-US</dc:language>
  <cp:lastModifiedBy>Говорадло О.В.</cp:lastModifiedBy>
  <cp:lastPrinted>2019-03-22T16:12:00Z</cp:lastPrinted>
  <dcterms:modified xsi:type="dcterms:W3CDTF">2019-03-25T07:22:00Z</dcterms:modified>
  <cp:revision>3</cp:revision>
  <dc:subject/>
  <dc:title>Вик</dc:title>
</cp:coreProperties>
</file>