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вересня 2024 року № 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Чернігівська міська територіальна виборча комісія </w:t>
              <w:br/>
              <w:t>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ердюк Світлана Миколаївна, 197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стапова Надія Олександрі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9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4-09-20T14:11:00Z</cp:lastPrinted>
  <dcterms:modified xsi:type="dcterms:W3CDTF">2024-09-23T06:39:00Z</dcterms:modified>
  <cp:revision>2</cp:revision>
  <dc:subject/>
  <dc:title>Вик</dc:title>
</cp:coreProperties>
</file>