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51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еєстрацію кандидатів у народні депутати України, </w:t>
        <w:br/>
        <w:t xml:space="preserve">висунутих політичною партією Всеукраїнське об’єднання "Свобода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о Центральної виборчої комісії надійшли заяви політичної партії Всеукраїнське об’єднання "Свобода"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ом з іншими документами щодо реєстрації кандидатів у народні депутати України, висунутих 9 червня 2019 року на XLII 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  <w:sz w:val="26"/>
          <w:szCs w:val="26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 </w:t>
        <w:br/>
      </w:r>
      <w:r>
        <w:rPr>
          <w:b/>
          <w:spacing w:val="-4"/>
          <w:sz w:val="26"/>
          <w:szCs w:val="26"/>
        </w:rPr>
        <w:t>п о с т а н о в л я є</w:t>
      </w:r>
      <w:r>
        <w:rPr>
          <w:spacing w:val="-4"/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 Зареєструвати кандидатів у народні депутати України, висунутих політичною партією Всеукраїнське об’єднання "Свобода", в одномандатних виборчих округах на позачергових виборах народних депутатів України </w:t>
        <w:br/>
        <w:t>21 липня 2019 року згідно з додатками 1 – 4.</w:t>
      </w:r>
    </w:p>
    <w:p>
      <w:pPr>
        <w:pStyle w:val="Normal"/>
        <w:rPr/>
      </w:pPr>
      <w:r>
        <w:rPr>
          <w:sz w:val="26"/>
          <w:szCs w:val="26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Всеукраїнське об’єднання "Свобода"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  Т. СЛІПАЧУК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Івано-Фран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авчук Оксана Василівна, народилася 20 березня 1983 року в селі Чернів Рогатинського району Івано-Франківської області, громадянка України, протягом останніх п’яти років проживає на території України, освіта вища, секретар, Івано-Франківська міська рада, член політичної партії Всеукраїнське об’єднання "Свобода", проживає в селі Крихівці міста Івано-Франківська, судимість відсутня, суб’єкт висування – політична партія Всеукраїнське об’єднання "Свобод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ошель Вадим Олегович, народився 21 жовтня 1985 року в місті Біла Церква Київської області, громадянин України, протягом останніх п’яти років проживає на території України, освіта вища, секретар, Білоцерківська міська рада Київської області, член політичної партії Всеукраїнське об’єднання "Свобода", проживає в місті Біла Церква Київської області, судимість відсутня, суб’єкт висування – політична партія Всеукраїнське об’єднання "Свобод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ириченко Олександр Васильович, народився 23 серпня 1966 року в місті Києві, громадянин України, протягом останніх п’яти років проживає на території України, освіта вища, фізична особа – підприємець, член політичної партії Всеукраїнське об’єднання "Свобода", проживає в селі Петропавлівська Борщагівка Києво-Святошинського району Київської області, судимість відсутня, суб’єкт висування – політична партія Всеукраїнське об’єднання "Свобод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3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ка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9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Стоянов Вадим Вікторович, народився 11 лютого 1985 року в селі Перчунове Добровеличківського району Кіровоградської області, громадянин України, протягом останніх п’яти років проживає на території України, освіта вища, авіадиспетчер, РСП "Київцентраеро" </w:t>
              <w:br/>
              <w:t>ДП "Украерорух", член політичної партії Всеукраїнське об’єднання "Свобода", проживає в селі Перчунове Добровеличківського району Кіровоградської області, судимість відсутня, суб’єкт висування – політична партія Всеукраїнське об’єднання "Свобод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4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8 червня 2019 року № 105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Іллєнко Андрій Юрійович, народився 24 серпня 1987 року в місті Києві, громадянин України, протягом останніх п’яти років проживає на території України, освіта вища, народний депутат України, член політичної партії Всеукраїнське об’єднання "Свобода", проживає в місті Києві, судимість відсутня, суб’єкт висування – політична партія Всеукраїнське об’єднання "Свобод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2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Назаренко Володимир Едуардович, народився 14 липня 1991 року в місті Києві, громадянин України, протягом останніх п’яти років проживає на території України, освіта вища, тимчасово не працює, член політичної партії Всеукраїнське об’єднання "Свобода", проживає в місті Києві, судимість відсутня, суб’єкт висування – політична партія Всеукраїнське об’єднання "Свобод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6:00Z</dcterms:created>
  <dc:creator>Машбюро ПОЧТА</dc:creator>
  <dc:description/>
  <cp:keywords/>
  <dc:language>en-US</dc:language>
  <cp:lastModifiedBy>Говорадло О.В.</cp:lastModifiedBy>
  <cp:lastPrinted>2019-06-18T17:40:00Z</cp:lastPrinted>
  <dcterms:modified xsi:type="dcterms:W3CDTF">2019-06-19T08:46:00Z</dcterms:modified>
  <cp:revision>3</cp:revision>
  <dc:subject/>
  <dc:title>Вик</dc:title>
</cp:coreProperties>
</file>