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US"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36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87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color w:val="000000"/>
          <w:sz w:val="38"/>
          <w:szCs w:val="28"/>
        </w:rPr>
      </w:pPr>
      <w:r>
        <w:rPr>
          <w:b/>
          <w:bCs/>
          <w:color w:val="000000"/>
          <w:sz w:val="38"/>
          <w:szCs w:val="28"/>
        </w:rPr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одання політичних партій, депутатські фракції яких зареєстровані в Апараті Верховної Ради України поточного скликання: Політичної партії Всеукраїнське об’єднання "Батьківщина", Політичної партії "ГОЛОС", ПОЛІТИЧНОЇ ПАРТІЇ "ЄВРОПЕЙСЬКА СОЛІДАРНІСТЬ", </w:t>
      </w:r>
      <w:r>
        <w:rPr>
          <w:color w:val="000000"/>
          <w:spacing w:val="-6"/>
          <w:sz w:val="28"/>
          <w:szCs w:val="28"/>
        </w:rPr>
        <w:t>ПОЛІТИЧНОЇ</w:t>
      </w:r>
      <w:r>
        <w:rPr>
          <w:color w:val="000000"/>
          <w:sz w:val="28"/>
          <w:szCs w:val="28"/>
        </w:rPr>
        <w:t xml:space="preserve"> ПАРТІЇ "СЛУГА НАРОДУ", щодо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, кандидатури від яких до складу зазначеної окружної виборчої комісії включаються обов’язково, а також політичних партій – суб’єктів виборчого процесу,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2019 року, згідно з пунктом 1 частини другої статті 13, частинами першою – третьою, п’ятою – шостою статті 26, частиною першою, пунктом 1 частини другої, частинами третьою – сьомою, десятою, одинадцятою статті 27, частиною другою статті 106, частиною другою статті 107 Закону України "Про вибори народних депутатів України", підпунктом 2 пункту 2 розділу ХХХХІІ "Прикінцеві та перехідні положення" Виборчого кодексу України, керуючись статтями 11 – 13, пунктом 17 </w:t>
        <w:br/>
        <w:t xml:space="preserve">статті 19 Закону України "Про Центральну виборчу комісію", Центральна виборча комісія 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 Утворити окружну виборчу комісію з виборів народних депутатів України на проміжних виборах народного депутата України 28 березня 2021 року в одномандатному виборчому окрузі № 87 згідно з додатком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87 поінформувати громадян про свій склад, місцезнаходження та режим роботи у визначений цією комісією спосіб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87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 xml:space="preserve">Додаток </w:t>
              <w:br/>
              <w:t>до постанови Центральної виборчої комісії</w:t>
              <w:br/>
              <w:t>від 5 лютого 2021 року № 45</w:t>
            </w:r>
          </w:p>
        </w:tc>
      </w:tr>
    </w:tbl>
    <w:p>
      <w:pPr>
        <w:pStyle w:val="Normal"/>
        <w:spacing w:lineRule="auto" w:line="240" w:before="4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КЛАД</w:t>
        <w:br/>
        <w:t>окружної виборчої комісії з виборів народних депутатів України</w:t>
        <w:br/>
        <w:t>на проміжних виборах народного депутата України 28 березня 2021 року</w:t>
        <w:br/>
        <w:t>в одномандатному виборчому окрузі № 87</w:t>
        <w:b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7"/>
      </w:tblGrid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Коп’як Володимир Ігорович, 1983 року народження –від Політичної партії "ГОЛОС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Дунець Тарас Яремович, 1974 року народження – від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Доронін Артур Петрович, 1991 року народження –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бій Іванна Іванівна, 1984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ило Андрій Володимирович, 1991 року народження – від ПОЛІТИЧНОЇ ПАРТІЇ "ЄВРОПЕЙСЬКА СОЛІДАРН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ілоус Василь Михайлович, 1986 року народження – від політичної партії Всеукраїнське об’єднання "Свобод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тоняк Назарій Михайлович, 1991 року народження – від ПОЛІТИЧНОЇ ПАРТІЇ "РАДИКАЛЬНА ПАРТІЯ ОЛЕГА ЛЯШК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зюн Анастасія Віталіївна, 1993 року народження – від ПОЛІТИЧНОЇ ПАРТІЇ "ПАРТІЯ ЗЕЛЕНИХ УКРАЇНИ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чук Світлана Іванівна, 1988 року народження – від ПОЛІТИЧНОЇ ПАРТІЇ "ВСЕУКРАЇНСЬКЕ ОБ’ЄДНАННЯ "ФАКЕЛ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гова Ольга Василівна, 1990 року народження – від Політичної партії "Об’єднання "САМОПОМІЧ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яр Олена Валеріївна, 1985 року народження – від ПОЛІТИЧНОЇ ПАРТІЇ "СЛУГА НАРОДУ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инчак Марта Ярославівна, 1995 року народження – від Політичної Партії "ГОЛОС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лків Ярослав Васильович, 1954 року народження – від Політичної Партії "ПАТРІОТ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дак Наталія Михайлівна, 1976 року народження – від ПОЛІТИЧНОЇ ПАРТІЇ "СЛУГА НАРОДУ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сійченко Микола Георгійович, 1978 року народження – від ПОЛІТИЧНОЇ ПАРТІЇ "ПАРТІЯ ШАРІ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шина Лариса Олексіївна, 1975 року народження – від політичної партії Всеукраїнське об’єднання "Батьківщи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шков Максим Валерійович, 1999 року народження – від Аграрної партії України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ндилюк Андрій Валерійович, 1989 року народження – від ПОЛІТИЧНОЇ ПАРТІЇ "СОЦІАЛЬНА СПРАВЕДЛИВІСТЬ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52:00Z</dcterms:created>
  <dc:creator>Машбюро ПОЧТА</dc:creator>
  <dc:description/>
  <cp:keywords/>
  <dc:language>en-US</dc:language>
  <cp:lastModifiedBy>Говорадло О.В.</cp:lastModifiedBy>
  <cp:lastPrinted>2021-02-05T16:16:00Z</cp:lastPrinted>
  <dcterms:modified xsi:type="dcterms:W3CDTF">2021-02-08T08:07:00Z</dcterms:modified>
  <cp:revision>3</cp:revision>
  <dc:subject/>
  <dc:title>Вик</dc:title>
</cp:coreProperties>
</file>