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від 23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03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Турка О.М., висунутого в порядку самовисування </w:t>
        <w:br/>
        <w:t>в одномандатному виборчому окрузі № 126 на позачергових виборах  народних депутатів України 21 липня 2019 року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20 червня 2019 року надійшла заява громадянина України Турка Олега Мирославовича про самовисування разом з іншими документами щодо реєстрації його кандидатом у народні депутати України в одномандатному виборчому окрузі № 126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Усупереч вимогам пункту 2 частини другої статті 55 Закону в поданій Турком О.М. автобіографії не вказано відомостей про його громадянство із зазначенням часу проживання в Україні, освіту, посаду (заняття), місце роботи, партійність, склад сім’ї, адресу місця проживання, контактний номер телефону, а також відомостей про наявність чи відсутність судимост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 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Турка Олега Мирославовича, висунутого в порядку самовисування в одномандатному виборчому окрузі № 126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2. Повернути Турку О.М. внесені ним на спеціальний рахунок Центральної виборчої комісії кошт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Копію цієї постанови надіслати Турку О.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3:00Z</dcterms:created>
  <dc:creator>Машбюро ПОЧТА</dc:creator>
  <dc:description/>
  <cp:keywords/>
  <dc:language>en-US</dc:language>
  <cp:lastModifiedBy>Говорадло О.В.</cp:lastModifiedBy>
  <cp:lastPrinted>2019-06-23T16:14:00Z</cp:lastPrinted>
  <dcterms:modified xsi:type="dcterms:W3CDTF">2019-06-25T11:07:00Z</dcterms:modified>
  <cp:revision>4</cp:revision>
  <dc:subject/>
  <dc:title>Вик</dc:title>
</cp:coreProperties>
</file>