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6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i/>
          <w:i/>
          <w:sz w:val="24"/>
          <w:szCs w:val="24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итяги з протоколів засідань окружної виборчої комісії щодо відмови членів цієї комісії скласти присягу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2, 8 частини третьої, частин четвертої, сьом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7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стова Дар’я Сергіївна, 198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йкіна Ангеліна Миколаївна, 199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2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Федір Олександрович, 199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ега Світлана Петрівна, 196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нахова Наталія Андріївна, 1976 року народження – голова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ишева Людмила Петрівна, 196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каєва Наталя Вікторівна, 199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ош Богдан Володимирович, 1985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хтіяров Олег Геннадійович, 198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траченко Вікторія Петрівна, 196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ійчук Галина Арсентіївна, 196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бленко Ірина Валеріївна, 1982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шевський Василь Дмитрович, 1957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воваров Роман Олексійович, 197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Зоя Василівна, 1971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Андрій Юрійович, 1986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дименко Катерина Володимирівна, 199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сенко Анатолій Іванович, 195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Віктор Іванович, 195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їка Наталія Миколаївна, 196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3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Катерина Миколаївна, 1983 року народження – секретар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ольна Олена Михайлівна, 1972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алє Олександра Сергіївна, 198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акіна Юлія Володимирівна, 1993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4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маченко Олена Олександрівна, 198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улько Микола Михайлович, 1962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5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  <w:r>
        <w:br w:type="page"/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аманді Ірина Георгіївна, 195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щенко Олександр Олександрович, 197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панієць Ганна Володимирівна, 198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іна Тетяна Леонідівна, 195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довиченко Наталія Євгенівна, 1973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Ганна Іванівна, 1948 року народження – від Політичної партії "Інтернет партія України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ських Галина Іллівна, 1962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ьобко Володимир Олександрович, 198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енкова Юлія Ігорівна, 199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Євген Григорович, 198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ук Ігор Олександрович, 198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гляк Володимир Анатолійович, 198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снокова Тетяна Олександрівна, 195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аря Ірина Петрівна, 1963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кодуб Зінаїда Олексіївна, 195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иннікова-Руденко Тетяна Олексіївна, 196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цинюк Ірина Василівна, 196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уоглу Олеся Афанасіївна, 198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ик Лариса Валентинівна, 1963 року народження – заступник голови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щ Інна Сергіївна, 197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6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вілова Марина Олександрівна, 199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маха Андрій Володимирович, 1986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кавішнікова Вікторія Костянтинівна, 196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ебняк Дмитро Євгенович, 198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7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яшенко Карина Миколаївна, 199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енко Людмила Володимирівна, 194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чура Світлана Юріївна, 197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овська Людмила Олександрівна, 199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тчин Станіслав Олексійович, 1967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Світлана Анатоліївна, 1964 року народження – від Політичної партії "Солідарність жінок України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’янов Юрій Олександрович, 197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зуб Олена Іванівна, 196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8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мракулова Юлія Олегівна, 1978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ева Лариса Геннадіївна, 198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няєва Тетяна Сергіївна, 1959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Сергій Олександрович, 1991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9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шинова Андріана Богданівна, 1982 року народження – голова комісії,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пко Богдан Степанович, 1956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чук Олексій Вікторович, 198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ра Галина Михайлівна, 196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шик Олег Ярославович, 1965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гель Руслан Любомирович, 1974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гель Руслан Любомирович, 1974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ишин Оксана Зіновіївна, 1970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0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ч Катерина Валентинівна, 1991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шниченко Наталія Володимирівна, 197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ус Ярослава Валеріївна, 199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ченко Ірина Вікторівна, 199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ченко Вікторія Олександрівна, 1984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манаєв Андрій Віталійович, 196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1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зика Микола Володимирович, 196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Анна Вікторівна, 197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хремчик Тетяна Василівна, 196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ик Тетяна Іванівна, 1972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а Любов Андріївна, 195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ий Максим Сергійович, 199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2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ько Олена Віталіївна, 196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балтас В’ячеслав Павлович, 198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3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гурська Ангеліна Миколаївна, 1991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енко Людмила Степанівна, 194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Світлана Анатоліївна, 1964 року народження – голова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ашкін Андрій Вікторович, 1984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тнікова Валентина Іванівна, 196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енко Валентина Василівна, 194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4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ікало Денис Олександрович, 1985 року народження – заступник голови комісії, від ПОЛІТИЧНОЇ ПАРТІЇ "ПАРТІЯ ЗЕЛЕНИХ УКРАЇНИ" (у зв’язку з відмовою скласти присягу члена комісії).     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  <w:lang w:eastAsia="uk-UA"/>
              </w:rPr>
              <w:t>Призначити заступником голови комісії такого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вень Микола Володимирович, 1976 року народження – 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ихристюк Тетяна Миколаївна, 1991 року народження – секретар комісії, від Української партії "Зелена планета" (у зв’язку з відмовою скласти присягу члена комісії).     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  <w:lang w:eastAsia="uk-UA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Марина Василівна, 1982 року народження – 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5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дуляк Алла Василівна, 1980 року народження – голова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бас Ігор Васильович, 1983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6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льянова Наталія Віталіївна, 1972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Станіслав Миколайович, 1988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ьянов Дмитро Леонідович, 1985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хонько Олена Станіславівна, 196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ьянова Любов Василівна, 1953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ченко Іда Гінахівна, 1948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7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6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терук Аліна Євгенівна, 1989 року народження – заступник голови комісії,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льдін Анатолій Петрович, 197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ійченко Микола Георгійович, 197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енський Андрій Володимирович, 198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58:00Z</dcterms:created>
  <dc:creator>Машбюро ПОЧТА</dc:creator>
  <dc:description/>
  <cp:keywords/>
  <dc:language>en-US</dc:language>
  <cp:lastModifiedBy>Говорадло О.В.</cp:lastModifiedBy>
  <cp:lastPrinted>2019-06-19T17:00:00Z</cp:lastPrinted>
  <dcterms:modified xsi:type="dcterms:W3CDTF">2019-06-20T10:33:00Z</dcterms:modified>
  <cp:revision>3</cp:revision>
  <dc:subject/>
  <dc:title>Вик</dc:title>
</cp:coreProperties>
</file>