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0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визнання Червакової О.В. такою, що відмовилася </w:t>
        <w:br/>
        <w:t>від балотування кандидатом у народні депутати України в одномандатному виборчому окрузі № 95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20 червня 2019 року надійшла заява Червакової Ольги Валеріївни про самовисування разом з іншими документами щодо реєстрації її кандидатом у народні депутати України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азом з тим 21 червня 2019 року Червакова О.В. подала заяву про відкликання її заяви про самовисування кандидатом у народні депутати України в одномандатному виборчому окрузі № 95 на позачергових виборах народних депутатів України 21 липня 2019 року, зареєстровану в Комісії того самого дня за № 21-36-23662.</w:t>
      </w:r>
    </w:p>
    <w:p>
      <w:pPr>
        <w:pStyle w:val="Normal"/>
        <w:rPr/>
      </w:pPr>
      <w:r>
        <w:rPr/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України не приймається.</w:t>
      </w:r>
    </w:p>
    <w:p>
      <w:pPr>
        <w:pStyle w:val="Normal"/>
        <w:rPr/>
      </w:pPr>
      <w:r>
        <w:rPr/>
        <w:t xml:space="preserve">З огляду на те, що заява Червакової О.В. про відкликання її заяви про самовисування кандидатом у народні депутати України в одномандатному виборчому окрузі № 95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Червакова О.В. відмовилася від балотування на позачергових виборах народних депутатів України. </w:t>
      </w:r>
    </w:p>
    <w:p>
      <w:pPr>
        <w:pStyle w:val="Normal"/>
        <w:rPr/>
      </w:pPr>
      <w:r>
        <w:rPr/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 – 13, пунктом 17 статті 19 Закону України "Про   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 xml:space="preserve">1. Визнати Червакову Ольгу Валеріївну такою, що відмовилася від балотування кандидатом у народні депутати України в одномандатному виборчому окрузі № 95 на позачергових виборах народних депутатів України 21 липня 2019 року. </w:t>
      </w:r>
    </w:p>
    <w:p>
      <w:pPr>
        <w:pStyle w:val="Normal"/>
        <w:rPr/>
      </w:pPr>
      <w:r>
        <w:rPr/>
        <w:t>2. Повернути Черваковій О.В. внесені нею на спеціальний рахунок Центральної виборчої комісії кошти.</w:t>
      </w:r>
    </w:p>
    <w:p>
      <w:pPr>
        <w:pStyle w:val="Normal"/>
        <w:rPr/>
      </w:pPr>
      <w:r>
        <w:rPr/>
        <w:t>3. Копію цієї постанови надіслати Черваковій О.В.</w:t>
      </w:r>
    </w:p>
    <w:p>
      <w:pPr>
        <w:pStyle w:val="Normal"/>
        <w:rPr/>
      </w:pPr>
      <w:r>
        <w:rPr/>
        <w:t xml:space="preserve">4. Цю постанову оприлюднити на офіційному веб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7:00Z</dcterms:created>
  <dc:creator>Машбюро ПОЧТА</dc:creator>
  <dc:description/>
  <cp:keywords/>
  <dc:language>en-US</dc:language>
  <cp:lastModifiedBy>Говорадло О.В.</cp:lastModifiedBy>
  <cp:lastPrinted>2019-06-25T20:59:00Z</cp:lastPrinted>
  <dcterms:modified xsi:type="dcterms:W3CDTF">2019-06-29T09:58:00Z</dcterms:modified>
  <cp:revision>3</cp:revision>
  <dc:subject/>
  <dc:title>Вик</dc:title>
</cp:coreProperties>
</file>