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их виборчих комісій щодо відмови членів цих комісій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5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сін Валерій Павлович, 195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ифорук Тетяна Володимирівна, 197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Тетяна Миколаївна, 197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овська Алла Євгенівна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ник Лариса Борисівна, 196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да Валентина Петрівна, 197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досева Ірина Михайлівна, 196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ьорло Тетяна Вікторівна, 197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йна Ірина Василівна, 197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вільська Альона Сергіївна, 196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Костянтин Сергійович, 198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нова Інна Петрівна, 1967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ьодорова Інна Валентинівна, 197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Лариса Михайлівна, 197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  <w:szCs w:val="24"/>
          <w:lang w:val="ru-RU"/>
        </w:rPr>
      </w:pPr>
      <w:r>
        <w:rPr>
          <w:b/>
          <w:i/>
          <w:sz w:val="20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нська Вікторія Вячеславівна, 1979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удіна Світлана Володимирівна, 196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Роман Олександрович, 1987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оєва Ніна Олександрівна, 1959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>
          <w:trHeight w:val="983" w:hRule="atLeast"/>
        </w:trPr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гуч Тетяна Тарасівна, 1989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ерська Альона Василівна, 1975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В’ячеслав Олександрович, 199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й Вікторія Костянтинівна, 198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єводенко Наталія Ігорівна, 1982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Марія Сергіївна, 198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ховська Дарія Олексіївна, 1991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рик Оксана Орестівна, 197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чук Мар’яна Анатоліївна, 1998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ко Лариса Борисівна, 1961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люк Наталя Петрівна, 1979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ів Тетяна Михайлівна, 198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кін Олег Миколайович, 196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ков Олег Сергійович, 197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 Віктор Іванович, 195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чук Вадим Дмитрович, 1966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 Іванна Василівна, 198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Тарас Володимирович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0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тарєв Андрій Владиславович, 197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Тамара Олександрівна, 195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ова Єлизавета Ігорівна, 1986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бець Олександр Анатолійович, 1987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итко Андрій Анатолійович, 197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льба Лариса Петрівна, 196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ський Андрій Олександрович, 1995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ик Антон Станіславович, 197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новська Людмила Борисівна, 196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ько Оксана Олександрівна, 1974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юк Іванна Ярославівна, 1987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іна Ірина Михайлівна, 1983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Наталя Леонідівна, 1965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 Володимир Євгенійович, 1954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шапка Наталія Анатоліївна, 196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вілова Ірина Валентинівна, 197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штаєв Олександр Миколайович, 1974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вова Тетяна Вікторівна, 1956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левська Анастасія Вікторівна, 198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енко Світлана Станіславівна, 1979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гоній Олександр Михайлович, 1981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иль Ірина Вікторівна, 1983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женко Валентина Романівна, 195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ук Наталія Віталіївна, 1967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шмянцева Наталія Олександрівна, 1959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елюк Тетяна Олегівна, 1975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онос Валентина Петрівна, 195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ов Сергій Олександрович, 195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лай Артем Дмитрович, 199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Артем Володимирович, 198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червня 2019 року № 1032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</w:t>
            </w:r>
            <w:r>
              <w:rPr/>
              <w:t>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tbl>
            <w:tblPr>
              <w:tblW w:w="961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75"/>
              <w:gridCol w:w="140"/>
            </w:tblGrid>
            <w:tr>
              <w:trPr/>
              <w:tc>
                <w:tcPr>
                  <w:tcW w:w="9475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eastAsia="uk-UA"/>
                    </w:rPr>
                    <w:t>Окружна виборча комісія з виборів народних депутатів України </w:t>
                    <w:br/>
                    <w:t>одномандатного виборчого округу № 211</w:t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  <w:lang w:eastAsia="uk-UA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szCs w:val="28"/>
                    </w:rPr>
                    <w:t xml:space="preserve">         </w:t>
                  </w:r>
                  <w:r>
                    <w:rPr>
                      <w:szCs w:val="28"/>
                    </w:rPr>
                    <w:t>Табуріна Олександра Володимирівна, 1982 року народження – секретар комісії, від Політичної партії "Інтернет партія України"</w:t>
                  </w:r>
                  <w:r>
                    <w:rPr>
                      <w:szCs w:val="28"/>
                      <w:lang w:eastAsia="uk-UA"/>
                    </w:rPr>
                    <w:t xml:space="preserve"> (у зв’язку з відмовою скласти присягу члена комісії). 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  <w:lang w:eastAsia="uk-UA"/>
                    </w:rPr>
                    <w:t>Призначити секретарем комісії такого члена цієї комісії: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</w:rPr>
                    <w:t>Ляхно Микола Іванович, 1974 року народження – від Політичної партії "Об’єднання "САМОПОМІЧ", депутатська фракція якої зареєстрована в Апараті Верховної Ради України поточного скликання.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  <w:lang w:eastAsia="uk-UA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</w:rPr>
                    <w:t>Худякова Любов Василівна, 1955 року народження – від ПОЛІТИЧНОЇ ПАРТІЇ "ПАРТІЯ ЗЕЛЕНИХ УКРАЇНИ" (</w:t>
                  </w:r>
                  <w:r>
                    <w:rPr>
                      <w:szCs w:val="28"/>
                      <w:lang w:eastAsia="uk-UA"/>
                    </w:rPr>
                    <w:t>у зв’язку з відмовою скласти присягу члена комісії)</w:t>
                  </w:r>
                  <w:r>
                    <w:rPr>
                      <w:szCs w:val="28"/>
                    </w:rPr>
                    <w:t>.</w:t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янська Ірина Валеріївна, 197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ак Анастасія Миколаївна, 199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шко Олена Сергіївна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зімцева Юлія Миколаївна, 197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Станіслав Миколайович, 198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онова Христина Миколаївна, 1989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6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ега Андрій Анатолійович, 198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кота Ігор Миколайович, 199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6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ель Андрій Федорович, 198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Марія Павлівна, 199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6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жак Тетяна Прокопівна, 196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Галина Дмитрівна, 198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 </w:t>
              <w:br/>
              <w:t>одномандатного виборчого округу № 222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Левченко Олег Славович, 1987 року народження – від Політичної партії "Інтернет партія України" (у зв’язку з відмовою скласти присягу члена комісії). 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Гарбуз Артем Андрійович, 1998 року народження – від Політичної партії "НОВА ПОЛІТИКА" (у зв’язку з відмовою скласти присягу члена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49:00Z</dcterms:created>
  <dc:creator>Машбюро ПОЧТА</dc:creator>
  <dc:description/>
  <cp:keywords/>
  <dc:language>en-US</dc:language>
  <cp:lastModifiedBy>Говорадло О.В.</cp:lastModifiedBy>
  <cp:lastPrinted>2019-06-17T17:59:00Z</cp:lastPrinted>
  <dcterms:modified xsi:type="dcterms:W3CDTF">2019-06-18T07:06:00Z</dcterms:modified>
  <cp:revision>3</cp:revision>
  <dc:subject/>
  <dc:title>Вик</dc:title>
</cp:coreProperties>
</file>