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24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РАДИКАЛЬНА ПАРТІЯ ОЛЕГА ЛЯШК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РАДИКАЛЬНА ПАРТІЯ ОЛЕГА ЛЯШКА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РАДИКАЛЬНА ПАРТІЯ ОЛЕГА ЛЯШКА" в одномандатних виборчих округах на позачергових виборах народних депутатів України 21 липня</w:t>
        <w:br/>
        <w:t>2019 року згідно з додатком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  <w:r>
        <w:br w:type="page"/>
      </w:r>
    </w:p>
    <w:p>
      <w:pPr>
        <w:pStyle w:val="Style20"/>
        <w:spacing w:before="0" w:after="12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</w:t>
        <w:br/>
        <w:t>до постанови Центральної виборчої комісії</w:t>
        <w:br/>
        <w:t>від 2 липня 2019 року № 1424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i/>
          <w:i/>
          <w:sz w:val="16"/>
          <w:szCs w:val="28"/>
        </w:rPr>
      </w:pPr>
      <w:r>
        <w:rPr>
          <w:b/>
          <w:bCs/>
          <w:i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одчікова Ма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анова Анастас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як Анастас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ий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щьов Олег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ічник Андрій Вікто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0"/>
        <w:spacing w:before="0" w:after="120"/>
        <w:ind w:left="425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4:00Z</dcterms:created>
  <dc:creator>Машбюро ПОЧТА</dc:creator>
  <dc:description/>
  <cp:keywords/>
  <dc:language>en-US</dc:language>
  <cp:lastModifiedBy>Говорадло О.В.</cp:lastModifiedBy>
  <cp:lastPrinted>2019-07-02T18:53:00Z</cp:lastPrinted>
  <dcterms:modified xsi:type="dcterms:W3CDTF">2019-07-04T07:17:00Z</dcterms:modified>
  <cp:revision>3</cp:revision>
  <dc:subject/>
  <dc:title>Вик</dc:title>
</cp:coreProperties>
</file>