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9 ли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62</w:t>
      </w:r>
    </w:p>
    <w:p>
      <w:pPr>
        <w:pStyle w:val="Style19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46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скасування реєстрації та реєстрацію довіреної особи </w:t>
        <w:br/>
        <w:t xml:space="preserve">кандидата в народні депутати України Курячого М.П., </w:t>
        <w:br/>
        <w:t xml:space="preserve">зареєстрованого в одномандатному виборчому окрузі № 25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Style19"/>
        <w:spacing w:before="60" w:after="6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6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Центральної виборчої комісії 18 липня 2019 року надійшли заява та подання кандидата в народні депутати України Курячого Максима Павловича, зареєстрованого в одномандатному виборчому окрузі № 25 на позачергових виборах народних депутатів України 21 липня 2019 року, разом з іншими документами про припинення повноважень його довіреної особи Василенка Олексія Валерійовича і реєстрацію Лисенка Євгена Станіславовича його довіреною особою.</w:t>
      </w:r>
    </w:p>
    <w:p>
      <w:pPr>
        <w:pStyle w:val="Style19"/>
        <w:spacing w:before="6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.</w:t>
      </w:r>
    </w:p>
    <w:p>
      <w:pPr>
        <w:pStyle w:val="Style19"/>
        <w:spacing w:before="6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ою Центральної виборчої комісії від 24 червня 2019 року № 1235 Василенка Олексія Валерійовича зареєстровано довіреною особою кандидата в народні депутати України в одномандатному виборчому окрузі № 25 Курячого М.П. </w:t>
      </w:r>
    </w:p>
    <w:p>
      <w:pPr>
        <w:pStyle w:val="Style19"/>
        <w:spacing w:before="6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з частиною дев’ятою статті 76 Закону України "Про вибори народних депутатів України" 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про припинення повноважень його довіреної особи і подати документи для реєстрації іншої особи в порядку, встановленому цим Законом.</w:t>
      </w:r>
    </w:p>
    <w:p>
      <w:pPr>
        <w:pStyle w:val="Style19"/>
        <w:spacing w:before="6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а виборча комісія встановила відповідність документів, поданих для реєстрації Лисенка Євгена Станіславовича довіреною особою кандидата в народні депутати України Курячого М.П., зареєстрованого в одномандатному виборчому окрузі № 25 на позачергових виборах народних депутатів України 21 липня 2019 року, вимогам зазначеного Закону.</w:t>
      </w:r>
    </w:p>
    <w:p>
      <w:pPr>
        <w:pStyle w:val="Style19"/>
        <w:spacing w:before="60" w:after="6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, дев’ятої, одинадцятої статті 76 Закону України "Про вибори народних депутатів України", керуючись статтями 11 – 13, пунктом 17 статті 19 Закону </w:t>
        <w:br/>
        <w:t xml:space="preserve">України "Про Центральну виборчу комісію", Центральна виборча комісія </w:t>
        <w:br/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6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Скасувати реєстрацію довіреної особи кандидата в народні депутати України Курячого Максима Павловича, зареєстрованого в одномандатному виборчому окрузі № 25 на позачергових виборах народних депутатів України 21 липня 2019 року, Василенка Олексія Валерійовича.</w:t>
      </w:r>
    </w:p>
    <w:p>
      <w:pPr>
        <w:pStyle w:val="Style19"/>
        <w:spacing w:before="6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Зареєструвати довірену особу кандидата в народні депутати України Курячого Максима Павловича, зареєстрованого в одномандатному виборчому окрузі № 25 на позачергових виборах народних депутатів України 21 липня 2019 року, Лисенка Євгена Станіславовича.</w:t>
      </w:r>
    </w:p>
    <w:p>
      <w:pPr>
        <w:pStyle w:val="Style19"/>
        <w:spacing w:before="6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Видати посвідчення встановленого зразка відповідній довіреній особі кандидата в народні депутати України.</w:t>
      </w:r>
    </w:p>
    <w:p>
      <w:pPr>
        <w:pStyle w:val="Style19"/>
        <w:spacing w:before="6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Копію цієї постанови надіслати кандидату в народні депутати України Курячому М.П. та Василенку О.В.</w:t>
      </w:r>
    </w:p>
    <w:p>
      <w:pPr>
        <w:pStyle w:val="Style19"/>
        <w:spacing w:before="6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Цю постанову оприлюднити на офіційному вебсайті Центральної виборчої комісії</w:t>
      </w:r>
    </w:p>
    <w:p>
      <w:pPr>
        <w:pStyle w:val="Normal"/>
        <w:spacing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08:12:00Z</dcterms:created>
  <dc:creator>Машбюро ПОЧТА</dc:creator>
  <dc:description/>
  <cp:keywords/>
  <dc:language>en-US</dc:language>
  <cp:lastModifiedBy>Говорадло О.В.</cp:lastModifiedBy>
  <cp:lastPrinted>2019-07-19T16:22:00Z</cp:lastPrinted>
  <dcterms:modified xsi:type="dcterms:W3CDTF">2019-07-21T09:49:00Z</dcterms:modified>
  <cp:revision>3</cp:revision>
  <dc:subject/>
  <dc:title>Вик</dc:title>
</cp:coreProperties>
</file>