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hd w:fill="FFFFFF" w:val="clear"/>
        <w:tabs>
          <w:tab w:val="clear" w:pos="708"/>
          <w:tab w:val="left" w:pos="2410" w:leader="none"/>
          <w:tab w:val="left" w:pos="2552" w:leader="none"/>
        </w:tabs>
        <w:spacing w:before="0" w:after="0"/>
        <w:jc w:val="center"/>
        <w:rPr>
          <w:rStyle w:val="StrongEmphasis"/>
          <w:rFonts w:ascii="Times New Roman" w:hAnsi="Times New Roman" w:eastAsia="Times New Roman" w:cs="Times New Roman"/>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0</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66</w:t>
      </w:r>
    </w:p>
    <w:p>
      <w:pPr>
        <w:pStyle w:val="Normal"/>
        <w:spacing w:lineRule="auto" w:line="240" w:before="20" w:after="0"/>
        <w:ind w:firstLine="709"/>
        <w:jc w:val="center"/>
        <w:rPr>
          <w:rStyle w:val="StrongEmphasis"/>
          <w:rFonts w:ascii="Times New Roman" w:hAnsi="Times New Roman" w:eastAsia="Times New Roman" w:cs="Times New Roman"/>
          <w:b/>
          <w:b/>
          <w:bCs/>
          <w:sz w:val="28"/>
          <w:szCs w:val="28"/>
          <w:lang w:val="ru-RU" w:eastAsia="ru-RU"/>
        </w:rPr>
      </w:pPr>
      <w:r>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color w:val="000000"/>
          <w:sz w:val="34"/>
          <w:szCs w:val="28"/>
          <w:lang w:eastAsia="ru-RU"/>
        </w:rPr>
      </w:pPr>
      <w:r>
        <w:rPr>
          <w:rFonts w:eastAsia="Times New Roman" w:cs="Times New Roman" w:ascii="Times New Roman" w:hAnsi="Times New Roman"/>
          <w:b/>
          <w:bCs/>
          <w:color w:val="000000"/>
          <w:sz w:val="34"/>
          <w:szCs w:val="28"/>
          <w:lang w:eastAsia="ru-RU"/>
        </w:rPr>
      </w:r>
    </w:p>
    <w:p>
      <w:pPr>
        <w:pStyle w:val="Normal"/>
        <w:spacing w:lineRule="auto" w:line="240" w:before="0" w:after="0"/>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окремі питання діяльності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Чернівецької міської територіальної виборчої комісії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рнівецького району Чернівецької області</w:t>
      </w:r>
    </w:p>
    <w:p>
      <w:pPr>
        <w:pStyle w:val="Normal"/>
        <w:rPr>
          <w:rFonts w:ascii="Times New Roman" w:hAnsi="Times New Roman" w:cs="Times New Roman"/>
          <w:b/>
          <w:b/>
          <w:color w:val="000000"/>
          <w:sz w:val="14"/>
          <w:szCs w:val="28"/>
        </w:rPr>
      </w:pPr>
      <w:r>
        <w:rPr>
          <w:rFonts w:cs="Times New Roman" w:ascii="Times New Roman" w:hAnsi="Times New Roman"/>
          <w:b/>
          <w:color w:val="000000"/>
          <w:sz w:val="14"/>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До Центральної виборчої комісії 9 листопада 2020 року надійшла заява Чернівецької обласної організації Політичної партії "Єдина Альтернатива" щодо протиправної бездіяльності Чернівецької міської територіальної виборчої комісії Чернівецького району Чернівецької області (далі – Чернівецька міська територіальна виборча комісія), в якій зазначено, що станом на 9 листопада 2020 року вказана виборча комісія всупереч вимогам Виборчого кодексу України (далі – Кодекс) не встановила підсумки голосування з виборів депутатів Чернівецької обласної ради та депутатів Чернівецької районної ради Чернівецької області (далі – Чернівецька районна рада) у відповідних виборчих округах, а також результати виборів депутатів Чернівецької міської ради Чернівецького району Чернівецької області (далі – Чернівецька міська рада) та результати голосування з виборів Чернівецького міського голови Чернівецького району Чернівецької області (далі – Чернівецький міський голова). Указані обставини обумовлені затягуванням проведення повторного підрахунку голосів виборців на окремих виборчих дільницях. При цьому станом на 9 листопада 2020 року зазначена виборча комісія не завершила підрахунок голосів виборців на 10 виборчих дільниця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10 листопада 2020 року до Комісії надійшла заява цієї самої організації політичної партії щодо порушення законодавства про вибори Чернівецькою міською територіальною виборчою комісією під час прийняття </w:t>
        <w:br/>
        <w:t xml:space="preserve">нею 8 листопада 2020 року рішення про повторний підрахунок голосів виборців на 40 виборчих дільницях. </w:t>
      </w:r>
    </w:p>
    <w:p>
      <w:pPr>
        <w:pStyle w:val="Normal"/>
        <w:spacing w:lineRule="auto" w:line="240" w:before="0" w:after="0"/>
        <w:ind w:firstLine="709"/>
        <w:jc w:val="both"/>
        <w:rPr/>
      </w:pPr>
      <w:r>
        <w:rPr>
          <w:rFonts w:cs="Times New Roman" w:ascii="Times New Roman" w:hAnsi="Times New Roman"/>
          <w:color w:val="000000"/>
          <w:sz w:val="28"/>
          <w:szCs w:val="28"/>
        </w:rPr>
        <w:t xml:space="preserve">З метою з’ясування підстав та обставин прийняття Чернівецькою міською територіальною виборчою комісією рішень щодо повторного підрахунку голосів виборців на виборчих дільницях та порушення строків встановлення підсумків голосування та результатів відповідних виборів, керуючись пунктом 1 частини третьої статті 29 Закону України "Про Центральну виборчу комісію" (далі – Закон), член Комісії 10 листопада </w:t>
        <w:br/>
        <w:t>2020 року листом звернувся до цієї виборчої комісії, зокрема, з проханням надати Комісії до 14 години цього дня відповідні пояснення та копії документ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відповідь до Комісії від Чернівецької міської територіальної виборчої комісії електронною поштою надійшов лист, в якому зазначено, що документи виборчих комісій приймались з 25 жовтня до 2 листопада </w:t>
        <w:br/>
        <w:t xml:space="preserve">2020 року, за результатами яких приймались рішення, передбачені частиною п’ятою статті 254 Кодекс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вказаного листа додано, зокрема, витяг з протоколу № 16 безперервного засідання Чернівецької міської територіальної виборчої комісії, розпочатого 25 жовтня 2020 року о 20 год 00 хв, з якого вбачається, що зазначеною виборчою комісією прийнято рішення щодо проведення повторного підрахунку голосів виборців на виборчих дільницях № 730465, 730467, 730470, 730472, 730474, 730483, 730488, 730490, 730502, 730503, 730514, 730518, 730521, 730528, 730531, 730535, 730536, 730487, 730557, 730510, 730461, 730468, 730469, 730471, 730480, 730481, 730482, 730484, 730485, 730486, 730491, 730493, 730494, 730501, 730505, 730507, 730513, 730524, 730532, 730537, зважаючи на задоволення заяви уповноваженої особи Чернівецької обласної організації політичної партії "ПАРТІЯ ЧЕРНІВЧАН" в єдиному багатомандатному виборчому окрузі з виборів депутатів Чернівецької міської ради Маркідонова О.В. від 1 листопада </w:t>
        <w:br/>
        <w:t>2020 року щодо проведення повторного підрахунку голосів виборців на указаних виборчих дільницях, копію якої також надіслано до Комісії.</w:t>
      </w:r>
    </w:p>
    <w:p>
      <w:pPr>
        <w:pStyle w:val="Normal"/>
        <w:spacing w:lineRule="auto" w:line="240" w:before="0" w:after="0"/>
        <w:ind w:firstLine="709"/>
        <w:jc w:val="both"/>
        <w:rPr/>
      </w:pPr>
      <w:r>
        <w:rPr>
          <w:rFonts w:cs="Times New Roman" w:ascii="Times New Roman" w:hAnsi="Times New Roman"/>
          <w:color w:val="000000"/>
          <w:sz w:val="28"/>
          <w:szCs w:val="28"/>
        </w:rPr>
        <w:t xml:space="preserve">Також Комісія зауважує, що станом на момент розгляду цього питання не надходила інформація про те, що Чернівецькою міською територіальною виборчою комісією встановлено підсумки голосування з виборів депутатів Чернівецької обласної ради та депутатів Чернівецької районної ради у відповідних виборчих округах, а також результати виборів депутатів Чернівецької міської ради та результати голосування з виборів Чернівецького міського голов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і статтею 1 Закону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1, пунктом 3 частини першої статті 17, пунктами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вказане, проаналізувавши наявні документи та інші матеріали, Комісія вважає за необхідне розглянути питання діяльності Чернівецької міської територіальної виборчої комісії за власною ініціативою.</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Основні засади, організацію і порядок проведення місцевих виборів визначено Кодекс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19 Кодексу гарантується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третьою статті 32 Кодексу передбачено, що виборчі комісії діють на підставі, в межах повноважень та у спосіб, установлені Конституцією України, Кодексом та законами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иторіальні виборчі комісії є спеціальними колегіальними органами, які в межах повноважень, визначених Кодексом, забезпечують організацію підготовки та проведення місцевих виборів (частини перша, четверта </w:t>
        <w:br/>
        <w:t>статті 33 Кодекс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овноважень територіальної виборчої комісії згідно зі статтею 206 Кодексу належить, зокрема, встановлення підсумків та результатів відповідних виборів, розгляд звернень, заяв і скарг стосовно підготовки та проведення відповідних місцевих виборів, прийняття щодо них рішень, здійснення в межах відповідної адміністративно-територіальної одиниці контролю за додержанням та однаковим застосуванням законодавства про місцеві вибори в частині, що стосується відповідних місцевих виборів, здійснення інших повноважень, передбачених Кодекс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тею 254 Кодексу визначено порядок прийняття та розгляду документів дільничних виборчих комісій територіальною виборчою комісією, за змістом частин першої, третьої та п’ятої якої з моменту закінчення голосування територіальна виборча комісія розпочинає безперервне засідання, яке продовжується безперервно до встановлення підсумків голосування та результатів відповідних місцевих виборів у виборчому окрузі. На цей час члени територіальної виборчої комісії не можуть залучатися до виконання інших функцій, крім участі в засіданні виборчої комісі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казаному засіданні територіальної виборчої комісії голова територіальної виборчої комісії або визначений ним член комісії приймає запечатані пакети з протоколами дільничних виборчих комісій, розпечатує їх та оголошує зміст протоколів дільничних виборчих комісій про підрахунок голосів виборців на відповідних виборчих дільницях, а також приймає запечатані пакети з іншими виборчими документами, передбаченими частиною десятою статті 251 Кодексу. Час прийняття територіальною виборчою комісією протоколів дільничної виборчої комісії про підрахунок голосів виборців на виборчій дільниці, перелік прийнятих виборчих документів і занесені до протоколу про підрахунок голосів виборців на виборчій дільниці відомості фіксуються у протоколі засідання територіальної виборчої комісі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езультатами розгляду документів дільничної виборчої комісії та скарг про порушення вимог Кодексу під час проведення голосування та підрахунку голосів на виборчій дільниці, а також під час транспортування виборчих документів до територіальної виборчої комісії, що надійшли до територіальної виборчої комісії на момент прийняття документів дільничної виборчої комісії, територіальна виборча комісія приймає одне з передбачених частиною п’ятою статті 254 Кодексу рішень, а саме: врахувати відомості протоколу про підрахунок голосів виборців на виборчій дільниці; зобов’язати дільничну виборчу комісію виправити виявлені недоліки шляхом складання протоколу з позначкою "Уточнений"; провести повторний підрахунок голосів на виборчій дільниці в порядку, встановленому Кодексом.</w:t>
      </w:r>
    </w:p>
    <w:p>
      <w:pPr>
        <w:pStyle w:val="Normal"/>
        <w:spacing w:lineRule="auto" w:line="240" w:before="0" w:after="0"/>
        <w:ind w:firstLine="709"/>
        <w:jc w:val="both"/>
        <w:rPr/>
      </w:pPr>
      <w:r>
        <w:rPr>
          <w:rFonts w:cs="Times New Roman" w:ascii="Times New Roman" w:hAnsi="Times New Roman"/>
          <w:color w:val="000000"/>
          <w:sz w:val="28"/>
          <w:szCs w:val="28"/>
        </w:rPr>
        <w:t>Водночас обставини, які обумовлюють проведення територіальною виборчою комісією повторного підрахунку голосів виборців на виборчій дільниці, встановлено положеннями статті 254 Кодексу.</w:t>
      </w:r>
    </w:p>
    <w:p>
      <w:pPr>
        <w:pStyle w:val="Normal"/>
        <w:spacing w:lineRule="auto" w:line="240" w:before="0" w:after="0"/>
        <w:ind w:firstLine="709"/>
        <w:jc w:val="both"/>
        <w:rPr/>
      </w:pPr>
      <w:r>
        <w:rPr>
          <w:rFonts w:cs="Times New Roman" w:ascii="Times New Roman" w:hAnsi="Times New Roman"/>
          <w:color w:val="000000"/>
          <w:sz w:val="28"/>
          <w:szCs w:val="28"/>
        </w:rPr>
        <w:t>Так, за наявності заяв або скарг, підтверджених відповідно оформленими актами, складеними кандидатами в депутати, кандидатами на посаду сільського, селищного, міського голови, їх довіреними особами, уповноваженими особами місцевих організацій політичних партій, офіційними спостерігачами, виборцями, про порушення вимог Кодексу під час проведення голосування та/або підрахунку голосів виборців на виборчій дільниці, що ставлять під сумнів результати підрахунку голосів виборців на цій виборчій дільниці, територіальна виборча комісія може прийняти рішення про проведення повторного підрахунку голосів виборців на виборчій дільниці (частина дев’ята статті 254 Кодексу).</w:t>
      </w:r>
    </w:p>
    <w:p>
      <w:pPr>
        <w:pStyle w:val="Normal"/>
        <w:spacing w:lineRule="auto" w:line="240" w:before="0" w:after="0"/>
        <w:ind w:firstLine="709"/>
        <w:jc w:val="both"/>
        <w:rPr/>
      </w:pPr>
      <w:r>
        <w:rPr>
          <w:rFonts w:cs="Times New Roman" w:ascii="Times New Roman" w:hAnsi="Times New Roman"/>
          <w:color w:val="000000"/>
          <w:sz w:val="28"/>
          <w:szCs w:val="28"/>
        </w:rPr>
        <w:t xml:space="preserve">У разі наявності акта або письмової заяви осіб, зазначених у частині першій статті 253 Кодексу, про порушення вимог Кодексу під час транспортування протоколів про підрахунок голосів виборців на виборчій дільниці та інших документів до територіальної виборчої комісії територіальна виборча комісія може, а в разі наявних ознак розпечатування пакетів із запакованими документами, а також неможливості усунення без перерахунку бюлетенів неточностей у протоколі дільничної виборчої </w:t>
        <w:br/>
        <w:t>комісії – зобов’язана прийняти рішення про повторний підрахунок голосів виборців на цій дільниці.</w:t>
      </w:r>
    </w:p>
    <w:p>
      <w:pPr>
        <w:pStyle w:val="Normal"/>
        <w:spacing w:lineRule="auto" w:line="240" w:before="0" w:after="0"/>
        <w:ind w:firstLine="709"/>
        <w:jc w:val="both"/>
        <w:rPr/>
      </w:pPr>
      <w:r>
        <w:rPr>
          <w:rFonts w:cs="Times New Roman" w:ascii="Times New Roman" w:hAnsi="Times New Roman"/>
          <w:color w:val="000000"/>
          <w:sz w:val="28"/>
          <w:szCs w:val="28"/>
        </w:rPr>
        <w:t>Прийняття територіальною виборчою комісією рішення про проведення повторного підрахунку голосів у разі виявлення порушення цілісності пакетів із запакованими документами, а також неможливості усунення без перерахунку бюлетенів неточностей у протоколі дільничної виборчої комісії після прийняття виборчих документів від дільничної виборчої комісії не допускається (частина десята статті 254 Кодексу).</w:t>
      </w:r>
    </w:p>
    <w:p>
      <w:pPr>
        <w:pStyle w:val="Normal"/>
        <w:spacing w:lineRule="auto" w:line="240" w:before="0" w:after="0"/>
        <w:ind w:firstLine="709"/>
        <w:jc w:val="both"/>
        <w:rPr/>
      </w:pPr>
      <w:r>
        <w:rPr>
          <w:rFonts w:cs="Times New Roman" w:ascii="Times New Roman" w:hAnsi="Times New Roman"/>
          <w:color w:val="000000"/>
          <w:sz w:val="28"/>
          <w:szCs w:val="28"/>
        </w:rPr>
        <w:t xml:space="preserve">Крім того, Комісія зауважує, що згідно з частиною третьою </w:t>
        <w:br/>
        <w:t>статті 66 Кодексу скарга щодо рішень, дій чи бездіяльності виборчої комісії, членів виборчих комісій, що мали місце в день голосування, під час підрахунку голосів виборців на виборчій дільниці, встановлення підсумків голосування та/або під час транспортування виборчих документів, може бути подана до виборчої комісії не пізніше наступного дня після дня прийняття рішення, вчинення дії або бездіяльності, але не пізніше часу прийняття відповідною виборчою комісією виборчих документів такої виборчої комісії відповідно до Кодексу.</w:t>
      </w:r>
    </w:p>
    <w:p>
      <w:pPr>
        <w:pStyle w:val="Normal"/>
        <w:spacing w:lineRule="auto" w:line="240" w:before="0" w:after="0"/>
        <w:ind w:firstLine="709"/>
        <w:jc w:val="both"/>
        <w:rPr/>
      </w:pPr>
      <w:r>
        <w:rPr>
          <w:rFonts w:cs="Times New Roman" w:ascii="Times New Roman" w:hAnsi="Times New Roman"/>
          <w:color w:val="000000"/>
          <w:sz w:val="28"/>
          <w:szCs w:val="28"/>
        </w:rPr>
        <w:t>Таким чином, Кодекс чітко визначає, що вирішення територіальною виборчою комісією питання про проведення повторного підрахунку голосів виборців на виборчій дільниці за заявами або скаргами, підтвердженими відповідно оформленими актами про порушення вимог Кодексу під час проведення голосування, здійснюється під час прийняття документів від дільничної виборчої комісії. Після завершення прийняття документів дільничної виборчої комісії та без достатніх правових підстав прийняття територіальною виборчою комісією рішення про повторний підрахунок голосів виборців на виборчій дільниці не допускаєть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і положення Кодексу забезпечують встановлення територіальною виборчою комісією результатів голосування в умовах швидкоплинності виборчого процесу та незворотності його етапів.</w:t>
      </w:r>
    </w:p>
    <w:p>
      <w:pPr>
        <w:pStyle w:val="Normal"/>
        <w:spacing w:lineRule="auto" w:line="240" w:before="0" w:after="0"/>
        <w:ind w:firstLine="709"/>
        <w:jc w:val="both"/>
        <w:rPr/>
      </w:pPr>
      <w:r>
        <w:rPr>
          <w:rFonts w:cs="Times New Roman" w:ascii="Times New Roman" w:hAnsi="Times New Roman"/>
          <w:color w:val="000000"/>
          <w:sz w:val="28"/>
          <w:szCs w:val="28"/>
        </w:rPr>
        <w:t xml:space="preserve">При цьому 1 листопада 2020 року до Чернівецької міської виборчої комісії надійшла заява уповноваженої особи Чернівецької обласної організації політичної партії "ПАРТІЯ ЧЕРНІВЧАН" в єдиному багатомандатному виборчому окрузі з виборів депутатів Чернівецької міської ради Маркідонова О.В. від 1 листопада 2020 року щодо проведення повторного підрахунку голосів виборців на виборчих дільницях № 730465, 730467, 730470, 730472, 730474, 730483, 730488, 730490, 730502, 730503, 730514, 730518, 730521, 730528, 730531, 730535, 730536, 730487, 730557, 730510, 730461, 730468, 730469, 730471, 730480, 730481, 730482, 730484, 730485, 730486, 730491, 730493, 730494, 730501, 730505, 730507, 730513, 730524, 730532, 730537, оскільки, на думку заявника, передача протоколів про підрахунок голосів виборців на зазначених дільницях та іншої документації відбувалась неуповноваженими особами, виборча документація від дільничних виборчих комісій вказаних дільниць не була прийнята Чернівецькою міською територіальною виборчою комісією в порядку, встановленому Кодексом, а отже, вказані порушення могли вплинути на результати волевиявлення громадян.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результатами розгляду вказаної заяви Чернівецька міська територіальна виборча комісія 8 листопада 2020 року прийняла рішення щодо проведення повторного підрахунку голосів виборців на зазначених виборчих дільниця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ночас, за наявною в Комісії інформацією, Чернівецька міська територіальна виборча комісія завершила прийняття виборчих документів від дільничних виборчих комісій 2 листопада 2020 року. </w:t>
      </w:r>
    </w:p>
    <w:p>
      <w:pPr>
        <w:pStyle w:val="Normal"/>
        <w:spacing w:lineRule="auto" w:line="240" w:before="0" w:after="0"/>
        <w:ind w:firstLine="709"/>
        <w:jc w:val="both"/>
        <w:rPr/>
      </w:pPr>
      <w:r>
        <w:rPr>
          <w:rFonts w:cs="Times New Roman" w:ascii="Times New Roman" w:hAnsi="Times New Roman"/>
          <w:color w:val="000000"/>
          <w:sz w:val="28"/>
          <w:szCs w:val="28"/>
        </w:rPr>
        <w:t xml:space="preserve">Комісія зауважує, що за змістом частин п’ятої, дев’ятої, десятої </w:t>
        <w:br/>
        <w:t xml:space="preserve">статті 254 Кодексу заява щодо порушень вимог Кодексу, які мали місце під час голосування, підрахунку голосів виборців, транспортування виборчих документів до територіальної виборчої комісії повинна бути розглянута відповідною територіальною виборчою комісією до прийняття рішення за результатами розгляду документів дільничної виборчої комісії, оскільки від оцінки відомостей, які містяться в такій заяві, залежить яке саме рішення, передбачене частиною п’ятою статті 254 Кодексу, прийме територіальна виборча комісія. </w:t>
      </w:r>
    </w:p>
    <w:p>
      <w:pPr>
        <w:pStyle w:val="Normal"/>
        <w:spacing w:lineRule="auto" w:line="240" w:before="0" w:after="0"/>
        <w:ind w:firstLine="709"/>
        <w:jc w:val="both"/>
        <w:rPr/>
      </w:pPr>
      <w:r>
        <w:rPr>
          <w:rFonts w:cs="Times New Roman" w:ascii="Times New Roman" w:hAnsi="Times New Roman"/>
          <w:color w:val="000000"/>
          <w:sz w:val="28"/>
          <w:szCs w:val="28"/>
        </w:rPr>
        <w:t xml:space="preserve">Натомість заяву уповноваженої особи Чернівецької обласної організації політичної партії "ПАРТІЯ ЧЕРНІВЧАН" в єдиному багатомандатному виборчому окрузі з виборів депутатів Чернівецької міської ради Маркідонова О.В., подану до Чернівецької міської територіальної виборчої комісії 1 листопада 2020 року, цією виборчою комісією було розглянуто лише 8 листопада 2020 року, тобто після прийняття документів усіх дільничних виборчих комісій. </w:t>
      </w:r>
    </w:p>
    <w:p>
      <w:pPr>
        <w:pStyle w:val="Normal"/>
        <w:spacing w:lineRule="auto" w:line="240" w:before="0" w:after="0"/>
        <w:ind w:firstLine="709"/>
        <w:jc w:val="both"/>
        <w:rPr/>
      </w:pPr>
      <w:r>
        <w:rPr>
          <w:rFonts w:cs="Times New Roman" w:ascii="Times New Roman" w:hAnsi="Times New Roman"/>
          <w:color w:val="000000"/>
          <w:sz w:val="28"/>
          <w:szCs w:val="28"/>
        </w:rPr>
        <w:t>При цьому з наявних у Комісії документів, наданих Чернівецькою міською територіальною виборчою комісією, не вбачається достатніх правових підстав для прийняття рішення про повторний підрахунок голосів виборців на виборчих дільницях, про які йдеться в указаній заяв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Чернівецькою міською територіальною виборчою комісією на підставі заяви про проведення повторного підрахунку голосів виборців на виборчих дільницях № 730465, 730467, 730470, 730472, 730474, 730483, 730488, 730490, 730502, 730503, 730514, 730518, 730521, 730528, 730531, 730535, 730536, 730487, 730557, 730510, 730461, 730468, 730469, 730471, 730480, 730481, 730482, 730484, 730485, 730486, 730491, 730493, 730494, 730501, 730505, 730507, 730513, 730524, 730532, 730537 було прийнято рішення про повторний підрахунок голосів виборців на виборчих дільницях після завершення прийняття документів відповідних дільничних виборчих комісій, тобто з порушенням строків, визначених Кодексом, та порядку прийняття такого рішення, а отже, всупереч вимогам виборчого законодавства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Комісія звертає увагу, що рішення стосовного повторного підрахунку голосів виборців на виборчих дільницях № 730471, 730486, 730487 вже приймалося Чернівецькою міською територіальною виборчою комісією, про що свідчить витяг з протоколу № 16 засідання вказаної виборчої комісії, розпочатого 25 жовтня 2020 року, також наданий Комісії.</w:t>
      </w:r>
    </w:p>
    <w:p>
      <w:pPr>
        <w:pStyle w:val="Normal"/>
        <w:spacing w:lineRule="auto" w:line="240" w:before="0" w:after="0"/>
        <w:ind w:firstLine="709"/>
        <w:jc w:val="both"/>
        <w:rPr/>
      </w:pPr>
      <w:r>
        <w:rPr>
          <w:rFonts w:cs="Times New Roman" w:ascii="Times New Roman" w:hAnsi="Times New Roman"/>
          <w:color w:val="000000"/>
          <w:sz w:val="28"/>
          <w:szCs w:val="28"/>
        </w:rPr>
        <w:t>Згідно з частиною другою статті 33 та частиною першою статті 202 Кодексу Центральна виборча комісія є комісією вищого рівня для всіх виборчих комісій з усіх місцевих вибор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змістом частини п’ятнадцятої статті 36 Кодексу 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w:t>
      </w:r>
    </w:p>
    <w:p>
      <w:pPr>
        <w:pStyle w:val="Normal"/>
        <w:spacing w:lineRule="auto" w:line="240" w:before="0" w:after="0"/>
        <w:ind w:firstLine="709"/>
        <w:jc w:val="both"/>
        <w:rPr/>
      </w:pPr>
      <w:r>
        <w:rPr>
          <w:rFonts w:cs="Times New Roman" w:ascii="Times New Roman" w:hAnsi="Times New Roman"/>
          <w:color w:val="000000"/>
          <w:sz w:val="28"/>
          <w:szCs w:val="28"/>
        </w:rPr>
        <w:t>Пунктом 5 частини першої статті 205 Кодексу встановлено, що Центральна виборча комісія може з власної ініціативи в разі прийняття територіальною виборчою комісією незаконного рішення скасувати таке рішення.</w:t>
      </w:r>
    </w:p>
    <w:p>
      <w:pPr>
        <w:pStyle w:val="Normal"/>
        <w:spacing w:lineRule="auto" w:line="240" w:before="0" w:after="0"/>
        <w:ind w:firstLine="709"/>
        <w:jc w:val="both"/>
        <w:rPr/>
      </w:pPr>
      <w:r>
        <w:rPr>
          <w:rFonts w:cs="Times New Roman" w:ascii="Times New Roman" w:hAnsi="Times New Roman"/>
          <w:color w:val="000000"/>
          <w:sz w:val="28"/>
          <w:szCs w:val="28"/>
        </w:rPr>
        <w:t>З огляду на зазначені норми Кодексу Центральна виборча комісія  вважає за необхідне скасувати рішення Чернівецької міської територіальної виборчої комісії від 8 листопада 2020 року щодо проведення повторного підрахунку голосів виборців на виборчих дільницях № 730465, 730467, 730470, 730472, 730474, 730483, 730488, 730490, 730502, 730503, 730514, 730518, 730521, 730528, 730531, 730535, 730536, 730487, 730557, 730510, 730461, 730468, 730469, 730471, 730480, 730481, 730482, 730484, 730485, 730486, 730491, 730493, 730494, 730501, 730505, 730507, 730513, 730524, 730532, 730537, зафіксоване у протоколі засідання цієї виборчої комісії, розпочатого 25 жовтня 2020 року, як незаконне.</w:t>
      </w:r>
    </w:p>
    <w:p>
      <w:pPr>
        <w:pStyle w:val="Normal"/>
        <w:spacing w:lineRule="auto" w:line="240" w:before="0" w:after="0"/>
        <w:ind w:firstLine="709"/>
        <w:jc w:val="both"/>
        <w:rPr/>
      </w:pPr>
      <w:r>
        <w:rPr>
          <w:rFonts w:cs="Times New Roman" w:ascii="Times New Roman" w:hAnsi="Times New Roman"/>
          <w:color w:val="000000"/>
          <w:sz w:val="28"/>
          <w:szCs w:val="28"/>
        </w:rPr>
        <w:t xml:space="preserve">Окремо Комісія вважає за необхідне звернути увагу на порушення Чернівецькою міською територіальною виборчою комісією строків встановлення підсумків та результатів виборів. </w:t>
      </w:r>
    </w:p>
    <w:p>
      <w:pPr>
        <w:pStyle w:val="Normal"/>
        <w:spacing w:lineRule="auto" w:line="240" w:before="0" w:after="0"/>
        <w:ind w:firstLine="709"/>
        <w:jc w:val="both"/>
        <w:rPr/>
      </w:pPr>
      <w:r>
        <w:rPr>
          <w:rFonts w:cs="Times New Roman" w:ascii="Times New Roman" w:hAnsi="Times New Roman"/>
          <w:color w:val="000000"/>
          <w:sz w:val="28"/>
          <w:szCs w:val="28"/>
        </w:rPr>
        <w:t xml:space="preserve">За змістом частини третьої статті 206, статті 255 Кодексу відповідна територіальна виборча комісія на підставі протоколів (у тому числі з позначкою "Уточнений") дільничних виборчих комісій про підрахунок голосів виборців на відповідних виборчих дільницях,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не пізніш як на дев’ятий день з дня голосування (на місцевих виборах </w:t>
        <w:br/>
        <w:t>25 жовтня 2020 року – до 3 листопада 2020 року включно) встановлює підсумки голосування по кожному виборчому округу з відповідних місцевих виборів, про що складає у визначеній Кодексом кількості примірників протокол, перший примірник якого разом з іншими документами транспортується до виборчої комісії, яка встановлює результати відповідних місцевих виборів (стаття 255 Кодекс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крема, міська територіальна виборча комісія складає протокол про підсумки голосування з відповідних виборів депутатів районної та обласної ради у територіальних виборчих округах, частині територіального виборчого округу, утворених у межах міста (чи відповідної територіальної громади), та передає його відповідній районній, обласній виборчій комісії.</w:t>
      </w:r>
    </w:p>
    <w:p>
      <w:pPr>
        <w:pStyle w:val="Normal"/>
        <w:spacing w:lineRule="auto" w:line="240" w:before="0" w:after="0"/>
        <w:ind w:firstLine="709"/>
        <w:jc w:val="both"/>
        <w:rPr/>
      </w:pPr>
      <w:r>
        <w:rPr>
          <w:rFonts w:cs="Times New Roman" w:ascii="Times New Roman" w:hAnsi="Times New Roman"/>
          <w:color w:val="000000"/>
          <w:sz w:val="28"/>
          <w:szCs w:val="28"/>
        </w:rPr>
        <w:t xml:space="preserve">Згідно з частиною першою статті 256 Кодексу 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w:t>
        <w:br/>
        <w:t>не пізніш як на дванадцятий день після дня голосування (на місцевих виборах 25 жовтня 2020 року – до 6 листопада 2020 року включно)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spacing w:lineRule="auto" w:line="240" w:before="0" w:after="0"/>
        <w:ind w:firstLine="709"/>
        <w:jc w:val="both"/>
        <w:rPr/>
      </w:pPr>
      <w:r>
        <w:rPr>
          <w:rFonts w:cs="Times New Roman" w:ascii="Times New Roman" w:hAnsi="Times New Roman"/>
          <w:color w:val="000000"/>
          <w:sz w:val="28"/>
          <w:szCs w:val="28"/>
        </w:rPr>
        <w:t>Територіальна виборча комісія може продовжити не більш як на один день зазначений строк у разі необхідності надання територіальній виборчій комісії часу для подання протоколу з позначкою "Уточнений".</w:t>
      </w:r>
    </w:p>
    <w:p>
      <w:pPr>
        <w:pStyle w:val="Normal"/>
        <w:spacing w:lineRule="auto" w:line="240" w:before="0" w:after="0"/>
        <w:ind w:firstLine="709"/>
        <w:jc w:val="both"/>
        <w:rPr/>
      </w:pPr>
      <w:r>
        <w:rPr>
          <w:rFonts w:cs="Times New Roman" w:ascii="Times New Roman" w:hAnsi="Times New Roman"/>
          <w:color w:val="000000"/>
          <w:sz w:val="28"/>
          <w:szCs w:val="28"/>
        </w:rPr>
        <w:t>Разом з тим, за наявною інформацією, Чернівецькою міською територіальною виборчою комісією на момент розгляду Комісією цього питання не встановлено підсумки голосування з виборів Чернівецької обласної ради та Чернівецької районної ради, у відповідних виборчих округах, а також результати виборів депутатів Чернівецької міської ради та результати голосування з виборів Чернівецького міського голови, чим порушено встановлені Кодексом вимо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ночас, з метою забезпечення прав виборців та інших суб’єктів виборчого процесу Комісія вважає за необхідне наголосити Чернівецькій міській територіальній виборчій комісії на необхідності негайного виконання її обов’язку щодо встановлення підсумків голосування у відповідних виборчих округах з виборів депутатів Чернівецької обласної ради та депутатів Чернівецької районної ради, а також результатів виборів депутатів Чернівецької міської ради, результатів голосування з виборів Чернівецького міського голови та складання у визначеному Кодексом порядку відповідних протоколів про підсумки голосування, результати виборів та результати голосування, для чого зобов’язати її вчинити відповідні дії та скласти визначені Кодексом протоколи з урахуванням висновків, викладених у цій постанові. </w:t>
      </w:r>
    </w:p>
    <w:p>
      <w:pPr>
        <w:pStyle w:val="Normal"/>
        <w:widowControl w:val="false"/>
        <w:tabs>
          <w:tab w:val="clear" w:pos="708"/>
          <w:tab w:val="left" w:pos="3450" w:leader="none"/>
        </w:tabs>
        <w:spacing w:lineRule="auto" w:line="240" w:before="0" w:after="0"/>
        <w:ind w:firstLine="709"/>
        <w:jc w:val="both"/>
        <w:rPr/>
      </w:pPr>
      <w:r>
        <w:rPr>
          <w:rFonts w:cs="Times New Roman" w:ascii="Times New Roman" w:hAnsi="Times New Roman"/>
          <w:color w:val="000000"/>
          <w:sz w:val="28"/>
          <w:szCs w:val="28"/>
        </w:rPr>
        <w:t xml:space="preserve">Крім того, Комісія звертає увагу Чернівецької міської територіальної виборчої комісії на необхідність неухильного дотримання вимог Кодексу під час виконання своїх повноважень та організації роботи, а також </w:t>
      </w:r>
      <w:r>
        <w:rPr>
          <w:rFonts w:eastAsia="Times New Roman" w:cs="Times New Roman" w:ascii="Times New Roman" w:hAnsi="Times New Roman"/>
          <w:sz w:val="28"/>
          <w:szCs w:val="28"/>
          <w:lang w:eastAsia="ru-RU"/>
        </w:rPr>
        <w:t>на відповідальність, яку несуть виборчі комісії та їх члени, зокрема кримінальну, за порушення вимог законодавства України про місцеві вибор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цьому відповідно до статті 157 Кримінального кодексу України перешкоджання здійсненню виборчого права є кримінально караним діянням.</w:t>
      </w:r>
    </w:p>
    <w:p>
      <w:pPr>
        <w:pStyle w:val="Normal"/>
        <w:spacing w:lineRule="auto" w:line="240" w:before="0" w:after="0"/>
        <w:ind w:firstLine="709"/>
        <w:jc w:val="both"/>
        <w:rPr/>
      </w:pPr>
      <w:r>
        <w:rPr>
          <w:rFonts w:cs="Times New Roman" w:ascii="Times New Roman" w:hAnsi="Times New Roman"/>
          <w:color w:val="000000"/>
          <w:sz w:val="28"/>
          <w:szCs w:val="28"/>
        </w:rPr>
        <w:t xml:space="preserve">Враховуючи викладене, відповідно до частин третьої, четвертої </w:t>
        <w:br/>
        <w:t>статті 32, частин першої, другої, четвертої статті 33, пункту 5 частини першої статті 205, пункту 17 частини другої статті 206, статей 254, 255, 268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rFonts w:cs="Times New Roman" w:ascii="Times New Roman" w:hAnsi="Times New Roman"/>
          <w:b/>
          <w:color w:val="000000"/>
          <w:sz w:val="28"/>
          <w:szCs w:val="28"/>
        </w:rPr>
        <w:t>п о с т а н о в л я є</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1. Скасувати рішення Чернівецької міської територіальної виборчої комісії Чернівецького району Чернівецької області від 8 листопада 2020 року щодо проведення повторного підрахунку голосів виборців на виборчих дільницях № 730465, 730467, 730470, 730472, 730474, 730483, 730488, 730490, 730502, 730503, 730514, 730518, 730521, 730528, 730531, 730535, 730536, 730487, 730557, 730510, 730461, 730468, 730469, 730471, 730480, 730481, 730482, 730484, 730485, 730486, 730491, 730493, 730494, 730501, 730505, 730507, 730513, 730524, 730532, 730537, зафіксоване у протоколі засідання цієї виборчої комісії, розпочатого 25 жовтня 2020 ро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обов’язати Чернівецьку міську територіальну виборчу комісію Чернівецького району Чернівецької області: </w:t>
      </w:r>
    </w:p>
    <w:p>
      <w:pPr>
        <w:pStyle w:val="Normal"/>
        <w:spacing w:lineRule="auto" w:line="240" w:before="0" w:after="0"/>
        <w:ind w:firstLine="709"/>
        <w:jc w:val="both"/>
        <w:rPr/>
      </w:pPr>
      <w:r>
        <w:rPr>
          <w:rFonts w:cs="Times New Roman" w:ascii="Times New Roman" w:hAnsi="Times New Roman"/>
          <w:color w:val="000000"/>
          <w:sz w:val="28"/>
          <w:szCs w:val="28"/>
        </w:rPr>
        <w:t>а) не пізніше 24 години 11 листопада 2020 року з урахуванням висновків, викладених у цій постанові:</w:t>
      </w:r>
    </w:p>
    <w:p>
      <w:pPr>
        <w:pStyle w:val="Normal"/>
        <w:spacing w:lineRule="auto" w:line="240" w:before="0" w:after="0"/>
        <w:ind w:firstLine="709"/>
        <w:jc w:val="both"/>
        <w:rPr/>
      </w:pPr>
      <w:r>
        <w:rPr>
          <w:rFonts w:cs="Times New Roman" w:ascii="Times New Roman" w:hAnsi="Times New Roman"/>
          <w:color w:val="000000"/>
          <w:sz w:val="28"/>
          <w:szCs w:val="28"/>
        </w:rPr>
        <w:t>встановити підсумки голосування з виборів депутатів Чернівецької обласної ради та депутатів Чернівецької районної ради Чернівецької області, про що скласти протоколи у визначеному Виборчим кодексом України поряд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ановити результати виборів депутатів Чернівецької міської ради Чернівецького району Чернівецької області та результати голосування з виборів Чернівецького міського голови Чернівецького району Чернівецької області, про що скласти протоколи у визначеному Виборчим кодексом України порядк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транспортувати перші примірники протоколів про підсумки голосування з виборів депутатів Чернівецької обласної ради та депутатів Чернівецької районної ради Чернівецької області разом з іншими визначеними Виборчим кодексом України документами до Чернівецької районної територіальної виборчої комісії Чернівецької області та Чернівецької обласної територіальної виборчої комісії;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 пізніше 10 години 12 листопада 2020 року надіслати до Центральної виборчої комісії інформацію про виконання цієї постанови.</w:t>
      </w:r>
    </w:p>
    <w:p>
      <w:pPr>
        <w:pStyle w:val="Normal"/>
        <w:spacing w:lineRule="auto" w:line="240" w:before="0" w:after="0"/>
        <w:ind w:firstLine="709"/>
        <w:jc w:val="both"/>
        <w:rPr/>
      </w:pPr>
      <w:r>
        <w:rPr>
          <w:rFonts w:cs="Times New Roman" w:ascii="Times New Roman" w:hAnsi="Times New Roman"/>
          <w:color w:val="000000"/>
          <w:sz w:val="28"/>
          <w:szCs w:val="28"/>
        </w:rPr>
        <w:t xml:space="preserve">3. Звернути увагу Чернівецької міської територіальної виборчої комісії Чернівецького району Чернівецької області на необхідність неухильного дотримання вимог Виборчого кодексу України під час виконання своїх повноважень та організації роботи, а також </w:t>
      </w:r>
      <w:r>
        <w:rPr>
          <w:rFonts w:eastAsia="Times New Roman" w:cs="Times New Roman" w:ascii="Times New Roman" w:hAnsi="Times New Roman"/>
          <w:sz w:val="28"/>
          <w:szCs w:val="28"/>
          <w:lang w:eastAsia="ru-RU"/>
        </w:rPr>
        <w:t>на відповідальність, яку несуть виборчі комісії та їх члени, зокрема кримінальну, за порушення вимог законодавства України про місцеві вибори.</w:t>
      </w:r>
    </w:p>
    <w:p>
      <w:pPr>
        <w:pStyle w:val="Normal"/>
        <w:spacing w:lineRule="auto" w:line="240" w:before="0" w:after="0"/>
        <w:ind w:firstLine="709"/>
        <w:jc w:val="both"/>
        <w:rPr/>
      </w:pPr>
      <w:r>
        <w:rPr>
          <w:rFonts w:cs="Times New Roman" w:ascii="Times New Roman" w:hAnsi="Times New Roman"/>
          <w:color w:val="000000"/>
          <w:sz w:val="28"/>
          <w:szCs w:val="28"/>
        </w:rPr>
        <w:t>4. Копію цієї постанови надіслати Чернівецькій міській територіальній виборчій комісії Чернівецького району Чернівецької області.</w:t>
      </w:r>
    </w:p>
    <w:p>
      <w:pPr>
        <w:pStyle w:val="Normal"/>
        <w:spacing w:lineRule="auto" w:line="240" w:before="0" w:after="0"/>
        <w:ind w:firstLine="709"/>
        <w:jc w:val="both"/>
        <w:rPr/>
      </w:pPr>
      <w:r>
        <w:rPr>
          <w:rFonts w:cs="Times New Roman" w:ascii="Times New Roman" w:hAnsi="Times New Roman"/>
          <w:color w:val="000000"/>
          <w:sz w:val="28"/>
          <w:szCs w:val="28"/>
        </w:rPr>
        <w:t>5. Цю постанову оприлюднити на офіційному вебсайті Центральної виборчої комісії.</w:t>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696" w:firstLine="384"/>
        <w:rPr>
          <w:rFonts w:ascii="Times New Roman" w:hAnsi="Times New Roman" w:cs="Times New Roman"/>
          <w:color w:val="000000"/>
          <w:sz w:val="28"/>
          <w:szCs w:val="28"/>
        </w:rPr>
      </w:pPr>
      <w:bookmarkStart w:id="0" w:name="_GoBack"/>
      <w:bookmarkEnd w:id="0"/>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sz w:val="16"/>
      <w:szCs w:val="22"/>
      <w:lang w:val="en-US"/>
    </w:rPr>
  </w:style>
  <w:style w:type="character" w:styleId="PageNumber">
    <w:name w:val="Page Number"/>
    <w:rPr>
      <w:sz w:val="24"/>
    </w:rPr>
  </w:style>
  <w:style w:type="character" w:styleId="Style16">
    <w:name w:val="Верхній колонтитул Знак"/>
    <w:qFormat/>
    <w:rPr>
      <w:sz w:val="22"/>
      <w:szCs w:val="22"/>
    </w:rPr>
  </w:style>
  <w:style w:type="character" w:styleId="Style17">
    <w:name w:val="Текст у виносці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lang w:val="en-US"/>
    </w:rPr>
  </w:style>
  <w:style w:type="paragraph" w:styleId="Header">
    <w:name w:val="Header"/>
    <w:basedOn w:val="Normal"/>
    <w:pPr>
      <w:tabs>
        <w:tab w:val="clear" w:pos="708"/>
        <w:tab w:val="center" w:pos="4819" w:leader="none"/>
        <w:tab w:val="right" w:pos="9639" w:leader="none"/>
      </w:tabs>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6:00Z</dcterms:created>
  <dc:creator>Попова Н.Є.</dc:creator>
  <dc:description/>
  <cp:keywords/>
  <dc:language>en-US</dc:language>
  <cp:lastModifiedBy>Говорадло О.В.</cp:lastModifiedBy>
  <cp:lastPrinted>2020-11-10T21:37:00Z</cp:lastPrinted>
  <dcterms:modified xsi:type="dcterms:W3CDTF">2020-11-11T06:40:00Z</dcterms:modified>
  <cp:revision>3</cp:revision>
  <dc:subject/>
  <dc:title/>
</cp:coreProperties>
</file>