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2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 березня 2019 року № 428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ind w:left="-284" w:hanging="0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о зміни в складі окружних виборчих комісій</w:t>
        <w:br/>
        <w:t xml:space="preserve">з виборів Президента України на чергових виборах </w:t>
        <w:br/>
        <w:t>Президента України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Розглянувши подання суб’єктів подання кандидатур до складу окружних виборчих комісій з виборів Президента України на чергових виборах Президента України 31 березня 2019 року про заміну членів окружних виборчих комісій, відповідно до частини третьої статті 2, пункту 1 частини другої, частини третьої статті 13, частин третьої, четвертої, шостої, сьомої, десятої, одинадцятої статті 23, частин четвертої, п’ятої, дев’ятої статті 30 Закону України "Про вибори Президента України", керуючись статтями 11 – 13, пунктами 5, 6 статті 18 Закону України "Про Центральну виборчу комісію", Центральна виборча комісія </w:t>
      </w:r>
      <w:r>
        <w:rPr>
          <w:b/>
          <w:bCs/>
          <w:szCs w:val="28"/>
        </w:rPr>
        <w:t>п о с т а н о в л я є</w:t>
      </w:r>
      <w:r>
        <w:rPr>
          <w:bCs/>
          <w:szCs w:val="28"/>
        </w:rPr>
        <w:t>:</w:t>
      </w:r>
    </w:p>
    <w:p>
      <w:pPr>
        <w:pStyle w:val="Normal"/>
        <w:tabs>
          <w:tab w:val="clear" w:pos="720"/>
          <w:tab w:val="left" w:pos="5376" w:leader="none"/>
          <w:tab w:val="left" w:pos="5460" w:leader="none"/>
        </w:tabs>
        <w:ind w:firstLine="709"/>
        <w:rPr/>
      </w:pPr>
      <w:r>
        <w:rPr>
          <w:szCs w:val="28"/>
        </w:rPr>
        <w:t xml:space="preserve">1. Внести зміни до складу окружних виборчих комісій з виборів Президента України </w:t>
      </w:r>
      <w:r>
        <w:rPr>
          <w:bCs/>
          <w:szCs w:val="28"/>
        </w:rPr>
        <w:t>на чергових виборах Президента України 31 березня 2019 року</w:t>
      </w:r>
      <w:r>
        <w:rPr>
          <w:szCs w:val="28"/>
        </w:rPr>
        <w:t>, утворених відповідно до постанови Центральної виборчої комісії від 18 лютого 2019 року № 331 "Про утворення окружних виборчих комісій з виборів Президента України на чергових виборах Президента України 31 березня 2019 року", згідно з додатками 1 – 22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 Окружним виборчим комісіям з виборів Президента України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 Цю постанову разом з відповідним додатком надіслати відповідним регіональним друкованим засобам масової інформації для опублікування у семиденний строк від дня її прийняття, а також у двох примірниках окружним виборчим комісіям з виборів Президента Україн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. Цю постанову оприлюднити на офіційному веб-сайті Центральної виборчої комісії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widowControl w:val="false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before="0" w:after="0"/>
        <w:ind w:left="4321" w:firstLine="35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bookmarkStart w:id="0" w:name="z1"/>
      <w:bookmarkEnd w:id="0"/>
      <w:r>
        <w:rPr>
          <w:b/>
          <w:i/>
          <w:sz w:val="24"/>
          <w:szCs w:val="24"/>
        </w:rPr>
        <w:t>1</w:t>
      </w:r>
    </w:p>
    <w:p>
      <w:pPr>
        <w:pStyle w:val="Normal"/>
        <w:spacing w:before="0" w:after="0"/>
        <w:ind w:left="4321" w:firstLine="35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firstLine="35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 березня 2019 року № 428</w:t>
      </w:r>
    </w:p>
    <w:p>
      <w:pPr>
        <w:pStyle w:val="Normal"/>
        <w:ind w:left="4248" w:firstLine="7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нниц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іколайчук Юлія Миколаївна, 1989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лініч Максим Олегович, 1981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щ Ірина Миколаївна, 1984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нушко Галина Карлівна, 1952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бчинський Ярослав Валерійович, 1998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лешко Марина Євгеніївна, 1989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бзар Тетяна Романівна, 1994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ергеліс Леся Василівна, 1979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карчук Оксана Вікторівна, 1978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ратейчук Максим Олегович, 1996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сний Андрій Іронійович, 1984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лос Галина Омелянівна, 1957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ижняк Олександра Миколаївна, 1948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качук Володимир Васильович, 1977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игівська Ірина Євгенівна, 1977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новалова Ніна Данеліївна, 1959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  <w:bookmarkStart w:id="1" w:name="s1"/>
      <w:bookmarkStart w:id="2" w:name="s1"/>
      <w:bookmarkEnd w:id="2"/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 xml:space="preserve">           </w:t>
      </w:r>
      <w:r>
        <w:rPr>
          <w:b/>
          <w:i/>
          <w:szCs w:val="28"/>
          <w:lang w:val="ru-RU"/>
        </w:rPr>
        <w:t>А. БАСАЛАЄ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0"/>
        <w:ind w:left="4321" w:firstLine="35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321" w:firstLine="35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firstLine="35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 березня 2019 року № 428</w:t>
      </w:r>
    </w:p>
    <w:p>
      <w:pPr>
        <w:pStyle w:val="Normal"/>
        <w:ind w:left="432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ин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сілков Олександр Миколайович, 1984 року народження – від кандидата на пост Президента України Соловйов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манюк Джаміля Натіг-Кизи, 1991 року народження – від кандидата на пост Президента України Соловйов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тник Анна Костянтинівна, 1983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зилюк Марія Ярославівна, 1962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тульєва Людмила Йосипівна, 1945 року народження – від кандидата на пост Президента України Соловйов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нощук Інна Василівна, 1968 року народження – від кандидата на пост Президента України Соловйов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тяшенко Валентина Вадимівна, 1986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йтович Христина Леонідівна, 1989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вчук Катерина Петрівна, 1954 року народження – від кандидата на пост Президента України Новака А.Я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б’юк Леонід Миколайович, 1969 року народження – від кандидата на пост Президента України Новака А.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інкевич Тетяна Анатоліївна, 1974 року народження – від кандидата на пост Президента України Соловйов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Ющук Ірина Петрівна, 1979 року народження – від кандидата на пост Президента України Соловйов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тульєва Оксана Анатоліївна, 1969 року народження – від кандидата на пост Президента України Соловйов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рилюк Олександр Миколайович, 1983 року народження – від кандидата на пост Президента України Соловйов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жко Іва Юріївна, 1979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джиєва Анна Володимирівна, 1987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зюк Андрій Павлович, 1976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пронюк Іван Олександрович, 1956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лінтич Володимир Степанович, 1967 року народження – від кандидата на пост Президента України Соловйов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ирда Вікторія Віталіївна, 1988 року народження – від кандидата на пост Президента України Соловйов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 xml:space="preserve">           </w:t>
      </w:r>
      <w:r>
        <w:rPr>
          <w:b/>
          <w:i/>
          <w:szCs w:val="28"/>
          <w:lang w:val="ru-RU"/>
        </w:rPr>
        <w:t>А. БАСАЛАЄ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0"/>
        <w:ind w:left="4321" w:firstLine="35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4321" w:firstLine="35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firstLine="35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 березня 2019 року № 428</w:t>
      </w:r>
    </w:p>
    <w:p>
      <w:pPr>
        <w:pStyle w:val="Normal"/>
        <w:ind w:left="432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ніпропетро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ужа Інна Анатоліївна, 1980 року народження – від кандидата на пост Президента України Шевченка І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аленко Олексій Віталійович, 1984 року народження – від кандидата на пост Президента України Шевченка І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лободяник Олександр Васильович, 1961 року народження – від кандидата на пост Президента України Соловйов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ачатуров Олександр Володимирович, 1975 року народження – від кандидата на пост Президента України Соловйов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боленко Дмитро Олександрович, 1970 року народження – від кандидата на пост Президента України Новака А.Я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ліщук Ігор Віталійович, 1987 року народження – від кандидата на пост Президента України Новака А.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ковенко Олександр Іванович, 1951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цик Дмитро Олександрович, 1991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умний Валентин Богданович, 1967 року народження – голова комісії, від кандидата на пост Президента України Кармазіна Ю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учінін Олександр Сергійович, 1977 року народження – від кандидата на пост Президента України Кармазіна Ю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орноморець Галина Яківна, 1990 року народження – секретар  комісії, від кандидата на пост Президента України Соловйов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ргєєва Ірина Володимирівна, 1962 року народження – від кандидата на пост Президента України Соловйов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ілоненко Олександр Олександрович, 1994 року народження – від кандидата на пост Президента України Шевченка І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еращенко Олена Валеріївна, 1981 року народження – від кандидата на пост Президента України Шевченка І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сюк Роман Васильович, 1999 року народження – заступник голови комісії,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шийко Ірина Володимирівна, 1979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тренко Ірина Павлівна, 1985 року народження – секретар  комісії, від кандидата на пост Президента України Соловйов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елегіна Юлія Олександрівна, 1979 року народження – від кандидата на пост Президента України Соловйов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альова Ілона Вікторівна, 1960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ниця Дмитро Дмитрович, 1956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лесник Людмила Миколаївна, 1985 року народження – від кандидата на пост Президента України Шевченка І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ябова Марина Ярославівна, 1955 року народження – від кандидата на пост Президента України Шевченка І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лущенко Юрій Іванович, 1968 року народження – від кандидата на пост Президента України Соловйов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онін Сергій Дмитрович, 1961 року народження – від кандидата на пост Президента України Соловйов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альчук Олександр Олександрович, 1987 року народження – від кандидата на пост Президента України Шевченка І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бірова Олена Аркадіївна, 1968 року народження – від кандидата на пост Президента України Шевченка І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лущенко Ірина Михайлівна, 1964 року народження – від кандидата на пост Президента України Соловйов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меницька Наталія Евгеніївна, 1975 року народження – від кандидата на пост Президента України Соловйов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пкало Катерина Василівна, 1954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икий Євген Ігоревич, 1997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вятковська Ірина Віталіївна, 1995 року народження – від кандидата на пост Президента України Шевченка І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дорожній Сергій Володимирович, 1977 року народження – від кандидата на пост Президента України Шевченка І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рленко Юрій Михайлович, 1959 року народження – від кандидата на пост Президента України Соловйов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лешко Наталія Віталіївна, 1973 року народження – від кандидата на пост Президента України Соловйов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саков Олександр Сергійович, 1989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льнічук Владислав Віталійович, 1996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орна Лариса Михайлівна, 1962 року народження – голова комісії,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льованний Георгій Миколайович, 1952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ивошеєв Микола Миколайович, 1961 року народження – від кандидата на пост Президента України Порошенка П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ук’янова Ольга Миколаївна, 196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рленко Таїса Петрівна, 1940 року народження – від кандидата на пост Президента України Соловйов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рофимова Раїса Георгіївна, 1956 року народження – від кандидата на пост Президента України Соловйов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ухенко Юлія Анатоліївна, 1986 року народження – від кандидата на пост Президента України Шевченка І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воруха Алла Володимирівна, 1972 року народження – від кандидата на пост Президента України Шевченка І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агибіна Галина Олексіївна, 1950 року народження – секретар  комісії, від кандидата на пост Президента України Журавльова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ндаренко Ольга Петрівна, 1960 року народження – від кандидата на пост Президента України Журавльова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рленко Михайло Іванович, 1937 року народження – від кандидата на пост Президента України Соловйов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менко Сергій Дмитрович, 1961 року народження – від кандидата на пост Президента України Соловйов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шина Юрій Станіславович, 1965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алепа Ксенія Сергіївна, 1991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аленко Олена Юріївна, 1984 року народження – від кандидата на пост Президента України Соловйов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ижова Тетяна Володимирівна, 1958 року народження – від кандидата на пост Президента України Соловйов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єра Єлизавета Олександрівна, 1998 року народження – від кандидата на пост Президента України Соловйов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тріга Сергій Анатолійович, 1971 року народження – від кандидата на пост Президента України Соловйов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тинка Оксана Василівна, 1969 року народження – секретар  комісії, від кандидата на пост Президента України Порошенка П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ніболоцька Любов Олексіївна, 195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шлабо Юлія Олегівна, 1997 року народження – від кандидата на пост Президента України Соловйов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оруженко Ксенія Миколаївна, 1978 року народження – від кандидата на пост Президента України Соловйов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знєцова Арина Василівна, 1988 року народження – від кандидата на пост Президента України Шевченка І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имов Сергій Миколайович, 1950 року народження – від кандидата на пост Президента України Шевченка І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ксимова Аліна Олександрівна, 1991 року народження – від кандидата на пост Президента України Соловйов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дрощук Тетяна Олександрівна, 1978 року народження – від кандидата на пост Президента України Соловйов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кович Тетяна Анатоліївна, 1973 року народження – від кандидата на пост Президента України Соловйов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іщенко Людмила Іванівна, 1964 року народження – від кандидата на пост Президента України Соловйов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гут Микола Миколайович, 1975 року народження – від кандидата на пост Президента України Шевченка І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тропова Світлана Станіславівна, 1981 року народження – від кандидата на пост Президента України Шевченка І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ухальська Наталія Миколаївна, 1966 року народження – від кандидата на пост Президента України Журавльова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роценко Олена Дмитрівна, 1977 року народження – від кандидата на пост Президента України Журавльова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корнякова Анастасія Сергіївна, 1998 року народження – від кандидата на пост Президента України Соловйов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ишневська Людмила Олександрівна, 1957 року народження – від кандидата на пост Президента України Соловйов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геєв Володимир Іванович, 1952 року народження – секретар  комісії, від кандидата на пост Президента України Новака А.Я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аростенко Геннадій Іванович, 1970 року народження – від кандидата на пост Президента України Новака А.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мпанієць Юлія Єгорівна, 1951 року народження – від кандидата на пост Президента України Соловйов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имошенко Світлана Сергіївна, 1978 року народження – від кандидата на пост Президента України Соловйов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лмикова Оксана Іванівна, 1981 року народження – секретар  комісії,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вченко Наталя Володимирівна, 1965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уждіна Ірина Віталіївна, 1998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нчаров Володимир Вікторович, 1959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вирид Світлана Борисівна, 1975 року народження – від кандидата на пост Президента України Соловйов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сняч Тетяна Вікторівна, 1977 року народження – від кандидата на пост Президента України Соловйов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4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ловик Володимир Вікторович, 1964 року народження – від кандидата на пост Президента України Соловйов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рошниченко Вікторія Вікторівна, 1989 року народження – від кандидата на пост Президента України Соловйов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 xml:space="preserve">           </w:t>
      </w:r>
      <w:r>
        <w:rPr>
          <w:b/>
          <w:i/>
          <w:szCs w:val="28"/>
          <w:lang w:val="ru-RU"/>
        </w:rPr>
        <w:t>А. БАСАЛАЄ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0"/>
        <w:ind w:left="4321" w:firstLine="35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4321" w:firstLine="35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firstLine="35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 березня 2019 року № 428</w:t>
      </w:r>
    </w:p>
    <w:p>
      <w:pPr>
        <w:pStyle w:val="Normal"/>
        <w:ind w:left="432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32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нец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4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дведєва Неля Іванівна, 1956 року народження – від кандидата на пост Президента України Вілкула О.Ю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ляр Юрій Миколайович, 1967 року народження – від кандидата на пост Президента України Вілкула О.Ю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всянникова Галина Анатоліївна, 1957 року народження – від кандидата на пост Президента України Новака А.Я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зоненко Сергій Олександрович, 1977 року народження – від кандидата на пост Президента України Новака А.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пак Денис Леонідович, 1978 року народження – від кандидата на пост Президента України Габера М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зоненко Валентина Миколаївна, 1957 року народження – від кандидата на пост Президента України Габера М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4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зулін Олег Анатолійович, 1961 року народження – від кандидата на пост Президента України Гриценка А.С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ішаков Микола Миколайович, 1951 року народження – від кандидата на пост Президента України Гриценка А.С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ссарабов Дмитро Леонідович, 1980 року народження – від кандидата на пост Президента України Кошулинського Р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ліменко Олександр Владиславович, 1970 року народження – від кандидата на пост Президента України Кошулинського Р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4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зін Павло Анатолійович, 1987 року народження – від кандидата на пост Президента України Гриценка А.С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ашковець Нелля Брониславівна, 1956 року народження – від кандидата на пост Президента України Гриценка А.С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имофієнко Олена Євгенівна, 1974 року народження – від кандидата на пост Президента України Тимошенко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дрійчук Михайло Євгенович, 1985 року народження – від кандидата на пост Президента України Тимошенко Ю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4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лішов Василь Ростиславович, 1971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дла Дмитро Сергійович, 2000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5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лін Сергій Федорович, 1961 року народження – від кандидата на пост Президента України Новака А.Я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робець Остап Іванович, 1957 року народження – від кандидата на пост Президента України Новака А.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5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куренко Ігор Леонідович, 1956 року народження – секретар  комісії, від кандидата на пост Президента України Новака А.Я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ижова Людмила Олександрівна, 1985 року народження – від кандидата на пост Президента України Новака А.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5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едатько Володимир Володимирович, 1959 року народження – від кандидата на пост Президента України Гриценка А.С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гнатов Олександр Юрійович, 1994 року народження – від кандидата на пост Президента України Гриценка А.С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6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лгій Олена Іванівна, 1964 року народження – від кандидата на пост Президента України Вілкула О.Ю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шунова Світлана Олександрівна, 1984 року народження – від кандидата на пост Президента України Вілкула О.Ю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 xml:space="preserve">           </w:t>
      </w:r>
      <w:r>
        <w:rPr>
          <w:b/>
          <w:i/>
          <w:szCs w:val="28"/>
          <w:lang w:val="ru-RU"/>
        </w:rPr>
        <w:t>А. БАСАЛАЄ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0"/>
        <w:ind w:left="4321" w:firstLine="35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spacing w:before="0" w:after="0"/>
        <w:ind w:left="4321" w:firstLine="35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firstLine="35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 березня 2019 року № 428</w:t>
      </w:r>
    </w:p>
    <w:p>
      <w:pPr>
        <w:pStyle w:val="Normal"/>
        <w:ind w:left="432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томир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6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илипенко Олександр Сергійович, 1986 року народження – від кандидата на пост Президента України Соловйов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іщук Сніжана Станіславівна, 1978 року народження – від кандидата на пост Президента України Соловйов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улима Наталія Ярославівна, 1974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еретельникова Людмила Володимирівна, 1951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6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альчук Оксана Олегівна, 1987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менчук Ніна Миколаївна, 1963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6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ренда Юрій Авксентійович, 1957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ссадіна Людмила Олексіївна, 1978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6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стюченко Володимир Петрович, 1949 року народження – від кандидата на пост Президента України Соловйов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вицька Оксана Валентинівна, 1976 року народження – від кандидата на пост Президента України Соловйов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6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лесник Віктор Сергійович, 1963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урбей Петро Володимирович, 1948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умак Людмила Володимирівна, 1956 року народження – від кандидата на пост Президента України Соловйов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щенко Наталія Михайлівна, 1963 року народження – від кандидата на пост Президента України Соловйов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40"/>
        <w:ind w:hanging="0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 xml:space="preserve">           </w:t>
      </w:r>
      <w:r>
        <w:rPr>
          <w:b/>
          <w:i/>
          <w:szCs w:val="28"/>
          <w:lang w:val="ru-RU"/>
        </w:rPr>
        <w:t>А. БАСАЛАЄВА</w:t>
      </w:r>
      <w:r>
        <w:br w:type="page"/>
      </w:r>
    </w:p>
    <w:p>
      <w:pPr>
        <w:pStyle w:val="Normal"/>
        <w:spacing w:before="0" w:after="0"/>
        <w:ind w:left="4321" w:firstLine="35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spacing w:before="0" w:after="0"/>
        <w:ind w:left="4321" w:firstLine="35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firstLine="35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 березня 2019 року № 428</w:t>
      </w:r>
    </w:p>
    <w:p>
      <w:pPr>
        <w:pStyle w:val="Normal"/>
        <w:ind w:left="432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32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карпат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7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веріна Олена Іванівна, 1974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цук Мар’яна Василівна, 1984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7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Юсіфов Олексій Леонідович, 1982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ірус Тарас Євгенович, 1989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 xml:space="preserve">           </w:t>
      </w:r>
      <w:r>
        <w:rPr>
          <w:b/>
          <w:i/>
          <w:szCs w:val="28"/>
          <w:lang w:val="ru-RU"/>
        </w:rPr>
        <w:t>А. БАСАЛАЄ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0"/>
        <w:ind w:left="4321" w:firstLine="35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spacing w:before="0" w:after="0"/>
        <w:ind w:left="4321" w:firstLine="35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firstLine="35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 березня 2019 року № 428</w:t>
      </w:r>
    </w:p>
    <w:p>
      <w:pPr>
        <w:pStyle w:val="Normal"/>
        <w:ind w:left="432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поріз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7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лексюк Костянтин Олександрович, 1982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лжкова Ганна Вікторівна, 1963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7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ирбят’єва Олена Володимирівна, 1958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арченко Михайло Юрійович, 1958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7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ратченко Олександра Геннадіївна, 1988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онєва Ганна Олексіївна, 1985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ловей Олександр Володимирович, 1982 року народження – від кандидата на пост Президента України Каплін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илова Тетяна Володимирівна, 1959 року народження – від кандидата на пост Президента України Каплін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7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адовой Олег Володимирович, 1955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іанова Світлана Станіславівна, 1958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7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жик Ольга Леонідівна, 1967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уденко Сергій Іванович, 1969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вченко Анатолій Вікторович, 1957 року народження – від кандидата на пост Президента України Кармазіна Ю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слова Наталя Василівна, 1968 року народження – від кандидата на пост Президента України Кармазіна Ю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8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еркус Лариса Опанасівна, 1957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жнєва Олена Юріївна, 1988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8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лєва Тетяна Сергіївна, 1958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тайло Олена Вікторівна, 1957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 xml:space="preserve">           </w:t>
      </w:r>
      <w:r>
        <w:rPr>
          <w:b/>
          <w:i/>
          <w:szCs w:val="28"/>
          <w:lang w:val="ru-RU"/>
        </w:rPr>
        <w:t>А. БАСАЛАЄ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0"/>
        <w:ind w:left="4321" w:firstLine="35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8</w:t>
      </w:r>
    </w:p>
    <w:p>
      <w:pPr>
        <w:pStyle w:val="Normal"/>
        <w:spacing w:before="0" w:after="0"/>
        <w:ind w:left="4321" w:firstLine="35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firstLine="35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 березня 2019 року № 428</w:t>
      </w:r>
    </w:p>
    <w:p>
      <w:pPr>
        <w:pStyle w:val="Normal"/>
        <w:ind w:left="432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32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о-Франкі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8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хан Мар’ян Орестович, 1985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Юркевич Ірина Василівна, 1948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арікова Олена Володимирівна, 1956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углов Михайло Миколайович, 1946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8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рбан Василь Бейлович, 1949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фанасьєва Євгенія Уварівна, 1950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8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мченко Тетяна Дмитрівна, 1980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нів Володимир Євгенович, 1965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лінкевич Любов Михайлівна, 1960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зик Володимир Андрійович, 1989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8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рижак Любов Василівна, 1960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вчин Лариса Ярославівна, 1972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8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харук Михайло Миколайович, 1984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м’янчук Оксана Дмитрівна, 1986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8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струк Ярослав Андрійович, 1941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шин Ігор Рудольфович, 1969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аріков Олександр Олексійович, 1953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Юзюк Микола Іванович, 1954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8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роліна Руслана Степанівна, 1981 року народження – секретар  комісії, від кандидата на пост Президента України Бойка Ю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ельмащук Олена Василівна, 1949 року народження – від кандидата на пост Президента України Бойка Ю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ремтячий Юрій Романович, 1978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ячок Оксана Миколаївна, 1972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 xml:space="preserve">           </w:t>
      </w:r>
      <w:r>
        <w:rPr>
          <w:b/>
          <w:i/>
          <w:szCs w:val="28"/>
          <w:lang w:val="ru-RU"/>
        </w:rPr>
        <w:t>А. БАСАЛАЄВА</w:t>
      </w:r>
      <w:r>
        <w:br w:type="page"/>
      </w:r>
    </w:p>
    <w:p>
      <w:pPr>
        <w:pStyle w:val="Normal"/>
        <w:spacing w:before="0" w:after="0"/>
        <w:ind w:left="4321" w:firstLine="35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9</w:t>
      </w:r>
    </w:p>
    <w:p>
      <w:pPr>
        <w:pStyle w:val="Normal"/>
        <w:spacing w:before="0" w:after="0"/>
        <w:ind w:left="4321" w:firstLine="35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firstLine="35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 березня 2019 року № 428</w:t>
      </w:r>
    </w:p>
    <w:p>
      <w:pPr>
        <w:pStyle w:val="Normal"/>
        <w:ind w:left="432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32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иї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заренко Тетяна Миколаївна, 1980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Устименко Юрій Вікторович, 1977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дар Оксана Костянтинівна, 1979 року народження – від кандидата на пост Президента України Шевченка І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дура Артем Миколайович, 1995 року народження – від кандидата на пост Президента України Шевченка І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бірко Олена Михайлівна, 1982 року народження – від кандидата на пост Президента України Мураєва Є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хан Оксана Миколаївна, 1981 року народження – від кандидата на пост Президента України Мураєва Є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рмолюк Анастасія Андріївна, 1996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гатирчук Сергій Миколайович, 1971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щук Руслан Андрійович, 1985 року народження – секретар  комісії, від кандидата на пост Президента України Шевченка І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ялук Віктор Володимирович, 1973 року народження – від кандидата на пост Президента України Шевченка І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робуст Оксана Геннадіївна, 1979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люшко Марина Вікторівна, 1992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евенко Тетяна Григорівна, 1945 року народження – від кандидата на пост Президента України Шевченка І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стило Іван Іванович, 1953 року народження – від кандидата на пост Президента України Шевченка І.А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бірко Олександр Миколайович, 1978 року народження – від кандидата на пост Президента України Мураєва Є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Уклеїн Віктор Тимофійович, 1964 року народження – від кандидата на пост Президента України Мураєва Є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муйло Марина Миколаївна, 1993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ала Ірина Василівна, 1992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еділько Микола Миколайович, 1980 року народження – від кандидата на пост Президента України Шевченка І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кайчук Людмила Михайлівна, 1981 року народження – від кандидата на пост Президента України Шевченка І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рванець Олександр Анатолійович, 1988 року народження – голова комісії, від кандидата на пост Президента України Новака А.Я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паков Володимир Володимирович, 1982 року народження – від кандидата на пост Президента України Новака А.Я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пон Сергій Васильович, 1984 року народження – від кандидата на пост Президента України Шевченка І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ечипоренко Руслан Васильович, 1975 року народження – від кандидата на пост Президента України Шевченка І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ногноєв Дмитро Олександрович, 1992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щенко Костянтин Олегович, 1980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рашна Анастасія Олександрівна, 1994 року народження – від кандидата на пост Президента України Журавльова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ндар Євген Аркадійович, 1985 року народження – від кандидата на пост Президента України Журавльова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рапиш Надія Іванівна, 1948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ущик Богдана Олександрівна, 1997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трова Алла Юріївна, 1955 року народження – від кандидата на пост Президента України Шевченка І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лотський Олег Володимирович, 1980 року народження – від кандидата на пост Президента України Шевченка І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оянчук Альвентина Семенівна, 1962 року народження – від кандидата на пост Президента України Мураєва Є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щенко Валентина Володимирівна, 1957 року народження – від кандидата на пост Президента України Мураєва Є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інаєв Богдан Сергійович, 2000 року народження – від кандидата на пост Президента України Мураєва Є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ночкіна Євгенія Миколаївна, 1994 року народження – від кандидата на пост Президента України Мураєва Є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ертишник Олег Іванович, 1975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вгодько Катерина Петрівна, 1963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уняк Микола Миколайович, 1968 року народження – від кандидата на пост Президента України Шевченка І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ченко Вікторія Володимирівна, 1999 року народження – від кандидата на пост Президента України Шевченка І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ліховська Олена Іванівна, 1967 року народження – секретар  комісії,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копова Лідія Костянтинівна, 1947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ряк Борис Павлович, 1959 року народження – від кандидата на пост Президента України Шевченка І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инник Євгеній Васильович, 1979 року народження – від кандидата на пост Президента України Шевченка І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яченко Алла Євгенівна, 1962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стовенко Ольга Павлівна, 1990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 xml:space="preserve">           </w:t>
      </w:r>
      <w:r>
        <w:rPr>
          <w:b/>
          <w:i/>
          <w:szCs w:val="28"/>
          <w:lang w:val="ru-RU"/>
        </w:rPr>
        <w:t>А. БАСАЛАЄ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0"/>
        <w:ind w:left="4321" w:firstLine="35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0</w:t>
      </w:r>
    </w:p>
    <w:p>
      <w:pPr>
        <w:pStyle w:val="Normal"/>
        <w:spacing w:before="0" w:after="0"/>
        <w:ind w:left="4321" w:firstLine="35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firstLine="35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 березня 2019 року № 428</w:t>
      </w:r>
    </w:p>
    <w:p>
      <w:pPr>
        <w:pStyle w:val="Normal"/>
        <w:ind w:left="432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32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іровоград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0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горуйко Тетяна Іванівна, 1964 року народження – від кандидата на пост Президента України Безсмертного Р.П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оценко Ніна Леонтіївна, 1953 року народження – від кандидата на пост Президента України Безсмертного Р.П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харченко Валентина Василівна, 1954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тефан Олена Миколаївна, 1949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0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брянська Оксана Анатоліївна, 1972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льникова Тетяна Василівна, 1971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0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взицька Антоніна Миколаївна, 1960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марін Федот Васильович, 1951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0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іленко Анна Миколаївна, 1980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лдатенко Наталія Василівна, 1963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лошина Ольга Миколаївна, 1957 року народження – від кандидата на пост Президента України Шевченка І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линовська Наталія Олександрівна, 1986 року народження – від кандидата на пост Президента України Шевченка І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 xml:space="preserve">           </w:t>
      </w:r>
      <w:r>
        <w:rPr>
          <w:b/>
          <w:i/>
          <w:szCs w:val="28"/>
          <w:lang w:val="ru-RU"/>
        </w:rPr>
        <w:t>А. БАСАЛАЄ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0"/>
        <w:ind w:left="4321" w:firstLine="35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1</w:t>
      </w:r>
    </w:p>
    <w:p>
      <w:pPr>
        <w:pStyle w:val="Normal"/>
        <w:spacing w:before="0" w:after="0"/>
        <w:ind w:left="4321" w:firstLine="35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firstLine="35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 березня 2019 року № 428</w:t>
      </w:r>
    </w:p>
    <w:p>
      <w:pPr>
        <w:pStyle w:val="Normal"/>
        <w:ind w:left="432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32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уган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0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йрамов Євген Вахид, 1976 року народження – голова комісії, від кандидата на пост Президента України Бойка Ю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ніщенко Олексій Володимирович, 1977 року народження – від кандидата на пост Президента України Бойка Ю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естеренко Юрій Михайлович, 1967 року народження – від кандидата на пост Президента України Наливайченка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вчиннікова Маргарита Сергіївна, 1989 року народження – від кандидата на пост Президента України Наливайченка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олодняк Світлана Леонідівна, 1968 року народження – від кандидата на пост Президента України Кармазіна Ю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снощок Галина Юріївна, 1988 року народження – від кандидата на пост Президента України Кармазіна Ю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0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лесник Ольга Павлівна, 1963 року народження – заступник голови комісії, від кандидата на пост Президента України Каплін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Єгоров Сергій Валерійович, 1957 року народження – від кандидата на пост Президента України Каплін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ндар Костянтин Дмитрович, 1994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возденко Дар’я Олегівна, 1992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1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рга Людмила Олександрівна, 1973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вченко Тамара Петрівна, 1952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исельова Ольга Леонідівна, 1971 року народження – від кандидата на пост Президента України Новака А.Я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родавко Олена Валеріївна, 1969 року народження – від кандидата на пост Президента України Новака А.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1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4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рим Іван Захарович, 1950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зініна Людмила Іванівна, 1962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4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4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банов Олександр Миколайович, 1975 року народження – від кандидата на пост Президента України Наливайченка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моліна Ольга Сергіївна, 1984 року народження – від кандидата на пост Президента України Наливайченка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4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1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4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рєєва Ніна Антонівна, 1958 року народження – від кандидата на пост Президента України Наливайченка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нопка Сергій Олексійович, 1984 року народження – від кандидата на пост Президента України Наливайченка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4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4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исак Віталій Юрійович, 1985 року народження – від кандидата на пост Президента України Новака А.Я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60"/>
              <w:ind w:hanging="0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аров Олександр Олександрович, 1978 року народження – від кандидата на пост Президента України Новака А.Я.</w:t>
            </w:r>
          </w:p>
          <w:p>
            <w:pPr>
              <w:pStyle w:val="Normal"/>
              <w:spacing w:before="40" w:after="60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spacing w:before="40" w:after="60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40" w:after="60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4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ловинко Вячеслав Анатолійович, 1956 року народження – від кандидата на пост Президента України Бойка Ю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режна Ірина Миколаївна, 1955 року народження – від кандидата на пост Президента України Бойка Ю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4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hanging="0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 xml:space="preserve">           </w:t>
      </w:r>
      <w:r>
        <w:rPr>
          <w:b/>
          <w:i/>
          <w:szCs w:val="28"/>
          <w:lang w:val="ru-RU"/>
        </w:rPr>
        <w:t>А. БАСАЛАЄ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0"/>
        <w:ind w:left="4321" w:firstLine="35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2</w:t>
      </w:r>
    </w:p>
    <w:p>
      <w:pPr>
        <w:pStyle w:val="Normal"/>
        <w:spacing w:before="0" w:after="0"/>
        <w:ind w:left="4321" w:firstLine="35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firstLine="35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 березня 2019 року № 428</w:t>
      </w:r>
    </w:p>
    <w:p>
      <w:pPr>
        <w:pStyle w:val="Normal"/>
        <w:ind w:left="432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ind w:hanging="0"/>
        <w:jc w:val="righ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ьві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1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ириченко Олег Васильович, 1980 року народження – від кандидата на пост Президента України Соловйов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анилюк Наталія Олексіївна, 1955 року народження – від кандидата на пост Президента України Соловйов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1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лименко Богдан Вікторович, 1979 року народження – від кандидата на пост Президента України Соловйов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лянт Романа Володимирівна, 1994 року народження – від кандидата на пост Президента України Соловйов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1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фонова Тетяна Леонідівна, 1970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угачова Лариса Петрівна, 1954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ковченко Анна Сергіївна, 1988 року народження – від кандидата на пост Президента України Соловйов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сь Наталія Ігорівна, 1985 року народження – від кандидата на пост Президента України Соловйов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1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врамчук Лідія Василівна, 1955 року народження – від кандидата на пост Президента України Соловйов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енько Володимир Анатолійович, 1989 року народження – від кандидата на пост Президента України Соловйов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менчук Ярослав Петрович, 1958 року народження – від кандидата на пост Президента України Каплін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расим Борис Володимирович, 1979 року народження – від кандидата на пост Президента України Каплін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1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етьманська Світлана Петрівна, 1973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ишка Ірина Юліанівна, 1969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аров Антон Юрійович, 1988 року народження – від кандидата на пост Президента України Соловйов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рпій Мар’яна Степанівна, 1982 року народження – від кандидата на пост Президента України Соловйов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зьменко Лариса Йосипівна, 1966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ховський Василь Якович, 1955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арчук Лариса Павлівна, 1972 року народження – від кандидата на пост Президента України Соловйов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рис Надія Іванівна, 1960 року народження – від кандидата на пост Президента України Соловйов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аненко Олена Іванівна, 1979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юкарев Олег Зенонович, 1977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яховенко Едуард Станіславович, 1968 року народження – від кандидата на пост Президента України Соловйов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лмикова Любов Василівна, 1954 року народження – від кандидата на пост Президента України Соловйов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4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рош Галина Миколаївна, 1979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тинович Неля Володимирівна, 1985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4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4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чубей Євгенія Юріївна, 1988 року народження – від кандидата на пост Президента України Соловйов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убертович Анна Анатоліївна, 1966 року народження – від кандидата на пост Президента України Соловйов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4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4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яховенко Тетяна Геннадіївна, 1969 року народження – від кандидата на пост Президента України Соловйов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арчук Марія Йосипівна, 1984 року народження – від кандидата на пост Президента України Соловйов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4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4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едорчук Галина Анатоліївна, 1971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йко Віра Антонівна, 1958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4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илипенко Тетяна Миколаївна, 1956 року народження – від кандидата на пост Президента України Соловйов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ралус Ірина Володимирівна, 1981 року народження – від кандидата на пост Президента України Соловйов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качук Тетяна Вікторівна, 1969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вчик Оксана Михайлівна, 1986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кольна Тетяна Іванівна, 1976 року народження – від кандидата на пост Президента України Соловйов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нько Василь Остапович, 1964 року народження – від кандидата на пост Президента України Соловйов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зікович Віктор Олексійович, 1976 року народження – від кандидата на пост Президента України Каплін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ind w:hanging="0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родзяк Степан Іванович, 1964 року народження – від кандидата на пост Президента України Капліна С.М.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агачевський Олександр Вячеславович, 1973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анилів Ігор Богданович, 1983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тленко Анастасія Віталіївна, 1994 року народження – від кандидата на пост Президента України Соловйов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орунжий Андрій Федорович, 1959 року народження – від кандидата на пост Президента України Соловйов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 xml:space="preserve">           </w:t>
      </w:r>
      <w:r>
        <w:rPr>
          <w:b/>
          <w:i/>
          <w:szCs w:val="28"/>
          <w:lang w:val="ru-RU"/>
        </w:rPr>
        <w:t>А. БАСАЛАЄ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0"/>
        <w:ind w:left="4321" w:firstLine="35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3</w:t>
      </w:r>
    </w:p>
    <w:p>
      <w:pPr>
        <w:pStyle w:val="Normal"/>
        <w:spacing w:before="0" w:after="0"/>
        <w:ind w:left="4321" w:firstLine="35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firstLine="35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 березня 2019 року № 428</w:t>
      </w:r>
    </w:p>
    <w:p>
      <w:pPr>
        <w:pStyle w:val="Normal"/>
        <w:ind w:left="432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32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колаї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люк Тетяна Валентинівна, 1990 року народження – від кандидата на пост Президента України Шевченка І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уденко Володимир Миколайович, 1980 року народження – від кандидата на пост Президента України Шевченка І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ириченко Лариса Миколаївна, 1965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лисс Оксана Георгіївна, 1969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одос Світлана Володимирівна, 1987 року народження – від кандидата на пост Президента України Шевченка І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ченко Андрій Павлович, 1990 року народження – від кандидата на пост Президента України Шевченка І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лудков Євген Васильович, 1956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рамаренко Кирило Борисович, 1973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рий Денис Олександрович, 1980 року народження – від кандидата на пост Президента України Шевченка І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аненко Антон Павлович, 1954 року народження – від кандидата на пост Президента України Шевченка І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пельнюх Сергій Вікторович, 1992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льохіна Олена Петрівна, 1974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урмін Євгеній Анатолійович, 1999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гунець Дмитро Олексійович, 1977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баченко Максим Андрійович, 1996 року народження – від кандидата на пост Президента України Шевченка І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ваб Микола Олександрович, 1976 року народження – від кандидата на пост Президента України Шевченка І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качов Віктор Анатолійович, 1962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валія Жанна Василівна, 1966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йченко Олександр Григорович, 1985 року народження – від кандидата на пост Президента України Шевченка І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орноморець Василь Іванович, 1984 року народження – від кандидата на пост Президента України Шевченка І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рошенко Ольга Леонідівна, 1964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нченко Галина Миколаївна, 1954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еценко Тетяна Володимирівна, 1984 року народження – заступник голови комісії, від кандидата на пост Президента України Соловйов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ядюков Валентин Михайлович, 1953 року народження – від кандидата на пост Президента України Соловйов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елінський Вадим Борисович, 1972 року народження – від кандидата на пост Президента України Шевченка І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бенко Віктор Євгенович, 1953 року народження – від кандидата на пост Президента України Шевченка І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чалова Яна Юріївна, 1985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занова Любов Павлівна, 1950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 xml:space="preserve">           </w:t>
      </w:r>
      <w:r>
        <w:rPr>
          <w:b/>
          <w:i/>
          <w:szCs w:val="28"/>
          <w:lang w:val="ru-RU"/>
        </w:rPr>
        <w:t>А. БАСАЛАЄ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0"/>
        <w:ind w:left="4321" w:firstLine="35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4</w:t>
      </w:r>
    </w:p>
    <w:p>
      <w:pPr>
        <w:pStyle w:val="Normal"/>
        <w:spacing w:before="0" w:after="0"/>
        <w:ind w:left="4321" w:firstLine="35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firstLine="35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 березня 2019 року № 428</w:t>
      </w:r>
    </w:p>
    <w:p>
      <w:pPr>
        <w:pStyle w:val="Normal"/>
        <w:ind w:left="432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32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де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ркушин Сергій Володимирович, 1991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йло Олена Володимирівна, 1989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кименко Костянтин Васильович, 1982 року народження – голова комісії, від кандидата на пост Президента України Габера М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вирьов В’ячеслав Євгенович, 1987 року народження – від кандидата на пост Президента України Габера М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т Тетяна Олександрівна, 1971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єонова Неля Борисівна, 1978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хотєнко Ірина Миколаївна, 1953 року народження – від кандидата на пост Президента України Ляшка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ябенко Людмила Вікторівна, 1962 року народження – від кандидата на пост Президента України Ляшка О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ебрат Валерій Миколайович, 1951 року народження – від кандидата на пост Президента України Шевченка І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Усова Єлизавета Ігорівна, 1986 року народження – від кандидата на пост Президента України Шевченка І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гуа Бежан Георгійович, 1974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качук Вікторія Миколаївна, 1995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ртніченко Сергій Михайлович, 1967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ніков Сергій Павлович, 1971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ленська Катерина Костянтинівна, 1991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венець Станіслав Дмитрович, 1996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лесник Віктор Валерійович, 1999 року народження – від кандидата на пост Президента України Шевченка І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рчук Анатолій Васильович, 1971 року народження – від кандидата на пост Президента України Шевченка І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хайлова Марія Петрівна, 1979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лубов Володимир Іванович, 1980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ефьодова Марина Іванівна, 1972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еу Марія Валеріївна, 1980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олак Валентин Валерійович, 1988 року народження – голова комісії, від кандидата на пост Президента України Шевченка О.Л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імов Олег Федорович, 1969 року народження – від кандидата на пост Президента України Шевченка О.Л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лякова Наталя Кадирівна, 1954 року народження – заступник голови комісії, від кандидата на пост Президента України Новака А.Я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тішов Валерій Валерійович, 2000 року народження – від кандидата на пост Президента України Новака А.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ефьодов Вадим Петрович, 1970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єбєдєва Євдокія Афанасіївна, 1953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hanging="0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ind w:hanging="0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 xml:space="preserve">           </w:t>
      </w:r>
      <w:r>
        <w:rPr>
          <w:b/>
          <w:i/>
          <w:szCs w:val="28"/>
          <w:lang w:val="ru-RU"/>
        </w:rPr>
        <w:t>А. БАСАЛАЄ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0"/>
        <w:ind w:left="4321" w:firstLine="35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5</w:t>
      </w:r>
    </w:p>
    <w:p>
      <w:pPr>
        <w:pStyle w:val="Normal"/>
        <w:spacing w:before="0" w:after="0"/>
        <w:ind w:left="4321" w:firstLine="35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firstLine="35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 березня 2019 року № 428</w:t>
      </w:r>
    </w:p>
    <w:p>
      <w:pPr>
        <w:pStyle w:val="Normal"/>
        <w:ind w:left="432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лта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вриловська Алла Володимирівна, 1967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ранов Антон Андрійович, 1993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хайлова Марія Михайлівна, 1951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роян Любов Федорівна, 1954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исенко Галина Олексіївна, 1954 року народження – від кандидата на пост Президента України Смешка І.П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оговна Тетяна Юріївна, 1984 року народження – від кандидата на пост Президента України Смешка І.П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атаєв Сергій Васильович, 1974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іхтярь Юлія Анатоліївна, 1977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моненко Надія Валентинівна, 1986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нгер Світлана Петрівна, 1968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5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лошаненко Анна Василівна, 1981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угляк Ірина Анатоліївна, 1976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5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лбишева Тетяна Петрівна, 1980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каревський Вячеслав Миколайович, 1986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едніченко Іван Григорович, 1946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уденко Олександр Іванович, 1970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 xml:space="preserve">           </w:t>
      </w:r>
      <w:r>
        <w:rPr>
          <w:b/>
          <w:i/>
          <w:szCs w:val="28"/>
          <w:lang w:val="ru-RU"/>
        </w:rPr>
        <w:t>А. БАСАЛАЄ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0"/>
        <w:ind w:left="4321" w:firstLine="35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6</w:t>
      </w:r>
    </w:p>
    <w:p>
      <w:pPr>
        <w:pStyle w:val="Normal"/>
        <w:spacing w:before="0" w:after="0"/>
        <w:ind w:left="4321" w:firstLine="35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firstLine="35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 березня 2019 року № 428</w:t>
      </w:r>
    </w:p>
    <w:p>
      <w:pPr>
        <w:pStyle w:val="Normal"/>
        <w:ind w:left="432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32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івнен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5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лбишев Павло Володимирович, 1968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лібаба Вячеслав Миколайович, 1961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дріна Ніна Володимирівна, 1954 року народження – від кандидата на пост Президента України Соловйов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аконечна Надія Трохимівна, 1974 року народження – від кандидата на пост Президента України Соловйов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5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дикайло Ірина Володимирівна, 1984 року народження – від кандидата на пост Президента України Кошулинського Р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нтюх Ольга Петрівна, 1959 року народження – від кандидата на пост Президента України Кошулинського Р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4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роннікова Людмила Миколаївна, 1980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алізев Геннадій Геннадійович, 1969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4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4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удь Валентина Володимирівна, 1958 року народження – від кандидата на пост Президента України Соловйов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лійник Анатолій Петрович, 1945 року народження – від кандидата на пост Президента України Соловйов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4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5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4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ронніков Станіслав Іванович, 1980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вчук Оксана Вікторівна, 1985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4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4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ітковський Михайло Миколайович, 1987 року народження – від кандидата на пост Президента України Соловйов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60"/>
              <w:ind w:hanging="0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віщенко Тетяна Вікторівна, 1958 року народження – від кандидата на пост Президента України Соловйова О.М.</w:t>
            </w:r>
          </w:p>
          <w:p>
            <w:pPr>
              <w:pStyle w:val="Normal"/>
              <w:spacing w:before="40" w:after="60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40" w:after="60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5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щишина Людмила Сергіївна, 1977 року народження – від кандидата на пост Президента України Соловйов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дік Лариса Адамівна, 1973 року народження – від кандидата на пост Президента України Соловйов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лєнков Володимир Олексійович, 1991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дик Валентина Петрівна, 1976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кур Сергій Васильович, 1984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нчич Ніна Іванівна, 1957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вчук Людмила Іванівна, 1968 року народження – від кандидата на пост Президента України Кармазіна Ю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нончук Олег Володимирович, 1960 року народження – від кандидата на пост Президента України Кармазіна Ю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5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иль Олександр Олександрович, 1990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куліна Ірина Михайлівна, 1983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онь Галина Петрівна, 1961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риганець Марія Іванівна, 1952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цьола Лідія Іванівна, 1971 року народження – від кандидата на пост Президента України Соловйов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ерасимюк Сергій Григорович, 1956 року народження – від кандидата на пост Президента України Соловйов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 xml:space="preserve">           </w:t>
      </w:r>
      <w:r>
        <w:rPr>
          <w:b/>
          <w:i/>
          <w:szCs w:val="28"/>
          <w:lang w:val="ru-RU"/>
        </w:rPr>
        <w:t>А. БАСАЛАЄ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0"/>
        <w:ind w:left="4321" w:firstLine="35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7</w:t>
      </w:r>
    </w:p>
    <w:p>
      <w:pPr>
        <w:pStyle w:val="Normal"/>
        <w:spacing w:before="0" w:after="0"/>
        <w:ind w:left="4321" w:firstLine="35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firstLine="35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 березня 2019 року № 428</w:t>
      </w:r>
    </w:p>
    <w:p>
      <w:pPr>
        <w:pStyle w:val="Normal"/>
        <w:ind w:left="432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32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5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шко Юрій Володимирович, 1983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стак Любов Леонтіївна, 1960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5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омировська Марина Анатоліївна, 1973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уга Віра Анатоліївна, 1968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 xml:space="preserve">           </w:t>
      </w:r>
      <w:r>
        <w:rPr>
          <w:b/>
          <w:i/>
          <w:szCs w:val="28"/>
          <w:lang w:val="ru-RU"/>
        </w:rPr>
        <w:t>А. БАСАЛАЄ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0"/>
        <w:ind w:left="4321" w:firstLine="35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8</w:t>
      </w:r>
    </w:p>
    <w:p>
      <w:pPr>
        <w:pStyle w:val="Normal"/>
        <w:spacing w:before="0" w:after="0"/>
        <w:ind w:left="4321" w:firstLine="35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firstLine="35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 березня 2019 року № 428</w:t>
      </w:r>
    </w:p>
    <w:p>
      <w:pPr>
        <w:pStyle w:val="Normal"/>
        <w:ind w:left="432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32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аркі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исова Світлана Миколаївна, 1968 року народження – від кандидата на пост Президента України Журавльова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вцов Євген Петрович, 1986 року народження – від кандидата на пост Президента України Журавльова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ловко Ольга Айказівна, 1956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ошев Юрій Олексійович, 1951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мазунова Наталія Володимирівна, 1970 року народження – від кандидата на пост Президента України Соловйов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родавка Микола Дмитрович, 1955 року народження – від кандидата на пост Президента України Соловйов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ега Ірина Валентинівна, 1958 року народження – від кандидата на пост Президента України Кошулинського Р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ранова Наталія Олександрівна, 1983 року народження – від кандидата на пост Президента України Кошулинського Р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нчаренко Галина Миколаївна, 1963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ртеменко Лідія Вікторівна, 1962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8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кула Наталія Миколаївна, 1961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бенко Тарас Васильович, 1987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hanging="0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ind w:hanging="0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 xml:space="preserve">           </w:t>
      </w:r>
      <w:r>
        <w:rPr>
          <w:b/>
          <w:i/>
          <w:szCs w:val="28"/>
          <w:lang w:val="ru-RU"/>
        </w:rPr>
        <w:t>А. БАСАЛАЄ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0"/>
        <w:ind w:left="4321" w:firstLine="35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9</w:t>
      </w:r>
    </w:p>
    <w:p>
      <w:pPr>
        <w:pStyle w:val="Normal"/>
        <w:spacing w:before="0" w:after="0"/>
        <w:ind w:left="4321" w:firstLine="35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firstLine="35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 березня 2019 року № 428</w:t>
      </w:r>
    </w:p>
    <w:p>
      <w:pPr>
        <w:pStyle w:val="Normal"/>
        <w:ind w:left="432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32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ерсон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8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ясковська Галина Йосипівна, 1955 року народження – голова комісії, від кандидата на пост Президента України Новака А.Я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вкович Ольга Олександрівна, 1991 року народження – від кандидата на пост Президента України Новака А.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 xml:space="preserve">           </w:t>
      </w:r>
      <w:r>
        <w:rPr>
          <w:b/>
          <w:i/>
          <w:szCs w:val="28"/>
          <w:lang w:val="ru-RU"/>
        </w:rPr>
        <w:t>А. БАСАЛАЄ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0"/>
        <w:ind w:left="4321" w:firstLine="35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0</w:t>
      </w:r>
    </w:p>
    <w:p>
      <w:pPr>
        <w:pStyle w:val="Normal"/>
        <w:spacing w:before="0" w:after="0"/>
        <w:ind w:left="4321" w:firstLine="35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firstLine="35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 березня 2019 року № 428</w:t>
      </w:r>
    </w:p>
    <w:p>
      <w:pPr>
        <w:pStyle w:val="Normal"/>
        <w:ind w:left="4320" w:firstLine="720"/>
        <w:jc w:val="center"/>
        <w:rPr>
          <w:b/>
          <w:b/>
          <w:i/>
          <w:i/>
          <w:sz w:val="14"/>
          <w:szCs w:val="24"/>
        </w:rPr>
      </w:pPr>
      <w:r>
        <w:rPr>
          <w:b/>
          <w:i/>
          <w:sz w:val="14"/>
          <w:szCs w:val="24"/>
        </w:rPr>
      </w:r>
    </w:p>
    <w:p>
      <w:pPr>
        <w:pStyle w:val="Normal"/>
        <w:ind w:left="4320" w:firstLine="720"/>
        <w:jc w:val="center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rmal"/>
        <w:ind w:left="4320" w:firstLine="720"/>
        <w:jc w:val="center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rmal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ind w:hanging="0"/>
        <w:jc w:val="center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</w:r>
    </w:p>
    <w:p>
      <w:pPr>
        <w:pStyle w:val="Normal"/>
        <w:ind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ка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9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венок Ірина Володимирівна, 1987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иятий Володимир Олександрович, 1959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9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іла Інна Миколаївна, 1967 року народження – голова комісії, від кандидата на пост Президента України Новака А.Я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дан Сергій Миколайович, 1976 року народження – від кандидата на пост Президента України Новака А.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вриш Алла Миколаївна, 1968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врентьєва Вікторія Олександрівна, 1986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9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нова Лариса Михайлівна, 1959 року народження – від кандидата на пост Президента України Каплін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вченко Лідія Іванівна, 1954 року народження – від кандидата на пост Президента України Каплін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9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дрієнко Володимир Григорович, 1960 року народження – від кандидата на пост Президента України Безсмертного Р.П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есенко Олег Миколайович, 1978 року народження – від кандидата на пост Президента України Безсмертного Р.П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ремета Василь Сергійович, 1984 року народження – від кандидата на пост Президента України Каплін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ценко Ольга Володимирівна, 1983 року народження – від кандидата на пост Президента України Каплін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9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4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итрук Анжеліна Русланівна, 1999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вленко Тетяна Миколаївна, 1961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4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9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тиненко Оксана Олександрівна, 1977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юльченко Любов Гнатівна, 1953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днолько Віра Борисівна, 1958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оташ Дмитро Сергійович, 1996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 xml:space="preserve">           </w:t>
      </w:r>
      <w:r>
        <w:rPr>
          <w:b/>
          <w:i/>
          <w:szCs w:val="28"/>
          <w:lang w:val="ru-RU"/>
        </w:rPr>
        <w:t>А. БАСАЛАЄ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0"/>
        <w:ind w:left="4321" w:firstLine="35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1</w:t>
      </w:r>
    </w:p>
    <w:p>
      <w:pPr>
        <w:pStyle w:val="Normal"/>
        <w:spacing w:before="0" w:after="0"/>
        <w:ind w:left="4321" w:firstLine="35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firstLine="35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 березня 2019 року № 428</w:t>
      </w:r>
    </w:p>
    <w:p>
      <w:pPr>
        <w:pStyle w:val="Normal"/>
        <w:ind w:left="432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ігі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сьміна Ганна Федорівна, 1943 року народження – секретар  комісії, від кандидата на пост Президента України Каплін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доляко Михайло Миколайович, 1950 року народження – від кандидата на пост Президента України Каплін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бок Тетяна Миколаївна, 1988 року народження – від кандидата на пост Президента України Кармазіна Ю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ерхогляд Микола Іванович, 1957 року народження – від кандидата на пост Президента України Кармазіна Ю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 xml:space="preserve">           </w:t>
      </w:r>
      <w:r>
        <w:rPr>
          <w:b/>
          <w:i/>
          <w:szCs w:val="28"/>
          <w:lang w:val="ru-RU"/>
        </w:rPr>
        <w:t>А. БАСАЛАЄ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0"/>
        <w:ind w:left="4321" w:firstLine="35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2</w:t>
      </w:r>
    </w:p>
    <w:p>
      <w:pPr>
        <w:pStyle w:val="Normal"/>
        <w:spacing w:before="0" w:after="0"/>
        <w:ind w:left="4321" w:firstLine="35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firstLine="35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 березня 2019 року № 428</w:t>
      </w:r>
    </w:p>
    <w:p>
      <w:pPr>
        <w:pStyle w:val="Normal"/>
        <w:ind w:left="432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/>
            </w:pPr>
            <w:r>
              <w:rPr>
                <w:b/>
                <w:szCs w:val="28"/>
              </w:rPr>
              <w:t>м.</w:t>
            </w:r>
            <w:r>
              <w:rPr>
                <w:b/>
                <w:szCs w:val="28"/>
                <w:lang w:val="ru-RU"/>
              </w:rPr>
              <w:t xml:space="preserve"> </w:t>
            </w:r>
            <w:r>
              <w:rPr>
                <w:b/>
                <w:szCs w:val="28"/>
              </w:rPr>
              <w:t>Київ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рел Артем Михайлович, 1979 року народження – секретар  комісії, від кандидата на пост Президента України Новака А.Я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анін Владислав Юрійович, 1989 року народження – від кандидата на пост Президента України Новака А.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дорак Андрій Іванович, 1984 року народження – від кандидата на пост Президента України Бондаря В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дик Шерак, 1951 року народження – від кандидата на пост Президента України Бондаря В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ойко Ярослав Михайлович, 1989 року народження – від кандидата на пост Президента України Бондаря В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нищенко Юрій Олексійович, 1975 року народження – від кандидата на пост Президента України Бондаря В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4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єлий Іван Михайлович, 1985 року народження – від кандидата на пост Президента України Мураєва Є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орч Ігор Михайлович, 1963 року народження – від кандидата на пост Президента України Мураєва Є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4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4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ченко Ірина Петрівна, 1971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зьменко Тетяна Олегівна, 1986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4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4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лепецька Павліна Анатоліївна, 1992 року народження – від кандидата на пост Президента України Бондаря В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остельова Ольга Андріївна, 1964 року народження – від кандидата на пост Президента України Бондаря В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4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4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рдян Світлана Георгіївна, 1965 року народження – від кандидата на пост Президента України Бондаря В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йвазян Тетяна Вікторівна, 1965 року народження – від кандидата на пост Президента України Бондаря В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4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нійчук Анатолій Олексійович, 1947 року народження – заступник голови комісії, від кандидата на пост Президента України Кармазіна Ю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сенко Ярослав Вячеславович, 1976 року народження – від кандидата на пост Президента України Кармазіна Ю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сован Олексій Іванович, 1982 року народження – від кандидата на пост Президента України Бондаря В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аров Юрій Юрійович, 1991 року народження – від кандидата на пост Президента України Бондаря В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ердій Юрій Васильович, 1965 року народження – від кандидата на пост Президента України Бондаря В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киба Олександр Сергійович, 1978 року народження – від кандидата на пост Президента України Бондаря В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льгінова Яна Володимирівна, 1975 року народження – від кандидата на пост Президента України Бондаря В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рабчук Руслан Володимирович, 1968 року народження – від кандидата на пост Президента України Бондаря В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2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2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орічева Наталія Станіславівна, 1968 року народження – від кандидата на пост Президента України Бондаря В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2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2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нь Наталя Петрівна, 1980 року народження – від кандидата на пост Президента України Бондаря В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2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2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2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2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нишенко Сергій Сергійович, 1982 року народження – від кандидата на пост Президента України Новака А.Я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2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2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ирожок Тетяна Петрівна, 1990 року народження – від кандидата на пост Президента України Новака А.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2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2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2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2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Василенко Інна Миколаївна, 1968 року народження – заступник голови комісії, від кандидата на пост Президента України Мураєва Є.В.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2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2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ерещагін Сергій Германович, 1988 року народження – від кандидата на пост Президента України Мураєва Є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2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2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2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льниченко Денис Олександрович, 1992 року народження – від кандидата на пост Президента України Бондаря В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2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2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2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2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інчук Олександр Станіславович, 1968 року народження – від кандидата на пост Президента України Бондаря В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2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2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устова Галина Володимирівна, 1990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азаренко Микола Борисович, 1954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ецюра Марина Борисівна, 1989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альова Тетяна Володимирівна, 1974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2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анко Андрій Борисович, 1983 року народження – від кандидата на пост Президента України Мураєва Є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аниленко Тетяна Георгіївна, 1956 року народження – від кандидата на пост Президента України Мураєва Є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 xml:space="preserve">           </w:t>
      </w:r>
      <w:r>
        <w:rPr>
          <w:b/>
          <w:i/>
          <w:szCs w:val="28"/>
          <w:lang w:val="ru-RU"/>
        </w:rPr>
        <w:t>А. БАСАЛАЄ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2">
    <w:name w:val="Заголовок 2 Знак"/>
    <w:qFormat/>
    <w:rPr>
      <w:b/>
      <w:sz w:val="24"/>
      <w:lang w:val="ru-RU"/>
    </w:rPr>
  </w:style>
  <w:style w:type="character" w:styleId="Style14">
    <w:name w:val="Назва Знак"/>
    <w:qFormat/>
    <w:rPr>
      <w:b/>
      <w:sz w:val="24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character" w:styleId="Style18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2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8:00:00Z</dcterms:created>
  <dc:creator>Машбюро ПОЧТА</dc:creator>
  <dc:description/>
  <cp:keywords/>
  <dc:language>en-US</dc:language>
  <cp:lastModifiedBy>Говорадло О.В.</cp:lastModifiedBy>
  <cp:lastPrinted>2019-03-01T17:52:00Z</cp:lastPrinted>
  <dcterms:modified xsi:type="dcterms:W3CDTF">2019-03-04T08:23:00Z</dcterms:modified>
  <cp:revision>3</cp:revision>
  <dc:subject/>
  <dc:title>Вик</dc:title>
</cp:coreProperties>
</file>