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ківс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поруліна Валерія Михайлівна, 197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урмагомедова Інна Анатоліївна, 197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окарев Владислав Олександрович, 198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овець Євгенія Андріївна, 1987 року народження – від місцевої організації "Молодіжної партії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 Олександр Миколайович, 196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т Юлія Михайлі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Василь Ігорович, 1989 року народження – від місцевої організації Політичної партії "ГРОМАДА І ЗАКО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ева Марина Олексіївна, 1993 року народження – від місцевої організації Політичної партії "Партія українського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урмагомедов Вадим Саідович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енко Євген Олександрович, 200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енко Тарас Олександрович, 198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яченко Дмитро Володимирович, 1993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Софія Сергіївна, 1998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родська Людмила Іванівна, 1962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 Олександр Геннадійович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рученко Іван Вікторович, 198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фан Антон Павлович, 198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бликіна Алла Євгенівна, 198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огодухів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читайло Тетяна Василівна, 1974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дорожко Тетяна Іванівна, 1969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ябова Наталія Павлівна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ова Дарія Юріївна, 1991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овой Іван Ігорович, 1997 року народження – від місцевої організації ПОЛІТИЧНОЇ ПАРТІЇ "СПРАВЖНІ Д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нка Ольга Іллі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ченко Юлія Миколаївна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скоченко Ольга Павлівна, 196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Олеся Олександрівна, 199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ипенко Віктор Борисович, 196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Володимир Сергійович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ченко Володимир Олександрович, 1980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Анатолій Миколайович, 1948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ик Наталія Михайлівна, 196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ута Олександр Сергійович, 1980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щенко Інна Олександр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 Олена Дмитр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лєва Інна Іванівна, 198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Ізюм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клярова Ганна Олександрівна, 195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ндітна Катерина Олександрівна, 195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орішня Людмила Вікторівна, 196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Раїса Іванівна, 1947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Костянтин Юрійович, 199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ич Олег Михайлович, 1986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толока Тетяна Іванівна, 198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Юлія Вадим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мчанин Наталія Федор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ченко Олександр Костянтинович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Ірина Юріївна, 198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азова Наталія Олексії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ва Ольга Анатолії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ховець Олексій Григорович, 195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ських Наталія Олександрівна, 1981 року народження – від місцевої організації ПОЛІТИЧНОЇ ПАРТІЇ "ПАРТІЯ НАЦІОНАЛЬНОГО ЕГОЇЗМ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азова Ольга Віталіївна, 1988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ебтова Юлія Анатоліївна, 1999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паха Віктор Іванович, 195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расноград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озенко Алла Володимирівна, 196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нопельцев Станіслав Олександрович, 199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уходолець Володимир Сергійович, 195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Вікторія Володими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Микола Анатолійович, 197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кова Інна Вікторівна, 198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ч Юлія Миколаївна, 199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к Микола Іванович, 1954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мець Олена Олексії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енко Ганна Вікторівна, 1976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ченко Світлана Петрі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ик Антоніна Миколаї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кун Олександр Олексійович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 Валентина Дмитрівна, 196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тополох Світлана Яківна, 195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Ольга Леонтії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я Володимир Володимирович, 1987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чук Алла Едуардівна, 1965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6"/>
        <w:gridCol w:w="161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'ян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ілодан Ольга Володимирівна, 195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вистунова Людмила Василі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Єрмакова Наталія Миколаївна, 1965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ківська Наталія Сергії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илов Андрій Ігорович, 1986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Олена Миколаївна, 1968 року народження – від місцевої організації ПОЛІТИЧНОЇ ПАРТІЇ "ПАРТІЯ МИРУ ТА РОЗВИТК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ьманська Марія Павлівна, 1962 року народження – від місцевої організації Політичної партії "За Майбутнє" (пункт 2 частини другої статті 203 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 Ніна Олександрі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ов Володимир Георгійович, 193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Любов Вікторівна, 196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инська Ніна Олексіївна, 194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няк Тетяна Юрії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іцина Лариса Віктор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щенко Анатолій Володимирович, 1961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ук Людмила Аркадіївна, 1963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именко Валентина Григорі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оленко Олеся Віталіївна, 1998 року народження – від місцевої організації ПОЛІТИЧНОЇ ПАРТІЇ "ПАРТІЯ НАЦІОНАЛЬНОГО ЕГОЇЗМ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рамко Лілія Миколаївна, 1970 року народження – від місцевої організації Політичної Партії "ГОЛОС" (пункт 1 частини другої статті 203 Кодексу)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Лозів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ртинова Олександра Миколаївна, 1953 року народження – 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умянцева Тетяна Іванівна, 196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Усова Ліна Євгенії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това Наталя Олексіївна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енко Юрій Васильович, 1950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маш Наталія Вікторівна, 1967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єв Владислав Іванович, 1950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рчич Віталій Олексійович, 196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інна Наталія Миколаї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ов Олександр Олексійович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ксюта Наталія Івані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денко Артем Валерійович, 198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ьникова Інна Андріївна, 198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нчова Тетяна Дмитр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усьова Марина Олександрівна, 1963 року народження – від місцевої організації ПОЛІТИЧНОЇ ПАРТІЇ "НАШ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нова Вікторія Максимівна, 2001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Вікторія Вікторівна, 1969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храманян Ольга Віктор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Харків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євська Вікторія Вікторівна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ркісова Марина Георгіївна, 195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огданіс Олександр Семенович, 1962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на Ольга Люсьєнівна, 2000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а Лілія Володимирі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іков Сергій Миколайович, 196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дяжний Олександр Миколайович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анда Сергій Олександрович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Олександр Андрійович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енко Михайло Михайлович, 1971 року народження – від місцевої організації Політичної партії "МОЛОДИЙ ХАРК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гута Дмитро Олексійович, 197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Еллан Валентинович, 198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сенко Станіслав Михайлович, 194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речна Галина Миколаївна, 1955 року народження – від місцевої організації Політичної партії "Пірат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енко Наталія Володимир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ікова Наталя Сергіївна, 1957 року народження – від місцевої організації ПОЛІТИЧНОЇ ПАРТІЇ "СПРАВЖНІ ДІЇ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енко Віталій Олександрович, 1977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ова Лариса Валентинівна, 1959 року народження – від місцевої організації Ліберальн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Чугуївська районна територіальна виборча комісія</w:t>
              <w:br/>
              <w:t>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рапанюк Максим Васильович, 198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сєв Олександр Євгенович, 198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убовик Катерина Євгенівна, 197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сараб Олександра Олександр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а Ганна Миколаївна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леверя Владислав Петрович, 1976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нко Василь Петрович, 1993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яник Вадим Олексійович, 1964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ашник Тетяна Миколаї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мсалюк Роман Юрійович, 198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ир Яна Володимирівна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аренко Софія Олексіївна, 199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шенко Ганна Іванівна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ко Оксана Олексії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ик Євген Віталійович, 1994 року народження – від місцевої організації ПОЛІТИЧНОЇ ПАРТІЇ "КОМАНДА СИМЧИШ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ебкова Світлана Олександр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тищева Марина Григорівна, 1969 року народження – від місцевої організації Політичної партії "КОНКРЕТНИХ СПРА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ьошкіна Анастасія Дмитрівна, 2000 року народження – від місцевої організації Політичної партії "Наш край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алаклійська міська територіальна виборча комісія </w:t>
              <w:br/>
              <w:t>Ізюм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нєйчук Ірина Михайлівна, 1990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ухач Леонід Миколайович, 195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Нестерчук Надія Сергіївна, 197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таян Ольга Миколаї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єва Алла Олександрівна, 197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цун Тетяна Борисівна, 1966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ова Лариса Борисі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єв Олександр Владиславович, 1981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тніков Ігор Анатолійович, 1987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ова Олена Іван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Ростислав Ростиславович, 196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йденко Наталія Володимир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анова Людмила Кузьмінічна, 195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омолот Віктор Григорович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тавіна Лариса Андріївна, 196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мигон Оксана Анатоліївна, 1975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гінов Сергій Миколайович, 1967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а Оксана Григорівна, 1980 року народження – від місцевої організації ПОЛІТИЧНОЇ ПАРТІЇ "УКРАЇНСЬКА СТРАТЕГІЯ ГРОЙСМА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арвінківська міська територіальна виборча комісія </w:t>
              <w:br/>
              <w:t>Ізюм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зьонний Сергій Миколайович, 198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пон Світлана Валентинівна, 197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рошенко Сергій Федорович, 195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йницька Світлана Миколаї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ьвінова Юлія Олексіївна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гуновська Наталія Сергії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інська-Сова Світлана Анатоліївна, 1977 року народження – від місцевої організації ПОЛІТИЧНОЇ ПАРТІЇ "БЛОК СВІТЛИЧНОЇ РАЗОМ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а Тетяна Геннадіївна, 1962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єєва Раїса Семенівна, 193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енко Олександр Олексійович, 1957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ис Денис Олегович, 198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імаш Юлія Федор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ардовська Олена Іллі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нтьєв Андрій Валерійович, 1971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кущенко Тетяна Василі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Тетяна Сергіївна, 197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а Дарина Олександрівна, 1994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Руслана Петрівна, 1995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огодухівська міська територіальна виборча комісія </w:t>
              <w:br/>
              <w:t>Богодух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нчаренко Олександр Іванович, 195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цай Гаяне Рафікі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лихін Сергій Олексійович, 198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нікова Тетяна Леонід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уз Інна Олексії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жвинська Наталія Миколаївна, 1986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тушенко Тетяна Володимирівна, 1991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ьомін Андрій Васильович, 1986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рожня Тетяна Сергіївна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Галина Іван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онов Сергій Ігорович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Дарія Олександрівна, 199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Олександр Дмитрович, 197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Олена Анатоліївна, 197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ютюнник Володимир Миколайович, 196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урна Світлана Олексіївна, 196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гін Ліля Володимирівна, 1976 року народження – від місцевої організації ПОЛІТИЧНОЇ ПАРТІЇ "НАШ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роков Олег Леонідович, 1965 року народження – від місцевої організації Партії Пенсіонерів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алківська міська територіальна виборча комісія </w:t>
              <w:br/>
              <w:t>Богодух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нищенко Тетяна Євгенії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перман Олександр Сергійович, 194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индіна Марина Олександрівна, 198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язовиченко Раїса Василівна, 196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енко Людмила Олександрівна, 1955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Ольга Миколаї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ик Ганна Іванівна, 1956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ська Віта Олексіївна, 1981 року народження – від місцевої організації ПОЛІТИЧНОЇ ПАРТІЇ "БЛОК КЕРНЕСА – УСПІШНИЙ ХАРКІВ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апова Валерія Геннадіївна, 1990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зірна Людмила Олександрі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инська Валентина Іванівна, 195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Вікторія Миколаї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ка Олена Вячеслав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ренко Любов Миколаївна, 1960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чка Олена Вікторівна, 196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Валентина Іванівна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нгелія Давид Шатович, 1978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Людмила Федорівна, 1958 року народження – від місцевої організації Селянськ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овчанська міська територіальна виборча комісія </w:t>
              <w:br/>
              <w:t>Чугуї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угачова Тетяна Олександрі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абар Олександр Анатолійович, 196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уценко Юлія Юріївна, 198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здова Олександра Івані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ченко Катерина Володимир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иш Ніна Борисівна, 1954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жко Лілія Анатоліївна, 1980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Олена Володимирівна, 1973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ар Лариса Олександрівна, 197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ко Анатолій Миколайович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ова Людмила Вікторівна, 197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ненко Анатолій Станіславович, 196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копський Анатолій Никифорович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дод Тетяна Віктор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жняк Ольга Петрівна, 1955 року народження – від місцевої організації Політичної партії "МОЛОДИЙ ХАРК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ко Інна Іван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рманова Раїса Григорівна, 1955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Віра Петрівна, 1948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ергачівська міська територіальна виборча комісія </w:t>
              <w:br/>
              <w:t>Харк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строверх Ірина Іллівна, 196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кринська Олена Петрівна, 197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ерасименко Надія Миколаї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енко Світлана Олександр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Олена Сергіївна, 197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а Ольга Григорівна, 1976 року народження – від місцевої організації ПОЛІТИЧНОЇ ПАРТІЇ "БЛОК КЕРНЕСА – УСПІШНИЙ ХАРКІВ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лєв Дмитро Анатолійович, 1970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чевцева Наталія Миколаївна, 1985 року народження – від місцевої організації Політичної партії "КОНКРЕТНИХ СПРА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шкарова Ірина Олександрівна, 198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Яна Юріївна, 199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Яна Олександрі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тупа Наталія Степані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нко Валентина Олексії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ова Вікторія Василі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чкар Сергій Васильович, 198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енко Іван Ігорович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ьга Михайлівна, 1959 року народження – від місцевої організації ПОЛІТИЧНОЇ ПАРТІЇ "НАШ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ко Євгеній Володимирович, 1979 року народження – від місцевої організації Політичної партії "Українська православна асамбле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міївська міська територіальна виборча комісія </w:t>
              <w:br/>
              <w:t>Чугуї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иньова Ірина Володимир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йденко Віктор Іванович, 196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ичигіна Наталія Олександрівна, 197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зарова Надія Григорівна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Денис Віталійович, 1998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ко Ірина Анатолії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енко Микола Григорович, 1975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ценко Наталія Валеріївна, 1985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гіна Вікторія Миколаї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іна Тетяна Євген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сян Наталія Олексії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іст Тетяна Вікторівна, 196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ва Олександр Сергійович, 1991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ова Олена Іванівна, 1957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тохін Сергій Анатолійович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чка Вікторія Вікторівна, 198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Олександра Іванівна, 1944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кіна Наталя Іванівна, 197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Ізюмська міська територіальна виборча комісія </w:t>
              <w:br/>
              <w:t>Ізюм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стірко Майя Геннадії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ломко Людмила Борисівна, 197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ушин Тетяна Андріївна, 196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ник Надія Володимирівна, 198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Лариса Михайлівна, 196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а Наталія Дмитрівна, 1966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ова Світлана Григорівна, 1968 року народження – від місцевої організації ПОЛІТИЧНОЇ ПАРТІЇ "БЛОК СВІТЛИЧНОЇ РАЗОМ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Дмитро Сергійович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нда Григорій Петрович, 194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’ясищева Наталія Володимирівна, 197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акова Світлана Петрівна, 196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ик Лідія Геннадії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вгородська Галина Тарасівна, 196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іна Ірина Володимирівна, 196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цій Ольга Федорівна, 195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ошунова Юлія Петрівна, 1987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ерєва Світлана Олександрівна, 1965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Олена Ігорівна, 1958 року народження – від місцевої організації Політичної Партії "ГОЛОС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расноградська міська територіальна виборча комісія</w:t>
              <w:br/>
              <w:t>Красноград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пилова Ганна Михайлівна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ьолог Ірина Олександрівна, 196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есноков Дмитро Вадимович, 198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овська Тетяна Ігорівна, 199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ченко Марина Михайлівна, 1974 року народження – від місцевої організації Політичної партії "КОНКРЕТНИХ СПРА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ревич Ганна Сергіївна, 1985 року народження – від місцевої організації Політичної партії "Українська православна асамбле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ган Альбіна Юріївна, 1983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айло Тетяна Євгенії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Олександр Олександрович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тнікова Тетяна Михайлівна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Зоя Петр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Яна Володимирівна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ковенко Святослав Станіславович, 1995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канова Катерина Василівна, 198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умат Вікторія Василівна, 197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Валентина Володимирівна, 1971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Світлана Вікторівна, 199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енко Аліна Миколаївна, 1975 року народження – від місцевої організації Політичної партії "ВЕЛИКА КРАЇ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уп’янська міська територіальна виборча комісія </w:t>
              <w:br/>
              <w:t>Куп’ян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уліка Галина Миколаївна, 195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пальова Наталія Миколаївна, 196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нчук Любов Степанівна, 194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цько Юрій Олексійович, 196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ч Алла Дмитрівна, 195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жак Ірина Сергіївна, 1996 року народження – від місцевої організації ПОЛІТИЧНОЇ ПАРТІЇ "НАШ ДІМ – ОДЕС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унда Михайло Федорович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ладенко Сергій Вікторович, 1997 року народження – від місцевої організації Політичної партії "Партія місцевого самоврядува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ш Світлана Миколаївна, 196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енко Ігор Олексійович, 197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ько Наталя Андріївна, 195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ченко Сергій Григорович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сарєва Наталя Віталії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шенко Олександр Петрович, 1967 року народження – від місцевої організації Політичної партії "Громадянське суспільств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пола Поліна Іванівна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амова Ольга Володимирівна, 1950 року народження – від місцевої організації Політичної партії "МОЛОДИЙ ХАРКІ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апова Тетяна Віктор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я Софія Володимирівна, 2000 року народження – від місцевої організації Політичної партії "Час змін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Лозівська міська територіальна виборча комісія </w:t>
              <w:br/>
              <w:t>Лоз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лхімова Катерина Іванівна, 195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орна Світлана Олександрівна, 1984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ркіна Олена Андріївна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буєва Катерина Вікторівна, 1990 року народження – від місцевої організації Політичної партії "Українська православна асамбле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ворушенко Зоя Миколаївна, 1981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тенко Віталій Олександрович, 1983 року народження – від місцевої організації ПОЛІТИЧНОЇ ПАРТІЇ "НОВЕ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женко Максим Володимирович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енко Лариса Геннадії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лєва Ксенія Миколаївна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Людмила Григор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нко Людмила Олексії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Тетяна Миколаї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овський Віталій Петрович, 1974 року народження – від місцевої організації Політичної партії "Рідне міст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стун Алла Миколаївна, 1970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чук Юлія Володимирівна, 1985 року народження – від місцевої організації Партії Труда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ебець Олена Вікторівна, 1981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ва Світлана Євгені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ков Артем Олексійович, 198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Люботинська міська територіальна виборча комісія </w:t>
              <w:br/>
              <w:t>Харк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кавська Анна Сергії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ердюк Яніна Юріївна, 197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ерблянович Дмитро Юрійович, 198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ісова Олена Володимирі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шковська Тетяна Степанівна, 195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ін Максим Олександрович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ова Алла Михайлівна, 1961 року народження – від місцевої організації ПОЛІТИЧНОЇ ПАРТІЇ "ПОРЯД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ко Ганна Вікторівна, 1969 року народження – від місцевої організації Політичної партії "КОНКРЕТНИХ СПРА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кова Оксана Василівна, 1976 року народження – від місцевої організації Політичної партії "Партія місцевого самоврядува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Людмила Миколаївна, 196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ойло Владислав Іванович, 197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бойченко Юрій Леонідович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іщенко Михайло Сергійович, 199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Віра Володимирівна, 195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іна Юлія Сергіївна, 199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айлова Надія Геннадіївна, 1978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акова Ольга Семенівна, 1960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Алла Олександрівна, 1979 року народження – від місцевої організації Політичної партії "Солідарність жінок України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ереф’янська міська територіальна виборча комісія </w:t>
              <w:br/>
              <w:t>Харк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адченко Валентина Григорівна, 195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анкіна Наталя Геннадії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Осьмак Тетяна Леонідівна, 198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шилова Ольга Сергії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вий Леонід Леонідович, 1989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єдкова Людмила Сергіївна, 1985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нко Ольга Василівна, 1967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’яченко Тамара Євгенівна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ченко Лідія Миколаївна, 197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ючкова Лариса Юрії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ажний Олег Віталійович, 1967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сюк Любов Миколаївна, 1949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жик Дмитро Борисович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Олена Леоніді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’як Раїса Петрівна, 1970 року народження – від місцевої організації ПОЛІТИЧНОЇ ПАРТІЇ "ПАРТІЯ НАЦІОНАЛЬНОГО ЕГОЇЗМ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именко Марія Петрівна, 1988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іванов Ігор Борисович, 1962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хова Ірина Володимир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ервомайська міська територіальна виборча комісія </w:t>
              <w:br/>
              <w:t>Лоз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повий Сергій Вікторович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уравель Альона Олександрівна, 197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рита Олексій Анатолійович, 1982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авіна Вікторія Іванівна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Любов Іванівна, 1954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ваті Людвіг Олдржихович, 1971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Євгенія Олексіївна, 196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як Світлана Віталії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ендант Оксана Володимирівна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евський Марк Вікторович, 199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а Яна Сергії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ушкін Іван Анатолійович, 199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их Валентина Олександрівна, 195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форова Олена Семен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енко Людмила Дорофіївна, 194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окол Іван Михайлович, 1982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ть Наталія Борисівна, 1966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енко Олена Іванівна, 1976 року народження – від місцевої організації Політичної партії "Об’єднання "САМОПОМІЧ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івденноміська міська територіальна виборча комісія </w:t>
              <w:br/>
              <w:t>Харк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інолиця Наталія Володимирівна, 196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унько Олена Геннадіївна, 199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лова Олена Володимирівна, 196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гішева Наталія Митрофані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тирьова Олена Сергіївна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єва Марина Павл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енко Ірина Валентинівна, 1974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ін Ігор Миколайович, 1968 року народження – від місцевої організації Політичної партії "Партія місцевого самоврядува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жко Любов Миколаївна, 1959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дченко Олена Володимирівна, 1985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о Вікторія Леонтівна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нко Марина Валентинівна, 1990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якова Любов Андріївна, 194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Вікторія Іван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ищенко Анастасія Олександр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но Анастасія Олександрівна, 1997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ріна Олена Анатоліївна, 1972 року народження – від місцевої організації Політичної партії "КОНКРЕТНИХ СПРАВ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улич Яна Євгеніївна, 1986 року народження – від місцевої організації Політичної партії "Перемога Пальчевського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Харківська міська територіальна виборча комісія </w:t>
              <w:br/>
              <w:t>Харкі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згова Ольга Вікторівна, 196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плова Ганна Олексіївна, 1982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лтикова Ніна Олегівна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ва Катерина Олександрівна, 2001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вльов Валерій Олексійович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ісенко Тамара Вячеслав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уста Тетяна Леоніді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гут Наталія Миколаївна, 198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очка Марина Володимир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моносова Людмила Борисівна, 1982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ко Наталя Володимирівна, 1954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акіна Олена Михайлівна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ова Владислава Олександрівна, 1997 року народження – від місцевої організації Партії "Національно-демократичне об’єднання "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ьок Тетяна Володимирівна, 1968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езньова Олександра Михайлівна, 1956 року народження – від місцевої організації ПОЛІТИЧНОЇ ПАРТІЇ "БЛОК КЕРНЕСА – УСПІШНИЙ ХАРКІВ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рученко Олексій Вікторович, 198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упня Катерина Сергіївна, 199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кляєвська Наталія Вікторі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Чугуївська міська територіальна виборча комісія </w:t>
              <w:br/>
              <w:t>Чугуївського району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ушко Ольга Олександрівна, 1981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лович Тетяна Олександрівна, 198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енисов Андрій Іванович, 200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вілова Ірина Валентинівна, 197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цев Андрій Валерійович, 1972 року народження – від місцевої організації ПОЛІТИЧНОЇ ПАРТІЇ "ВІДРОДЖЕННЯ І РОЗВИТ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кова Віта Вікторівна, 1991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кин Олексій Васильович, 1984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Ірина Михайлівна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денко Надія Іванівна, 197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Світлана Борис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Віолета Анатолії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Руслан Євгенійович, 199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ирьов Андрій Сергійович, 1990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Лариса Олександр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ердін Олександр Миколайович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Альона Вадимівна, 1992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ношев Анатолій Миколайович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ловол Надія Григорівна, 1978 року народження – від місцевої організації ПОЛІТИЧНОЇ ПАРТІЇ "ЄВРОПЕЙСЬКА СОЛІДАРНІ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7:00Z</dcterms:created>
  <dc:creator>Машбюро ПОЧТА</dc:creator>
  <dc:description/>
  <cp:keywords/>
  <dc:language>en-US</dc:language>
  <cp:lastModifiedBy>Говорадло О.В.</cp:lastModifiedBy>
  <cp:lastPrinted>2020-08-11T14:40:00Z</cp:lastPrinted>
  <dcterms:modified xsi:type="dcterms:W3CDTF">2020-08-13T08:17:00Z</dcterms:modified>
  <cp:revision>2</cp:revision>
  <dc:subject/>
  <dc:title>Вик</dc:title>
</cp:coreProperties>
</file>