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10</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rPr>
      </w:pPr>
      <w:r>
        <w:rPr>
          <w:b/>
          <w:bCs/>
          <w:color w:val="000000"/>
          <w:szCs w:val="28"/>
          <w:lang w:eastAsia="uk-UA"/>
        </w:rPr>
        <w:t>Про реєстрацію офіційних спостерігачів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rPr>
          <w:rStyle w:val="StrongEmphasis"/>
          <w:b w:val="false"/>
          <w:b w:val="false"/>
        </w:rPr>
      </w:pPr>
      <w:r>
        <w:rPr>
          <w:color w:val="000000"/>
          <w:szCs w:val="28"/>
          <w:lang w:eastAsia="uk-UA"/>
        </w:rPr>
        <w:t xml:space="preserve">Розглянувши звернення </w:t>
      </w:r>
      <w:r>
        <w:rPr>
          <w:rStyle w:val="StrongEmphasis"/>
          <w:b w:val="false"/>
        </w:rPr>
        <w:t xml:space="preserve">Бюро демократичних інститутів і прав людини </w:t>
      </w:r>
    </w:p>
    <w:p>
      <w:pPr>
        <w:pStyle w:val="Normal"/>
        <w:ind w:hanging="0"/>
        <w:rPr>
          <w:color w:val="000000"/>
          <w:szCs w:val="28"/>
          <w:lang w:eastAsia="uk-UA"/>
        </w:rPr>
      </w:pPr>
      <w:r>
        <w:rPr>
          <w:rStyle w:val="StrongEmphasis"/>
          <w:b w:val="false"/>
        </w:rPr>
        <w:t>Організації з безпеки та співробітництва в Європі</w:t>
      </w:r>
      <w:r>
        <w:rPr>
          <w:rStyle w:val="StrongEmphasis"/>
        </w:rPr>
        <w:t xml:space="preserve"> </w:t>
      </w:r>
      <w:r>
        <w:rPr>
          <w:color w:val="000000"/>
          <w:szCs w:val="28"/>
          <w:lang w:eastAsia="uk-UA"/>
        </w:rPr>
        <w:t xml:space="preserve">та додані до них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пунктом</w:t>
      </w:r>
      <w:r>
        <w:rPr>
          <w:color w:val="000000"/>
          <w:szCs w:val="28"/>
          <w:lang w:val="ru-RU" w:eastAsia="uk-UA"/>
        </w:rPr>
        <w:t xml:space="preserve"> </w:t>
      </w:r>
      <w:r>
        <w:rPr>
          <w:color w:val="000000"/>
          <w:szCs w:val="28"/>
          <w:lang w:eastAsia="uk-UA"/>
        </w:rPr>
        <w:t xml:space="preserve">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0"/>
        <w:rPr>
          <w:bCs/>
        </w:rPr>
      </w:pPr>
      <w:r>
        <w:rPr>
          <w:color w:val="000000"/>
          <w:szCs w:val="28"/>
          <w:lang w:eastAsia="uk-UA"/>
        </w:rPr>
        <w:t xml:space="preserve">1. Зареєструвати офіційних спостерігачів від </w:t>
      </w:r>
      <w:r>
        <w:rPr>
          <w:rStyle w:val="StrongEmphasis"/>
          <w:b w:val="false"/>
        </w:rPr>
        <w:t xml:space="preserve">Бюро демократичних інститутів і прав людини Організації з безпеки та співробітництва в Європі </w:t>
      </w:r>
      <w:r>
        <w:rPr>
          <w:b/>
          <w:color w:val="000000"/>
          <w:szCs w:val="28"/>
          <w:lang w:eastAsia="uk-UA"/>
        </w:rPr>
        <w:t xml:space="preserve"> </w:t>
      </w:r>
      <w:r>
        <w:rPr>
          <w:szCs w:val="28"/>
          <w:lang w:eastAsia="uk-UA"/>
        </w:rPr>
        <w:t>на чергових виборах Президента України 31 березня 2019 року</w:t>
      </w:r>
      <w:r>
        <w:rPr>
          <w:color w:val="000000"/>
          <w:szCs w:val="28"/>
          <w:lang w:eastAsia="uk-UA"/>
        </w:rPr>
        <w:t xml:space="preserve">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r>
        <w:br w:type="page"/>
      </w:r>
    </w:p>
    <w:p>
      <w:pPr>
        <w:pStyle w:val="Normal"/>
        <w:spacing w:before="0" w:after="0"/>
        <w:ind w:left="4320" w:hanging="0"/>
        <w:jc w:val="center"/>
        <w:rPr>
          <w:b/>
          <w:b/>
          <w:bCs/>
          <w:i/>
          <w:i/>
          <w:iCs/>
          <w:sz w:val="24"/>
          <w:szCs w:val="28"/>
        </w:rPr>
      </w:pPr>
      <w:r>
        <w:rPr>
          <w:b/>
          <w:bCs/>
          <w:i/>
          <w:iCs/>
          <w:sz w:val="24"/>
          <w:szCs w:val="28"/>
        </w:rPr>
        <w:t>Додаток</w:t>
      </w:r>
    </w:p>
    <w:p>
      <w:pPr>
        <w:pStyle w:val="Normal"/>
        <w:spacing w:before="0" w:after="0"/>
        <w:ind w:left="4320" w:hanging="0"/>
        <w:jc w:val="center"/>
        <w:rPr>
          <w:b/>
          <w:b/>
          <w:bCs/>
          <w:i/>
          <w:i/>
          <w:iCs/>
          <w:sz w:val="24"/>
          <w:szCs w:val="28"/>
        </w:rPr>
      </w:pPr>
      <w:r>
        <w:rPr>
          <w:b/>
          <w:bCs/>
          <w:i/>
          <w:iCs/>
          <w:sz w:val="24"/>
          <w:szCs w:val="28"/>
        </w:rPr>
        <w:t>до постанови Центральної виборчої комісії</w:t>
        <w:br/>
        <w:t>від 15 квітня 2019 року № 810</w:t>
      </w:r>
    </w:p>
    <w:p>
      <w:pPr>
        <w:pStyle w:val="Normal"/>
        <w:spacing w:before="0" w:after="0"/>
        <w:ind w:hanging="0"/>
        <w:jc w:val="right"/>
        <w:rPr>
          <w:b/>
          <w:b/>
          <w:bCs/>
          <w:i/>
          <w:i/>
          <w:iCs/>
          <w:sz w:val="24"/>
          <w:szCs w:val="28"/>
        </w:rPr>
      </w:pPr>
      <w:r>
        <w:rPr>
          <w:b/>
          <w:bCs/>
          <w:i/>
          <w:i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Cs/>
                <w:szCs w:val="28"/>
                <w:lang w:val="ru-RU"/>
              </w:rPr>
            </w:pPr>
            <w:r>
              <w:rPr>
                <w:b/>
                <w:bCs/>
                <w:szCs w:val="28"/>
              </w:rPr>
              <w:t>офіційних спостерігачів від</w:t>
            </w:r>
            <w:r>
              <w:rPr>
                <w:bCs/>
                <w:szCs w:val="28"/>
              </w:rPr>
              <w:t xml:space="preserve"> </w:t>
            </w:r>
          </w:p>
          <w:p>
            <w:pPr>
              <w:pStyle w:val="Normal"/>
              <w:spacing w:before="0" w:after="0"/>
              <w:ind w:hanging="0"/>
              <w:jc w:val="center"/>
              <w:rPr>
                <w:rStyle w:val="StrongEmphasis"/>
                <w:lang w:val="ru-RU"/>
              </w:rPr>
            </w:pPr>
            <w:r>
              <w:rPr>
                <w:rStyle w:val="StrongEmphasis"/>
              </w:rPr>
              <w:t xml:space="preserve">Бюро демократичних інститутів і прав людини </w:t>
            </w:r>
          </w:p>
          <w:p>
            <w:pPr>
              <w:pStyle w:val="Normal"/>
              <w:spacing w:before="0" w:after="0"/>
              <w:ind w:hanging="0"/>
              <w:jc w:val="center"/>
              <w:rPr>
                <w:bCs/>
                <w:szCs w:val="28"/>
              </w:rPr>
            </w:pPr>
            <w:r>
              <w:rPr>
                <w:rStyle w:val="StrongEmphasis"/>
              </w:rPr>
              <w:t>Організації з безпеки та співробітництва в Європі</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lineRule="auto" w:line="360" w:before="0" w:after="0"/>
        <w:ind w:left="3600" w:hanging="0"/>
        <w:jc w:val="left"/>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726"/>
        <w:gridCol w:w="7302"/>
      </w:tblGrid>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Адамс Валері Флорен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Алфієрі Марко</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Андрусевіч Александе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Ашабер Манфред Георг</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атїл Івіл</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атмунх Маімунх</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ен Мамі Скандер Ахмед</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енн Марі-Флоран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ер Іва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ергер Марті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ергервьот Маріа Йоханна Маргарет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лейр Крістофер Л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лос Лася Ельзе Ельзабет</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оверс Кайл</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огаеус Манс Давід</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олотенко Тамара Александр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ороданкова Ольг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райант Роджер Фей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рандстеттер Роберт Харл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рунет Луіз</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уісу Бенуа Марі Марсель</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уконкін Дзяні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уткєвічюс Каролі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уурман Хендрік Марте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Бьонке Рольф Вальте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алліски Кетрі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ангбьорг Арон Карл Інге</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асільєвіч Александа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ассерман Джоель Майкл</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елсіч Тіна Ід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ельц Хайке</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ентегодт Педе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ервурт Ніко Роберт Дж.</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івієн Кілян Тібо Ромеі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ілер Річард Стокто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інсент Джордан Марк Ентон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олкова Антоні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Вудард Алек</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Галбрайт Джулі Ен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Гиллін Еліса Бім-Бім</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Гланс Стіг Леннарт</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Голембєвскі Едвард Роберт</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Грегорец Матей</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Гринда Маріан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Гурбанов Рава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Гьопферт Вальте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Гюрова Дінка Іванов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адлі Майлз</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айбер Біргіт Труд</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албі Оррав</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альфонд Фредерік</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е Ла Фуенте Рівас Марія Хосе</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есмаркес Йоан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жексон-Макінтош Барбара Елізабет</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жігніліант Остін Хейвард</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журабаєва Гулна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Діннін Джейкоб Вільям</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Естебан Антуан Мануель Александре</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Зайферт Крістіне Марі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Зеел Дженніфе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Ілиняк Софіа Ларісс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Ішервуд Карл Ричард</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Їгїддорй Чанцалдулам</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антер Джорда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енніс Арнт Йохан В.</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ларк Джеффрі Брю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орніш Стівен Пол</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очеткова Ксенія</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роуфорд Мелісса Дженей-Л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руден Бронвін Феє</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ульчицький Ярополк Тара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уттс Шейла Кейтлі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ьорбел Томас Юліу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Кьорсен Геральд Арту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а Страда Ніколас Джоната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авой Дені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агергрен Ларс Йоха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айлс Бенжамін Стор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айонс Сьюзан Аліш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аку старший Джастін Ван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апса Гунті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арсен Педер Беєрхолм</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ассер Марк Леонард</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евандовскі Стефа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еідл Патріша Гейл</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епушютц Ле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окерт Ліа Міле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унд Торіл</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Лупул Девід Вілліам</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зурек Я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йнс Меві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йорова Любовь</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к Донах Джеральд Аугусті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кТомас Андреа Шелл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ланчук Окса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ргарян Раффаелл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ргосян Лестер Деніел</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ршалл Браян Лорен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тчак Еда Джей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ашек Лука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ікеладзе А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ілановіч-Іліч Марі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іллер Джон Едвард</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ітровіч Добрік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оландсвеен Анне Софіє</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оран Стівен Мітчелл</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Москалик Джон Вілліам</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Ніккінен Саара Іло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Нікоула Маріа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Нільсен Нільс Хенрік Джермін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Нодзиковска Катажина Ан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Норфолк Рубі Гледі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Нур Ахмад Явід</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Околотовіч Мішелль-Ен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Оконнор Девід Еліотт</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Олльє Силве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pPr>
            <w:r>
              <w:rPr>
                <w:szCs w:val="28"/>
              </w:rPr>
              <w:t>О’Шеа Маргарет Ейлі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Пала Алессандр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Паллух Дайлеф Андреа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Палмер Ребекка Лін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Пауллін молодший Роберт Айверсо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Пейтел Мілан Натубхай</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Петіт Уранія</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Пол Леслі Ен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Поліцці Джулія</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Полліс Пітер Люк</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Равн Пете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Рамадані Гент</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Реддінг Філіп Майкл Джо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Рейвенкрафт Роберт Джозеф</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Риделл Йохан Еманнуель</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Різк Ванесса Орор Елізабет</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Рікко Даніель Мартін Ангело</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Ріплі Ребекка Катарі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Ропер Стівен Дугла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 xml:space="preserve">Рутткайова Івана </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авіч Іва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аелман Хелена Агнес Марі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акамото Даіч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аргсян Едга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етчес Брос Пенні Керолі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єнкєвіч Юджи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канлан Ніл Роберт</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ков Грете</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майлс Адріа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меллі Джордан Марк</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міт Хейд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олон Кетрін Ен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оурі Дженні Натал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тінен Йоханнес Мартіну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Сулі Гела Ендрю</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Таттен Сьюзан Мер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Тешнер Дуглас Пол</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Томага Юрай</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Томюк Богдан Ростіслав</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Трайцікова Сільвія</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Трейнор Холлі Лор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Тумалавічус Влада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Тьоніссен Маргріет Жозефіне</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Фабер-Род Крістіа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Федків Юрій Рома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Фелез Індіана Ванесс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Фікс Торстен Александе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Фліндт Бо</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Форд Стіве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Фюгеді Зіта Генріетт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Ханна Мар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Харпер Кетрін Ен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Хаугер Руне</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Хеджман Фредерік Вілліс</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Хессе Мері-Маргарет</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Хоєм Том Собйєрг</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Хорман Маартен</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Цевін Навча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Цуда Мік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Четін Кемал Тіму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Чкадуа Малхаз</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Шевченко Ан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Шіндлер Джинні</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Шмідт Едуард Максім Жан Волтер</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Шмідт Зара Катарін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Шьонштайн Ельз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Юрковскі Ендрю</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Якобсон Анна Біргітта Ліннеа</w:t>
            </w:r>
          </w:p>
        </w:tc>
      </w:tr>
      <w:tr>
        <w:trPr/>
        <w:tc>
          <w:tcPr>
            <w:tcW w:w="726" w:type="dxa"/>
            <w:tcBorders/>
          </w:tcPr>
          <w:p>
            <w:pPr>
              <w:pStyle w:val="Normal"/>
              <w:numPr>
                <w:ilvl w:val="0"/>
                <w:numId w:val="3"/>
              </w:numPr>
              <w:tabs>
                <w:tab w:val="left" w:pos="720" w:leader="none"/>
              </w:tabs>
              <w:snapToGrid w:val="false"/>
              <w:spacing w:before="0" w:after="40"/>
              <w:ind w:left="0" w:hanging="0"/>
              <w:jc w:val="left"/>
              <w:rPr>
                <w:szCs w:val="28"/>
              </w:rPr>
            </w:pPr>
            <w:r>
              <w:rPr>
                <w:szCs w:val="28"/>
              </w:rPr>
            </w:r>
          </w:p>
        </w:tc>
        <w:tc>
          <w:tcPr>
            <w:tcW w:w="7302" w:type="dxa"/>
            <w:tcBorders/>
          </w:tcPr>
          <w:p>
            <w:pPr>
              <w:pStyle w:val="Normal"/>
              <w:spacing w:before="0" w:after="40"/>
              <w:ind w:hanging="0"/>
              <w:rPr>
                <w:szCs w:val="28"/>
              </w:rPr>
            </w:pPr>
            <w:r>
              <w:rPr>
                <w:szCs w:val="28"/>
              </w:rPr>
              <w:t>Янг Стівен Келлі</w:t>
            </w:r>
          </w:p>
        </w:tc>
      </w:tr>
    </w:tbl>
    <w:p>
      <w:pPr>
        <w:pStyle w:val="Normal"/>
        <w:spacing w:before="0" w:after="0"/>
        <w:ind w:hanging="0"/>
        <w:jc w:val="center"/>
        <w:rPr>
          <w:b/>
          <w:b/>
          <w:bCs/>
          <w:i/>
          <w:i/>
          <w:iCs/>
          <w:szCs w:val="28"/>
        </w:rPr>
      </w:pPr>
      <w:r>
        <w:rPr>
          <w:b/>
          <w:bCs/>
          <w:i/>
          <w:iCs/>
          <w:szCs w:val="28"/>
        </w:rPr>
      </w:r>
      <w:bookmarkStart w:id="1" w:name="s3"/>
      <w:bookmarkStart w:id="2" w:name="s2"/>
      <w:bookmarkStart w:id="3" w:name="s3"/>
      <w:bookmarkStart w:id="4" w:name="s2"/>
      <w:bookmarkEnd w:id="3"/>
      <w:bookmarkEnd w:id="4"/>
    </w:p>
    <w:p>
      <w:pPr>
        <w:pStyle w:val="Normal"/>
        <w:spacing w:before="0" w:after="0"/>
        <w:ind w:hanging="0"/>
        <w:jc w:val="center"/>
        <w:rPr>
          <w:b/>
          <w:b/>
          <w:bCs/>
          <w:i/>
          <w:i/>
          <w:iCs/>
          <w:szCs w:val="28"/>
        </w:rPr>
      </w:pPr>
      <w:r>
        <w:rPr>
          <w:b/>
          <w:bCs/>
          <w:i/>
          <w:iCs/>
          <w:szCs w:val="28"/>
        </w:rPr>
      </w:r>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9:00Z</dcterms:created>
  <dc:creator>Машбюро ПОЧТА</dc:creator>
  <dc:description/>
  <cp:keywords/>
  <dc:language>en-US</dc:language>
  <cp:lastModifiedBy>Говорадло О.В.</cp:lastModifiedBy>
  <cp:lastPrinted>2019-04-15T17:02:00Z</cp:lastPrinted>
  <dcterms:modified xsi:type="dcterms:W3CDTF">2019-04-16T09:32:00Z</dcterms:modified>
  <cp:revision>4</cp:revision>
  <dc:subject/>
  <dc:title>Вик</dc:title>
</cp:coreProperties>
</file>