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16 лип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43</w:t>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6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60"/>
        <w:jc w:val="center"/>
        <w:rPr>
          <w:rFonts w:ascii="Times New Roman" w:hAnsi="Times New Roman" w:cs="Times New Roman"/>
          <w:b/>
          <w:b/>
          <w:szCs w:val="28"/>
        </w:rPr>
      </w:pPr>
      <w:r>
        <w:rPr>
          <w:rFonts w:eastAsia="Times New Roman" w:cs="Times New Roman" w:ascii="Times New Roman" w:hAnsi="Times New Roman"/>
          <w:b/>
          <w:bCs/>
          <w:szCs w:val="28"/>
          <w:lang w:eastAsia="uk-UA"/>
        </w:rPr>
        <w:t xml:space="preserve">Про скаргу </w:t>
        <w:br/>
      </w:r>
      <w:r>
        <w:rPr>
          <w:rFonts w:cs="Times New Roman" w:ascii="Times New Roman" w:hAnsi="Times New Roman"/>
          <w:b/>
          <w:szCs w:val="28"/>
        </w:rPr>
        <w:t xml:space="preserve">Сумської обласної організації </w:t>
        <w:br/>
        <w:t xml:space="preserve">Політичної партії "СИЛА ЛЮДЕЙ", </w:t>
        <w:br/>
        <w:t>зареєстровану в Центральній виборчій комісії</w:t>
        <w:br/>
        <w:t>01 липня 2024 року за № 21-34-4133</w:t>
      </w:r>
    </w:p>
    <w:p>
      <w:pPr>
        <w:pStyle w:val="Normal"/>
        <w:spacing w:lineRule="auto" w:line="240" w:before="0" w:after="60"/>
        <w:ind w:firstLine="567"/>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60"/>
        <w:ind w:firstLine="567"/>
        <w:jc w:val="both"/>
        <w:rPr/>
      </w:pPr>
      <w:r>
        <w:rPr>
          <w:rFonts w:cs="Times New Roman" w:ascii="Times New Roman" w:hAnsi="Times New Roman"/>
          <w:szCs w:val="28"/>
          <w:shd w:fill="FFFFFF" w:val="clear"/>
        </w:rPr>
        <w:t xml:space="preserve">До Центральної виборчої комісії 01 липня 2024 року надійшла скарга </w:t>
      </w:r>
      <w:r>
        <w:rPr>
          <w:rFonts w:cs="Times New Roman" w:ascii="Times New Roman" w:hAnsi="Times New Roman"/>
          <w:szCs w:val="28"/>
        </w:rPr>
        <w:t>Сумської обласної організації Політичної партії "СИЛА ЛЮДЕЙ", субʼєктом оскарження в якій визначено Охтирську міську територіальну виборчу комісію Охтирського району Сумської області (далі – Охтирська міська територіальна виборча комісі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У скарзі субʼєкт звернення просить:</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shd w:fill="FFFFFF" w:val="clear"/>
        </w:rPr>
        <w:t xml:space="preserve">визнати рішення </w:t>
      </w:r>
      <w:r>
        <w:rPr>
          <w:rFonts w:cs="Times New Roman" w:ascii="Times New Roman" w:hAnsi="Times New Roman"/>
          <w:szCs w:val="28"/>
        </w:rPr>
        <w:t xml:space="preserve">Охтирської міської територіальної виборчої комісії від 22 квітня 2024 року № 14 "Про ознайомлення депутата Охтирської міської ради з рішенням ДВАНАДЦЯТОГО ВСЕУКРАЇНСЬКОГО ЗʼЇЗДУ ПОЛІТИЧНОЇ ПАРТІЇ "СИЛА ЛЮДЕЙ"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Бондаренко Сергія Івановича за народною ініціативою" таким, що не відповідає вимогам законодавства (є протиправним), порушує виборчі права громадян, права та законні інтереси субʼєкта виборчого процесу – </w:t>
      </w:r>
      <w:r>
        <w:rPr>
          <w:rFonts w:cs="Times New Roman" w:ascii="Times New Roman" w:hAnsi="Times New Roman"/>
          <w:color w:val="000000"/>
          <w:szCs w:val="28"/>
        </w:rPr>
        <w:t>Політичної партії "Сила Людей";</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shd w:fill="FFFFFF" w:val="clear"/>
        </w:rPr>
        <w:t xml:space="preserve">визнати рішення </w:t>
      </w:r>
      <w:r>
        <w:rPr>
          <w:rFonts w:cs="Times New Roman" w:ascii="Times New Roman" w:hAnsi="Times New Roman"/>
          <w:szCs w:val="28"/>
        </w:rPr>
        <w:t xml:space="preserve">Охтирської міської територіальної виборчої комісії від 22 квітня 2024 року № 15 "Про ознайомлення депутата Охтирської міської ради з рішенням ДВАНАДЦЯТОГО ВСЕУКРАЇНСЬКОГО ЗʼЇЗДУ ПОЛІТИЧНОЇ ПАРТІЇ "СИЛА ЛЮДЕЙ"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Сушко Дмитра Володимировича за народною ініціативою" таким, що не відповідає вимогам законодавства (є протиправним), порушує виборчі права громадян, права та законні інтереси субʼєкта виборчого процесу – </w:t>
      </w:r>
      <w:r>
        <w:rPr>
          <w:rFonts w:cs="Times New Roman" w:ascii="Times New Roman" w:hAnsi="Times New Roman"/>
          <w:color w:val="000000"/>
          <w:szCs w:val="28"/>
        </w:rPr>
        <w:t>Політичної партії "Сила Людей";</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зобовʼязати Охтирську міську територіальну виборчу комісію розглянути належним чином рішення Дванадцятого Всеукраїнського Зʼїзду Політичної партії "Сила Людей" від 29 березня 2024 року № 01-3 "Про відкликання депутата Охтирської міської ради Охтирського району Сумської області </w:t>
        <w:br/>
      </w:r>
      <w:r>
        <w:rPr>
          <w:rFonts w:cs="Times New Roman" w:ascii="Times New Roman" w:hAnsi="Times New Roman"/>
          <w:szCs w:val="28"/>
          <w:lang w:val="en-US"/>
        </w:rPr>
        <w:t>VIII</w:t>
      </w:r>
      <w:r>
        <w:rPr>
          <w:rFonts w:cs="Times New Roman" w:ascii="Times New Roman" w:hAnsi="Times New Roman"/>
          <w:szCs w:val="28"/>
        </w:rPr>
        <w:t xml:space="preserve"> скликання Сушко Дмитра Володимировича за народною ініціативою" і </w:t>
        <w:br/>
        <w:t xml:space="preserve">№ 02-3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Бондаренко Сергія Івановича за народною ініціативою" та прийняти рішення про визнання обраним депутатом наступного за черговістю кандидата в депутати від місцевої організації Політичної партії </w:t>
      </w:r>
      <w:r>
        <w:rPr>
          <w:rFonts w:cs="Times New Roman" w:ascii="Times New Roman" w:hAnsi="Times New Roman"/>
          <w:color w:val="000000"/>
          <w:szCs w:val="28"/>
        </w:rPr>
        <w:t>"Сила людей".</w:t>
      </w:r>
    </w:p>
    <w:p>
      <w:pPr>
        <w:pStyle w:val="Normal"/>
        <w:spacing w:lineRule="auto" w:line="240" w:before="0" w:after="60"/>
        <w:ind w:firstLine="567"/>
        <w:jc w:val="both"/>
        <w:rPr/>
      </w:pPr>
      <w:r>
        <w:rPr>
          <w:rFonts w:cs="Times New Roman" w:ascii="Times New Roman" w:hAnsi="Times New Roman"/>
          <w:szCs w:val="28"/>
          <w:shd w:fill="FFFFFF" w:val="clear"/>
        </w:rPr>
        <w:t xml:space="preserve">Свої вимоги субʼєкт звернення зі скаргою обґрунтовує тим, що </w:t>
      </w:r>
      <w:r>
        <w:rPr>
          <w:rFonts w:cs="Times New Roman" w:ascii="Times New Roman" w:hAnsi="Times New Roman"/>
          <w:szCs w:val="28"/>
        </w:rPr>
        <w:t xml:space="preserve">01 квітня 2024 року Охтирська міська територіальна виборча комісія отримала </w:t>
      </w:r>
      <w:r>
        <w:rPr>
          <w:rFonts w:cs="Times New Roman" w:ascii="Times New Roman" w:hAnsi="Times New Roman"/>
          <w:szCs w:val="28"/>
          <w:shd w:fill="FFFFFF" w:val="clear"/>
        </w:rPr>
        <w:t xml:space="preserve">рішення </w:t>
      </w:r>
      <w:r>
        <w:rPr>
          <w:rFonts w:cs="Times New Roman" w:ascii="Times New Roman" w:hAnsi="Times New Roman"/>
          <w:szCs w:val="28"/>
        </w:rPr>
        <w:t xml:space="preserve">Дванадцятого Всеукраїнського Зʼїзду Політичної партії "Сила Людей" від 29 березня 2024 року № 01-3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Сушко Дмитра Володимировича за народною ініціативою" та № 02-3 "Про відкликання депутата Охтирської міської ради Охтирського району Сумської області </w:t>
        <w:br/>
      </w:r>
      <w:r>
        <w:rPr>
          <w:rFonts w:cs="Times New Roman" w:ascii="Times New Roman" w:hAnsi="Times New Roman"/>
          <w:szCs w:val="28"/>
          <w:lang w:val="en-US"/>
        </w:rPr>
        <w:t>VIII</w:t>
      </w:r>
      <w:r>
        <w:rPr>
          <w:rFonts w:cs="Times New Roman" w:ascii="Times New Roman" w:hAnsi="Times New Roman"/>
          <w:szCs w:val="28"/>
        </w:rPr>
        <w:t xml:space="preserve"> скликання Бондаренко Сергія Івановича за народною ініціативою". У скарзі йдеться, що з інформації, розміщеної на стенді в холі приміщення, де проводить засідання територіальна виборча комісія, представнику політичної партії стало відомо, що за результатами розгляду вказаних рішень Дванадцятого Всеукраїнського Зʼїзду Політичної партії "Сила Людей" Охтирська міська територіальна виборча комісія 22 квітня 2024 року прийняла рішення № 14 "Про ознайомлення депутата Охтирської міської ради з рішенням ДВАНАДЦЯТОГО ВСЕУКРАЇНСЬКОГО ЗʼЇЗДУ ПОЛІТИЧНОЇ ПАРТІЇ "СИЛА ЛЮДЕЙ"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Бондаренко Сергія Івановича за народною ініціативою" та № 15 "Про ознайомлення депутата Охтирської міської ради з рішенням ДВАНАДЦЯТОГО ВСЕУКРАЇНСЬКОГО ЗʼЇЗДУ ПОЛІТИЧНОЇ ПАРТІЇ "СИЛА ЛЮДЕЙ"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Сушко Дмитра Володимировича за народною ініціативою". Скаржник зауважує, що частина девʼята статті 41 Закону України "Про статус депутатів місцевих рад" зобовʼязує територіальну виборчу комісію визнати обраним депутатом наступного за черговістю кандидата, а такого виду рішення, як ознайомлення з рішенням керівного органу політичної партії, зазначений Закон не містить. За таких обставин, на переконання Сумської обласної організації Політичної партії </w:t>
      </w:r>
      <w:r>
        <w:rPr>
          <w:rFonts w:cs="Times New Roman" w:ascii="Times New Roman" w:hAnsi="Times New Roman"/>
          <w:color w:val="000000"/>
          <w:szCs w:val="28"/>
        </w:rPr>
        <w:t>"СИЛА ЛЮДЕЙ"</w:t>
      </w:r>
      <w:r>
        <w:rPr>
          <w:rFonts w:cs="Times New Roman" w:ascii="Times New Roman" w:hAnsi="Times New Roman"/>
          <w:szCs w:val="28"/>
        </w:rPr>
        <w:t xml:space="preserve"> Охтирська міська територіальна виборча комісія ухвалила неправомірні рішення, вийшовши за межі своїх повноважень, та навпаки не прийняла рішення, яке мала прийняти в силу цього Закону.</w:t>
      </w:r>
    </w:p>
    <w:p>
      <w:pPr>
        <w:pStyle w:val="Normal"/>
        <w:spacing w:lineRule="auto" w:line="240" w:before="0" w:after="60"/>
        <w:ind w:firstLine="567"/>
        <w:jc w:val="both"/>
        <w:rPr/>
      </w:pPr>
      <w:r>
        <w:rPr>
          <w:rFonts w:cs="Times New Roman" w:ascii="Times New Roman" w:hAnsi="Times New Roman"/>
          <w:szCs w:val="28"/>
          <w:shd w:fill="FFFFFF" w:val="clear"/>
        </w:rPr>
        <w:t xml:space="preserve">Для підтвердження викладеного до скарги додано копії рішень </w:t>
      </w:r>
      <w:r>
        <w:rPr>
          <w:rFonts w:cs="Times New Roman" w:ascii="Times New Roman" w:hAnsi="Times New Roman"/>
          <w:szCs w:val="28"/>
        </w:rPr>
        <w:t xml:space="preserve">Двадцятого (а не "Дванадцятого", як указано в скарзі) Всеукраїнського Зʼїзду Політичної партії "Сила Людей" від 29 березня 2024 року № 01-3 "Про відкликання депутата Охтирської міської ради Охтирського району Сумської області </w:t>
        <w:br/>
      </w:r>
      <w:r>
        <w:rPr>
          <w:rFonts w:cs="Times New Roman" w:ascii="Times New Roman" w:hAnsi="Times New Roman"/>
          <w:szCs w:val="28"/>
          <w:lang w:val="en-US"/>
        </w:rPr>
        <w:t>VIII</w:t>
      </w:r>
      <w:r>
        <w:rPr>
          <w:rFonts w:cs="Times New Roman" w:ascii="Times New Roman" w:hAnsi="Times New Roman"/>
          <w:szCs w:val="28"/>
        </w:rPr>
        <w:t xml:space="preserve"> скликання Сушко Дмитра Володимировича за народною ініціативою", </w:t>
        <w:br/>
        <w:t xml:space="preserve">02-3 "Про відкликання депутата Охтирської міської ради Охтирського району Сумс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Бондаренко Сергія Івановича за народною ініціативою", 04-3 "Про визначення уповноважених осіб для передачі Охтирській міській територіальній виборчій комісії Охтирського району Сумської області та Микулинецькій селищній територіальній виборчій комісії Тернопільського району Тернопільської області, які встановили результати місцевих виборів, рішень Двадцятого Всеукраїнського Зʼїзду Політичної партії "Сила Людей" про відкликання депутатів, обраних шляхом висування відповідною місцевою організацією політичної партії"; рішень Охтирської міської територіальної виборчої комісії від 22 квітня 2024 року </w:t>
        <w:br/>
        <w:t>№ 14 і № 15.</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shd w:fill="FFFFFF" w:val="clear"/>
        </w:rPr>
        <w:t xml:space="preserve">До Центральної виборчої комісії 10 липня 2024 року надійшли пояснення </w:t>
      </w:r>
      <w:r>
        <w:rPr>
          <w:rFonts w:cs="Times New Roman" w:ascii="Times New Roman" w:hAnsi="Times New Roman"/>
          <w:szCs w:val="28"/>
        </w:rPr>
        <w:t>Охтирської міської територіальної виборчої комісії</w:t>
      </w:r>
      <w:r>
        <w:rPr>
          <w:rFonts w:cs="Times New Roman" w:ascii="Times New Roman" w:hAnsi="Times New Roman"/>
          <w:szCs w:val="28"/>
          <w:shd w:fill="FFFFFF" w:val="clear"/>
        </w:rPr>
        <w:t xml:space="preserve">, в яких вона інформує про неможливість вирішення питання щодо визнання обраними депутатами Охтирської міської ради Охтирського району Сумської області (далі – Охтирська міська рада) наступних за черговістю кандидатів від місцевої організації Політичної партії "Сила людей" з огляду на наявність судових рішень </w:t>
      </w:r>
      <w:r>
        <w:rPr>
          <w:rFonts w:cs="Times New Roman" w:ascii="Times New Roman" w:hAnsi="Times New Roman"/>
          <w:szCs w:val="28"/>
        </w:rPr>
        <w:t>у справах № 480/3472/24 (стосовно Сушка Д.В.) та № 480/3473/24 (стосовно Бондаренка С.І.). Зокрема, в поясненні йдеться, що ухвалою Сумського окружного адміністративного суду від 02 травня 2024 року у справі № 480/3473/24 Охтирській міській територіальній виборчій комісії та її уповноваженим особам заборонено здійснювати дії щодо оголошення рішення про визнання обраним депутатом Охтирської міської ради наступного за черговістю кандидата в депутати від Політичної партії "Сила Людей" на підставі рішення Двадцятого Всеукраїнського Зʼїзду Політичної партії "Сила Людей" від 29 березня 2024 року про відкликання депутата Охтирської міської ради Бондаренка С.І</w:t>
      </w:r>
      <w:r>
        <w:rPr>
          <w:rFonts w:cs="Times New Roman" w:ascii="Times New Roman" w:hAnsi="Times New Roman"/>
          <w:color w:val="000000"/>
          <w:szCs w:val="28"/>
        </w:rPr>
        <w:t>.</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ивчивши скаргу з доданими документами, беручи до уваги пояснення суб’єкта оскарження та іншу наявну в Центральній виборчій комісії інформацію, Комісія зазначає.</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Правила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 Так, згідно з частиною четвертою статті 14, частиною четвертою статті 15 Закону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Порядок і строки подання та розгляду скарг щодо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У скарзі </w:t>
      </w:r>
      <w:r>
        <w:rPr>
          <w:rFonts w:cs="Times New Roman" w:ascii="Times New Roman" w:hAnsi="Times New Roman"/>
          <w:szCs w:val="28"/>
        </w:rPr>
        <w:t>Сумська обласна організація Політичної партії "СИЛА ЛЮДЕЙ"</w:t>
      </w:r>
      <w:r>
        <w:rPr>
          <w:rFonts w:eastAsia="Times New Roman" w:cs="Times New Roman" w:ascii="Times New Roman" w:hAnsi="Times New Roman"/>
          <w:szCs w:val="28"/>
          <w:lang w:eastAsia="uk-UA"/>
        </w:rPr>
        <w:t xml:space="preserve"> </w:t>
      </w:r>
      <w:r>
        <w:rPr>
          <w:rFonts w:cs="Times New Roman" w:ascii="Times New Roman" w:hAnsi="Times New Roman"/>
          <w:szCs w:val="28"/>
          <w:shd w:fill="FFFFFF" w:val="clear"/>
        </w:rPr>
        <w:t xml:space="preserve">заявляє вимоги про визнання такими, що не відповідають законодавству </w:t>
        <w:br/>
        <w:t xml:space="preserve">(є протиправними), порушують виборчі права громадян, права та </w:t>
      </w:r>
      <w:r>
        <w:rPr>
          <w:rFonts w:cs="Times New Roman" w:ascii="Times New Roman" w:hAnsi="Times New Roman"/>
          <w:szCs w:val="28"/>
        </w:rPr>
        <w:t>законні інтереси субʼєкта виборчого процесу – Політичної партії "Сила Людей",</w:t>
      </w:r>
      <w:r>
        <w:rPr>
          <w:rFonts w:cs="Times New Roman" w:ascii="Times New Roman" w:hAnsi="Times New Roman"/>
          <w:color w:val="0070C0"/>
          <w:szCs w:val="28"/>
        </w:rPr>
        <w:t xml:space="preserve"> </w:t>
      </w:r>
      <w:r>
        <w:rPr>
          <w:rFonts w:cs="Times New Roman" w:ascii="Times New Roman" w:hAnsi="Times New Roman"/>
          <w:szCs w:val="28"/>
          <w:shd w:fill="FFFFFF" w:val="clear"/>
        </w:rPr>
        <w:t>постанов Охтирської міської територіальної виборчої комісії від 22 квітня 2024 року № 14 та № 15.</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одночас згідно з пунктом 2 частини третьої статті 65 Кодексу,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Рішення чи дії територіальної</w:t>
      </w:r>
      <w:r>
        <w:rPr>
          <w:rFonts w:eastAsia="Times New Roman" w:cs="Times New Roman" w:ascii="Times New Roman" w:hAnsi="Times New Roman"/>
          <w:szCs w:val="28"/>
          <w:lang w:eastAsia="uk-UA"/>
        </w:rPr>
        <w:t xml:space="preserve"> виборчої комісії, крім установлених Кодексом випадків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Times New Roman" w:cs="Times New Roman" w:ascii="Times New Roman" w:hAnsi="Times New Roman"/>
          <w:szCs w:val="28"/>
          <w:vertAlign w:val="superscript"/>
          <w:lang w:eastAsia="uk-UA"/>
        </w:rPr>
        <w:t>1</w:t>
      </w:r>
      <w:r>
        <w:rPr>
          <w:rFonts w:eastAsia="Times New Roman" w:cs="Times New Roman" w:ascii="Times New Roman" w:hAnsi="Times New Roman"/>
          <w:szCs w:val="28"/>
          <w:lang w:eastAsia="uk-UA"/>
        </w:rPr>
        <w:t> частини другої статті 64, частина четверта статті 65 Кодексу, підпункт 3 пункту 3.1, підпункт 5 пункту 3.4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Центральна виборча комісія констатує, що є неналежним суб’єктом розгляду скарги в указаній частині.</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третьої статті 72 Кодексу,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З огляду на викладене скарга </w:t>
      </w:r>
      <w:r>
        <w:rPr>
          <w:rFonts w:cs="Times New Roman" w:ascii="Times New Roman" w:hAnsi="Times New Roman"/>
          <w:szCs w:val="28"/>
        </w:rPr>
        <w:t>Сумської обласної організації Політичної партії "СИЛА ЛЮДЕЙ"</w:t>
      </w:r>
      <w:r>
        <w:rPr>
          <w:rFonts w:eastAsia="Times New Roman" w:cs="Times New Roman" w:ascii="Times New Roman" w:hAnsi="Times New Roman"/>
          <w:szCs w:val="28"/>
          <w:lang w:eastAsia="uk-UA"/>
        </w:rPr>
        <w:t xml:space="preserve"> у частині вказаних вимог підлягає залишенню без розгляду по суті.</w:t>
      </w:r>
    </w:p>
    <w:p>
      <w:pPr>
        <w:pStyle w:val="Normal"/>
        <w:shd w:fill="FFFFFF" w:val="clear"/>
        <w:spacing w:lineRule="auto" w:line="240" w:before="0" w:after="60"/>
        <w:ind w:firstLine="567"/>
        <w:jc w:val="both"/>
        <w:rPr>
          <w:rFonts w:ascii="Times New Roman" w:hAnsi="Times New Roman" w:cs="Times New Roman"/>
          <w:szCs w:val="28"/>
        </w:rPr>
      </w:pPr>
      <w:r>
        <w:rPr>
          <w:rFonts w:cs="Times New Roman" w:ascii="Times New Roman" w:hAnsi="Times New Roman"/>
          <w:szCs w:val="28"/>
          <w:shd w:fill="FFFFFF" w:val="clear"/>
        </w:rPr>
        <w:t>Щодо вимоги скарги зобов’язального характеру</w:t>
      </w:r>
      <w:r>
        <w:rPr>
          <w:rFonts w:eastAsia="Times New Roman" w:cs="Times New Roman" w:ascii="Times New Roman" w:hAnsi="Times New Roman"/>
          <w:szCs w:val="28"/>
          <w:lang w:eastAsia="uk-UA"/>
        </w:rPr>
        <w:t xml:space="preserve"> Центральна виборча комісія вважає за необхідне зауважити, що згідно з інформацією Охтирської міської територіальної виборчої комісії, відомостями офіційного вебпорталу судової влади України та Єдиного державного реєстру судових рішень </w:t>
      </w:r>
      <w:r>
        <w:rPr>
          <w:rFonts w:cs="Times New Roman" w:ascii="Times New Roman" w:hAnsi="Times New Roman"/>
          <w:color w:val="000000"/>
          <w:szCs w:val="28"/>
        </w:rPr>
        <w:t xml:space="preserve">ухвалою </w:t>
      </w:r>
      <w:r>
        <w:rPr>
          <w:rFonts w:cs="Times New Roman" w:ascii="Times New Roman" w:hAnsi="Times New Roman"/>
          <w:szCs w:val="28"/>
        </w:rPr>
        <w:t xml:space="preserve">Сумського окружного адміністративного суду </w:t>
      </w:r>
      <w:r>
        <w:rPr>
          <w:rFonts w:cs="Times New Roman" w:ascii="Times New Roman" w:hAnsi="Times New Roman"/>
          <w:color w:val="000000"/>
          <w:szCs w:val="28"/>
        </w:rPr>
        <w:t xml:space="preserve">від 18 червня 2024 року </w:t>
      </w:r>
      <w:r>
        <w:rPr>
          <w:rFonts w:cs="Times New Roman" w:ascii="Times New Roman" w:hAnsi="Times New Roman"/>
          <w:szCs w:val="28"/>
        </w:rPr>
        <w:t xml:space="preserve">відкрито провадження в адміністративній справі № 480/3472/24 за позовом </w:t>
      </w:r>
      <w:r>
        <w:rPr>
          <w:rFonts w:cs="Times New Roman" w:ascii="Times New Roman" w:hAnsi="Times New Roman"/>
          <w:color w:val="000000"/>
          <w:szCs w:val="28"/>
        </w:rPr>
        <w:t>Сушка Д.В.</w:t>
      </w:r>
      <w:r>
        <w:rPr>
          <w:rFonts w:cs="Times New Roman" w:ascii="Times New Roman" w:hAnsi="Times New Roman"/>
          <w:szCs w:val="28"/>
        </w:rPr>
        <w:t xml:space="preserve"> до Політичної партії "Сила Людей", третя особа – Охтирська міська територіальна виборча комісія, про визнання протиправним та скасування рішення Двадцятого Всеукраїнського Зʼїзду Політичної партії "Сила Людей" від 29 березня 2024 року про відкликання депутата Охтирської міської ради </w:t>
        <w:br/>
        <w:t xml:space="preserve">VII скликання Сушка Д.В., обраного шляхом висування Сумською обласною організацією Політичної партії "СИЛА ЛЮДЕЙ", за народною ініціативою. При цьому </w:t>
      </w:r>
      <w:r>
        <w:rPr>
          <w:rFonts w:eastAsia="Times New Roman" w:cs="Times New Roman" w:ascii="Times New Roman" w:hAnsi="Times New Roman"/>
          <w:szCs w:val="28"/>
          <w:lang w:eastAsia="uk-UA"/>
        </w:rPr>
        <w:t xml:space="preserve">ухвалою Сумського окружного адміністративного суду </w:t>
      </w:r>
      <w:r>
        <w:rPr>
          <w:rFonts w:cs="Times New Roman" w:ascii="Times New Roman" w:hAnsi="Times New Roman"/>
          <w:szCs w:val="28"/>
        </w:rPr>
        <w:t xml:space="preserve">від 06 травня 2024 року в указаній справі зупинено дію зазначеного рішення Двадцятого Всеукраїнського Зʼїзду Політичної партії "Сила Людей", а також </w:t>
      </w:r>
      <w:r>
        <w:rPr>
          <w:rFonts w:cs="Times New Roman" w:ascii="Times New Roman" w:hAnsi="Times New Roman"/>
          <w:color w:val="000000"/>
          <w:szCs w:val="28"/>
        </w:rPr>
        <w:t xml:space="preserve">заборонено Охтирській міській територіальній виборчій комісії або її уповноваженим особам здійснювати дії щодо оголошення рішення про визнання обраним депутатом Охтирської міської ради наступного за черговістю кандидата в депутати від </w:t>
      </w:r>
      <w:r>
        <w:rPr>
          <w:rFonts w:cs="Times New Roman" w:ascii="Times New Roman" w:hAnsi="Times New Roman"/>
          <w:szCs w:val="28"/>
        </w:rPr>
        <w:t>Політичної партії "Сила Людей"</w:t>
      </w:r>
      <w:r>
        <w:rPr>
          <w:rFonts w:cs="Times New Roman" w:ascii="Times New Roman" w:hAnsi="Times New Roman"/>
          <w:color w:val="000000"/>
          <w:szCs w:val="28"/>
        </w:rPr>
        <w:t xml:space="preserve"> на підставі відповідного рішення </w:t>
      </w:r>
      <w:r>
        <w:rPr>
          <w:rFonts w:cs="Times New Roman" w:ascii="Times New Roman" w:hAnsi="Times New Roman"/>
          <w:szCs w:val="28"/>
        </w:rPr>
        <w:t>Двадцятого Всеукраїнського Зʼїзду Політичної партії "Сила Людей" до набрання законної сили рішенням у справі № 480/3472/24</w:t>
      </w:r>
      <w:r>
        <w:rPr>
          <w:rFonts w:cs="Times New Roman" w:ascii="Times New Roman" w:hAnsi="Times New Roman"/>
          <w:color w:val="000000"/>
          <w:szCs w:val="28"/>
        </w:rPr>
        <w:t xml:space="preserve">.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Також </w:t>
      </w:r>
      <w:r>
        <w:rPr>
          <w:rFonts w:cs="Times New Roman" w:ascii="Times New Roman" w:hAnsi="Times New Roman"/>
          <w:szCs w:val="28"/>
        </w:rPr>
        <w:t xml:space="preserve">Сумський окружний адміністративний суд ухвалою від 21 червня 2024 року відкрив провадження в адміністративній справі № 480/3473/24 за позовом Бондаренка С.І. до Політичної партії "Сила людей", третьої особи – Охтирської міської територіальної виборчої комісії про визнання протиправним та скасування рішення Двадцятого Всеукраїнського Зʼїзду Політичної партії "Сила Людей" від 29 березня 2024 року про відкликання депутата Охтирської міської ради VII Бондаренка С.І., обраного шляхом висування Сумською обласною організацією Політичної партії "СИЛА ЛЮДЕЙ", за народною ініціативою. Разом з тим ухвалою зазначеного суду від 02 травня 2024 року у відповідній справі зупинено дію вказаного рішення Двадцятого Всеукраїнського Зʼїзду Політичної партії "Сила Людей", заборонено Охтирській міській територіальній виборчій комісії або її уповноваженим особам здійснювати дії щодо оголошення рішення про визнання обраним депутатом Охтирської міської ради наступного за черговістю кандидата в депутати від Політичної партії "Сила Людей" на підставі цього рішення Двадцятого Всеукраїнського Зʼїзду Політичної партії "Сила Людей" до набрання законної сили рішенням у справі № 480/3473/24. </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Таким чином, правомірність </w:t>
      </w:r>
      <w:r>
        <w:rPr>
          <w:rFonts w:cs="Times New Roman" w:ascii="Times New Roman" w:hAnsi="Times New Roman"/>
          <w:szCs w:val="28"/>
        </w:rPr>
        <w:t xml:space="preserve">рішень Двадцятого Всеукраїнського Зʼїзду Політичної партії "Сила Людей" від 29 березня 2024 року № 01-3 та № 02-3 </w:t>
      </w:r>
      <w:r>
        <w:rPr>
          <w:rFonts w:eastAsia="Times New Roman" w:cs="Times New Roman" w:ascii="Times New Roman" w:hAnsi="Times New Roman"/>
          <w:szCs w:val="28"/>
          <w:lang w:eastAsia="uk-UA"/>
        </w:rPr>
        <w:t>оспорюється в судовому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 огляду на викладене Центральна виборча комісія зауважує, що 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Повноваження Центральної виборчої комісії щодо організації підготовки та проведення місцевих виборів закріплено статтями 17, 21 Закону та </w:t>
        <w:br/>
        <w:t>статтею 205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другою статті 33, пунктом 1 частини першої статті 202 Кодексу визначено, що Центральна виборча комісія є виборчою комісією вищого рівня для всіх виборчих комісій з усіх місцевих вибор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раховуючи вказане,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ними лише виборчого законодавства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итання дострокового припинення повноважень депутата місцевої ради врегульовано статтею 5 Закону України "Про статус депутатів місцевих рад", згідно з якою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відповідно до пункту 1 частини першої статті 5 зазначеного Закону повноваження депутата місцевої ради припиняються достроково без прийняття рішення відповідної ради у разі його відкликання за народною ініціативою в установленому цим Законом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 (територіальної громади з кількістю виборців 10 тисяч і більше) є наявність факту дострокового припинення повноважень депутата такої міської ради,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омісія наголошу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им чином,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зокрема питання додержання визначеної Законом України "Про статус депутатів місцевих рад" процедури відкликання депутата місцевої ради за народною ініціативою, а отже, й правомірності дострокового припинення повноважень такого депутата, є лише суд.</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ідповідно до статті 129</w:t>
      </w:r>
      <w:r>
        <w:rPr>
          <w:rFonts w:eastAsia="Times New Roman" w:cs="Times New Roman" w:ascii="Times New Roman" w:hAnsi="Times New Roman"/>
          <w:szCs w:val="28"/>
          <w:vertAlign w:val="superscript"/>
          <w:lang w:eastAsia="uk-UA"/>
        </w:rPr>
        <w:t>1</w:t>
      </w:r>
      <w:r>
        <w:rPr>
          <w:rFonts w:eastAsia="Times New Roman" w:cs="Times New Roman" w:ascii="Times New Roman" w:hAnsi="Times New Roman"/>
          <w:szCs w:val="28"/>
          <w:lang w:eastAsia="uk-UA"/>
        </w:rPr>
        <w:t>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Щодо можливості оцінки Центральною виборчою комісією таких обставин Комісія зауважує, що згідно зі статтею 124 Основного Закону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процедури відкликання депутата місцевої ради, яка має наслідком дострокове припинення повноважень відповідного депутата, що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до прийняття рішення, передбаченого частиною першою статті 284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Таким чином, Центральна виборча комісія дійшла висновку, що викладені обставини згідно з частиною третьою статті 72 Кодексу (пунктом 10.6 Порядку), частиною четвертою статті 15 Закону також є підставою для залишення скарги Сумської обласної організації Політичної партії "СИЛА ЛЮДЕЙ" без розгляду по суті й у частині </w:t>
      </w:r>
      <w:r>
        <w:rPr>
          <w:rFonts w:cs="Times New Roman" w:ascii="Times New Roman" w:hAnsi="Times New Roman"/>
          <w:szCs w:val="28"/>
          <w:shd w:fill="FFFFFF" w:val="clear"/>
        </w:rPr>
        <w:t>вимоги скарги зобов’язального характер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одночас Комісія наголошує, що за змістом частини першої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иборчих комісій або у судовому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Враховуючи викладене, відповідно до статей 32, 33, 38, 63 – 72, 202, 205, 206,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Times New Roman" w:cs="Times New Roman" w:ascii="Times New Roman" w:hAnsi="Times New Roman"/>
          <w:b/>
          <w:bCs/>
          <w:szCs w:val="28"/>
          <w:lang w:eastAsia="uk-UA"/>
        </w:rPr>
        <w:t>п о с т а н о в л я є</w:t>
      </w:r>
      <w:r>
        <w:rPr>
          <w:rFonts w:eastAsia="Times New Roman" w:cs="Times New Roman" w:ascii="Times New Roman" w:hAnsi="Times New Roman"/>
          <w:szCs w:val="28"/>
          <w:lang w:eastAsia="uk-UA"/>
        </w:rPr>
        <w:t>:</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1. Скаргу </w:t>
      </w:r>
      <w:r>
        <w:rPr>
          <w:rFonts w:cs="Times New Roman" w:ascii="Times New Roman" w:hAnsi="Times New Roman"/>
          <w:szCs w:val="28"/>
        </w:rPr>
        <w:t>Сумської обласної організації Політичної партії "СИЛА ЛЮДЕЙ"</w:t>
      </w:r>
      <w:r>
        <w:rPr>
          <w:rFonts w:eastAsia="Times New Roman" w:cs="Times New Roman" w:ascii="Times New Roman" w:hAnsi="Times New Roman"/>
          <w:szCs w:val="28"/>
          <w:lang w:eastAsia="uk-UA"/>
        </w:rPr>
        <w:t xml:space="preserve">, зареєстровану в Центральній виборчій комісії 01 липня 2024 року за </w:t>
        <w:br/>
        <w:t>№ 21-34-4133, залишити без розгляду по суті.</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2. Копію цієї постанови надіслати </w:t>
      </w:r>
      <w:r>
        <w:rPr>
          <w:rFonts w:cs="Times New Roman" w:ascii="Times New Roman" w:hAnsi="Times New Roman"/>
          <w:szCs w:val="28"/>
        </w:rPr>
        <w:t>Сумській обласній організації Політичної партії "СИЛА ЛЮДЕЙ"</w:t>
      </w:r>
      <w:r>
        <w:rPr>
          <w:rFonts w:eastAsia="Times New Roman" w:cs="Times New Roman" w:ascii="Times New Roman" w:hAnsi="Times New Roman"/>
          <w:szCs w:val="28"/>
          <w:lang w:eastAsia="uk-UA"/>
        </w:rPr>
        <w:t xml:space="preserve">, </w:t>
      </w:r>
      <w:r>
        <w:rPr>
          <w:rFonts w:cs="Times New Roman" w:ascii="Times New Roman" w:hAnsi="Times New Roman"/>
          <w:szCs w:val="28"/>
        </w:rPr>
        <w:t>Охтирській міській територіальній виборчій комісії Охтирського району Сумської області</w:t>
      </w:r>
      <w:r>
        <w:rPr>
          <w:rFonts w:eastAsia="Times New Roman" w:cs="Times New Roman" w:ascii="Times New Roman" w:hAnsi="Times New Roman"/>
          <w:szCs w:val="28"/>
          <w:lang w:eastAsia="uk-UA"/>
        </w:rPr>
        <w:t>.</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r>
    </w:p>
    <w:p>
      <w:pPr>
        <w:pStyle w:val="Normal"/>
        <w:shd w:fill="FFFFFF" w:val="clear"/>
        <w:spacing w:lineRule="auto" w:line="240" w:before="0" w:after="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r>
    </w:p>
    <w:p>
      <w:pPr>
        <w:pStyle w:val="Normal"/>
        <w:spacing w:lineRule="auto" w:line="240" w:before="0" w:after="0"/>
        <w:ind w:left="708" w:firstLine="708"/>
        <w:rPr>
          <w:rFonts w:ascii="Times New Roman" w:hAnsi="Times New Roman" w:cs="Times New Roman"/>
          <w:szCs w:val="28"/>
        </w:rPr>
      </w:pPr>
      <w:r>
        <w:rPr>
          <w:rFonts w:cs="Times New Roman" w:ascii="Times New Roman" w:hAnsi="Times New Roman"/>
          <w:szCs w:val="28"/>
        </w:rPr>
        <w:t>Голова</w:t>
      </w:r>
    </w:p>
    <w:p>
      <w:pPr>
        <w:pStyle w:val="Normal"/>
        <w:spacing w:lineRule="auto" w:line="240" w:before="0" w:after="0"/>
        <w:rPr>
          <w:rFonts w:ascii="Times New Roman" w:hAnsi="Times New Roman" w:cs="Times New Roman"/>
        </w:rPr>
      </w:pPr>
      <w:r>
        <w:rPr>
          <w:rFonts w:cs="Times New Roman" w:ascii="Times New Roman" w:hAnsi="Times New Roman"/>
          <w:szCs w:val="28"/>
        </w:rPr>
        <w:t xml:space="preserve">Центральної виборчої комісії </w:t>
        <w:tab/>
        <w:tab/>
        <w:tab/>
        <w:tab/>
        <w:tab/>
        <w:tab/>
        <w:t xml:space="preserve">   О. ДІДЕНК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60" w:after="160"/>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54:00Z</dcterms:created>
  <dc:creator>Бабенко Поліна Вікторівна</dc:creator>
  <dc:description/>
  <cp:keywords/>
  <dc:language>en-US</dc:language>
  <cp:lastModifiedBy>Стельмах Станіслава Володимирівна</cp:lastModifiedBy>
  <cp:lastPrinted>2024-07-15T15:10:00Z</cp:lastPrinted>
  <dcterms:modified xsi:type="dcterms:W3CDTF">2024-07-17T06:54:00Z</dcterms:modified>
  <cp:revision>2</cp:revision>
  <dc:subject/>
  <dc:title>Вик</dc:title>
</cp:coreProperties>
</file>