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7 травня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82</w:t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2"/>
        <w:rPr/>
      </w:pPr>
      <w:r>
        <w:rPr/>
        <w:t xml:space="preserve">Про затвердження рішення дільничної виборчої комісії </w:t>
        <w:br/>
        <w:t xml:space="preserve">з виборів Президента України закордонної виборчої дільниці № 900018 закордонного виборчого округу щодо виплати членам цієї комісії одноразової грошової винагороди на чергових виборах </w:t>
        <w:br/>
        <w:t>Президента України 31 березня 2019 року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  <w:t xml:space="preserve">Відповідно до частини третьої статті 21, частини третьої статті 40 Закону України "Про вибори Президента України", постанови Кабінету Міністрів України від 28 липня 2004 року № 966 "Про умови оплати праці членів виборчих комісій, комісій всеукраїнського референдуму", Порядку оплати праці членів окружних та дільничних виборчих комісій з виборів Президента України, затвердженого постановою Центральної виборчої комісії від 8 квітня 2014 року № 226, керуючись статтями 11 – 13, пунктами 1, 3, 7, 17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 xml:space="preserve">: </w:t>
      </w:r>
    </w:p>
    <w:p>
      <w:pPr>
        <w:pStyle w:val="Normal"/>
        <w:rPr/>
      </w:pPr>
      <w:r>
        <w:rPr/>
        <w:t>1. Затвердити рішення дільничної виборчої комісії з виборів Президента України закордонної виборчої дільниці № 900018 закордонного виборчого округу від 7 травня 2019 року № 3 щодо виплати членам цієї комісії одноразової грошової винагороди на чергових виборах Президента України 31 березня 2019 року.</w:t>
      </w:r>
    </w:p>
    <w:p>
      <w:pPr>
        <w:pStyle w:val="Normal"/>
        <w:rPr/>
      </w:pPr>
      <w:r>
        <w:rPr/>
        <w:t xml:space="preserve">2. Цю постанову надіслати Міністерству закордонних справ України для передачі дільничній виборчій комісії, зазначеній у пункті 1. </w:t>
      </w:r>
    </w:p>
    <w:p>
      <w:pPr>
        <w:pStyle w:val="Normal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</w:t>
        <w:tab/>
        <w:t>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49:00Z</dcterms:created>
  <dc:creator>Машбюро ПОЧТА</dc:creator>
  <dc:description/>
  <cp:keywords/>
  <dc:language>en-US</dc:language>
  <cp:lastModifiedBy>Говорадло О.В.</cp:lastModifiedBy>
  <cp:lastPrinted>2019-05-07T14:29:00Z</cp:lastPrinted>
  <dcterms:modified xsi:type="dcterms:W3CDTF">2019-05-08T07:51:00Z</dcterms:modified>
  <cp:revision>3</cp:revision>
  <dc:subject/>
  <dc:title>Вик</dc:title>
</cp:coreProperties>
</file>