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tabs>
          <w:tab w:val="clear" w:pos="708"/>
          <w:tab w:val="left" w:pos="4320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8"/>
          <w:lang w:eastAsia="ru-RU"/>
        </w:rPr>
        <w:t>Додаток 5</w:t>
      </w:r>
    </w:p>
    <w:p>
      <w:pPr>
        <w:pStyle w:val="Normal"/>
        <w:keepNext w:val="true"/>
        <w:tabs>
          <w:tab w:val="clear" w:pos="708"/>
          <w:tab w:val="left" w:pos="4320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8"/>
          <w:lang w:eastAsia="ru-RU"/>
        </w:rPr>
        <w:t>до постанови Центральної виборчої комісії</w:t>
      </w:r>
    </w:p>
    <w:p>
      <w:pPr>
        <w:pStyle w:val="Normal"/>
        <w:keepNext w:val="true"/>
        <w:tabs>
          <w:tab w:val="clear" w:pos="708"/>
          <w:tab w:val="left" w:pos="4320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8"/>
          <w:lang w:eastAsia="ru-RU"/>
        </w:rPr>
        <w:t>від 23 квітня 2024 року № 2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"/>
          <w:szCs w:val="20"/>
          <w:lang w:eastAsia="ru-RU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ЗМІНИ</w:t>
              <w:br/>
              <w:t xml:space="preserve">в складі територіальних виборчих комісій, що здійснюють підготовку </w:t>
              <w:br/>
              <w:t>та проведення місцевих виборів у межах Полта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 xml:space="preserve">Глобинська міська територіальна виборча комісія </w:t>
              <w:br/>
              <w:t>Кременчу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Коваленко Наталія Григорівна, 1988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авленко Андрій Вікторович, 1984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Колєсова Ірина Михайлівна, 1971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інчук Андрій Васильович, 1972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Руденко Василь Петрович, 1973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Добравічус Рімас Теодоро, 1960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Кобеляцька міська територіальна виборча комісія Полта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Радченко Надія Іванівна, 1949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Коренівська Тетяна Іванівна, 1989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авенко Анастасія Русланівна, 1996 року народження – від місцевої організації Політичної партії "Радикальна Партія Олега Ляш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Калініченко Вероніка Юріївна, 2003 року народження – від місцевої організації Політичної партії "Радикальна Партія Олега Ляш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Шахсімова Яніна Олександрівна, 1985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астухова Тетяна Василівна, 1985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Лохвицька міська територіальна виборча комісія Миргоро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Коломієць Олександр Анатолійович, 1979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Гарбера Віктор Олексійович, 1975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Кочин Микола Миколайович, 1993 року народження – від місцевої організації ПОЛІТИЧНОЇ ПАРТІЇ "ЄВРОПЕЙСЬКА СОЛІДАРНІСТЬ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Усенко Олександр Вікторович, 1985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Пономаренко Станіслав Сергійович, 1996 року народження – від місцевої організації ПОЛІТИЧНОЇ ПАРТІЇ "ЄВРОПЕЙСЬКА СОЛІДАРНІСТЬ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Римар Людмила Володимирівна, 1979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432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>Секретар</w:t>
              <w:br/>
              <w:t>Центральної виборчої комісії                                                    О. ГАТАУЛЛІ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FILENAM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input.doc</w:t>
    </w:r>
    <w:r>
      <w:rPr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13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6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7:23:00Z</dcterms:created>
  <dc:creator>Бабенко Поліна Вікторівна</dc:creator>
  <dc:description/>
  <cp:keywords/>
  <dc:language>en-US</dc:language>
  <cp:lastModifiedBy>Шикута Юлія Олександрівна</cp:lastModifiedBy>
  <cp:lastPrinted>2024-04-19T10:25:00Z</cp:lastPrinted>
  <dcterms:modified xsi:type="dcterms:W3CDTF">2024-04-23T12:18:00Z</dcterms:modified>
  <cp:revision>3</cp:revision>
  <dc:subject/>
  <dc:title>Вик</dc:title>
</cp:coreProperties>
</file>