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9 </w:t>
      </w:r>
      <w:r>
        <w:rPr>
          <w:bCs/>
          <w:sz w:val="28"/>
          <w:szCs w:val="28"/>
        </w:rPr>
        <w:t>жовтня 2018 року № 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оз’яснення щодо окремих питань здійснення </w:t>
        <w:br/>
        <w:t xml:space="preserve">повноважень органами ведення Державного реєстру виборців </w:t>
        <w:br/>
        <w:t xml:space="preserve">на території об’єднаних територіальних громад, </w:t>
        <w:br/>
        <w:t>до складу яких входять міста обласного значення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З метою забезпечення організаційного і технологічного функціонування Державного реєстру виборців, відповідно до частини першої статті 2, частин другої, п’ятої – сьомої статті 14, статті 15 Закону України "Про Державний реєстр виборців", керуючись статтями 11 – 13, пунктами 8, 13 статті 17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Затвердити Роз’яснення щодо окремих питань здійснення повноважень органами ведення Державного реєстру виборців на території об’єднаних територіальних громад, до складу яких входять міста обласного значення (додаєть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жовтня 2018 року № 167</w:t>
      </w:r>
    </w:p>
    <w:p>
      <w:pPr>
        <w:pStyle w:val="Style19"/>
        <w:spacing w:before="0" w:after="0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щодо окремих питань здійснення повноважень </w:t>
        <w:br/>
        <w:t xml:space="preserve">органами ведення Державного реєстру виборців на території </w:t>
        <w:br/>
        <w:t xml:space="preserve">об’єднаних територіальних громад, до складу яких входять </w:t>
        <w:br/>
        <w:t>міста обласного значенн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повідно до пункту 8 статті 17 Закону України "Про Центральну виборчу комісію" Комісія є розпорядником Державного реєстру виборців (далі – Реєстр), забезпечує його ведення та функціонування відповідно до закон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ові та організаційні засади ведення Реєстру визначено Законом України "Про Державний реєстр виборців" (далі – Закон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Частиною п’ятою статті 14 Закону встановлено, що органом ведення Реєстру є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 районі, районі в місті Києві, місті Севастополі – відповідний структурний підрозділ апарату районної, районної у місті державної адміністрації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 місті обласного (республіканського в Автономній Республіці Крим) значення без районного поділу – відповідний виконавчий орган міської ради; </w:t>
      </w:r>
    </w:p>
    <w:p>
      <w:pPr>
        <w:pStyle w:val="Normal"/>
        <w:ind w:firstLine="709"/>
        <w:rPr/>
      </w:pPr>
      <w:r>
        <w:rPr>
          <w:szCs w:val="28"/>
        </w:rPr>
        <w:t>у районі в місті обласного значення з районним поділом – відповідний виконавчий орган районної у місті ради або відповідний структурний підрозділ створеного в районі виконавчого органу міської рад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гідно з частиною шостою зазначеної статті повноваження органу ведення Реєстру поширюються на територію відповідного району, міста, району в місті та сіл, селищ, міст, що входять до його скла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 ведення Реєстру забезпечують ведення Реєстру в порядку, встановленому Законом та розпорядником Реєстру (частина сьома статті 14 Закону).</w:t>
      </w:r>
    </w:p>
    <w:p>
      <w:pPr>
        <w:pStyle w:val="Normal"/>
        <w:ind w:firstLine="709"/>
        <w:rPr/>
      </w:pPr>
      <w:r>
        <w:rPr>
          <w:szCs w:val="28"/>
        </w:rPr>
        <w:t>Відповідно до частини першої статті 15 Закону орган ведення Реєстру має доступ до персональних даних Реєстру в обсязі та порядку, що встановлені розпорядником Реєстру.</w:t>
      </w:r>
    </w:p>
    <w:p>
      <w:pPr>
        <w:pStyle w:val="Normal"/>
        <w:ind w:firstLine="709"/>
        <w:rPr/>
      </w:pPr>
      <w:r>
        <w:rPr>
          <w:szCs w:val="28"/>
        </w:rPr>
        <w:t>Порядок доступу органів ведення Реєстру до бази даних Реєстру затверджено постановою Центральної виборчої комісії від 9 квітня 2013 року № 73, згідно з пунктом 3 якого працівники органів ведення Реєстру мають доступ до всіх записів Реєстру в режимі читання, а також у режимі записування стосовно персональних даних виборців, виборча адреса яких, визначена відповідно до статті 8 Закону, знаходиться в межах території, на яку поширюються повноваження цих орган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одночас згідно з частиною десятою статті 7 Закону України </w:t>
        <w:br/>
        <w:t>"Про добровільне об’єднання територіальних громад" утворення об’єднаної територіальної громади, до складу якої увійшли територіальна громада міста республіканського Автономної Республіки Крим або обласного значення і територіальна громада (територіальні громади) села, селища, іншого міста суміжного району, зміни меж районів не потребує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повідно до частини другої статті 19 Конституції України органи державної влади та органи місцевого самоврядування, їх посадові особи зобов’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9"/>
        <w:rPr/>
      </w:pPr>
      <w:r>
        <w:rPr>
          <w:szCs w:val="28"/>
        </w:rPr>
        <w:t>Таким чином, у разі утворення об’єднаної територіальної громади, до складу якої увійшли територіальна громада міста обласного значення і територіальна громада (територіальні громади) села, селища, іншого міста суміжного району, повноваження органу ведення Реєстру в місті обласного значення, у районі міста обласного значення з районним поділом поширюються відповідно на територію міста обласного значення, району в місті обласного значення та сіл, селищ, міст, що входять до його складу.</w:t>
      </w:r>
    </w:p>
    <w:p>
      <w:pPr>
        <w:pStyle w:val="Normal"/>
        <w:ind w:firstLine="709"/>
        <w:rPr/>
      </w:pPr>
      <w:r>
        <w:rPr>
          <w:szCs w:val="28"/>
        </w:rPr>
        <w:t>На територію сіл, селищ, міст, територіальні громади яких увійшли до складу відповідної міської об’єднаної територіальної громади, поширюються повноваження органу ведення Реєстру в районі, в межах якого розташовані зазначені населені пункти.</w:t>
      </w:r>
    </w:p>
    <w:p>
      <w:pPr>
        <w:pStyle w:val="Normal"/>
        <w:ind w:firstLine="709"/>
        <w:rPr/>
      </w:pPr>
      <w:r>
        <w:rPr>
          <w:szCs w:val="28"/>
        </w:rPr>
        <w:t>У разі віднесення міста районного значення, яке входить до складу об’єднаної територіальної громади, до категорії міст обласного значення утворюється орган ведення Реєстру в місті обласного значення, у районі в місті обласного значення з районним поділом, з обсягом повноважень органу ведення Реєстру в місті обласного значення, у районі міста обласного значення, яке увійшло до складу об’єднаної територіальної громади.</w:t>
      </w:r>
    </w:p>
    <w:p>
      <w:pPr>
        <w:pStyle w:val="Normal"/>
        <w:ind w:firstLine="709"/>
        <w:rPr/>
      </w:pPr>
      <w:r>
        <w:rPr>
          <w:szCs w:val="28"/>
        </w:rPr>
        <w:t>Доступ до записів Реєстру в режимі записування надається органам ведення Реєстру стосовно персональних даних виборців, виборча адреса яких знаходиться в межах території, на яку поширюються повноваження цих орган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 ведення Реєстру забезпечують ведення Реєстру та складають списки виборців у порядку, встановленому Законом та Розпорядником Реєстру з урахуванням цього Роз’яснення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>Центральної виборчої комісії</w:t>
      </w:r>
      <w:r>
        <w:rPr>
          <w:b/>
          <w:i/>
          <w:szCs w:val="28"/>
          <w:lang w:val="ru-RU"/>
        </w:rPr>
        <w:tab/>
        <w:tab/>
        <w:tab/>
        <w:t xml:space="preserve">                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7:00Z</dcterms:created>
  <dc:creator>Машбюро ПОЧТА</dc:creator>
  <dc:description/>
  <dc:language>en-US</dc:language>
  <cp:lastModifiedBy>Говорадло О.В.</cp:lastModifiedBy>
  <cp:lastPrinted>2018-10-19T17:05:00Z</cp:lastPrinted>
  <dcterms:modified xsi:type="dcterms:W3CDTF">2018-10-22T07:18:00Z</dcterms:modified>
  <cp:revision>3</cp:revision>
  <dc:subject/>
  <dc:title>Вик</dc:title>
</cp:coreProperties>
</file>