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22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69</w:t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призначення проміжних виборів народного депутата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одномандатному виборчому окрузі № 50 (Донецька область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Центральної виборчої комісії 21 грудня 2020 року надійшла Постанова Верховної Ради України від 16 грудня 2020 року № 1087 – ІХ про дострокове припинення повноважень народного депутата України Требушкіна Руслана Валерійовича, обраного в одномандатному виборчому окрузі № 50 (Донецька область), за особистою заявою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ідповідно до частини п’ятої статті 15, частини шостої статті 16, </w:t>
        <w:br/>
        <w:t xml:space="preserve">статті 106 Закону України "Про вибори народних депутатів України"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ідпункту 2 пункту 2 розділу ХХХХІІ "Прикінцеві та перехідні положення" Виборчого кодексу Украї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аттями 11 – 13, пунктом 3 статті 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Призначити проміжні вибори народного депутата України в одномандатному виборчому окрузі № 50 (Донецька область) на неділю,</w:t>
        <w:br/>
        <w:t>28 березня 2021 року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 Взяти до відома, що виборчий процес проміжних виборів народного депутата України в одномандатному виборчому окруз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50 (Донецька область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чинається за 60 днів до дня виборів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7 січня 2021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ку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 Цю постанову надіслати Верховній Раді України та Кабінету Міністрів України для забезпечення фінансування підготовки і проведення проміжних виборів народного депутата України в одномандатному виборчому окрузі № 50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нецьк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ласть)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ю постанову опублікувати в газетах "Голос України", "Урядовий кур’єр" 26 січня 2021 року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49:00Z</dcterms:created>
  <dc:creator>Машбюро ПОЧТА</dc:creator>
  <dc:description/>
  <cp:keywords/>
  <dc:language>en-US</dc:language>
  <cp:lastModifiedBy>Говорадло О.В.</cp:lastModifiedBy>
  <cp:lastPrinted>2020-12-22T18:06:00Z</cp:lastPrinted>
  <dcterms:modified xsi:type="dcterms:W3CDTF">2020-12-23T12:14:00Z</dcterms:modified>
  <cp:revision>4</cp:revision>
  <dc:subject/>
  <dc:title>Вик</dc:title>
</cp:coreProperties>
</file>