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2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1 березня 2019 року № 437</w:t>
      </w:r>
    </w:p>
    <w:p>
      <w:pPr>
        <w:pStyle w:val="Style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180" w:after="280"/>
        <w:ind w:left="-567" w:hanging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</w:p>
    <w:p>
      <w:pPr>
        <w:pStyle w:val="23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spacing w:lineRule="auto" w:line="240" w:before="0" w:after="0"/>
        <w:rPr/>
      </w:pPr>
      <w:r>
        <w:rPr>
          <w:b/>
        </w:rPr>
        <w:t xml:space="preserve">Про реєстрацію довірених осіб кандидата </w:t>
      </w:r>
      <w:r>
        <w:rPr>
          <w:b/>
          <w:lang w:val="ru-RU"/>
        </w:rPr>
        <w:br/>
      </w:r>
      <w:r>
        <w:rPr>
          <w:b/>
        </w:rPr>
        <w:t xml:space="preserve">на пост Президента України Литвиненко Ю.Л. </w:t>
      </w:r>
      <w:r>
        <w:rPr>
          <w:b/>
          <w:lang w:val="ru-RU"/>
        </w:rPr>
        <w:br/>
      </w:r>
      <w:r>
        <w:rPr>
          <w:b/>
        </w:rPr>
        <w:t xml:space="preserve">на чергових виборах Президента України 31 березня 2019 року </w:t>
      </w:r>
      <w:r>
        <w:rPr>
          <w:b/>
          <w:lang w:val="ru-RU"/>
        </w:rPr>
        <w:br/>
      </w:r>
      <w:r>
        <w:rPr>
          <w:b/>
        </w:rPr>
        <w:t>в територіальних виборчих округах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40" w:before="0" w:after="60"/>
        <w:ind w:firstLine="851"/>
        <w:rPr/>
      </w:pPr>
      <w:r>
        <w:rPr/>
        <w:t>До Центральної виборчої комісії надійшла заява кандидата на пост Президента України Литвиненко Юлії Леонідівни на чергових виборах Президента України 31 березня 2019 року щодо реєстрації її довірених осіб у територіальних виборчих округах, до якої додано письмові заяви відповідних осіб про згоду представляти інтереси кандидата на пост Президента України у вказаних виборчих округах.</w:t>
      </w:r>
    </w:p>
    <w:p>
      <w:pPr>
        <w:pStyle w:val="TextBodyIndent"/>
        <w:spacing w:before="0" w:after="60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TextBodyIndent"/>
        <w:spacing w:before="0" w:after="60"/>
        <w:rPr/>
      </w:pPr>
      <w:r>
        <w:rPr/>
        <w:t xml:space="preserve">Враховуючи викладене, відповідно до пункту 7 частини другої </w:t>
        <w:br/>
        <w:t xml:space="preserve">статті 25, частини другої статті 66, частин першої, третьої, четвертої статті 67 Закону України "Про вибори Президента України", керуючись </w:t>
        <w:br/>
        <w:t xml:space="preserve">статтями 11 – 13, пунктом 11 статті 18 Закону України "Про Центральну виборчу комісію", Центральна виборча комісія </w:t>
      </w:r>
      <w:r>
        <w:rPr>
          <w:b/>
        </w:rPr>
        <w:t>п о с т а н о в л я є</w:t>
      </w:r>
      <w:r>
        <w:rPr/>
        <w:t>:</w:t>
      </w:r>
    </w:p>
    <w:p>
      <w:pPr>
        <w:pStyle w:val="TextBodyIndent"/>
        <w:spacing w:before="0" w:after="60"/>
        <w:rPr/>
      </w:pPr>
      <w:r>
        <w:rPr/>
        <w:t>1. Зареєструвати довірених осіб кандидата на пост Президента України Литвиненко Юлії Леонідівни на чергових виборах Президента України 31 березня 2019 року в територіальних виборчих округах згідно з додатком.</w:t>
      </w:r>
    </w:p>
    <w:p>
      <w:pPr>
        <w:pStyle w:val="TextBodyIndent"/>
        <w:spacing w:before="0" w:after="60"/>
        <w:rPr/>
      </w:pPr>
      <w:r>
        <w:rPr/>
        <w:t>2. Видати уповноваженому представнику кандидата на пост Президента України Литвиненко Ю.Л. у Центральній виборчій комісії з правом дорадчого голосу посвідчення довірених осіб встановленої форми.</w:t>
      </w:r>
    </w:p>
    <w:p>
      <w:pPr>
        <w:pStyle w:val="TextBodyIndent"/>
        <w:spacing w:before="0" w:after="60"/>
        <w:rPr/>
      </w:pPr>
      <w:r>
        <w:rPr/>
        <w:t>3. Цю постанову оприлюднити на офіційному веб-сайті Центральної виборчої комісії.</w:t>
      </w:r>
    </w:p>
    <w:p>
      <w:pPr>
        <w:pStyle w:val="Normal"/>
        <w:ind w:left="5041" w:firstLine="720"/>
        <w:jc w:val="center"/>
        <w:rPr/>
      </w:pPr>
      <w:r>
        <w:rPr/>
      </w:r>
    </w:p>
    <w:p>
      <w:pPr>
        <w:pStyle w:val="Normal"/>
        <w:ind w:left="5041" w:firstLine="720"/>
        <w:jc w:val="center"/>
        <w:rPr/>
      </w:pPr>
      <w:r>
        <w:rPr/>
      </w:r>
    </w:p>
    <w:p>
      <w:pPr>
        <w:pStyle w:val="Normal"/>
        <w:spacing w:before="0" w:after="0"/>
        <w:ind w:left="720" w:firstLine="720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  <w:t>Центральної виборчої комісії</w:t>
        <w:tab/>
        <w:tab/>
        <w:tab/>
        <w:tab/>
        <w:tab/>
        <w:t xml:space="preserve">                Т. СЛІПАЧУК</w:t>
      </w:r>
    </w:p>
    <w:p>
      <w:pPr>
        <w:pStyle w:val="Normal"/>
        <w:spacing w:before="0" w:after="0"/>
        <w:ind w:hanging="0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 березня 2019 року № 437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szCs w:val="28"/>
        </w:rPr>
        <w:t>ПЕРЕЛІК</w:t>
      </w:r>
      <w:r>
        <w:rPr>
          <w:bCs/>
          <w:szCs w:val="28"/>
        </w:rPr>
        <w:br/>
      </w:r>
      <w:r>
        <w:rPr>
          <w:b/>
          <w:szCs w:val="28"/>
        </w:rPr>
        <w:t>довірених осіб</w:t>
      </w: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кандидата на пост Президента України </w:t>
      </w:r>
      <w:bookmarkStart w:id="0" w:name="t021f011"/>
      <w:bookmarkEnd w:id="0"/>
      <w:r>
        <w:rPr>
          <w:b/>
          <w:bCs/>
          <w:szCs w:val="28"/>
        </w:rPr>
        <w:t>Литвиненко Ю.Л.</w:t>
      </w:r>
    </w:p>
    <w:p>
      <w:pPr>
        <w:pStyle w:val="Normal"/>
        <w:spacing w:before="0" w:after="0"/>
        <w:ind w:hanging="0"/>
        <w:jc w:val="center"/>
        <w:rPr>
          <w:bCs/>
          <w:szCs w:val="28"/>
        </w:rPr>
      </w:pPr>
      <w:r>
        <w:rPr>
          <w:b/>
          <w:color w:val="000000"/>
          <w:szCs w:val="28"/>
        </w:rPr>
        <w:t xml:space="preserve">на чергових виборах Президента України </w:t>
      </w:r>
      <w:r>
        <w:rPr>
          <w:b/>
          <w:color w:val="000000"/>
          <w:szCs w:val="28"/>
          <w:lang w:val="ru-RU"/>
        </w:rPr>
        <w:t>31</w:t>
      </w:r>
      <w:r>
        <w:rPr>
          <w:b/>
          <w:color w:val="000000"/>
          <w:szCs w:val="28"/>
        </w:rPr>
        <w:t xml:space="preserve"> березня 2019 року</w:t>
      </w:r>
    </w:p>
    <w:p>
      <w:pPr>
        <w:pStyle w:val="Normal"/>
        <w:jc w:val="center"/>
        <w:rPr/>
      </w:pPr>
      <w:r>
        <w:rPr>
          <w:b/>
          <w:bCs/>
          <w:szCs w:val="28"/>
          <w:lang w:val="en-US"/>
        </w:rPr>
        <w:t>в</w:t>
      </w:r>
      <w:r>
        <w:rPr>
          <w:b/>
          <w:bCs/>
          <w:szCs w:val="28"/>
        </w:rPr>
        <w:t xml:space="preserve"> територіальних виборчих округах</w:t>
      </w:r>
    </w:p>
    <w:p>
      <w:pPr>
        <w:pStyle w:val="Normal"/>
        <w:jc w:val="center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територіального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(усі власні імена), по батькові (за наявності)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арасовська Ольга Ів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стюк Наталія Пет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удирко Раїса Анатол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качук Оксана Ів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ереш Галина Микола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андул Віта Михай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ілоус Олександр Анато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ортнік Тетяна Пет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ойко Надія Ів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Новосад Петро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уда Сергій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лбун Олександр Миха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Шлега Юлія Олег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оловіна Лада Вікт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лесніков Олексій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акаров Вячеслав Серг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еверіна Тетяна Валенти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олях Сергій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окарєв Юрій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орбенко Інна Васи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Закалюжний Сергій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унько Алевтина Пав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каченко Алла Ів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єх Вікторія Юр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уштат Олександр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існенко Інна Анатол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Швидкий Віталій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Чорний Ігор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арнацький Андрій Леонід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Жіжєнє Ірина Володими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омчук Ірина Андр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Іваненко Василь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ригор’єв Борис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пило Ірина Анатол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Нестеровська Ольга Володими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ндор Катерина Ром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енина Михайло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вальчук Ольга Пет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овдер Ернест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Чонка Мар’яна Михай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ухер Зоряна Юр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Амброскін Володимир Леонід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аврилова Анастасія Євге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енько Сергій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Фісун Богдана Володими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анилюк Аліна Олег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Фоменко Аліна Серг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урієва Вікторія Валер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ршиков Сергій Олекс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огвінова Олена Вікт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Волошенко-Пахолок Оксана Євген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Юркевич Михайло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еманьків Володимир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оломон Оксана Богд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зісь Ігор Ярослав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Островський Володимир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Верига Лілія Микола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вальчук Оксана Григ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итаренко Анастасія Олександ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ем’янівська Ольга Пав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Ізмайлова Євгенія Серг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Ахтирко Анатолій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ропивко Вікторія Вітал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Жилюк Денис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Висоцька Людмила Григ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Анатієнко Любов Михай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олинка Костянтин Ю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упрун Володимир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Чабанюк Валерій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Цуканова Марія Аркад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уговкіна Алла Валер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етля Олександр Іг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Чорний Владамир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Єрохіна Алла Михай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Шевченко Віталій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очтарьова Надія Ів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ретьяков Микола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тадович Руслан Орест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алецький Олександр Серг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Нагірна Іванна Юр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Шиманська Ольга Михай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Ангеляшко Сергій Миха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ородинська Анна Микола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азур Галина Ів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Чепурна Світлана Володими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Шеремета Андрій Орест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Янчак Тарас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Чехрій Олександр Миха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ойко Олександр Миха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Рябов Анатолій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Українець Світлана Вікт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юхтя Надія Анатол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ригубчак Олександр Ю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нуп Олег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Олійник Юлія Анатол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едров Олександр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каченко Євген Іг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Александрочкін Олександр Ю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рига Ольга Вікт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ніщук Світлана Олександ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Воробйов Олег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єлікова Марина Володими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уденко Світлана Дмит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лавова Ірина Олекс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Живора Василь Григ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Замула Вікторія Володими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адирова Юлія Юр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ілєва Олена Васи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идоренко Юрій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улик Олег Олекс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імашев Анатолій Пе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Антіпова Антоніна Пет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очтовий Олексій Вадим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Василейко Алла Михай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ережнюк Ірина Валер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Аврамишин Роман Вячеслав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Жабчик Ростислав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ноненко Лариса Іг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артиненко Юлія Олекс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Рак Сергій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Захарова Людмила Микола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потун Сергій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ортник Оксана Миро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уцков Галина Пет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Возна Надія Йосип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Цимбалюк Олександр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анцедал Марина Євген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ердюк Марк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Нещеретний Віталій Анато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япін Віталій Віта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Насонов Кирило Ю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рівошеєва Ірина Олекс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ардась Валентина Іслам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Островерх Юрій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зак Наталія Ів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убрак Сергій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Шаповал Юлія Пав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крипник Світлана Микола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Христенко Тетяна Олександ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Ващенко Олександр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таринська Лілія Гарегі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тукан Тетяна Микола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аран Федір Ю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Ємельянова Тетяна Володими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Осадчий Анатолій Анато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омашевська Зінаїда Анатол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ельник Світлана Васи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оба Віталій Пе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Єрмола Аліна Пет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ладун Володимир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астощук Юрій Йосип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Віннічук Ольга Васи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ташкова Анна Олександ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уговська Оксана Пет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лужник Людмила Володими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Чаруха Юлія Вікт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роценко Тамара Ів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Чуднівець Богдан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оскаленко Ярослав Валенти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Хаідбаєва Анастасія Олекс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овгань Сільвестр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Романюк Роман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Цимбалюк Інна Костянти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Череднікова Олена Олег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риходько Руслан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Одноралов Едуард Леонід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інюк Юлія Микола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Шалай Олександр Віта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арпенко Віктор Константи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ерб Галина Васи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опільнюк Максим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пачова Ірина Серг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Шуміло Олександр Леонід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емиденко Наталія Володими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учанська Ірина Костянти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елясник Галина Володими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Чорний Ярослав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отапенко Оксана Юр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рупа Марія Анатол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Заболотня Ліна Микола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Цимбал Маргарита Вадим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Шафорост Ольга Володимирівна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bCs/>
          <w:i/>
          <w:i/>
          <w:sz w:val="24"/>
          <w:szCs w:val="28"/>
        </w:rPr>
      </w:pPr>
      <w:r>
        <w:rPr>
          <w:b/>
          <w:bCs/>
          <w:i/>
          <w:sz w:val="24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засідання </w:t>
      </w:r>
    </w:p>
    <w:p>
      <w:pPr>
        <w:pStyle w:val="Normal"/>
        <w:spacing w:before="0" w:after="0"/>
        <w:ind w:hanging="0"/>
        <w:rPr>
          <w:b/>
          <w:b/>
          <w:iCs/>
          <w:szCs w:val="28"/>
          <w:lang w:val="ru-RU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</w:r>
      <w:r>
        <w:rPr>
          <w:b/>
          <w:i/>
          <w:szCs w:val="28"/>
          <w:lang w:val="ru-RU"/>
        </w:rPr>
        <w:t xml:space="preserve">          А. БАСАЛАЄВА</w:t>
      </w:r>
    </w:p>
    <w:p>
      <w:pPr>
        <w:pStyle w:val="Normal"/>
        <w:spacing w:before="0" w:after="60"/>
        <w:rPr>
          <w:b/>
          <w:b/>
          <w:iCs/>
          <w:szCs w:val="28"/>
          <w:lang w:val="ru-RU"/>
        </w:rPr>
      </w:pPr>
      <w:r>
        <w:rPr>
          <w:b/>
          <w:iCs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ій колонтитул Знак"/>
    <w:qFormat/>
    <w:rPr>
      <w:sz w:val="28"/>
    </w:rPr>
  </w:style>
  <w:style w:type="character" w:styleId="Style16">
    <w:name w:val="Основний текст Знак"/>
    <w:qFormat/>
    <w:rPr>
      <w:rFonts w:eastAsia="Calibri"/>
      <w:sz w:val="28"/>
      <w:szCs w:val="28"/>
    </w:rPr>
  </w:style>
  <w:style w:type="character" w:styleId="2">
    <w:name w:val="Основний текст 2 Знак"/>
    <w:qFormat/>
    <w:rPr>
      <w:rFonts w:eastAsia="Calibri"/>
      <w:sz w:val="28"/>
      <w:szCs w:val="28"/>
    </w:rPr>
  </w:style>
  <w:style w:type="character" w:styleId="Style17">
    <w:name w:val="Основний текст з відступом Знак"/>
    <w:qFormat/>
    <w:rPr>
      <w:rFonts w:eastAsia="Calibri"/>
      <w:sz w:val="28"/>
      <w:szCs w:val="28"/>
    </w:rPr>
  </w:style>
  <w:style w:type="character" w:styleId="Style18">
    <w:name w:val="Звичайний (веб)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9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200"/>
      <w:ind w:hanging="0"/>
    </w:pPr>
    <w:rPr>
      <w:rFonts w:eastAsia="Calibri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20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1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1"/>
    <w:qFormat/>
    <w:pPr>
      <w:numPr>
        <w:ilvl w:val="0"/>
        <w:numId w:val="2"/>
      </w:numPr>
    </w:pPr>
    <w:rPr/>
  </w:style>
  <w:style w:type="paragraph" w:styleId="6">
    <w:name w:val="Стиль6"/>
    <w:basedOn w:val="Style21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2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3">
    <w:name w:val="Основний текст 2"/>
    <w:basedOn w:val="Normal"/>
    <w:qFormat/>
    <w:pPr>
      <w:spacing w:lineRule="auto" w:line="276" w:before="0" w:after="200"/>
      <w:ind w:hanging="0"/>
      <w:jc w:val="center"/>
    </w:pPr>
    <w:rPr>
      <w:rFonts w:eastAsia="Calibri"/>
      <w:szCs w:val="28"/>
    </w:rPr>
  </w:style>
  <w:style w:type="paragraph" w:styleId="TextBodyIndent">
    <w:name w:val="Body Text Indent"/>
    <w:basedOn w:val="Normal"/>
    <w:pPr>
      <w:spacing w:before="0" w:after="120"/>
      <w:ind w:firstLine="851"/>
    </w:pPr>
    <w:rPr>
      <w:rFonts w:eastAsia="Calibri"/>
      <w:szCs w:val="28"/>
    </w:rPr>
  </w:style>
  <w:style w:type="paragraph" w:styleId="Style23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8:02:00Z</dcterms:created>
  <dc:creator>Машбюро ПОЧТА</dc:creator>
  <dc:description/>
  <cp:keywords/>
  <dc:language>en-US</dc:language>
  <cp:lastModifiedBy>Говорадло О.В.</cp:lastModifiedBy>
  <cp:lastPrinted>2019-03-01T17:59:00Z</cp:lastPrinted>
  <dcterms:modified xsi:type="dcterms:W3CDTF">2019-03-04T08:38:00Z</dcterms:modified>
  <cp:revision>3</cp:revision>
  <dc:subject/>
  <dc:title>Вик</dc:title>
</cp:coreProperties>
</file>