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0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кандидата у народні депутати України Микитася М.В., який балотується в одномандатному </w:t>
        <w:br/>
        <w:t xml:space="preserve">виборчому окрузі № 206 у порядку самовисування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о Центральної виборчої комісії 19 червня 2019 року надійшла заява кандидата у народні депутати України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Микитася Максима Вікторович</w:t>
        </w:r>
      </w:hyperlink>
      <w:r>
        <w:rPr>
          <w:color w:val="000000"/>
          <w:szCs w:val="28"/>
        </w:rPr>
        <w:t xml:space="preserve">а, який балотується в одномандатному виборчому окрузі № 206 у порядку самовисування, про відмову балотуватися кандидатом у народні депутати </w:t>
      </w:r>
      <w:r>
        <w:rPr>
          <w:color w:val="000000"/>
          <w:spacing w:val="-6"/>
          <w:szCs w:val="28"/>
        </w:rPr>
        <w:t xml:space="preserve">України на позачергових виборах народних депутатів України 21 липня </w:t>
        <w:br/>
        <w:t>2019 рок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у заяву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остановою Комісії від 11 червня 2019 року № 975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Микитася Максима Вікторович</w:t>
        </w:r>
      </w:hyperlink>
      <w:r>
        <w:rPr>
          <w:color w:val="000000"/>
          <w:szCs w:val="28"/>
        </w:rPr>
        <w:t>а зареєстровано кандидатом у народні депутати України в одномандатному виборчому окрузі № 206 у порядку самовисуванн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Згідно з пунктом 1 частини п’ятої статті 61 Закону України "Про вибори народних депутатів України" Центральна виборча комісія приймає </w:t>
      </w:r>
      <w:r>
        <w:rPr>
          <w:color w:val="000000"/>
          <w:spacing w:val="-4"/>
          <w:szCs w:val="28"/>
        </w:rPr>
        <w:t>рішення про скасування реєстрації кандидата у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частин п’ятої та сьомої статті 61 Закону України "Про вибори народних депутатів України", керуючись статтями  11 – 13, пунктом 7 статті 19 Закону України "Про Центральну виборчу комісію", Центральна виборча комісія 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Скасувати реєстрацію кандидата у народні депутати України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Микитася Максима Вікторович</w:t>
        </w:r>
      </w:hyperlink>
      <w:r>
        <w:rPr>
          <w:color w:val="000000"/>
          <w:szCs w:val="28"/>
        </w:rPr>
        <w:t>а, який балотується в одномандатному виборчому окрузі № 206 у порядку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Довести зміст цієї постанови до відома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Микитася М.В</w:t>
        </w:r>
      </w:hyperlink>
      <w:r>
        <w:rPr>
          <w:color w:val="000000"/>
          <w:szCs w:val="28"/>
        </w:rPr>
        <w:t>. і видати йому її копі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InternetLink">
    <w:name w:val="Hyperlink"/>
    <w:rPr>
      <w:color w:val="BBBB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42.3/pls/vnd2019/WP407?PT001F01=919&amp;pf7201=15241" TargetMode="External"/><Relationship Id="rId3" Type="http://schemas.openxmlformats.org/officeDocument/2006/relationships/hyperlink" Target="http://192.168.42.3/pls/vnd2019/WP407?PT001F01=919&amp;pf7201=15241" TargetMode="External"/><Relationship Id="rId4" Type="http://schemas.openxmlformats.org/officeDocument/2006/relationships/hyperlink" Target="http://192.168.42.3/pls/vnd2019/WP407?PT001F01=919&amp;pf7201=15241" TargetMode="External"/><Relationship Id="rId5" Type="http://schemas.openxmlformats.org/officeDocument/2006/relationships/hyperlink" Target="http://192.168.42.3/pls/vnd2019/WP407?PT001F01=919&amp;pf7201=1524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2:00Z</dcterms:created>
  <dc:creator>Машбюро ПОЧТА</dc:creator>
  <dc:description/>
  <cp:keywords/>
  <dc:language>en-US</dc:language>
  <cp:lastModifiedBy>Говорадло О.В.</cp:lastModifiedBy>
  <cp:lastPrinted>2019-06-20T16:53:00Z</cp:lastPrinted>
  <dcterms:modified xsi:type="dcterms:W3CDTF">2019-06-21T07:56:00Z</dcterms:modified>
  <cp:revision>3</cp:revision>
  <dc:subject/>
  <dc:title>Вик</dc:title>
</cp:coreProperties>
</file>