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ТРАЛЬНА ВИБОРЧА КОМІСІЯ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А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09 квітня 2021 року № 152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eastAsia="ru-RU"/>
        </w:rPr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8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ризначення проміжних виборів народного депутата України </w:t>
        <w:br/>
        <w:t>в одномандатному виборчому окрузі № 184 (Херсонська область)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31 березня 2021 року надійшла Постанова Верховної Ради України від 30 березня 2021 року № 1371-ІХ про дострокове припинення повноважень народного депутата України Колихаєва Ігоря Вікторовича, обраного в одномандатному виборчому окрузі № 184 (Херсонська область), за особистою заявою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п’ятої статті 15, частини шостої статті 16, </w:t>
        <w:br/>
        <w:t>статті 106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ом 3 статті 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Призначити проміжні вибори народного депутата України в одномандатному виборчому окрузі № 184 (Херсонська область) на неділю, </w:t>
        <w:br/>
        <w:t>31 жовт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зяти до відома, що виборчий процес проміжних виборів народного депутата України в одномандатному виборчому окрузі № 184 (Херсонська область) починається за 60 днів до дня виборів – 1 верес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Верховній Раді України та Кабінету Міністрів України для забезпечення фінансування підготовки і проведення проміжних виборів народного депутата України в одномандатному виборчому окрузі № 184 (Херсонська область)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ублікувати в газетах "Голос України" та "Урядовий кур’єр" 31 серп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ны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8:00Z</dcterms:created>
  <dc:creator>Машбюро ПОЧТА</dc:creator>
  <dc:description/>
  <dc:language>en-US</dc:language>
  <cp:lastModifiedBy>Admin</cp:lastModifiedBy>
  <cp:lastPrinted>2021-04-09T16:04:00Z</cp:lastPrinted>
  <dcterms:modified xsi:type="dcterms:W3CDTF">2021-04-12T06:28:00Z</dcterms:modified>
  <cp:revision>2</cp:revision>
  <dc:subject/>
  <dc:title>Вик</dc:title>
</cp:coreProperties>
</file>