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чена Наталія Юріївна, 198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тер Геннадій Євгенович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рисова Тетяна Олександрі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ченко Ольга Віктор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6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9-20T14:41:00Z</cp:lastPrinted>
  <dcterms:modified xsi:type="dcterms:W3CDTF">2024-09-23T06:36:00Z</dcterms:modified>
  <cp:revision>2</cp:revision>
  <dc:subject/>
  <dc:title>Вик</dc:title>
</cp:coreProperties>
</file>