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7 лютого 2020 року № 6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Style w:val="StrongEmphasis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скасування реєстрації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 xml:space="preserve">кандидата в народні депутати України Соколова М.Ю.,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 xml:space="preserve">який балотується в одномандатному виборчому окрузі № 179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 xml:space="preserve">у порядку самовисування на проміжних виборах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>народного депутата України 15 березня 2020 року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 Центральної виборчої комісії 26 лютого 2020 року надійшла заява кандидата в народні депутати України Соколова Михайла Юрійовича, який балотується в одномандатному виборчому окрузі № 179 у порядку самовисування, про відмову балотуватися кандидатом у народні депутати України на проміжних виборах народного депутата України 15 березня </w:t>
        <w:br/>
        <w:t>2020 року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у заяву, Центральна виборча комісія встановила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ою Комісії від 17 лютого 2020 року № 38 Соколова Михайла Юрійовича зареєстровано кандидатом у народні депутати України в одномандатному виборчому окрузі № 179 у порядку самовисування на проміжних виборах народного депутата України 15 березня 2020 року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гідно з пунктом 1 частини п’ятої статті 61 Закону України "Про вибори народних депутатів України", </w:t>
      </w:r>
      <w:r>
        <w:rPr>
          <w:sz w:val="28"/>
          <w:szCs w:val="28"/>
        </w:rPr>
        <w:t>положення якого відповідно до підпункту 2 пункту 2 розділу </w:t>
      </w:r>
      <w:r>
        <w:rPr>
          <w:sz w:val="28"/>
          <w:szCs w:val="28"/>
          <w:lang w:val="en-US"/>
        </w:rPr>
        <w:t>XXXXII</w:t>
      </w:r>
      <w:r>
        <w:rPr>
          <w:sz w:val="28"/>
          <w:szCs w:val="28"/>
        </w:rPr>
        <w:t xml:space="preserve">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,</w:t>
      </w:r>
      <w:r>
        <w:rPr>
          <w:color w:val="000000"/>
          <w:sz w:val="28"/>
          <w:szCs w:val="28"/>
        </w:rPr>
        <w:t xml:space="preserve"> Центральна виборча комісія приймає рішення про скасування реєстрації кандидата в народні депутати України в разі звернення кандидата в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Style18"/>
        <w:spacing w:before="0" w:after="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</w:t>
      </w:r>
      <w:r>
        <w:rPr>
          <w:sz w:val="28"/>
          <w:szCs w:val="28"/>
        </w:rPr>
        <w:t>підпункту 2 пункту 2 розділу </w:t>
      </w:r>
      <w:r>
        <w:rPr>
          <w:sz w:val="28"/>
          <w:szCs w:val="28"/>
          <w:lang w:val="en-US"/>
        </w:rPr>
        <w:t>XXXXII</w:t>
      </w:r>
      <w:r>
        <w:rPr>
          <w:sz w:val="28"/>
          <w:szCs w:val="28"/>
        </w:rPr>
        <w:t xml:space="preserve"> "Прикінцеві та перехідні положення" Виборчого кодексу України,</w:t>
      </w:r>
      <w:r>
        <w:rPr>
          <w:color w:val="000000"/>
          <w:sz w:val="28"/>
          <w:szCs w:val="28"/>
        </w:rPr>
        <w:t xml:space="preserve"> частин п’ятої та сьомої статті 61 Закону України "Про вибори народних депутатів України", керуючись статтями 11 – 13, пунктом 7 </w:t>
        <w:br/>
        <w:t xml:space="preserve">статті 19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Скасувати реєстрацію кандидата в народні депутати України Соколова Михайла Юрійовича, який балотується в одномандатному виборчому окрузі № 179 у порядку самовисування на проміжних виборах народного депутата України 15 березня 2020 року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2. Внести зміни до постанови Центральної виборчої комісії від </w:t>
        <w:br/>
        <w:t xml:space="preserve">19 лютого 2020 року № 43 "Про форму, колір і текст виборчого бюлетеня з проміжних виборів народного депутата України 15 березня 2020 року для голосування в одномандатному виборчому окрузі № 179", виключивши з додатка до неї відомості про кандидата в народні депутати України </w:t>
        <w:br/>
        <w:t>Соколова М.Ю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3. Зміст цієї постанови довести до відома Соколова М.Ю. та видати йому її копію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20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16:00Z</dcterms:created>
  <dc:creator>Машбюро ПОЧТА</dc:creator>
  <dc:description/>
  <cp:keywords/>
  <dc:language>en-US</dc:language>
  <cp:lastModifiedBy>Говорадло О.В.</cp:lastModifiedBy>
  <cp:lastPrinted>2020-02-27T14:11:00Z</cp:lastPrinted>
  <dcterms:modified xsi:type="dcterms:W3CDTF">2020-02-28T08:17:00Z</dcterms:modified>
  <cp:revision>3</cp:revision>
  <dc:subject/>
  <dc:title>Вик</dc:title>
</cp:coreProperties>
</file>