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9 березня 2021 року № 10</w:t>
      </w:r>
      <w:r>
        <w:rPr>
          <w:bCs/>
          <w:sz w:val="28"/>
          <w:szCs w:val="28"/>
          <w:lang w:val="ru-RU"/>
        </w:rPr>
        <w:t>7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их виборчих комісій з виборів народних депутатів України на проміжних виборах народних депутатів України </w:t>
        <w:br/>
      </w:r>
      <w:r>
        <w:rPr>
          <w:rStyle w:val="StrongEmphasis"/>
          <w:color w:val="000000"/>
          <w:sz w:val="28"/>
          <w:szCs w:val="28"/>
          <w:lang w:val="ru-RU"/>
        </w:rPr>
        <w:t>28</w:t>
      </w:r>
      <w:r>
        <w:rPr>
          <w:rStyle w:val="StrongEmphasis"/>
          <w:color w:val="000000"/>
          <w:sz w:val="28"/>
          <w:szCs w:val="28"/>
        </w:rPr>
        <w:t xml:space="preserve"> березня 2021 року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на проміжних виборах народних депутатів України 28 березня 2021 року про заміну членів окружних виборчих комісій, відповідно до підпункту 2 </w:t>
        <w:br/>
        <w:t xml:space="preserve">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</w:t>
        <w:br/>
        <w:t xml:space="preserve">статті 107 Закону України "Про вибори народних депутатів України", керуючись статтями 11 – 13, пунктом 17 статті 19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, утвореної відповідно до постанови Центральної виборчої комісії від 5 лютого 2021 року № 44 "Про утворення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", згідно з додатком 1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нести зміни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, утвореної відповідно до постанови Центральної виборчої комісії від 5 лютого 2021 року № 45 "Про утворення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", згідно з додатком 2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– окружним виборчим комісіям з виборів народних депутатів України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даток </w:t>
      </w:r>
      <w:bookmarkStart w:id="0" w:name="z1"/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9 березня 2021 року № 107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  <w:br/>
        <w:t xml:space="preserve">в складі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окружної виборч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омісії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з виборів народних депутатів Україн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проміжних виборах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народного депута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країни 28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 березня 2021 року в одномандатному виборчому окрузі №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нец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зюбенко Сергій Анатолійович, 1986 року народження – від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бін Володимир Володимирович, 1955 року народження – від ПОЛІТИЧНОЇ ПАРТІЇ "ПАРТІЯ ШАР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нкіна Ірина Юріївна, 1974 року народження – від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зловська Вікторія Юріївна, 1988 року народження – від Політичної Партії "ГОЛОС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чик Юлія Володимирівна, 1981 року народження – від Політичної партії "ГОЛОС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альова Людмила Вікторівна, 1972 року народження – від Політичної партії "ГОЛОС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рбакова Оксана Павлівна, 1976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лова Олена Павлівна, 1970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  <w:bookmarkStart w:id="1" w:name="s1"/>
      <w:bookmarkStart w:id="2" w:name="s1"/>
      <w:bookmarkEnd w:id="2"/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9 березня 2021 року № 107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  <w:br/>
        <w:t xml:space="preserve">в складі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окружної виборч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омісії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з виборів народних депутатів Україн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проміжних виборах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народного депута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країни 28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 березня 2021 року в одномандатному виборчому окрузі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Івано-Франківс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кружна виборча комісія з виборів народних депутатів України</w:t>
              <w:br/>
              <w:t>одномандатного виборчого округу № 87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’як Володимир Ігорович, 1983 року народження – голова комісії, від Політичної партії "ГОЛОС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шніков Руслан Едуардович, 1989 року народження – від Політичної партії "ГОЛОС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инчак Марта Ярославівна, 1995 року народження – від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юк Денис Вікторович, 1981 року народження – від Політичної Партії "ГОЛОС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сійченко Микола Георгійович, 1978 року народження – від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’ян Андрій Сергійович, 1982 року народження – від ПОЛІТИЧНОЇ ПАРТІЇ "ПАРТІЯ ШАР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1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0"/>
          <w:szCs w:val="28"/>
          <w:lang w:eastAsia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2:00Z</dcterms:created>
  <dc:creator>Машбюро ПОЧТА</dc:creator>
  <dc:description/>
  <cp:keywords/>
  <dc:language>en-US</dc:language>
  <cp:lastModifiedBy>Говорадло О.В.</cp:lastModifiedBy>
  <cp:lastPrinted>2021-03-09T16:21:00Z</cp:lastPrinted>
  <dcterms:modified xsi:type="dcterms:W3CDTF">2021-03-10T08:30:00Z</dcterms:modified>
  <cp:revision>3</cp:revision>
  <dc:subject/>
  <dc:title>Вик</dc:title>
</cp:coreProperties>
</file>