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жовтня 2023 року № 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улка Марія Богданівна, 196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нишко Юрій Михайлович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зіклевич Наталія Степан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латоненко Олександр Сергій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віршкова Оксана Ігорівна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елепей Юрій Ігорович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13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0-18T11:27:00Z</cp:lastPrinted>
  <dcterms:modified xsi:type="dcterms:W3CDTF">2023-10-18T08:27:00Z</dcterms:modified>
  <cp:revision>3</cp:revision>
  <dc:subject/>
  <dc:title>Вик</dc:title>
</cp:coreProperties>
</file>