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06 </w:t>
      </w:r>
      <w:r>
        <w:rPr>
          <w:bCs/>
          <w:szCs w:val="28"/>
        </w:rPr>
        <w:t xml:space="preserve">грудня 2021 року № </w:t>
      </w:r>
      <w:r>
        <w:rPr>
          <w:bCs/>
          <w:szCs w:val="28"/>
          <w:lang w:val="ru-RU"/>
        </w:rPr>
        <w:t>486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hanging="284"/>
        <w:jc w:val="both"/>
        <w:rPr>
          <w:b/>
          <w:b/>
          <w:bCs/>
          <w:sz w:val="26"/>
          <w:szCs w:val="24"/>
        </w:rPr>
      </w:pPr>
      <w:r>
        <w:rPr>
          <w:bCs/>
          <w:szCs w:val="28"/>
        </w:rPr>
        <w:t xml:space="preserve"> 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Про повідомлення Байрамова К.І.-О. </w:t>
        <w:br/>
        <w:t xml:space="preserve">стосовно проведення зборів громадян України щодо проведення </w:t>
        <w:br/>
        <w:t xml:space="preserve">всеукраїнського референдуму за народною ініціативою, </w:t>
        <w:br/>
        <w:t xml:space="preserve">зареєстроване в Центральній виборчій комісії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02 грудня 2021 року за № 21-30-12977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До Центральної виборчої комісії 02 грудня 2021 року надійшло письмове повідомлення Байрамова Камандара Іскяндар-Огли як організатора зборів громадян України щодо проведення всеукраїнського референдуму за народною ініціативою, надіслане ним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У відповідному повідомленні зазначається, що 10 грудня 2021 року об 11 годині </w:t>
        <w:br/>
        <w:t>в смт Велика Багачка Миргородського району Полтавської області за адресою: вулиця Каштанова, 28 (Центр культури і дозвілля виконавчого комітету Великобагачанської селищної ради)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 xml:space="preserve">Розглянувши вказане повідомлення, відповідно до частин четвертої, п’ятої статті  30, частини першої статті 42 Закону України "Про всеукраїнський референдум", керуючись статтями 11 – 13, пунктом 13 статті 20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0"/>
          <w:sz w:val="26"/>
          <w:szCs w:val="26"/>
        </w:rPr>
        <w:t>п о с т а н о в л я є</w:t>
      </w:r>
      <w:r>
        <w:rPr>
          <w:rStyle w:val="StrongEmphasis"/>
          <w:b w:val="false"/>
          <w:color w:val="000000"/>
          <w:spacing w:val="-10"/>
          <w:sz w:val="26"/>
          <w:szCs w:val="26"/>
        </w:rPr>
        <w:t>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1. Направити на збори громадян України щодо проведення всеукраїнського референдуму за народною ініціативою, які відбудуться 10 грудня 2021 року об 11  годині в смт Велика Багачка Миргородського району Полтавської області за адресою: вулиця Каштанова, 28 (Центр культури і дозвілля виконавчого комітету Великобагачанської селищної ради)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Овчаренко Володимир Петр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696" w:firstLine="384"/>
        <w:rPr>
          <w:sz w:val="26"/>
          <w:szCs w:val="26"/>
          <w:lang w:eastAsia="en-US"/>
        </w:rPr>
      </w:pPr>
      <w:bookmarkStart w:id="0" w:name="_GoBack"/>
      <w:bookmarkEnd w:id="0"/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Голова</w:t>
      </w:r>
    </w:p>
    <w:p>
      <w:pPr>
        <w:pStyle w:val="Normal"/>
        <w:spacing w:before="0" w:after="0"/>
        <w:rPr/>
      </w:pPr>
      <w:r>
        <w:rPr>
          <w:rFonts w:eastAsia="Calibri"/>
          <w:sz w:val="26"/>
          <w:szCs w:val="26"/>
          <w:lang w:eastAsia="en-US"/>
        </w:rPr>
        <w:t>Центральної виборчої комісії</w:t>
        <w:tab/>
        <w:tab/>
        <w:tab/>
        <w:tab/>
        <w:tab/>
        <w:t xml:space="preserve">  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52:00Z</dcterms:created>
  <dc:creator>Солод Т.А.</dc:creator>
  <dc:description/>
  <cp:keywords/>
  <dc:language>en-US</dc:language>
  <cp:lastModifiedBy>Говорадло О.В.</cp:lastModifiedBy>
  <cp:lastPrinted>2021-12-06T15:14:00Z</cp:lastPrinted>
  <dcterms:modified xsi:type="dcterms:W3CDTF">2021-12-07T09:04:00Z</dcterms:modified>
  <cp:revision>3</cp:revision>
  <dc:subject/>
  <dc:title>Вик</dc:title>
</cp:coreProperties>
</file>