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5 жовтня 2020 року № 3</w:t>
      </w:r>
      <w:r>
        <w:rPr>
          <w:bCs/>
          <w:sz w:val="28"/>
          <w:szCs w:val="28"/>
          <w:lang w:val="uk-UA"/>
        </w:rPr>
        <w:t>90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</w:r>
      <w:r>
        <w:rPr>
          <w:szCs w:val="28"/>
        </w:rPr>
        <w:t>2 жовтня 2020 року № 340 "</w:t>
      </w:r>
      <w:r>
        <w:rPr>
          <w:bCs/>
          <w:color w:val="000000"/>
          <w:szCs w:val="28"/>
        </w:rPr>
        <w:t>Про новий склад Рубіжанської міської територіальної виборчої комісії Сєвєродонецького району Луганської області</w:t>
      </w:r>
      <w:r>
        <w:rPr/>
        <w:t>",</w:t>
      </w:r>
      <w:r>
        <w:rPr>
          <w:rStyle w:val="StrongEmphasis"/>
          <w:b w:val="false"/>
          <w:color w:val="000000"/>
          <w:szCs w:val="28"/>
        </w:rPr>
        <w:t xml:space="preserve"> від 4 жовтня 2020 року № 344 "Про новий склад Васильківської міської територіальної виборчої комісії Обухівського району Київської області", від </w:t>
      </w:r>
      <w:r>
        <w:rPr>
          <w:szCs w:val="28"/>
        </w:rPr>
        <w:t>13 жовтня 2020 року № 382 "</w:t>
      </w:r>
      <w:r>
        <w:rPr>
          <w:bCs/>
          <w:color w:val="000000"/>
          <w:szCs w:val="28"/>
        </w:rPr>
        <w:t>Про новий склад Бердянської міської територіальної виборчої комісії Бердянського району Запорізької області</w:t>
      </w:r>
      <w:r>
        <w:rPr>
          <w:rStyle w:val="StrongEmphasis"/>
          <w:b w:val="false"/>
          <w:color w:val="000000"/>
          <w:szCs w:val="28"/>
        </w:rPr>
        <w:t>"</w:t>
      </w:r>
      <w:r>
        <w:rPr>
          <w:color w:val="000000"/>
          <w:szCs w:val="28"/>
        </w:rPr>
        <w:t xml:space="preserve">, згідно з додатками 1 – 16. 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олинській, Дніпропетровській, Житомирській, Запорізькій, Івано-Франківській, Київській, Кіровоградській, Миколаївській, Одеській, Полтавській, Рівненській, Херсонській, Черкаській обласним, </w:t>
      </w:r>
      <w:bookmarkStart w:id="0" w:name="ctx2"/>
      <w:r>
        <w:rPr>
          <w:bCs/>
          <w:color w:val="000000"/>
          <w:szCs w:val="28"/>
        </w:rPr>
        <w:t>Київській</w:t>
      </w:r>
      <w:bookmarkStart w:id="1" w:name="ctx3"/>
      <w:bookmarkEnd w:id="0"/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іській</w:t>
      </w:r>
      <w:bookmarkEnd w:id="1"/>
      <w:r>
        <w:rPr>
          <w:color w:val="000000"/>
          <w:szCs w:val="28"/>
        </w:rPr>
        <w:t xml:space="preserve"> державним адміністраціям,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Cs w:val="28"/>
        </w:rPr>
        <w:t>Донецькій та Луганській обласним держ</w:t>
      </w:r>
      <w:bookmarkStart w:id="2" w:name="ctx37"/>
      <w:r>
        <w:rPr>
          <w:color w:val="000000"/>
          <w:szCs w:val="28"/>
        </w:rPr>
        <w:t xml:space="preserve">авним адміністраціям – обласним </w:t>
      </w:r>
      <w:r>
        <w:rPr>
          <w:bCs/>
          <w:color w:val="000000"/>
          <w:szCs w:val="28"/>
        </w:rPr>
        <w:t>військово</w:t>
      </w:r>
      <w:bookmarkEnd w:id="2"/>
      <w:r>
        <w:rPr>
          <w:color w:val="000000"/>
          <w:szCs w:val="28"/>
        </w:rPr>
        <w:t>-цивільним адміністраціям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  <w:r>
        <w:br w:type="page"/>
      </w:r>
    </w:p>
    <w:p>
      <w:pPr>
        <w:pStyle w:val="Normal"/>
        <w:ind w:hanging="0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юк Віктор Михайлович, 1956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Олена Володимирівна, 197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ський Віталій Васильович, 196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юк Віктор Михайл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ишинський Віталій Вікторович, 1980 року народження – голова комісії, від місцевої організації ПОЛІТИЧНОЇ ПАРТІЇ "ЗА МАЙБУТНЄ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 Олександр Миколайович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Яна Вікторівна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в Яна Володими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зинець Людмила Іванівна, 1959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як Олександра Володимир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охіна Валентина Олексіївна, 1954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оданова Валентина Микола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іненко Людмила Володимирівна, 197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ухін Ростислав Русланович, 200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інова Світлана Анатоліївна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як Людмила Олександр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ов Володимир Володимирович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ицький Володимир Олександрович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Олександр Григорович, 197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в’яткіна Анастасія В’ячеславі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а Яна Володимирівна, 197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щок Людмила Як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а Наталія Іван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цкевічус Валентина Юр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Тетяна Олексіївна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ян Олександра Олександрі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батова Мирослава Євстахії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сунівська Валентина Васил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онюк Наталія Пет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зун Ірина Володими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ець Кристина Юріївна, 198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кіна Лілія Віктор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енко Оксана Вікторівна, 1977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 Марк Сергійович, 199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юдмила Іванівна, 197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Марія Сергії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хманюк Катерина Миколаївна, 2001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карь Євгенія Федорівна, 1989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єв Сергій Андрійович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обах Тамара Валерії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Ірина Володимирівна, 1984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яхкоход Вікторія Станіславівна, 1978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Андрій Анатолійович, 1962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иков Павло Павлович, 1989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ог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ченко Валентина Іван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Ірина Олегі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 Олена Василівна, 196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гелова Любов Андрії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ович Олег Петрович, 196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ейчук Олександр Омелянович, 196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Алла Володимирівна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 Анастасія Леонід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Алла Петрівна, 1971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Катерина Миколаї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Ірина Анатоліївна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ина Сергій Миколайович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ецька Тетяна Аркадіївна, 1962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 Ірина Вікт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Рубіжанська міська територіальна виборча комісія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аєв Геннадій Миколайович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єва Вікторія Васил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ець Вадим Петрович, 1988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сть Іван Миколайович, 1983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берг Олександр Олександрович, 1971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щик Сергій Миколайович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га Олена Володимир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к Олена Анатолії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ріцька Галина Сергії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дрова Яна Геннадії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ба Ніна Василівна, 194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аленко Наталія Ів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а Ірина Володимирівна, 1985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каль Юлія Вікторі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евич Оксана Леонідівна, 1978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ензура Петро Вікторович, 1991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Лариса Василівна, 196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Ольга Олександрі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афіна Лариса Вікторівна, 1955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Наталія Романівна, 197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італій Володимир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кіна Наталя Вікто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ягінцева Тетяна Васил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череднова Олена Іван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2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янська Ольга Михайлівна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Тетяна Микола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20" w:after="14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карьов Костянтин Геннадій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нич Наталія Анатолі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карьова Світлана Васил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скін Олександр Миколай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40" w:after="1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Будакова Олена Яківна, 1971 року народження – від місцевої організації ПОЛІТИЧНОЇ ПАРТІЇ "НАШ ДІМ – ОДЕС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ахлюєва Ірина Валеріївна, 1976 року народження – від місцевої організації ПОЛІТИЧНОЇ ПАРТІЇ "ЩАСЛИВА У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Ляшик Людмила Сергіївна, 1982 року народження – від місцевої організації ПОЛІТИЧНОЇ ПАРТІЇ "ПАРТІЯ ТВОГО МІСТ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отапова Наталя Василівна, 1976 року народження – від місцевої організації ПОЛІТИЧНОЇ ПАРТІЇ "РІВНЕ РАЗОМ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Романчишина Ірина Василівна, 1972 року народження – від місцевої організації ПОЛІТИЧНОЇ ПАРТІЇ "ПАРТІЯ НАЦІОНАЛЬНОГО ЕГОЇЗМУ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а Інна Михайлівна, 196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якін Ігор Борисович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угла Тетяна Валеріївна, 198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Оксана Юріївна, 1982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вева Ольга Петрівна, 1972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буня Віталій Дмитрович, 197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г Іванович, 1969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ська Тамара Йосипівна, 194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Любов Володими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Наталя Вікто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лько Ірина Володимирівна, 1983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мшина Наталія Дмитр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ьолова Лідія Василівна, 1957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Тетяна Іванівна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жовтня 2020 року № 39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вчик Сергій Олег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гіна Світлана Володими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бачова Ганна Григорі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ька Наталія Володими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3" w:name="s1"/>
      <w:bookmarkStart w:id="4" w:name="s1"/>
      <w:bookmarkEnd w:id="4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7:00Z</dcterms:created>
  <dc:creator>Машбюро ПОЧТА</dc:creator>
  <dc:description/>
  <cp:keywords/>
  <dc:language>en-US</dc:language>
  <cp:lastModifiedBy>Говорадло О.В.</cp:lastModifiedBy>
  <cp:lastPrinted>2020-10-15T17:57:00Z</cp:lastPrinted>
  <dcterms:modified xsi:type="dcterms:W3CDTF">2020-10-16T07:43:00Z</dcterms:modified>
  <cp:revision>3</cp:revision>
  <dc:subject/>
  <dc:title>Вик</dc:title>
</cp:coreProperties>
</file>