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3 червня 2024 року №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Уж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еліхел Олександр Олександрович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юбка Ярослава Іван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риб Юліана Вікторівна, 199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ршин Крістіна Семенівна, 200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зюбак Андрій Васильович, 197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окар Іван Іванович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40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6-03T16:04:00Z</cp:lastPrinted>
  <dcterms:modified xsi:type="dcterms:W3CDTF">2024-06-03T13:04:00Z</dcterms:modified>
  <cp:revision>7</cp:revision>
  <dc:subject/>
  <dc:title>Вик</dc:title>
</cp:coreProperties>
</file>