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eastAsia="ru-RU"/>
        </w:rPr>
        <w:t>23 квітня 202</w:t>
      </w:r>
      <w:r>
        <w:rPr>
          <w:rFonts w:eastAsia="Times New Roman" w:cs="Times New Roman" w:ascii="Times New Roman" w:hAnsi="Times New Roman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року</w:t>
        <w:tab/>
        <w:tab/>
        <w:tab/>
        <w:tab/>
        <w:tab/>
        <w:tab/>
        <w:tab/>
        <w:t xml:space="preserve">      </w:t>
        <w:tab/>
        <w:t xml:space="preserve">   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  <w:t>Про</w:t>
      </w:r>
      <w:bookmarkStart w:id="0" w:name="ctx1"/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  <w:t xml:space="preserve"> внесення змін</w:t>
      </w:r>
      <w:bookmarkEnd w:id="0"/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  <w:t>и </w:t>
        <w:br/>
        <w:t xml:space="preserve">до постанови Центральної виборчої комісії </w:t>
        <w:br/>
        <w:t>від 10 серпня 2020 року № 1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uk-UA"/>
        </w:rPr>
        <w:t>Керуючись статтями 11 – 13 Закону України "Про Центральну виборчу комісію", Центральна виборча комісія </w:t>
      </w:r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szCs w:val="28"/>
          <w:lang w:eastAsia="uk-UA"/>
        </w:rPr>
        <w:t>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uk-UA"/>
        </w:rPr>
        <w:t>1. Внести зміну до додатка 339 до постанови Центральної виборчої комісії від 10 серпня 2020 року № 172 "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замінивши слова "Песиголовець Лілія Володимирівна" словами "Бородіна Лілія Володимирівна" (у зв’язку зі зміною прізвища)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2. Копію цієї постанови у двох примірниках надіслати Полтавській обласній військовій адміністрації для передачі Кобеляцькій міській територіальній виборчій комісії Полтавського району Полтавської області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Cs w:val="28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05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04-23T16:14:00Z</cp:lastPrinted>
  <dcterms:modified xsi:type="dcterms:W3CDTF">2024-04-23T13:14:00Z</dcterms:modified>
  <cp:revision>4</cp:revision>
  <dc:subject/>
  <dc:title>Вик</dc:title>
</cp:coreProperties>
</file>