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0" w:name="_Hlk156483769"/>
      <w:bookmarkStart w:id="1" w:name="_Hlk165388942"/>
      <w:bookmarkStart w:id="2" w:name="_Hlk156483769"/>
      <w:bookmarkStart w:id="3" w:name="_Hlk165388942"/>
      <w:bookmarkEnd w:id="2"/>
      <w:bookmarkEnd w:id="3"/>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en-US" w:eastAsia="ru-RU"/>
        </w:rPr>
        <w:t>08</w:t>
      </w:r>
      <w:r>
        <w:rPr>
          <w:rFonts w:eastAsia="Times New Roman" w:cs="Times New Roman" w:ascii="Times New Roman" w:hAnsi="Times New Roman"/>
          <w:bCs/>
          <w:szCs w:val="28"/>
          <w:lang w:eastAsia="ru-RU"/>
        </w:rPr>
        <w:t xml:space="preserve"> травня 2024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 xml:space="preserve">           31</w:t>
      </w:r>
    </w:p>
    <w:p>
      <w:pPr>
        <w:pStyle w:val="Normal"/>
        <w:spacing w:lineRule="auto" w:line="240" w:before="0" w:after="0"/>
        <w:jc w:val="center"/>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r>
      <w:bookmarkStart w:id="4" w:name="_Hlk156483769"/>
      <w:bookmarkStart w:id="5" w:name="_Hlk156483769"/>
      <w:bookmarkEnd w:id="5"/>
    </w:p>
    <w:p>
      <w:pPr>
        <w:pStyle w:val="Normal"/>
        <w:spacing w:lineRule="auto" w:line="240" w:before="0" w:after="0"/>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0" w:after="0"/>
        <w:jc w:val="center"/>
        <w:rPr/>
      </w:pPr>
      <w:r>
        <w:rPr>
          <w:rFonts w:eastAsia="Times New Roman" w:cs="Times New Roman" w:ascii="Times New Roman" w:hAnsi="Times New Roman"/>
          <w:b/>
          <w:bCs/>
          <w:sz w:val="27"/>
          <w:szCs w:val="27"/>
          <w:lang w:eastAsia="uk-UA"/>
        </w:rPr>
        <w:t xml:space="preserve">Про скарги кандидатів у депутати </w:t>
        <w:br/>
        <w:t xml:space="preserve">Запорізької </w:t>
      </w:r>
      <w:r>
        <w:rPr>
          <w:rFonts w:cs="Times New Roman" w:ascii="Times New Roman" w:hAnsi="Times New Roman"/>
          <w:b/>
          <w:sz w:val="27"/>
          <w:szCs w:val="27"/>
        </w:rPr>
        <w:t>міської ради Запорізького району Запорізької області</w:t>
      </w:r>
      <w:r>
        <w:rPr>
          <w:rFonts w:eastAsia="Times New Roman" w:cs="Times New Roman" w:ascii="Times New Roman" w:hAnsi="Times New Roman"/>
          <w:b/>
          <w:bCs/>
          <w:sz w:val="27"/>
          <w:szCs w:val="27"/>
          <w:lang w:eastAsia="uk-UA"/>
        </w:rPr>
        <w:t xml:space="preserve"> </w:t>
        <w:br/>
        <w:t xml:space="preserve">на місцевих виборах 25 жовтня 2020 року Бережного А.В. та Мороз Н.Д., зареєстровані в Центральній виборчій комісії 08 квітня 2024 року </w:t>
        <w:br/>
        <w:t xml:space="preserve">за № 21-40-2382 і № 21-40-2383, та деякі питання діяльності </w:t>
        <w:br/>
      </w:r>
      <w:r>
        <w:rPr>
          <w:rFonts w:cs="Times New Roman" w:ascii="Times New Roman" w:hAnsi="Times New Roman"/>
          <w:b/>
          <w:sz w:val="27"/>
          <w:szCs w:val="27"/>
        </w:rPr>
        <w:t xml:space="preserve">Запорізької міської територіальної виборчої комісії </w:t>
        <w:br/>
        <w:t>Запорізького району Запорізької області</w:t>
      </w:r>
    </w:p>
    <w:p>
      <w:pPr>
        <w:pStyle w:val="Normal"/>
        <w:spacing w:lineRule="auto" w:line="240" w:before="0" w:after="0"/>
        <w:jc w:val="center"/>
        <w:rPr>
          <w:rFonts w:ascii="Times New Roman" w:hAnsi="Times New Roman" w:eastAsia="Times New Roman" w:cs="Times New Roman"/>
          <w:b/>
          <w:b/>
          <w:bCs/>
          <w:spacing w:val="-4"/>
          <w:sz w:val="27"/>
          <w:szCs w:val="27"/>
          <w:lang w:eastAsia="uk-UA"/>
        </w:rPr>
      </w:pPr>
      <w:r>
        <w:rPr>
          <w:rFonts w:eastAsia="Times New Roman" w:cs="Times New Roman" w:ascii="Times New Roman" w:hAnsi="Times New Roman"/>
          <w:b/>
          <w:bCs/>
          <w:spacing w:val="-4"/>
          <w:sz w:val="27"/>
          <w:szCs w:val="27"/>
          <w:lang w:eastAsia="uk-UA"/>
        </w:rPr>
      </w:r>
      <w:bookmarkStart w:id="6" w:name="_Hlk165388942"/>
      <w:bookmarkStart w:id="7" w:name="_Hlk165388942"/>
      <w:bookmarkEnd w:id="7"/>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До Центральної виборчої комісії 08 квітня 2024 року надійшли скарги кандидатів у депутати Запорізької міської ради Запорізького району Запорізької області (далі – Запорізька міська рада) на місцевих виборах 25 жовтня 2020 року</w:t>
      </w:r>
      <w:r>
        <w:rPr>
          <w:rFonts w:cs="Times New Roman" w:ascii="Times New Roman" w:hAnsi="Times New Roman"/>
          <w:szCs w:val="28"/>
        </w:rPr>
        <w:t xml:space="preserve"> Бережного Андрія Вікторович</w:t>
      </w:r>
      <w:r>
        <w:rPr>
          <w:rFonts w:cs="Times New Roman" w:ascii="Times New Roman" w:hAnsi="Times New Roman"/>
          <w:bCs/>
          <w:kern w:val="2"/>
          <w:szCs w:val="28"/>
        </w:rPr>
        <w:t>а (</w:t>
      </w:r>
      <w:r>
        <w:rPr>
          <w:rFonts w:cs="Times New Roman" w:ascii="Times New Roman" w:hAnsi="Times New Roman"/>
          <w:szCs w:val="28"/>
        </w:rPr>
        <w:t xml:space="preserve">вх. № 21-40-2382) </w:t>
      </w:r>
      <w:r>
        <w:rPr>
          <w:rFonts w:cs="Times New Roman" w:ascii="Times New Roman" w:hAnsi="Times New Roman"/>
          <w:bCs/>
          <w:kern w:val="2"/>
          <w:szCs w:val="28"/>
        </w:rPr>
        <w:t xml:space="preserve">та </w:t>
      </w:r>
      <w:r>
        <w:rPr>
          <w:rFonts w:cs="Times New Roman" w:ascii="Times New Roman" w:hAnsi="Times New Roman"/>
          <w:szCs w:val="28"/>
        </w:rPr>
        <w:t>Мороз Надії Дмитрівни (вх. № 21-40-2383), включених до виборчих списків Запорізької територіальної організації політичної партії "ЄВРОПЕЙСЬКА СОЛІДАРНІСТЬ", суб’єктом оскарження в яких визначено Запорізьку міську територіальну виборчу комісію Запорізького району Запорізької області (далі – Запорізька міська територіальна виборча комісія).</w:t>
      </w:r>
    </w:p>
    <w:p>
      <w:pPr>
        <w:pStyle w:val="Normal"/>
        <w:spacing w:lineRule="auto" w:line="240" w:before="0" w:after="60"/>
        <w:ind w:firstLine="567"/>
        <w:jc w:val="both"/>
        <w:rPr/>
      </w:pPr>
      <w:r>
        <w:rPr>
          <w:rFonts w:cs="Times New Roman" w:ascii="Times New Roman" w:hAnsi="Times New Roman"/>
          <w:szCs w:val="28"/>
        </w:rPr>
        <w:t xml:space="preserve">Так, Бережний А.В. </w:t>
      </w:r>
      <w:r>
        <w:rPr>
          <w:rFonts w:cs="Times New Roman" w:ascii="Times New Roman" w:hAnsi="Times New Roman"/>
          <w:bCs/>
          <w:kern w:val="2"/>
          <w:szCs w:val="28"/>
        </w:rPr>
        <w:t>у своїй скарзі</w:t>
      </w:r>
      <w:r>
        <w:rPr>
          <w:rFonts w:cs="Times New Roman" w:ascii="Times New Roman" w:hAnsi="Times New Roman"/>
          <w:szCs w:val="28"/>
        </w:rPr>
        <w:t xml:space="preserve"> просить визнати такою, що не відповідає вимогам законодавства про вибори та порушує виборчі права громадян, бездіяльність Запорізької міської територіальної виборчої комісії, яка полягає у неприйнятті нею рішення щодо визнання його обраним депутатом Запорізької міської ради на місцевих виборах 25 жовтня 2020 року від указаної місцевої організації партії як наступного за черговістю кандидата в депутати замість депутата, чиї повноваження достроково припинені, а також </w:t>
      </w:r>
      <w:r>
        <w:rPr>
          <w:rFonts w:cs="Times New Roman" w:ascii="Times New Roman" w:hAnsi="Times New Roman"/>
          <w:bCs/>
          <w:kern w:val="2"/>
          <w:szCs w:val="28"/>
        </w:rPr>
        <w:t>зобов’язати зазначену територіальну виборчу комісію вирішити вказане питання</w:t>
      </w:r>
      <w:r>
        <w:rPr>
          <w:rFonts w:cs="Times New Roman" w:ascii="Times New Roman" w:hAnsi="Times New Roman"/>
          <w:szCs w:val="28"/>
        </w:rPr>
        <w:t>.</w:t>
      </w:r>
    </w:p>
    <w:p>
      <w:pPr>
        <w:pStyle w:val="Normal"/>
        <w:spacing w:lineRule="auto" w:line="240" w:before="0" w:after="60"/>
        <w:ind w:firstLine="567"/>
        <w:jc w:val="both"/>
        <w:rPr/>
      </w:pPr>
      <w:r>
        <w:rPr>
          <w:rFonts w:cs="Times New Roman" w:ascii="Times New Roman" w:hAnsi="Times New Roman"/>
          <w:bCs/>
          <w:kern w:val="2"/>
          <w:szCs w:val="28"/>
        </w:rPr>
        <w:t xml:space="preserve">Обґрунтовуючи свої вимоги, суб’єкт звернення зі скаргою зазначає, що рішенням </w:t>
      </w:r>
      <w:r>
        <w:rPr>
          <w:rFonts w:cs="Times New Roman" w:ascii="Times New Roman" w:hAnsi="Times New Roman"/>
          <w:szCs w:val="28"/>
        </w:rPr>
        <w:t xml:space="preserve">Запорізької міської ради від 22 грудня 2023 року № 5 "Про </w:t>
        <w:br/>
        <w:t>дострокове припинення повноважень депутата Запорізької міської ради О. КОНСТАНТИНОВА" достроково припинено повноваження цього депутата у зв’язку з особистою заявою. Н</w:t>
      </w:r>
      <w:r>
        <w:rPr>
          <w:rFonts w:cs="Times New Roman" w:ascii="Times New Roman" w:hAnsi="Times New Roman"/>
          <w:bCs/>
          <w:kern w:val="2"/>
          <w:szCs w:val="28"/>
        </w:rPr>
        <w:t xml:space="preserve">аступним за черговістю кандидатом у депутати </w:t>
      </w:r>
      <w:r>
        <w:rPr>
          <w:rFonts w:cs="Times New Roman" w:ascii="Times New Roman" w:hAnsi="Times New Roman"/>
          <w:szCs w:val="28"/>
        </w:rPr>
        <w:t xml:space="preserve">Запорізької міської ради у відповідних виборчих списках Запорізької </w:t>
      </w:r>
      <w:r>
        <w:rPr>
          <w:rFonts w:cs="Times New Roman" w:ascii="Times New Roman" w:hAnsi="Times New Roman"/>
          <w:spacing w:val="-2"/>
          <w:szCs w:val="28"/>
        </w:rPr>
        <w:t>територіальної організації політичної партії "ЄВРОПЕЙСЬКА СОЛІДАРНІСТЬ" є він – Бережний А.В. Відповідно до акта, складеного</w:t>
      </w:r>
      <w:r>
        <w:rPr>
          <w:rFonts w:cs="Times New Roman" w:ascii="Times New Roman" w:hAnsi="Times New Roman"/>
          <w:szCs w:val="28"/>
        </w:rPr>
        <w:t xml:space="preserve"> працівниками управління по забезпеченню роботи Запорізької міської ради 17 січня 2024 року, голова </w:t>
      </w:r>
      <w:r>
        <w:rPr>
          <w:rFonts w:cs="Times New Roman" w:ascii="Times New Roman" w:hAnsi="Times New Roman"/>
          <w:bCs/>
          <w:kern w:val="2"/>
          <w:szCs w:val="28"/>
        </w:rPr>
        <w:t xml:space="preserve">Запорізької міської територіальної виборчої комісії Ворожко Д.А. був поінформований про необхідність отримання рішення </w:t>
      </w:r>
      <w:r>
        <w:rPr>
          <w:rFonts w:cs="Times New Roman" w:ascii="Times New Roman" w:hAnsi="Times New Roman"/>
          <w:szCs w:val="28"/>
        </w:rPr>
        <w:t>Запорізької міської ради від 22 грудня 2023 року № 5, але не отримав його.</w:t>
      </w:r>
    </w:p>
    <w:p>
      <w:pPr>
        <w:pStyle w:val="Normal"/>
        <w:spacing w:lineRule="auto" w:line="240" w:before="0" w:after="60"/>
        <w:ind w:firstLine="567"/>
        <w:jc w:val="both"/>
        <w:rPr/>
      </w:pPr>
      <w:r>
        <w:rPr>
          <w:rFonts w:cs="Times New Roman" w:ascii="Times New Roman" w:hAnsi="Times New Roman"/>
          <w:szCs w:val="28"/>
        </w:rPr>
        <w:t xml:space="preserve">Також у скарзі Бережний А.В. вказує, що 14 лютого 2024 року він надіслав на адресу </w:t>
      </w:r>
      <w:r>
        <w:rPr>
          <w:rFonts w:cs="Times New Roman" w:ascii="Times New Roman" w:hAnsi="Times New Roman"/>
          <w:bCs/>
          <w:kern w:val="2"/>
          <w:szCs w:val="28"/>
        </w:rPr>
        <w:t xml:space="preserve">Запорізької міської територіальної виборчої комісії вимогу про усунення порушень, яка була вручена особисто голові цієї комісії 17 лютого 2024 року. Крім того, скановану копію зазначеної вимоги за допомогою інтернет-месенджера ним було надіслано на телефон голові Запорізької міської територіальної виборчої комісії. </w:t>
      </w:r>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 xml:space="preserve">Однак, як зауважує суб’єкт звернення, рішення щодо визнання його обраним депутатом Запорізької міської ради станом на день подання до Центральної виборчої комісії скарги Запорізькою міською територіальною виборчою комісією не прийнято. </w:t>
      </w:r>
    </w:p>
    <w:p>
      <w:pPr>
        <w:pStyle w:val="Normal"/>
        <w:spacing w:lineRule="auto" w:line="240" w:before="0" w:after="60"/>
        <w:ind w:firstLine="567"/>
        <w:jc w:val="both"/>
        <w:rPr/>
      </w:pPr>
      <w:r>
        <w:rPr>
          <w:rFonts w:cs="Times New Roman" w:ascii="Times New Roman" w:hAnsi="Times New Roman"/>
          <w:bCs/>
          <w:kern w:val="2"/>
          <w:szCs w:val="28"/>
        </w:rPr>
        <w:t xml:space="preserve">На підтвердження викладеного до скарги </w:t>
      </w:r>
      <w:r>
        <w:rPr>
          <w:rFonts w:cs="Times New Roman" w:ascii="Times New Roman" w:hAnsi="Times New Roman"/>
          <w:szCs w:val="28"/>
        </w:rPr>
        <w:t xml:space="preserve">Бережного А.В. </w:t>
      </w:r>
      <w:r>
        <w:rPr>
          <w:rFonts w:cs="Times New Roman" w:ascii="Times New Roman" w:hAnsi="Times New Roman"/>
          <w:bCs/>
          <w:kern w:val="2"/>
          <w:szCs w:val="28"/>
        </w:rPr>
        <w:t>додано, зокрема, копії таких документів:</w:t>
      </w:r>
    </w:p>
    <w:p>
      <w:pPr>
        <w:pStyle w:val="Normal"/>
        <w:spacing w:lineRule="auto" w:line="240" w:before="0" w:after="60"/>
        <w:ind w:firstLine="567"/>
        <w:jc w:val="both"/>
        <w:rPr/>
      </w:pPr>
      <w:r>
        <w:rPr>
          <w:rFonts w:cs="Times New Roman" w:ascii="Times New Roman" w:hAnsi="Times New Roman"/>
          <w:bCs/>
          <w:kern w:val="2"/>
          <w:szCs w:val="28"/>
        </w:rPr>
        <w:t xml:space="preserve">рішення </w:t>
      </w:r>
      <w:r>
        <w:rPr>
          <w:rFonts w:cs="Times New Roman" w:ascii="Times New Roman" w:hAnsi="Times New Roman"/>
          <w:szCs w:val="28"/>
        </w:rPr>
        <w:t xml:space="preserve">Запорізької міської ради від 22 грудня 2023 року № 5 </w:t>
        <w:br/>
        <w:t xml:space="preserve">"Про дострокове припинення повноважень депутата Запорізької міської ради О. КОНСТАНТИНОВА"; </w:t>
      </w:r>
    </w:p>
    <w:p>
      <w:pPr>
        <w:pStyle w:val="Normal"/>
        <w:spacing w:lineRule="auto" w:line="240" w:before="0" w:after="60"/>
        <w:ind w:firstLine="567"/>
        <w:jc w:val="both"/>
        <w:rPr/>
      </w:pPr>
      <w:r>
        <w:rPr>
          <w:rFonts w:cs="Times New Roman" w:ascii="Times New Roman" w:hAnsi="Times New Roman"/>
          <w:szCs w:val="28"/>
        </w:rPr>
        <w:t xml:space="preserve">вимоги щодо усунення порушень законодавства від 14 лютого 2024 року за підписом Бережного А.В., адресованої </w:t>
      </w:r>
      <w:r>
        <w:rPr>
          <w:rFonts w:cs="Times New Roman" w:ascii="Times New Roman" w:hAnsi="Times New Roman"/>
          <w:bCs/>
          <w:kern w:val="2"/>
          <w:szCs w:val="28"/>
        </w:rPr>
        <w:t xml:space="preserve">Запорізькій міській територіальній виборчій комісії, </w:t>
      </w:r>
      <w:r>
        <w:rPr>
          <w:rFonts w:cs="Times New Roman" w:ascii="Times New Roman" w:hAnsi="Times New Roman"/>
          <w:szCs w:val="28"/>
        </w:rPr>
        <w:t xml:space="preserve">з доданою до нього копією </w:t>
      </w:r>
      <w:r>
        <w:rPr>
          <w:rFonts w:cs="Times New Roman" w:ascii="Times New Roman" w:hAnsi="Times New Roman"/>
          <w:bCs/>
          <w:kern w:val="2"/>
          <w:szCs w:val="28"/>
        </w:rPr>
        <w:t xml:space="preserve">рішення </w:t>
      </w:r>
      <w:r>
        <w:rPr>
          <w:rFonts w:cs="Times New Roman" w:ascii="Times New Roman" w:hAnsi="Times New Roman"/>
          <w:szCs w:val="28"/>
        </w:rPr>
        <w:t xml:space="preserve">Запорізької міської ради від 22 грудня 2023 року № 5 "Про дострокове припинення повноважень депутата Запорізької міської ради О. КОНСТАНТИНОВА"; </w:t>
      </w:r>
    </w:p>
    <w:p>
      <w:pPr>
        <w:pStyle w:val="Normal"/>
        <w:spacing w:lineRule="auto" w:line="240" w:before="0" w:after="60"/>
        <w:ind w:firstLine="567"/>
        <w:jc w:val="both"/>
        <w:rPr/>
      </w:pPr>
      <w:r>
        <w:rPr>
          <w:rFonts w:cs="Times New Roman" w:ascii="Times New Roman" w:hAnsi="Times New Roman"/>
          <w:szCs w:val="28"/>
        </w:rPr>
        <w:t xml:space="preserve">рекомендованого повідомлення про вручення поштового відправлення </w:t>
        <w:br/>
        <w:t xml:space="preserve">№ 6912601168422 АТ "Укрпошта", поданого 14 лютого 2024 року і адресованого </w:t>
      </w:r>
      <w:r>
        <w:rPr>
          <w:rFonts w:cs="Times New Roman" w:ascii="Times New Roman" w:hAnsi="Times New Roman"/>
          <w:bCs/>
          <w:kern w:val="2"/>
          <w:szCs w:val="28"/>
        </w:rPr>
        <w:t>Запорізькій міській територіальній виборчій комісії</w:t>
      </w:r>
      <w:r>
        <w:rPr>
          <w:rFonts w:cs="Times New Roman" w:ascii="Times New Roman" w:hAnsi="Times New Roman"/>
          <w:szCs w:val="28"/>
        </w:rPr>
        <w:t xml:space="preserve">, відправником якого вказано Бережного А.В., на якому в графі "Розписка в одержанні" міститься напис від руки "Ворожко Д.А. 17.02.2024" та підпис. </w:t>
      </w:r>
    </w:p>
    <w:p>
      <w:pPr>
        <w:pStyle w:val="Normal"/>
        <w:spacing w:lineRule="auto" w:line="240" w:before="0" w:after="60"/>
        <w:ind w:firstLine="567"/>
        <w:jc w:val="both"/>
        <w:rPr/>
      </w:pPr>
      <w:r>
        <w:rPr>
          <w:rFonts w:cs="Times New Roman" w:ascii="Times New Roman" w:hAnsi="Times New Roman"/>
          <w:szCs w:val="28"/>
        </w:rPr>
        <w:t xml:space="preserve">Мороз Н.Д. у своїй скарзі просить </w:t>
      </w:r>
      <w:r>
        <w:rPr>
          <w:rFonts w:cs="Times New Roman" w:ascii="Times New Roman" w:hAnsi="Times New Roman"/>
          <w:bCs/>
          <w:kern w:val="2"/>
          <w:szCs w:val="28"/>
        </w:rPr>
        <w:t xml:space="preserve">визнати такою, що не відповідає вимогам законодавства про вибори та порушує виборчі права громадян, бездіяльність Запорізької міської територіальної виборчої комісії, яка полягає у нереєстрації її </w:t>
      </w:r>
      <w:r>
        <w:rPr>
          <w:rFonts w:cs="Times New Roman" w:ascii="Times New Roman" w:hAnsi="Times New Roman"/>
          <w:szCs w:val="28"/>
        </w:rPr>
        <w:t xml:space="preserve">депутатом Запорізької міської ради, обраним на місцевих виборах 25 жовтня 2020 року від Запорізької територіальної організації політичної партії "ЄВРОПЕЙСЬКА СОЛІДАРНІСТЬ", а також </w:t>
      </w:r>
      <w:r>
        <w:rPr>
          <w:rFonts w:cs="Times New Roman" w:ascii="Times New Roman" w:hAnsi="Times New Roman"/>
          <w:bCs/>
          <w:kern w:val="2"/>
          <w:szCs w:val="28"/>
        </w:rPr>
        <w:t>зобов’язати зазначену виборчу комісію вирішити питання щодо її реєстрації</w:t>
      </w:r>
      <w:r>
        <w:rPr>
          <w:rFonts w:cs="Times New Roman" w:ascii="Times New Roman" w:hAnsi="Times New Roman"/>
          <w:szCs w:val="28"/>
        </w:rPr>
        <w:t>.</w:t>
      </w:r>
    </w:p>
    <w:p>
      <w:pPr>
        <w:pStyle w:val="Normal"/>
        <w:spacing w:lineRule="auto" w:line="240" w:before="0" w:after="60"/>
        <w:ind w:firstLine="567"/>
        <w:jc w:val="both"/>
        <w:rPr/>
      </w:pPr>
      <w:r>
        <w:rPr>
          <w:rFonts w:cs="Times New Roman" w:ascii="Times New Roman" w:hAnsi="Times New Roman"/>
          <w:bCs/>
          <w:kern w:val="2"/>
          <w:szCs w:val="28"/>
        </w:rPr>
        <w:t xml:space="preserve">Свої вимоги суб’єкт звернення обґрунтовує тим, що </w:t>
      </w:r>
      <w:r>
        <w:rPr>
          <w:rFonts w:cs="Times New Roman" w:ascii="Times New Roman" w:hAnsi="Times New Roman"/>
          <w:szCs w:val="28"/>
        </w:rPr>
        <w:t>рішенням Запорізької міської ради від 27 вересня 2023 року № 5 "Про дострокове припинення повноважень депутата Запорізької міської ради М. БЄЛОГО" повноваження цього депутата було припинено за його особистою заявою. Рішенням Запорізької міської територіальної виборчої комісії у зв’язку з достроковим припиненням депутатських повноважень Бєлого М.І. було визнано обраним депутатом Запорізької міської ради наступного за черговістю кандидата в депутати у відповідному виборчому списку від указаної місцевої організації політичної партії Зубкову Тамілу Гюльмалиївну, яка протягом установленого строку не подала заяву про її реєстрацію депутатом.</w:t>
      </w:r>
    </w:p>
    <w:p>
      <w:pPr>
        <w:pStyle w:val="Normal"/>
        <w:spacing w:lineRule="auto" w:line="240" w:before="0" w:after="60"/>
        <w:ind w:firstLine="567"/>
        <w:jc w:val="both"/>
        <w:rPr/>
      </w:pPr>
      <w:r>
        <w:rPr>
          <w:rFonts w:cs="Times New Roman" w:ascii="Times New Roman" w:hAnsi="Times New Roman"/>
          <w:bCs/>
          <w:kern w:val="2"/>
          <w:szCs w:val="28"/>
        </w:rPr>
        <w:t xml:space="preserve">У скарзі Мороз Н.Д. </w:t>
      </w:r>
      <w:r>
        <w:rPr>
          <w:rFonts w:cs="Times New Roman" w:ascii="Times New Roman" w:hAnsi="Times New Roman"/>
          <w:szCs w:val="28"/>
        </w:rPr>
        <w:t xml:space="preserve">зазначає, що вона є наступним за черговістю після Зубкової Т.Г. кандидатом у депутати до складу Запорізької міської ради у відповідних виборчих списках Запорізької територіальної організації політичної партії "ЄВРОПЕЙСЬКА СОЛІДАРНІСТЬ", і </w:t>
      </w:r>
      <w:r>
        <w:rPr>
          <w:rFonts w:cs="Times New Roman" w:ascii="Times New Roman" w:hAnsi="Times New Roman"/>
          <w:bCs/>
          <w:kern w:val="2"/>
          <w:szCs w:val="28"/>
        </w:rPr>
        <w:t xml:space="preserve">27 листопада 2023 року Запорізькою міською територіальною виборчою комісією було прийнято рішення про визнання її обраним депутатом </w:t>
      </w:r>
      <w:r>
        <w:rPr>
          <w:rFonts w:cs="Times New Roman" w:ascii="Times New Roman" w:hAnsi="Times New Roman"/>
          <w:szCs w:val="28"/>
        </w:rPr>
        <w:t xml:space="preserve">Запорізької міської ради, про яке її не було повідомлено. </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 xml:space="preserve">Оскільки, на думку Мороз Н.Д., Запорізька міська територіальна виборча комісія допустила бездіяльність з указаного питання, вона 14 лютого 2024 року надіслала на адресу </w:t>
      </w:r>
      <w:r>
        <w:rPr>
          <w:rFonts w:cs="Times New Roman" w:ascii="Times New Roman" w:hAnsi="Times New Roman"/>
          <w:bCs/>
          <w:kern w:val="2"/>
          <w:szCs w:val="28"/>
        </w:rPr>
        <w:t xml:space="preserve">Запорізької міської територіальної виборчої комісії вимогу про усунення порушень, яка була вручена особисто голові цієї комісії 17 лютого 2024 року. Крім того, скановану копію указаної вимоги за допомогою інтернет-месенджера нею було надіслано на телефон голові Запорізької міської територіальної виборчої комісії. </w:t>
      </w:r>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 xml:space="preserve">Також 05 березня 2024 року Мороз Н.Д. звернулась із заявою про реєстрацію її депутатом </w:t>
      </w:r>
      <w:r>
        <w:rPr>
          <w:rFonts w:cs="Times New Roman" w:ascii="Times New Roman" w:hAnsi="Times New Roman"/>
          <w:szCs w:val="28"/>
        </w:rPr>
        <w:t xml:space="preserve">Запорізької міської ради, яку, як вона стверджує, територіальна виборча комісія отримала 14 березня 2024 року. Проте станом на дату подання нею скарги до Центральної виборчої комісії питання щодо її реєстрації </w:t>
      </w:r>
      <w:r>
        <w:rPr>
          <w:rFonts w:cs="Times New Roman" w:ascii="Times New Roman" w:hAnsi="Times New Roman"/>
          <w:bCs/>
          <w:kern w:val="2"/>
          <w:szCs w:val="28"/>
        </w:rPr>
        <w:t xml:space="preserve">депутатом </w:t>
      </w:r>
      <w:r>
        <w:rPr>
          <w:rFonts w:cs="Times New Roman" w:ascii="Times New Roman" w:hAnsi="Times New Roman"/>
          <w:szCs w:val="28"/>
        </w:rPr>
        <w:t>Запорізької міської ради не вирішено.</w:t>
      </w:r>
    </w:p>
    <w:p>
      <w:pPr>
        <w:pStyle w:val="Normal"/>
        <w:spacing w:lineRule="auto" w:line="240" w:before="0" w:after="60"/>
        <w:ind w:firstLine="567"/>
        <w:jc w:val="both"/>
        <w:rPr>
          <w:rFonts w:ascii="Times New Roman" w:hAnsi="Times New Roman" w:cs="Times New Roman"/>
          <w:bCs/>
          <w:kern w:val="2"/>
          <w:szCs w:val="28"/>
        </w:rPr>
      </w:pPr>
      <w:r>
        <w:rPr>
          <w:rFonts w:cs="Times New Roman" w:ascii="Times New Roman" w:hAnsi="Times New Roman"/>
          <w:bCs/>
          <w:kern w:val="2"/>
          <w:szCs w:val="28"/>
        </w:rPr>
        <w:t>На підтвердження викладеного до скарги Мороз Н.Д. додано, зокрема, копії таких документів:</w:t>
      </w:r>
    </w:p>
    <w:p>
      <w:pPr>
        <w:pStyle w:val="Normal"/>
        <w:spacing w:lineRule="auto" w:line="240" w:before="0" w:after="60"/>
        <w:ind w:firstLine="567"/>
        <w:jc w:val="both"/>
        <w:rPr/>
      </w:pPr>
      <w:r>
        <w:rPr>
          <w:rFonts w:eastAsia="Times New Roman" w:cs="Times New Roman" w:ascii="Times New Roman" w:hAnsi="Times New Roman"/>
          <w:bCs/>
          <w:kern w:val="2"/>
          <w:szCs w:val="28"/>
        </w:rPr>
        <w:t xml:space="preserve"> </w:t>
      </w:r>
      <w:r>
        <w:rPr>
          <w:rFonts w:cs="Times New Roman" w:ascii="Times New Roman" w:hAnsi="Times New Roman"/>
          <w:bCs/>
          <w:kern w:val="2"/>
          <w:szCs w:val="28"/>
        </w:rPr>
        <w:t xml:space="preserve">рішення </w:t>
      </w:r>
      <w:r>
        <w:rPr>
          <w:rFonts w:cs="Times New Roman" w:ascii="Times New Roman" w:hAnsi="Times New Roman"/>
          <w:szCs w:val="28"/>
        </w:rPr>
        <w:t xml:space="preserve">Запорізької міської ради від 27 вересня 2023 року № 5 </w:t>
        <w:br/>
        <w:t xml:space="preserve">"Про дострокове припинення повноважень депутата Запорізької міської ради М. БЄЛОГО"; </w:t>
      </w:r>
    </w:p>
    <w:p>
      <w:pPr>
        <w:pStyle w:val="Normal"/>
        <w:spacing w:lineRule="auto" w:line="240" w:before="0" w:after="60"/>
        <w:ind w:firstLine="567"/>
        <w:jc w:val="both"/>
        <w:rPr/>
      </w:pPr>
      <w:r>
        <w:rPr>
          <w:rFonts w:cs="Times New Roman" w:ascii="Times New Roman" w:hAnsi="Times New Roman"/>
          <w:szCs w:val="28"/>
        </w:rPr>
        <w:t xml:space="preserve">вимоги щодо усунення порушень законодавства від 14 лютого 2024 року за підписом Мороз Н.Д., адресованої </w:t>
      </w:r>
      <w:r>
        <w:rPr>
          <w:rFonts w:cs="Times New Roman" w:ascii="Times New Roman" w:hAnsi="Times New Roman"/>
          <w:bCs/>
          <w:kern w:val="2"/>
          <w:szCs w:val="28"/>
        </w:rPr>
        <w:t xml:space="preserve">Запорізькій міській територіальній виборчій комісії, </w:t>
      </w:r>
      <w:r>
        <w:rPr>
          <w:rFonts w:cs="Times New Roman" w:ascii="Times New Roman" w:hAnsi="Times New Roman"/>
          <w:szCs w:val="28"/>
        </w:rPr>
        <w:t xml:space="preserve">з доданою до нього копією </w:t>
      </w:r>
      <w:r>
        <w:rPr>
          <w:rFonts w:cs="Times New Roman" w:ascii="Times New Roman" w:hAnsi="Times New Roman"/>
          <w:bCs/>
          <w:kern w:val="2"/>
          <w:szCs w:val="28"/>
        </w:rPr>
        <w:t xml:space="preserve">рішення </w:t>
      </w:r>
      <w:r>
        <w:rPr>
          <w:rFonts w:cs="Times New Roman" w:ascii="Times New Roman" w:hAnsi="Times New Roman"/>
          <w:szCs w:val="28"/>
        </w:rPr>
        <w:t xml:space="preserve">Запорізької міської ради від </w:t>
        <w:br/>
        <w:t xml:space="preserve">27 вересня 2023 року № 5 "Про дострокове припинення повноважень депутата Запорізької міської ради М. БЄЛОГО"; </w:t>
      </w:r>
    </w:p>
    <w:p>
      <w:pPr>
        <w:pStyle w:val="Normal"/>
        <w:spacing w:lineRule="auto" w:line="240" w:before="0" w:after="60"/>
        <w:ind w:firstLine="567"/>
        <w:jc w:val="both"/>
        <w:rPr/>
      </w:pPr>
      <w:r>
        <w:rPr>
          <w:rFonts w:cs="Times New Roman" w:ascii="Times New Roman" w:hAnsi="Times New Roman"/>
          <w:szCs w:val="28"/>
        </w:rPr>
        <w:t xml:space="preserve">рекомендованого повідомлення про вручення поштового відправлення </w:t>
        <w:br/>
        <w:t xml:space="preserve">№ 6912601168430 АТ "Укрпошта", поданого 14 лютого 2024 року і адресованого </w:t>
      </w:r>
      <w:r>
        <w:rPr>
          <w:rFonts w:cs="Times New Roman" w:ascii="Times New Roman" w:hAnsi="Times New Roman"/>
          <w:bCs/>
          <w:kern w:val="2"/>
          <w:szCs w:val="28"/>
        </w:rPr>
        <w:t xml:space="preserve">Запорізькій міській територіальній виборчій комісії, </w:t>
      </w:r>
      <w:r>
        <w:rPr>
          <w:rFonts w:cs="Times New Roman" w:ascii="Times New Roman" w:hAnsi="Times New Roman"/>
          <w:szCs w:val="28"/>
        </w:rPr>
        <w:t>відправником якого вказано Мороз Н.Д., на якому в графі "Розписка в одержанні" міститься напис від руки "Ворожко Д.А. 17.02.2024" та підпис;</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 xml:space="preserve">заяви про реєстрацію Мороз Н.Д. депутатом Запорізької міської ради, датованої 05 березня 2024 року; </w:t>
      </w:r>
    </w:p>
    <w:p>
      <w:pPr>
        <w:pStyle w:val="Normal"/>
        <w:spacing w:lineRule="auto" w:line="240" w:before="0" w:after="60"/>
        <w:ind w:firstLine="567"/>
        <w:jc w:val="both"/>
        <w:rPr/>
      </w:pPr>
      <w:r>
        <w:rPr>
          <w:rFonts w:cs="Times New Roman" w:ascii="Times New Roman" w:hAnsi="Times New Roman"/>
          <w:szCs w:val="28"/>
        </w:rPr>
        <w:t xml:space="preserve">рекомендованого повідомлення про вручення поштового відправлення </w:t>
        <w:br/>
        <w:t xml:space="preserve">№ 6912601171946 АТ "Укрпошта", поданого 05 березня 2024 року і адресованого </w:t>
      </w:r>
      <w:r>
        <w:rPr>
          <w:rFonts w:cs="Times New Roman" w:ascii="Times New Roman" w:hAnsi="Times New Roman"/>
          <w:bCs/>
          <w:kern w:val="2"/>
          <w:szCs w:val="28"/>
        </w:rPr>
        <w:t xml:space="preserve">Запорізькій міській територіальній виборчій комісії, </w:t>
      </w:r>
      <w:r>
        <w:rPr>
          <w:rFonts w:cs="Times New Roman" w:ascii="Times New Roman" w:hAnsi="Times New Roman"/>
          <w:szCs w:val="28"/>
        </w:rPr>
        <w:t xml:space="preserve">відправником якого вказано Мороз Н.Д., на якому в графі "Розписка в одержанні" міститься підпис без зазначення прізвища та дата "14.03". </w:t>
      </w:r>
    </w:p>
    <w:p>
      <w:pPr>
        <w:pStyle w:val="Normal"/>
        <w:spacing w:lineRule="auto" w:line="240" w:before="0" w:after="60"/>
        <w:ind w:firstLine="567"/>
        <w:jc w:val="both"/>
        <w:rPr/>
      </w:pPr>
      <w:r>
        <w:rPr>
          <w:rFonts w:cs="Times New Roman" w:ascii="Times New Roman" w:hAnsi="Times New Roman"/>
          <w:szCs w:val="28"/>
        </w:rPr>
        <w:t>На виконання вимог частини п’ятої статті 70 Виборчого кодексу України (далі – Кодекс) та пункту 8.6 Порядку</w:t>
      </w:r>
      <w:r>
        <w:rPr>
          <w:rFonts w:cs="Times New Roman" w:ascii="Times New Roman" w:hAnsi="Times New Roman"/>
          <w:szCs w:val="28"/>
          <w:shd w:fill="FFFFFF" w:val="clear"/>
        </w:rPr>
        <w:t xml:space="preserve">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w:t>
      </w:r>
      <w:r>
        <w:rPr>
          <w:rFonts w:cs="Times New Roman" w:ascii="Times New Roman" w:hAnsi="Times New Roman"/>
          <w:szCs w:val="28"/>
        </w:rPr>
        <w:t xml:space="preserve">, </w:t>
      </w:r>
      <w:r>
        <w:rPr>
          <w:rFonts w:cs="Times New Roman" w:ascii="Times New Roman" w:hAnsi="Times New Roman"/>
          <w:szCs w:val="28"/>
          <w:shd w:fill="FFFFFF" w:val="clear"/>
        </w:rPr>
        <w:t xml:space="preserve">копії скарг </w:t>
      </w:r>
      <w:r>
        <w:rPr>
          <w:rFonts w:cs="Times New Roman" w:ascii="Times New Roman" w:hAnsi="Times New Roman"/>
          <w:szCs w:val="28"/>
        </w:rPr>
        <w:t xml:space="preserve">Бережного А.В. та Мороз Н.Д. </w:t>
      </w:r>
      <w:r>
        <w:rPr>
          <w:rFonts w:cs="Times New Roman" w:ascii="Times New Roman" w:hAnsi="Times New Roman"/>
          <w:szCs w:val="28"/>
          <w:shd w:fill="FFFFFF" w:val="clear"/>
        </w:rPr>
        <w:t xml:space="preserve">з доданими документами листом заступника Голови Комісії від 11 квітня 2024 року № 21-33/1-970 надіслано Запорізькій міській територіальній виборчій комісії з проханням </w:t>
      </w:r>
      <w:r>
        <w:rPr>
          <w:rFonts w:cs="Times New Roman" w:ascii="Times New Roman" w:hAnsi="Times New Roman"/>
          <w:szCs w:val="28"/>
        </w:rPr>
        <w:t>не пізніше 19 квітня 2024 року надіслати Комісії пояснення по суті порушених у скаргах питань, а також належним чином засвідчені копії документів, що підтвердять викладені в поясненні обставини.</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Станом на день прийняття цієї постанови пояснення від Запорізької міської територіальної виборчої комісії до Центральної виборчої комісії не надійшли.</w:t>
      </w:r>
    </w:p>
    <w:p>
      <w:pPr>
        <w:pStyle w:val="Normal"/>
        <w:spacing w:lineRule="auto" w:line="240" w:before="0" w:after="60"/>
        <w:ind w:firstLine="567"/>
        <w:jc w:val="both"/>
        <w:rPr/>
      </w:pPr>
      <w:r>
        <w:rPr>
          <w:rFonts w:cs="Times New Roman" w:ascii="Times New Roman" w:hAnsi="Times New Roman"/>
          <w:szCs w:val="28"/>
        </w:rPr>
        <w:t xml:space="preserve">Разом з тим 09 квітня 2024 року до Комісії електронною поштою надійшли копії постанови Запорізької міської територіальної виборчої комісії від </w:t>
        <w:br/>
        <w:t xml:space="preserve">25 жовтня 2023 року № 6 "Про заміщення депутата, повноваження </w:t>
      </w:r>
      <w:r>
        <w:rPr>
          <w:rFonts w:cs="Times New Roman" w:ascii="Times New Roman" w:hAnsi="Times New Roman"/>
          <w:szCs w:val="28"/>
          <w:shd w:fill="FFFFFF" w:val="clear"/>
        </w:rPr>
        <w:t xml:space="preserve">якого припинені достроково та визнання обраним депутатом Запорізької міської ради наступного за черговістю кандидата у багатомандатному виборчому окрузі від місцевої організації політичної партії "Європейська Солідарність", згідно з якою </w:t>
      </w:r>
      <w:r>
        <w:rPr>
          <w:rFonts w:cs="Times New Roman" w:ascii="Times New Roman" w:hAnsi="Times New Roman"/>
          <w:szCs w:val="28"/>
        </w:rPr>
        <w:t xml:space="preserve">у зв’язку з достроковим припиненням депутатських повноважень </w:t>
        <w:br/>
        <w:t>Бєлого М.І. визнано обраним депутатом Запорізької міської ради наступного за черговістю кандидата в депутати у відповідному виборчому списку від указаної місцевої організації політичної партії Зубкову Тамілу Гюльмалиївну та установлено їй 20-денний строк для подання до виборчої комісії необхідних для реєстрації документів, передбачених статтею 283 Кодексу, а також протоколу засідання Запорізької міської територіальної виборчої комісії від 27 листопада 2023 року.</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Крім того, 16 квітня 2024 року Запорізька міська рада на запит заступника Голови Комісії від 01 квітня 2024 року № 21-40-866 електронною поштою надіслала до Комісії лист, датований тим самим днем, за № 07453/033-19/02 з інформацією про депутатів цієї ради, які достроково припинили свої повноваження у період із 25 жовтня 2020 року до дня надання відповіді на звернення, разом з копіями відповідних рішень міської ради та листами на адресу Запорізької міської територіальної виборчої комісії щодо дострокового припинення повноважень відповідних депутатів.</w:t>
      </w:r>
    </w:p>
    <w:p>
      <w:pPr>
        <w:pStyle w:val="Normal"/>
        <w:spacing w:lineRule="auto" w:line="240" w:before="0" w:after="60"/>
        <w:ind w:firstLine="567"/>
        <w:jc w:val="both"/>
        <w:rPr/>
      </w:pPr>
      <w:r>
        <w:rPr>
          <w:rFonts w:cs="Times New Roman" w:ascii="Times New Roman" w:hAnsi="Times New Roman"/>
          <w:szCs w:val="28"/>
        </w:rPr>
        <w:t xml:space="preserve">Водночас 18 квітня 2024 року до Комісії на запит від 29 березня 2024 року № 21-31-825 з архівного відділу Запорізької районної державної адміністрації </w:t>
      </w:r>
      <w:r>
        <w:rPr>
          <w:rFonts w:cs="Times New Roman" w:ascii="Times New Roman" w:hAnsi="Times New Roman"/>
          <w:spacing w:val="-4"/>
          <w:szCs w:val="28"/>
        </w:rPr>
        <w:t xml:space="preserve">Запорізької області електронною поштою надійшов лист за № 07-05/25/-Ц/07-02, </w:t>
      </w:r>
      <w:r>
        <w:rPr>
          <w:rFonts w:cs="Times New Roman" w:ascii="Times New Roman" w:hAnsi="Times New Roman"/>
          <w:szCs w:val="28"/>
        </w:rPr>
        <w:t>датований тим самим днем, із засвідченими копіями протоколу Запорізької міської територіальної виборчої комісії про результати виборів депутатів Запорізької міської ради в єдиному багатомандатному виборчому окрузі на місцевих виборах 25 жовтня 2020 року та рішень указаної територіальної комісії, що передавались архівному відділу Запорізької районної державної адміністрації Запорізької області.</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 xml:space="preserve">Також, 02 травня 2024 року до Комісії від Запорізької територіальної організації політичної партії "ЄВРОПЕЙСЬКА СОЛІДАРНІСТЬ" на запит від </w:t>
        <w:br/>
        <w:t xml:space="preserve">29 квітня 2024 року № 21-34-1204 з питань заміщення депутатів Запорізької міської ради від цієї місцевої організації політичної партії надійшов лист від </w:t>
        <w:br/>
        <w:t>30 квітня 2024 року № 16-єс, за змістом якого Запорізька міська територіальна виборча комісія не розглядала питання та не приймала рішення щодо визнання обраним депутатом указаної ради Бережного А.В. Стосовно Зубкової Т.Г. у листі зазначено, що вона через представника Запорізької територіальної організації політичної партії "ЄВРОПЕЙСЬКА СОЛІДАРНІСТЬ" направила заяву про відмову від депутатського мандата. Однак рішення про визнання Зубкової Т.Г. такою, яка не набула депутатського мандата, Запорізькою міською територіальною виборчою комісією прийнято не було. Документів на підтвердження викладеного в листі до нього не додано.</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гідно з частиною четвертою статті 14, частиною четвертою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а змістом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її отримання.</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Центральна виборча комісія, проаналізувавши зміст скарг</w:t>
      </w:r>
      <w:r>
        <w:rPr>
          <w:rFonts w:cs="Times New Roman" w:ascii="Times New Roman" w:hAnsi="Times New Roman"/>
          <w:szCs w:val="28"/>
        </w:rPr>
        <w:t xml:space="preserve"> Бережного А.В. та Мороз Н.Д.</w:t>
      </w:r>
      <w:r>
        <w:rPr>
          <w:rFonts w:eastAsia="Times New Roman" w:cs="Times New Roman" w:ascii="Times New Roman" w:hAnsi="Times New Roman"/>
          <w:szCs w:val="28"/>
          <w:lang w:eastAsia="uk-UA"/>
        </w:rPr>
        <w:t>, беручи до уваги предмет та суб’єкт оскарження, а також положення частин першої, третьої статті 65, статті 66 Кодексу, пунктів 2.1, 3.1, розділу 4 Порядку, зазначає, що підстав для залишення цих скарг без розгляду по суті немає.</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Розглядаючи скарги та додані до них документи, зважаючи на інші наявні в Комісії інформацію та документи, Центральна виборча комісія керується таким.</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а змістом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Процедуру заміщення територіальними виборчими комісіями депутатів місцевих рад, повноваження яких достроково припинені, визначено положеннями статті 284 Кодексу, а реєстрації обраних депутатів – статтею 283 Кодексу. Водночас з метою забезпечення однакового застосування окремих положень Кодексу, у тому числі й під час вирішення територіальними виборчими комісіями відповідних питань, постановою Центральної виборчої комісії від 28 жовтня 2020 року № 433 затверджено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гідно з частиною першою статті 284 Кодексу та пунктом 5.9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 (пункт 5.4 Роз’яснення).</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Комісія зауважує, що випадки дострокового припинення повноважень депутата місцевої ради передбачено статтею 5 Закону України "Про статус депутатів місцевих рад",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Як зазначено у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Отже, рішення щодо заміщення депутата міської ради (територіальної громади з кількістю виборців 10 тисяч і більше), а саме про визнання наступного за черговістю кандидата в депутати у відповідному територіальному або єдиному виборчому списку від відповідної місцевої організації політичної партії обраним депутатом міської ради, ухвалюється міською територіальною виборчою комісією в разі наявності факту дострокового припинення повноважень депутата міської ради (територіальної громади з кількістю виборців 10 тисяч і більше) та надходження до територіальної виборчої комісії відповідних документів, що підтверджують такий факт.</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Зважаючи на викладене, надаючи правову оцінку вимозі скарги </w:t>
        <w:br/>
        <w:t>Бережного А.В. щодо визнання такою, що не відповідає вимогам законодавства про вибори та порушує виборчі права громадян, бездіяльності Запорізької міської територіальної виборчої комісії, яка полягає у неприйнятті нею рішення щодо визнання його обраним депутатом Запорізької міської ради від Запорізької територіальної організації політичної партії "ЄВРОПЕЙСЬКА СОЛІДАРНІСТЬ" як наступного за черговістю кандидата в депутати замість депутата цієї ради Константинова О.О., повноваження якого достроково припинені рішенням Запорізької міської ради від 22 грудня 2023 року № 5, Центральна виборча комісія зазначає, що прийняттю Запорізькою міською територіальною виборчою комісією відповідного рішення має передувати отримання цією виборчою комісією належним чином засвідченої копії зазначеного рішення Запорізької міської ради.</w:t>
      </w:r>
    </w:p>
    <w:p>
      <w:pPr>
        <w:pStyle w:val="Normal"/>
        <w:spacing w:lineRule="auto" w:line="240" w:before="0" w:after="60"/>
        <w:ind w:firstLine="567"/>
        <w:jc w:val="both"/>
        <w:rPr/>
      </w:pPr>
      <w:r>
        <w:rPr>
          <w:rFonts w:cs="Times New Roman" w:ascii="Times New Roman" w:hAnsi="Times New Roman"/>
          <w:szCs w:val="28"/>
          <w:shd w:fill="FFFFFF" w:val="clear"/>
        </w:rPr>
        <w:t xml:space="preserve">У Комісії наявна копія листа </w:t>
      </w:r>
      <w:r>
        <w:rPr>
          <w:rFonts w:cs="Times New Roman" w:ascii="Times New Roman" w:hAnsi="Times New Roman"/>
          <w:szCs w:val="28"/>
        </w:rPr>
        <w:t xml:space="preserve">Запорізької міської ради від 03 січня </w:t>
        <w:br/>
        <w:t xml:space="preserve">2024 року № 02/035-18/00017 про направлення Запорізькій міській територіальній виборчій комісії </w:t>
      </w:r>
      <w:bookmarkStart w:id="8" w:name="_Hlk165363320"/>
      <w:r>
        <w:rPr>
          <w:rFonts w:cs="Times New Roman" w:ascii="Times New Roman" w:hAnsi="Times New Roman"/>
          <w:szCs w:val="28"/>
        </w:rPr>
        <w:t>зазначеного рішення цієї ради</w:t>
      </w:r>
      <w:r>
        <w:rPr>
          <w:rFonts w:eastAsia="Times New Roman" w:cs="Times New Roman" w:ascii="Times New Roman" w:hAnsi="Times New Roman"/>
          <w:szCs w:val="28"/>
          <w:lang w:eastAsia="uk-UA"/>
        </w:rPr>
        <w:t xml:space="preserve"> від 22 грудня 2023 року № 5 </w:t>
      </w:r>
      <w:r>
        <w:rPr>
          <w:rFonts w:cs="Times New Roman" w:ascii="Times New Roman" w:hAnsi="Times New Roman"/>
          <w:szCs w:val="28"/>
        </w:rPr>
        <w:t>"Про дострокове припинення повноважень депутата Запорізької міської ради О. КОНСТАНТИНОВА"</w:t>
      </w:r>
      <w:bookmarkEnd w:id="8"/>
      <w:r>
        <w:rPr>
          <w:rFonts w:cs="Times New Roman" w:ascii="Times New Roman" w:hAnsi="Times New Roman"/>
          <w:szCs w:val="28"/>
        </w:rPr>
        <w:t xml:space="preserve">. </w:t>
      </w:r>
    </w:p>
    <w:p>
      <w:pPr>
        <w:pStyle w:val="Normal"/>
        <w:spacing w:lineRule="auto" w:line="240" w:before="0" w:after="60"/>
        <w:ind w:firstLine="567"/>
        <w:jc w:val="both"/>
        <w:rPr/>
      </w:pPr>
      <w:r>
        <w:rPr>
          <w:rFonts w:cs="Times New Roman" w:ascii="Times New Roman" w:hAnsi="Times New Roman"/>
          <w:szCs w:val="28"/>
        </w:rPr>
        <w:t xml:space="preserve">Крім того, копію указаного </w:t>
      </w:r>
      <w:r>
        <w:rPr>
          <w:rFonts w:eastAsia="Times New Roman" w:cs="Times New Roman" w:ascii="Times New Roman" w:hAnsi="Times New Roman"/>
          <w:szCs w:val="28"/>
          <w:lang w:eastAsia="uk-UA"/>
        </w:rPr>
        <w:t xml:space="preserve">рішення Запорізької міської ради додано до </w:t>
      </w:r>
      <w:r>
        <w:rPr>
          <w:rFonts w:cs="Times New Roman" w:ascii="Times New Roman" w:hAnsi="Times New Roman"/>
          <w:szCs w:val="28"/>
        </w:rPr>
        <w:t xml:space="preserve">вимоги щодо усунення порушень законодавства, </w:t>
      </w:r>
      <w:r>
        <w:rPr>
          <w:rFonts w:cs="Times New Roman" w:ascii="Times New Roman" w:hAnsi="Times New Roman"/>
          <w:bCs/>
          <w:szCs w:val="28"/>
        </w:rPr>
        <w:t xml:space="preserve">яку </w:t>
      </w:r>
      <w:r>
        <w:rPr>
          <w:rFonts w:cs="Times New Roman" w:ascii="Times New Roman" w:hAnsi="Times New Roman"/>
          <w:szCs w:val="28"/>
        </w:rPr>
        <w:t xml:space="preserve">Бережний А.В. 14 лютого 2024 року направив </w:t>
      </w:r>
      <w:r>
        <w:rPr>
          <w:rFonts w:cs="Times New Roman" w:ascii="Times New Roman" w:hAnsi="Times New Roman"/>
          <w:bCs/>
          <w:szCs w:val="28"/>
        </w:rPr>
        <w:t xml:space="preserve">Запорізькій міській територіальній виборчій комісії, а голова виборчої комісії </w:t>
      </w:r>
      <w:r>
        <w:rPr>
          <w:rFonts w:cs="Times New Roman" w:ascii="Times New Roman" w:hAnsi="Times New Roman"/>
          <w:szCs w:val="28"/>
        </w:rPr>
        <w:t xml:space="preserve">Ворожко Д.А. 17 лютого 2024 року особисто отримав, про що свідчить відповідний </w:t>
      </w:r>
      <w:r>
        <w:rPr>
          <w:rFonts w:cs="Times New Roman" w:ascii="Times New Roman" w:hAnsi="Times New Roman"/>
          <w:bCs/>
          <w:szCs w:val="28"/>
        </w:rPr>
        <w:t xml:space="preserve">підпис із зазначенням прізвища та ініціалів на </w:t>
      </w:r>
      <w:r>
        <w:rPr>
          <w:rFonts w:cs="Times New Roman" w:ascii="Times New Roman" w:hAnsi="Times New Roman"/>
          <w:szCs w:val="28"/>
        </w:rPr>
        <w:t xml:space="preserve">рекомендованому повідомленні про вручення поштового відправлення </w:t>
        <w:br/>
        <w:t>№ 6912601168422 АТ "Укрпошта", копію якого також додано до скарг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ідповідно до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далі – Порядок організації роботи), документи та звернення, що надходять до виборчої комісії, мають право приймати голова комісії, заступник голови комісії, секретар комісії або інші члени комісії, уповноважені на це її рішенням (пункт 13.2); у міжвиборчий період голова територіальної виборчої комісії або інший член цієї виборчої комісії, визначений її рішенням, щотижня перевіряє надходження документів та звернень до виборчої комісії; документи та звернення до виборчої комісії надсилаються поштою чи подаються до комісії особисто або через уповноважену особу, якщо її повноваження підтверджені відповідно до законодавства України (пункт 13.3).</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гідно з постановою Центральної виборчої комісії від 13 грудня 2023 року № 78 Ворожко Дмитро Анатолійович включений до складу Запорізької міської територіальної виборчої комісії та призначений головою зазначеної комісії, а отже, має право отримувати документи, адресовані виборчій комісії.</w:t>
      </w:r>
    </w:p>
    <w:p>
      <w:pPr>
        <w:pStyle w:val="Normal"/>
        <w:spacing w:lineRule="auto" w:line="240" w:before="0" w:after="60"/>
        <w:ind w:firstLine="567"/>
        <w:jc w:val="both"/>
        <w:rPr/>
      </w:pPr>
      <w:r>
        <w:rPr>
          <w:rFonts w:cs="Times New Roman" w:ascii="Times New Roman" w:hAnsi="Times New Roman"/>
          <w:szCs w:val="28"/>
        </w:rPr>
        <w:t>З огляду на викладене, враховуючи отримання копії рішення Запорізької міської ради</w:t>
      </w:r>
      <w:r>
        <w:rPr>
          <w:rFonts w:eastAsia="Times New Roman" w:cs="Times New Roman" w:ascii="Times New Roman" w:hAnsi="Times New Roman"/>
          <w:szCs w:val="28"/>
          <w:lang w:eastAsia="uk-UA"/>
        </w:rPr>
        <w:t xml:space="preserve"> від 22 грудня 2023 року № 5 </w:t>
      </w:r>
      <w:r>
        <w:rPr>
          <w:rFonts w:cs="Times New Roman" w:ascii="Times New Roman" w:hAnsi="Times New Roman"/>
          <w:szCs w:val="28"/>
        </w:rPr>
        <w:t xml:space="preserve">"Про дострокове припинення повноважень депутата Запорізької міської ради О. КОНСТАНТИНОВА", Запорізька міська територіальна виборча комісія згідно з вимогами Кодексу та Роз’яснення повинна була в тридцятиденний строк прийняти рішення щодо визнання обраним наступного за черговістю кандидата в депутати </w:t>
      </w:r>
      <w:r>
        <w:rPr>
          <w:rFonts w:eastAsia="Times New Roman" w:cs="Times New Roman" w:ascii="Times New Roman" w:hAnsi="Times New Roman"/>
          <w:szCs w:val="28"/>
          <w:lang w:eastAsia="uk-UA"/>
        </w:rPr>
        <w:t>Запорізької міської ради від Запорізької територіальної організації політичної партії "ЄВРОПЕЙСЬКА СОЛІДАРНІСТЬ".</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 xml:space="preserve">Проте інформації про прийняття Запорізькою міською територіальною виборчою комісією указаного рішення на момент розгляду скарги </w:t>
        <w:br/>
        <w:t xml:space="preserve">Бережного А.В. до Комісії не надходило. </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Частинами першою – третьою статті 71 Кодексу, пунктами 9.1, 9.3 Порядку визначено, що докази, на підставі яких виборча комісія під час розгляду скарги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их обставин,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зі скаргою,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 Згідно з частиною сьомою статті 71 Кодексу, пунктом 9.6 Порядку виборча комісія оцінює належність, достовірність кожного доказу, а також достатність і взаємний зв’язок доказів у їх сукупності, керуючись законом. Ніякі докази не мають наперед установленої сили, за винятком обставин, фактів, установлених судовим рішенням, що набрало законної сили.</w:t>
      </w:r>
    </w:p>
    <w:p>
      <w:pPr>
        <w:pStyle w:val="Normal"/>
        <w:spacing w:lineRule="auto" w:line="240" w:before="0" w:after="60"/>
        <w:ind w:firstLine="567"/>
        <w:jc w:val="both"/>
        <w:rPr/>
      </w:pPr>
      <w:r>
        <w:rPr>
          <w:rFonts w:cs="Times New Roman" w:ascii="Times New Roman" w:hAnsi="Times New Roman"/>
          <w:spacing w:val="-6"/>
          <w:szCs w:val="28"/>
        </w:rPr>
        <w:t>Відповідно до пунктів 1 – 3 частини сьомої статті 72 Кодексу, підпунктів 1 – 3</w:t>
      </w:r>
      <w:r>
        <w:rPr>
          <w:rFonts w:cs="Times New Roman" w:ascii="Times New Roman" w:hAnsi="Times New Roman"/>
          <w:szCs w:val="28"/>
        </w:rPr>
        <w:t xml:space="preserve"> пункту 10.10 Порядку під час розгляду по суті скарги щодо бездіяльності суб’єкта оскарження виборча комісія, зокрема, вирішує, чи мала місце оскаржувана бездіяльність суб’єкта оскарження; чи оскаржувана бездіяльність вчинялася суб’єктом оскарження на законних підставах; чи підтверджуються викладені у скарзі вимоги наданими доказами.</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У разі задоволення скарги виборча комісія може прийняти рішення, яким, зокрема, зобов’язати суб’єкта оскарження здійснити передбачені законодавством, що регулює організацію та порядок проведення виборів, дії, які випливають із факту скасування рішення, визнання оскаржених дій або бездіяльності протиправними, чи поновити в інший спосіб порушені виборчі права громадян (частина десята статті 72 Кодексу).</w:t>
      </w:r>
    </w:p>
    <w:p>
      <w:pPr>
        <w:pStyle w:val="Normal"/>
        <w:spacing w:lineRule="auto" w:line="240" w:before="0" w:after="60"/>
        <w:ind w:firstLine="567"/>
        <w:jc w:val="both"/>
        <w:rPr/>
      </w:pPr>
      <w:r>
        <w:rPr>
          <w:rFonts w:cs="Times New Roman" w:ascii="Times New Roman" w:hAnsi="Times New Roman"/>
          <w:szCs w:val="28"/>
          <w:shd w:fill="FFFFFF" w:val="clear"/>
        </w:rPr>
        <w:t xml:space="preserve">Викладене вище дає підстави стверджувати, що Запорізька міська територіальна виборча комісія ні в установлений строк, ні до цього часу </w:t>
      </w:r>
      <w:r>
        <w:rPr>
          <w:rFonts w:cs="Times New Roman" w:ascii="Times New Roman" w:hAnsi="Times New Roman"/>
          <w:szCs w:val="28"/>
        </w:rPr>
        <w:t>не вирішила</w:t>
      </w:r>
      <w:r>
        <w:rPr>
          <w:rFonts w:cs="Times New Roman" w:ascii="Times New Roman" w:hAnsi="Times New Roman"/>
          <w:szCs w:val="28"/>
          <w:shd w:fill="FFFFFF" w:val="clear"/>
        </w:rPr>
        <w:t xml:space="preserve"> питання про визнання обраним депутатом Запорізької міської ради наступного за черговістю кандидата в депутати від </w:t>
      </w:r>
      <w:r>
        <w:rPr>
          <w:rFonts w:cs="Times New Roman" w:ascii="Times New Roman" w:hAnsi="Times New Roman"/>
          <w:szCs w:val="28"/>
        </w:rPr>
        <w:t xml:space="preserve">Запорізької територіальної організації політичної партії "ЄВРОПЕЙСЬКА СОЛІДАРНІСТЬ" замість Константинова О.О., а отже, має місце протиправна бездіяльність цієї </w:t>
      </w:r>
      <w:r>
        <w:rPr>
          <w:rFonts w:cs="Times New Roman" w:ascii="Times New Roman" w:hAnsi="Times New Roman"/>
          <w:szCs w:val="28"/>
          <w:shd w:fill="FFFFFF" w:val="clear"/>
        </w:rPr>
        <w:t>виборчої комісії з указаного питання.</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За таких обставин, враховуючи наявну в Центральній виборчій комісії інформацію щодо черговості кандидатів у депутати у відповідних виборчих списках кандидатів у депутати Запорізької міської ради від Запорізької територіальної організації політичної партії "ЄВРОПЕЙСЬКА СОЛІДАРНІСТЬ", Комісія дійшла висновку, що способом поновлення порушеного права кандидата в депутати Запорізької міської ради </w:t>
        <w:br/>
        <w:t xml:space="preserve">Бережного А.В. має бути зобов’язання Запорізької міської територіальної виборчої комісії прийняти рішення щодо визнання його обраним депутатом указаної ради у відповідному територіальному виборчому списку від зазначеної місцевої організації політичної партії. </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Таким чином, скарга Бережного А.В. підлягає задоволенню в повному обсязі.</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Під час розгляду скарги Мороз Н.Д. Центральна виборча комісія керується таким.</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За змістом пункту 5.9 Роз’яснення територіальна виборча комісія з відповідних місцевих виборів не пізніше ніж на наступний день з дня прийняття рішення про визнання особи обраною депутатом відповідної ради оприлюднює це рішення та повідомляє наступного за черговістю кандидата в депутати у відповідному територіальному або єдиному виборчому списку про визнання його обраним та необхідність подання до територіальної виборчої комісії документів для реєстрації депутатом, передбачених Кодексом, з урахуванням Роз’яснення, а також щодо наслідків неподання таких документів.</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Особа, визнана обраною депутатом, зобов’язана протягом 20 днів з дня повідомлення територіальною виборчою комісією про визнання її обраною подати в порядку, передбаченому статтею 283 Кодексу, необхідні документи для реєстрації її депутатом.</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Реєстрація особи, визнаної обраною депутатом, здійснюється територіальною виборчою комісією в порядку, передбаченому статтею 283 Кодексу, з урахуванням Роз’яснення.</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Таким чином, обов’язковою умовою для прийняття територіальною виборчою комісією рішення про реєстрацію особи депутатом місцевої ради є наявність:</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1) рішення про визнання такої особи обраною депутатом відповідної ради;</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2) документів, необхідних для реєстрації депутатом місцевої ради, поданих особою, визнаною обраною депутатом.</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Згідно з наявними в Комісії документами, постановою Запорізької міської територіальної виборчої комісії від 25 жовтня 2023 року № 6 у зв’язку з достроковим припиненням повноважень Бєлого М.І. визнано обраним депутатом Запорізької міської ради наступного за черговістю кандидата в депутати у відповідному виборчому списку від Запорізької територіальної організації політичної партії "ЄВРОПЕЙСЬКА СОЛІДАРНІСТЬ" Зубкову Тамілу Гюльмалиївну та установлено їй 20-денний строк для подання до виборчої комісії необхідних для реєстрації документів, передбачених </w:t>
        <w:br/>
        <w:t>статтею 283 Кодексу.</w:t>
      </w:r>
    </w:p>
    <w:p>
      <w:pPr>
        <w:pStyle w:val="Normal"/>
        <w:spacing w:lineRule="auto" w:line="240" w:before="0" w:after="60"/>
        <w:ind w:firstLine="567"/>
        <w:jc w:val="both"/>
        <w:rPr/>
      </w:pPr>
      <w:r>
        <w:rPr>
          <w:rFonts w:cs="Times New Roman" w:ascii="Times New Roman" w:hAnsi="Times New Roman"/>
          <w:szCs w:val="28"/>
          <w:shd w:fill="FFFFFF" w:val="clear"/>
        </w:rPr>
        <w:t>Як стверджує Мороз Н.Д., у встановлений строк Зубкова Т.Г. не подала документів для реєстрації депутатом. При цьому 27 листопада 2023 року Запорізькою міською територіальною виборчою комісією прийнято рішення про визнання Мороз Н.Д. обраним депутатом Запорізької міської ради.</w:t>
      </w:r>
    </w:p>
    <w:p>
      <w:pPr>
        <w:pStyle w:val="Normal"/>
        <w:spacing w:lineRule="auto" w:line="240" w:before="0" w:after="60"/>
        <w:ind w:firstLine="567"/>
        <w:jc w:val="both"/>
        <w:rPr/>
      </w:pPr>
      <w:r>
        <w:rPr>
          <w:rFonts w:cs="Times New Roman" w:ascii="Times New Roman" w:hAnsi="Times New Roman"/>
          <w:szCs w:val="28"/>
        </w:rPr>
        <w:t xml:space="preserve">У листі Запорізької територіальної організації політичної партії "ЄВРОПЕЙСЬКА СОЛІДАРНІСТЬ" від 30 квітня 2024 року № 16-єс також зазначено, що </w:t>
      </w:r>
      <w:r>
        <w:rPr>
          <w:rFonts w:cs="Times New Roman" w:ascii="Times New Roman" w:hAnsi="Times New Roman"/>
          <w:szCs w:val="28"/>
          <w:shd w:fill="FFFFFF" w:val="clear"/>
        </w:rPr>
        <w:t xml:space="preserve">Зубкова Т.Г. не подавала документів для реєстрації депутатом, натомість через представника цієї партійної організації направила заяву про відмову від депутатського мандата. </w:t>
      </w:r>
    </w:p>
    <w:p>
      <w:pPr>
        <w:pStyle w:val="Normal"/>
        <w:spacing w:lineRule="auto" w:line="240" w:before="0" w:after="60"/>
        <w:ind w:firstLine="567"/>
        <w:jc w:val="both"/>
        <w:rPr/>
      </w:pPr>
      <w:r>
        <w:rPr>
          <w:rFonts w:cs="Times New Roman" w:ascii="Times New Roman" w:hAnsi="Times New Roman"/>
          <w:szCs w:val="28"/>
          <w:shd w:fill="FFFFFF" w:val="clear"/>
        </w:rPr>
        <w:t xml:space="preserve">З огляду на вказане Комісія зазначає, що за змістом частини п’ятої </w:t>
        <w:br/>
        <w:t xml:space="preserve">статті 283 Кодексу, пунктів 5.4, 5.9 Роз’яснення в разі </w:t>
      </w:r>
      <w:r>
        <w:rPr>
          <w:rFonts w:cs="Times New Roman" w:ascii="Times New Roman" w:hAnsi="Times New Roman"/>
          <w:szCs w:val="28"/>
        </w:rPr>
        <w:t xml:space="preserve">подання наступним за черговістю кандидатом у депутати, визнаним виборчою комісією обраним, заяви про відмову від депутатського мандата або </w:t>
      </w:r>
      <w:r>
        <w:rPr>
          <w:rFonts w:cs="Times New Roman" w:ascii="Times New Roman" w:hAnsi="Times New Roman"/>
          <w:szCs w:val="28"/>
          <w:shd w:fill="FFFFFF" w:val="clear"/>
        </w:rPr>
        <w:t>неподання наступним за черговістю кандидатом у депутати, визнаним виборчою комісією обраним, протягом 20 днів з дня повідомлення територіальною виборчою комісією про визнання його обраним необхідних для реєстрації депутатом документів територіальна виборча комісія ухвалює рішення про визнання його таким, який не набув депутатського мандата, та визнає обраним депутатом наступного за черговістю кандидата в депутати у відповідному територіальному або єдиному виборчому списку кандидатів у депутати від відповідної організації політичної партії, за яким було обрано особу, яка не набула мандата.</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Отже, тільки в разі прийняття територіальною виборчою комісією рішення про визнання особи, обраної депутатом за територіальним чи єдиним виборчим списком місцевої організації політичної партії, такою, яка не набула депутатського мандата, право на визнання обраним як наступного за черговістю кандидата в депутати переходить до наступної особи у відповідному територіальному або єдиному виборчому списку.</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При цьому, враховуючи вимоги, заявлені у скарзі Мороз Н.Д., Комісія зауважує, що прийняттю рішення </w:t>
      </w:r>
      <w:r>
        <w:rPr>
          <w:rFonts w:cs="Times New Roman" w:ascii="Times New Roman" w:hAnsi="Times New Roman"/>
          <w:szCs w:val="28"/>
        </w:rPr>
        <w:t>Запорізької міської територіальної виборчої комісії про реєстрацію Мороз Н.Д. депутатом Запорізької міської ради повинно передувати прийняття виборчою комісією рішення про</w:t>
      </w:r>
      <w:r>
        <w:rPr>
          <w:rFonts w:eastAsia="Times New Roman" w:cs="Times New Roman" w:ascii="Times New Roman" w:hAnsi="Times New Roman"/>
          <w:szCs w:val="28"/>
          <w:lang w:eastAsia="uk-UA"/>
        </w:rPr>
        <w:t xml:space="preserve"> визнання Зубкової Т.Г. такою, яка не набула депутатського мандата, та рішення про визнання </w:t>
        <w:br/>
      </w:r>
      <w:r>
        <w:rPr>
          <w:rFonts w:cs="Times New Roman" w:ascii="Times New Roman" w:hAnsi="Times New Roman"/>
          <w:szCs w:val="28"/>
        </w:rPr>
        <w:t>Мороз Н.Д. обраною депутатом Запорізької міської ради як наступного за черговістю кандидата в депутати цієї ради від Запорізької територіальної організації політичної партії "ЄВРОПЕЙСЬКА СОЛІДАРНІСТЬ", а також подання нею у встановлені строки документів, необхідних для реєстрації її депутатом.</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 xml:space="preserve">Водночас у листі Запорізької територіальної організації політичної партії "ЄВРОПЕЙСЬКА СОЛІДАРНІСТЬ" від 30 квітня 2024 року № 16-єс вказано, що рішення з питання визнання </w:t>
      </w:r>
      <w:r>
        <w:rPr>
          <w:rFonts w:cs="Times New Roman" w:ascii="Times New Roman" w:hAnsi="Times New Roman"/>
          <w:szCs w:val="28"/>
          <w:shd w:fill="FFFFFF" w:val="clear"/>
        </w:rPr>
        <w:t xml:space="preserve">Зубкової Т.Г. такою, яка не набула депутатського мандата, не приймалось. </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Крім того, до Комісії не надходило документів на підтвердження прийняття Запорізькою міською територіальною виборчою комісією рішення про визнання Зубкової Т.Г. такою, яка не набула депутатського мандата, що є підставою для прийняття цією виборчою комісією рішення про визнання обраним депутатом Запорізької міської ради наступного за черговістю кандидата в депутати у відповідному виборчому списку від Запорізької територіальної організації політичної партії "ЄВРОПЕЙСЬКА СОЛІДАРНІСТЬ".</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shd w:fill="FFFFFF" w:val="clear"/>
        </w:rPr>
        <w:t xml:space="preserve">З наявної в Комісії копії протоколу засідання Запорізької міської територіальної виборчої комісії від 27 листопада 2023 року також не вбачається ухвалення виборчою комісією рішення щодо визнання Зубкової Т.Г. такою, яка не набула депутатського мандата, та/або щодо визнання Мороз Н.Д. обраним депутатом Запорізької міської ради. </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За таких обставин до прийняття рішення про визнання Мороз Н.Д. обраною депутатом Запорізької міської ради Запорізька міська територіальна виборча комісія не має правових підстав для здійснення реєстрації цієї особи депутатом указаної місцевої ради, навіть за наявності її відповідної заяви.</w:t>
      </w:r>
    </w:p>
    <w:p>
      <w:pPr>
        <w:pStyle w:val="Normal"/>
        <w:spacing w:lineRule="auto" w:line="240" w:before="0" w:after="60"/>
        <w:ind w:firstLine="567"/>
        <w:jc w:val="both"/>
        <w:rPr>
          <w:rFonts w:ascii="Times New Roman" w:hAnsi="Times New Roman" w:cs="Times New Roman"/>
          <w:spacing w:val="-4"/>
          <w:szCs w:val="28"/>
          <w:shd w:fill="FFFFFF" w:val="clear"/>
        </w:rPr>
      </w:pPr>
      <w:r>
        <w:rPr>
          <w:rFonts w:cs="Times New Roman" w:ascii="Times New Roman" w:hAnsi="Times New Roman"/>
          <w:spacing w:val="-4"/>
          <w:szCs w:val="28"/>
          <w:shd w:fill="FFFFFF" w:val="clear"/>
        </w:rPr>
        <w:t>Згідно з пунктом 2 частини тринадцятої статті 72 Кодексу, підпунктом 2 пункту 10.16 Порядку виборча комісія відмовляє в задоволенні скарги, якщо встановить, що суб’єктом звернення зі скаргою не надано підтвердження порушення суб’єктом оскарження законодавства про вибори, а наявних у матеріалах скарги доказів недостатньо для встановлення цього факту виборчою комісією.</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З огляду на вказане Комісія констатує, що підстав для визнання такою, що не відповідає вимогам законодавства (є протиправною) та порушує виборчі права громадян, бездіяльності Запорізької міської територіальної виборчої комісії, яка полягає у нереєстрації Мороз Н.Д. депутатом Запорізької міської ради, обраним на місцевих виборах 25 жовтня 2020 року від </w:t>
        <w:br/>
        <w:t>Запорізької територіальної організації політичної партії "ЄВРОПЕЙСЬКА СОЛІДАРНІСТЬ", у Комісії немає, а отже, і для задоволення її скарги в цій частині.</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Стосовно вимоги скарги Мороз Н.Д. про зобов’язання Запорізької міської територіальної виборчої комісії вирішити вказане питання Комісія зауважує, що така вимога ґрунтується на обставинах, якими суб’єкт звернення зі скаргою мотивує наявність протиправної бездіяльності Запорізької міської територіальної виборчої комісії, є похідною від неї, а результат розгляду Центральною виборчою комісією цієї вимоги залежить від результату розгляду основної вимоги. Зазначене обумовлює відсутність підстав для задоволення також і цієї вимоги скарг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одночас Центральна виборча комісія звертає увагу, що з</w:t>
      </w:r>
      <w:r>
        <w:rPr>
          <w:rFonts w:cs="Times New Roman" w:ascii="Times New Roman" w:hAnsi="Times New Roman"/>
          <w:szCs w:val="28"/>
          <w:shd w:fill="FFFFFF" w:val="clear"/>
        </w:rPr>
        <w:t>а змістом частини другої статті 1, частини першої статті 2, пунктів 1, 3, 4 статті 17, пунктів 1 – 3 статті 21 Закону України "Про Центральну виборчу комісію" Комісія відповідно до своїх повноважень здійснює контроль за додержанням вимог законодавства України про місцеві вибори, забезпечує реалізацію і захист виборчих прав громадян України та однакове застосування законодавства України про місцеві вибори на всій території України, а також здійснює контроль за діяльністю виборчих комісій, які утворюються для організації підготовки та проведення таких виборів.</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ідповідно до частини першої статті 16 указаного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медіа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цим Законом порядку. Також частинами другою, третьою вказаної статті визначено, що Комісія у разі необхідності може за власною ініціативою розглянути та прийняти в установленому цим Законом порядку рішення стосовно організації роботи виборчих комісій, а також інших питань, що належать до повноважень Комісії; з метою захисту виборчих прав громадян та поновлення порушених виборчих прав громадян розглянути питання діяльності виборчих комісій нижчого рівня та за результатами розгляду прийняти передбачене частиною третьою статті 16 Закону України "Про Центральну виборчу комісію" рішення.</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Враховуючи викладене, керуючись повноваженнями, установленими, зокрема, вказаними нормами законодавства, під час розгляду вказаних скарг</w:t>
      </w:r>
      <w:r>
        <w:rPr>
          <w:rFonts w:cs="Times New Roman" w:ascii="Times New Roman" w:hAnsi="Times New Roman"/>
          <w:szCs w:val="28"/>
          <w:shd w:fill="FFFFFF" w:val="clear"/>
        </w:rPr>
        <w:t xml:space="preserve"> Центральна виборча комісія вважає за необхідне за власною ініціативою розглянути питання діяльності Запорізької міської територіальної виборчої комісії, у зв’язку з чим зазначає. </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а змістом статті 7, частини першої статті 38, частини першої статті 64 Конституції України в Україні гарантується місцеве самоврядування;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ідповідно до частини другої статті 19 Кодексу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З огляду на вказані обставини та наявні документи, з метою забезпечення реалізації виборчих прав громадян Центральна виборча комісія вважає за необхідне зобов’язати Запорізьку міську територіальну виборчу комісію у зв’язку з визнанням Зубкової Т.Г. обраним депутатом Запорізької міської ради прийняти одне з рішень, передбачених статтею 283 Кодексу.</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Під час розгляду питання </w:t>
      </w:r>
      <w:r>
        <w:rPr>
          <w:rFonts w:cs="Times New Roman" w:ascii="Times New Roman" w:hAnsi="Times New Roman"/>
          <w:szCs w:val="28"/>
          <w:shd w:fill="FFFFFF" w:val="clear"/>
        </w:rPr>
        <w:t>діяльності Запорізької міської територіальної виборчої комісії</w:t>
      </w:r>
      <w:r>
        <w:rPr>
          <w:rFonts w:eastAsia="Times New Roman" w:cs="Times New Roman" w:ascii="Times New Roman" w:hAnsi="Times New Roman"/>
          <w:szCs w:val="28"/>
          <w:lang w:eastAsia="uk-UA"/>
        </w:rPr>
        <w:t xml:space="preserve"> Комісія також бере до уваги інформацію, викладену в скарзі </w:t>
      </w:r>
      <w:r>
        <w:rPr>
          <w:rFonts w:cs="Times New Roman" w:ascii="Times New Roman" w:hAnsi="Times New Roman"/>
          <w:bCs/>
          <w:szCs w:val="28"/>
        </w:rPr>
        <w:t xml:space="preserve">ЗАПОРІЗЬКОЇ ОБЛАСНОЇ ОРГАНІЗАЦІЇ ПОЛІТИЧНОЇ ПАРТІЇ "СЛУГА НАРОДУ" від 26 лютого 2024 року № 10/5, що надійшла до Комісії 12 березня 2024 року (вх. № 21-34-1877), в якій йдеться про бездіяльність Запорізької міської територіальної виборчої комісії, що полягає у невизнанні обраними депутатами Запорізької міської ради наступних за черговістю кандидатів у депутати від ЗАПОРІЗЬКОЇ ОБЛАСНОЇ ОРГАНІЗАЦІЇ ПОЛІТИЧНОЇ ПАРТІЇ "СЛУГА НАРОДУ" у зв’язку з достроковим припиненням повноважень депутатів цієї ради Дорошенко К.В. та Грицай К.Ю., </w:t>
      </w:r>
      <w:r>
        <w:rPr>
          <w:rFonts w:cs="Times New Roman" w:ascii="Times New Roman" w:hAnsi="Times New Roman"/>
          <w:szCs w:val="28"/>
        </w:rPr>
        <w:t>яку було повернуто суб’єкту звернення без розгляду у зв’язку з недотриманням вимог, передбачених Кодексом та Порядком</w:t>
      </w:r>
      <w:r>
        <w:rPr>
          <w:rFonts w:cs="Times New Roman" w:ascii="Times New Roman" w:hAnsi="Times New Roman"/>
          <w:szCs w:val="28"/>
          <w:shd w:fill="FFFFFF" w:val="clear"/>
        </w:rPr>
        <w:t xml:space="preserve"> щодо її оформлення.</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З метою дослідження обставин, про якій йдеться в цій скарзі</w:t>
      </w:r>
      <w:r>
        <w:rPr>
          <w:rFonts w:cs="Times New Roman" w:ascii="Times New Roman" w:hAnsi="Times New Roman"/>
          <w:bCs/>
          <w:szCs w:val="28"/>
        </w:rPr>
        <w:t>, заступником Голови Комісії було направлено листа до Запорізької міської територіальної виборчої комісії від 13 березня 2024 року № 21-33/1-736 з вимогою надати пояснення з питань заміщення вказаних депутатів та відповідні документи на підтвердження викладеного в поясненні. Однак відповідних пояснень виборча комісія не надала.</w:t>
      </w:r>
    </w:p>
    <w:p>
      <w:pPr>
        <w:pStyle w:val="Normal"/>
        <w:shd w:fill="FFFFFF" w:val="clear"/>
        <w:spacing w:lineRule="auto" w:line="240" w:before="0" w:after="60"/>
        <w:ind w:firstLine="567"/>
        <w:jc w:val="both"/>
        <w:rPr/>
      </w:pPr>
      <w:r>
        <w:rPr>
          <w:rFonts w:cs="Times New Roman" w:ascii="Times New Roman" w:hAnsi="Times New Roman"/>
          <w:bCs/>
          <w:szCs w:val="28"/>
        </w:rPr>
        <w:t xml:space="preserve">При цьому 09 квітня 2024 року до Комісії </w:t>
      </w:r>
      <w:r>
        <w:rPr>
          <w:rFonts w:cs="Times New Roman" w:ascii="Times New Roman" w:hAnsi="Times New Roman"/>
          <w:szCs w:val="28"/>
        </w:rPr>
        <w:t>електронною поштою надійшла копія п</w:t>
      </w:r>
      <w:r>
        <w:rPr>
          <w:rFonts w:cs="Times New Roman" w:ascii="Times New Roman" w:hAnsi="Times New Roman"/>
          <w:bCs/>
          <w:szCs w:val="28"/>
        </w:rPr>
        <w:t xml:space="preserve">останови Запорізької міської територіальної виборчої комісії від </w:t>
        <w:br/>
        <w:t>25 жовтня 2023 року № 5, якою визнано обраним депутатом Запорізької міської ради замість Дорошенко К.Д., депутатські повноваження якої достроково припинено у зв’язку зі смертю, наступного за черговістю кандидата в депутати від ЗАПОРІЗЬКОЇ ОБЛАСНОЇ ОРГАНІЗАЦІЇ ПОЛІТИЧНОЇ ПАРТІЇ "СЛУГА НАРОДУ" Александрову Надію Миколаївну.</w:t>
      </w:r>
    </w:p>
    <w:p>
      <w:pPr>
        <w:pStyle w:val="Normal"/>
        <w:shd w:fill="FFFFFF" w:val="clear"/>
        <w:spacing w:lineRule="auto" w:line="240" w:before="0" w:after="60"/>
        <w:ind w:firstLine="567"/>
        <w:jc w:val="both"/>
        <w:rPr>
          <w:rFonts w:ascii="Times New Roman" w:hAnsi="Times New Roman" w:cs="Times New Roman"/>
          <w:bCs/>
          <w:szCs w:val="28"/>
        </w:rPr>
      </w:pPr>
      <w:r>
        <w:rPr>
          <w:rFonts w:cs="Times New Roman" w:ascii="Times New Roman" w:hAnsi="Times New Roman"/>
          <w:bCs/>
          <w:szCs w:val="28"/>
        </w:rPr>
        <w:t>Проте інформації щодо прийняття Запорізькою міською територіальною виборчою комісією рішення про визнання обраним депутатом Запорізької міської ради наступного за черговістю кандидата в депутати цієї ради замість Грицай К.Ю. до Комісії не надходило.</w:t>
      </w:r>
    </w:p>
    <w:p>
      <w:pPr>
        <w:pStyle w:val="Normal"/>
        <w:spacing w:lineRule="auto" w:line="240" w:before="0" w:after="60"/>
        <w:ind w:firstLine="567"/>
        <w:jc w:val="both"/>
        <w:rPr/>
      </w:pPr>
      <w:r>
        <w:rPr>
          <w:rFonts w:cs="Times New Roman" w:ascii="Times New Roman" w:hAnsi="Times New Roman"/>
          <w:szCs w:val="28"/>
        </w:rPr>
        <w:t xml:space="preserve">Згідно з наявною в Комісії копією листа Запорізької міської ради від </w:t>
        <w:br/>
        <w:t xml:space="preserve">03 січня 2024 року № 02/035-18/00017 рішення цієї ради </w:t>
      </w:r>
      <w:r>
        <w:rPr>
          <w:rFonts w:eastAsia="Times New Roman" w:cs="Times New Roman" w:ascii="Times New Roman" w:hAnsi="Times New Roman"/>
          <w:szCs w:val="28"/>
          <w:lang w:eastAsia="uk-UA"/>
        </w:rPr>
        <w:t xml:space="preserve">від 22 грудня </w:t>
        <w:br/>
        <w:t xml:space="preserve">2023 року № 4 </w:t>
      </w:r>
      <w:r>
        <w:rPr>
          <w:rFonts w:cs="Times New Roman" w:ascii="Times New Roman" w:hAnsi="Times New Roman"/>
          <w:szCs w:val="28"/>
        </w:rPr>
        <w:t>"Про дострокове припинення повноважень депутата Запорізької міської ради К. ГРИЦАЙ" було направлено Запорізькій міській територіальній виборчій комісії.</w:t>
      </w:r>
    </w:p>
    <w:p>
      <w:pPr>
        <w:pStyle w:val="Normal"/>
        <w:spacing w:lineRule="auto" w:line="240" w:before="0" w:after="60"/>
        <w:ind w:firstLine="567"/>
        <w:jc w:val="both"/>
        <w:rPr/>
      </w:pPr>
      <w:r>
        <w:rPr>
          <w:rFonts w:cs="Times New Roman" w:ascii="Times New Roman" w:hAnsi="Times New Roman"/>
          <w:szCs w:val="28"/>
        </w:rPr>
        <w:t xml:space="preserve">Враховуючи викладене, Комісія вбачає підстави для зобов’язання Запорізької міської територіальної виборчої комісії не пізніше 28 травня </w:t>
        <w:br/>
        <w:t xml:space="preserve">2024 року вирішити питання щодо визнання обраним депутатом Запорізької міської ради наступного за черговістю кандидата в депутати цієї ради у відповідному виборчому списку від </w:t>
      </w:r>
      <w:r>
        <w:rPr>
          <w:rFonts w:cs="Times New Roman" w:ascii="Times New Roman" w:hAnsi="Times New Roman"/>
          <w:bCs/>
          <w:szCs w:val="28"/>
        </w:rPr>
        <w:t>ЗАПОРІЗЬКОЇ ОБЛАСНОЇ ОРГАНІЗАЦІЇ ПОЛІТИЧНОЇ ПАРТІЇ "СЛУГА НАРОДУ" у зв’язку з достроковим припиненням повноважень депутата вказаної міської ради Грицай К.Ю.</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Крім того, Комісія вважає за необхідне зауважити, що за змістом частини першої статті 36, частини першої статті 37 Кодексу порядок організації роботи та документування діяльності виборчих комісій здійснюється у порядку, встановленому Кодексом та Порядком організації роботи.</w:t>
      </w:r>
    </w:p>
    <w:p>
      <w:pPr>
        <w:pStyle w:val="Normal"/>
        <w:spacing w:lineRule="auto" w:line="240" w:before="0" w:after="60"/>
        <w:ind w:firstLine="567"/>
        <w:jc w:val="both"/>
        <w:rPr>
          <w:rFonts w:ascii="Times New Roman" w:hAnsi="Times New Roman" w:cs="Times New Roman"/>
          <w:spacing w:val="-4"/>
          <w:szCs w:val="28"/>
        </w:rPr>
      </w:pPr>
      <w:r>
        <w:rPr>
          <w:rFonts w:cs="Times New Roman" w:ascii="Times New Roman" w:hAnsi="Times New Roman"/>
          <w:spacing w:val="-4"/>
          <w:szCs w:val="28"/>
        </w:rPr>
        <w:t>Відповідно до частини першої статті 36 Кодексу, пунктів 2.1, 3.1, 3.2, 3.4 Порядку організації роботи основною формою роботи виборчої комісії є засідання, яке скликається головою комісії, в разі його відсутності – заступником голови, а в разі відсутності голови та його заступника – секретарем комісії. На письмову вимогу не менш як третини складу виборчої комісії голова виборчої комісії або його заступник зобов’язаний скликати засідання виборчої комісії не пізніше наступного дня після отримання такої вимоги.</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Засідання виборчої комісії, як правило, плануються з огляду на потребу, згідно з установленими виборчим законодавством календарними строками заходів щодо підготовки та проведення виборів, здійснення окремих виборчих процедур, реалізації інших повноважень виборчої комісії відповідно до законів (пункт 2.4 Порядку організації роботи).</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За змістом частини дванадцятої статті 36 Кодексу, пунктів 9.1, 9.2 Порядку організації роботи за результатами розгляду та обговорення питання на засіданні виборча комісія ухвалює рішення відкритим голосуванням більшістю голосів від складу комісії.</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Також Комісія зазначає, що за змістом статей 283, 284 Кодексу, пункту 1.1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територіальні виборчі комісії у визначені Кодексом строки повинні надсилати до Комісії копії рішень, зокрема, про визнання обраним та реєстрацію депутатом наступного за черговістю кандидата в депутати у відповідному територіальному або єдиному виборчому списку кандидатів від організації партії; про визнання особи такою, що не набула депутатського мандата.</w:t>
      </w:r>
    </w:p>
    <w:p>
      <w:pPr>
        <w:pStyle w:val="Normal"/>
        <w:spacing w:lineRule="auto" w:line="240" w:before="0" w:after="60"/>
        <w:ind w:firstLine="567"/>
        <w:jc w:val="both"/>
        <w:rPr/>
      </w:pPr>
      <w:r>
        <w:rPr>
          <w:rFonts w:cs="Times New Roman" w:ascii="Times New Roman" w:hAnsi="Times New Roman"/>
          <w:szCs w:val="28"/>
        </w:rPr>
        <w:t>Водночас наведені у цій постанові обставини можуть свідчити про неналежний рівень організації роботи Запорізької міської територіальної виборчої комісії, у тому числі і в частині інформування Центральної виборчої комісії.</w:t>
      </w:r>
    </w:p>
    <w:p>
      <w:pPr>
        <w:pStyle w:val="Normal"/>
        <w:spacing w:lineRule="auto" w:line="240" w:before="0" w:after="60"/>
        <w:ind w:firstLine="567"/>
        <w:jc w:val="both"/>
        <w:rPr/>
      </w:pPr>
      <w:r>
        <w:rPr>
          <w:rFonts w:cs="Times New Roman" w:ascii="Times New Roman" w:hAnsi="Times New Roman"/>
          <w:szCs w:val="28"/>
        </w:rPr>
        <w:t>Зважаючи, що відповідальність за організацію роботи та ведення діловодства виборчої комісії покладається на голову відповідної виборчої комісії, вказане обумовлює необхідність Комісії звернути увагу голови Запорізької міської територіальної виборчої комісії Ворожка Д.А. на необхідність забезпечення ним неухильного дотримання вимог Конституції України, Кодексу, законів України та актів Комісії в частині організації роботи та ведення діловодства зазначеної комісії.</w:t>
      </w:r>
    </w:p>
    <w:p>
      <w:pPr>
        <w:pStyle w:val="Normal"/>
        <w:spacing w:lineRule="auto" w:line="240" w:before="0" w:after="60"/>
        <w:ind w:firstLine="567"/>
        <w:jc w:val="both"/>
        <w:rPr/>
      </w:pPr>
      <w:r>
        <w:rPr>
          <w:rFonts w:cs="Times New Roman" w:ascii="Times New Roman" w:hAnsi="Times New Roman"/>
          <w:szCs w:val="28"/>
          <w:shd w:fill="FFFFFF" w:val="clear"/>
        </w:rPr>
        <w:t xml:space="preserve">Враховуючи викладене, відповідно до статей 32, 33, 36 – 38, 63 – 72, 206, 283, 284 Виборчого кодексу України,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w:t>
      </w:r>
      <w:r>
        <w:rPr>
          <w:rFonts w:cs="Times New Roman" w:ascii="Times New Roman" w:hAnsi="Times New Roman"/>
          <w:szCs w:val="28"/>
        </w:rPr>
        <w:t>Роз’яснення</w:t>
      </w:r>
      <w:r>
        <w:rPr>
          <w:rFonts w:eastAsia="Times New Roman" w:cs="Times New Roman" w:ascii="Times New Roman" w:hAnsi="Times New Roman"/>
          <w:szCs w:val="28"/>
          <w:lang w:eastAsia="uk-UA"/>
        </w:rPr>
        <w:t xml:space="preserve">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w:t>
      </w:r>
      <w:r>
        <w:rPr>
          <w:rFonts w:cs="Times New Roman" w:ascii="Times New Roman" w:hAnsi="Times New Roman"/>
          <w:szCs w:val="28"/>
          <w:shd w:fill="FFFFFF" w:val="clear"/>
        </w:rPr>
        <w:t>керуючись статтями 11 – 13, частиною четвертою статті 14, частиною четвертою статті 15, статтями 16, 17, 21 Закону України "Про Центральну виборчу комісію", Центральна виборча комісія</w:t>
        <w:br/>
      </w:r>
      <w:r>
        <w:rPr>
          <w:rFonts w:cs="Times New Roman" w:ascii="Times New Roman" w:hAnsi="Times New Roman"/>
          <w:b/>
          <w:bCs/>
          <w:szCs w:val="28"/>
          <w:shd w:fill="FFFFFF" w:val="clear"/>
        </w:rPr>
        <w:t>п о с т а н о в л я є</w:t>
      </w:r>
      <w:r>
        <w:rPr>
          <w:rFonts w:cs="Times New Roman" w:ascii="Times New Roman" w:hAnsi="Times New Roman"/>
          <w:szCs w:val="28"/>
          <w:shd w:fill="FFFFFF" w:val="clear"/>
        </w:rPr>
        <w:t>:</w:t>
      </w:r>
    </w:p>
    <w:p>
      <w:pPr>
        <w:pStyle w:val="Normal"/>
        <w:shd w:fill="FFFFFF" w:val="clear"/>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1. Скаргу кандидата в депутати Запорізької міської ради Запорізького району Запорізької області на місцевих виборах 25 жовтня 2020 року Бережного Андрія Вікторовича, зареєстровану в Центральній виборчій комісії 08 квітня 2024 року за № 21-40-2382, задовольнити.</w:t>
      </w:r>
    </w:p>
    <w:p>
      <w:pPr>
        <w:pStyle w:val="Normal"/>
        <w:shd w:fill="FFFFFF" w:val="clear"/>
        <w:spacing w:lineRule="auto" w:line="240" w:before="0" w:after="60"/>
        <w:ind w:firstLine="567"/>
        <w:jc w:val="both"/>
        <w:rPr/>
      </w:pPr>
      <w:r>
        <w:rPr>
          <w:rFonts w:cs="Times New Roman" w:ascii="Times New Roman" w:hAnsi="Times New Roman"/>
          <w:szCs w:val="28"/>
          <w:shd w:fill="FFFFFF" w:val="clear"/>
        </w:rPr>
        <w:t xml:space="preserve">2. Визнати такою, що не відповідає вимогам законодавства про вибори та порушує виборчі права громадян, бездіяльність Запорізької міської територіальної виборчої комісії Запорізького району Запорізької області, яка полягає у неприйнятті нею рішення щодо визнання Бережного А.В. обраним депутатом Запорізької міської ради Запорізького району Запорізької області на місцевих виборах 25 жовтня 2020 року від </w:t>
      </w:r>
      <w:r>
        <w:rPr>
          <w:rFonts w:eastAsia="Times New Roman" w:cs="Times New Roman" w:ascii="Times New Roman" w:hAnsi="Times New Roman"/>
          <w:szCs w:val="28"/>
          <w:lang w:eastAsia="uk-UA"/>
        </w:rPr>
        <w:t>Запорізької територіальної організації політичної партії "ЄВРОПЕЙСЬКА СОЛІДАРНІСТЬ"</w:t>
      </w:r>
      <w:r>
        <w:rPr>
          <w:rFonts w:cs="Times New Roman" w:ascii="Times New Roman" w:hAnsi="Times New Roman"/>
          <w:szCs w:val="28"/>
          <w:shd w:fill="FFFFFF" w:val="clear"/>
        </w:rPr>
        <w:t xml:space="preserve"> як </w:t>
        <w:br/>
        <w:t>наступного за черговістю кандидата в депутати замість депутата цієї ради Константинова О.О., чиї повноваження достроково припинені.</w:t>
      </w:r>
    </w:p>
    <w:p>
      <w:pPr>
        <w:pStyle w:val="Normal"/>
        <w:shd w:fill="FFFFFF" w:val="clear"/>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3. У задоволенні скарги кандидата в депутати Запорізької міської ради Запорізького району Запорізької області на місцевих виборах 25 жовтня </w:t>
        <w:br/>
        <w:t>2020 року Мороз Надії Дмитрівни, зареєстрованої в Центральній виборчій комісії 08 квітня 2024 року за № 21-40-2383, відмовити.</w:t>
      </w:r>
    </w:p>
    <w:p>
      <w:pPr>
        <w:pStyle w:val="Normal"/>
        <w:shd w:fill="FFFFFF" w:val="clear"/>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4. Зобов’язати Запорізьку міську територіальну виборчу комісію Запорізького району Запорізької області не пізніше 28 травня 2024 року:</w:t>
      </w:r>
    </w:p>
    <w:p>
      <w:pPr>
        <w:pStyle w:val="Normal"/>
        <w:shd w:fill="FFFFFF" w:val="clear"/>
        <w:spacing w:lineRule="auto" w:line="240" w:before="0" w:after="60"/>
        <w:ind w:firstLine="567"/>
        <w:jc w:val="both"/>
        <w:rPr>
          <w:rFonts w:ascii="Times New Roman" w:hAnsi="Times New Roman" w:cs="Times New Roman"/>
          <w:szCs w:val="28"/>
          <w:shd w:fill="FFFFFF" w:val="clear"/>
        </w:rPr>
      </w:pPr>
      <w:r>
        <w:rPr>
          <w:rFonts w:eastAsia="Times New Roman" w:cs="Times New Roman" w:ascii="Times New Roman" w:hAnsi="Times New Roman"/>
          <w:szCs w:val="28"/>
          <w:shd w:fill="FFFFFF" w:val="clear"/>
        </w:rPr>
        <w:t xml:space="preserve"> </w:t>
      </w:r>
      <w:r>
        <w:rPr>
          <w:rFonts w:cs="Times New Roman" w:ascii="Times New Roman" w:hAnsi="Times New Roman"/>
          <w:szCs w:val="28"/>
          <w:shd w:fill="FFFFFF" w:val="clear"/>
        </w:rPr>
        <w:t>вирішити питання щодо визнання Бережного А.В. обраним депутатом Запорізької міської ради Запорізького району Запорізької області на місцевих виборах 25 жовтня 2020 року як наступного за черговістю кандидата в депутати у відповідному територіальному виборчому списку від Запорізької територіальної організації політичної партії "ЄВРОПЕЙСЬКА СОЛІДАРНІСТЬ" замість депутата цієї ради Константинова О.О., чиї повноваження достроково припинені;</w:t>
      </w:r>
    </w:p>
    <w:p>
      <w:pPr>
        <w:pStyle w:val="Normal"/>
        <w:shd w:fill="FFFFFF" w:val="clear"/>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вирішити питання щодо визнання обраним депутатом Запорізької міської ради Запорізького району Запорізької області на місцевих виборах 25 жовтня 2020 року наступного за черговістю кандидата в депутати цієї ради у відповідному виборчому списку від ЗАПОРІЗЬКОЇ ОБЛАСНОЇ ОРГАНІЗАЦІЇ ПОЛІТИЧНОЇ ПАРТІЇ "СЛУГА НАРОДУ" замість депутата цієї ради </w:t>
        <w:br/>
        <w:t>Грицай К.Ю., чиї повноваження достроково припинені;</w:t>
      </w:r>
    </w:p>
    <w:p>
      <w:pPr>
        <w:pStyle w:val="Normal"/>
        <w:shd w:fill="FFFFFF" w:val="clear"/>
        <w:spacing w:lineRule="auto" w:line="240" w:before="0" w:after="60"/>
        <w:ind w:firstLine="567"/>
        <w:jc w:val="both"/>
        <w:rPr>
          <w:rFonts w:ascii="Times New Roman" w:hAnsi="Times New Roman" w:cs="Times New Roman"/>
          <w:szCs w:val="28"/>
          <w:shd w:fill="FFFFFF" w:val="clear"/>
        </w:rPr>
      </w:pPr>
      <w:bookmarkStart w:id="9" w:name="_Hlk165453117"/>
      <w:r>
        <w:rPr>
          <w:rFonts w:cs="Times New Roman" w:ascii="Times New Roman" w:hAnsi="Times New Roman"/>
          <w:szCs w:val="28"/>
          <w:shd w:fill="FFFFFF" w:val="clear"/>
        </w:rPr>
        <w:t>прийняти одне з рішень, передбачених статтею 283 Виборчого кодексу України, у зв’язку з визнанням Зубкової Т.Г. обраною депутатом Запорізької міської ради постановою Запорізької міської територіальної виборчої комісії Запорізького району Запорізької області від 25 жовтня 2023 року № 6,</w:t>
      </w:r>
      <w:bookmarkEnd w:id="9"/>
      <w:r>
        <w:rPr>
          <w:rFonts w:cs="Times New Roman" w:ascii="Times New Roman" w:hAnsi="Times New Roman"/>
          <w:szCs w:val="28"/>
          <w:shd w:fill="FFFFFF" w:val="clear"/>
        </w:rPr>
        <w:t xml:space="preserve"> </w:t>
      </w:r>
    </w:p>
    <w:p>
      <w:pPr>
        <w:pStyle w:val="Normal"/>
        <w:shd w:fill="FFFFFF" w:val="clear"/>
        <w:spacing w:lineRule="auto" w:line="240" w:before="0" w:after="60"/>
        <w:jc w:val="both"/>
        <w:rPr>
          <w:rFonts w:ascii="Times New Roman" w:hAnsi="Times New Roman" w:cs="Times New Roman"/>
          <w:szCs w:val="28"/>
          <w:shd w:fill="FFFFFF" w:val="clear"/>
        </w:rPr>
      </w:pPr>
      <w:r>
        <w:rPr>
          <w:rFonts w:cs="Times New Roman" w:ascii="Times New Roman" w:hAnsi="Times New Roman"/>
          <w:szCs w:val="28"/>
          <w:shd w:fill="FFFFFF" w:val="clear"/>
        </w:rPr>
        <w:t>про що невідкладно поінформувати Центральну виборчу комісію в установленому порядку.</w:t>
      </w:r>
    </w:p>
    <w:p>
      <w:pPr>
        <w:pStyle w:val="Normal"/>
        <w:shd w:fill="FFFFFF" w:val="clear"/>
        <w:spacing w:lineRule="auto" w:line="240" w:before="0" w:after="60"/>
        <w:ind w:firstLine="567"/>
        <w:jc w:val="both"/>
        <w:rPr/>
      </w:pPr>
      <w:r>
        <w:rPr>
          <w:rFonts w:cs="Times New Roman" w:ascii="Times New Roman" w:hAnsi="Times New Roman"/>
          <w:szCs w:val="28"/>
          <w:shd w:fill="FFFFFF" w:val="clear"/>
        </w:rPr>
        <w:t>5. Звернути увагу голови Запорізької міської територіальної виборчої комісії Запорізького району Запорізької області Ворожка Дмитра Анатолійовича на необхідність забезпечення ним неухильного дотримання вимог Конституції України, Виборчого кодексу України, законів України та актів Центральної виборчої комісії в частині організації роботи та ведення діловодства зазначеної комісії.</w:t>
      </w:r>
    </w:p>
    <w:p>
      <w:pPr>
        <w:pStyle w:val="Normal"/>
        <w:shd w:fill="FFFFFF" w:val="clear"/>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6. Звернути увагу Запорізької міської територіальної виборчої комісії Запорізького району Запорізької області та її членів на необхідність неухильного дотримання вимог законодавства України в ході реалізації своїх повноважень, зокрема щодо заміщення депутатів місцевої ради, та організації своєї роботи.</w:t>
      </w:r>
    </w:p>
    <w:p>
      <w:pPr>
        <w:pStyle w:val="Normal"/>
        <w:shd w:fill="FFFFFF" w:val="clear"/>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7. Копію цієї постанови надіслати кандидатам у депутати Запорізької міської ради Запорізького району Запорізької області Бережному А.В. та </w:t>
        <w:br/>
        <w:t>Мороз Н.Д., Запорізькій міській територіальній виборчій комісії Запорізького району Запорізької області, Запорізькій територіальній організації політичної партії "ЄВРОПЕЙСЬКА СОЛІДАРНІСТЬ", ЗАПОРІЗЬКІЙ ОБЛАСНІЙ ОРГАНІЗАЦІЇ ПОЛІТИЧНОЇ ПАРТІЇ "СЛУГА НАРОДУ".</w:t>
      </w:r>
    </w:p>
    <w:p>
      <w:pPr>
        <w:pStyle w:val="Normal"/>
        <w:shd w:fill="FFFFFF" w:val="clear"/>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8.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cs="Times New Roman"/>
          <w:szCs w:val="28"/>
          <w:shd w:fill="FFFFFF" w:val="clear"/>
        </w:rPr>
      </w:pPr>
      <w:r>
        <w:rPr>
          <w:rFonts w:cs="Times New Roman" w:ascii="Times New Roman" w:hAnsi="Times New Roman"/>
          <w:szCs w:val="28"/>
          <w:shd w:fill="FFFFFF" w:val="clear"/>
        </w:rPr>
      </w:r>
    </w:p>
    <w:p>
      <w:pPr>
        <w:pStyle w:val="Normal"/>
        <w:spacing w:lineRule="auto" w:line="240" w:before="0" w:after="0"/>
        <w:jc w:val="center"/>
        <w:rPr>
          <w:rFonts w:ascii="Times New Roman" w:hAnsi="Times New Roman" w:cs="Times New Roman"/>
          <w:szCs w:val="28"/>
          <w:shd w:fill="FFFFFF" w:val="clear"/>
        </w:rPr>
      </w:pPr>
      <w:r>
        <w:rPr>
          <w:rFonts w:cs="Times New Roman" w:ascii="Times New Roman" w:hAnsi="Times New Roman"/>
          <w:szCs w:val="28"/>
          <w:shd w:fill="FFFFFF" w:val="clear"/>
        </w:rPr>
      </w:r>
    </w:p>
    <w:p>
      <w:pPr>
        <w:pStyle w:val="Normal"/>
        <w:spacing w:lineRule="auto" w:line="240" w:before="0" w:after="0"/>
        <w:ind w:firstLine="720"/>
        <w:rPr>
          <w:rFonts w:ascii="Times New Roman" w:hAnsi="Times New Roman" w:cs="Times New Roman"/>
        </w:rPr>
      </w:pPr>
      <w:r>
        <w:rPr>
          <w:rFonts w:cs="Times New Roman" w:ascii="Times New Roman" w:hAnsi="Times New Roman"/>
        </w:rPr>
        <w:t>Заступник Голови</w:t>
      </w:r>
    </w:p>
    <w:p>
      <w:pPr>
        <w:pStyle w:val="Normal"/>
        <w:spacing w:lineRule="auto" w:line="240" w:before="0" w:after="0"/>
        <w:rPr/>
      </w:pPr>
      <w:r>
        <w:rPr>
          <w:rFonts w:cs="Times New Roman" w:ascii="Times New Roman" w:hAnsi="Times New Roman"/>
        </w:rPr>
        <w:t>Центральної виборчої комісії</w:t>
        <w:tab/>
        <w:tab/>
        <w:tab/>
        <w:tab/>
        <w:tab/>
        <w:t xml:space="preserve">  </w:t>
        <w:tab/>
        <w:t xml:space="preserve">               В. ПЛУКАР</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60" w:after="16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20:00Z</dcterms:created>
  <dc:creator>Бабенко Поліна Вікторівна</dc:creator>
  <dc:description/>
  <cp:keywords/>
  <dc:language>en-US</dc:language>
  <cp:lastModifiedBy>Бабенко Поліна Вікторівна</cp:lastModifiedBy>
  <cp:lastPrinted>2024-05-08T16:10:00Z</cp:lastPrinted>
  <dcterms:modified xsi:type="dcterms:W3CDTF">2024-05-08T13:12:00Z</dcterms:modified>
  <cp:revision>30</cp:revision>
  <dc:subject/>
  <dc:title>Вик</dc:title>
</cp:coreProperties>
</file>