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8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3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Валентина Вікторівна, 195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чук Ірина Костянтинівна, 198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янський Анатолій Володимирович, 197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шапка Олександр Вікторович, 1982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 Віктор Олександрович, 1982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ель Микола Володимирович, 1976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Владислав Дмитрович, 1996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 Валерій Вікторович, 197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єзділова Валентина Михайлівна, 1947 року народження – голова комісії,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Ольга Володимирівна, 1982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ов Роман Борисович, 197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акумов Олександр Анатолійович, 198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ебна Любов Миколаївна, 1963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га Геннадій Миколайович, 1968 року народження – від Політичної партії "Об’єднання "САМОПОМІЧ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ил Дмитро Володимирович, 1981 року народження – заступник голови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чак Юрій Євгенійович, 197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нко Марина Іванівна, 198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як Сергій Анатолійович, 199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ько Олександр Володимирович, 198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а Кирило Олександрович, 198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 Сергій Олександрович, 198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нович Євгеній Валерійович, 1994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олюк Наталія Миколаївна, 195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нович Віталій Віталійович, 200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ря Людмила Анатоліївна, 1983 року народження – заступник голови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ьбачна Наталія Анатоліївна, 196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ова Наталія Миколаївна, 1977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Мирослава Олегівна, 195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ина Марія Петрівна, 1984 року народження – секретар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жнєва Олена Юріївна, 1988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кобойникова Оксана Олександрівна, 197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чева Наталія Анатоліївна, 196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іченко Руслан Володимирович, 1977 року народження – секретар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ногеєва Луїза Олександрівна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букова Людмила Миколаївна, 196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хач Олександра Василівна, 198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Надія Іванівна, 196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 Іванна Василівна, 198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оновський Денис Анатолійович, 1994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єба Василь Миколайович, 197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тунов Валерій Олександрович, 1988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альська Олена Вікторівна, 197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Раїса Анатоліївна, 197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іна Олена Вікторівна, 197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бан Ніна Олександрівна, 197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Єлизавета Леонідівна, 195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ус Наталія Ігорівна, 199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дий Едуард Віталійович, 198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а Любов Якимівна, 1953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уліч Олена Миколаївна, 197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лєвська Людмила Іванівна, 196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ійчук Марина Павлівна, 1973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жу Василь Георгійович, 1962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чук Світлана Володимирівна, 198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ілкіна Світлана Леонідівна, 197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енко Тетяна Миколаївна, 197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єва Ольга Олександрівна, 197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тушанська Анна Сергіївна, 199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обкевич Анна Романівна, 199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май Євгеній Олексійович, 199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ьдій Олександра Олександрівна, 1986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уялов Владислав Володимирович, 1979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Назва Знак"/>
    <w:qFormat/>
    <w:rPr>
      <w:b/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3:00Z</dcterms:created>
  <dc:creator>Машбюро ПОЧТА</dc:creator>
  <dc:description/>
  <cp:keywords/>
  <dc:language>en-US</dc:language>
  <cp:lastModifiedBy>Говорадло О.В.</cp:lastModifiedBy>
  <cp:lastPrinted>2019-06-30T18:47:00Z</cp:lastPrinted>
  <dcterms:modified xsi:type="dcterms:W3CDTF">2019-07-01T06:46:00Z</dcterms:modified>
  <cp:revision>3</cp:revision>
  <dc:subject/>
  <dc:title>Вик</dc:title>
</cp:coreProperties>
</file>