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новий склад окружної виборчої комісії з виборів </w:t>
        <w:br/>
        <w:t xml:space="preserve">народних депутатів України одномандатного виборчого округу № 47 </w:t>
        <w:br/>
        <w:t>на позачергових виборах народних депутатів України</w:t>
        <w:br/>
        <w:t xml:space="preserve"> 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щодо кандидатур до складу окружної виборчої комісії з виборів народних депутатів України одномандатного виборчого округу № 4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’єктів, за поданнями яких було включено осіб до складу цієї комісії, повноваження яких достроково припинено, згідно з пунктом 1 частини другої статті 13, частинами першою – третьою, п’ятою – сьомою статті 26, частинами першою, третьою – сьомою, дев’ятою – одинадцятою статті 27, частиною шостою статті 37 Закону України "Про вибори народних депутатів України", керуючись статтями 11 – 13, пунктами 1 – 3, 17 статті 19 Закону України "Про Центральну виборчу комісію", Центральна виборча комісія </w:t>
      </w:r>
      <w:r>
        <w:rPr>
          <w:b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новий склад окружної виборчої комісії з виборів народних депутатів України одномандатного виборчого округу № 47 на позачергових виборах народних депутатів України 21 липня 2019 року згідно з додатко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47 поінформувати громадян про свій склад, місцезнаходження та режим роботи у визначений цією комісією спосіб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47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61" w:type="dxa"/>
        <w:jc w:val="left"/>
        <w:tblInd w:w="4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даток </w:t>
              <w:br/>
              <w:t>до постанови Центральної виборчої комісії</w:t>
              <w:br/>
              <w:t>від 10 липня 2019 року № 1586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48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ЛАД</w:t>
        <w:br/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 України</w:t>
        <w:br/>
      </w:r>
      <w:r>
        <w:rPr>
          <w:b/>
          <w:sz w:val="24"/>
          <w:szCs w:val="28"/>
        </w:rPr>
        <w:t>на позачергових виборах народних депутатів України</w:t>
        <w:br/>
        <w:t>21</w:t>
      </w:r>
      <w:r>
        <w:rPr>
          <w:rFonts w:eastAsia="MS Mincho;ＭＳ 明朝"/>
          <w:b/>
          <w:sz w:val="24"/>
          <w:szCs w:val="28"/>
        </w:rPr>
        <w:t xml:space="preserve"> липня 2019 року</w:t>
      </w:r>
      <w:r>
        <w:rPr>
          <w:b/>
          <w:sz w:val="24"/>
          <w:szCs w:val="28"/>
        </w:rPr>
        <w:b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0"/>
        <w:gridCol w:w="7"/>
      </w:tblGrid>
      <w:tr>
        <w:trPr>
          <w:cantSplit w:val="true"/>
        </w:trPr>
        <w:tc>
          <w:tcPr>
            <w:tcW w:w="940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6"/>
              </w:rPr>
            </w:pPr>
            <w:bookmarkStart w:id="0" w:name="s1"/>
            <w:bookmarkEnd w:id="0"/>
            <w:r>
              <w:rPr>
                <w:b/>
                <w:szCs w:val="26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Клименко Олексій Олексійович, 1966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абенко Людмила Василівна, 1976 року народження – від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Коробських Сергій Олександрович, 1977 року народження – 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в Артем Юрійович, 1985 року народження – від Політичної партії "Об’єднання "САМОПОМІЧ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Дмитро Володимирович, 1977 року народження – від Політичної партії "Сила Людей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чка Володимир Миколайович, 1978 року народження – від Партії "Відродженн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єв Андрій Миколайович, 1988 року народження – від Політичної партії "Всеукраїнське аграрне об’єднання "Заступ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чева Ірина Іванівна, 1971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ян Андрій Петрович, 1974 року народження – від Політичної партії "НАРОДНИЙ ФРОНТ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 Артем Олександрович, 1984 року народження – від Політичної партії "Об’єднання "САМОПОМІЧ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а Лілія Анатоліївна, 1966 року народження – від Політичної партії "ОПОЗИЦІЙНИЙ БЛОК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ван Сергійович, 1990 року народження – від Політичної партії "Інтернет партія України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юшина Любов Сергіївна, 1957 року народження – від ПОЛІТИЧНОЇ ПАРТІЇ "ВСЕУКРАЇНСЬКЕ ПОЛІТИЧНЕ ОБ’ЄДНАННЯ "ЄДИНА РОД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Оксана Миколаївна, 1968 року народження – від Політичної партії "Єдина Краї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чук Олександр Володимирович, 1983 року народження – від ПОЛІТИЧНОЇ ПАРТІЇ "ПАРТІЯ ЗЕЛЕНИХ УКРАЇНИ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щенко Дар’я Миколаївна, 1991 року народження – від Політичної партії "НАРОДНИЙ ФРОНТ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ипко Андрій Валерійович, 1972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та Сергій Семенович, 1956 року народження – від Політичної партії "ОПОЗИЦІЙНИЙ БЛОК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7:00Z</dcterms:created>
  <dc:creator>Машбюро ПОЧТА</dc:creator>
  <dc:description/>
  <cp:keywords/>
  <dc:language>en-US</dc:language>
  <cp:lastModifiedBy>Говорадло О.В.</cp:lastModifiedBy>
  <cp:lastPrinted>2019-07-10T16:42:00Z</cp:lastPrinted>
  <dcterms:modified xsi:type="dcterms:W3CDTF">2019-07-11T08:40:00Z</dcterms:modified>
  <cp:revision>3</cp:revision>
  <dc:subject/>
  <dc:title>Вик</dc:title>
</cp:coreProperties>
</file>