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3 </w:t>
      </w:r>
      <w:r>
        <w:rPr>
          <w:bCs/>
          <w:sz w:val="28"/>
          <w:szCs w:val="28"/>
          <w:lang w:val="uk-UA"/>
        </w:rPr>
        <w:t>серпня</w:t>
      </w:r>
      <w:r>
        <w:rPr>
          <w:bCs/>
          <w:sz w:val="28"/>
          <w:szCs w:val="28"/>
        </w:rPr>
        <w:t xml:space="preserve"> 2018 року № 107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>обсягу видаткі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ля включення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бюджетного запиту за бюджетною програмою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6731040 "Проведення виборів Президента України"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 проекту Державного бюджету України на 2019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Відповідно до статті 35 Бюджетного кодексу України, частин першої, другої статті 38 Закону України "Про вибори Президента України", статті 8 Закону України "Про забезпечення прав і свобод громадян та правовий режим на тимчасово окупованій території України", керуючись </w:t>
        <w:br/>
        <w:t xml:space="preserve">статтями 11 – 13, 17, 18, частиною першою статті 23, частиною другою </w:t>
        <w:br/>
        <w:t>статті 27 Закону України "Про Центральну виборчу комісію"</w:t>
      </w:r>
      <w:r>
        <w:rPr/>
        <w:t xml:space="preserve">, постановою Кабінету Міністрів України від 11 липня 2018 року № 546 "Про схвалення Прогнозу економічного і соціального розвитку України на 2019 – 2021 роки", </w:t>
      </w:r>
      <w:r>
        <w:rPr>
          <w:szCs w:val="28"/>
        </w:rPr>
        <w:t xml:space="preserve">Центральна виборча комісія </w:t>
      </w:r>
      <w:r>
        <w:rPr>
          <w:b/>
          <w:szCs w:val="28"/>
        </w:rPr>
        <w:t>п о с т а н о в л я є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40 "Проведення виборів Президента України" до проекту Державного бюджету України на 2019 рік у сумі </w:t>
        <w:br/>
        <w:t>2 354 880,0 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-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1:00Z</dcterms:created>
  <dc:creator>Машбюро ПОЧТА</dc:creator>
  <dc:description/>
  <cp:keywords/>
  <dc:language>en-US</dc:language>
  <cp:lastModifiedBy>Говорадло О.В.</cp:lastModifiedBy>
  <cp:lastPrinted>2018-08-03T14:02:00Z</cp:lastPrinted>
  <dcterms:modified xsi:type="dcterms:W3CDTF">2018-08-06T07:35:00Z</dcterms:modified>
  <cp:revision>3</cp:revision>
  <dc:subject/>
  <dc:title>Вик</dc:title>
</cp:coreProperties>
</file>