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0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>Про відмову в реєстрації  кандидата в народні депутати України Назар’янца О.Я., висунутого в порядку самовисування в одномандатному виборчому окрузі № 223 на позачергових виборах народних депутатів України 21 лип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20 червня 2019 року надійшла заява громадянина України Назар’янца Олександра Яковича про самовисування разом з іншими документами щодо реєстрації його кандидатом у народні депутати України в одномандатному виборчому окрузі № 223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одночас усупереч вимогам пункту 2 частини другої статті 55 Закону в поданій Назар’янцом О.Я. автобіографії не зазначено відомостей щодо часу його проживання на території України, громадської роботи (у тому числі на виборних посадах), партійності, адреси місця проживання та контактного номера телефон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таких обставин автобіографія кандидата в народні депутати України Назар’янцом О.Я. вважається не поданою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а в народні депутати України Назар’янца Олександра Яковича, висунутого в порядку самовисування в одномандатному виборчому окрузі № 223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2. Повернути Назар’янцу О.Я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Назар’янцу О.Я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3:00Z</dcterms:created>
  <dc:creator>Машбюро ПОЧТА</dc:creator>
  <dc:description/>
  <cp:keywords/>
  <dc:language>en-US</dc:language>
  <cp:lastModifiedBy>Говорадло О.В.</cp:lastModifiedBy>
  <cp:lastPrinted>2019-06-25T21:27:00Z</cp:lastPrinted>
  <dcterms:modified xsi:type="dcterms:W3CDTF">2019-06-29T10:06:00Z</dcterms:modified>
  <cp:revision>3</cp:revision>
  <dc:subject/>
  <dc:title>Вик</dc:title>
</cp:coreProperties>
</file>