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en-US"/>
        </w:rPr>
        <w:t>1</w:t>
      </w:r>
      <w:r>
        <w:rPr>
          <w:bCs/>
        </w:rPr>
        <w:t>9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83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Style w:val="StrongEmphasis"/>
          <w:rFonts w:eastAsia="Calibri"/>
        </w:rPr>
      </w:pPr>
      <w:r>
        <w:rPr>
          <w:b/>
          <w:bCs/>
          <w:sz w:val="18"/>
          <w:szCs w:val="18"/>
        </w:rPr>
      </w:r>
    </w:p>
    <w:p>
      <w:pPr>
        <w:pStyle w:val="Style19"/>
        <w:spacing w:before="0" w:after="0"/>
        <w:jc w:val="center"/>
        <w:rPr>
          <w:rStyle w:val="StrongEmphasis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реєстрацію народних депутатів України, </w:t>
        <w:br/>
        <w:t>обраних на позачергових  виборах народних депутатів</w:t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України </w:t>
      </w:r>
      <w:r>
        <w:rPr>
          <w:b/>
          <w:bCs/>
          <w:iCs/>
          <w:sz w:val="28"/>
          <w:szCs w:val="28"/>
        </w:rPr>
        <w:t xml:space="preserve">21 липня 2019 року в загальнодержавному </w:t>
      </w:r>
    </w:p>
    <w:p>
      <w:pPr>
        <w:pStyle w:val="Style19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агатомандатному виборчому окрузі </w:t>
      </w:r>
    </w:p>
    <w:p>
      <w:pPr>
        <w:pStyle w:val="Style19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 xml:space="preserve">результати виборів народних депутатів України в загальнодержавному багатомандатному виборчому окрузі від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ерпня 2019 року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 w:val="28"/>
          <w:szCs w:val="28"/>
        </w:rPr>
        <w:t xml:space="preserve"> п о с т а н о в л я є</w:t>
      </w:r>
      <w:r>
        <w:rPr>
          <w:sz w:val="28"/>
          <w:szCs w:val="28"/>
        </w:rPr>
        <w:t xml:space="preserve">:  </w:t>
      </w:r>
    </w:p>
    <w:p>
      <w:pPr>
        <w:pStyle w:val="5"/>
        <w:tabs>
          <w:tab w:val="clear" w:pos="1080"/>
          <w:tab w:val="left" w:pos="1134" w:leader="none"/>
        </w:tabs>
        <w:rPr/>
      </w:pPr>
      <w:r>
        <w:rPr>
          <w:lang w:val="ru-RU"/>
        </w:rPr>
        <w:t xml:space="preserve">1. </w:t>
      </w:r>
      <w:r>
        <w:rPr/>
        <w:t xml:space="preserve">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>в загальнодержавному багатомандатному виборчому окрузі, згідно з додатками 1 –</w:t>
      </w:r>
      <w:r>
        <w:rPr>
          <w:lang w:val="ru-RU"/>
        </w:rPr>
        <w:t xml:space="preserve"> 4</w:t>
      </w:r>
      <w:r>
        <w:rPr/>
        <w:t>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2. </w:t>
      </w:r>
      <w:r>
        <w:rPr/>
        <w:t>Видати зареєстрованим народним депутатам України тимчасові посвідчення встановленого зразка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 xml:space="preserve">3. </w:t>
      </w:r>
      <w:r>
        <w:rPr/>
        <w:t>Цю постанову надіслати Верховній Раді України.</w:t>
      </w:r>
    </w:p>
    <w:p>
      <w:pPr>
        <w:pStyle w:val="5"/>
        <w:tabs>
          <w:tab w:val="clear" w:pos="1080"/>
        </w:tabs>
        <w:rPr/>
      </w:pPr>
      <w:r>
        <w:rPr>
          <w:lang w:val="ru-RU"/>
        </w:rPr>
        <w:t>4. </w:t>
      </w:r>
      <w:r>
        <w:rPr/>
        <w:t xml:space="preserve">Цю постанову оприлюднити на офіційному вебсайті Центральної виборчої комісії. </w:t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5"/>
        <w:tabs>
          <w:tab w:val="clear" w:pos="1080"/>
        </w:tabs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серпня 2019 року № 1883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СЛУГА НАРОДУ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Разумков Дмитро Олександрович, 1983 року народження, проживає в місті Києві, член ПОЛІТИЧНОЇ ПАРТІЇ "СЛУГА НАРОДУ", включений до виборчого списку ПОЛІТИЧНОЇ ПАРТІЇ "СЛУГА НАРОДУ" під № 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Янченко Галина Ігорівна, 1988 року народження, проживає в місті Києві, безпартійнa, включена  до виборчого списку ПОЛІТИЧНОЇ ПАРТІЇ "СЛУГА НАРОДУ" під № 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Федоров Михайло Альбертович, 1991 року народження, проживає в місті Києві, безпартійний, включений до виборчого списку ПОЛІТИЧНОЇ ПАРТІЇ "СЛУГА НАРОДУ" під № 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Ткаченко Олександр Владиславович, 1966 року народження, проживає в місті Києві, безпартійний, включений до виборчого списку ПОЛІТИЧНОЇ ПАРТІЇ "СЛУГА НАРОДУ" під № 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Беленюк Жан Венсанович, 1991 року народження, проживає в місті Києві, безпартійний, включений до виборчого списку ПОЛІТИЧНОЇ ПАРТІЇ "СЛУГА НАРОДУ" під № 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Радуцький Михайло Борисович, 1968 року народження, проживає в місті Києві, безпартійний, включений до виборчого списку ПОЛІТИЧНОЇ ПАРТІЇ "СЛУГА НАРОДУ" під № 1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Гетманцев Данило Олександрович, 1978 року народження, проживає в місті Києві, безпартійний, включений до виборчого списку ПОЛІТИЧНОЇ ПАРТІЇ "СЛУГА НАРОДУ" під № 2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альченко Сергій Віталійович, 1964 року народження, проживає в місті Києві, безпартійний, включений до виборчого списку ПОЛІТИЧНОЇ ПАРТІЇ "СЛУГА НАРОДУ" під № 2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Чернєв Єгор Володимирович, 1985 року народження, проживає в місті Києві, безпартійний, включений до виборчого списку ПОЛІТИЧНОЇ ПАРТІЇ "СЛУГА НАРОДУ" під № 2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ушко Павло Миколайович, 1979 року народження, проживає в місті Харкові, член ПОЛІТИЧНОЇ ПАРТІЇ "СЛУГА НАРОДУ", включений до виборчого списку ПОЛІТИЧНОЇ ПАРТІЇ "СЛУГА НАРОДУ" під № 2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Діденко Юлія Олександрівна, 1978 року народження, проживає в місті Одесі, безпартійнa, включена  до виборчого списку ПОЛІТИЧНОЇ ПАРТІЇ "СЛУГА НАРОДУ" під № 3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Ананченко Михайло Олегович, 1994 року народження, проживає в місті Сумах, член ПОЛІТИЧНОЇ ПАРТІЇ "СЛУГА НАРОДУ", включений до виборчого списку ПОЛІТИЧНОЇ ПАРТІЇ "СЛУГА НАРОДУ" під № 3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валенко Анна Миколаївна, 1991 року народження, проживає в місті Буча Київської області, безпартійнa, включена  до виборчого списку ПОЛІТИЧНОЇ ПАРТІЇ "СЛУГА НАРОДУ" під № 3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ривошеєв Ігор Сергійович, 1985 року народження, проживає в місті Ужгороді, член ПОЛІТИЧНОЇ ПАРТІЇ "СЛУГА НАРОДУ", включений до виборчого списку ПОЛІТИЧНОЇ ПАРТІЇ "СЛУГА НАРОДУ" під № 3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вальов Артем Володимирович, 1984 року народження, проживає в місті Шостка Сумської області, безпартійний, включений до виборчого списку ПОЛІТИЧНОЇ ПАРТІЇ "СЛУГА НАРОДУ" під № 4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Третьякова Галина Миколаївна, 1963 року народження, проживає в місті Києві, безпартійнa, включена до виборчого списку ПОЛІТИЧНОЇ ПАРТІЇ "СЛУГА НАРОДУ" під № 5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Володіна Дар’я Артемівна, 1991 року народження, проживає в місті Києві, безпартійнa, включена  до виборчого списку ПОЛІТИЧНОЇ ПАРТІЇ "СЛУГА НАРОДУ" під № 6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Гринчук Оксана Анатоліївна, 1979 року народження, проживає в місті Чернівцях, безпартійнa, включена  до виборчого списку ПОЛІТИЧНОЇ ПАРТІЇ "СЛУГА НАРОДУ" під № 6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ова Олександр Георгійович, 1972 року народження, проживає в місті Києві, безпартійний, включений до виборчого списку ПОЛІТИЧНОЇ ПАРТІЇ "СЛУГА НАРОДУ" під № 7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улик Роман Миронович, 1973 року народження, проживає в місті Івано-Франківську, безпартійний, включений до виборчого списку ПОЛІТИЧНОЇ ПАРТІЇ "СЛУГА НАРОДУ" під № 7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Брагар Євгеній Вадимович, 1994 року народження, проживає в місті Києві, безпартійний, включений до виборчого списку ПОЛІТИЧНОЇ ПАРТІЇ "СЛУГА НАРОДУ" під № 7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алійчук Олександр В’ячеславович, 1987 року народження, проживає в місті Рівному, безпартійний, включений до виборчого списку ПОЛІТИЧНОЇ ПАРТІЇ "СЛУГА НАРОДУ" під № 7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лочко Андрій Андрійович, 1981 року народження, проживає в місті Києві, безпартійний, включений до виборчого списку ПОЛІТИЧНОЇ ПАРТІЇ "СЛУГА НАРОДУ" під № 83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абанов Олександр Євгенійович, 1973 року народження, проживає в місті Києві, член ПОЛІТИЧНОЇ ПАРТІЇ "СЛУГА НАРОДУ", включений до виборчого списку ПОЛІТИЧНОЇ ПАРТІЇ "СЛУГА НАРОДУ" під № 8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Булах Лада Валентинівна, 1976 року народження, проживає в місті Києві, безпартійнa, включена  до виборчого списку ПОЛІТИЧНОЇ ПАРТІЇ "СЛУГА НАРОДУ" під № 8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аріковський Олександр Валерійович, 1982 року народження, проживає в місті Києві, безпартійний, включений до виборчого списку ПОЛІТИЧНОЇ ПАРТІЇ "СЛУГА НАРОДУ" під № 9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олісник Анна Сергіївна, 1994 року народження, проживає в місті Харкові, безпартійнa, включена  до виборчого списку ПОЛІТИЧНОЇ ПАРТІЇ "СЛУГА НАРОДУ" під № 9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Нагаєвський Артем Сергійович, 1983 року народження, проживає в місті Києві, член ПОЛІТИЧНОЇ ПАРТІЇ "СЛУГА НАРОДУ", включений до виборчого списку ПОЛІТИЧНОЇ ПАРТІЇ "СЛУГА НАРОДУ" під № 9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Мокан Василь Іванович, 1985 року народження, проживає в селі Крушинка Васильківського району Київської області, безпартійний, включений до виборчого списку ПОЛІТИЧНОЇ ПАРТІЇ "СЛУГА НАРОДУ" під № 10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Жупанин Андрій Вікторович, 1989 року народження, проживає в місті Києві, безпартійний, включений до виборчого списку ПОЛІТИЧНОЇ ПАРТІЇ "СЛУГА НАРОДУ" під № 1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Кравчук Євгенія Михайлівна, 1985 року народження, проживає в місті Києві, безпартійнa, включена  до виборчого списку ПОЛІТИЧНОЇ ПАРТІЇ "СЛУГА НАРОДУ" під № 1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Яковлєва Неллі Іллівна, 1985 року народження, проживає в місті Києві, безпартійнa, включена до виборчого списку ПОЛІТИЧНОЇ ПАРТІЇ "СЛУГА НАРОДУ" під № 1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Гривко Сергій Дмитрович, 1985 року народження, проживає в місті Чернігові, член ПОЛІТИЧНОЇ ПАРТІЇ "СЛУГА НАРОДУ", включений до виборчого списку ПОЛІТИЧНОЇ ПАРТІЇ "СЛУГА НАРОДУ" під № 1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авловський Петро Іванович, 1981 року народження, проживає в місті Харкові, безпартійний, включений до виборчого списку ПОЛІТИЧНОЇ ПАРТІЇ "СЛУГА НАРОДУ" під № 11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Вінтоняк Олена Василівна, 1979 року народження, проживає в місті Івано-Франківську, член ПОЛІТИЧНОЇ ПАРТІЇ "СЛУГА НАРОДУ", включена до виборчого списку ПОЛІТИЧНОЇ ПАРТІЇ "СЛУГА НАРОДУ" під № 117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Шипайло Остап Ігорович, 1989 року народження, проживає в місті Львові, безпартійний, включений до виборчого списку ПОЛІТИЧНОЇ ПАРТІЇ "СЛУГА НАРОДУ" під № 12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овгиря Ольга Володимирівна, 1980 року народження, проживає в місті Києві, безпартійнa, включена  до виборчого списку ПОЛІТИЧНОЇ ПАРТІЇ "СЛУГА НАРОДУ" під № 12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Фролов Павло Валерійович, 1976 року народження, проживає в місті Києві, безпартійний, включений до виборчого списку ПОЛІТИЧНОЇ ПАРТІЇ "СЛУГА НАРОДУ" під № 12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серпня 2019 року № 1883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реєстрованих народних депутатів України,</w:t>
        <w:br/>
        <w:t>обраних на позачергових виборах народних депутатів України</w:t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 Політичної партії "ОПОЗИЦІЙНА ПЛАТФОРМА – ЗА ЖИТТЯ"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Павленко Юрій Олексійович, 1975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2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серпня 2019 року № 1883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>
          <w:b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ід Політичної партії "Європейська Солідарність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Федина Софія Романівна, 1984 року народження, проживає в місті Львові, член Політичної партії "Європейська Солідарність", включена  до виборчого списку Політичної партії "Європейська Солідарність" під № 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Зінкевич Яна Вадимівна, 1995 року народження, проживає в місті Рівному, безпартійнa, включена  до виборчого списку Політичної партії "Європейська Солідарність" під № 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Іонова Марія Миколаївна, 1978 року народження, проживає в місті Києві, член Політичної партії "Європейська Солідарність", включена  до виборчого списку Політичної партії "Європейська Солідарність" під № 2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  <w:bookmarkStart w:id="2" w:name="s2"/>
      <w:bookmarkStart w:id="3" w:name="s2"/>
      <w:bookmarkEnd w:id="3"/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серпня 2019 року № 1883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lang w:val="ru-RU"/>
        </w:rPr>
        <w:t>зареєстрованих народних депутатів</w:t>
      </w:r>
      <w:r>
        <w:rPr>
          <w:b/>
        </w:rPr>
        <w:t xml:space="preserve"> України,</w:t>
        <w:br/>
      </w:r>
      <w:r>
        <w:rPr>
          <w:b/>
          <w:lang w:val="ru-RU"/>
        </w:rPr>
        <w:t>обраних</w:t>
      </w:r>
      <w:r>
        <w:rPr>
          <w:b/>
        </w:rPr>
        <w:t xml:space="preserve"> </w:t>
      </w:r>
      <w:r>
        <w:rPr>
          <w:b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Політичної Партії "ГОЛОС"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Рахманін Сергій Іванович, 1969 року народження, проживає в місті Києві, член Політичної Партії "ГОЛОС", включений до виборчого списку Політичної Партії "ГОЛОС" під № 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Стефанишина Ольга Анатоліївна, 1983 року народження, проживає в місті Києві, член Політичної Партії "ГОЛОС", включена  до виборчого списку Політичної Партії "ГОЛОС" під № 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Цабаль Володимир Володимирович, 1985 року народження, проживає в місті Буча Київської області, член Політичної Партії "ГОЛОС", включений до виборчого списку Політичної Партії "ГОЛОС" під № 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Осадчук Андрій Петрович, 1971 року народження, проживає в місті Києві, безпартійний, включений до виборчого списку Політичної Партії "ГОЛОС" під № 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    </w:t>
            </w:r>
            <w:r>
              <w:rPr/>
              <w:t>Василенко Леся Володимирівна, 1987 року народження, проживає в місті Києві, член Політичної Партії "ГОЛОС", включена  до виборчого списку Політичної Партії "ГОЛОС" під № 1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Секретар </w:t>
      </w:r>
    </w:p>
    <w:p>
      <w:pPr>
        <w:pStyle w:val="Normal"/>
        <w:ind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Style19">
    <w:name w:val="Звичайни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20">
    <w:name w:val="Назва постанови"/>
    <w:basedOn w:val="Normal"/>
    <w:qFormat/>
    <w:pPr>
      <w:spacing w:before="0" w:after="0"/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Style22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2"/>
    <w:qFormat/>
    <w:pPr>
      <w:tabs>
        <w:tab w:val="clear" w:pos="720"/>
        <w:tab w:val="left" w:pos="1080" w:leader="none"/>
      </w:tabs>
      <w:spacing w:before="0" w:after="60"/>
      <w:ind w:firstLine="720"/>
    </w:pPr>
    <w:rPr>
      <w:szCs w:val="20"/>
    </w:rPr>
  </w:style>
  <w:style w:type="paragraph" w:styleId="Style23">
    <w:name w:val="Додаток"/>
    <w:basedOn w:val="Normal"/>
    <w:qFormat/>
    <w:pPr>
      <w:ind w:left="4536" w:hanging="0"/>
      <w:jc w:val="center"/>
    </w:pPr>
    <w:rPr>
      <w:i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50:00Z</dcterms:created>
  <dc:creator>mashburo</dc:creator>
  <dc:description/>
  <cp:keywords/>
  <dc:language>en-US</dc:language>
  <cp:lastModifiedBy>Говорадло О.В.</cp:lastModifiedBy>
  <cp:lastPrinted>2019-08-19T15:15:00Z</cp:lastPrinted>
  <dcterms:modified xsi:type="dcterms:W3CDTF">2019-08-20T09:51:00Z</dcterms:modified>
  <cp:revision>3</cp:revision>
  <dc:subject/>
  <dc:title>Вик</dc:title>
</cp:coreProperties>
</file>