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10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  <w:lang w:eastAsia="uk-UA"/>
        </w:rPr>
      </w:pPr>
      <w:r>
        <w:rPr>
          <w:b/>
          <w:bCs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>Кухарчука Р.В. на позачергових виборах народних депутатів України  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0"/>
          <w:szCs w:val="28"/>
          <w:lang w:eastAsia="uk-UA"/>
        </w:rPr>
      </w:pPr>
      <w:r>
        <w:rPr>
          <w:b/>
          <w:bCs/>
          <w:color w:val="000000"/>
          <w:sz w:val="1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20 червня 2019 року Кухарчук Руслан Володимирович подав заяву про згоду балотуватися кандидатом у народні депутати в одномандатному виборчому окрузі № 186 на позачергових виборах  народних депутатів України 21 липня 2019 року від "політичної партії "Слуга народну" разом з іншими документами для реєстрації його кандидатом у народні депутати України в одномандатному виборчому окрузі </w:t>
        <w:br/>
        <w:t xml:space="preserve">№ 186 на позачергових виборах народних депутатів України 21 липня </w:t>
        <w:br/>
        <w:t>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Розглянувши вказані документи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статті 55 Закону України "Про вибори народних депутатів України" (далі – Закон)</w:t>
      </w:r>
      <w:r>
        <w:rPr>
          <w:color w:val="000000"/>
          <w:szCs w:val="28"/>
          <w:shd w:fill="FFFFFF" w:val="clear"/>
          <w:lang w:eastAsia="uk-UA"/>
        </w:rPr>
        <w:t xml:space="preserve">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 (зі змінами),</w:t>
      </w:r>
      <w:r>
        <w:rPr>
          <w:color w:val="000000"/>
          <w:szCs w:val="28"/>
          <w:lang w:eastAsia="uk-UA"/>
        </w:rPr>
        <w:t xml:space="preserve"> Центральна виборча комісія реєструє кандидата в народні депутати України від політичної партії у відповідному одномандатному виборчому окрузі за умови отримання нею </w:t>
      </w:r>
      <w:r>
        <w:rPr>
          <w:color w:val="000000"/>
          <w:szCs w:val="28"/>
          <w:shd w:fill="FFFFFF" w:val="clear"/>
          <w:lang w:eastAsia="uk-UA"/>
        </w:rPr>
        <w:t>визначених частиною перш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народні депутати України, в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Натомість Кухарчуком Р.В. не подано заяви про реєстрацію кандидата у народні депутати України, підписаної керівником партії та скріпленої печаткою партії; рішення вищого керівного органу партії, прийнятого відповідно до її статуту, про висування кандидата у народні депутати України від партії, обов’язковість подання яких передбачена пунктами 1, 2 частини першої статті 54 Закону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Крім того, на порушення вимог пункту 4 частини першої статті 55 Закону в </w:t>
      </w:r>
      <w:r>
        <w:rPr>
          <w:color w:val="000000"/>
          <w:szCs w:val="28"/>
          <w:lang w:eastAsia="uk-UA"/>
        </w:rPr>
        <w:t xml:space="preserve">автобіографії Кухарчука Р.В. не зазначено часу проживання на території України  та </w:t>
      </w:r>
      <w:r>
        <w:rPr>
          <w:color w:val="000000"/>
          <w:szCs w:val="28"/>
          <w:shd w:fill="FFFFFF" w:val="clear"/>
          <w:lang w:eastAsia="uk-UA"/>
        </w:rPr>
        <w:t>відомостей про партійність.</w:t>
      </w:r>
    </w:p>
    <w:p>
      <w:pPr>
        <w:pStyle w:val="Normal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а таких обставин передбачений пунктом 4 частини другої статті 55 Закону документ вважається не поданим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Частиною другою статті 56 Закону встановлено, що партія, яка висунула кандидата в депутати в одномандатному окрузі,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Натомість до заяви Кухарчука Р.В. додано дублікат квитанції АТ КБ "ПРИВАТБАНК" від 20 червня 2019 року, у якій зазначено: "Призначення платежу: Грошова застава кандидата у народні депутати України, відправник: Кухарчук Руслан Владимирович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Таким чином, передбаченого пунктом 6 частини першої статті 55 Закону документа про внесення грошової застави політичною партією відповідно до статті 56 Закону до Комісії не подано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и перш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Відмовити в реєстрації кандидата в народні депутати України Кухарчука Руслана Володимировича в одномандатному виборчому окрузі </w:t>
        <w:br/>
        <w:t xml:space="preserve">№ 186 на позачергових виборах народних депутатів України 21 липня </w:t>
        <w:br/>
        <w:t>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Повернути Кухарчуку Р.В. внесені ним на спеціальний рахунок Центральної виборчої комісії кошт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Копію цієї постанови надіслати Кухарчуку Р.В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567"/>
        <w:jc w:val="center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21:00Z</dcterms:created>
  <dc:creator>Машбюро ПОЧТА</dc:creator>
  <dc:description/>
  <cp:keywords/>
  <dc:language>en-US</dc:language>
  <cp:lastModifiedBy>Говорадло О.В.</cp:lastModifiedBy>
  <cp:lastPrinted>2019-06-25T22:21:00Z</cp:lastPrinted>
  <dcterms:modified xsi:type="dcterms:W3CDTF">2019-06-29T10:02:00Z</dcterms:modified>
  <cp:revision>3</cp:revision>
  <dc:subject/>
  <dc:title>Вик</dc:title>
</cp:coreProperties>
</file>