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8 листопада 2018 року № 1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Жінки Батьківщини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Жінки Батьківщини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сеукраїнська громадська організація "Жінки Батьківщин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ідпункту 2.3.1 статуту Всеукраїнської громадської організації "Жінки Батьківщин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Всеукраїнській громадській організації "Жінки Батьківщини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Жінки Батьківщин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6:00Z</dcterms:created>
  <dc:creator>Машбюро ПОЧТА</dc:creator>
  <dc:description/>
  <cp:keywords/>
  <dc:language>en-US</dc:language>
  <cp:lastModifiedBy>Говорадло О.В.</cp:lastModifiedBy>
  <cp:lastPrinted>2018-11-08T16:07:00Z</cp:lastPrinted>
  <dcterms:modified xsi:type="dcterms:W3CDTF">2018-11-09T09:00:00Z</dcterms:modified>
  <cp:revision>3</cp:revision>
  <dc:subject/>
  <dc:title>Вик</dc:title>
</cp:coreProperties>
</file>