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9 червня</w:t>
      </w:r>
      <w:r>
        <w:rPr>
          <w:bCs/>
          <w:szCs w:val="28"/>
        </w:rPr>
        <w:t xml:space="preserve"> 2021 року № 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1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Style20"/>
        <w:spacing w:before="0" w:after="6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форми посвідчень членів окружних та дільничних комісій </w:t>
        <w:br/>
        <w:t>з всеукраїнського референдуму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восьмої статті 46, частин десятої, дванадцятої статті 48, частини другої статті 52 Закону України "Про всеукраїнський референдум", керуючись статтями 11 – 13, пунктом 8 статті 20 Закону 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pacing w:val="-12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12"/>
          <w:sz w:val="28"/>
          <w:szCs w:val="28"/>
        </w:rPr>
        <w:t>: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тановити форми: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посвідчення голови, заступника голови, секретаря, члена окружної комісії з всеукраїнського референдуму (додаток 1)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голови, заступника голови, секретаря, члена дільничної комісії з всеукраїнського референдуму</w:t>
      </w:r>
      <w:r>
        <w:rPr/>
        <w:t xml:space="preserve"> </w:t>
      </w:r>
      <w:r>
        <w:rPr>
          <w:color w:val="000000"/>
          <w:sz w:val="28"/>
          <w:szCs w:val="28"/>
        </w:rPr>
        <w:t>звичайної дільниці (додаток 2)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голови, заступника голови, секретаря, члена дільничної комісії з всеукраїнського референдуму</w:t>
      </w:r>
      <w:r>
        <w:rPr/>
        <w:t xml:space="preserve"> </w:t>
      </w:r>
      <w:r>
        <w:rPr>
          <w:color w:val="000000"/>
          <w:sz w:val="28"/>
          <w:szCs w:val="28"/>
        </w:rPr>
        <w:t>спеціальної дільниці (додаток 3);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відчення голови, заступника голови, секретаря, члена дільничної комісії з всеукраїнського референдуму закордонної дільниці (додаток 4)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29 червня 2021 року № 231 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відчення голови, заступника голови, секретаря, члена окружної комісії з всеукраїнського референдуму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4318635" cy="2831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29 червня 2021 року № 231 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відчення голови, заступника голови, секретаря, члена дільничної комісії з всеукраїнського референдуму звичайної дільниц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4332605" cy="322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29 червня 2021 року № 231 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відчення голови, заступника голови, секретаря, члена дільничної комісії з всеукраїнського референдуму спеціальної дільниц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4344035" cy="3211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29 червня 2021 року № 231 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відчення голови, заступника голови, секретаря, члена дільничної комісії з всеукраїнського референдуму закордонної дільниц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4349750" cy="2858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59:00Z</dcterms:created>
  <dc:creator>Солод Т.А.</dc:creator>
  <dc:description/>
  <cp:keywords/>
  <dc:language>en-US</dc:language>
  <cp:lastModifiedBy>Говорадло О.В.</cp:lastModifiedBy>
  <cp:lastPrinted>2021-06-29T17:04:00Z</cp:lastPrinted>
  <dcterms:modified xsi:type="dcterms:W3CDTF">2021-06-30T08:04:00Z</dcterms:modified>
  <cp:revision>4</cp:revision>
  <dc:subject/>
  <dc:title>Вик</dc:title>
</cp:coreProperties>
</file>