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4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</w:t>
        <w:br/>
        <w:t>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п’я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7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яновський Володимир Євгенійович, 199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шева Людмила Андріївна, 194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 xml:space="preserve">       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стова Тетяна Володимирівна, 196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пач Леся Володимирівна, 198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ьова Наталія Миколаївна, 1978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ко Богдан Анатолійович, 1977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ніна Ольга Валеріївна, 1974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Ігор Миколайович, 199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цев Андрій Анатолійович, 1984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нинець Олександр Миколайович, 197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цева Марія Сергіївна, 198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еринич Наталія Сергіївна, 1978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уля Наталя Вікторівна, 1983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енна Наталія Іванівна, 196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ов Юрій Павлович, 194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ашевська Яна Миколаївна, 198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йчук Галина Семенівна, 195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евич Валентина Олексіївна, 1948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янко Людмила Олександрівна, 195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илко Наталія Михайлівна, 198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денко Любов Леонідівна, 195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Василь Іванович, 195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соненко Віктор Миколайович, 1965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ннік Тетяна Михайлівна, 1955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яєв Вячеслав Олексійович, 1982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 Микола Іванович, 1970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оненко Алла Яківна, 1950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взорова Ірина Борисівна, 1968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ь Дмитро Дмитрович, 198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keepNext w:val="true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Юлія Володимирівна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о Костянтин Анатолійович, 1982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Андрій Вікторович, 1984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т Микола Володимирович, 1981 року народження – секретар комісії,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keepNext w:val="true"/>
              <w:spacing w:before="0" w:after="2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Яна Валеріївна, 1984 року народження – від Політичної партії "Європейська Солідарність"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онов Володимир Леонідович, 197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мендерова Інеса Вікторівна, 197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пулін Олександр Петрович, 198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Емілія Михайлівна, 196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8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іння Вікторія Сергіївна, 1982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keepNext w:val="true"/>
              <w:spacing w:before="0" w:after="2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ичак Валентина Федосівна, 1955 року народження – від Політичної партії "Солідарність жінок України"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Олександр Антонович, 195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ук Анатолій Олександрович, 195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ицький Василь Іванович, 197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ушенко Наталія Юріївна, 1978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опальський Володимир Миколайович, 1951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овська Софія Олександрівна, 1945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дякова Дар’я Євгеніївна, 199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йпеш Мілан-Микола Іванович, 199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іченко Інна Ігорівна, 1989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пиш Надія Іванівна, 194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Дмитро Володимирович, 1982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Світлана Іванівна, 1961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нченко Олександр Михайлович, 1973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Катерина Сергіївна, 1983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ик Олена Анатоліївна, 1976 року народження – секретар комісії,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скова Олена Олександрівна, 197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евич Юлія Анатоліївна, 198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минюк Вікторія Олександрівна, 1993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цька Тетяна Вікторівна, 1985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Людмила Іванівна, 1951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бреннікова Олена Олександрівна, 198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зуваєва Валентина Петрівна, 194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осенко Тетяна Іванівна, 195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орнікова Вікторія Станіславівна, 197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рулько Ірина Миколаївна, 1963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ванюк Олена Валентинівна, 196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с Оксана Богуславівна, 197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ко Тетяна Євгенівна, 1988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246"/>
        <w:gridCol w:w="110"/>
        <w:gridCol w:w="124"/>
        <w:gridCol w:w="40"/>
        <w:gridCol w:w="3"/>
      </w:tblGrid>
      <w:tr>
        <w:trPr/>
        <w:tc>
          <w:tcPr>
            <w:tcW w:w="45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7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Олександр Володимирович, 1978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Оксана Володимирівна, 1992 року народження – від Політичної партії "Європейська Солідарність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Роман Ярославович, 1984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упир Леся Петрівна, 1975 року народження – від політичної партії "Громадянська позиція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5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Окружна виборча комісія з виборів народних депутатів України </w:t>
              <w:br/>
              <w:t>одномандатного виборчого округу № 1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9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Бачинська Лілія Романівна, 1975 року народження –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голова комісії, </w:t>
            </w:r>
            <w:r>
              <w:rPr>
                <w:szCs w:val="28"/>
              </w:rPr>
              <w:t xml:space="preserve">від Політичної партії "ОПОЗИЦІЙНИЙ БЛОК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firstLine="709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120"/>
              <w:ind w:firstLine="709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резюк Марія Григорівна, 198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2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12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як Олександр Миколайович, 199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Антоніна Василівна, 1948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женуца Наталія Борисівна, 195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Анатолій Леонідович, 194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енко Тетяна Іванівна, 1958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ожинський Віктор Григорович, 1963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енко Василь Леонідович, 195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ін Юрій Семенович, 197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ров Олександр Дмитрович, 197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ук Валентина Володимирівна, 196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Лариса Анатоліївна, 1968 року народження – секретар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ієва Анастасія Костянтинівна, 198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аскіна Юлія Олександрівна, 198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фан Наталія Леонідівна, 196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унова Ірина Володимирівна, 1962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нниченко Зінаїда Іванівна, 195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Максим Сергійович, 199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шакова Віра Петрівна, 195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 Ірина Олексіївна, 197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цалюк Наталя Олександрівна, 199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Андрій Йосипович, 1986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ська Наталя Леонідівна, 1965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стак Людмила Володимирівна, 195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иненко Ольга Свиридівна, 195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цман Аліна Юріївна, 199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яворук Світлана Петрівна, 193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ндебурський Геннадій Павлович, 1960 року народження – секретар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арук Вікторія Леонтіївна, 1974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асницький Віктор Володимирович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ий Сергій Дмитрович, 196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іна Олена Миколаївна, 1964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юк Лілія Михайлівна, 195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яненко Наталя Василівна, 1970 року народження – заступник голови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щак Віктор Олександрович, 195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илюк Ольга Миколаївна, 1971 року народження – заступник голови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Юлія Миколаївна, 197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4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жим Тетяна Євгеніївна, 1962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ьковець Андрій Віталійович, 198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1:00Z</dcterms:created>
  <dc:creator>Машбюро ПОЧТА</dc:creator>
  <dc:description/>
  <cp:keywords/>
  <dc:language>en-US</dc:language>
  <cp:lastModifiedBy>Говорадло О.В.</cp:lastModifiedBy>
  <cp:lastPrinted>2019-06-27T15:50:00Z</cp:lastPrinted>
  <dcterms:modified xsi:type="dcterms:W3CDTF">2019-06-29T17:30:00Z</dcterms:modified>
  <cp:revision>3</cp:revision>
  <dc:subject/>
  <dc:title>Вик</dc:title>
</cp:coreProperties>
</file>