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2 лютого  2019 року № 365</w:t>
      </w:r>
    </w:p>
    <w:p>
      <w:pPr>
        <w:pStyle w:val="Style22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частин четвертої, п’ятої, сьомої, дев’ятої статті 29 Закону України "Про місцеві вибори", пункту 1.6 Роз’яснення щодо порядку внесення змін до складу територіальних та дільничних виборчих комісій з виборів депутатів Верховної Ради Автономної Республіки Крим, обласних, районних, міських, районних у містах, сільських, селищних рад, сільських, селищних, міських голів та старост сіл, селищ, затвердженого постановою Центральної виборчої комісії від 7 вересня 2015 року № 236 (із змінами), керуючись </w:t>
        <w:br/>
        <w:t xml:space="preserve">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 xml:space="preserve">" (із змінами), від 12 жовтня 2015 року </w:t>
        <w:br/>
        <w:t>№ 423 "Про новий склад Харківської обласної виборчої комісії", згідно з додатками 1 – 7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Дніпропетровській, Донецькій, Закарпатській, Київській, Тернопільській, Харківській та Хмельницькій </w:t>
      </w:r>
      <w:r>
        <w:rPr>
          <w:color w:val="000000"/>
          <w:spacing w:val="-4"/>
          <w:szCs w:val="28"/>
        </w:rPr>
        <w:t>обласним державним</w:t>
      </w:r>
      <w:r>
        <w:rPr>
          <w:color w:val="000000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ind w:left="5760" w:firstLine="72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before="0" w:after="0"/>
        <w:ind w:left="5760" w:firstLine="7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  <w:r>
        <w:br w:type="page"/>
      </w:r>
    </w:p>
    <w:p>
      <w:pPr>
        <w:pStyle w:val="Normal"/>
        <w:spacing w:before="0" w:after="0"/>
        <w:ind w:left="576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2 лютого 2019 року № 365</w:t>
      </w:r>
    </w:p>
    <w:p>
      <w:pPr>
        <w:pStyle w:val="Normal"/>
        <w:spacing w:before="0" w:after="0"/>
        <w:ind w:left="5760" w:firstLine="72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ікополь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юбарець Сергій Станіславович, 1983 року народження – від місцевої організації ПАРТІЇ "БЛОК ПЕТРА ПОРОШЕНКА "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юбарець Вікторія Ігорівна, 1985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TextBodyIndent"/>
        <w:ind w:left="720" w:firstLine="720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576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2 лютого 2019 року № 365</w:t>
      </w:r>
    </w:p>
    <w:p>
      <w:pPr>
        <w:pStyle w:val="Normal"/>
        <w:spacing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хмут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овський Олексій Михайлович, 1952 року народження – голова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баш Наталя Володимирівна, 1969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left="5760" w:firstLine="720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576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2 лютого 2019 року № 365</w:t>
      </w:r>
    </w:p>
    <w:p>
      <w:pPr>
        <w:pStyle w:val="Normal"/>
        <w:spacing w:before="0" w:after="0"/>
        <w:ind w:left="5760" w:firstLine="72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0"/>
        <w:ind w:left="5760" w:firstLine="720"/>
        <w:rPr>
          <w:sz w:val="20"/>
        </w:rPr>
      </w:pPr>
      <w:r>
        <w:rPr>
          <w:sz w:val="20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ляр Артур Ласлович, 1978 року народження – від місцевої організації "КМКС" Партії угорців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льо Михайло Іванович, 1950 року народження – від місцевої організації "КМКС" Партії угорців Україн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5760" w:firstLine="7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760" w:firstLine="7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760" w:firstLine="720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left="5760" w:firstLine="720"/>
        <w:rPr>
          <w:sz w:val="20"/>
        </w:rPr>
      </w:pPr>
      <w:r>
        <w:rPr>
          <w:sz w:val="20"/>
        </w:rPr>
        <w:t xml:space="preserve"> </w:t>
      </w:r>
      <w:r>
        <w:br w:type="page"/>
      </w:r>
    </w:p>
    <w:p>
      <w:pPr>
        <w:pStyle w:val="Normal"/>
        <w:spacing w:before="0" w:after="0"/>
        <w:ind w:left="576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2 лютого 2019 року № 365</w:t>
      </w:r>
    </w:p>
    <w:p>
      <w:pPr>
        <w:pStyle w:val="Normal"/>
        <w:spacing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 області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родян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овик Ірина Володимирівна, 1982 року народження – секретар  комісії,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акова Анастасія Романівна, 2000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нієнко Сергій Володимирович, 1960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ич Ростислав Федорович, 1992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кі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лерко Наталія Віталіївна, 1974 року народження – голова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енко Валентина Володимирівна, 1965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2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ухі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икова Марія Миколаївна, 1954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коровайний Роман Васильович, 1982 року народження – від місцевої організації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ченко Павло Георгійович, 1962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пак Володимир Петрович, 1971 року народження – від місцевої організації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2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учанська міськ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ілевський Віталій Григорович, 1986 року народження – голова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енко Юрій Анатолійович, 1963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2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ківська міськ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тник Ганна Василівна, 1975 року народження – секретар комісії,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2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уднік Олександра Сергіївна, 1988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5760" w:firstLine="720"/>
        <w:rPr>
          <w:sz w:val="12"/>
        </w:rPr>
      </w:pPr>
      <w:r>
        <w:rPr>
          <w:sz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576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2 лютого 2019 року № 365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466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86"/>
        <w:gridCol w:w="180"/>
      </w:tblGrid>
      <w:tr>
        <w:trPr>
          <w:cantSplit w:val="true"/>
        </w:trPr>
        <w:tc>
          <w:tcPr>
            <w:tcW w:w="946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>
          <w:cantSplit w:val="true"/>
        </w:trPr>
        <w:tc>
          <w:tcPr>
            <w:tcW w:w="946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>Монастириська районна виборча комісія</w:t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rPr/>
            </w:pPr>
            <w:r>
              <w:rPr/>
              <w:t>Припинити достроково повноваження члена комісії:</w:t>
            </w:r>
          </w:p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>
                <w:szCs w:val="28"/>
              </w:rPr>
            </w:pPr>
            <w:r>
              <w:rPr/>
              <w:t>Дискурська Іванна Ігорівна, 1996 року народження –  від  місцевої організації Політичної партії "Громадянська позиція" (у зв’язку з виявленням підстав, що позбавляють особу права входити до складу територіальної виборчої комісії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5760" w:firstLine="7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760" w:firstLine="7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5760" w:firstLine="720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left="5760"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spacing w:before="0" w:after="0"/>
        <w:ind w:left="576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2 лютого 2019 року № 365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ченко Олег Сергійович, 1985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ов Олександр Геннадійович, 196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ов Олександр Геннадійович, 196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бдулов Андрій Анатолійович, 197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576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2 лютого 2019 року № 365</w:t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гійчук Юрій Вікторович, 1987 року народження – секретар  комісії, від місцевої організації Політичної партії "Об’єднання "САМОПОМІЧ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гійчук Альбіна Вікторівна, 1991 року народження – від місцевої організації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58:00Z</dcterms:created>
  <dc:creator>Машбюро ПОЧТА</dc:creator>
  <dc:description/>
  <cp:keywords/>
  <dc:language>en-US</dc:language>
  <cp:lastModifiedBy>Говорадло О.В.</cp:lastModifiedBy>
  <cp:lastPrinted>2019-02-22T17:53:00Z</cp:lastPrinted>
  <dcterms:modified xsi:type="dcterms:W3CDTF">2019-02-25T08:14:00Z</dcterms:modified>
  <cp:revision>4</cp:revision>
  <dc:subject/>
  <dc:title>Вик</dc:title>
</cp:coreProperties>
</file>