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 xml:space="preserve"> лютого 2020 року № </w:t>
      </w:r>
      <w:r>
        <w:rPr>
          <w:bCs/>
          <w:szCs w:val="28"/>
          <w:lang w:val="ru-RU"/>
        </w:rPr>
        <w:t>25</w:t>
      </w:r>
    </w:p>
    <w:p>
      <w:pPr>
        <w:pStyle w:val="Style18"/>
        <w:spacing w:before="180" w:after="280"/>
        <w:ind w:left="-567" w:hanging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val="ru-RU" w:eastAsia="uk-UA"/>
        </w:rPr>
      </w:pPr>
      <w:r>
        <w:rPr>
          <w:b/>
          <w:bCs/>
          <w:color w:val="000000"/>
          <w:sz w:val="28"/>
          <w:szCs w:val="28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ня окружної виборчої комісії з виборів народних депутатів України одномандатного виборчого округу № 179 </w:t>
        <w:br/>
        <w:t xml:space="preserve">щодо виконання повноважень членів цієї комісії на платній основі </w:t>
        <w:br/>
        <w:t xml:space="preserve">на проміжних виборах народного депутата України 15 березня 2020 року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шостої статті 36, статей 47, 106 Закону України </w:t>
        <w:br/>
        <w:t xml:space="preserve">"Про вибори народних депутатів України", підпункту 2 пункту 2 </w:t>
        <w:br/>
        <w:t xml:space="preserve">розділу ХХХХІІ "Прикінцеві та перехідні положення" Виборчого кодексу України, керуючись статтями 11 – 13, пунктами 1, 2, 17 статті 19 </w:t>
        <w:br/>
        <w:t xml:space="preserve">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ої виборчої комісії з виборів народних депутатів України одномандатного виборчого округу № 179 від 25 січня </w:t>
        <w:br/>
        <w:t xml:space="preserve">2020 року № 2 щодо виконання повноважень членів цієї комісії на платній основі на проміжних виборах народного депутата України 15 березня </w:t>
        <w:br/>
        <w:t>2020 року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  <w:lang w:eastAsia="uk-UA"/>
        </w:rPr>
        <w:t>2. Цю постанову надіслати окружній виборчій комісії з виборів народних депутатів України одномандатного виборчого округу № 179 та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    О. ДІДЕНКО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763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31:00Z</dcterms:created>
  <dc:creator>Машбюро ПОЧТА</dc:creator>
  <dc:description/>
  <cp:keywords/>
  <dc:language>en-US</dc:language>
  <cp:lastModifiedBy>Говорадло О.В.</cp:lastModifiedBy>
  <cp:lastPrinted>2020-02-06T13:14:00Z</cp:lastPrinted>
  <dcterms:modified xsi:type="dcterms:W3CDTF">2020-02-10T07:33:00Z</dcterms:modified>
  <cp:revision>3</cp:revision>
  <dc:subject/>
  <dc:title>Вик</dc:title>
</cp:coreProperties>
</file>