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0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5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Гриценка А.С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Гриценка Анатолія Степан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Гриценка Анатолія Степ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Гриценка А.С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lang w:val="ru-RU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30 січня 2019 року № 157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Гриценка А.С.</w:t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на чергових виборах Президента України 31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Штанько Ярослав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Тріщ Олександ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Рибалко Володимир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Короткова Тамар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Кургузов Юлі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Некрасова Людмил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Овсієнко Ольг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Собко Серг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Дадіверіна Лі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Зайцев Ю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Щербаков Євген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Коваль Станіслав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Сорочинський Русл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Баршак Ю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Абрамас Віктор Альфонса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Косова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Паршин Олег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Полякова Ларис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Бачой Катер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Семенов Олекс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Томашевський Едуард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Юшманов Іго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Шатилович Володими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Залеський Едуард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Денега Богд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Янко Микола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Ласійчук Мирослав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Томаш Володимир Любо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Шишковська Віктор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Ганенко Роман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Сахно Василь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Мішута В’яче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Степанець Вадим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Давиденко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Борисовський Степ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Фомкіна Ольг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Батючок Ром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Бойко Орест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Микитенко Вітал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Красницький Михай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Старик Михайло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Погорілий Валенти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Руденко Лідія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Козловський Серг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Андрушкевич Оле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Кірієвський Вікто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Березовський Павло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Місько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Солдатенко Над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Марчишак Арсен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Пащук Ів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Бобров Анатол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Адамчук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Мельник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Мельницький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Малиш Леонід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Ювченко Андрій Гліб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Білик Ольг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Тріщанович Сергій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/>
              <w:t>Павлусенко Володимир Василь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05:00Z</dcterms:created>
  <dc:creator>Машбюро ПОЧТА</dc:creator>
  <dc:description/>
  <cp:keywords/>
  <dc:language>en-US</dc:language>
  <cp:lastModifiedBy>Говорадло О.В.</cp:lastModifiedBy>
  <cp:lastPrinted>2019-01-30T17:17:00Z</cp:lastPrinted>
  <dcterms:modified xsi:type="dcterms:W3CDTF">2019-01-31T09:05:00Z</dcterms:modified>
  <cp:revision>3</cp:revision>
  <dc:subject/>
  <dc:title>Вик</dc:title>
</cp:coreProperties>
</file>