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spacing w:before="0" w:after="28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8 серпня 2020 року № 183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36"/>
          <w:szCs w:val="28"/>
        </w:rPr>
      </w:pPr>
      <w:r>
        <w:rPr>
          <w:b/>
          <w:bCs/>
          <w:color w:val="000000"/>
          <w:sz w:val="36"/>
          <w:szCs w:val="28"/>
        </w:rPr>
      </w:r>
    </w:p>
    <w:p>
      <w:pPr>
        <w:pStyle w:val="Normal"/>
        <w:widowControl w:val="false"/>
        <w:spacing w:before="0" w:after="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spacing w:before="0" w:after="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 – 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Внести зміни до складу територіальних виборчих комісій, що здійснюють підготовку та проведення місцевих виборів, утвореного та сформованого постановою Центральної виборчої комісії від 10 серпня </w:t>
        <w:br/>
        <w:t>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color w:val="000000"/>
          <w:sz w:val="28"/>
          <w:szCs w:val="28"/>
        </w:rPr>
        <w:t xml:space="preserve">згідно з додатками 1 – 25. 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3. Цю постанову разом з належним додатком (у двох примірниках для відповідних територіальних виборчих комісій) надіслати Вінницькій, Волинській, Дніпропетровській, Донецькій, Житомирській, Закарпатській, Запорізькій, Івано-Франківській, Київській, Кіровоградській, Луганській, Львівській, Миколаївській, Одеській, Полтавській, Рівненській, Сумській, Тернопільській, Харківський, Херсонській, Хмельницькій, Черкаській, Чернівецькій, Чернігівській </w:t>
      </w:r>
      <w:r>
        <w:rPr>
          <w:color w:val="000000"/>
          <w:spacing w:val="-4"/>
          <w:sz w:val="28"/>
          <w:szCs w:val="28"/>
        </w:rPr>
        <w:t xml:space="preserve">обласним </w:t>
      </w:r>
      <w:r>
        <w:rPr>
          <w:color w:val="000000"/>
          <w:sz w:val="28"/>
          <w:szCs w:val="28"/>
        </w:rPr>
        <w:t xml:space="preserve">та Київській міській </w:t>
      </w:r>
      <w:r>
        <w:rPr>
          <w:color w:val="000000"/>
          <w:spacing w:val="-4"/>
          <w:sz w:val="28"/>
          <w:szCs w:val="28"/>
        </w:rPr>
        <w:t>державним</w:t>
      </w:r>
      <w:r>
        <w:rPr>
          <w:color w:val="000000"/>
          <w:sz w:val="28"/>
          <w:szCs w:val="28"/>
        </w:rPr>
        <w:t xml:space="preserve"> адміністраціям для передачі відповідним територіальним виборчим комісіям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йс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льмах Валентина Володимирівна, 1954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хнюк Євгеній Вікторович, 198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мер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болотний Василь Анатолійович, 1959 року народження – від місцевої організації "Всеукраїнської Політичної партії – Екологія та Соціальний захис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рчевський Яків Борисович, 1970 року народження – від місцевої організації "Всеукраїнської Політичної партії – Екологія та Соціальний захист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асенко Володимир Сергійович, 1982 року народження – від місцевої організації ПОЛІТИЧНОЇ ПАРТІЇ "СОЦІАЛІСТ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тлуш Людмила Василівна, 1956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шнір Віталій Васильович, 198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екот Андрій Леонідович, 197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гилів-Под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вальнюк Олександр Анатолійович, 1965 року народження – голова комісії, від місцевої організації ПОЛІТИЧНОЇ ПАРТІЇ "ВІННИЦЬКА ЄВРОПЕЙСЬКА СТРАТЕГ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целуйко Любов Миколаївна, 1966 року народження – від місцевої організації ПОЛІТИЧНОЇ ПАРТІЇ "ВІННИЦЬКА ЄВРОПЕЙСЬКА СТРАТЕГ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чарук Наталя Сергіївна, 1958 року народження – від місцевої організації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ербаков Ігор Юрійович, 1971 року народження – від місцевої організації політичної партії "Громадянська пози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єщанінова Анжеліка Василівна, 1978 року народження – від місцевої організації Політичної партії "Союз анархістів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кревська Тамара Радіонівна, 1972 року народження – від місцевої організації Політичної партії "Союз анархістів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мільн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дорожнюк Тетяна Степанівна, 1973 року народження – секретар  комісії, від місцевої організації Партії "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сіцина Любов Іванівна, 1965 року народження – від місцевої організації Партії "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міль Олена Никифорівна, 1960 року народження – від місцевої організації Політичної партії "УДАР (Український Демократичний Альянс за Реформи) Віталія Клич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тонюк Сніжана Юріївна, 1993 року народження – 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берт Надія Андріївна, 1978 року народження – від місцевої організації ПОЛІТИЧНОЇ ПАРТІЇ "УКРАЇНСЬКА СТРАТЕГІЯ ГРОЙСМА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тонюк Людмила Нестерівна, 1947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рська міська територіальна виборча комісія Жмер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пусевич Вікторія Володимирівна, 1977 року народження – від місцевої організації ПОЛІТИЧНОЇ ПАРТІЇ "ВІННИЦЬКА ЄВРОПЕЙСЬКА СТРАТЕГ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броцька Ольга Миколаївна, 1981 року народження – від місцевої організації ПОЛІТИЧНОЇ ПАРТІЇ "ВІННИЦЬКА ЄВРОПЕЙСЬКА СТРАТЕГ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мельченко Лілія Адольфівна, 1966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ова Наталія Василівна, 1957 року народження – від місцевої організації ПОЛІТИЧНОЇ ПАРТІЇ "ЄВРОПЕЙСЬКА СОЛІДАРНІСТЬ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елько Марія Олександрівна, 1948 року народження – від місцевої організації ПОЛІТИЧНОЇ ПАРТІЇ "БЛОК ВОЛОДИМИРА САЛЬД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дзієвський Валерій Володимирович, 1967 року народження – від місцевої організації ПОЛІТИЧНОЇ ПАРТІЇ "БЛОК ВОЛОДИМИРА САЛЬД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анова Тетяна Леонідівна, 1968 року народження – від місцевої організації ПОЛІТИЧНОЇ ПАРТІЇ "РІДНИЙ ДІМ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асюк Лариса Михайлівна, 1972 року народження – від місцевої організації ПОЛІТИЧНОЇ ПАРТІЇ "РІДНИЙ ДІ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шадська міська територіальна виборча комісія Гайс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ик Майя Василівна, 1946 року народження – від місцевої організації "Всеукраїнської Політичної партії – Екологія та Соціальний захис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твертинівська Ніна Василівна, 1964 року народження – від місцевої організації "Всеукраїнської Політичної партії – Екологія та Соціальний захист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лій Олена Олександрівна, 2000 року народження – від місцевої організації ПОЛІТИЧНОЇ ПАРТІЇ "БЛОК ВОЛОДИМИРА САЛЬД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шнір Лариса Броніславівна, 1965 року народження – від місцевої організації ПОЛІТИЧНОЇ ПАРТІЇ "БЛОК ВОЛОДИМИРА САЛЬДО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нницька міська територіальна виборча комісія 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дамович Артур Миколайович, 199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хипова Людмила Анатоліївна, 196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йсинська міська територіальна виборча комісія Гайс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абчак Ірина Володимирівна, 1983 року народження – від місцевої організації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устовіт Наталія Леонтіївна, 1965 року народження – від місцевої організації політичної партії "Громадянська пози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біч Інна Петрівна, 1992 року народження – від місцевої організації Політичної партії "Союз анархістів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інова Тетяна Петрівна, 1967 року народження – від місцевої організації Політичної партії "Союз анархістів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ніванська міська територіальна виборча комісія 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ануха Лілія Анатоліївна, 1972 року народження – від місцевої організації Політичної партії "Нові обличч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юшенко Вікторія Вікторівна, 1983 року народження – від місцевої організації Політичної партії "Нові обличчя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меринська міська територіальна виборча комісія Жмер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озд Олександр Васильович, 1981 року народження – від місцевої організації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ндибура Тетяна Петрівна, 1959 року народження – від місцевої організації політичної партії "Громадянська пози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озд Світлана Іванівна, 1984 року народження – від місцевої організації Партії "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спалова Олена Василівна, 1983 року народження – від місцевої організації Партії "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Іллінецька міська територіальна виборча комісія </w:t>
              <w:br/>
              <w:t>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вільнити від виконання обов’язків голови комісії без припинення членства в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нко Тетяна Дмитрівна, 1960 року народження – від місцевої організації політичної партії Всеукраїнське об’єднання "Батьківщина" (у зв’язку з особистою заявою про складання повноважень голови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значити головою комісії члена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енко Олег Георгійович, 195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инівська міська територіальна виборча комісія Хмі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оус Каріна Володимирівна, 1991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ценюк Надія Степанівна, 1952 року народження – від місцевої організації політичної партії Всеукраїнське об’єднання "Батьківщина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32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32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ренець Тетяна Павлівна, 1972 року народження – заступник голови комісії, від місцевої організації ПОЛІТИЧНОЇ ПАРТІЇ "УКРАЇНСЬКЕ ОБ’ЄДНАННЯ ПАТРІОТІВ 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32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lineRule="auto" w:line="232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Тімофєєва Галина Володимирівна, 1952 року народження – від місцевої організації ПОЛІТИЧНОЇ ПАРТІЇ "УКРАЇНСЬКЕ ОБ’ЄДНАННЯ </w:t>
              <w:br/>
              <w:t>ПАТРІОТІВ – УКРОП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32"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32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зятинська міська територіальна виборча комісія </w:t>
              <w:br/>
              <w:t>Хмі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32"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32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омонова Тетяна Володимирівна, 1977 року народження – від місцевої організації Політичної партії "Союз анархістів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32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32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арська Ірина Борисівна, 1966 року народження – від місцевої організації Політичної партії "Союз анархістів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32"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32"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дижинська міська територіальна виборча комісія Гайс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32"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32"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рожний Олег Володимирович, 1982 року народження – заступник голови комісії, від місцевої організації Партії "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32"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lineRule="auto" w:line="232"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чур Лариса Вікторівна, 1968 року народження – від місцевої організації Партії "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32"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32" w:before="0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огилів-Подільська міська територіальна виборча комісія </w:t>
              <w:br/>
              <w:t>Могилів-Под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32"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32"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колайчук Ірина Володимирівна, 1984 року народження – від місцевої організації ПОЛІТИЧНОЇ ПАРТІЇ "УКРАЇНСЬКЕ ОБ’ЄДНАННЯ ПАТРІОТІВ 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32"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32"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карєва Тетяна Федотівна, 1957 року народження – від місцевої організації ПОЛІТИЧНОЇ ПАРТІЇ "УКРАЇНСЬКЕ ОБ’ЄДНАННЯ ПАТРІОТІВ – УКРОП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32"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37"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анатюк Сергій Павлович, 1973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цкова Надія Олексіївна, 194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гара Світлана Петрівна, 195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шкевич Лідія Іванівна, 196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37"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мирівська міська територіальна виборча комісія 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блик Таїса Вікторівна, 1970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іновська Ольга Леонідівна, 196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вбня Марина Олексіївна, 1981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’яненко Олександр Олексійович, 196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нко Леонід Анатолійович, 1958 року народження – від місцевої організації ПОЛІТИЧНОЇ ПАРТІЇ "РІДНИЙ ДІМ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37"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льнікова Людмила Миколаївна, 1950 року народження – від місцевої організації ПОЛІТИЧНОЇ ПАРТІЇ "РІДНИЙ ДІ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євська Марія Тихонівна, 1961 року народження – від місцевої організації "Всеукраїнської Політичної партії – Екологія та Соціальний захис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сенко Любов Михайлівна, 1956 року народження – від місцевої організації "Всеукраїнської Політичної партії – Екологія та Соціальний захист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йко Тетяна Федорівна, 1962 року народження – від місцевої організації Партії "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рвасій Петро Васильович, 1955 року народження – від місцевої організації Партії "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37"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пета Ніна Олександрівна, 196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лих Людмила Петрівна, 197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37"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гребищенська міська територіальна виборча комісія </w:t>
              <w:br/>
              <w:t>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37"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37"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асюк Валентина Іванівна, 1969 року народження – від місцевої організації ПОЛІТИЧНОЇ ПАРТІЇ "БЛОК ВОЛОДИМИРА САЛЬД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37"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37"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рошниченко Галина Євгенівна, 1954 року народження – від місцевої організації ПОЛІТИЧНОЇ ПАРТІЇ "БЛОК ВОЛОДИМИРА САЛЬД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37"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ульчинська міська територіальна виборча комісія </w:t>
              <w:br/>
              <w:t>Тульч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зур Сергій Васильович, 1978 року народження – від місцевої організації ПОЛІТИЧНОЇ ПАРТІЇ "СОЦІАЛІСТ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коїд Катерина Іванівна, 1966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37"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мільницька міська територіальна виборча комісія </w:t>
              <w:br/>
              <w:t>Хмі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дик Єлизавета Прокопівна, 1952 року народження – від місцевої організації Політичної партії "УДАР (Український Демократичний Альянс за Реформи) Віталія Клич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ачок-Фесенко Юлія Вікторівна, 1990 року народження – 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зінська Ірина Василівна, 198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щенко Ірина Іванівна, 198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ценко Наталія Вікторівна, 1970 року народження – від місцевої організації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от Анатолій Вікторович, 1984 року народження – від місцевої організації політичної партії "Громадянська позиція".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сак Микола Миколайович, 1958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адчий Андрій Васильович, 197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37"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аргородська міська територіальна виборча комісія </w:t>
              <w:br/>
              <w:t>Жмер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ніцар Надія Володимирівна, 1976 року народження – від місцевої організації ПОЛІТИЧНОЇ ПАРТІЇ "УКРАЇНСЬКЕ ОБ’ЄДНАННЯ ПАТРІОТІВ 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37"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37"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йда Валентина Петрівна, 1973 року народження – від місцевої організації ПОЛІТИЧНОЇ ПАРТІЇ "УКРАЇНСЬКЕ ОБ’ЄДНАННЯ ПАТРІОТІВ – УКРОП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37"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мпільська міська територіальна виборча комісія </w:t>
              <w:br/>
              <w:t>Могилів-Под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37"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37"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манська Ольга Леонідівна, 1973 року народження – секретар  комісії, від місцевої організації ПОЛІТИЧНОЇ ПАРТІЇ "РІДНИЙ ДІМ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37"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lineRule="auto" w:line="237"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гилевич Альона Іванівна, 1989 року народження – від місцевої організації ПОЛІТИЧНОЇ ПАРТІЇ "РІДНИЙ ДІ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37"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37"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юк Світлана Анатоліївна, 1975 року народження – від місцевої організації Партії промисловців і підприємців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37"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lineRule="auto" w:line="237"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ембовецька Олена Євтихіївна, 1951 року народження – від місцевої організації Партії промисловців і підприємців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ин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люх Владислав Олександрович, 2000 року народження – від місцевої організації Політичної партії "Совість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воручко Віталій Анатолійович, 1985 року народження – від місцевої організації Політичної партії "Совість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інь-Каши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чик Оксана Федорівна, 1982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рончук Наталія Павлівна, 197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ловська Світлана Олександрівна, 1984 року народження – від місцевої організації ПОЛІТИЧНОЇ ПАРТІЇ "ЗА ОДЕЩИН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ик Степан Степанович, 1957 року народження – від місцевої організації ПОЛІТИЧНОЇ ПАРТІЇ "ЗА ОДЕЩИН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липенко Леоніда Михайлівна, 1951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нега Ігор Сергійович, 199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стечківська міська територіальна виборча комісія Л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тинюк Михайло Анатолійович, 1986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майло Неоніла Юріївна, 199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нюк Наталія Богданівна, 1968 року народження – від місцевої організації ПОЛІТИЧНОЇ ПАРТІЇ "ЗА ОДЕЩИН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стерук Роман Анатолійович, 1980 року народження – від місцевої організації ПОЛІТИЧНОЇ ПАРТІЇ "ЗА ОДЕЩИН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цька міська територіальна виборча комісія Л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батюк Олена Євгенівна, 1973 року народження – від місцевої організації ПОЛІТИЧНОЇ ПАРТІЇ "ВИМАГАЄМО ЗМІН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люк Вадим Андрійович, 1986 року народження – від місцевої організації ПОЛІТИЧНОЇ ПАРТІЇ "ВИМАГАЄМО ЗМІ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ищенська міська територіальна виборча комісія Л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ук Світлана Євгеніївна, 1977 року народження – від місцевої організації ПОЛІТИЧНОЇ ПАРТІЇ "ЗА ОДЕЩИН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овйова Катерина Юріївна, 1980 року народження – від місцевої організації ПОЛІТИЧНОЇ ПАРТІЇ "ЗА ОДЕЩИН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стилузька міська територіальна виборча комісія </w:t>
              <w:br/>
              <w:t>Володимир-Вол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утюнян Софія Миколаївна, 1949 року народження – від місцевої організації ПОЛІТИЧНОЇ ПАРТІЇ "ЗА ОДЕЩИН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пенко Катерина Олександрівна, 1996 року народження – від місцевої організації ПОЛІТИЧНОЇ ПАРТІЇ "ЗА ОДЕЩИН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ласюк Діна Юріївна, 1971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одійчук Катерина Анатоліївна, 198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петро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симов Володимир Анатолійович, 1979 року народження – секретар 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ець Ганна Василівна, 197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ячкова Наталія Миколаївна, 1985 року народження – від місцевої організації Політичної партії "НАРОД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пріянова Юлія Олександрівна, 1979 року народження – від місцевої організації Політичної партії "НАРО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конечна Юлія Павлівна, 1980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ходько Наталія Миколаївна, 198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хматуліна Тетяна Сергіївна, 197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тісова Єлизавета Олексіївна, 196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’я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женець Дмитро Олександрович, 1993 року народження – від місцевої організації ПОЛІТИЧНОЇ ПАРТІЇ "НАШ ДІМ – ОДЕС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ч Костянтин Володимирович, 1986 року народження – від місцевої організації ПОЛІТИЧНОЇ ПАРТІЇ "НАШ ДІМ – ОДЕС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рошенко Катерина Валеріївна, 1988 року народження – від місцевої організації Політичної партії "Час змін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оцерківець Тетяна Андріївна, 1968 року народження – від місцевої організації Політичної партії "Час змі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тефан Вадим Вікторович, 1971 року народження – від місцевої організації Партії Пенсіонерів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икифорова Раїса Євгенівна, 1951 року народження – від місцевої організації Партії Пенсіонерів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воріз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Юрій Олексійович, 1962 року народження – від місцевої організації Партія Зелених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блій Сергій Григорович, 1981 року народження – від місцевої організації Партія Зелених України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ельни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йда Антоніна Ігорівна, 1981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ко Наталія Романівна, 198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постолівська міська територіальна виборча комісія </w:t>
              <w:br/>
              <w:t>Криворіз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ова Марія Сергіївна, 1992 року народження – голова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лдіна Тетяна Валентинівна, 1950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ерхівцівська міська територіальна виборча комісія </w:t>
              <w:br/>
              <w:t>Кам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іщук Олександр Анатолійович, 1971 року народження – від місцевої організації Партія Зелених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ар Володимир Вільгельмович, 1960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тун Микола Володимирович, 1992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рел Наталія Михайлівна, 1962 року народження – від місцевої організації Політичної партії "Солідарність жінок України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к Світлана Олексіївна, 1962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сична Людмила Анатоліївна, 196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рхньодніпровська міська територіальна виборча комісія </w:t>
              <w:br/>
              <w:t>Кам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бойщикова Юлія Григорівна, 1961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бельська Олена Миколаївна, 1959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ільногірська міська територіальна виборча комісія </w:t>
              <w:br/>
              <w:t>Кам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липенко Олександр Юрійович, 1983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женко Мирослава Павлівна, 1969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ніпровська міська територіальна виборча комісія </w:t>
              <w:br/>
              <w:t>Дніп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ько Анжеліка Володимирівна, 1966 року народження – від місцевої організації ПОЛІТИЧНОЇ ПАРТІЇ "ЄДИНА АЛЬТЕРНА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твин Олександр Григорович, 1982 року народження – від місцевої організації ПОЛІТИЧНОЇ ПАРТІЇ "ЄДИНА 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еленодольська міська територіальна виборча комісія </w:t>
              <w:br/>
              <w:t>Криворіз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орова Інна Михайлівна, 1969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чаренко Світлана Володимирівна, 198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гоняйко Ганна Миколаївна, 1972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вовар Роман Юрійович, 1980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аненко Людмила Петрівна, 1965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язанова Олександра Іванівна, 196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рганецька міська територіальна виборча комісія </w:t>
              <w:br/>
              <w:t>Ніко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гнат’єва Наталія Вікторівна, 1974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ядик Тетяна Володимирівна, 1970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унна Анна Сергіївна, 1996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ернова Інна Сергіївна, 1990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ль Денис Валерійович, 2000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енко Наталія Юріївна, 1959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ікопольська міська територіальна виборча комісія </w:t>
              <w:br/>
              <w:t>Ніко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ов Андрій Вадимович, 1995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мара Анна Станіславівна, 199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щинін Сергій Георгійович, 1966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убіна Людмила Валентинівна, 196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вомосковська міська територіальна виборча комісія </w:t>
              <w:br/>
              <w:t>Новомоск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ініна Анна Вікторівна, 1985 року народження – від місцевої організації ПОЛІТИЧНОЇ ПАРТІЇ "НАШ ДІМ – ОДЕС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іліна Наталія Степанівна, 1958 року народження – від місцевої організації ПОЛІТИЧНОЇ ПАРТІЇ "НАШ ДІМ – ОДЕСА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ітін Микола Володимирович, 1988 року народження – від місцевої організації ПОЛІТИЧНОЇ ПАРТІЇ "СОЦІАЛІСТИЧНА ПАРТІЯ ОЛЕКСАНДРА МОРОЗ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б Любов Олександрівна, 1981 року народження – від місцевої організації ПОЛІТИЧНОЇ ПАРТІЇ "СОЦІАЛІСТИЧНА ПАРТІЯ ОЛЕКСАНДРА МОРОЗ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влоградська міська територіальна виборча комісія </w:t>
              <w:br/>
              <w:t>Павл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мендант Любов Іванівна, 1948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хар Олена Валеріївна, 197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яшко Лідія Петрівна, 194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відрун Оксана Михайлівна, 197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щепинська міська територіальна виборча комісія </w:t>
              <w:br/>
              <w:t>Новомоск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енцова Валентина Іванівна, 1954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рюкова Людмила Петрівна, 1965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ідгородненська міська територіальна виборча комісія </w:t>
              <w:br/>
              <w:t>Дніп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тарова Неля Іванівна, 1962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еля Ірина Андріївна, 1985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кровська міська територіальна виборча комісія </w:t>
              <w:br/>
              <w:t>Ніко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кса Євген Миколайович, 1990 року народження – заступник голови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юшенко Оксана Іванівна, 1977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ьченко Елла Олегівна, 1976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снакова Вікторія Сергіївна, 198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’ятихатська міська територіальна виборча комісія Кам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сий Олег Олександрович, 1988 року народження – секретар 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номаренко Людмила Іванівна, 1959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щенко Аліна Ігорівна, 1992 року народження – від місцевої організації Політичної партії "НАРОД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мко Олена Олексіївна, 1969 року народження – від місцевої організації Політичної партії "НАРО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ельниківська міська територіальна виборча комісія Синельни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твінов Сергій Петрович, 1960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ютюник Олександр Захарович, 195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рнівська міська територіальна виборча комісія </w:t>
              <w:br/>
              <w:t>Павл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рота Ірина Анатоліївна, 1967 року народження – заступник голови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нах Христина Олександрівна, 199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мато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ченко Тетяна Юріївна, 1988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бала Дар’я Василівна, 1989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іупо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офімов Дмитро Володимирович, 1976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нжерлі Сергій Олександрович, 1984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окін Валерій Миколайович, 195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вод Сергій Григорович, 197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озер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липенко Наталя Вікторівна, 1968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риленко Олена Миколаївна, 1975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угледарська міська територіальна виборча комісія </w:t>
              <w:br/>
              <w:t>Волнов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рабет Інна Олександрівна, 1974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міна Ірина Олександрівна, 197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аматор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початова Людмила Василівна, 1955 року народження – секретар  комісії,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абарчук Станіслав Миколайович, 1981 року народження – від місцевої організації Політичної партії "ОПОЗИЦІЙНИЙ БЛ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ведова Ганна Олександрівна, 1990 року народження – від місцевої організації Політичної партії "КОНКРЕТНИХ СПРАВ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ова Ірина Анатоліївна, 1964 року народження – від місцевої організації Політичної партії "КОНКРЕТНИХ СПРАВ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ахі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р’єва Олена Олександрівна, 1990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ік Вікторія Вікторівна, 197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ливайко Ірина Геннадіївна, 1979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гляк Людмила Олександрівна, 1973 року народження – від місцевої організації Політичної партії "Солідарність жінок України".</w:t>
            </w:r>
          </w:p>
          <w:p>
            <w:pPr>
              <w:pStyle w:val="Normal"/>
              <w:spacing w:before="0" w:after="60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ріупольська міська територіальна виборча комісія </w:t>
              <w:br/>
              <w:t>Маріу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лєва Людмила Олександрівна, 1978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едець Світлана Олександрівна, 196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ічев Дмитро Леонідович, 1995 року народження – від місцевої організації ПОЛІТИЧНОЇ ПАРТІЇ "УКРАЇНСЬКА СТРАТЕГІЯ ГРОЙСМА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ова Ольга Юріївна, 1974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хнич Костянтин Сергійович, 1988 року народження – від місцевої організації Політичної партії "Республі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шкірова Юлія Гнатівна, 1985 року народження – від місцевої організації Політичної партії "Республі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ова Світлана Костянтинівна, 195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енко Лариса Федорівна, 195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рноградська міська територіальна виборча комісія </w:t>
              <w:br/>
              <w:t>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льяніна Світлана Павлівна, 1966 року народження – від місцевої організації Партія Зелених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ишникова Наталія Миколаївна, 1975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вогродівська міська територіальна виборча комісія </w:t>
              <w:br/>
              <w:t>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нієнко Віталій Вікторович, 198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зявкін Олександр Васильович, 199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едниченко Ірина Анатоліївна, 196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шенко Яна Олександрівна, 198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Ганна Миколаївна, 1982 року народження – від місцевої організації Політичної Партії "Україна – Вперед!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шкіна Діана Анатоліївна, 1998 року народження – від місцевої організації Політичної Партії "Україна – Вперед!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ятогір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стріков Ярослав Володимирович, 1995 року народження – від місцевої організації Політичної партії "Громадянське суспільств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росян Марія Андріївна, 1986 року народження – від місцевої організації Політичної партії "Громадянське суспільств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иді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менова Ірина Вікторівна, 1966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нь Юрій Миколайович, 1983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ов’ян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сіна Ірина Анатоліївна, 1985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чаров Денис Григорович, 198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упак Оксана Юріївна, 1986 року народження – від місцевої організації ПОЛІТИЧНОЇ ПАРТІЇ "ПАРТІЯ МИРУ ТА РОЗВИТК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ета Сергій Семенович, 1956 року народження – від місцевої організації ПОЛІТИЧНОЇ ПАРТІЇ "ПАРТІЯ МИРУ ТА РОЗВИТК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ким Світлана Миколаївна, 1964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убкова Людмила Миколаївна, 195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томир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іщук Олеся Михайлівна, 1960 року народження – від місцевої організації ПОЛІТИЧНОЇ ПАРТІЇ "ПАТРІОТИ ВОЛИН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кша Марія Павлівна, 1968 року народження – від місцевої організації ПОЛІТИЧНОЇ ПАРТІЇ "ПАТРІОТИ ВОЛИН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оцька Любов Василівна, 1956 року народження – від місцевої організації ПОЛІТИЧНОЇ ПАРТІЇ "СОЦІАЛІСТИЧНА ПАРТІЯ ОЛЕКСАНДРА МОРОЗ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бботін Олександр Андрійович, 1959 року народження – від місцевої організації ПОЛІТИЧНОЇ ПАРТІЇ "СОЦІАЛІСТИЧНА ПАРТІЯ ОЛЕКСАНДРА МОРОЗ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уча Андрій Михайлович, 1977 року народження – від місцевої організації Партії "Національно-демократичне об’єднання "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совська Юлія Антонівна, 1984 року народження – від місцевої організації Партії "Національно-демократичне об’єднання "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дич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рьоменко Максим Ігорович, 2000 року народження – від місцевої організації ПОЛІТИЧНОЇ ПАРТІЇ "УСПІШ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Олена Іванівна, 1964 року народження – від місцевої організації ПОЛІТИЧНОЇ ПАРТІЇ "УСПІШ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ук Світлана Анатоліївна, 1989 року народження – від місцевої організації ПОЛІТИЧНОЇ ПАРТІЇ "СОЦІАЛІСТИЧНА ПАРТІЯ ОЛЕКСАНДРА МОРОЗ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пчук Галина Вікторівна, 1985 року народження – від місцевої організації ПОЛІТИЧНОЇ ПАРТІЇ "СОЦІАЛІСТИЧНА ПАРТІЯ ОЛЕКСАНДРА МОРОЗ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томи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дченко Наталія Миколаївна, 1981 року народження – від місцевої організації ПОЛІТИЧНОЇ ПАРТІЇ "ПАТРІОТИ ВОЛИН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видова Олена Володимирівна, 1984 року народження – від місцевої організації ПОЛІТИЧНОЇ ПАРТІЇ "ПАТРІОТИ ВОЛИН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ост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елінський Андрій Миколайович, 1996 року народження – від місцевої організації ПОЛІТИЧНОЇ ПАРТІЇ "РІВНЕ РАЗОМ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сельова Олена Анатоліївна, 1981 року народження – від місцевої організації ПОЛІТИЧНОЇ ПАРТІЇ "РІВНЕ РАЗО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ровойт Тетяна Володимирівна, 1993 року народження – від місцевої організації Політичної партії "Час змін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чинська Інна Петрівна, 1981 року народження – від місцевої організації Політичної партії "Час змі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град-Вол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снокова Людмила Вікторівна, 1978 року народження – від місцевої організації ПОЛІТИЧНОЇ ПАРТІЇ "НАШ ДІМ – ОДЕС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юбиченко Інна Анатоліївна, 1979 року народження – від місцевої організації ПОЛІТИЧНОЇ ПАРТІЇ "НАШ ДІМ – ОДЕС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ндрушівська міська територіальна виборча комісія </w:t>
              <w:br/>
              <w:t>Берди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зехел Олександр Йосипович, 1969 року народження – від місцевої організації ПОЛІТИЧНОЇ ПАРТІЇ "ВСЕУКРАЇНСЬКЕ ОБ’ЄДНАННЯ "ГРОМАДСЬКИЙ КОНТРОЛ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оржицька Яніна Олександрівна, 1977 року народження – від місцевої організації ПОЛІТИЧНОЇ ПАРТІЇ "ВСЕУКРАЇНСЬКЕ ОБ’ЄДНАННЯ "ГРОМАДСЬКИЙ КОНТРОЛ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слива Ніна Валентинівна, 1965 року народження – від місцевої організації ПОЛІТИЧНОЇ ПАРТІЇ "ПАТРІОТИ ВОЛИН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ук Ольга Володимирівна, 1965 року народження – від місцевої організації ПОЛІТИЧНОЇ ПАРТІЇ "ПАТРІОТИ ВОЛИН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жинова Лілія Олександрівна, 1966 року народження – від місцевої організації ПОЛІТИЧНОЇ ПАРТІЇ "АЛЬТЕРНА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еміровська Яна Сергіївна, 1991 року народження – від місцевої організації ПОЛІТИЧНОЇ ПАРТІЇ "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Житомирська міська територіальна виборча комісія </w:t>
              <w:br/>
              <w:t>Житом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иш Валентина Едуардівна, 1966 року народження – від місцевої організації ПОЛІТИЧНОЇ ПАРТІЇ "СОЦІАЛІСТИЧНА ПАРТІЯ ОЛЕКСАНДРА МОРОЗ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емчук Тамара Терентіївна, 1956 року народження – від місцевої організації ПОЛІТИЧНОЇ ПАРТІЇ "СОЦІАЛІСТИЧНА ПАРТІЯ ОЛЕКСАНДРА МОРОЗ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ростенська міська територіальна виборча комісія </w:t>
              <w:br/>
              <w:t>Корост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нгаєвський Микола Васильович, 1979 року народження – від місцевої організації ПОЛІТИЧНОЇ ПАРТІЇ "РІВНЕ РАЗОМ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йчук Наталія Сергіївна, 1985 року народження – від місцевої організації ПОЛІТИЧНОЇ ПАРТІЇ "РІВНЕ РАЗО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град-Волинська міська територіальна виборча комісія </w:t>
              <w:br/>
              <w:t>Новоград-Вол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пустіна Лариса Вікторівна, 1967 року народження – від місцевої організації ПОЛІТИЧНОЇ ПАРТІЇ "ПАТРІОТИ ВОЛИН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лизнюк Світлана Анатоліївна, 1976 року народження – від місцевої організації ПОЛІТИЧНОЇ ПАРТІЇ "ПАТРІОТИ ВОЛИН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рган Тамара Аркадіївна, 1950 року народження – від місцевої організації ПОЛІТИЧНОЇ ПАРТІЇ "УСПІШ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кубовська Юлія Богданівна, 1999 року народження – від місцевої організації ПОЛІТИЧНОЇ ПАРТІЇ "УСПІШ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бунченко Наталія Миколаївна, 1973 року народження – від місцевої організації ПОЛІТИЧНОЇ ПАРТІЇ "СОЦІАЛІСТИЧНА ПАРТІЯ ОЛЕКСАНДРА МОРОЗ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ік Валентина Іванівна, 1965 року народження – від місцевої організації ПОЛІТИЧНОЇ ПАРТІЇ "СОЦІАЛІСТИЧНА ПАРТІЯ ОЛЕКСАНДРА МОРОЗ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руцька міська територіальна виборча комісія Корост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роватка Валентин Олексійович, 1966 року народження – від місцевої організації ПОЛІТИЧНОЇ ПАРТІЇ "РІДНИЙ ДІМ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вач Алла Володимирівна, 1978 року народження – від місцевої організації ПОЛІТИЧНОЇ ПАРТІЇ "РІДНИЙ ДІ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вська міська територіальна виборча комісія Корост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турба Тетяна Лук’янівна, 1962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етрюк Віра Федорівна, 196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днівська міська територіальна виборча комісія Житом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щенко Тетяна Федорівна, 1984 року народження – від місцевої організації Політичної партії "ВЕЛИК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ченко Софія Анатоліївна, 1990 року народження – від місцевої організації Політичної партії "ВЕЛИКА КРАЇНА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чук Вікторія Юріївна, 2001 року народження – від місцевої організації Політичної партії "Час змін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ченко Тетяна Іванівна, 1964 року народження – від місцевої організації Політичної партії "Час змі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8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рпат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втвяниця Катерина Валеріївна, 2001 року народження – від місцевої організації Політичної партії "Республі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стопал Юлія Йосипівна, 1979 року народження – від місцевої організації Політичної партії "Республі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г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вчок Марина Степанівна, 1991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ркі Володимир Олександрович, 199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кач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гай Ольга Михайлівна, 1979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епенач Сергій Павлович, 1979 року народження – від місцевої організації ПОЛІТИЧНОЇ ПАРТІЇ "СЛУГА НАРОДУ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яч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ик Мальвіна Борисівна, 1985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ьолог Іван Васильович, 195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гівська міська територіальна виборча комісія Бере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льїн Михайло Володимирович, 1967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анта Любов Константинівна, 195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иноградівська міська територіальна виборча комісія </w:t>
              <w:br/>
              <w:t>Бере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шуба Катерина Іванівна, 1992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жганайтіс Ірина Юріївна, 198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качівська міська територіальна виборча комісія Мука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изько Любов Андріївна, 1962 року народження – від місцевої організації Політичної партії "Республі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чинець Олександр Вацлавович, 1971 року народження – від місцевої організації Політичної партії "Республі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ячівська міська територіальна виборча комісія Тя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ь Владислава Федорівна, 1994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меш Михайло Михайлович, 195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стська міська територіальна виборча комісія Хус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арук Вадим Юрійович, 1981 року народження – від місцевої організації Селянськ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 Євгеній Іванович, 1991 року народження – від місцевої організації Селянськ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опська міська територіальна виборча комісія Уж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війчук Вікторія Віталіївна, 1973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ітільнікова Наталія Григорівна, 196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8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різ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шкульський Сергій Валентинович, 1960 року народження – від місцевої організації Народно-Демократичної партії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бновець Валерій Вікторович, 1963 року народження – від місцевої організації Народно-Демократичної партії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дя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исова Світлана Павлівна, 1945 року народження – від місцевої організації Народно-Демократичної партії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драт’єва Людмила Іванівна, 1967 року народження – від місцевої організації Народно-Демократичної партії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526"/>
              <w:gridCol w:w="113"/>
            </w:tblGrid>
            <w:tr>
              <w:trPr/>
              <w:tc>
                <w:tcPr>
                  <w:tcW w:w="9526" w:type="dxa"/>
                  <w:tcBorders/>
                </w:tcPr>
                <w:p>
                  <w:pPr>
                    <w:pStyle w:val="Normal"/>
                    <w:spacing w:before="0" w:after="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Припинити достроково повноваження члена комісії:</w:t>
                  </w:r>
                </w:p>
                <w:p>
                  <w:pPr>
                    <w:pStyle w:val="Normal"/>
                    <w:spacing w:before="0" w:after="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Рунчева Марина Бабкенівна, 1967 року народження – від місцевої організації Політичної Партії "Україна – Вперед!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      </w:r>
                </w:p>
                <w:p>
                  <w:pPr>
                    <w:pStyle w:val="Normal"/>
                    <w:spacing w:before="0" w:after="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Включити до складу цієї комісії:</w:t>
                  </w:r>
                </w:p>
                <w:p>
                  <w:pPr>
                    <w:pStyle w:val="Normal"/>
                    <w:spacing w:before="0" w:after="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Чурилова Галина Іванівна, 1958 року народження – від місцевої організації Політичної Партії "Україна – Вперед!".</w:t>
                  </w:r>
                </w:p>
              </w:tc>
              <w:tc>
                <w:tcPr>
                  <w:tcW w:w="113" w:type="dxa"/>
                  <w:tcBorders/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ясной Ігор Іванович, 1965 року народження – від місцевої організації Партії "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ренко Оксана Вікторівна, 1977 року народження – від місцевої організації Партії "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олярова Лариса Яківна, 1964 року народження – від місцевої організації Політичної партії "Жінки за майбутнє" Всеукраїнське політичне об’єдн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карєва Наталя Іванівна, 1970 року народження – від місцевої організації Політичної партії "Жінки за майбутнє" Всеукраїнське політичне об’єднання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асова Тетяна Іванівна, 1962 року народження – від місцевої організації ПОЛІТИЧНОЇ ПАРТІЇ "ОСНО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нник Ольга Вадимівна, 1988 року народження – від місцевої організації ПОЛІТИЧНОЇ ПАРТІЇ "ОСНО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льохін Євген Сергійович, 1991 року народження – від місцевої організації ПОЛІТИЧНОЇ ПАРТІЇ "ОСНО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зенко Ігор Олександрович, 1994 року народження – від місцевої організації ПОЛІТИЧНОЇ ПАРТІЇ "ОСНО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ббота Юлія Едуардівна, 1968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брікова Світлана Анатоліївна, 198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різ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одай Любов Анатоліївна, 1962 року народження – від місцевої організації ПОЛІТИЧНОЇ ПАРТІЇ "УКРАЇНСЬКЕ ОБ’ЄДНАННЯ ПАТРІОТІВ 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жило Марина Миколаївна, 1963 року народження – від місцевої організації ПОЛІТИЧНОЇ ПАРТІЇ "УКРАЇНСЬКЕ ОБ’ЄДНАННЯ ПАТРІОТІВ – УКРОП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ина Ангеліна Василівна, 2002 року народження – від місцевої організації Політичної партії "НАРОД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сова Олена Володимирівна, 1979 року народження – від місцевої організації Політичної партії "НАРО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літопо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бейнікова Надія Іванівна, 1951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епелиця Ольга Володимирівна, 196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люта Надія Леонідівна, 1976 року народження – від місцевої організації ПОЛІТИЧНОЇ ПАРТІЇ "ПАРТІЯ ВОЛОДИМИРА БУРЯКА "ЄДНА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цуренко Олена Анатоліївна, 1973 року народження – від місцевої організації ПОЛІТИЧНОЇ ПАРТІЇ "ПАРТІЯ ВОЛОДИМИРА БУРЯКА "ЄДНАНН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инер Євген Анатолійович, 1982 року народження –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нко Уляна Леонідівна, 1984 року народження – від місцевої організації Політичної партії "Об’єднання "САМОПОМІЧ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черова Раїса Григорівна, 195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тєв Іван Миколайович, 196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сенко Валентина Федорівна, 1956 року народження – від місцевої організації Народно-Демократичної партії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чаренко Максим Анатолійович, 2001 року народження – від місцевої організації Народно-Демократичної партії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г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існик Людмила Олексіївна, 1961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ибулько Лариса Олексіївна, 195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ко Наталія Іванівна, 1975 року народження – від місцевої організації Партії "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уй Юлія Вікторівна, 1975 року народження – від місцевої організації Партії "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ра Сергій Геннадійович, 1996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емлянухін Едуард Олександрович, 1972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льов Віктор Леонідович, 1957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ига Ольга Вікторівна, 195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рлова Наталія Сергіївна, 1978 року народження –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злова Лариса Анатоліївна, 1970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встонос Олександр Миколайович, 1982 року народження – від місцевої організації ПОЛІТИЧНОЇ ПАРТІЇ "ПАРТІЯ ВОЛОДИМИРА БУРЯКА "ЄДНА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енко Ірина Василівна, 1965 року народження – від місцевої організації ПОЛІТИЧНОЇ ПАРТІЇ "ПАРТІЯ ВОЛОДИМИРА БУРЯКА "ЄДНАННЯ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дянська міська територіальна виборча комісія Берд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кін Валентин Сергійович, 1980 року народження – від місцевої організації Слов’янської партії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рьоменко Володимир Олександрович, 1958 року народження – від місцевої організації Слов’янської партії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ленкова Наталія Володимирівна, 1978 року народження – від місцевої організації політичної партії "Воля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іков Олег Анатолійович, 1973 року народження – від місцевої організації політичної партії "Воля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івська міська територіальна виборча комісія Васил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брікова Світлана Анатоліївна, 1983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станжієва Лариса Леонідівна, 196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шуба Ольга Олександрівна, 1970 року народження – від місцевої організації Партії "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бальченко Тетяна Петрівна, 1971 року народження – від місцевої організації Партії "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мусєва Інна Олександрівна, 1975 року народження –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скерова Вікторія Олександрівна, 1981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льнянська міська територіальна виборча комісія Запоріз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нцева Наталя Олексіївна, 1958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гданюк Ольга Миколаївна, 198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ірка Світлана Володимирівна, 1978 року народження –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ьомушкін Василь Володимирович, 1957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астовець Юлія Володимирівна, 1981 року народження – від місцевої організації Партії "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дозірна Тамара Федорівна, 1956 року народження – від місцевої організації Партії "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яйпільська міська територіальна виборча комісія </w:t>
              <w:br/>
              <w:t>Поло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бай Галина Іванівна, 1972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шенцова Світлана Василівна, 196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ець Ігор Олександрович, 1996 року народження – від місцевої організації Партії "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ріньок Лілія Миколаївна, 1974 року народження – від місцевої організації Партії "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ніпрорудненська міська територіальна виборча комісія </w:t>
              <w:br/>
              <w:t>Васил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паніна Світлана Володимирівна, 1956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лабко Катерина Костянтинівна, 199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якіна Людмила Борисівна, 1968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шликов Андрій Володимирович, 1988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нергодарська міська територіальна виборча комісія </w:t>
              <w:br/>
              <w:t>Васил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імар Ігор Степанович, 1976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твиненко Євгеній Валентинович, 198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охіна Ніна Іванівна, 194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инюк Людмила Олександрівна, 197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гіна Ольга Петрівна, 198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енко Ігор Миколайович, 196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різька міська територіальна виборча комісія Запоріз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нчік Юлія Віталіївна, 1991 року народження – від місцевої організації Партії "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ігожина Ганна Володимирівна, 1976 року народження – від місцевої організації Партії "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літопольська міська територіальна виборча комісія </w:t>
              <w:br/>
              <w:t>Меліто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ова Анастасія Вадимівна, 199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тинова Вікторія Іванівна, 198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чанська міська територіальна виборча комісія Поло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ьома Людмила Григорівна, 1960 року народження – від місцевої організації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аров Олександр Іванович, 1977 року народження – від місцевої організації Політичної партії "Єдин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гівська міська територіальна виборча комісія Поло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рев’янко Тетяна Владиславівна, 1981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оменко Фаїна Володимирівна, 197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шелєв Євгеній Юрійович, 1989 року народження – від місцевої організації Партії "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рока Віктор Григорович, 1954 року народження – від місцевої організації Партії "Справедливість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ибулько Лариса Олексіївна, 1951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маченко Валентина Іванівна, 1955 року народження – від місцевої організації політичної партії Всеукраїнське об’єднання "Батьківщина"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орська міська територіальна виборча комісія Берд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зднякова Ганна Павлівна, 1988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меренко Микола Петрович, 194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еверзєва Олена Миколаївна, 195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бань Ірина Анатоліївна, 196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кмацька міська територіальна виборча комісія Поло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ьченко Василь Євгенійович, 1958 року народження – від місцевої організації Партії "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орна Алла Григорівна, 1968 року народження – від місцевої організації Партії "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8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урштинська міська територіальна виборча комісія </w:t>
              <w:br/>
              <w:t>Івано-Фран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удчик Оксана Степанівна, 1967 року народження – секретар  комісії, від місцевої організації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олій Ірина Володимирівна, 1987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Івано-Франківська міська територіальна виборча комісія </w:t>
              <w:br/>
              <w:t>Івано-Фран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ашківський Богдан Олександрович, 1998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аганчук Оксана Іванівна, 1958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двірнянська міська територіальна виборча комісія </w:t>
              <w:br/>
              <w:t>Надвірн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юк Мар’яна Богданівна, 1983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сюк Ярослав Юрійович, 1959 року народження – від місцевої організації Політичної Партії "ГОЛОС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ченко Параска Іванівна, 1942 року народження – від місцевої організації ПОЛІТИЧНОЇ ПАРТІЇ "ПОРЯД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обаха Зеновія Володимирівна, 1963 року народження – від місцевої організації ПОЛІТИЧНОЇ ПАРТІЇ "ПОРЯД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гатинська міська територіальна виборча комісія </w:t>
              <w:br/>
              <w:t>Івано-Фран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шнір Богдана Всеволодівна, 1974 року народження – заступник голови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цко Оксана Дмитрівна, 197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нятинська міська територіальна виборча комісія Колом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митрук Василь Васильович, 1974 року народження – голова комісії, від місцевої організації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ош Петро Петрович, 1980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ї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запенко Євгенія Валеріївна, 1986 року народження – заступник голови комісії,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запенко Віта Іванівна, 196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коленко Ольга Вікторівна, 1977 року народження – від місцевої організації політичної партії "Воля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гдан Інна Василівна, 1986 року народження – від місцевої організації політичної партії "Воля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оцер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бачко Олександр Іванович, 1987 року народження – заступник голови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колаєнко Валерій Миколайович, 196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совська Юлія Олександрівна, 1993 року народження – від місцевої організації Політичної партії "НАРОД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ріховська Марія Олександрівна, 1982 року народження – від місцевої організації Політичної партії "НАРО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рисп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ко Катерина Василівна, 1979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 Людмила Костянтинівна, 197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нова Ганна Дмитрівна, 1950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товчак Любов Миколаївна, 195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митрійчук Дмитро Федорович, 1977 року народження – від місцевої організації ПОЛІТИЧНОЇ ПАРТІЇ "ВСЕУКРАЇНСЬКЕ ОБ’ЄДНАННЯ "ГРОМАДСЬКИЙ КОНТРОЛ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идкова Лариса Володимирівна, 1971 року народження – від місцевої організації ПОЛІТИЧНОЇ ПАРТІЇ "ВСЕУКРАЇНСЬКЕ ОБ’ЄДНАННЯ "ГРОМАДСЬКИЙ КОНТРОЛ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валюк Леонід Васильович, 1959 року народження – від місцевої організації Політичної партії "ОПОЗИЦІЙНИЙ БЛОК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іколаєнко Антон Павлович, 1990 року народження – від місцевої організації Політичної партії "ОПОЗИЦІЙНИЙ БЛ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щенко Олександра Володимирівна, 1983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 Ніна Миколаївна, 196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Костянтин Петрович, 1971 року народження – від місцевої організації ПОЛІТИЧНОЇ ПАРТІЇ "АЛЬТЕРНАТИВ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ак Надія Григорівна, 1962 року народження – від місцевої організації ПОЛІТИЧНОЇ ПАРТІЇ "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ва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росян Артем Робертович, 1981 року народження – від місцевої організації Політичної партії "Перемога Пальчевського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еног Олександра Вікторівна, 1987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аболя Ірина Володимирівна, 1979 року народження – від місцевої організації ПОЛІТИЧНОЇ ПАРТІЇ "ВСЕУКРАЇНСЬКЕ ОБ’ЄДНАННЯ "ГРОМАДСЬКИЙ КОНТРОЛ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гай Валентина Миколаївна, 1961 року народження – від місцевої організації ПОЛІТИЧНОЇ ПАРТІЇ "ВСЕУКРАЇНСЬКЕ ОБ’ЄДНАННЯ "ГРОМАДСЬКИЙ КОНТРОЛ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адча Людмила Миколаївна, 1982 року народження – від місцевої організації ПОЛІТИЧНОЇ ПАРТІЇ "ПОРЯД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єр Віктор Васильович, 1976 року народження – від місцевої організації ПОЛІТИЧНОЇ ПАРТІЇ "ПОРЯД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довський Едуард Ігорович, 1988 року народження – від місцевої організації Політичної партії "Європей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хнович Владислава Ігорівна, 1988 року народження – від місцевої організації Політичної партії "Європей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шгоро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щенко Леся Василівна, 1980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к Любов Михайлівна, 195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х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ласенко Оксана Володимирівна, 1989 року народження – секретар 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арчук Артем Сергійович, 198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юк Вадим Олегович, 1989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торацька Леся Миколаївна, 198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ст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ук Тетяна Олександрівна, 1987 року народження – від місцевої організації Партія Зелених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панець Оксана Олексіївна, 1971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анська міська територіальна виборча комісія Брова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ілоненко Анатолій Олександрович, 1947 року народження – голова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шельник Олександр Іванович, 196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номаренко Галина Степанівна, 1962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ибенко Валентина Михайлівна, 197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родуб Оксана Іванівна, 1976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ж Юлія Анатоліївна, 199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ілоцерківська міська територіальна виборча комісія </w:t>
              <w:br/>
              <w:t>Білоце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бровольська Наталія Михайлівна, 1960 року народження – від місцевої організації Політичної партії "Партія місцевого самоврядуванн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міль Олександр Миколайович, 1988 року народження – від місцевої організації Політичної партії "Партія місцевого самоврядуванн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ешко Вікторія В’ячеславівна, 1985 року народження – від місцевої організації Політичної партії "Час змін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енко Наталія Миколаївна, 1960 року народження – від місцевої організації Політичної партії "Час змі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матлай Наталія Борисівна, 1971 року народження – від місцевої організації Політичної партії "ОПОЗИЦІЙНИЙ БЛОК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еліков Ігор Володимирович, 1971 року народження – від місцевої організації Політичної партії "ОПОЗИЦІЙНИЙ БЛ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гусла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женко Валерій Вікторович, 1954 року народження – від місцевої організації ПОЛІТИЧНОЇ ПАРТІЇ "АЛЬТЕРНАТИВ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мотова Людмила Олексіївна, 1959 року народження – від місцевої організації ПОЛІТИЧНОЇ ПАРТІЇ "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ярчук Леся Вячеславівна, 1976 року народження – від місцевої організації ПОЛІТИЧНОЇ ПАРТІЇ "ПАРТІЯ РОЗВИТКУ ГРОМАД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кса Людмила Миколаївна, 1963 року народження – від місцевої організації ПОЛІТИЧНОЇ ПАРТІЇ "ПАРТІЯ РОЗВИТКУ ГРОМА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коловський Ігор Валерійович, 1973 року народження – від місцевої організації ПОЛІТИЧНОЇ ПАРТІЇ "ПАТРІОТИ ВОЛИНІ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енко Валентина Григорівна, 1966 року народження – від місцевої організації ПОЛІТИЧНОЇ ПАРТІЇ "ПАТРІОТИ ВОЛИН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ориспіль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Наталія Миколаївна, 1970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уторна Оксана Андріївна, 197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риченко Віта Віталіївна, 1988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магайло Людмила Василівна, 198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уканов Олександр Анатолійович, 1976 року народження – від місцевої організації Політичної партії "ВЕЛИКА 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вкотруб Петро Петрович, 1990 року народження – від місцевої організації Політичної партії "ВЕЛИК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ербак Оксана Василівна, 1979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орновол Ірина Іванівна, 196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ярська міська територіальна виборча комісія Фас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єць Людмила Іванівна, 1964 року народження – голова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ченко Олексій Ілліч, 197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ркач Альона Ігорівна, 1984 року народження – від місцевої організації Політичної партії "Нові обличч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лдук Андрій Олександрович, 1992 року народження – від місцевої організації Політичної партії "Нові обличч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варська міська територіальна виборча комісія Брова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резуцька Валентина Василівна, 1983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казчик Віра Борисівна, 1957 року народження – від місцевої організації Політичної партії "За Майбутнє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дко Юлія Михайлівна, 1987 року народження – від місцевої організації ПОЛІТИЧНОЇ ПАРТІЇ "РІВНЕ РАЗОМ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лінська Аліна Русланівна, 1990 року народження – від місцевої організації ПОЛІТИЧНОЇ ПАРТІЇ "РІВНЕ РАЗО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севич Ірина Вікторівна, 1980 року народження – від місцевої організації Політичної партії "ВЕЛИКА 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ркач Тетяна Георгіївна, 1960 року народження – від місцевої організації Політичної партії "ВЕЛИК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нська міська територіальна виборча комісія Бучанського району</w:t>
            </w:r>
          </w:p>
        </w:tc>
      </w:tr>
    </w:tbl>
    <w:p>
      <w:pPr>
        <w:pStyle w:val="Normal"/>
        <w:keepNext w:val="true"/>
        <w:spacing w:before="0" w:after="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Звільнити від виконання обов’язків секретаря комісії без припинення членства в комісії:</w:t>
      </w:r>
    </w:p>
    <w:p>
      <w:pPr>
        <w:pStyle w:val="Normal"/>
        <w:keepNext w:val="true"/>
        <w:spacing w:before="0" w:after="60"/>
        <w:ind w:firstLine="709"/>
        <w:jc w:val="both"/>
        <w:rPr/>
      </w:pPr>
      <w:r>
        <w:rPr>
          <w:sz w:val="28"/>
          <w:szCs w:val="28"/>
        </w:rPr>
        <w:t>Опеньок Людмила Костянтинівна, 1961 року народження – від місцевої організації ПОЛІТИЧНОЇ ПАРТІЇ "СЛУГА НАРОДУ (у зв’язку з особистою заявою про складення повноважень секретаря комісії).</w:t>
      </w:r>
    </w:p>
    <w:p>
      <w:pPr>
        <w:pStyle w:val="Normal"/>
        <w:keepNext w:val="true"/>
        <w:spacing w:before="0" w:after="60"/>
        <w:ind w:firstLine="709"/>
        <w:jc w:val="both"/>
        <w:rPr/>
      </w:pPr>
      <w:r>
        <w:rPr>
          <w:sz w:val="28"/>
          <w:szCs w:val="28"/>
        </w:rPr>
        <w:t>Призначити секретарем комісії члена цієї комісії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пченко Дмитро Олександрович, 1977 року народження – від місцевої організації ПОЛІТИЧНОЇ ПАРТІЇ "СЛУГА НАРОДУ".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к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рмостук Світлана Володимирівна, 1963 року народження – від місцевої організації ПОЛІТИЧНОЇ ПАРТІЇ "ВІДРОДЖЕННЯ І РОЗВИТОК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сноноженко Ольга Миколаївна, 1955 року народження – від місцевої організації ПОЛІТИЧНОЇ ПАРТІЇ "ВІДРОДЖЕННЯ І РОЗВИТ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ченко Катерина Миколаївна, 1983 року народження – від місцевої організації Політичної партії "ВЕЛИКА 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ута Галина Петрівна, 1958 року народження – від місцевої організації Політичної партії "ВЕЛИК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ишгородська міська територіальна виборча комісія </w:t>
              <w:br/>
              <w:t>Виш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троухова Оксана Юріївна, 1989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ковець Ольга Олегівна, 1996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шнев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кало Лідія Іванівна, 1950 року народження – від місцевої організації ПОЛІТИЧНОЇ ПАРТІЇ "ВСЕУКРАЇНСЬКЕ ОБ’ЄДНАННЯ "ГРОМАДСЬКИЙ КОНТРОЛ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шкевич Юлія Борисівна, 1982 року народження – від місцевої організації ПОЛІТИЧНОЇ ПАРТІЇ "ВСЕУКРАЇНСЬКЕ ОБ’ЄДНАННЯ "ГРОМАДСЬКИЙ КОНТРОЛ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іцька Людмила Анатоліївна, 1961 року народження – від місцевої організації ПОЛІТИЧНОЇ ПАРТІЇ "НАШ ДІМ – ОДЕС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мельницьких Людмила Василівна, 1977 року народження – від місцевої організації ПОЛІТИЧНОЇ ПАРТІЇ "НАШ ДІМ – ОДЕС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рпінськ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івая Світлана Володимирівна, 1974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латова Наталія Іванівна, 195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блонський Володимир Станіславович, 1986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ук Наталія Михайлівна, 198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он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ченко Богдан Володимирович, 1996 року народження – від місцевої організації ПОЛІТИЧНОЇ ПАРТІЇ "ПАРТІЯ РОЗВИТКУ ГРОМАД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ашок Галина Іванівна, 1964 року народження – від місцевої організації ПОЛІТИЧНОЇ ПАРТІЇ "ПАРТІЯ РОЗВИТКУ ГРОМА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дгорний Михайло Феодосійович, 1986 року народження – від місцевої організації ПОЛІТИЧНОЇ ПАРТІЇ "ВСЕУКРАЇНСЬКЕ ОБ’ЄДНАННЯ "ГРОМАДСЬКИЙ КОНТРОЛ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ртова Галина Григорівна, 1976 року народження – від місцевої організації ПОЛІТИЧНОЇ ПАРТІЇ "ВСЕУКРАЇНСЬКЕ ОБ’ЄДНАННЯ "ГРОМАДСЬКИЙ КОНТРОЛ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’ятков Єгор Сергійович, 1992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іщук Валентина Григорівна, 1965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яславська міська територіальна виборча комісія </w:t>
              <w:br/>
              <w:t>Бориспільського району</w:t>
            </w:r>
          </w:p>
        </w:tc>
      </w:tr>
    </w:tbl>
    <w:p>
      <w:pPr>
        <w:pStyle w:val="Normal"/>
        <w:keepNext w:val="true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ільнити від виконання обов’язків голови комісії без припинення членства в комісії:</w:t>
      </w:r>
    </w:p>
    <w:p>
      <w:pPr>
        <w:pStyle w:val="Normal"/>
        <w:keepNext w:val="true"/>
        <w:spacing w:before="0" w:after="60"/>
        <w:ind w:firstLine="709"/>
        <w:jc w:val="both"/>
        <w:rPr/>
      </w:pPr>
      <w:r>
        <w:rPr>
          <w:sz w:val="28"/>
          <w:szCs w:val="28"/>
        </w:rPr>
        <w:t>Євтушенко Лариса Михайлівна, 1972 року народження – від місцевої організації ПОЛІТИЧНОЇ ПАРТІЇ "СЛУГА НАРОДУ" (у зв’язку з особистою заявою про складення повноважень голови комісії).</w:t>
      </w:r>
    </w:p>
    <w:p>
      <w:pPr>
        <w:pStyle w:val="Normal"/>
        <w:keepNext w:val="true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чити головою комісії члена цієї коміс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ребень Валерій Валерійович, 1987 року народження – від місцевої організації ПОЛІТИЧНОЇ ПАРТІЇ "СЛУГА НАРОДУ".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квирська міська територіальна виборча комісія </w:t>
              <w:br/>
              <w:t>Білоце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ьоса Олена Володимирівна, 1969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бінська Інна Миколаївна, 1979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тіївська міська територіальна виборча комісія Білоце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янт Оксана Олексіївна, 1973 року народження – від місцевої організації ПОЛІТИЧНОЇ ПАРТІЇ "ПАРТІЯ ПРОГРЕС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лов Сергій Сергійович, 1983 року народження – від місцевої організації ПОЛІТИЧНОЇ ПАРТІЇ "ПАРТІЯ ПРОГРЕС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оба Вікторія Костянтинівна, 1989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мак Алла Вікторівна, 197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зинська міська територіальна виборча комісія Білоце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ласова Наталія Петрівна, 1966 року народження – від місцевої організації ПОЛІТИЧНОЇ ПАРТІЇ "ПАРТІЯ РОЗВИТКУ ГРОМАД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сленко Тетяна Василівна, 1951 року народження – від місцевої організації ПОЛІТИЧНОЇ ПАРТІЇ "ПАРТІЯ РОЗВИТКУ ГРОМА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ожайко Михайло Михайлович, 1980 року народження – від місцевої організації ПОЛІТИЧНОЇ ПАРТІЇ "ВСЕУКРАЇНСЬКЕ ОБ’ЄДНАННЯ "ГРОМАДСЬКИЙ КОНТРОЛ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бін Анатолій Анатолійович, 1954 року народження – від місцевої організації ПОЛІТИЧНОЇ ПАРТІЇ "ВСЕУКРАЇНСЬКЕ ОБ’ЄДНАННЯ "ГРОМАДСЬКИЙ КОНТРОЛ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полович Ганна Станіславівна, 1947 року народження – від місцевої організації Партії "Національно-демократичне об’єднання "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акой Тетяна Вікторівна, 1976 року народження – від місцевої організації Партії "Національно-демократичне об’єднання "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раїн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вчаренко Наталія Вікторівна, 1959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юк Ірина Юріївна, 1994 року народження – від місцевої організації ПОЛІТИЧНОЇ ПАРТІЇ "ЄВРОПЕЙСЬКА СОЛІДАРНІСТЬ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зніхіренко Олександр Іванович, 1989 року народження – від місцевої організації Селянської партії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оусов Анатолій Сергійович, 1976 року народження – від місцевої організації Селянськ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Яготин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дрявський Сергій Миколайович, 1991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лизнюк Валентина Олександрівна, 195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нчук Надія Федорівна, 1955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ненок Оксана Вікторівна, 1969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рібна Софія Валентинівна, 1996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Лідія Петрівна, 1958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4"/>
                <w:szCs w:val="28"/>
              </w:rPr>
            </w:pPr>
            <w:r>
              <w:rPr>
                <w:b/>
                <w:sz w:val="4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іровоград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украї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слянка Людмила Олександрівна, 1989 року народження – від місцевої організації ПОЛІТИЧНОЇ ПАРТІЇ "ПАТРІОТИ ВОЛИНІ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енко Любов Леонідівна, 1963 року народження – від місцевої організації ПОЛІТИЧНОЇ ПАРТІЇ "ПАТРІОТИ ВОЛИН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ій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денко Оксана Вікторівна, 1976 року народження – від місцевої організації Політичної партії "ВЕЛИКА 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онь Валентина Борисівна, 1957 року народження – від місцевої організації Політичної партії "ВЕЛИК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вітренко Тамара Леонідівна, 1954 року народження – від місцевої організації ПОЛІТИЧНОЇ ПАРТІЇ "ПАРТІЯ ТВОГО МІСТ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знюк Олександр Федорович, 1961 року народження – від місцевої організації ПОЛІТИЧНОЇ ПАРТІЇ "ПАРТІЯ ТВОГО МІСТ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пелюшина Тамара Андріївна, 1959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ьща Віталій Миколайович, 198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шнік Тамара Миколаївна, 1950 року народження – від місцевої організації ПОЛІТИЧНОЇ ПАРТІЇ "СОЦІАЛІСТИЧНА ПАРТІЯ ОЛЕКСАНДРА МОРОЗ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сійчук Ірина Олександрівна, 1988 року народження – від місцевої організації ПОЛІТИЧНОЇ ПАРТІЇ "СОЦІАЛІСТИЧНА ПАРТІЯ ОЛЕКСАНДРА МОРОЗ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айворонська міська територіальна виборча комісія </w:t>
              <w:br/>
              <w:t>Голован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доренко Андрій Володимирович, 1984 року народження – від місцевої організації ПОЛІТИЧНОЇ ПАРТІЇ "ЗА ОДЕЩИН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абовий Микола Гордійович, 1950 року народження – від місцевої організації ПОЛІТИЧНОЇ ПАРТІЇ "ЗА ОДЕЩИН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инська міська територіальна виборча комісія Кропив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іпченко Наталія Юліївна, 1965 року народження – від місцевої організації ПОЛІТИЧНОЇ ПАРТІЇ "ЗА ОДЕЩИН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деля Віра Іванівна, 1955 року народження – від місцевої організації ПОЛІТИЧНОЇ ПАРТІЇ "ЗА ОДЕЩИН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опивницька міська територіальна виборча комісія </w:t>
              <w:br/>
              <w:t>Кропив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нішевський Веніамін Михайлович, 1939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чубей Ольга Тимофіївна, 195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аловисківська міська територіальна виборча комісія </w:t>
              <w:br/>
              <w:t>Новоукраї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іна Наталя Іванівна, 1982 року народження – від місцевої організації Політичної партії "Сам за себе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енко Олена Іванівна, 1965 року народження – від місцевої організації Політичної партії "Сам за себе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українська міська територіальна виборча комісія </w:t>
              <w:br/>
              <w:t>Новоукраї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енко Любов Леонідівна, 1963 року народження – від місцевої організації ПОЛІТИЧНОЇ ПАРТІЇ "ПАТРІОТИ ВОЛИНІ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аненко Валентина Іванівна, 1963 року народження – від місцевої організації ПОЛІТИЧНОЇ ПАРТІЇ "ПАТРІОТИ ВОЛИН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ійська міська територіальна виборча комісія Олександрі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будська Світлана Анатоліївна, 1979 року народження – від місцевої організації ПОЛІТИЧНОЇ ПАРТІЇ "НАШ ДІМ – ОДЕС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тепов Іван Ігорович, 1989 року народження – від місцевої організації ПОЛІТИЧНОЇ ПАРТІЇ "НАШ ДІМ – ОДЕС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луженко Анастасія Віталіївна, 1999 року народження – від місцевої організації Політичної партії "Час змін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ябоконь Володимир Володимирович, 1962 року народження – від місцевої організації Політичної партії "Час змі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баченко Олександр Володимирович, 1954 року народження – від місцевої організації Партії Пенсіонерів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тюшина Тетяна Григорівна, 1953 року народження – від місцевої організації Партії Пенсіонерів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сійчук Олександр Сергійович, 1995 року народження – від місцевої організації Української партії "Зелена планет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сяжнюк Тетяна Володимирівна, 1974 року народження – від місцевої організації Української партії "Зелена планет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мічнянська міська територіальна виборча комісія </w:t>
              <w:br/>
              <w:t>Новоукраї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льчук Людмила Іванівна, 1956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нисенко Олена Сергіївна, 199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вітловодська міська територіальна виборча комісія </w:t>
              <w:br/>
              <w:t>Олександрі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таренко Людмила Володимирівна, 1968 року народження – від місцевої організації ПОЛІТИЧНОЇ ПАРТІЇ "ЛІБЕРТАРІАНСЬКА ПАРТІЯ 5.10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симов Максим Олегович, 1992 року народження – від місцевої організації ПОЛІТИЧНОЇ ПАРТІЇ "ЛІБЕРТАРІАНСЬКА ПАРТІЯ 5.10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"/>
                <w:szCs w:val="28"/>
              </w:rPr>
            </w:pPr>
            <w:r>
              <w:rPr>
                <w:b/>
                <w:sz w:val="2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б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дєєва Наталія Іванівна, 1953 року народження – від місцевої організації ПОЛІТИЧНОЇ ПАРТІЇ "БЛОК ДМИТРА ГОЛУБОВ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енко Марко Юрійович, 2000 року народження – від місцевої організації ПОЛІТИЧНОЇ ПАРТІЇ "БЛОК ДМИТРА ГОЛУБО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ролова Наталія Олексіївна, 1961 року народження – від місцевої організації Політичної партії "Піратська Партія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евата Юлія Олександрівна, 1987 року народження – від місцевої організації Політичної партії "Пірат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аст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порожець Наталія Олександрівна, 1972 року народження – від місцевої організації Політичної партії "Молодь до ВЛАД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енко Володимир Вікторович, 1988 року народження – від місцевої організації Політичної партії "Молодь до ВЛАД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южна Наталія Олександрівна, 1988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іханов Вячеслав Олександрович, 197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нько Людмила Вікторівна, 1952 року народження – від місцевої організації ПОЛІТИЧНОЇ ПАРТІЇ "БЛОК ДМИТРА ГОЛУБОВ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йова Тетяна Федорівна, 1964 року народження – від місцевої організації ПОЛІТИЧНОЇ ПАРТІЇ "БЛОК ДМИТРА ГОЛУБО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ляренко Олена Миколаївна, 1971 року народження – від місцевої організації ПОЛІТИЧНОЇ ПАРТІЇ "ЛІБЕРТАРІАНСЬКА ПАРТІЯ 5.10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седін Андрій Васильович, 1987 року народження – від місцевої організації ПОЛІТИЧНОЇ ПАРТІЇ "ЛІБЕРТАРІАНСЬКА ПАРТІЯ 5.10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ірська міська територіальна виборча комісія 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птєва Олена Володимирівна, 1979 року народження – секретар 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зюба Марина Петрівна, 197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бенніков Сергій Олександрович, 1999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яшук Іван Андрійович, 1992 року народження – від місцевої організації Політичної партії "Солідарність жінок України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зь Любов Олексіївна, 1956 року народження – від місцевої організації ПОЛІТИЧНОЇ ПАРТІЇ "НАША ЗЕМЛ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лмогорова Елла Юріївна, 1965 року народження – від місцевої організації ПОЛІТИЧНОЇ ПАРТІЇ "НАША ЗЕМЛ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порожець Сергій Євгенович, 2001 року народження – від місцевої організації Політичної партії "Молодь до ВЛАД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ігуля Наталія Рашитівна, 1959 року народження – від місцевої організації Політичної партії "Молодь до ВЛАД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енко Олена Миколаївна, 1975 року народження – від місцевої організації ПОЛІТИЧНОЇ ПАРТІЇ "БЛОК ДМИТРА ГОЛУБОВ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юба Валерій Володимирович, 1967 року народження – від місцевої організації ПОЛІТИЧНОЇ ПАРТІЇ "БЛОК ДМИТРА ГОЛУБО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єскородєва Наталія Олексіївна, 1976 року народження – від місцевої організації Політичної партії "Піратська Партія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сатюк Марина Олександрівна, 1986 року народження – від місцевої організації Політичної партії "Пірат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дченко Ірина Миколаївна, 1963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харенко Олена Леонідівна, 195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ницька Катерина Костянтинівна, 1985 року народження – від місцевої організації ПОЛІТИЧНОЇ ПАРТІЇ "УКРАЇНСЬКЕ ОБ’ЄДНАННЯ ПАТРІОТІВ – УКРОП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гвінова Світлана Федорівна, 1969 року народження – від місцевої організації ПОЛІТИЧНОЇ ПАРТІЇ "УКРАЇНСЬКЕ ОБ’ЄДНАННЯ ПАТРІОТІВ – УКРОП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фошкіна Марія Станіславівна, 1950 року народження – від місцевої організації "Молодіжної партії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икал Тетяна Євгеніївна, 1958 року народження – від місцевої організації "Молодіжної партії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тченкова Людмила Геннадіївна, 1985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одовнікова Тетяна Романівна, 196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ола Крістіна Михайлівна, 1992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інченко Людмила Вікторівна, 198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емі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єкова Олена Сергіївна, 1975 року народження – голова комісії,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Наталя Дмитрівна, 1957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нцюра Сергій Сергійович, 1986 року народження – заступник голови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бзей Тетяна Миколаївна, 196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сенко Ольга Миколаївна, 1976 року народження – від місцевої організації ПОЛІТИЧНОЇ ПАРТІЇ "ЦИГАНСЬКА ПАРТІЯ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вунченко Наталя Маркіянівна, 1973 року народження – від місцевої організації ПОЛІТИЧНОЇ ПАРТІЇ "ЦИГАН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паненко Валентина Миколаївна, 1973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мар Наталія Дмитрівна, 196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 Ірина Миколаївна, 1971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єрємєєнко Валентина Михайлівна, 196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мелюк Валентина Сергіївна, 1958 року народження – від місцевої організації "Молодіжної партії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гайова Олена Іванівна, 1960 року народження – від місцевої організації "Молодіжної партії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убіжа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мітрієва Наталія Олександрівна, 1962 року народження – секретар  комісії,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йцеховська Наталія Володимирівна, 1977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кла Ніна Григорівна, 1952 року народження – від місцевої організації ПОЛІТИЧНОЇ ПАРТІЇ "УКРАЇНСЬКЕ ОБ’ЄДНАННЯ ПАТРІОТІВ – УКРОП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ташкова Ольга Пилипівна, 1954 року народження – від місцевої організації ПОЛІТИЧНОЇ ПАРТІЇ "УКРАЇНСЬКЕ ОБ’ЄДНАННЯ ПАТРІОТІВ – УКРОП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атівська міська територіальна виборча комісія Сва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яшова Наталія Ігорівна, 1983 року народження – заступник голови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к’яненко Олена Іванівна, 196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круша Валентина Василівна, 1958 року народження – від місцевої організації ПОЛІТИЧНОЇ ПАРТІЇ "БЛОК ДАРТА ВЕЙДЕР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ганова Світлана Вячеславівна, 1965 року народження – від місцевої організації ПОЛІТИЧНОЇ ПАРТІЇ "БЛОК ДАРТА ВЕЙДЕР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таробільська міська територіальна виборча комісія </w:t>
              <w:br/>
              <w:t>Староб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бровольська Ольга Віталіївна, 1965 року народження – від місцевої організації ПОЛІТИЧНОЇ ПАРТІЇ "ЦИГАНСЬКА ПАРТІЯ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дик Лариса Миколаївна, 1966 року народження – від місцевої організації ПОЛІТИЧНОЇ ПАРТІЇ "ЦИГАН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това Ольга Євгеніївна, 1989 року народження – від місцевої організації ПОЛІТИЧНОЇ ПАРТІЇ "БЛОК ДМИТРА ГОЛУБОВ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ха Тетяна Василівна, 1949 року народження – від місцевої організації ПОЛІТИЧНОЇ ПАРТІЇ "БЛОК ДМИТРА ГОЛУБО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астинська міська територіальна виборча комісія Щаст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хова Марія Олександрівна, 1951 року народження – від місцевої організації Політичної партії "Молодь до ВЛАД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лотова Олена Василівна, 1970 року народження – від місцевої організації Політичної партії "Молодь до ВЛАД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ршуков Іван Олександрович, 199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ньків Павло Васильович, 199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огоб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уздєв Олексій Олександрович, 1999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сик Світлана Володимирівна, 1979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лоч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снедель Ярослав Владиславович, 199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чук Олег Петрович, 196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ць Марія Романівна, 1985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кшо Каріна Емеріхівна, 200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чевський Роман Васильович, 2001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няшина Анна Олегівна, 199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данчук Владислав Вікторович, 199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вірко Дмитро Васильович, 198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ченко Ілля Анатолійович, 2001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видова Вікторія Олександрівна, 198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бі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сніков Борис Олександрович, 1966 року народження – від місцевої організації Політичної партії "Європей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елкевич Іванна Віталіївна, 1996 року народження – від місцевої організації Політичної партії "Європей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ий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верін Микола Іванович, 1953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рин Любов Василівна, 197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воногра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зонова Ольга Василівна, 1965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стикус Наталія Іванівна, 198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артушок Ганна Володимирівна, 1986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вицька Оксана Сергіївна, 1980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ориславська міська територіальна виборча комісія </w:t>
              <w:br/>
              <w:t>Дрогоб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анович Наталія Анатоліївна, 1996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гаєв Олег Олексійович, 194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рюкова Наталія Володимирівна, 1992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анович Наталія Анатоліївна, 199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дівська міська територіальна виборча комісія Золо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аїм Олена Володимирівна, 196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руха Наталія Миколаївна, 197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аїм Олена Ігорівна, 1992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ндзя Оксана Миколаївна, 198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ська міська територіальна виборча комісія Золо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сонін Віталій Миколайович, 1973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анюк Наталія Еммануїлівна, 196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ігура Андрій Георгійович, 1974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бронська Наталія Іванівна, 199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огобицька міська територіальна виборча комісія Дрогоб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евакіна Дар’я Геннадіївна, 1995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анкевич Любов Дмитрівна, 199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овків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цик Сергій Петрович, 1978 року народження – від місцевої організації Партії Труд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иняк Оксана Романівна, 1985 року народження – від місцевої організації Партії Труда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мерзла Софія Миколаївна, 1996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цьома Галина Іванівна, 196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нафоцький Стефан Володимирович, 1956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енний Юрій Миколайович, 196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ндяк Ірина Михайлівна, 1992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ембйовський Михайло Петрович, 197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м’янка-Бузька міська територіальна виборча комісія </w:t>
              <w:br/>
              <w:t>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вик Андрій Олександрович, 1973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льчук Лариса Степанівна, 197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рман Оксана Петрівна, 1965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ричук Лідія Ігорівна, 199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видова Вікторія Олександрівна, 198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втухов Олексій Миколайович, 199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нисюк Володимир Леонідович, 1989 року народження – від місцевої організації ПОЛІТИЧНОЇ ПАРТІЇ "ПАРТІЯ ПРОГРЕС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ярчук Тарас Сергійович, 1991 року народження – від місцевої організації ПОЛІТИЧНОЇ ПАРТІЇ "ПАРТІЯ ПРОГРЕС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ишин Дмитрій Борисович, 1993 року народження – від місцевої організації Політичної партії "УДАР (Український Демократичний Альянс за Реформи) Віталія Клич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авський Дмитро Владиславович, 1997 року народження – 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чкар Марина Петрівна, 1986 року народження – від місцевої організації ПОЛІТИЧНОЇ ПАРТІЇ "АВАНГАРД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ліновська Ірина Орестівна, 1959 року народження – від місцевої організації ПОЛІТИЧНОЇ ПАРТІЇ "АВАНГАРД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ївська міська територіальна виборча комісія 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ович Олена Богданівна, 1983 року народження – голова комісії,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таренко Володимир-Зеновій Сергійович, 1951 року народження – від місцевої організації Політичної партії "Об’єднання "САМОПОМІЧ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иній Ігор Васильович, 1970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тощук Галина Іванівна, 195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берейко Марта Василівна, 1956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івська Ольга Ільківна, 195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шинська міська територіальна виборча комісія 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ьків Володимир Дмитрович, 1989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усик Ганна Миколаївна, 197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вояворівська міська територіальна виборча комісія </w:t>
              <w:br/>
              <w:t>Явор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івняк Наталія Ярославівна, 1978 року народження – заступник голови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т Галина Іванівна, 198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гнатова Ірина Ярославівна, 1983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рченко Галина Петрівна, 195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ва-Ру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мпричевська Віра Андріївна, 1970 року народження – заступник голови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лик Юлія Богданівна, 198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ляр Марія Ільківна, 1968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ак Ольга Володимирівна, 199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дехівська міська територіальна виборча комісія </w:t>
              <w:br/>
              <w:t>Червон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рицький Степан Орестович, 1994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ниш Ганна Йосифівна, 196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дківська міська територіальна виборча комісія 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вірчак Марія Євгенівна, 1973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сьор Галина Анатоліївна, 1990 року народження – від місцевої організації ПОЛІТИЧНОЇ ПАРТІЇ "ОПОЗИЦІЙНА ПЛАТФОРМА – ЗА ЖИТТЯ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вадський Тарас Андрійович, 199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нгало Ірина Іванівна, 199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ко Орислава Михайлівна, 1965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сишин Ольга Ярославівна, 198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олівська міська територіальна виборча комісія 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болотна Ганна Йосипівна, 1966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рман Олександр Богданович, 198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кальська міська територіальна виборча комісія </w:t>
              <w:br/>
              <w:t>Червон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динська Стефанія Іванівна, 1979 року народження – заступник голови комісії,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динський Андрій Іванович, 1983 року народження – від місцевої організації Політичної партії "Об’єднання "САМОПОМІЧ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івський Павло Степанович, 1984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хоцька Любов Луківна, 195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ийська міська територіальна виборча комісія 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гут Мар’яна Степанівна, 198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ич Ігор Ярославович, 198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ців Віра Миколаївна, 194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рос Ірина Василівна, 198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дововишнянська міська територіальна виборча комісія </w:t>
              <w:br/>
              <w:t>Явор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одиська Олена Ігорівна, 1999 року народження – заступник голови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плюк Світлана Ярославівна, 197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здер Любов Михайлівна, 198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ьмінова Оксана Трохимівна, 197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воноградська міська територіальна виборча комісія Червон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ушой Олена Олександрівна, 1981 року народження – від місцевої організації Політичної партії "Нові обличч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омацька Марина Миколаївна, 1968 року народження – від місцевої організації Політичної партії "Нові обличч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ворівська міська територіальна виборча комісія Явор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дуп’як Оксана Василівна, 1975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чер Сергій Васильович, 199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ї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вк Назарій Романович, 1991 року народження – від місцевої організації ПОЛІТИЧНОЇ ПАРТІЇ "АНТИКОРУПЦІЙНИЙ РУХ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іколаєвич Антон Володимирович, 1982 року народження – від місцевої організації ПОЛІТИЧНОЇ ПАРТІЇ "АНТИКОРУПЦІЙНИЙ РУХ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жок Владислав Анатолійович, 1976 року народження – від місцевої організації ПОЛІТИЧНОЇ ПАРТІЇ "УСПІШН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ербакова Анна Олександрівна, 1985 року народження – від місцевої організації ПОЛІТИЧНОЇ ПАРТІЇ "УСПІШ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шта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рмель Сергій Михайлович, 1981 року народження – від місцевої організації ПОЛІТИЧНОЇ ПАРТІЇ "РІВНЕ РАЗОМ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шкова Юлія Вікторівна, 1986 року народження – від місцевої організації ПОЛІТИЧНОЇ ПАРТІЇ "РІВНЕ РАЗО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ях Алла Дмитрівна, 1959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нкова Людмила Василівна, 195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нес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мбровська Тамара Олексіївна, 1954 року народження – від місцевої організації ПОЛІТИЧНОЇ ПАРТІЇ "ВСЕУКРАЇНСЬКЕ ОБ’ЄДНАННЯ "ГРОМАДСЬКИЙ КОНТРОЛ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дмічук Валентина Миколаївна, 1971 року народження – від місцевої організації ПОЛІТИЧНОЇ ПАРТІЇ "ВСЕУКРАЇНСЬКЕ ОБ’ЄДНАННЯ "ГРОМАДСЬКИЙ КОНТРОЛ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ї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цай Тетяна Миколаївна, 1964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сляк Тетяна Іллівна, 195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ифонов Костянтин Веніамінович, 1975 року народження – від місцевої організації Політичної партії "Час змін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нілова Ірина Віталіївна, 1994 року народження – від місцевої організації Політичної партії "Час змі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дова Олена Володимирівна, 1966 року народження – від місцевої організації Політичної партії "ВЕЛИКА 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уменко Андрій Сергійович, 1986 року народження – від місцевої організації Політичної партії "ВЕЛИК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омай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ідова Світлана Вікторівна, 1967 року народження – від місцевої організації Партія Зелених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ржинська Світлана Сергіївна, 1968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вчан Ольга Валеріївна, 1979 року народження – від місцевої організації ПОЛІТИЧНОЇ ПАРТІЇ "ВИМАГАЄМО ЗМІН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хипенко Ілона Леонідівна, 1991 року народження – від місцевої організації ПОЛІТИЧНОЇ ПАРТІЇ "ВИМАГАЄМО ЗМІ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штанська міська територіальна виборча комісія Башт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інько Олена Олександрівна, 1979 року народження – від місцевої організації ПОЛІТИЧНОЇ ПАРТІЇ "ПАРТІЯ РОЗВИТКУ ГРОМАД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бакова Наталя Іванівна, 1955 року народження – від місцевої організації ПОЛІТИЧНОЇ ПАРТІЇ "ПАРТІЯ РОЗВИТКУ ГРОМА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бцун Віктор Вікторович, 1961 року народження – від місцевої організації ПОЛІТИЧНОЇ ПАРТІЇ "ЩАСЛИВ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богрій Оксана Іванівна, 1977 року народження – від місцевої організації ПОЛІТИЧНОЇ ПАРТІЇ "ЩАСЛИВ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пчий Дмитро Володимирович, 1985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та Микола Андрійович, 195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знесенська міська територіальна виборча комісія </w:t>
              <w:br/>
              <w:t xml:space="preserve">Вознесенського району 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зерська Мирослава Іванівна, 1960 року народження – від місцевої організації ПОЛІТИЧНОЇ ПАРТІЇ "РІВНЕ РАЗОМ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тапенко Олександр Вікторович, 1953 року народження – від місцевої організації ПОЛІТИЧНОЇ ПАРТІЇ "РІВНЕ РАЗО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вков Володимир Леонідович, 1951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рипнік Світлана Михайлівна, 195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слюк Олександр Борисович, 1978 року народження – від місцевої організації Політичної партії "Перемога Пальчевського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имбалюк Едуард Борисович, 1959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колаївська міська територіальна виборча комісія </w:t>
              <w:br/>
              <w:t>Микола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ласова Тетяна Володимирівна, 1960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ласов Володимир Володимирович, 1953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всянніков Віктор Володимирович, 1978 року народження – від місцевої організації ПОЛІТИЧНОЇ ПАРТІЇ "АНТИКОРУПЦІЙНИЙ РУХ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инько Володимир Сергійович, 1983 року народження – від місцевої організації ПОЛІТИЧНОЇ ПАРТІЇ "АНТИКОРУПЦІЙНИЙ РУХ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бузька міська територіальна виборча комісія Башт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мченко Андрій Вікторович, 1980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повий Григорій Кирилович, 1959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одеська міська територіальна виборча комісія </w:t>
              <w:br/>
              <w:t>Микола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гієвич Ярослав Адамович, 1971 року народження – від місцевої організації Політичної партії "Перемога Пальчевського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ибна Тетяна Юріївна, 1981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аківська міська територіальна виборча комісія Микола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еватенко Олег Дмитрович, 1965 року народження – секретар 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жова Світлана Іванівна, 194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вомайська міська територіальна виборча комісія </w:t>
              <w:br/>
              <w:t>Микола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ова Юлія Мирославівна, 1976 року народження – від місцевої організації ПОЛІТИЧНОЇ ПАРТІЇ "РІВНЕ РАЗОМ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ієвська Наталія Дмитрівна, 1953 року народження – від місцевої організації ПОЛІТИЧНОЇ ПАРТІЇ "РІВНЕ РАЗО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ходько Наталія Ігорівна, 1967 року народження – від місцевої організації ПОЛІТИЧНОЇ ПАРТІЇ "СОЦІАЛІСТИЧНА ПАРТІЯ ОЛЕКСАНДРА МОРОЗ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хипенко Майя Олександрівна, 1972 року народження – від місцевої організації ПОЛІТИЧНОЇ ПАРТІЇ "СОЦІАЛІСТИЧНА ПАРТІЯ ОЛЕКСАНДРА МОРОЗ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нігурівська міська територіальна виборча комісія Башт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балотна Тамара Андріївна, 1957 року народження – від місцевої організації ПОЛІТИЧНОЇ ПАРТІЇ "УСПІШН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ьєва Олена Володимирівна, 1976 року народження – від місцевої організації ПОЛІТИЧНОЇ ПАРТІЇ "УСПІШ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лющик Ольга Миколаївна, 1963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еновська Ірина Іванівна, 196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еменчук Алла Володимирівна, 1983 року народження – від місцевої організації ПОЛІТИЧНОЇ ПАРТІЇ "РІВНЕ РАЗОМ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бачева Світлана Володимирівна, 1967 року народження – від місцевої організації ПОЛІТИЧНОЇ ПАРТІЇ "РІВНЕ РАЗО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сковчук Дмитро Олександрович, 1995 року народження – від місцевої організації ПОЛІТИЧНОЇ ПАРТІЇ "НАШ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ова Юлія Сергіївна, 1993 року народження – від місцевої організації ПОЛІТИЧНОЇ ПАРТІЇ "НАШ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ницький Владислав Володимирович, 1998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онюк Анна Василівна, 196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емський В’ячеслав Михайлович, 1977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тошенко Любов Мирівна, 197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тєв Петро Андрійович, 1985 року народження – від місцевої організації ПОЛІТИЧНОЇ ПАРТІЇ "ЩАСЛИВ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ка Людмила Олександрівна, 1959 року народження – від місцевої організації ПОЛІТИЧНОЇ ПАРТІЇ "ЩАСЛИВ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рлов Юрій Васильович, 1976 року народження – від місцевої організації Політичної партії "ДОВІРЯЙ ДІЛАМ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рова Олена Іванівна, 1961 року народження – від місцевої організації Політичної партії "ДОВІРЯЙ ДІЛА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яба Аліна Олександрівна, 1994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торна Ніна Іванівна, 1963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ненкова Ольга Борисівна, 1982 року народження – від місцевої організації ПОЛІТИЧНОЇ ПАРТІЇ "СОЦІАЛІСТИЧНА ПАРТІЯ ОЛЕКСАНДРА МОРОЗ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рлака Яна Володимирівна, 1985 року народження – від місцевої організації ПОЛІТИЧНОЇ ПАРТІЇ "СОЦІАЛІСТИЧНА ПАРТІЯ ОЛЕКСАНДРА МОРОЗ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кач Ганна Миколаївна, 197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лмачов Максим Сергійович, 199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город-Дністр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елкова Христина Валеріївна, 1999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нєв Юрій Степанович, 198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ук Ольга Олександрівна, 1995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тем’єва Ольга Павлівна, 197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ненко Світлана Миколаївна, 196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щін Володимир Олександрович, 195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иган Анна Іванівна, 1983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имитренко Марія Назарівна, 1959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гра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люк Олександр Сергійович, 1986 року народження – голова комісії, від місцевої організації Селянськ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ицкан Людмила Іванівна, 1962 року народження – від місцевої організації Селянськ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митрова Надія Федорівна, 1993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еляскова Марія Дмитрівна, 194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ова Ольга Іванівна, 1987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врамов Іван Миколайович, 1949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маї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орна Наталія Семенівна, 1969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чев Ігор Васильович, 198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к Оксана Анатоліївна, 1966 року народження – заступник голови комісії, від місцевої організації Партії промисловців і підприємців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ова Марія Зіновіївна, 1948 року народження – від місцевої організації Партії промисловців і підприємців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ишкант Людмила Віталіївна, 1987 року народження – секретар 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йнова Віра Василівна, 195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тило Валерій Іванович, 1956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нєва Валентина Євгеніївна, 1960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вець Людмила Сергіївна, 1958 року народження – від місцевої організації ПОЛІТИЧНОЇ ПАРТІЇ "УКРАЇНСЬКА СТРАТЕГІЯ ГРОЙСМА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лошенко Марія Іллівна, 1958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ікова Катерина Георгіївна, 1987 року народження – заступник голови комісії, від місцевої організації ПОЛІТИЧНОЇ ПАРТІЇ "АЛЬТЕРНА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пуленко Олеся Пантелеївна, 1987 року народження – від місцевої організації ПОЛІТИЧНОЇ ПАРТІЇ "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ич Ніна Михайлівна, 1967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іщенко Людмила Іванівна, 1961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рманова Людмила Юріївна, 1963 року народження – від місцевої організації Української республіканської партії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орончук Марія Андріївна, 1990 року народження – від місцевої організації Української республіканської партії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бенко Володимир Миколайович, 1978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равель Віктор Кіндратович, 194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дільня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льченко Надія Йосипівна, 1951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ова Алла Антонівна, 1948 року народження – від місцевої організації ПОЛІТИЧНОЇ ПАРТІЇ "ОПОЗИЦІЙНА ПЛАТФОРМА – ЗА ЖИТТЯ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уркан Павло Васильович, 1967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чова Наталія Григорівна, 1955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ньїв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мпан Віталій Миколайович, 1984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гала Ольга Василівна, 198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рчевський Святослав Юрійович, 2000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ктіонова Олена Олександрівна, 197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утинська Оксана Миколаївна, 1958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 Надія Анатоліївна, 1964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цизька міська територіальна виборча комісія Бол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осан Людмила Петрівна, 1992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мітрова Людмила Костянтинівна, 196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рубащенко Віктор Васильович, 1953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бко Тетяна Миколаївна, 196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т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овська Лариса Анатоліївна, 1963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азгіна Ганна Миколаївна, 1985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шетник Володимир Миколайович, 1971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ійник Тамара Борисівна, 195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атонов Володимир Валерійович, 1989 року народження – від місцевої організації Політичної партії "ДОВІРЯЙ ДІЛАМ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рченко Надія Юріївна, 1988 року народження – від місцевої організації Політичної партії "ДОВІРЯЙ ДІЛА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івська міська територіальна виборча комісія Берез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ашкова Єлизавета Євгенівна, 1999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нап Катерина Олексіївна, 197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нявий Руслан Петрович, 1978 року народження – від місцевої організації Політичної партії "Час змін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лодулькіна Ольга Сергіївна, 1979 року народження – від місцевої організації Політичної партії "Час змі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нищук Віктор Олексійович, 194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звезюк Юлія Віталіївна, 199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рчевська Тетяна Василівна, 1976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умук Світлана Петрівна, 197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чков Ігор Олександрович, 1995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ремук Надія Борисівна, 1951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градська міська територіальна виборча комісія Бол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валюк Дмитро Іванович, 1949 року народження – від місцевої організації ПОЛІТИЧНОЇ ПАРТІЇ "УКРАЇНСЬКА СТРАТЕГІЯ ГРОЙСМА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лександрова Зінаїда Акимівна, 1948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колков Олександр Володимирович, 1952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ага Степанида Іванівна, 195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лківська міська територіальна виборча комісія Ізмаї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оренко Ганна Іванівна, 1999 року народження – голова комісії, від місцевої організації Української морської партії Сергія Ківалов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діяшко Наталія Андріївна, 1961 року народження – від місцевої організації Української морської партії Сергія Ківалова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еченко Валерій Олексійович, 1951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убова Ганна Іванівна, 197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ійська міська територіальна виборча комісія Ізмаї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груца Тамара Василівна, 1956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бровська Надія Григорівна, 195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им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шакян Лариса Валентинівна, 1967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іщук Лариса Василівна, 196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к Галина Володимирівна, 1962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стова Людмила Вікторівна, 198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навська Світлана Євгенівна, 1971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к Світлана Михайлівна, 194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іхов Григорій Ананійович, 1957 року народження – від місцевої організації ПОЛІТИЧНОЇ ПАРТІЇ "УКРАЇНСЬКА СТРАТЕГІЯ ГРОЙСМА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адча Майя Борисівна, 1969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ма Андрій Олегович, 1988 року народження – від місцевої організації ПОЛІТИЧНОЇ ПАРТІЇ "АЛЬТЕРНА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зунов Сергій Опанасович, 1987 року народження – від місцевої організації ПОЛІТИЧНОЇ ПАРТІЇ "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шкевич Надія Василівна, 1985 року народження – від місцевої організації Партії "Національно-демократичне об’єднання "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гачук Денис Геннадійович, 1986 року народження – від місцевої організації Партії "Національно-демократичне об’єднання "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іль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яченко Андрій Анатолійович, 1977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нков Володимир Миколайович, 195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нійська міська територіальна виборча комісія Ізмаї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тоненко Олена Анатоліївна, 1961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ніков Олексій Сергійович, 198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літов Антон Сергійович, 199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тоненко Олена Анатоліївна, 196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оздільнянська міська територіальна виборча комісія </w:t>
              <w:br/>
              <w:t>Роздільн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азіна Бела Львівна, 1944 року народження – від місцевої організації Політичної партії "ДОВІРЯЙ ДІЛАМ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енко Ольга Пилипівна, 1950 року народження – від місцевої організації Політичної партії "ДОВІРЯЙ ДІЛА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атарбунарська міська територіальна виборча комісія </w:t>
              <w:br/>
              <w:t>Білгород-Дніст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єпєльжи Володимир Павлович, 1972 року народження – заступник голови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ротенко Ольга Миколаївна, 196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трян Владислав Сергійович, 1988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ржинська Алла Олександрівна, 197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плодар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ус Лариса Миколаївна, 1986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енко Надія Юліївна, 196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орномор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енко Микола Вадимович, 1997 року народження – від місцевої організації ПОЛІТИЧНОЇ ПАРТІЇ "НАЦІОНАЛЬНИЙ КОРПУ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аш Олександра Володимирівна, 1976 року народження – від місцевої організації ПОЛІТИЧНОЇ ПАРТІЇ "НАЦІОНАЛЬНИЙ КОРПУ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марук Вероніка Василівна, 1985 року народження – від місцевої організації Політичної партії "РОЗУМНА СИЛ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имитрова Олександра Федорівна, 1964 року народження – від місцевої організації Політичної партії "РОЗУМНА СИЛ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снокова Тетяна Олександрівна, 1958 року народження – від місцевої організації ПОЛІТИЧНОЇ ПАРТІЇ "ПАРТІЯ МИРУ ТА РОЗВИТК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абовенко Ольга Іванівна, 1956 року народження – від місцевої організації ПОЛІТИЧНОЇ ПАРТІЇ "ПАРТІЯ МИРУ ТА РОЗВИТК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жнен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елова Ірина Євгенівна, 1956 року народження – від місцевої організації ПОЛІТИЧНОЇ ПАРТІЇ "ЛІБЕРТАРІАНСЬКА ПАРТІЯ 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сіковський Владислав Володимирович, 1975 року народження – від місцевої організації ПОЛІТИЧНОЇ ПАРТІЇ "ЛІБЕРТАРІАНСЬКА ПАРТІЯ 5.10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рипачук Ганна Романівна, 1968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варіна Світлана Петрівна, 198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б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хтярь Юлія Анатоліївна, 1977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с Яна Володимирівна, 196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горо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реда Ірина Анатоліївна, 1968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бінник Тетяна Савівна, 196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ут Олександра Володимирівна, 1994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пко Любов Іванівна, 195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дяцька міська територіальна виборча комісія Мир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ова Світлана Іванівна, 1978 року народження – голова комісії,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басіна Яна Валентинівна, 198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ішньоплавнівська міська територіальна виборча комісія Кременч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жов Олександр Олександрович, 1989 року народження – від місцевої організації Політичної партії "Республі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менко Богдан Сергійович, 1993 року народження – від місцевої організації Політичної партії "Республі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ебінківська міська територіальна виборча комісія Л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мельяненко Зінаїда Дмитрівна, 1970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тас Ірина Олександрівна, 198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лівська міська територіальна виборча комісія 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допрост Ігор Володимирович, 1972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менко Оксана Володимирівна, 197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еменчуцька міська територіальна виборча комісія </w:t>
              <w:br/>
              <w:t>Кременч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чар Тетяна Іванівна, 1953 року народження – секретар 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ган Нінель Григорівна, 198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бенська міська територіальна виборча комісія Л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кар Віра Анатоліївна, 1957 року народження – від місцевої організації ПОЛІТИЧНОЇ ПАРТІЇ "ДОВІР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етяк Оксана Миколаївна, 1972 року народження – від місцевої організації ПОЛІТИЧНОЇ ПАРТІЇ "ДОВІР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рятинська міська територіальна виборча комісія Л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0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сюк Ганна Миколаївна, 1948 року народження – секретар  комісії,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ерда Діана Сергіївна, 1990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рольська міська територіальна виборча комісія Л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терайло Анна Олексіївна, 1957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ченко Наталія Іванівна, 1963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569" w:type="dxa"/>
        <w:jc w:val="left"/>
        <w:tblInd w:w="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49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249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249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249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серпня 2020 року № 18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б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сій Олена Миколаївна, 1989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йнека Степан Степанович, 195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нівс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бачок-Теличко Оксана Василівна, 1978 року народження – від місцевої організації ПОЛІТИЧНОЇ ПАРТІЇ "ЗА ОДЕЩИН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нітко Олена Миколаївна, 1977 року народження – від місцевої організації ПОЛІТИЧНОЇ ПАРТІЇ "ЗА ОДЕЩИН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редня Тетяна Андріївна, 1982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нько Надія Миколаївна, 196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бенська міська територіальна виборча комісія Д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іцька Олена Олексіївна, 195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осад Зоя Олександрівна, 198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ец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ашин Світлана Миколаївна, 1982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роз Віктор Миколайович, 197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дивилівська міська територіальна виборча комісія Д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давець Раїса Юхимівна, 1948 року народження – секретар  комісії, від місцевої організації Політичної партії "Радикальна Партія Олега Ляш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ун Леся Олександрівна, 1966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винна Анжела Костянтинівна, 1976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рнава Катерина Степанівна, 198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убенко Валентин Васильович, 1982 року народження – від місцевої організації ПОЛІТИЧНОЇ ПАРТІЇ "АНТИКОРУПЦІЙНИЙ РУХ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легель Оксана Володимирівна, 1981 року народження – від місцевої організації ПОЛІТИЧНОЇ ПАРТІЇ "АНТИКОРУПЦІЙНИЙ РУХ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діонов Юрій Олександрович, 1985 року народження – від місцевої організації ПОЛІТИЧНОЇ ПАРТІЇ "АВАНГАРД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вбня Віта Вікторівна, 1968 року народження – від місцевої організації ПОЛІТИЧНОЇ ПАРТІЇ "АВАНГАРД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м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сараб Тамара Віталіївна, 1961 року народження – секретар 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иш Олена Федорівна, 197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остк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рошенко Наталія Борисівна, 1977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черявенко Оксана Миколаївна, 197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олевец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вгородня Олена Василівна, 1963 року народження – голова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няйло Людмила Григорівна, 1965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еняйло Людмила Григорівна, 1965 року народження – від місцевої організації ПОЛІТИЧНОЇ ПАРТІЇ "ЄВРОПЕЙСЬКА СОЛІДАРНІСТЬ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Завгородня Олена Василівна, 196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тирська міська територіальна виборча комісія Охт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ягіна Тетяна Олегівна, 1985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пай Галина Іванівна, 196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ередино-Будська міська територіальна виборча комісія </w:t>
              <w:br/>
              <w:t>Шостк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азов Сергій Євгенійович, 1972 року народження – від місцевої організації Політичної партії "Українська православна асамбле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жавед Ольга Миколаївна, 1983 року народження – від місцевої організації Політичної партії "Українська православна асамбле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ська міська територіальна виборча комісія Су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бряк Людмила Олександрівна, 1940 року народження – від місцевої організації ПОЛІТИЧНОЇ ПАРТІЇ "ЛІБЕРТАРІАНСЬКА ПАРТІЯ 5.10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орко Гліб Миколайович, 1986 року народження – від місцевої організації ПОЛІТИЧНОЇ ПАРТІЇ "ЛІБЕРТАРІАНСЬКА ПАРТІЯ 5.10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остянецька міська територіальна виборча комісія Охт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янік Маргарита Іллівна, 1974 року народження – секретар 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ненко Інна Олександрівна, 197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ніденко Богдан Володимирович, 1997 року народження – від місцевої організації ПОЛІТИЧНОЇ ПАРТІЇ "ПАРТІЯ ШАР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овол Оксана Миколаївна, 1974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Шосткинська міська територіальна виборча комісія </w:t>
              <w:br/>
              <w:t>Шостк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легуз Наталія Андріївна, 1971 року народження – голова комісії, від місцевої організації Політичної партії "УДАР (Український Демократичний Альянс за Реформи) Віталія Клич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колоберда Лариса Миколаївна, 1957 року народження – 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400" w:after="0"/>
              <w:jc w:val="both"/>
              <w:rPr>
                <w:b/>
                <w:b/>
                <w:i/>
                <w:i/>
                <w:sz w:val="10"/>
                <w:szCs w:val="28"/>
              </w:rPr>
            </w:pPr>
            <w:r>
              <w:rPr>
                <w:b/>
                <w:i/>
                <w:sz w:val="10"/>
                <w:szCs w:val="28"/>
              </w:rPr>
            </w:r>
          </w:p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мене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липчук Наталія Федорівна, 1985 року народження – від місцевої організації Політичної партії "Радикальна Партія Олега Ляш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роз Ольга Володимирівна, 1981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орт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адчук Артур Володимирович, 1985 року народження – від місцевої організації Політичної партії "Сила Людей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зиндра Оксана Ярославівна, 2001 року народження – від місцевої організації Політичної партії "Сила Людей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рнопільська міська територіальна виборча комісія </w:t>
              <w:br/>
              <w:t>Терно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зь Роман Володимирович, 1975 року народження – від місцевої організації ПОЛІТИЧНОЇ ПАРТІЇ "НОВЕ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авчук Юлія Романівна, 1982 року народження – від місцевої організації ПОЛІТИЧНОЇ ПАРТІЇ "НОВЕ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сюк Василь Ігорович, 1989 року народження – від місцевої організації Політичної партії "ГРОМАДА І ЗАКОН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оренко Дмитро Миколайович, 1985 року народження – від місцевої організації Політичної партії "ГРОМАДА І ЗАКО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рхоменко Євген Олександрович, 2002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урутя Захар Олегович, 199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колов Олександр Геннадійович, 1960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плова Ганна Олексіївна, 198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годух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дорожко Тетяна Іванівна, 1969 року народження – заступник голови комісії,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ець Наталія Олегівна, 1967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ябова Наталія Павлівна, 1970 року народження – секретар 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мченко Неля Вікторівна, 197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нищенко Олеся Олександрівна, 1993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 Тамара Василівна, 196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юм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видович Олег Михайлович, 1986 року народження – від місцевої організації ПОЛІТИЧНОЇ ПАРТІЇ "УСПІШН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валун Тетяна Денисівна, 1953 року народження – від місцевої організації ПОЛІТИЧНОЇ ПАРТІЇ "УСПІШ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мських Наталія Олександрівна, 1981 року народження – від місцевої організації ПОЛІТИЧНОЇ ПАРТІЇ "ПАРТІЯ НАЦІОНАЛЬНОГО ЕГОЇЗМ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валун Олександр Дмитрійович, 1959 року народження – від місцевої організації ПОЛІТИЧНОЇ ПАРТІЇ "ПАРТІЯ НАЦІОНАЛЬНОГО ЕГОЇЗМ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з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рчич Віталій Олексійович, 1969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уденко Тетяна Григорівна, 199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салітіна Юлія Миколаївна, 1977 року народження – секретар  комісії,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бришева Надія Миколаївна, 1979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сенко Віталій Олександрович, 1977 року народження – від місцевої організації Політичної партії "ВЕЛИКА 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енко Вадим Олександрович, 1993 року народження – від місцевої організації Політичної партії "ВЕЛИК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гуї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леверя Владислав Петрович, 1976 року народження – від місцевої організації Політичної партії "ВЕЛИКА 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хно Ірина Вікторівна, 1956 року народження – від місцевої організації Політичної партії "ВЕЛИК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яник Вадим Олексійович, 1964 року народження – від місцевої організації ПОЛІТИЧНОЇ ПАРТІЇ "ВСЕУКРАЇНСЬКЕ ОБ’ЄДНАННЯ "ГРОМАДСЬКИЙ КОНТРОЛ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риченко Ірина Володимирівна, 1985 року народження – від місцевої організації ПОЛІТИЧНОЇ ПАРТІЇ "ВСЕУКРАЇНСЬКЕ ОБ’ЄДНАННЯ "ГРОМАДСЬКИЙ КОНТРОЛ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ртищева Марина Григорівна, 1969 року народження – від місцевої організації Політичної партії "КОНКРЕТНИХ СПРАВ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рока Таїса Олександрівна, 1949 року народження – від місцевої організації Політичної партії "КОНКРЕТНИХ СПРАВ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клійська міська територіальна виборча комісія Ізю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рецун Тетяна Борисівна, 1966 року народження – від місцевої організації Партії Пенсіонерів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лудов Олег Анатолійович, 1960 року народження – від місцевої організації Партії Пенсіонерів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тніков Ігор Анатолійович, 1987 року народження – від місцевої організації Політичної партії "ВЕЛИКА 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липенко Віра Митрофанівна, 1953 року народження – від місцевої організації Політичної партії "ВЕЛИК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льгінов Сергій Миколайович, 1967 року народження – від місцевої організації Політичної партії "Час змін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іконов Євген Олександрович, 1986 року народження – від місцевої організації Політичної партії "Час змі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рвінківська міська територіальна виборча комісія Ізю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рентьєв Андрій Валерійович, 1971 року народження – від місцевої організації Партії "Національно-демократичне об’єднання "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мар Галина Яківна, 1954 року народження – від місцевої організації Партії "Національно-демократичне об’єднання "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ба Дарина Олександрівна, 1994 року народження – від місцевої організації Політичної партії "ВЕЛИКА 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бачник Тамара Миколаївна, 1949 року народження – від місцевої організації Політичної партії "ВЕЛИК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рченко Руслана Петрівна, 1995 року народження – від місцевої організації ПОЛІТИЧНОЇ ПАРТІЇ "ВСЕУКРАЇНСЬКЕ ОБ’ЄДНАННЯ "ГРОМАДСЬКИЙ КОНТРОЛ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иновська Наталія Володимирівна, 1955 року народження – від місцевої організації ПОЛІТИЧНОЇ ПАРТІЇ "ВСЕУКРАЇНСЬКЕ ОБ’ЄДНАННЯ "ГРОМАДСЬКИЙ КОНТРОЛ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огодухівська міська територіальна виборча комісія </w:t>
              <w:br/>
              <w:t>Богод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жвинська Наталія Миколаївна, 1986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ягій Карина Андріївна, 199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щенко Олександр Дмитрович, 1970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криш Анжела Іванівна, 196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щенко Олена Анатоліївна, 1973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іщенко Олександр Олегович, 199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роков Олег Леонідович, 1965 року народження – від місцевої організації Партії Пенсіонерів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нісаренко Тетяна Віталіївна, 1971 року народження – від місцевої організації Партії Пенсіонерів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івська міська територіальна виборча комісія Богод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абовик Ганна Іванівна, 1956 року народження – від місцевої організації Політичної партії "ДОВІРЯЙ ДІЛАМ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ченко Тетяна Іванівна, 1960 року народження – від місцевої організації Політичної партії "ДОВІРЯЙ ДІЛА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вчанська міська територіальна виборча комісія Чугу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иш Ніна Борисівна, 1954 року народження – від місцевої організації Партії Пенсіонерів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дка Іван Іванович, 1958 року народження – від місцевої організації Партії Пенсіонерів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рожко Лілія Анатоліївна, 1980 року народження – від місцевої організації Політичної партії "Час змін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ско Світлана Дмитрівна, 1961 року народження – від місцевої організації Політичної партії "Час змі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рченко Віра Петрівна, 1948 року народження – від місцевої організації ПОЛІТИЧНОЇ ПАРТІЇ "ВСЕУКРАЇНСЬКЕ ОБ’ЄДНАННЯ "ГРОМАДСЬКИЙ КОНТРОЛ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гор’єва Валентина Петрівна, 1959 року народження – від місцевої організації ПОЛІТИЧНОЇ ПАРТІЇ "ВСЕУКРАЇНСЬКЕ ОБ’ЄДНАННЯ "ГРОМАДСЬКИЙ КОНТРОЛ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гачівська міська територіальна виборча комісія Ха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ачевцева Наталія Миколаївна, 1985 року народження – від місцевої організації Політичної партії "КОНКРЕТНИХ СПРАВ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існикова Ганна В’ячеславівна, 1980 року народження – від місцевої організації Політичної партії "КОНКРЕТНИХ СПРАВ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рко Євгеній Володимирович, 1979 року народження – від місцевої організації Політичної партії "Українська православна асамбле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ісеєнко Олена Миколаївна, 1987 року народження – від місцевої організації Політичної партії "Українська православна асамбле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юмська міська територіальна виборча комісія Ізю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ба Наталія Дмитрівна, 1966 року народження – від місцевої організації ПОЛІТИЧНОЇ ПАРТІЇ "ПОРЯДОК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зкоровайний Євген Вікторович, 1983 року народження – від місцевої організації ПОЛІТИЧНОЇ ПАРТІЇ "ПОРЯД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Олена Ігорівна, 1958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вко В’ячеслав Миколайович, 196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асноградська міська територіальна виборча комісія </w:t>
              <w:br/>
              <w:t>Красн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ган Альбіна Юріївна, 1983 року народження – від місцевої організації ПОЛІТИЧНОЇ ПАРТІЇ "ПОРЯДОК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чар Аліна Вікторівна, 1983 року народження – від місцевої організації ПОЛІТИЧНОЇ ПАРТІЇ "ПОРЯД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Куп’янська міська територіальна виборча комісія Куп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рапова Тетяна Вікторівна, 1963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зін Сергій Віталійович, 195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зівська міська територіальна виборча комісія Лоз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обуєва Катерина Вікторівна, 1990 року народження – від місцевої організації Політичної партії "Українська православна асамбле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колова Оксана Володимирівна, 1981 року народження – від місцевої організації Політичної партії "Українська православна асамбле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ворушенко Зоя Миколаївна, 1981 року народження – від місцевої організації Партії "Національно-демократичне об’єднання "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олянова Ольга Володимирівна, 1978 року народження – від місцевої організації Партії "Національно-демократичне об’єднання "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батенко Віталій Олександрович, 1983 року народження – від місцевої організації ПОЛІТИЧНОЇ ПАРТІЇ "НОВЕ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гиленець Михайло Валерійович, 1976 року народження – від місцевої організації ПОЛІТИЧНОЇ ПАРТІЇ "НОВЕ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вистун Алла Миколаївна, 1970 року народження – від місцевої організації Партії Пенсіонерів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повий Віктор Федорович, 1948 року народження – від місцевої організації Партії Пенсіонерів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ботинська міська територіальна виборча комісія Ха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чарова Алла Михайлівна, 1961 року народження – від місцевої організації ПОЛІТИЧНОЇ ПАРТІЇ "ПОРЯДОК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ехмістер Віта Борисівна, 1978 року народження – від місцевої організації ПОЛІТИЧНОЇ ПАРТІЇ "ПОРЯД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’янко Ганна Вікторівна, 1969 року народження – від місцевої організації Політичної партії "КОНКРЕТНИХ СПРАВ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невська Тетяна Валентинівна, 1960 року народження – від місцевої організації Політичної партії "КОНКРЕТНИХ СПРАВ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якова Оксана Василівна, 1976 року народження – від місцевої організації Політичної партії "Партія місцевого самоврядуванн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евський Ігор Олександрович, 1997 року народження – від місцевої організації Політичної партії "Партія місцевого самоврядуванн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майлова Надія Геннадіївна, 1978 року народження – від місцевої організації ПОЛІТИЧНОЇ ПАРТІЇ "ВІДРОДЖЕННЯ І РОЗВИТОК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ачевцева Наталія Миколаївна, 1985 року народження – від місцевої організації ПОЛІТИЧНОЇ ПАРТІЇ "ВІДРОДЖЕННЯ І РОЗВИТ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макова Ольга Семенівна, 1960 року народження – від місцевої організації ПОЛІТИЧНОЇ ПАРТІЇ "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ніщенко Світлана Володимирівна, 1977 року народження – від місцевої організації ПОЛІТИЧНОЇ ПАРТІЇ "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Мереф’янська міська територіальна виборча комісія Ха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ценко Ольга Василівна, 1967 року народження – від місцевої організації Політичної партії "ДОВІРЯЙ ДІЛАМ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ербак Олена Вячеславівна, 1984 року народження – від місцевої організації Політичної партії "ДОВІРЯЙ ДІЛА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ет’як Раїса Петрівна, 1970 року народження – від місцевої організації ПОЛІТИЧНОЇ ПАРТІЇ "ПАРТІЯ НАЦІОНАЛЬНОГО ЕГОЇЗМ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ова Анастасія Віталіївна, 1998 року народження – від місцевої організації ПОЛІТИЧНОЇ ПАРТІЇ "ПАРТІЯ НАЦІОНАЛЬНОГО ЕГОЇЗМ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оіванов Ігор Борисович, 1962 року народження – від місцевої організації Партії Пенсіонерів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иленко Наталія Миколаївна, 1984 року народження – від місцевої організації Партії Пенсіонерів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омайська міська територіальна виборча комісія Лоз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повий Сергій Вікторович, 1960 року народження – голова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аліш Наталя Володимирівна, 196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аваті Людвіг Олдржихович, 1971 року народження – від місцевої організації Політичної партії "ДОВІРЯЙ ДІЛАМ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 Людмила Михайлівна, 1980 року народження – від місцевої організації Політичної партії "ДОВІРЯЙ ДІЛА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0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івденноміська міська територіальна виборча комісія </w:t>
              <w:br/>
              <w:t>Ха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щенко Ірина Валентинівна, 1974 року народження – від місцевої організації Політичної партії "ДОВІРЯЙ ДІЛАМ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ковник Анастасія Ігорівна, 1996 року народження – від місцевої організації Політичної партії "ДОВІРЯЙ ДІЛА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міська територіальна виборча комісія Ха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плова Ганна Олексіївна, 1982 року народження – заступник голови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арікова Світлана Миколаївна, 195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моносова Людмила Борисівна, 1982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рікова Надія Володимирівна, 1960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ько Наталя Володимирівна, 1954 року народження – від місцевої організації ПОЛІТИЧНОЇ ПАРТІЇ "ВСЕУКРАЇНСЬКЕ ОБ’ЄДНАННЯ "ГРОМАДСЬКИЙ КОНТРОЛ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вко Роман Вячеславович, 1982 року народження – від місцевої організації ПОЛІТИЧНОЇ ПАРТІЇ "ВСЕУКРАЇНСЬКЕ ОБ’ЄДНАННЯ "ГРОМАДСЬКИЙ КОНТРОЛ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сова Владислава Олександрівна, 1997 року народження – від місцевої організації Партії "Національно-демократичне об’єднання "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иганков Микита Станіславович, 1999 року народження – від місцевої організації Партії "Національно-демократичне об’єднання "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лупня Катерина Сергіївна, 1996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вієнко Олена Миколаївна, 197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гуївська міська територіальна виборча комісія Чугу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рцев Андрій Валерійович, 1972 року народження – від місцевої організації ПОЛІТИЧНОЇ ПАРТІЇ "ВІДРОДЖЕННЯ І РОЗВИТОК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іцька Олена Анатоліївна, 1969 року народження – від місцевої організації ПОЛІТИЧНОЇ ПАРТІЇ "ВІДРОДЖЕННЯ І РОЗВИТ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ерсон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сковець Світлана Кирилівна, 1954 року народження – секретар 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гофарова Лада Олександрівна, 197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черняєва Наталія Григорівна, 1963 року народження – від місцевої організації Політичної партії "Республі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тракова Лариса Володимирівна, 1950 року народження – від місцевої організації Політичної партії "Республі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лста Світлана Володимирівна, 1961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лахотнюк Маргарита Олегівна, 198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исла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медова Маргарита Олегівна, 1994 року народження – від місцевої організації Політичної партії "БЛОК ОПОЗИЦІЙНИХ СИЛ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твінцова Ірина Адамівна, 1961 року народження – від місцевої організації Політичної партії "БЛОК ОПОЗИЦІЙНИХ СИЛ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іче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дакова Марина Сергіївна, 1980 року народження – заступник голови комісії, від місцевої організації Політичної партії "БЛОК ОПОЗИЦІЙНИХ СИЛ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риленко Ірина Юхимівна, 1970 року народження – від місцевої організації Політичної партії "БЛОК ОПОЗИЦІЙНИХ СИЛ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ерсо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рась Ярослав Анатолійович, 1960 року народження – від місцевої організації Ліберальної партії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Олена Олександрівна, 1967 року народження – від місцевої організації Ліберальн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ериславська міська територіальна виборча комісія </w:t>
              <w:br/>
              <w:t>Берисл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ітанський Ігор Віталійович, 1987 року народження – від місцевої організації Політичної партії "УДАР (Український Демократичний Альянс за Реформи) Віталія Клич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енко Ірина Василівна, 1974 року народження – 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шківська міська територіальна виборча комісія Херсо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мінов Сергій Володимирович, 1989 року народження – від місцевої організації Політичної партії "УДАР (Український Демократичний Альянс за Реформи) Віталія Клич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ркулова Тетяна Іванівна, 1965 року народження – 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врійська міська територіальна виборча комісія Ках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упіна Людмила Олександрівна, 1964 року народження – від місцевої організації Політичної партії "БЛОК ОПОЗИЦІЙНИХ СИЛ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стоміна Ірина Анатоліївна, 1984 року народження – від місцевої організації Політичної партії "БЛОК ОПОЗИЦІЙНИХ СИЛ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ерсонська міська територіальна виборча комісія Херсо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енко Світлана Олександрівна, 1979 року народження – голова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брамов Віталій Анатолійович, 198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іновська Аліна Олександрівна, 1988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жиков Денис Юрійович, 198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мельниц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ланова Олександрина Володимирівна, 1975 року народження – секретар  комісії,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копець Ірина Іванівна, 1983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мельн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веруха Сергій Іванович, 1961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зонов Юліан Юліанович, 194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навський Павло Зіновійович, 1955 року народження – від місцевої організації Політичної партії "Сила і Че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натовський Андрій Леонідович, 1972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пет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ушківський Владислав Станіславович, 1975 року народження – голова комісії, від місцевої організації Політичної партії "РУХ ЗА РЕФОРМ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иніна Людмила Вікторівна, 1961 року народження – від місцевої організації Політичної партії "РУХ ЗА РЕФОРМ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чиська міська територіальна виборча комісія Хме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мило Наталія Петрівна, 1978 року народження – голова комісії,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 Володимир Васильович, 1961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унаєвецька міська територіальна виборча комісія </w:t>
              <w:br/>
              <w:t>Кам’янець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раєвська Тетяна Станіславівна, 1983 року народження – заступник голови комісії, від місцевої організації Народної Парт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апатий Віктор Васильович, 1971 року народження – від місцевої організації Народної Партії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яслав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нацька Тетяна Олександрівна, 1987 року народження – голова комісії,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кринська Лариса Василівна, 1963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іков Олександр Миколайович, 1968 року народження – від місцевої організації ПОЛІТИЧНОЇ ПАРТІЇ "АДВОКАТ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’янчук Марія Юріївна, 1962 року народження – від місцевої організації ПОЛІТИЧНОЇ ПАРТІЇ "АДВОКАТ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ам’янець-Подільська міська територіальна виборча комісія </w:t>
              <w:br/>
              <w:t>Кам’янець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менчук Людмила Василівна, 1959 року народження – від місцевої організації Ліберальної партії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хота Антон Борисович, 1995 року народження – від місцевої організації Ліберальн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асилівська міська територіальна виборча комісія </w:t>
              <w:br/>
              <w:t>Хме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идюк Ольга Миколаївна, 1995 року народження – від місцевої організації ПОЛІТИЧНОЇ ПАРТІЇ "ЛІБЕРТАРІАНСЬКА ПАРТІЯ 5.10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ташка Юрій Леонідович, 1979 року народження – від місцевої організації ПОЛІТИЧНОЇ ПАРТІЇ "ЛІБЕРТАРІАНСЬКА ПАРТІЯ 5.10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ішин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имбалюк Анатолій Петрович, 1961 року народження – від місцевої організації Політичної партії "РУХ ЗА РЕФОРМ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елигіна Олена Валеріївна, 1986 року народження – від місцевої організації Політичної партії "РУХ ЗА РЕФОРМ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вут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воха Олена Миколаївна, 1985 року народження – заступник голови комісії,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ибалюк Оксана Миколаївна, 1979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сіюк Василь Васильович, 1972 року народження – від місцевої організації Народної Парт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ршак Тетяна Володимирівна, 1984 року народження – від місцевої організації Народної Партії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костянтинівська міська територіальна виборча комісія Хме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рилюк Надія Григорівна, 1969 року народження – голова комісії,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брантес Фатіма Мануелівна, 1989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знюк Марія Петрівна, 1988 року народження – заступник голови комісії, від місцевої організації ПОЛІТИЧНОЇ ПАРТІЇ "АДВОКАТ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ошина Світлана Олександрівна, 1991 року народження – від місцевої організації ПОЛІТИЧНОЇ ПАРТІЇ "АДВОКАТ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pageBreakBefore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ніцар Яна Борисівна, 1985 року народження – секретар  комісії, від місцевої організації Соціалістич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лієнко Тетяна Вікторівна, 1958 року народження – від місцевої організації Соціалістичн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енигоро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бросімов Олександр Анатолійович, 1987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огор Надія Василівна, 196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сліцька Анна Владиславівна, 1999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рячук Таїса Борисівна, 1965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рошенко Наталія Вікторівна, 1979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доровенко Любов Петрівна, 195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аренко Олег Олександрович, 1988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Ольга Анатоліївна, 196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ікітічев Олег Володимирович, 1962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трус Василь Дмитрович, 196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дгорна Наталія Олександрівна, 1980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ушка Тетяна Єгорівна, 195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блина Володимир Григорович, 1959 року народження – від місцевої організації Соціалістич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енко Ольга Федорівна, 1960 року народження – від місцевої організації Соціалістичн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миголь Ольга Миколаївна, 1959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гнатенко Сергій Олексійович, 198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атутінська міська територіальна виборча комісія </w:t>
              <w:br/>
              <w:t>Звени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рченко Микита Геннадійович, 1994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піна Людмила Павлівна, 196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ородищенська міська територіальна виборча комісія </w:t>
              <w:br/>
              <w:t>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ба Дар’я В’ячеславівна, 1996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личко Людмила Тарасівна, 197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ц Ігор Іванович, 1993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таманенко Надія Григорівна, 198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ашківська міська територіальна виборча комісія Ум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дточий Варвара Євгенівна, 1981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яховська Ольга Валеріївна, 198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венигородська міська територіальна виборча комісія </w:t>
              <w:br/>
              <w:t>Звени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ганова Марія Борисівна, 1970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всяннікова Олександра Василівна, 1955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’ян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наш Тамара Андріївна, 1946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венко Анатолій Григорович, 195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ів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арова Вікторія Валеріївна, 1989 року народження – заступник голови комісії, від місцевої організації Політичної партії "ПАТРІО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щенко Ганна Анатоліївна, 1984 року народження – від місцевої організації Політичної партії "ПАТРІОТ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гтяр Олександр Борисович, 1970 року народження – від місцевої організації ПОЛІТИЧНОЇ ПАРТІЇ "СОЦІАЛІСТИЧНА ПАРТІЯ ОЛЕКСАНДРА МОРОЗ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ійник Ганна Андріївна, 1950 року народження – від місцевої організації ПОЛІТИЧНОЇ ПАРТІЇ "СОЦІАЛІСТИЧНА ПАРТІЯ ОЛЕКСАНДРА МОРОЗ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онастирищенська міська територіальна виборча комісія </w:t>
              <w:br/>
              <w:t>Ум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малига Василь Михайлович, 1947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щук Павло Олександрович, 196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к Катерина Михайлівна, 195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луцька Віта Іванівна, 199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лова Ірина Павлівна, 195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чесюк Наталія Василівна, 197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асюк Лідія Семенівна, 1956 року народження – від місцевої організації Політичної партії "СОЦІАЛЬНА 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котило Євгеній Васильович, 1985 року народження – від місцевої організації Політичної партії "СОЦІАЛЬНА 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альнівська міська територіальна виборча комісія </w:t>
              <w:br/>
              <w:t>Звени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умов Віталій Володимирович, 1981 року народження – від місцевої організації Політичної партії "Партія місцевого самоврядува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елюк Володимир Леонідович, 1988 року народження – від місцевої організації Політичної партії "Партія місцевого самоврядуванн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снюк Віктор Сергійович, 1988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чаканов Шаміль Ачаканович, 199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імрова Олена Анатоліївна, 1981 року народження – секретар  комісії, від місцевої організації Партії Вільних демокра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колишина Тетяна Анатоліївна, 1981 року народження – від місцевої організації Партії Вільних демократів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тар Марина Миколаївна, 1990 року народження – від місцевої організації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врентьєва Вікторія Олександрівна, 1986 року народження – від місцевої організації політичної партії "Громадянська пози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раган Вікторія Петрівна, 1982 року народження – від місцевої організації Політичної партії "РУХ НОВИХ СИЛ МИХАЙЛА СААКАШВІЛ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холай Євгеній Васильович, 1976 року народження – від місцевої організації Політичної партії "РУХ НОВИХ СИЛ МИХАЙЛА СААКАШВІЛ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гирин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иненко Олена Володимирівна, 1984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хніченко Галина Федорівна, 195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ійник Вікторія Володимирівна, 1970 року народження – від місцевої організації Партії Пенсіонерів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пичак Олександр Васильович, 1961 року народження – від місцевої організації Партії Пенсіонерів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іщук Ірина Іванівна, 1983 року народження – від місцевої організації політичної партії Всеукраїнське об’єднання "ЧЕРКАЩА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моненко Руслана Сергіївна, 1999 року народження – від місцевої організації політичної партії Всеукраїнське об’єднання "ЧЕРКАЩА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щенко Людмила Михайлівна, 1979 року народження – від місцевої організації Політичної партії "СОЦІАЛЬНА 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 Василь Степанович, 1963 року народження – від місцевої організації Політичної партії "СОЦІАЛЬНА 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Шполянська міська територіальна виборча комісія </w:t>
              <w:br/>
              <w:t>Звени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штенко Сергій Іванович, 1973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дієнко Людмила Микитівна, 194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ганов Дмитро Олександрович, 1970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енко Наталія Миколаївна, 196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pacing w:before="400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жн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нчук Надія Йосипівна, 1973 року народження – від місцевої організації ПОЛІТИЧНОЇ ПАРТІЇ "ПРОПОЗИЦ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рема Іван Миколайович, 1960 року народження – від місцевої організації ПОЛІТИЧНОЇ ПАРТІЇ "ПРОПОЗИ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лаш Ада Тодорівна, 1954 року народження – голова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лагнюк Тарас Васильович, 196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дряк Ірина Степанівна, 1984 року народження – від місцевої організації ПОЛІТИЧНОЇ ПАРТІЇ "ПАРТІЯ ЧЕРНІВЧАН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глецький Валерій Леонідович, 1958 року народження – від місцевої організації ПОЛІТИЧНОЇ ПАРТІЇ "ПАРТІЯ ЧЕРНІВЧА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аставнівська міська територіальна виборча комісія </w:t>
              <w:br/>
              <w:t>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етанюк Яніна Іванівна, 1978 року народження – заступник голови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дамко Орися Михайлівна, 195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дністровська міська територіальна виборча комісія </w:t>
              <w:br/>
              <w:t>Дніст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ашко Людмила Вікторівна, 1997 року народження – голова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пеха Андрій Борисович, 1994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пеха Андрій Борисович, 1994 року народження – від місцевої організації ПОЛІТИЧНОЇ ПАРТІЇ "ЄВРОПЕЙСЬКА СОЛІДАРНІСТЬ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ашко Людмила Вікторівна, 199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міська територіальна виборча комісія 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анчишина Катерина Сергіївна, 1985 року народження – від місцевої організації ПОЛІТИЧНОЇ ПАРТІЇ "ПРОПОЗИЦ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глецька Аліна Дионісівна, 1955 року народження – від місцевої організації ПОЛІТИЧНОЇ ПАРТІЇ "ПРОПОЗИ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240" w:after="240"/>
              <w:jc w:val="center"/>
              <w:rPr>
                <w:b/>
                <w:b/>
                <w:sz w:val="4"/>
                <w:szCs w:val="28"/>
              </w:rPr>
            </w:pPr>
            <w:r>
              <w:rPr>
                <w:b/>
                <w:sz w:val="4"/>
                <w:szCs w:val="28"/>
              </w:rPr>
            </w:r>
          </w:p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г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нтей Таісія Михайлівна, 1952 року народження – від місцевої організації ПОЛІТИЧНОЇ ПАРТІЇ "ВИМАГАЄМО ЗМІН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щик Оксана Петрівна, 1992 року народження – від місцевої організації ПОЛІТИЧНОЇ ПАРТІЇ "ВИМАГАЄМО ЗМІ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ю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иленко Сергій Миколайович, 1987 року народження – від місцевої організації Політичної партії "Час змін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лзакова Марина Вікторівна, 1981 року народження – від місцевої організації Політичної партії "Час змі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Евченко Аліна Анатоліївна, 1988 року народження – від місцевої організації ПОЛІТИЧНОЇ ПАРТІЇ "ПАТРІОТИ ВОЛИНІ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льга Лідія Федорівна, 1958 року народження – від місцевої організації ПОЛІТИЧНОЇ ПАРТІЇ "ПАТРІОТИ ВОЛИН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басюк Дмитро Васильович, 1988 року народження – від місцевої організації ПОЛІТИЧНОЇ ПАРТІЇ "УСПІШН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ова Людмила Валеріївна, 1979 року народження – від місцевої організації ПОЛІТИЧНОЇ ПАРТІЇ "УСПІШ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іж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кубович Ярослав Сергійович, 1989 року народження – від місцевої організації Української партії "Зелена планет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ушко Ірина Олексіївна, 1956 року народження – від місцевої організації Української партії "Зелена планет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город-Сіве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елько Дмитро Андрійович, 1989 року народження – від місцевої організації ПОЛІТИЧНОЇ ПАРТІЇ "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енко Раїса Петрівна, 1972 року народження – від місцевої організації ПОЛІТИЧНОЇ ПАРТІЇ "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илко Інна Костянтинівна, 1971 року народження – від місцевої організації ПОЛІТИЧНОЇ ПАРТІЇ "УСПІШН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монт Валентина Володимирівна, 1964 року народження – від місцевої організації ПОЛІТИЧНОЇ ПАРТІЇ "УСПІШ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г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чан Анна Юріївна, 1988 року народження – від місцевої організації Політичної партії "Час змін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ьцова Лариса Павлівна, 1962 року народження – від місцевої організації Політичної партії "Час змін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ченко Ольга Василівна, 1988 року народження – від місцевої організації ПОЛІТИЧНОЇ ПАРТІЇ "УСПІШН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рмошина Тетяна Олегівна, 1974 року народження – від місцевої організації ПОЛІТИЧНОЇ ПАРТІЇ "УСПІШ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ирна Олександра Анатоліївна, 1986 року народження – від місцевої організації ПОЛІТИЧНОЇ ПАРТІЇ "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митришин Андрій Володимирович, 1981 року народження – від місцевої організації ПОЛІТИЧНОЇ ПАРТІЇ "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туринська міська територіальна виборча комісія Ніж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шкар Любов Василівна, 1959 року народження – від місцевої організації ПОЛІТИЧНОЇ ПАРТІЇ "ВСЕУКРАЇНСЬКЕ ОБ’ЄДНАННЯ "ГРОМАДСЬКИЙ КОНТРОЛ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сіль Алла Олексіївна, 1970 року народження – від місцевої організації ПОЛІТИЧНОЇ ПАРТІЇ "ВСЕУКРАЇНСЬКЕ ОБ’ЄДНАННЯ "ГРОМАДСЬКИЙ КОНТРОЛ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рянцева Алла Михайлівна, 1983 року народження – від місцевої організації ПОЛІТИЧНОЇ ПАРТІЇ "ПАТРІОТИ ВОЛИНІ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енко Наталія Вікторівна, 1983 року народження – від місцевої організації ПОЛІТИЧНОЇ ПАРТІЇ "ПАТРІОТИ ВОЛИН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бровицька міська територіальна виборча комісія Ніж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зимко Юрій Олексійович, 1974 року народження – від місцевої організації Політичної партії "Радикальна Партія Олега Ляш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юх Світлана Олегівна, 1976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ороднянська міська територіальна виборча комісія </w:t>
              <w:br/>
              <w:t>Черні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горович Ганна Олексіївна, 1941 року народження – від місцевої організації ПОЛІТИЧНОЇ ПАРТІЇ "РІВНЕ РАЗОМ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ич Олена Павлівна, 1975 року народження – від місцевої організації ПОЛІТИЧНОЇ ПАРТІЇ "РІВНЕ РАЗО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чук Валентина Семенівна, 1958 року народження – від місцевої організації ПОЛІТИЧНОЇ ПАРТІЇ "УСПІШН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путай Олена Миколаївна, 1953 року народження – від місцевої організації ПОЛІТИЧНОЇ ПАРТІЇ "УСПІШ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рюківська міська територіальна виборча комісія </w:t>
              <w:br/>
              <w:t>Корю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кімов Володимир Володимирович, 1978 року народження – від місцевої організації ПОЛІТИЧНОЇ ПАРТІЇ "ПАРТІЯ ШАР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ложон Світлана Сергіївна, 1984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іжинська міська територіальна виборча комісія Ніж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юк Олексій Олексійович, 1989 року народження – від місцевої організації Української партії "Зелена планет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ько Людмила Миколаївна, 1970 року народження – від місцевої організації Української партії "Зелена планет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сівська міська територіальна виборча комісія Ніж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ьомка Володимир Петрович, 1959 року народження – від місцевої організації Політичної партії "Час змін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рченко Оксана Іванівна, 1978 року народження – від місцевої організації Політичної партії "Час змі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ерська міська територіальна виборча комісія Черні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чкова Тетяна Василівна, 1978 року народження – від місцевої організації ПОЛІТИЧНОЇ ПАРТІЇ "ВИМАГАЄМО ЗМІН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пеха Валентина Григорівна, 1962 року народження – від місцевої організації ПОЛІТИЧНОЇ ПАРТІЇ "ВИМАГАЄМО ЗМІ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ик Вікторія Петрівна, 1972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лка Вікторія Миколаївна, 1980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енко Зуріда Русланівна, 1989 року народження – від місцевої організації ПОЛІТИЧНОЇ ПАРТІЇ "ПАРТІЯ ШАР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ненко Марина Дмитрівна, 1984 року народження – від місцевої організації ПОЛІТИЧНОЇ ПАРТІЇ "ПАРТІЯ ШАРІЯ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гівська міська територіальна виборча комісія Черні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ерва Альбіна Олександрівна, 1989 року народження – від місцевої організації ПОЛІТИЧНОЇ ПАРТІЇ "УСПІШН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ілець Світлана Володимирівна, 1983 року народження – від місцевої організації ПОЛІТИЧНОЇ ПАРТІЇ "УСПІШ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лотнік Ярослав Олегович, 1992 року народження – від місцевої організації ПОЛІТИЧНОЇ ПАРТІЇ "ВСЕУКРАЇНСЬКЕ ПОЛІТИЧНЕ ОБ’ЄДНАННЯ "ЄДИНА РОД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тловська Вікторія Володимирівна, 1976 року народження – від місцевої організації ПОЛІТИЧНОЇ ПАРТІЇ "ВСЕУКРАЇНСЬКЕ ПОЛІТИЧНЕ ОБ’ЄДНАННЯ "ЄДИНА РОД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серпня 2020 року № 1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іста Києва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ївська міськ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єніков Олександр Дмитрович, 1980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ніс Анна Сергіївна, 198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йорова Юлія Едуардівна, 1993 року народження – від місцевої організації Політичної партії "Партія місцевого самоврядуванн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ссіон Геннадій Євгенійович, 1987 року народження – від місцевої організації Політичної партії "Партія місцевого самоврядуванн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иркіна Світлана Іванівна, 1976 року народження – від місцевої організації Партії Труда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зизиль Марія Василівна, 1973 року народження – від місцевої організації Партії Труда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сіїв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ригін Валерій Юрійович, 1961 року народження – від місцевої організації ПОЛІТИЧНОЇ ПАРТІЇ "ВІДРОДЖЕННЯ І РОЗВИТОК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хацька Ніна Миколаївна, 1977 року народження – від місцевої організації ПОЛІТИЧНОЇ ПАРТІЇ "ВІДРОДЖЕННЯ І РОЗВИТ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рниц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енко Сергій Володимирович, 1958 року народження – від місцевої організації Політичної партії "ПРАВИЙ СЕКТОР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сак Олександр Миколайович, 1976 року народження – від місцевої організації Політичної партії "ПРАВИЙ СЕКТОР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сня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южний Юрій Карпович, 1970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робоков Андрій Олександрович, 197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нєцов Михайло Андрійович, 1993 року народження – від місцевої організації ПОЛІТИЧНОЇ ПАРТІЇ "СОЦІАЛІСТИЧНА ПАРТІЯ ОЛЕКСАНДРА МОРОЗ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нноха Леся Володимирівна, 1976 року народження – від місцевої організації ПОЛІТИЧНОЇ ПАРТІЇ "СОЦІАЛІСТИЧНА ПАРТІЯ ОЛЕКСАНДРА МОРОЗ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тровський Валерій Валентинович, 1977 року народження – від місцевої організації Політичної партії "ОПОЗИЦІЙНИЙ БЛОК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иганій Світлана Олексіївна, 1979 року народження – від місцевої організації Політичної партії "ОПОЗИЦІЙНИЙ БЛ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Дарія Олегівна, 1998 року народження – від місцевої організації Партії "ВІДРОДЖЕНН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лічава Анатолій Михайлович, 1975 року народження – від місцевої організації Партії "ВІДРОДЖЕНН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лакіна Валентина Анатоліївна, 1957 року народження – голова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бан Святослав Ігорович, 199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ло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сійчук Дмитро Олександрович, 2000 року народження – від місцевої організації Партія Зелених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аров Василь Іванович, 1952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чер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онець Анна Ігорівна, 1987 року народження – від місцевої організації Партії Труда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ндрин Андрій Володимирович, 1978 року народження – від місцевої організації Партії Труда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іль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юнова Ніна Олександрівна, 1940 року народження – від місцевої організації ПОЛІТИЧНОЇ ПАРТІЇ "СОЦІАЛЬНА РЕКОНСТРУКЦІЯ" (ПОЛІТИЧНОЇ ПАРТІЇ "РІДНА КРАЇНА")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юзюк Денис Андрійович, 1990 року народження – від місцевої організації ПОЛІТИЧНОЇ ПАРТІЇ "СОЦІАЛЬНА РЕКОНСТРУКЦІЯ" (ПОЛІТИЧНОЇ ПАРТІЇ "РІДНА КРАЇНА"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стеренко Тетяна Володимирівна, 1995 року народження – від місцевої організації ПОЛІТИЧНОЇ ПАРТІЇ "УКРАЇНСЬКА СТРАТЕГІЯ ГРОЙСМА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мелькова Тамара Євгеніївна, 1991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ятоши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мель Наталія Юріївна, 1974 року народження – секретар 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юпко Олена Леонідівна, 198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ицюк Тетяна Анатоліївна, 1971 року народження – від місцевої організації ПОЛІТИЧНОЇ ПАРТІЇ "ВІДРОДЖЕННЯ І РОЗВИТОК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стафаєва Ірина Миколаївна, 1965 року народження – від місцевої організації ПОЛІТИЧНОЇ ПАРТІЇ "ВІДРОДЖЕННЯ І РОЗВИТ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ошевська Ірина Олександрівна, 1973 року народження – від місцевої організації ПОЛІТИЧНОЇ ПАРТІЇ "ПАРТІЯ НАЦІОНАЛЬНОГО ЕГОЇЗМ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невич Ірина Володимирівна, 1961 року народження – від місцевої організації ПОЛІТИЧНОЇ ПАРТІЇ "ПАРТІЯ НАЦІОНАЛЬНОГО ЕГОЇЗМ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Солом’я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стафаєва Ірина Миколаївна, 1965 року народження – секретар  комісії,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дейко Олена Юріївна, 198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вченків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ольянінова Юлія Юріївна, 1981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огомирецький Роман Орестович, 199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1"/>
      <w:bookmarkStart w:id="2" w:name="s1"/>
      <w:bookmarkEnd w:id="2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8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/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2:31:00Z</dcterms:created>
  <dc:creator>Машбюро ПОЧТА</dc:creator>
  <dc:description/>
  <cp:keywords/>
  <dc:language>en-US</dc:language>
  <cp:lastModifiedBy>Говорадло О.В.</cp:lastModifiedBy>
  <cp:lastPrinted>2020-08-18T16:50:00Z</cp:lastPrinted>
  <dcterms:modified xsi:type="dcterms:W3CDTF">2020-08-21T05:45:00Z</dcterms:modified>
  <cp:revision>3</cp:revision>
  <dc:subject/>
  <dc:title>Вик</dc:title>
</cp:coreProperties>
</file>