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6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ришко Владислав Сергій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ришко Сергій Семен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оніна Тетяна Юрії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Владислава Валентині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енко Уляна Ігорі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онін Валентин Роланд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Іван Сергій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вено Тетяна Василі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тіков Валентин Олексій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Дар’я Віталії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данович Богдана Івані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б Володимир Леонід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кур Олександр Миколай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бух Андрій Валерійович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ойленко Ірина Володимирівна</w:t>
            </w:r>
          </w:p>
        </w:tc>
      </w:tr>
      <w:tr>
        <w:trPr>
          <w:trHeight w:val="397" w:hRule="exac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бенко Сергій Миколайович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0:00Z</dcterms:created>
  <dc:creator>Машбюро ПОЧТА</dc:creator>
  <dc:description/>
  <dc:language>en-US</dc:language>
  <cp:lastModifiedBy>Говорадло О.В.</cp:lastModifiedBy>
  <cp:lastPrinted>2019-07-16T16:14:00Z</cp:lastPrinted>
  <dcterms:modified xsi:type="dcterms:W3CDTF">2019-07-17T08:30:00Z</dcterms:modified>
  <cp:revision>2</cp:revision>
  <dc:subject/>
  <dc:title>Вик</dc:title>
</cp:coreProperties>
</file>