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"/>
          <w:szCs w:val="2"/>
          <w:lang w:val="en-US"/>
        </w:rPr>
      </w:pPr>
      <w:r>
        <w:rPr>
          <w:b/>
          <w:sz w:val="2"/>
          <w:szCs w:val="2"/>
          <w:lang w:val="en-US"/>
        </w:rPr>
      </w:r>
      <w:bookmarkStart w:id="0" w:name="_GoBack"/>
      <w:bookmarkStart w:id="1" w:name="_GoBack"/>
      <w:bookmarkEnd w:id="1"/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1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bookmarkStart w:id="2" w:name="s1"/>
      <w:bookmarkEnd w:id="2"/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</w:rPr>
        <w:t>від 10 серпня 2020 року № 172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7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0"/>
        <w:gridCol w:w="167"/>
      </w:tblGrid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інницька обласна територіальна виборча комісія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Стоян Олег Петрович, 1981 року народження – від місцевої організації ПОЛІТИЧНОЇ ПАРТІЇ "СЛУГА НАРОДУ" (пункт 1 частини другої статті 203 Кодексу)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Горбатюк Наталя Іванівна, 1953 року народження – від місцевої організації ПОЛІТИЧНОЇ ПАРТІЇ "ЄВРОПЕЙСЬКА СОЛІДАРНІСТЬ" (пункт 1 частини другої статті 203 Кодексу)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 xml:space="preserve">Секретар комісії </w:t>
            </w:r>
            <w:r>
              <w:rPr>
                <w:sz w:val="26"/>
                <w:szCs w:val="26"/>
              </w:rPr>
              <w:t>– Кузьменко Наталія Петрівна, 1969 року народження – від місцевої організації Партії промисловців і підприємців України (пункт 3 частини другої статті 203 Кодексу)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Ващук Антоніна Михайлівна, 1974 року народження – від місцевої організації Політичної партії "Совість України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рчака Олена Миколаївна, 1972 року народження – від місцевої організації ПОЛІТИЧНОЇ ПАРТІЇ "РІВНЕ РАЗОМ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Лашина Ніна Ріхардівна, 1959 року народження – від місцевої організації ПОЛІТИЧНОЇ ПАРТІЇ "ОПОЗИЦІЙНА ПЛАТФОРМА – ЗА ЖИТТЯ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аксименко Сніжана Олексіївна, 1969 року народження – від місцевої організації Політичної Партії "ГОЛОС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орозова Ольга Іванівна, 1959 року народження – від місцевої організації ПОЛІТИЧНОЇ ПАРТІЇ "ОПОЗИЦІЙНА ПЛАТФОРМА – ЗА ЖИТТЯ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оплавська Інна Анатоліївна, 1990 року народження – від місцевої організації ПОЛІТИЧНОЇ ПАРТІЇ "РІДНИЙ ДІМ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отучек-Запольський Іван Євгенович, 1991 року народження – від місцевої організації політичної партії Всеукраїнське об’єднання "Батьківщина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рушинський Дмитро Володимирович, 1994 року народження – від місцевої організації політичної партії Всеукраїнське об’єднання "Батьківщина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янковський Сергій Анатолійович, 1971 року народження – від місцевої організації Політичної партії "Єдина Країна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таценко Олександр Вячеславович, 1995 року народження – від місцевої організації Політичної партії "Партія Ігоря Колихаєва "НАМ ТУТ ЖИТИ!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Хомич Анастасія Володимирівна, 1985 року народження – від місцевої організації Політичної партії "Солідарність жінок України" (пункт 2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Чернецька Катерина Миколаївна, 1963 року народження – від місцевої організації ПОЛІТИЧНОЇ ПАРТІЇ "ЄВРОПЕЙСЬКА СОЛІДАРНІСТЬ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Чеснік Володимир Анатолійович, 1972 року народження – від місцевої організації Політичної партії "За Майбутнє" (пункт 2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Чумаченко Антон Вячеславович, 1999 року народження – від місцевої організації Політичної Партії "ГОЛОС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Янкова Юлія Леонідівна, 1980 року народження – від місцевої організації ПОЛІТИЧНОЇ ПАРТІЇ "СЛУГА НАРОДУ" (пункт 1 частини другої статті 203 Кодексу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  <w:bookmarkStart w:id="3" w:name="s2"/>
      <w:bookmarkStart w:id="4" w:name="s2"/>
      <w:bookmarkEnd w:id="4"/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О. ГАТАУЛЛІНА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2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</w:rPr>
        <w:t>від 10 серпня 2020 року № 172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7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0"/>
        <w:gridCol w:w="167"/>
      </w:tblGrid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sz w:val="26"/>
                <w:szCs w:val="26"/>
              </w:rPr>
              <w:t>Вінницька районна територіальна виборча комісія</w:t>
              <w:br/>
              <w:t>Вінницької області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Трач Оксана Михайлівна, 1985 року народження – від місцевої організації ПОЛІТИЧНОЇ ПАРТІЇ "ЄВРОПЕЙСЬКА СОЛІДАРНІСТЬ" (пункт 1 частини другої статті 203 Кодексу)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Сушак Сергій Васильович, 1983 року народження – від місцевої організації Політичної Партії "ГОЛОС" (пункт 1 частини другої статті 203 Кодексу)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 xml:space="preserve">Секретар комісії </w:t>
            </w:r>
            <w:r>
              <w:rPr>
                <w:sz w:val="26"/>
                <w:szCs w:val="26"/>
              </w:rPr>
              <w:t>– Грустілін Олександр Олегович, 1984 року народження – від місцевої організації ПОЛІТИЧНОЇ ПАРТІЇ "СЛУГА НАРОДУ" (пункт 1 частини другої статті 203 Кодексу)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андерс Інна Станіславівна, 1971 року народження – від місцевої організації Політичної Партії "ГОЛОС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аврилюк Світлана Петрівна, 1980 року народження – від місцевої організації політичної партії Всеукраїнське об’єднання "Батьківщина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Джураєва Зінаїда Олександрівна, 1949 року народження – від місцевої організації Політичної партії "Союз анархістів України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армалюк Юлія Йосипівна, 1957 року народження – від місцевої організації Політичної партії "За Майбутнє" (пункт 2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Норовило Світлана Олександрівна, 1970 року народження – від місцевої організації ПОЛІТИЧНОЇ ПАРТІЇ "СЛУГА НАРОДУ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ервак Григорій Володимирович, 1990 року народження – від місцевої організації ПОЛІТИЧНОЇ ПАРТІЇ "СОЦІАЛІСТИ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ерепилиця Лариса Іванівна, 1977 року народження – від місцевої організації Політичної партії "Солідарність жінок України" (пункт 2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оляруш Наталія Андріївна, 1959 року народження – від місцевої організації політичної партії "Громадянська позиція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Рекало Олександр Анатолійович, 1975 року народження – від місцевої організації ПОЛІТИЧНОЇ ПАРТІЇ "СЛУГА НАРОДУ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тудилко Микола Андрійович, 2000 року народження – від місцевої організації ПОЛІТИЧНОЇ ПАРТІЇ "ОПОЗИЦІЙНА ПЛАТФОРМА – ЗА ЖИТТЯ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тудилко Ольга Іванівна, 1973 року народження – від місцевої організації ПОЛІТИЧНОЇ ПАРТІЇ "ОПОЗИЦІЙНА ПЛАТФОРМА – ЗА ЖИТТЯ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Тимощенко Анна Миколаївна, 1997 року народження – від місцевої організації політичної партії Всеукраїнське об’єднання "Батьківщина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Шапельський Владислав Олександрович, 2001 року народження – від місцевої організації Партії промисловців і підприємців України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Шевченко Людмила Анатоліївна, 1966 року народження – від місцевої організації ПОЛІТИЧНОЇ ПАРТІЇ "ЄВРОПЕЙСЬКА СОЛІДАРНІСТЬ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Яцик Артем Олександрович, 1985 року народження – від місцевої організації Політичної партії "ДОВІРЯЙ ДІЛАМ" (пункт 3 частини другої статті 203 Кодексу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О. ГАТАУЛЛІНА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3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</w:rPr>
        <w:t>від 10 серпня 2020 року № 172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7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0"/>
        <w:gridCol w:w="167"/>
      </w:tblGrid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sz w:val="26"/>
                <w:szCs w:val="26"/>
              </w:rPr>
              <w:t>Гайсинська районна територіальна виборча комісія</w:t>
              <w:br/>
              <w:t>Вінницької області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Гоц Леонід Федорович, 1948 року народження – від місцевої організації ПОЛІТИЧНОЇ ПАРТІЇ "ЄВРОПЕЙСЬКА СОЛІДАРНІСТЬ" (пункт 1 частини другої статті 203 Кодексу)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Гнатюк Ольга Григорівна, 1981 року народження – від місцевої організації Політичної Партії "ГОЛОС" (пункт 1 частини другої статті 203 Кодексу)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 xml:space="preserve">Секретар комісії </w:t>
            </w:r>
            <w:r>
              <w:rPr>
                <w:sz w:val="26"/>
                <w:szCs w:val="26"/>
              </w:rPr>
              <w:t>– Манзюк Олеся Євгеніївна, 1980 року народження – від місцевої організації ПОЛІТИЧНОЇ ПАРТІЇ "СЛУГА НАРОДУ" (пункт 1 частини другої статті 203 Кодексу)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алюк Олеся Анатоліївна, 1981 року народження – від місцевої організації Політичної Партії "ГОЛОС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Ванькевич Яна Михайлівна, 1992 року народження – від місцевої організації політичної партії Всеукраїнське об’єднання "Батьківщина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Волос Світлана Володимирівна, 1986 року народження – від місцевої організації ПОЛІТИЧНОЇ ПАРТІЇ "СЛУГА НАРОДУ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одз Ярослав Олегович, 1990 року народження – від місцевої організації Політичної партії "За Майбутнє" (пункт 2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Дундук Марина Юріївна, 1989 року народження – від місцевої організації ПОЛІТИЧНОЇ ПАРТІЇ "ОПОЗИЦІЙНА ПЛАТФОРМА – ЗА ЖИТТЯ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алініна Валентина Вікторовна, 1973 року народження – від місцевої організації ПОЛІТИЧНОЇ ПАРТІЇ "ЗА ОДЕЩИНУ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зловська Ганна Пилипівна, 1939 року народження – від місцевої організації Партії Пенсіонерів України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равченко Наталія Сергіївна, 1994 року народження – від місцевої організації ПОЛІТИЧНОЇ ПАРТІЇ "ВСЕУКРАЇНСЬКЕ ОБ’ЄДНАННЯ "ГРОМАДСЬКИЙ КОНТРОЛЬ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азур Світлана Павлівна, 1973 року народження – від місцевої організації ПОЛІТИЧНОЇ ПАРТІЇ "ОПОЗИЦІЙНА ПЛАТФОРМА – ЗА ЖИТТЯ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узика Оксана Валеріївна, 1974 року народження – від місцевої організації ПОЛІТИЧНОЇ ПАРТІЇ "ОПОЗИЦІЙНА ПЛАТФОРМА – ЗА ЖИТТЯ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Романчук Олексій Григорович, 1983 року народження – від місцевої організації Політичної партії "Солідарність жінок України" (пункт 2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анюк Наталія Георгіївна, 1951 року народження – від місцевої організації політичної партії Всеукраїнське об’єднання "Батьківщина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итник Олег Віталійович, 1999 року народження – від місцевої організації Політичної партії "РУХ НОВИХ СИЛ МИХАЙЛА СААКАШВІЛІ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тельмах Валентина Володимирівна, 1954 року народження – від місцевої організації ПОЛІТИЧНОЇ ПАРТІЇ "ЄВРОПЕЙСЬКА СОЛІДАРНІСТЬ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Ящук Олександр Леонідович, 1987 року народження – від місцевої організації Політичної партії "ДОВІРЯЙ ДІЛАМ" (пункт 3 частини другої статті 203 Кодексу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О. ГАТАУЛЛІНА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4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</w:rPr>
        <w:t>від 10 серпня 2020 року № 172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7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0"/>
        <w:gridCol w:w="167"/>
      </w:tblGrid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sz w:val="26"/>
                <w:szCs w:val="26"/>
              </w:rPr>
              <w:t>Жмеринська районна територіальна виборча комісія</w:t>
              <w:br/>
              <w:t>Вінницької області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Булах Алла Семенівна, 1964 року народження – від місцевої організації ПОЛІТИЧНОЇ ПАРТІЇ "ЄВРОПЕЙСЬКА СОЛІДАРНІСТЬ" (пункт 1 частини другої статті 203 Кодексу)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Щербина Євгеній Сергійович, 1992 року народження – від місцевої організації Політичної партії "Солідарність жінок України" (пункт 2 частини другої статті 203 Кодексу)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 xml:space="preserve">Секретар комісії </w:t>
            </w:r>
            <w:r>
              <w:rPr>
                <w:sz w:val="26"/>
                <w:szCs w:val="26"/>
              </w:rPr>
              <w:t>– Білан Ганна Іванівна, 1959 року народження – від місцевої організації ПОЛІТИЧНОЇ ПАРТІЇ "ОПОЗИЦІЙНА ПЛАТФОРМА – ЗА ЖИТТЯ" (пункт 1 частини другої статті 203 Кодексу)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Вознюк Роман Романович, 1979 року народження – від місцевої організації ПОЛІТИЧНОЇ ПАРТІЇ "ЄВРОПЕЙСЬКА СОЛІДАРНІСТЬ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амарник Валентина Іванівна, 1959 року народження – від місцевої організації ПОЛІТИЧНОЇ ПАРТІЇ "СЛУГА НАРОДУ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ольцева Анжеліка Сергіївна, 1990 року народження – від місцевої організації Селянської партії України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рицик Діана Олександрівна, 2001 року народження – від місцевої організації Політичної Партії "ГОЛОС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Доноаге Людмила Іванівна, 1972 року народження – від місцевої організації політичної партії Всеукраїнське об’єднання "Батьківщина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Дубова Анжеліка Святославівна, 1987 року народження – від місцевої організації ПОЛІТИЧНОЇ ПАРТІЇ "ОПОЗИЦІЙНА ПЛАТФОРМА – ЗА ЖИТТЯ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Заболотний Василь Анатолійович, 1959 року народження – від місцевої організації "Всеукраїнської Політичної партії – Екологія та Соціальний захист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арасенко Володимир Сергійович, 1982 року народження – від місцевої організації ПОЛІТИЧНОЇ ПАРТІЇ "СОЦІАЛІСТИ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ушнір Віталій Васильович, 1986 року народження – від місцевої організації ПОЛІТИЧНОЇ ПАРТІЇ "СЛУГА НАРОДУ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арафенюк Людмила Володимирівна, 1975 року народження – від місцевої організації політичної партії Всеукраїнське об’єднання "Батьківщина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Урсуляк Юлія Георгіївна, 1981 року народження – від місцевої організації Політичної партії "Народний Рух України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Шамрай Володимир Олексійович, 1968 року народження – від місцевої організації політичної партії Всеукраїнське об’єднання "Батьківщина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Шевчук Зульфія Ельдарівна, 1985 року народження – від місцевої організації Політичної партії "За Майбутнє" (пункт 2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Шевчук Надія Петрівна, 1962 року народження – від місцевої організації Партія Зелених України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Щербаков Ігор Володимирович, 2001 року народження – від місцевої організації Політичної Партії "ГОЛОС" (пункт 1 частини другої статті 203 Кодексу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О. ГАТАУЛЛІНА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5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</w:rPr>
        <w:t>від 10 серпня 2020 року № 172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7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0"/>
        <w:gridCol w:w="167"/>
      </w:tblGrid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sz w:val="26"/>
                <w:szCs w:val="26"/>
              </w:rPr>
              <w:t>Могилів-Подільська районна територіальна виборча комісія</w:t>
              <w:br/>
              <w:t>Вінницької області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Завальнюк Олександр Анатолійович, 1965 року народження – від місцевої організації ПОЛІТИЧНОЇ ПАРТІЇ "ВІННИЦЬКА ЄВРОПЕЙСЬКА СТРАТЕГІЯ" (пункт 3 частини другої статті 203 Кодексу)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Маслянко Олександр Олександрович, 1946 року народження – від місцевої організації ПОЛІТИЧНОЇ ПАРТІЇ "ЄВРОПЕЙСЬКА СОЛІДАРНІСТЬ" (пункт 1 частини другої статті 203 Кодексу)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 xml:space="preserve">Секретар комісії </w:t>
            </w:r>
            <w:r>
              <w:rPr>
                <w:sz w:val="26"/>
                <w:szCs w:val="26"/>
              </w:rPr>
              <w:t>– Танієва Валентина Михайлівна, 1963 року народження – від місцевої організації ПОЛІТИЧНОЇ ПАРТІЇ "СЛУГА НАРОДУ" (пункт 1 частини другої статті 203 Кодексу)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аврилюк Оксана Анатоліївна, 1970 року народження – від місцевої організації ПОЛІТИЧНОЇ ПАРТІЇ "ОПОЗИЦІЙНА ПЛАТФОРМА – ЗА ЖИТТЯ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ончарук Наталя Сергіївна, 1958 року народження – від місцевої організації політичної партії "Громадянська позиція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Дмитрук Наталія Григорівна, 1968 року народження – від місцевої організації політичної партії Всеукраїнське об’єднання "Батьківщина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Довгаленко Григорій Павлович, 1956 року народження – від місцевої організації Партії Пенсіонерів України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Єдинчук Роман Святославович, 1992 року народження – від місцевої організації Політичної Партії "ГОЛОС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Ігнатенко Олена Михайлівна, 1967 року народження – від місцевої організації Політичної Партії "ГОЛОС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идь Лілія Володимирівна, 1998 року народження – від місцевої організації ПОЛІТИЧНОЇ ПАРТІЇ "ПАРТІЯ ШАРІЯ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рогода Микола Петрович, 1960 року народження – від місцевої організації ПОЛІТИЧНОЇ ПАРТІЇ "ЄВРОПЕЙСЬКА СОЛІДАРНІСТЬ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рижанівський Володимир Анатолійович, 1974 року народження – від місцевої організації ПОЛІТИЧНОЇ ПАРТІЇ "ОПОЗИЦІЙНА ПЛАТФОРМА – ЗА ЖИТТЯ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єщанінова Анжеліка Василівна, 1978 року народження – від місцевої організації Політичної партії "Союз анархістів України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Нестерук Володимир Якович, 1960 року народження – від місцевої організації ПОЛІТИЧНОЇ ПАРТІЇ "СЛУГА НАРОДУ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авіна Майя Петрівна, 1972 року народження – від місцевої організації ПОЛІТИЧНОЇ ПАРТІЇ "ЗА ОДЕЩИНУ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околовська Ірина Олександрівна, 1965 року народження – від місцевої організації Політичної партії "За Майбутнє" (пункт 2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Філіпішена Марія Володимирівна, 1992 року народження – від місцевої організації політичної партії Всеукраїнське об’єднання "Батьківщина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Шиптун Лідія Федорівна, 1954 року народження – від місцевої організації ПОЛІТИЧНОЇ ПАРТІЇ "РІВНЕ РАЗОМ" (пункт 3 частини другої статті 203 Кодексу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О. ГАТАУЛЛІНА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6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</w:rPr>
        <w:t>від 10 серпня 2020 року № 172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7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0"/>
        <w:gridCol w:w="167"/>
      </w:tblGrid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sz w:val="26"/>
                <w:szCs w:val="26"/>
              </w:rPr>
              <w:t>Тульчинська районна територіальна виборча комісія</w:t>
              <w:br/>
              <w:t>Вінницької області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Костюк Ольга Григорівна, 1950 року народження – від місцевої організації ПОЛІТИЧНОЇ ПАРТІЇ "ЄВРОПЕЙСЬКА СОЛІДАРНІСТЬ" (пункт 1 частини другої статті 203 Кодексу)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Студілко Марія Олександрівна, 1960 року народження – від місцевої організації Політичної партії "За Майбутнє" (пункт 2 частини другої статті 203 Кодексу)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 xml:space="preserve">Секретар комісії </w:t>
            </w:r>
            <w:r>
              <w:rPr>
                <w:sz w:val="26"/>
                <w:szCs w:val="26"/>
              </w:rPr>
              <w:t>– Херсун Наталія Вікторівна, 1979 року народження – від місцевої організації Народно-Демократичної партії (пункт 3 частини другої статті 203 Кодексу)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однюк Дмитро Сергійович, 2002 року народження – від місцевої організації Політичної партії "Солідарність жінок України" (пункт 2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Дегтерьова Галина Вікторівна, 1978 року народження – від місцевої організації Політичної партії "УДАР (Український Демократичний Альянс за Реформи) Віталія Кличка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Зеленько Юлія Леонідівна, 1985 року народження – від місцевої організації ПОЛІТИЧНОЇ ПАРТІЇ "ВСЕУКРАЇНСЬКЕ ОБ’ЄДНАННЯ "ГРОМАДСЬКИЙ КОНТРОЛЬ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Іскра Наталія Анатоліївна, 1990 року народження – від місцевої організації Політичної Партії "ГОЛОС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идь Петро Миколайович, 1996 року народження – від місцевої організації ПОЛІТИЧНОЇ ПАРТІЇ "ПАРТІЯ ШАРІЯ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вальчук Олена Сергіївна, 1979 року народження – від місцевої організації політичної партії Всеукраїнське об’єднання "Батьківщина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Литвинчук Альона Валентинівна, 1975 року народження – від місцевої організації ПОЛІТИЧНОЇ ПАРТІЇ "ЄВРОПЕЙСЬКА СОЛІДАРНІСТЬ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ихайлик Сергій Олександрович, 1983 року народження – від місцевої організації Політичної Партії "ГОЛОС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Носулько Оксана Петрівна, 1968 року народження – від місцевої організації політичної партії Всеукраїнське об’єднання "Батьківщина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Танцюра Наталія Володимирівна, 1967 року народження – від місцевої організації ПОЛІТИЧНОЇ ПАРТІЇ "СЛУГА НАРОДУ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Тесленко Ольга Іванівна, 1961 року народження – від місцевої організації ПОЛІТИЧНОЇ ПАРТІЇ "ОПОЗИЦІЙНА ПЛАТФОРМА – ЗА ЖИТТЯ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Фурман Андрій Валентинович, 1976 року народження – від місцевої організації ПОЛІТИЧНОЇ ПАРТІЇ "ОПОЗИЦІЙНА ПЛАТФОРМА – ЗА ЖИТТЯ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Чагур Тетяна Василівна, 1972 року народження – від місцевої організації ПОЛІТИЧНОЇ ПАРТІЇ "СЛУГА НАРОДУ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Янковий Сергій Володимирович, 1984 року народження – від місцевої організації Партії промисловців і підприємців України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Яцій Борис Іванович, 1947 року народження – від місцевої організації ПОЛІТИЧНОЇ ПАРТІЇ "НАША ЗЕМЛЯ" (пункт 3 частини другої статті 203 Кодексу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О. ГАТАУЛЛІНА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7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</w:rPr>
        <w:t>від 10 серпня 2020 року № 172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7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0"/>
        <w:gridCol w:w="167"/>
      </w:tblGrid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sz w:val="26"/>
                <w:szCs w:val="26"/>
              </w:rPr>
              <w:t>Хмільницька районна територіальна виборча комісія</w:t>
              <w:br/>
              <w:t>Вінницької області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Голованюк Олександр Григорович, 1970 року народження – від місцевої організації ПОЛІТИЧНОЇ ПАРТІЇ "СЛУГА НАРОДУ" (пункт 1 частини другої статті 203 Кодексу)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Гричанюк Лідія Іванівна, 1956 року народження – від місцевої організації Політичної партії "Радикальна Партія Олега Ляшка" (пункт 3 частини другої статті 203 Кодексу)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 xml:space="preserve">Секретар комісії </w:t>
            </w:r>
            <w:r>
              <w:rPr>
                <w:sz w:val="26"/>
                <w:szCs w:val="26"/>
              </w:rPr>
              <w:t>– Задорожнюк Тетяна Степанівна, 1973 року народження – від місцевої організації Партії "Справедливість" (пункт 3 частини другої статті 203 Кодексу)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Абромчук Надія Іванівна, 1959 року народження – від місцевої організації політичної партії Всеукраїнське об’єднання "Батьківщина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арщевська Марія Тарасівна, 2000 року народження – від місцевої організації Політичної Партії "ГОЛОС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Войціцька Наталія Михайлівна, 1963 року народження – від місцевої організації Політичної партії "За Майбутнє" (пункт 2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олубенко Оксана Анатоліївна, 1976 року народження – від місцевої організації ПОЛІТИЧНОЇ ПАРТІЇ "ЄВРОПЕЙСЬКА СОЛІДАРНІСТЬ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Довгопол Ірина Сергіївна, 1986 року народження – від місцевої організації Селянської партії України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Драчинська Світлана Олексіївна, 1984 року народження – від місцевої організації ПОЛІТИЧНОЇ ПАРТІЇ "СЛУГА НАРОДУ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Загнибіда Петро Станіславович, 1958 року народження – від місцевої організації політичної партії Всеукраїнське об’єднання "Батьківщина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Ільяшов Дмитро Валентинович, 1992 року народження – від місцевої організації ПОЛІТИЧНОЇ ПАРТІЇ "ОПОЗИЦІЙНА ПЛАТФОРМА – ЗА ЖИТТЯ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заков Сергій Якимович, 1956 року народження – від місцевої організації Політичної партії "Солідарність жінок України" (пункт 2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роль Тетяна Андріївна, 1993 року народження – від місцевої організації ПОЛІТИЧНОЇ ПАРТІЇ "ОПОЗИЦІЙНА ПЛАТФОРМА – ЗА ЖИТТЯ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Романюк Ірина Віталіївна, 2000 року народження – від місцевої організації Політичної Партії "ГОЛОС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идорчук Алла Віталіївна, 1970 року народження – від місцевої організації ПОЛІТИЧНОЇ ПАРТІЇ "ЄВРОПЕЙСЬКА СОЛІДАРНІСТЬ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Хміль Олена Никифорівна, 1960 року народження – від місцевої організації Політичної партії "УДАР (Український Демократичний Альянс за Реформи) Віталія Кличка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Шевчук Галина Михайлівна, 1965 року народження – від місцевої організації Політичної партії "За Майбутнє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Шуберт Надія Андріївна, 1978 року народження – від місцевої організації ПОЛІТИЧНОЇ ПАРТІЇ "УКРАЇНСЬКА СТРАТЕГІЯ ГРОЙСМАНА" (пункт 3 частини другої статті 203 Кодексу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О. ГАТАУЛЛІНА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8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</w:rPr>
        <w:t>від 10 серпня 2020 року № 172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7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0"/>
        <w:gridCol w:w="167"/>
      </w:tblGrid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sz w:val="26"/>
                <w:szCs w:val="26"/>
              </w:rPr>
              <w:t>Барська міська територіальна виборча комісія Жмеринського району</w:t>
              <w:br/>
              <w:t>Вінницької області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Коломієць Іван Васильович, 1964 року народження – від місцевої організації ПОЛІТИЧНОЇ ПАРТІЇ "СЛУГА НАРОДУ" (пункт 1 частини другої статті 203 Кодексу)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Лічман Надія Євгеніївна, 1959 року народження – від місцевої організації політичної партії Всеукраїнське об’єднання "Батьківщина" (пункт 1 частини другої статті 203 Кодексу)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 xml:space="preserve">Секретар комісії </w:t>
            </w:r>
            <w:r>
              <w:rPr>
                <w:sz w:val="26"/>
                <w:szCs w:val="26"/>
              </w:rPr>
              <w:t>– Кулішко Людмила Анатоліївна, 1966 року народження – від місцевої організації Політичної Партії "ГОЛОС" (пункт 1 частини другої статті 203 Кодексу)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уненко Тетяна Борисівна, 1963 року народження – від місцевої організації політичної партії Всеукраїнське об’єднання "Батьківщина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Засік Мирослава Михайлівна, 1978 року народження – від місцевої організації ПОЛІТИЧНОЇ ПАРТІЇ "СЛУГА НАРОДУ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апусевич Вікторія Володимирівна, 1977 року народження – від місцевої організації ПОЛІТИЧНОЇ ПАРТІЇ "ВІННИЦЬКА ЄВРОПЕЙСЬКА СТРАТЕГІЯ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зубська Ольга Анатоліївна, 1987 року народження – від місцевої організації ПОЛІТИЧНОЇ ПАРТІЇ "ЗА ОДЕЩИНУ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ухарець Антон Олегович, 1996 року народження – від місцевої організації Політичної партії "НОВА ПОЛІТИКА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Лапчук Ірина Василівна, 1969 року народження – від місцевої організації Політичної партії "Перемога Пальчевського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Лихогляд Павло Віталійович, 1992 року народження – від місцевої організації ПОЛІТИЧНОЇ ПАРТІЇ "ОПОЗИЦІЙНА ПЛАТФОРМА – ЗА ЖИТТЯ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Омельченко Лілія Адольфівна, 1966 року народження – від місцевої організації ПОЛІТИЧНОЇ ПАРТІЇ "ЄВРОПЕЙСЬКА СОЛІДАРНІСТЬ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антелімонова Альона Сергіївна, 1991 року народження – від місцевої організації Політичної Партії "ГОЛОС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етелько Марія Олександрівна, 1948 року народження – від місцевої організації ПОЛІТИЧНОЇ ПАРТІЇ "БЛОК ВОЛОДИМИРА САЛЬДО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Романова Тетяна Леонідівна, 1968 року народження – від місцевої організації ПОЛІТИЧНОЇ ПАРТІЇ "РІДНИЙ ДІМ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ічкар Наталія Володимирівна, 1956 року народження – від місцевої організації ПОЛІТИЧНОЇ ПАРТІЇ "ЄВРОПЕЙСЬКА СОЛІДАРНІСТЬ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Татаринова Ірина Володимирівна, 1984 року народження – від місцевої організації Політичної партії "За Майбутнє" (пункт 2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Чепрасов Марк Ігорович, 1996 року народження – від місцевої організації ПОЛІТИЧНОЇ ПАРТІЇ "ОПОЗИЦІЙНА ПЛАТФОРМА – ЗА ЖИТТЯ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Шамрай Лілія Володимирівна, 1976 року народження – від місцевої організації політичної партії "Громадянська позиція" (пункт 3 частини другої статті 203 Кодексу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О. ГАТАУЛЛІНА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9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</w:rPr>
        <w:t>від 10 серпня 2020 року № 172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7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0"/>
        <w:gridCol w:w="167"/>
      </w:tblGrid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sz w:val="26"/>
                <w:szCs w:val="26"/>
              </w:rPr>
              <w:t>Бершадська міська територіальна виборча комісія Гайсинського району</w:t>
              <w:br/>
              <w:t>Вінницької області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Мельниченко Марія Миколаївна, 1964 року народження – від місцевої організації Політичної Партії "ГОЛОС" (пункт 1 частини другої статті 203 Кодексу)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Ремарчук Юлія Борисівна, 1990 року народження – від місцевої організації політичної партії Всеукраїнське об’єднання "Батьківщина" (пункт 1 частини другої статті 203 Кодексу)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 xml:space="preserve">Секретар комісії </w:t>
            </w:r>
            <w:r>
              <w:rPr>
                <w:sz w:val="26"/>
                <w:szCs w:val="26"/>
              </w:rPr>
              <w:t>– Лісіченко Катерина Леонідівна, 1986 року народження – від місцевої організації Політичної партії "Солідарність жінок України" (пункт 2 частини другої статті 203 Кодексу)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оцуляк Тетяна Станіславівна, 1981 року народження – від місцевої організації Політичної Партії "ГОЛОС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Демченко Борис Борисович, 1967 року народження – від місцевої організації ПОЛІТИЧНОЇ ПАРТІЇ "СЛУГА НАРОДУ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апустян Дмитро Анатолійович, 1997 року народження – від місцевої організації Політичної партії "За Майбутнє" (пункт 2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атвійчук Павло Петрович, 1995 року народження – від місцевої організації Політичної партії "НОВА ПОЛІТИКА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Оніщенко Тетяна Олександрівна, 1967 року народження – від місцевої організації ПОЛІТИЧНОЇ ПАРТІЇ "ОПОЗИЦІЙНА ПЛАТФОРМА – ЗА ЖИТТЯ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Островерх Варвара Дмитрівна, 1952 року народження – від місцевої організації Політичної Партії "ГОЛОС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авлик Майя Василівна, 1946 року народження – від місцевої організації "Всеукраїнської Політичної партії – Екологія та Соціальний захист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алій Олена Олександрівна, 2000 року народження – від місцевої організації ПОЛІТИЧНОЇ ПАРТІЇ "БЛОК ВОЛОДИМИРА САЛЬДО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етей Вікторія Вікторівна, 1980 року народження – від місцевої організації ПОЛІТИЧНОЇ ПАРТІЇ "ЄВРОПЕЙСЬКА СОЛІДАРНІСТЬ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ташенко Олег Миколайович, 1975 року народження – від місцевої організації ПОЛІТИЧНОЇ ПАРТІЇ "СЛУГА НАРОДУ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Усатюк Марія Вікторівна, 1966 року народження – від місцевої організації політичної партії Всеукраїнське об’єднання "Батьківщина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Устенко Тетяна Григорівна, 1959 року народження – від місцевої організації ПОЛІТИЧНОЇ ПАРТІЇ "ОПОЗИЦІЙНА ПЛАТФОРМА – ЗА ЖИТТЯ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Цимбал Тетяна Михайлівна, 1961 року народження – від місцевої організації ПОЛІТИЧНОЇ ПАРТІЇ "ЄВРОПЕЙСЬКА СОЛІДАРНІСТЬ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Четвертинівський Микола Пилипович, 1957 року народження – від місцевої організації ПОЛІТИЧНОЇ ПАРТІЇ "ОПОЗИЦІЙНА ПЛАТФОРМА – ЗА ЖИТТЯ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Шумило Лідія Миколаївна, 1961 року народження – від місцевої організації ПОЛІТИЧНОЇ ПАРТІЇ "ЄВРОПЕЙСЬКА СОЛІДАРНІСТЬ" (пункт 1 частини другої статті 203 Кодексу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О. ГАТАУЛЛІНА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10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</w:rPr>
        <w:t>від 10 серпня 2020 року № 172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7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0"/>
        <w:gridCol w:w="167"/>
      </w:tblGrid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sz w:val="26"/>
                <w:szCs w:val="26"/>
              </w:rPr>
              <w:t>Вінницька міська територіальна виборча комісія Вінницького району</w:t>
              <w:br/>
              <w:t>Вінницької області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Ястремська Наталія Віталіївна, 1956 року народження – від місцевої організації ПОЛІТИЧНОЇ ПАРТІЇ "КОМАНДА ДНІПРА" (пункт 3 частини другої статті 203 Кодексу)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Рильська Наталія Яковлівна, 1953 року народження – від місцевої організації ПОЛІТИЧНОЇ ПАРТІЇ "СПРАВА" (пункт 3 частини другої статті 203 Кодексу)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 xml:space="preserve">Секретар комісії </w:t>
            </w:r>
            <w:r>
              <w:rPr>
                <w:sz w:val="26"/>
                <w:szCs w:val="26"/>
              </w:rPr>
              <w:t>– Рожок Анна Анатоліївна, 1984 року народження – від місцевої організації Політичної Партії "ГОЛОС" (пункт 1 частини другої статті 203 Кодексу)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Адамович Артур Миколайович, 1993 року народження – від місцевої організації ПОЛІТИЧНОЇ ПАРТІЇ "СЛУГА НАРОДУ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ардовська Галина Миколаївна, 1952 року народження – від місцевої організації ПОЛІТИЧНОЇ ПАРТІЇ "ЄВРОПЕЙСЬКА СОЛІДАРНІСТЬ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ерцун Галина Тихонівна, 1956 року народження – від місцевої організації політичної партії Всеукраїнське об’єднання "Батьківщина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орусевич Надія Василівна, 1962 року народження – від місцевої організації ПОЛІТИЧНОЇ ПАРТІЇ "ОПОЗИЦІЙНА ПЛАТФОРМА – ЗА ЖИТТЯ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Веретинський Ігор Іванович, 1972 року народження – від місцевої організації Політичної партії "Громадянський рух "Спільна Справа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олубенко Роман Петрович, 1984 року народження – від місцевої організації Політичної партії "Солідарність жінок України" (пункт 2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Дармостук Інна Петрівна, 1978 року народження – від місцевої організації ПОЛІТИЧНОЇ ПАРТІЇ "СЛУГА НАРОДУ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лючковська Таїса Миколаївна, 1960 року народження – від місцевої організації ПОЛІТИЧНОЇ ПАРТІЇ "ЄВРОПЕЙСЬКА СОЛІДАРНІСТЬ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улакова Оксана Василівна, 1976 року народження – від місцевої організації ПОЛІТИЧНОЇ ПАРТІЇ "ПАРТІЯ ЗАХИСНИКІВ УКРАЇНИ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Левіт Тетяна Сергіївна, 1984 року народження – від місцевої організації політичної партії Всеукраїнське об’єднання "Батьківщина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Осадча Віта Григорівна, 1981 року народження – від місцевої організації Політичної партії "Зелені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авлюк Андрій Андрійович, 1958 року народження – від місцевої організації ПОЛІТИЧНОЇ ПАРТІЇ "ЗА ОДЕЩИНУ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Твердохліб Вікторія Петрівна, 1991 року народження – від місцевої організації Політичної партії "За Майбутнє" (пункт 2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Устінова Уляна Тимофіївна, 1950 року народження – від місцевої організації Політичної Партії "ГОЛОС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Шевчук Наталя Олександрівна, 1980 року народження – від місцевої організації ПОЛІТИЧНОЇ ПАРТІЇ "ОПОЗИЦІЙНА ПЛАТФОРМА – ЗА ЖИТТЯ" (пункт 1 частини другої статті 203 Кодексу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О. ГАТАУЛЛІНА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11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</w:rPr>
        <w:t>від 10 серпня 2020 року № 172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7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0"/>
        <w:gridCol w:w="167"/>
      </w:tblGrid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sz w:val="26"/>
                <w:szCs w:val="26"/>
              </w:rPr>
              <w:t>Гайсинська міська територіальна виборча комісія Гайсинського району</w:t>
              <w:br/>
              <w:t>Вінницької області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Високогляд Ольга Борисівна, 1971 року народження – від місцевої організації ПОЛІТИЧНОЇ ПАРТІЇ "СЛУГА НАРОДУ" (пункт 1 частини другої статті 203 Кодексу)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Грабова Тетяна Валеріївна, 1987 року народження – від місцевої організації ПОЛІТИЧНОЇ ПАРТІЇ "ОПОЗИЦІЙНА ПЛАТФОРМА – ЗА ЖИТТЯ" (пункт 1 частини другої статті 203 Кодексу)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 xml:space="preserve">Секретар комісії </w:t>
            </w:r>
            <w:r>
              <w:rPr>
                <w:sz w:val="26"/>
                <w:szCs w:val="26"/>
              </w:rPr>
              <w:t>– Воронюк Наталія Миколаївна, 1969 року народження – від місцевої організації Політичної Партії "ГОЛОС" (пункт 1 частини другої статті 203 Кодексу)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ілецька Алла Михайлівна, 1971 року народження – від місцевої організації ПОЛІТИЧНОЇ ПАРТІЇ "ОПОЗИЦІЙНА ПЛАТФОРМА – ЗА ЖИТТЯ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ілкун Алла Михайлівна, 1974 року народження – від місцевої організації політичної партії Всеукраїнське об’єднання "Батьківщина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рабчак Ірина Володимирівна, 1983 року народження – від місцевої організації політичної партії "Громадянська позиція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убіч Інна Петрівна, 1992 року народження – від місцевої організації Політичної партії "Союз анархістів України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Дідушок Валентина Афанасіївна, 1970 року народження – від місцевої організації ПОЛІТИЧНОЇ ПАРТІЇ "ЄВРОПЕЙСЬКА СОЛІДАРНІСТЬ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арпенко Тетяна Жанівна, 1964 року народження – від місцевої організації ПОЛІТИЧНОЇ ПАРТІЇ "УКРАЇНА СЛАВЕТНА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бзіна Надія Василівна, 1953 року народження – від місцевої організації ПОЛІТИЧНОЇ ПАРТІЇ "ЄВРОПЕЙСЬКА СОЛІДАРНІСТЬ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учеренко Ніна Іванівна, 1954 року народження – від місцевої організації ПОЛІТИЧНОЇ ПАРТІЇ "ЄВРОПЕЙСЬКА СОЛІДАРНІСТЬ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артинюк Костянтин Костянтинович, 1999 року народження – від місцевої організації Політичної Партії "ГОЛОС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Немировський Юрій Володимирович, 1988 року народження – від місцевої організації ПОЛІТИЧНОЇ ПАРТІЇ "ЗА ОДЕЩИНУ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астушенко Валерій Григорович, 1983 року народження – від місцевої організації ПОЛІТИЧНОЇ ПАРТІЇ "РІВНЕ РАЗОМ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овидало Ірина Олегівна, 1983 року народження – від місцевої організації ПОЛІТИЧНОЇ ПАРТІЇ "СЛУГА НАРОДУ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анюк Олексій Павлович, 1950 року народження – від місцевої організації політичної партії Всеукраїнське об’єднання "Батьківщина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тасюк Віталій Борисович, 1984 року народження – від місцевої організації Політичної партії "За Майбутнє" (пункт 2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Шаповал Володимир Анатолійович, 1974 року народження – від місцевої організації Політичної партії "Солідарність жінок України" (пункт 2 частини другої статті 203 Кодексу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О. ГАТАУЛЛІНА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12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</w:rPr>
        <w:t>від 10 серпня 2020 року № 172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7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0"/>
        <w:gridCol w:w="167"/>
      </w:tblGrid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sz w:val="26"/>
                <w:szCs w:val="26"/>
              </w:rPr>
              <w:t>Гніванська міська територіальна виборча комісія Вінницького району</w:t>
              <w:br/>
              <w:t>Вінницької області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Ковщук Мар’яна Іванівна, 1986 року народження – від місцевої організації ПОЛІТИЧНОЇ ПАРТІЇ "СЛУГА НАРОДУ" (пункт 1 частини другої статті 203 Кодексу)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Снігур Ганна Ігорівна, 1990 року народження – від місцевої організації ПОЛІТИЧНОЇ ПАРТІЇ "БЛОК ВОЛОДИМИРА САЛЬДО" (пункт 3 частини другої статті 203 Кодексу)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 xml:space="preserve">Секретар комісії </w:t>
            </w:r>
            <w:r>
              <w:rPr>
                <w:sz w:val="26"/>
                <w:szCs w:val="26"/>
              </w:rPr>
              <w:t>– Коренюк Віктор Олегович, 1983 року народження – від місцевої організації Політичної партії "УДАР (Український Демократичний Альянс за Реформи) Віталія Кличка" (пункт 3 частини другої статті 203 Кодексу)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орозєнцев Леонід Леонідович, 1971 року народження – від місцевої організації Політичної Партії "ГОЛОС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асьян Ніна Францівна, 1950 року народження – від місцевої організації політичної партії Всеукраїнське об’єднання "Батьківщина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ачуринська Аліса Валентинівна, 1998 року народження – від місцевої організації Політичної партії "За Майбутнє" (пункт 2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лісник Анастасія Юріївна, 1986 року народження – від місцевої організації ПОЛІТИЧНОЇ ПАРТІЇ "ЗА ОДЕЩИНУ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Леваднюк Валентина Павлівна, 1961 року народження – від місцевої організації ПОЛІТИЧНОЇ ПАРТІЇ "ОПОЗИЦІЙНА ПЛАТФОРМА – ЗА ЖИТТЯ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Ліщишина Тетяна Анатоліївна, 1969 року народження – від місцевої організації ПОЛІТИЧНОЇ ПАРТІЇ "ЄВРОПЕЙСЬКА СОЛІДАРНІСТЬ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аксименко Андрій Володимирович, 1983 року народження – від місцевої організації Політичної партії "Солідарність жінок України" (пункт 2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аксимишин Євгеній Павлович, 1991 року народження – від місцевої організації Селянської партії України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иронюк Інна Віталіївна, 1988 року народження – від місцевої організації політичної партії Всеукраїнське об’єднання "Батьківщина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уковникова Любов Дмитрівна, 1959 року народження – від місцевої організації ПОЛІТИЧНОЇ ПАРТІЇ "ЄВРОПЕЙСЬКА СОЛІДАРНІСТЬ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Назаренко Тамара Анатоліївна, 1957 року народження – від місцевої організації ПОЛІТИЧНОЇ ПАРТІЇ "ОПОЗИЦІЙНА ПЛАТФОРМА – ЗА ЖИТТЯ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Огнева Оксана Володимирівна, 1979 року народження – від місцевої організації Політичної Партії "ГОЛОС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ілко Діана Олегівна, 2002 року народження – від місцевої організації ПОЛІТИЧНОЇ ПАРТІЇ "СЛУГА НАРОДУ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Тарануха Лілія Анатоліївна, 1972 року народження – від місцевої організації Політичної партії "Нові обличчя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Татарінова Валентина Іванівна, 1948 року народження – від місцевої організації політичної партії Всеукраїнське об’єднання "Батьківщина" (пункт 1 частини другої статті 203 Кодексу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О. ГАТАУЛЛІНА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13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</w:rPr>
        <w:t>від 10 серпня 2020 року № 172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7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0"/>
        <w:gridCol w:w="167"/>
      </w:tblGrid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sz w:val="26"/>
                <w:szCs w:val="26"/>
              </w:rPr>
              <w:t>Жмеринська міська територіальна виборча комісія Жмеринського району</w:t>
              <w:br/>
              <w:t>Вінницької області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Козинець Ольга Вікторівна, 1987 року народження – від місцевої організації Політичної партії "За Майбутнє" (пункт 2 частини другої статті 203 Кодексу)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Гарбар Світлана Володимирівна, 1960 року народження – від місцевої організації ПОЛІТИЧНОЇ ПАРТІЇ "ОПОЗИЦІЙНА ПЛАТФОРМА – ЗА ЖИТТЯ" (пункт 1 частини другої статті 203 Кодексу)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 xml:space="preserve">Секретар комісії </w:t>
            </w:r>
            <w:r>
              <w:rPr>
                <w:sz w:val="26"/>
                <w:szCs w:val="26"/>
              </w:rPr>
              <w:t>– Кухарчук Наталя Леонідівна, 1973 року народження – від місцевої організації Політичної партії "Об’єднання "САМОПОМІЧ" (пункт 3 частини другої статті 203 Кодексу)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линяна Людмила Іванівна, 1967 року народження – від місцевої організації Політичної Партії "ГОЛОС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линяна Юлія Ігорівна, 1993 року народження – від місцевої організації Політичної Партії "ГОЛОС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лушак Тетяна Іванівна, 1958 року народження – від місцевої організації ПОЛІТИЧНОЇ ПАРТІЇ "ЄВРОПЕЙСЬКА СОЛІДАРНІСТЬ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уркіна Людмила Андріївна, 1994 року народження – від місцевої організації ПОЛІТИЧНОЇ ПАРТІЇ "СЛУГА НАРОДУ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Дрозд Олександр Васильович, 1981 року народження – від місцевої організації політичної партії "Громадянська позиція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Дрозд Світлана Іванівна, 1984 року народження – від місцевої організації Партії "Справедливість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нончук Наталія Олексіївна, 1973 року народження – від місцевої організації Політичної партії "Солідарність жінок України" (пункт 2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удацький Микола Іванович, 1945 року народження – від місцевої організації Політичної партії "Велика Україна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Осадчий Анатолій Володимирович, 1967 року народження – від місцевої організації ПОЛІТИЧНОЇ ПАРТІЇ "ЄВРОПЕЙСЬКА СОЛІДАРНІСТЬ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алагута Людмила Семенівна, 1964 року народження – від місцевої організації ПОЛІТИЧНОЇ ПАРТІЇ "ЄВРОПЕЙСЬКА СОЛІДАРНІСТЬ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обережська Світлана Іванівна, 1960 року народження – від місцевої організації ПОЛІТИЧНОЇ ПАРТІЇ "СЛУГА НАРОДУ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ідлак Олена Федорівна, 1958 року народження – від місцевої організації політичної партії Всеукраїнське об’єднання "Батьківщина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півак Оксана Михайлівна, 1981 року народження – від місцевої організації ПОЛІТИЧНОЇ ПАРТІЇ "ОПОЗИЦІЙНА ПЛАТФОРМА – ЗА ЖИТТЯ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Фіглярський Сергій Костянтинович, 1967 року народження – від місцевої організації політичної партії Всеукраїнське об’єднання "Батьківщина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Шкарупа Олександр Іванович, 1956 року народження – від місцевої організації Селянської партії України (пункт 3 частини другої статті 203 Кодексу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О. ГАТАУЛЛІНА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14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</w:rPr>
        <w:t>від 10 серпня 2020 року № 172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7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0"/>
        <w:gridCol w:w="167"/>
      </w:tblGrid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sz w:val="26"/>
                <w:szCs w:val="26"/>
              </w:rPr>
              <w:t>Іллінецька міська територіальна виборча комісія Вінницького району</w:t>
              <w:br/>
              <w:t>Вінницької області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Коваленко Тетяна Дмитрівна, 1960 року народження – від місцевої організації політичної партії Всеукраїнське об’єднання "Батьківщина" (пункт 1 частини другої статті 203 Кодексу)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Ридванський Микола Петрович, 1975 року народження – від місцевої організації Політичної партії "Солідарність жінок України" (пункт 2 частини другої статті 203 Кодексу)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 xml:space="preserve">Секретар комісії </w:t>
            </w:r>
            <w:r>
              <w:rPr>
                <w:sz w:val="26"/>
                <w:szCs w:val="26"/>
              </w:rPr>
              <w:t>– Чеботарьова Світлана Петрівна, 1971 року народження – від місцевої організації ПОЛІТИЧНОЇ ПАРТІЇ "СЛУГА НАРОДУ" (пункт 1 частини другої статті 203 Кодексу)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ондаренко Олег Георгійович, 1951 року народження – від місцевої організації політичної партії Всеукраїнське об’єднання "Батьківщина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убрій Вікторія Олегівна, 2001 року народження – від місцевої організації Політичної Партії "ГОЛОС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Задорожний Андрій Вікторович, 1967 року народження – від місцевої організації Політичної Партії "ГОЛОС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ушнір Наталія Василівна, 1975 року народження – від місцевої організації ПОЛІТИЧНОЇ ПАРТІЇ "ЄВРОПЕЙСЬКА СОЛІДАРНІСТЬ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аксименко Анастасія Володимирівна, 1999 року народження – від місцевої організації Політичної Партії "ГОЛОС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ушенко Владислав Володимирович, 1996 року народження – від місцевої організації ПОЛІТИЧНОЇ ПАРТІЇ "ОПОЗИЦІЙНА ПЛАТФОРМА – ЗА ЖИТТЯ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Рижов Андрій Миколайович, 1968 року народження – від місцевої організації Політичної партії "За Майбутнє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оболь Ілона Олександрівна, 1970 року народження – від місцевої організації ПОЛІТИЧНОЇ ПАРТІЇ "СЛУГА НАРОДУ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Ткаченко Людмила Олексіївна, 1975 року народження – від місцевої організації ПОЛІТИЧНОЇ ПАРТІЇ "ЄВРОПЕЙСЬКА СОЛІДАРНІСТЬ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Фльора Віктор Петрович, 1967 року народження – від місцевої організації Політичної партії "За Майбутнє" (пункт 2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Чеботарьова Марина Олександрівна, 1998 року народження – від місцевої організації ПОЛІТИЧНОЇ ПАРТІЇ "СЛУГА НАРОДУ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Чирва Любов Григорівна, 1958 року народження – від місцевої організації ПОЛІТИЧНОЇ ПАРТІЇ "ЄВРОПЕЙСЬКА СОЛІДАРНІСТЬ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Школьна Людмила Володимирівна, 1974 року народження – від місцевої організації ПОЛІТИЧНОЇ ПАРТІЇ "ЗА ОДЕЩИНУ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Щербак Лариса Володимирівна, 1995 року народження – від місцевої організації Селянської партії України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Яїчний Микола Васильович, 1996 року народження – від місцевої організації ПОЛІТИЧНОЇ ПАРТІЇ "ОПОЗИЦІЙНА ПЛАТФОРМА – ЗА ЖИТТЯ" (пункт 1 частини другої статті 203 Кодексу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О. ГАТАУЛЛІНА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15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</w:rPr>
        <w:t>від 10 серпня 2020 року № 172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7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0"/>
        <w:gridCol w:w="167"/>
      </w:tblGrid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sz w:val="26"/>
                <w:szCs w:val="26"/>
              </w:rPr>
              <w:t>Калинівська міська територіальна виборча комісія Хмільницького району</w:t>
              <w:br/>
              <w:t>Вінницької області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Білоус Каріна Володимирівна, 1991 року народження – від місцевої організації політичної партії Всеукраїнське об’єднання "Батьківщина" (пункт 1 частини другої статті 203 Кодексу)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Ференець Тетяна Павлівна, 1972 року народження – від місцевої організації ПОЛІТИЧНОЇ ПАРТІЇ "УКРАЇНСЬКЕ ОБ’ЄДНАННЯ ПАТРІОТІВ – УКРОП" (пункт 3 частини другої статті 203 Кодексу)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 xml:space="preserve">Секретар комісії </w:t>
            </w:r>
            <w:r>
              <w:rPr>
                <w:sz w:val="26"/>
                <w:szCs w:val="26"/>
              </w:rPr>
              <w:t>– Казьмірук Оксана Миколаївна, 1982 року народження – від місцевої організації Політичної партії "РУХ НОВИХ СИЛ МИХАЙЛА СААКАШВІЛІ" (пункт 3 частини другої статті 203 Кодексу)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енкич Леся Григорівна, 1987 року народження – від місцевої організації ПОЛІТИЧНОЇ ПАРТІЇ "ОПОЗИЦІЙНА ПЛАТФОРМА – ЗА ЖИТТЯ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уняк Галина Арсенівна, 1953 року народження – від місцевої організації ПОЛІТИЧНОЇ ПАРТІЇ "СЛУГА НАРОДУ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Вигодянська Людмила Іванівна, 1966 року народження – від місцевої організації ПОЛІТИЧНОЇ ПАРТІЇ "СЛУГА НАРОДУ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ончарук Валентина Федорівна, 1958 року народження – від місцевої організації Політичної Партії "ГОЛОС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репечук Марина Василівна, 1991 року народження – від місцевої організації політичної партії Всеукраїнське об’єднання "Батьківщина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Захарчук Олена Вячеславівна, 1996 року народження – від місцевої організації Партії промисловців і підприємців України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ізян Анна-Марія Вікторівна, 1997 року народження – від місцевої організації Політичної Партії "ГОЛОС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льопова Олена Володимирівна, 1976 року народження – від місцевої організації ПОЛІТИЧНОЇ ПАРТІЇ "ЄВРОПЕЙСЬКА СОЛІДАРНІСТЬ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аковей Ольга Олексіївна, 1978 року народження – від місцевої організації ПОЛІТИЧНОЇ ПАРТІЇ "СЛУГА НАРОДУ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лавінський Анатолій Іванович, 1964 року народження – від місцевої організації Політичної партії "За Майбутнє" (пункт 2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ташок Тетяна Анатоліївна, 1996 року народження – від місцевої організації ПОЛІТИЧНОЇ ПАРТІЇ "ЄВРОПЕЙСЬКА СОЛІДАРНІСТЬ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тратинська Наталія Олександрівна, 1967 року народження – від місцевої організації ПОЛІТИЧНОЇ ПАРТІЇ "ПАРТІЯ ШАРІЯ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Тітко Ірина Миколаївна, 1969 року народження – від місцевої організації ПОЛІТИЧНОЇ ПАРТІЇ "ОПОЗИЦІЙНА ПЛАТФОРМА – ЗА ЖИТТЯ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Юдіна Наталія Юріївна, 1984 року народження – від місцевої організації Політичної партії "Солідарність жінок України" (пункт 2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Янушевич Зінаїда Василівна, 1965 року народження – від місцевої організації ПОЛІТИЧНОЇ ПАРТІЇ "ЄВРОПЕЙСЬКА СОЛІДАРНІСТЬ" (пункт 1 частини другої статті 203 Кодексу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О. ГАТАУЛЛІНА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16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</w:rPr>
        <w:t>від 10 серпня 2020 року № 172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7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0"/>
        <w:gridCol w:w="167"/>
      </w:tblGrid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sz w:val="26"/>
                <w:szCs w:val="26"/>
              </w:rPr>
              <w:t>Козятинська міська територіальна виборча комісія Хмільницького району</w:t>
              <w:br/>
              <w:t>Вінницької області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Заєць Наталія Михайлівна, 1978 року народження – від місцевої організації політичної партії Всеукраїнське об’єднання "Батьківщина" (пункт 1 частини другої статті 203 Кодексу)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Гижа Ірина Григорівна, 1964 року народження – від місцевої організації Політичної партії "Сила і Честь" (пункт 3 частини другої статті 203 Кодексу)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 xml:space="preserve">Секретар комісії </w:t>
            </w:r>
            <w:r>
              <w:rPr>
                <w:sz w:val="26"/>
                <w:szCs w:val="26"/>
              </w:rPr>
              <w:t>– Васьківська Юлія Кирилівна, 1991 року народження – від місцевої організації Політичної партії "Перемога Пальчевського" (пункт 3 частини другої статті 203 Кодексу)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Верхолюк Віта Анатоліївна, 1998 року народження – від місцевої організації Політичної Партії "ГОЛОС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айдучок Наталія Миколаївна, 1967 року народження – від місцевої організації Партії промисловців і підприємців України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речухіна Лідія Олексіївна, 1955 року народження – від місцевої організації ПОЛІТИЧНОЇ ПАРТІЇ "ОПОЗИЦІЙНА ПЛАТФОРМА – ЗА ЖИТТЯ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Дорошко Наталія Миколаївна, 1987 року народження – від місцевої організації Політичної партії "Солідарність жінок України" (пункт 2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айданович Олег Анатолійович, 1965 року народження – від місцевої організації ПОЛІТИЧНОЇ ПАРТІЇ "ЄВРОПЕЙСЬКА СОЛІДАРНІСТЬ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аричківська Анастасія Володимирівна, 1999 року народження – від місцевої організації Політичної Партії "ГОЛОС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валь Марія Онуфріївна, 1951 року народження – від місцевої організації Політичної Партії "ГОЛОС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вальчук Віталій Анатолійович, 1980 року народження – від місцевої організації політичної партії Всеукраїнське об’єднання "Батьківщина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ужелюк Анатолій Андрійович, 1956 року народження – від місцевої організації Політичної партії "Велика Україна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азай Віталій Миколайович, 1982 року народження – від місцевої організації ПОЛІТИЧНОЇ ПАРТІЇ "ЄВРОПЕЙСЬКА СОЛІДАРНІСТЬ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айданюк Людмила Станіславівна, 1954 року народження – від місцевої організації ПОЛІТИЧНОЇ ПАРТІЇ "СЛУГА НАРОДУ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арек Надія Ярославівна, 1972 року народження – від місцевої організації Політичної партії "За Майбутнє" (пункт 2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авченко Валерій Мар’янович, 1953 року народження – від місцевої організації ПОЛІТИЧНОЇ ПАРТІЇ "СЛУГА НАРОДУ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оломонова Тетяна Володимирівна, 1977 року народження – від місцевої організації Політичної партії "Союз анархістів України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Чебан Олена Анатоліївна, 1964 року народження – від місцевої організації ПОЛІТИЧНОЇ ПАРТІЇ "ОПОЗИЦІЙНА ПЛАТФОРМА – ЗА ЖИТТЯ" (пункт 1 частини другої статті 203 Кодексу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О. ГАТАУЛЛІНА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17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</w:rPr>
        <w:t>від 10 серпня 2020 року № 172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7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0"/>
        <w:gridCol w:w="167"/>
      </w:tblGrid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sz w:val="26"/>
                <w:szCs w:val="26"/>
              </w:rPr>
              <w:t>Ладижинська міська територіальна виборча комісія Гайсинського району</w:t>
              <w:br/>
              <w:t>Вінницької області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Таранюк Тамара Іванівна, 1970 року народження – від місцевої організації ПОЛІТИЧНОЇ ПАРТІЇ "ЄВРОПЕЙСЬКА СОЛІДАРНІСТЬ" (пункт 1 частини другої статті 203 Кодексу)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Нарожний Олег Володимирович, 1982 року народження – від місцевої організації Партії "Справедливість" (пункт 3 частини другої статті 203 Кодексу)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 xml:space="preserve">Секретар комісії </w:t>
            </w:r>
            <w:r>
              <w:rPr>
                <w:sz w:val="26"/>
                <w:szCs w:val="26"/>
              </w:rPr>
              <w:t>– Мельник Юлія Афанасіївна, 1980 року народження – від місцевої організації ПОЛІТИЧНОЇ ПАРТІЇ "ОПОЗИЦІЙНА ПЛАТФОРМА – ЗА ЖИТТЯ" (пункт 1 частини другої статті 203 Кодексу)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Валюх Антоніна Володимирівна, 1987 року народження – від місцевої організації Політичної партії "Солідарність жінок України" (пункт 2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Васенко Віра Леонтіївна, 1952 року народження – від місцевої організації ПОЛІТИЧНОЇ ПАРТІЇ "ОПОЗИЦІЙНА ПЛАТФОРМА – ЗА ЖИТТЯ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Васільєв Юрій Іванович, 1953 року народження – від місцевої організації ПОЛІТИЧНОЇ ПАРТІЇ "СЛУГА НАРОДУ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оголь Алла Григорівна, 1983 року народження – від місцевої організації ПОЛІТИЧНОЇ ПАРТІЇ "ЄВРОПЕЙСЬКА СОЛІДАРНІСТЬ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оцуляк Наталія Михайлівна, 1975 року народження – від місцевої організації Політичної партії "УДАР (Український Демократичний Альянс за Реформи) Віталія Кличка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ребенюк Варвара Андріївна, 1950 року народження – від місцевої організації політичної партії "Громадянська позиція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Довгань Валентина Сергіївна, 1970 року народження – від місцевої організації політичної партії Всеукраїнське об’єднання "Батьківщина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Дуровець Галина Андріївна, 1962 року народження – від місцевої організації Політичної партії "Громадянський рух "Спільна Справа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Зеленецька Олександра Іванівна, 1947 року народження – від місцевої організації політичної партії Всеукраїнське об’єднання "Батьківщина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абанець Валентина Василівна, 1961 року народження – від місцевої організації політичної партії Всеукраїнське об’єднання "Батьківщина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узьміних Наталія Володимирівна, 1986 року народження – від місцевої організації ПОЛІТИЧНОЇ ПАРТІЇ "СЛУГА НАРОДУ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ельник Тетяна Василівна, 1970 року народження – від місцевої організації Політичної партії "Союз анархістів України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анфілова Наталія Віталіївна, 1975 року народження – від місцевої організації Політичної Партії "ГОЛОС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авчук Юлія Газинурівна, 1984 року народження – від місцевої організації Політичної Партії "ГОЛОС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Яцюра Олена Анатоліївна, 1993 року народження – від місцевої організації Політичної партії "За Майбутнє" (пункт 2 частини другої статті 203 Кодексу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О. ГАТАУЛЛІНА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18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</w:rPr>
        <w:t>від 10 серпня 2020 року № 172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7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0"/>
        <w:gridCol w:w="167"/>
      </w:tblGrid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sz w:val="26"/>
                <w:szCs w:val="26"/>
              </w:rPr>
              <w:t>Липовецька міська територіальна виборча комісія Вінницького району</w:t>
              <w:br/>
              <w:t>Вінницької області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Степчук Дмитро Анатолійович, 1995 року народження – від місцевої організації Політичної партії "За Майбутнє" (пункт 2 частини другої статті 203 Кодексу)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Карбівський Олег Анатолійович, 1973 року народження – від місцевої організації ПОЛІТИЧНОЇ ПАРТІЇ "БЛОК ВОЛОДИМИРА САЛЬДО" (пункт 3 частини другої статті 203 Кодексу)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 xml:space="preserve">Секретар комісії </w:t>
            </w:r>
            <w:r>
              <w:rPr>
                <w:sz w:val="26"/>
                <w:szCs w:val="26"/>
              </w:rPr>
              <w:t>– Іванишена Тетяна Миколаївна, 1980 року народження – від місцевої організації Політичної Партії "ГОЛОС" (пункт 1 частини другої статті 203 Кодексу)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арабаш Андрій Тимофійович, 1962 року народження – від місцевої організації політичної партії Всеукраїнське об’єднання "Батьківщина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ондар Олександра Іванівна, 1954 року народження – від місцевої організації ПОЛІТИЧНОЇ ПАРТІЇ "ЄВРОПЕЙСЬКА СОЛІДАРНІСТЬ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Войнаровська Тетяна Іванівна, 1960 року народження – від місцевої організації політичної партії Всеукраїнське об’єднання "Батьківщина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ардинал Микола Вікторович, 1951 року народження – від місцевої організації "Всеукраїнської Політичної партії – Екологія та Соціальний захист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равчук Людмила Степанівна, 1949 року народження – від місцевої організації ПОЛІТИЧНОЇ ПАРТІЇ "ЄВРОПЕЙСЬКА СОЛІДАРНІСТЬ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риворука Любов Борисівна, 1963 року народження – від місцевої організації Політичної партії "Перемога Пальчевського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Лавриненко Людмила Карпівна, 1955 року народження – від місцевої організації Партії "Справедливість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архонюк Світлана Василівна, 1980 року народження – від місцевої організації ПОЛІТИЧНОЇ ПАРТІЇ "СЛУГА НАРОДУ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оєдинок Галина Петрівна, 1960 року народження – від місцевої організації ПОЛІТИЧНОЇ ПАРТІЇ "СОЦІАЛІСТИ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Рузін Олеся Павлівна, 1983 року народження – від місцевої організації ПОЛІТИЧНОЇ ПАРТІЇ "СЛУГА НАРОДУ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емикрас Валентина Гнатівна, 1963 року народження – від місцевої організації ПОЛІТИЧНОЇ ПАРТІЇ "ВІННИЦЬКА ЄВРОПЕЙСЬКА СТРАТЕГІЯ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инявська Світлана Миколаївна, 1966 року народження – від місцевої організації Народно-Демократичної партії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Тимошенко Алла Глібівна, 1964 року народження – від місцевої організації Політичної партії "Солідарність жінок України" (пункт 2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Тимошенко Едуард Миколайович, 1967 року народження – від місцевої організації Політичної Партії "ГОЛОС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Шевчук Петро Петрович, 1956 року народження – від місцевої організації політичної партії "Громадянська позиція" (пункт 3 частини другої статті 203 Кодексу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О. ГАТАУЛЛІНА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19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</w:rPr>
        <w:t>від 10 серпня 2020 року № 172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7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0"/>
        <w:gridCol w:w="167"/>
      </w:tblGrid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sz w:val="26"/>
                <w:szCs w:val="26"/>
              </w:rPr>
              <w:t>Могилів-Подільська міська територіальна виборча комісія Могилів-Подільського району Вінницької області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Сорочан Валентина Вікторівна, 1968 року народження – від місцевої організації ПОЛІТИЧНОЇ ПАРТІЇ "ОПОЗИЦІЙНА ПЛАТФОРМА – ЗА ЖИТТЯ" (пункт 1 частини другої статті 203 Кодексу)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Гранатюк Сергій Павлович, 1973 року народження – від місцевої організації ПОЛІТИЧНОЇ ПАРТІЇ "СЛУГА НАРОДУ" (пункт 1 частини другої статті 203 Кодексу)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 xml:space="preserve">Секретар комісії </w:t>
            </w:r>
            <w:r>
              <w:rPr>
                <w:sz w:val="26"/>
                <w:szCs w:val="26"/>
              </w:rPr>
              <w:t>– Молодчак Юлія Володимирівна, 1988 року народження – від місцевої організації Політичної партії "Громадянський рух "Спільна Справа" (пункт 3 частини другої статті 203 Кодексу)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Артамонов Віктор Олександрович, 1955 року народження – від місцевої організації ПОЛІТИЧНОЇ ПАРТІЇ "ЄВРОПЕЙСЬКА СОЛІДАРНІСТЬ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Дегтярьова Олеся Олександрівна, 1985 року народження – від місцевої організації Селянської партії України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Денисенкова Світлана Олександрівна, 1985 року народження – від місцевої організації ПОЛІТИЧНОЇ ПАРТІЇ "ОШУКАНІ УКРАЇНЦІ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адлуб Володимир Ярославович, 1972 року народження – від місцевої організації Політичної партії "Час змін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ісілевська Лалі Ражденівна, 1967 року народження – від місцевої організації Політичної Партії "ГОЛОС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лимик Вадим Володимирович, 1976 року народження – від місцевої організації Політичної партії "Солідарність жінок України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єщанінов Микола Олександрович, 1980 року народження – від місцевої організації політичної партії Всеукраїнське об’єднання "Батьківщина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иколайчук Ірина Володимирівна, 1984 року народження – від місцевої організації ПОЛІТИЧНОЇ ПАРТІЇ "УКРАЇНСЬКЕ ОБ’ЄДНАННЯ ПАТРІОТІВ – УКРОП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Нагара Світлана Петрівна, 1953 року народження – від місцевої організації ПОЛІТИЧНОЇ ПАРТІЇ "СЛУГА НАРОДУ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Ніжньовська Надія Іванівна, 1954 року народження – від місцевої організації політичної партії Всеукраїнське об’єднання "Батьківщина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авлик Ігор Анатолійович, 1973 року народження – від місцевої організації ПОЛІТИЧНОЇ ПАРТІЇ "ЄВРОПЕЙСЬКА СОЛІДАРНІСТЬ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узирьов Ігор Сергійович, 1980 року народження – від місцевої організації ПОЛІТИЧНОЇ ПАРТІЇ "ОПОЗИЦІЙНА ПЛАТФОРМА – ЗА ЖИТТЯ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Третяк Валентина Іллівна, 1964 року народження – від місцевої організації Політичної партії "За Майбутнє" (пункт 2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Чумаченко Алла Юріївна, 1967 року народження – від місцевої організації Політичної Партії "ГОЛОС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Шипович Тетяна Василівна, 1957 року народження – від місцевої організації Політичної партії "РУХ НОВИХ СИЛ МИХАЙЛА СААКАШВІЛІ" (пункт 3 частини другої статті 203 Кодексу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О. ГАТАУЛЛІНА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20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</w:rPr>
        <w:t>від 10 серпня 2020 року № 172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7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0"/>
        <w:gridCol w:w="167"/>
      </w:tblGrid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sz w:val="26"/>
                <w:szCs w:val="26"/>
              </w:rPr>
              <w:t>Немирівська міська територіальна виборча комісія Вінницького району</w:t>
              <w:br/>
              <w:t>Вінницької області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Бублик Таїса Вікторівна, 1970 року народження – від місцевої організації ПОЛІТИЧНОЇ ПАРТІЇ "СЛУГА НАРОДУ" (пункт 1 частини другої статті 203 Кодексу)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Хіхлач Тетяна Володимирівна, 1971 року народження – від місцевої організації Політичної партії "За Майбутнє" (пункт 2 частини другої статті 203 Кодексу)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 xml:space="preserve">Секретар комісії </w:t>
            </w:r>
            <w:r>
              <w:rPr>
                <w:sz w:val="26"/>
                <w:szCs w:val="26"/>
              </w:rPr>
              <w:t>– Яновська Ірина Вікторівна, 1999 року народження – від місцевої організації Політичної Партії "ГОЛОС" (пункт 1 частини другої статті 203 Кодексу)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Вакарова Надія Володимирівна, 1942 року народження – від місцевої організації ПОЛІТИЧНОЇ ПАРТІЇ "ЄВРОПЕЙСЬКА СОЛІДАРНІСТЬ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Волощук Ігор Анатолійович, 1978 року народження – від місцевої організації ПОЛІТИЧНОЇ ПАРТІЇ "ОПОЗИЦІЙНА ПЛАТФОРМА – ЗА ЖИТТЯ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Довбня Марина Олексіївна, 1981 року народження – від місцевої організації ПОЛІТИЧНОЇ ПАРТІЇ "ЄВРОПЕЙСЬКА СОЛІДАРНІСТЬ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валенко Леонід Анатолійович, 1958 року народження – від місцевої організації ПОЛІТИЧНОЇ ПАРТІЇ "РІДНИЙ ДІМ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млєва Віра Яківна, 1952 року народження – від місцевої організації Селянської партії України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аєвська Марія Тихонівна, 1961 року народження – від місцевої організації "Всеукраїнської Політичної партії – Екологія та Соціальний захист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акаренко Наталія Володимирівна, 1970 року народження – від місцевої організації Політичної партії "Солідарність жінок України" (пункт 2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ельник Людмила Вікторівна, 1978 року народження – від місцевої організації Політичної партії "Радикальна Партія Олега Ляшка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орочинська Марина Вікторівна, 1998 року народження – від місцевої організації Політичної Партії "ГОЛОС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оліщук Сергій Іванович, 1966 року народження – від місцевої організації політичної партії Всеукраїнське об’єднання "Батьківщина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айко Тетяна Федорівна, 1962 року народження – від місцевої організації Партії "Справедливість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принчак Ірина Андріївна, 1978 року народження – від місцевої організації ПОЛІТИЧНОЇ ПАРТІЇ "УКРАЇНА СЛАВЕТНА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Цуркан Надія Євгеніївна, 1976 року народження – від місцевої організації політичної партії Всеукраїнське об’єднання "Батьківщина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Шепета Ніна Олександрівна, 1963 року народження – від місцевої організації ПОЛІТИЧНОЇ ПАРТІЇ "СЛУГА НАРОДУ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Шрамко Ольга Василівна, 1986 року народження – від місцевої організації ПОЛІТИЧНОЇ ПАРТІЇ "ОПОЗИЦІЙНА ПЛАТФОРМА – ЗА ЖИТТЯ" (пункт 1 частини другої статті 203 Кодексу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О. ГАТАУЛЛІНА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21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</w:rPr>
        <w:t>від 10 серпня 2020 року № 172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7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0"/>
        <w:gridCol w:w="167"/>
      </w:tblGrid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sz w:val="26"/>
                <w:szCs w:val="26"/>
              </w:rPr>
              <w:t>Погребищенська міська територіальна виборча комісія Вінницького району</w:t>
              <w:br/>
              <w:t>Вінницької області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Мимоход Віра Антонівна, 1958 року народження – від місцевої організації ПОЛІТИЧНОЇ ПАРТІЇ "ВІННИЦЬКА ЄВРОПЕЙСЬКА СТРАТЕГІЯ" (пункт 3 частини другої статті 203 Кодексу)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Сидорук Петро Петрович, 1960 року народження – від місцевої організації ПОЛІТИЧНОЇ ПАРТІЇ "ОПОЗИЦІЙНА ПЛАТФОРМА – ЗА ЖИТТЯ" (пункт 3 частини другої статті 203 Кодексу)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 xml:space="preserve">Секретар комісії </w:t>
            </w:r>
            <w:r>
              <w:rPr>
                <w:sz w:val="26"/>
                <w:szCs w:val="26"/>
              </w:rPr>
              <w:t>– Голумбієвський Анатолій Петрович, 1965 року народження – від місцевої організації ПОЛІТИЧНОЇ ПАРТІЇ "СЛУГА НАРОДУ" (пункт 1 частини другої статті 203 Кодексу)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Алєксо Ганна Володимирівна, 1951 року народження – від місцевої організації політичної партії Всеукраїнське об’єднання "Батьківщина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арська Анастасія Валеріївна, 1959 року народження – від місцевої організації політичної партії Всеукраїнське об’єднання "Батьківщина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однарчук Наталія Володимирівна, 1961 року народження – від місцевої організації ПОЛІТИЧНОЇ ПАРТІЇ "СЛУГА НАРОДУ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аєвик Володимир Іванович, 1962 року народження – від місцевої організації Політичної партії "За Майбутнє" (пункт 2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Зозуля Іванна Дмитрівна, 1982 року народження – від місцевої організації ПОЛІТИЧНОЇ ПАРТІЇ "ЄВРОПЕЙСЬКА СОЛІДАРНІСТЬ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амінська Ірина Володимирівна, 1985 року народження – від місцевої організації Політичної Партії "ГОЛОС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айков Дмитро Сергійович, 1995 року народження – від місцевої організації Політичної партії "Солідарність жінок України" (пункт 2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ихальська Тетяна Миколаївна, 1981 року народження – від місцевої організації політичної партії Всеукраїнське об’єднання "Батьківщина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Никитюк Лідія Миколаївна, 1985 року народження – від місцевої організації ПОЛІТИЧНОЇ ПАРТІЇ "ЄВРОПЕЙСЬКА СОЛІДАРНІСТЬ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Новіцька Ольга Миколаївна, 1948 року народження – від місцевої організації політичної партії "Громадянська позиція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анасюк Валентина Іванівна, 1969 року народження – від місцевої організації ПОЛІТИЧНОЇ ПАРТІЇ "БЛОК ВОЛОДИМИРА САЛЬДО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ідпригорщук Олена Василівна, 1988 року народження – від місцевої організації ПОЛІТИЧНОЇ ПАРТІЇ "ОПОЗИЦІЙНА ПЛАТФОРМА – ЗА ЖИТТЯ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Тичинський Микола Валентинович, 1947 року народження – від місцевої організації Політичної Партії "ГОЛОС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Уславцев Олександр Юрійович, 1969 року народження – від місцевої організації ПОЛІТИЧНОЇ ПАРТІЇ "ПАРТІЯ ШАРІЯ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Фісюк Михайло Юрійович, 1986 року народження – від місцевої організації ПОЛІТИЧНОЇ ПАРТІЇ "ОПОЗИЦІЙНА ПЛАТФОРМА – ЗА ЖИТТЯ" (пункт 1 частини другої статті 203 Кодексу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О. ГАТАУЛЛІНА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22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</w:rPr>
        <w:t>від 10 серпня 2020 року № 172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7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0"/>
        <w:gridCol w:w="167"/>
      </w:tblGrid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sz w:val="26"/>
                <w:szCs w:val="26"/>
              </w:rPr>
              <w:t>Тульчинська міська територіальна виборча комісія Тульчинського району</w:t>
              <w:br/>
              <w:t>Вінницької області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Кухар Катерина Василівна, 1985 року народження – від місцевої організації Політичної Партії "ГОЛОС" (пункт 1 частини другої статті 203 Кодексу)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Козоріз Володимир Миколайович, 1969 року народження – від місцевої організації Політичної партії "УДАР (Український Демократичний Альянс за Реформи) Віталія Кличка" (пункт 3 частини другої статті 203 Кодексу)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 xml:space="preserve">Секретар комісії </w:t>
            </w:r>
            <w:r>
              <w:rPr>
                <w:sz w:val="26"/>
                <w:szCs w:val="26"/>
              </w:rPr>
              <w:t>– Колесник Ірина Степанівна, 1957 року народження – від місцевої організації Політичної партії "За Майбутнє" (пункт 2 частини другої статті 203 Кодексу)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алашова Олена Миколаївна, 1974 року народження – від місцевої організації ПОЛІТИЧНОЇ ПАРТІЇ "ЄВРОПЕЙСЬКА СОЛІДАРНІСТЬ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ойко Оксана Михайлівна, 1971 року народження – від місцевої організації ПОЛІТИЧНОЇ ПАРТІЇ "СЛУГА НАРОДУ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Змієвець Сергій Олексійович, 1993 року народження – від місцевої організації ПОЛІТИЧНОЇ ПАРТІЇ "ОПОЗИЦІЙНА ПЛАТФОРМА – ЗА ЖИТТЯ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асіяненко Ганна Миколаївна, 1967 року народження – від місцевої організації ПОЛІТИЧНОЇ ПАРТІЇ "СЛУГА НАРОДУ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бець Тетяна Ростиславівна, 1978 року народження – від місцевої організації Народно-Демократичної партії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Літун Арина Олександрівна, 1962 року народження – від місцевої організації ПОЛІТИЧНОЇ ПАРТІЇ "ЄВРОПЕЙСЬКА СОЛІДАРНІСТЬ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Лозінська Галина Іллівна, 1955 року народження – від місцевої організації ПОЛІТИЧНОЇ ПАРТІЇ "ЄВРОПЕЙСЬКА СОЛІДАРНІСТЬ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азур Сергій Васильович, 1978 року народження – від місцевої організації ПОЛІТИЧНОЇ ПАРТІЇ "СОЦІАЛІСТИ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олупанова Галина Олексіївна, 1978 року народження – від місцевої організації Політичної партії "РУХ НОВИХ СИЛ МИХАЙЛА СААКАШВІЛІ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ріщенко Юлія Володимирівна, 1993 року народження – від місцевої організації ПОЛІТИЧНОЇ ПАРТІЇ "БЛОК ВОЛОДИМИРА САЛЬДО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роцишена Віра Ігнатівна, 1948 року народження – від місцевої організації політичної партії Всеукраїнське об’єднання "Батьківщина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лободянюк Тихін Миколайович, 1949 року народження – від місцевої організації Політичної Партії "ГОЛОС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Ткачук Антоній Григорович, 1996 року народження – від місцевої організації ПОЛІТИЧНОЇ ПАРТІЇ "ОПОЗИЦІЙНА ПЛАТФОРМА – ЗА ЖИТТЯ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Толоковий Григорій Миколайович, 1948 року народження – від місцевої організації політичної партії Всеукраїнське об’єднання "Батьківщина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Шаповаленко Роман Миколайович, 1988 року народження – від місцевої організації Політичної партії "Солідарність жінок України" (пункт 2 частини другої статті 203 Кодексу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О. ГАТАУЛЛІНА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23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</w:rPr>
        <w:t>від 10 серпня 2020 року № 172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7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0"/>
        <w:gridCol w:w="167"/>
      </w:tblGrid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sz w:val="26"/>
                <w:szCs w:val="26"/>
              </w:rPr>
              <w:t>Хмільницька міська територіальна виборча комісія Хмільницького району</w:t>
              <w:br/>
              <w:t>Вінницької області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Стадник Наталія Іванівна, 1966 року народження – від місцевої організації ПОЛІТИЧНОЇ ПАРТІЇ "ЄВРОПЕЙСЬКА СОЛІДАРНІСТЬ" (пункт 1 частини другої статті 203 Кодексу)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Таран Олег Артурович, 1992 року народження – від місцевої організації ПОЛІТИЧНОЇ ПАРТІЇ "СЛУГА НАРОДУ" (пункт 1 частини другої статті 203 Кодексу)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 xml:space="preserve">Секретар комісії </w:t>
            </w:r>
            <w:r>
              <w:rPr>
                <w:sz w:val="26"/>
                <w:szCs w:val="26"/>
              </w:rPr>
              <w:t>– Гаврилюк Надія Володимирівна, 1962 року народження – від місцевої організації ПОЛІТИЧНОЇ ПАРТІЇ "ОПОЗИЦІЙНА ПЛАТФОРМА – ЗА ЖИТТЯ" (пункт 1 частини другої статті 203 Кодексу)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Веліжинська Лілія Петрівна, 1970 року народження – від місцевої організації ПОЛІТИЧНОЇ ПАРТІЇ "ЄВРОПЕЙСЬКА СОЛІДАРНІСТЬ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Верхолюк Віталій Миколайович, 1994 року народження – від місцевої організації Політичної Партії "ГОЛОС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Вусатюк Петро Дмитрович, 1965 року народження – від місцевої організації ПОЛІТИЧНОЇ ПАРТІЇ "ЄВРОПЕЙСЬКА СОЛІДАРНІСТЬ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Даниленко Наталія Михайлівна, 1975 року народження – від місцевої організації ПОЛІТИЧНОЇ ПАРТІЇ "УСПІШНА УКРАЇНА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Датченко Тетяна Василівна, 1973 року народження – від місцевої організації Політичної партії "Солідарність жінок України" (пункт 2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Дідик Єлизавета Прокопівна, 1952 року народження – від місцевої організації Політичної партії "УДАР (Український Демократичний Альянс за Реформи) Віталія Кличка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Дячок Олександр Петрович, 1965 року народження – від місцевої організації ПОЛІТИЧНОЇ ПАРТІЇ "СЛУГА НАРОДУ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Лозінська Ірина Василівна, 1989 року народження – від місцевої організації політичної партії Всеукраїнське об’єднання "Батьківщина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Луценко Наталія Вікторівна, 1970 року народження – від місцевої організації політичної партії "Громадянська позиція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Носальський Тарас Юрійович, 1977 року народження – від місцевої організації Політичної Партії "ГОЛОС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лужник Євгенія Тимофіївна, 1958 року народження – від місцевої організації Політичної партії "За Майбутнє" (пункт 2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Русак Микола Миколайович, 1958 року народження – від місцевої організації політичної партії Всеукраїнське об’єднання "Батьківщина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ічкарук Ніна Петрівна, 1953 року народження – від місцевої організації ПОЛІТИЧНОЇ ПАРТІЇ "ОПОЗИЦІЙНА ПЛАТФОРМА – ЗА ЖИТТЯ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Фиц Зоя Василівна, 1989 року народження – від місцевої організації Політичної партії "Об’єднання "САМОПОМІЧ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Черній Олена Володимирівна, 1980 року народження – від місцевої організації Політичної Партії "ГОЛОС" (пункт 1 частини другої статті 203 Кодексу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О. ГАТАУЛЛІНА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24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</w:rPr>
        <w:t>від 10 серпня 2020 року № 172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7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0"/>
        <w:gridCol w:w="167"/>
      </w:tblGrid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sz w:val="26"/>
                <w:szCs w:val="26"/>
              </w:rPr>
              <w:t>Шаргородська міська територіальна виборча комісія Жмеринського району</w:t>
              <w:br/>
              <w:t>Вінницької області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Попова Тетяна Володимирівна, 1979 року народження – від місцевої організації ПОЛІТИЧНОЇ ПАРТІЇ "СЛУГА НАРОДУ" (пункт 1 частини другої статті 203 Кодексу)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Кісілевич Анатолій Федорович, 1951 року народження – від місцевої організації політичної партії Всеукраїнське об’єднання "Свобода" (пункт 3 частини другої статті 203 Кодексу)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 xml:space="preserve">Секретар комісії </w:t>
            </w:r>
            <w:r>
              <w:rPr>
                <w:sz w:val="26"/>
                <w:szCs w:val="26"/>
              </w:rPr>
              <w:t>– Андрійчишена Людмила Миколаївна, 1969 року народження – від місцевої організації ПОЛІТИЧНОЇ ПАРТІЇ "ЄВРОПЕЙСЬКА СОЛІДАРНІСТЬ" (пункт 1 частини другої статті 203 Кодексу)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Дехтярьова Тамара Іванівна, 1950 року народження – від місцевої організації ПОЛІТИЧНОЇ ПАРТІЇ "ОПОЗИЦІЙНА ПЛАТФОРМА – ЗА ЖИТТЯ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Діхтяр Лідія Василівна, 1954 року народження – від місцевої організації ПОЛІТИЧНОЇ ПАРТІЇ "ОПОЗИЦІЙНА ПЛАТФОРМА – ЗА ЖИТТЯ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Дурицький Олександр Романович, 1994 року народження – від місцевої організації ПОЛІТИЧНОЇ ПАРТІЇ "ПАРТІЯ ШАРІЯ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Жмудь Сергій Степанович, 1975 року народження – від місцевої організації Партії промисловців і підприємців України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Нечко Василь Васильович, 1951 року народження – від місцевої організації політичної партії Всеукраїнське об’єднання "Батьківщина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исьменна Лілія Миколаївна, 1982 року народження – від місцевої організації Політичної партії "За Майбутнє" (пункт 2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івторак Ольга Олексіївна, 1965 року народження – від місцевої організації ПОЛІТИЧНОЇ ПАРТІЇ "ЗА ОДЕЩИНУ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Радзієвський Олексій Вікторович, 1951 року народження – від місцевої організації Політичної Партії "ГОЛОС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Резніченко Валентина Петрівна, 1984 року народження – від місцевої організації Політичної Партії "ГОЛОС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Роздоба Надія Іванівна, 1956 року народження – від місцевої організації ПОЛІТИЧНОЇ ПАРТІЇ "ЄВРОПЕЙСЬКА СОЛІДАРНІСТЬ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ніцар Надія Володимирівна, 1976 року народження – від місцевої організації ПОЛІТИЧНОЇ ПАРТІЇ "УКРАЇНСЬКЕ ОБ’ЄДНАННЯ ПАТРІОТІВ – УКРОП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олодун Оксана Миколаївна, 1991 року народження – від місцевої організації ПОЛІТИЧНОЇ ПАРТІЇ "СЛУГА НАРОДУ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Хохлова Лариса Олександрівна, 1976 року народження – від місцевої організації ПОЛІТИЧНОЇ ПАРТІЇ "ОПОЗИЦІЙНА ПЛАТФОРМА – ЗА ЖИТТЯ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Чухрій Олена Євгеніївна, 1971 року народження – від місцевої організації Політичної Партії "ГОЛОС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Шаповал Юрій Михайлович, 1961 року народження – від місцевої організації політичної партії Всеукраїнське об’єднання "Батьківщина" (пункт 1 частини другої статті 203 Кодексу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О. ГАТАУЛЛІНА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25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</w:rPr>
        <w:t>від 10 серпня 2020 року № 172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7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0"/>
        <w:gridCol w:w="167"/>
      </w:tblGrid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sz w:val="26"/>
                <w:szCs w:val="26"/>
              </w:rPr>
              <w:t>Ямпільська міська територіальна виборча комісія Могилів-Подільського району Вінницької області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Бабанова Валентина Йосипівна, 1956 року народження – від місцевої організації Політичної партії "За Майбутнє" (пункт 2 частини другої </w:t>
              <w:br/>
              <w:t>статті 203 Кодексу)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Петрова Оксана Миколаївна, 1978 року народження – від місцевої організації ПОЛІТИЧНОЇ ПАРТІЇ "СЛУГА НАРОДУ" (пункт 1 частини другої статті 203 Кодексу)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 xml:space="preserve">Секретар комісії </w:t>
            </w:r>
            <w:r>
              <w:rPr>
                <w:sz w:val="26"/>
                <w:szCs w:val="26"/>
              </w:rPr>
              <w:t>– Думанська Ольга Леонідівна, 1973 року народження – від місцевої організації ПОЛІТИЧНОЇ ПАРТІЇ "РІДНИЙ ДІМ" (пункт 3 частини другої статті 203 Кодексу)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ончарук Вікторія Іванівна, 1967 року народження – від місцевої організації політичної партії Всеукраїнське об’єднання "Батьківщина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Давінчук Віталій Васильович, 1950 року народження – від місцевої організації ПОЛІТИЧНОЇ ПАРТІЇ "СЛУГА НАРОДУ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Діордієв Юрій Іванович, 1984 року народження – від місцевої організації ПОЛІТИЧНОЇ ПАРТІЇ "ПАРТІЯ ШАРІЯ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Дмитрик Любов Станіславівна, 1970 року народження – від місцевої організації ПОЛІТИЧНОЇ ПАРТІЇ "ОПОЗИЦІЙНА ПЛАТФОРМА – ЗА ЖИТТЯ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Доменюк Дмитро Володимирович, 2002 року народження – від місцевої організації Політичної Партії "ГОЛОС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стюк Світлана Анатоліївна, 1975 року народження – від місцевої організації Партії промисловців і підприємців України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ристинчук Дмитро Юрійович, 2002 року народження – від місцевої організації Політичної Партії "ГОЛОС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Левицька Тетяна Василівна, 1991 року народження – від місцевої організації Політичної партії "За Майбутнє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Навал Валентина Михайлівна, 1952 року народження – від місцевої організації ПОЛІТИЧНОЇ ПАРТІЇ "ЄВРОПЕЙСЬКА СОЛІДАРНІСТЬ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ровізіон Олександр Григорович, 1958 року народження – від місцевої організації ПОЛІТИЧНОЇ ПАРТІЇ "ОПОЗИЦІЙНА ПЛАТФОРМА – ЗА ЖИТТЯ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Рутковська Надія Альбертівна, 1983 року народження – від місцевої організації ПОЛІТИЧНОЇ ПАРТІЇ "СЛУГА НАРОДУ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тацюк Галина Филимонівна, 1965 року народження – від місцевої організації Політичної партії "Солідарність жінок України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ташенко Вікторія Василівна, 1979 року народження – від місцевої організації політичної партії Всеукраїнське об’єднання "Батьківщина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Тьорло Тетяна Вікторівна, 1971 року народження – від місцевої організації Політичної партії "Об’єднання "САМОПОМІЧ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Усачова-Гончарук Ганна Федорівна, 1957 року народження – від місцевої організації ПОЛІТИЧНОЇ ПАРТІЇ "ЄВРОПЕЙСЬКА СОЛІДАРНІСТЬ" (пункт 1 частини другої статті 203 Кодексу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О. ГАТАУЛЛІНА</w:t>
      </w:r>
    </w:p>
    <w:p>
      <w:pPr>
        <w:pStyle w:val="Normal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5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i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ru-RU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2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Знак примітки"/>
    <w:qFormat/>
    <w:rPr>
      <w:sz w:val="16"/>
    </w:rPr>
  </w:style>
  <w:style w:type="character" w:styleId="2">
    <w:name w:val="Заголовок 2 Знак"/>
    <w:qFormat/>
    <w:rPr>
      <w:b/>
      <w:sz w:val="24"/>
      <w:lang w:val="ru-RU"/>
    </w:rPr>
  </w:style>
  <w:style w:type="character" w:styleId="Style14">
    <w:name w:val="Верхній колонтитул Знак"/>
    <w:qFormat/>
    <w:rPr>
      <w:sz w:val="28"/>
    </w:rPr>
  </w:style>
  <w:style w:type="character" w:styleId="Style15">
    <w:name w:val="Нижній колонтитул Знак"/>
    <w:qFormat/>
    <w:rPr>
      <w:sz w:val="16"/>
      <w:szCs w:val="22"/>
      <w:lang w:val="en-US"/>
    </w:rPr>
  </w:style>
  <w:style w:type="character" w:styleId="Style16">
    <w:name w:val="Назва Знак"/>
    <w:qFormat/>
    <w:rPr>
      <w:b/>
      <w:sz w:val="24"/>
    </w:rPr>
  </w:style>
  <w:style w:type="character" w:styleId="Style17">
    <w:name w:val="Основний текст з відступом Знак"/>
    <w:qFormat/>
    <w:rPr>
      <w:sz w:val="28"/>
    </w:rPr>
  </w:style>
  <w:style w:type="character" w:styleId="Style18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2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9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0"/>
      <w:jc w:val="center"/>
    </w:pPr>
    <w:rPr>
      <w:b/>
      <w:caps/>
    </w:rPr>
  </w:style>
  <w:style w:type="paragraph" w:styleId="21">
    <w:name w:val="Стиль2"/>
    <w:basedOn w:val="Normal"/>
    <w:next w:val="Normal"/>
    <w:qFormat/>
    <w:pPr>
      <w:jc w:val="center"/>
    </w:pPr>
    <w:rPr>
      <w:b/>
    </w:rPr>
  </w:style>
  <w:style w:type="paragraph" w:styleId="3">
    <w:name w:val="3-ЧЛЕН ОВК"/>
    <w:next w:val="22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0"/>
      <w:ind w:left="2308" w:hanging="1588"/>
      <w:jc w:val="left"/>
    </w:pPr>
    <w:rPr>
      <w:b/>
      <w:i/>
    </w:rPr>
  </w:style>
  <w:style w:type="paragraph" w:styleId="Style20">
    <w:name w:val="Нумерований список"/>
    <w:basedOn w:val="Normal"/>
    <w:qFormat/>
    <w:pPr/>
    <w:rPr/>
  </w:style>
  <w:style w:type="paragraph" w:styleId="5">
    <w:name w:val="Стиль5"/>
    <w:basedOn w:val="Style20"/>
    <w:qFormat/>
    <w:pPr>
      <w:numPr>
        <w:ilvl w:val="0"/>
        <w:numId w:val="2"/>
      </w:numPr>
    </w:pPr>
    <w:rPr/>
  </w:style>
  <w:style w:type="paragraph" w:styleId="6">
    <w:name w:val="Стиль6"/>
    <w:basedOn w:val="Style20"/>
    <w:qFormat/>
    <w:pPr>
      <w:numPr>
        <w:ilvl w:val="0"/>
        <w:numId w:val="3"/>
      </w:numPr>
    </w:pPr>
    <w:rPr/>
  </w:style>
  <w:style w:type="paragraph" w:styleId="22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21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3T08:09:00Z</dcterms:created>
  <dc:creator>Машбюро ПОЧТА</dc:creator>
  <dc:description/>
  <cp:keywords/>
  <dc:language>en-US</dc:language>
  <cp:lastModifiedBy>Говорадло О.В.</cp:lastModifiedBy>
  <cp:lastPrinted>2020-08-11T13:17:00Z</cp:lastPrinted>
  <dcterms:modified xsi:type="dcterms:W3CDTF">2020-08-13T08:09:00Z</dcterms:modified>
  <cp:revision>2</cp:revision>
  <dc:subject/>
  <dc:title>Вик</dc:title>
</cp:coreProperties>
</file>