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1 чер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</w:rPr>
        <w:t>79</w:t>
      </w:r>
    </w:p>
    <w:p>
      <w:pPr>
        <w:pStyle w:val="Style2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Style20"/>
        <w:spacing w:before="180" w:after="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відзначення Подякою Центральної виборчої комісії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spacing w:val="-4"/>
          <w:szCs w:val="28"/>
        </w:rPr>
        <w:t xml:space="preserve">За сумлінне виконання своїх обов’язків щодо організації </w:t>
      </w:r>
      <w:r>
        <w:rPr>
          <w:szCs w:val="28"/>
        </w:rPr>
        <w:t xml:space="preserve">підготовки проведення </w:t>
      </w:r>
      <w:r>
        <w:rPr>
          <w:color w:val="000000"/>
          <w:szCs w:val="28"/>
        </w:rPr>
        <w:t>чергових виборів Президента України 31 березня 2019 року</w:t>
      </w:r>
      <w:r>
        <w:rPr>
          <w:spacing w:val="-4"/>
          <w:szCs w:val="28"/>
        </w:rPr>
        <w:t xml:space="preserve"> та сприяння Центральній виборчій комісії у здійсненні нею передбачених законодавством України повноважень, відповідно до Положення про Подяку Центральної виборчої комісії, затвердженого постановою Комісії від 23 березня 2010 року № 269, керуючись статтями 11 – 13, пунктом 10 частини другої статті 26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Закону України "Про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>:</w:t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/>
      </w:pPr>
      <w:r>
        <w:rPr/>
        <w:t>Відзначити Подякою Центральної виборчої комісії осіб, згідно зі списками, що додаються (додатки 1 – 29)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  <w:t>Голова</w:t>
      </w:r>
    </w:p>
    <w:p>
      <w:pPr>
        <w:pStyle w:val="Normal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>
          <w:b/>
          <w:b/>
        </w:rPr>
      </w:pPr>
      <w:r>
        <w:rPr>
          <w:b/>
        </w:rPr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/>
      </w:pPr>
      <w:r>
        <w:rPr/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/>
      </w:pPr>
      <w:r>
        <w:rPr/>
        <w:t xml:space="preserve"> </w:t>
      </w:r>
      <w:r>
        <w:br w:type="page"/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sz w:val="2"/>
        </w:rPr>
      </w:pPr>
      <w:r>
        <w:rPr>
          <w:sz w:val="2"/>
        </w:rPr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</w:t>
      </w:r>
      <w:r>
        <w:rPr>
          <w:sz w:val="24"/>
          <w:i/>
          <w:b/>
          <w:szCs w:val="24"/>
          <w:lang w:val="ru-RU"/>
        </w:rPr>
        <w:fldChar w:fldCharType="end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Вінницької області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73"/>
        <w:gridCol w:w="5704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ЛЕКСІЙЧУК</w:t>
              <w:br/>
              <w:t xml:space="preserve">Ігор Михайлович 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ДРІЙЧИШЕНА</w:t>
              <w:br/>
              <w:t xml:space="preserve">Людмил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Ольга Степ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ГНЮК</w:t>
              <w:br/>
              <w:t>Михайло Віта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ЙДА</w:t>
              <w:br/>
              <w:t xml:space="preserve">Валентина Пе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РАНОВСЬКА</w:t>
              <w:br/>
              <w:t>Катери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51421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ШТОВА</w:t>
              <w:br/>
              <w:t>Світла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НДАРЧУК</w:t>
              <w:br/>
              <w:t>Сергій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ЕГОВА</w:t>
              <w:br/>
              <w:t>Наталія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ІЛА</w:t>
              <w:br/>
              <w:t xml:space="preserve">Антоніна Болеслав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ДНЮК</w:t>
              <w:br/>
              <w:t>Дмитро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ДНЮК</w:t>
              <w:br/>
              <w:t>Окса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 xml:space="preserve">Надія Анан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51606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>Олексій Пет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СИЛЕНКОВА</w:t>
              <w:br/>
              <w:t xml:space="preserve">Ольга Григ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СИЛЬКОВ</w:t>
              <w:br/>
              <w:t xml:space="preserve">Руслан Пет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СИЛЬКОВА</w:t>
              <w:br/>
              <w:t xml:space="preserve">Алл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ИГОДЯНСЬКА</w:t>
              <w:br/>
              <w:t xml:space="preserve">Людмила Івані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 xml:space="preserve">Роман Ром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 xml:space="preserve">Василь Анатолійович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Віктор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ГОЛЬ</w:t>
              <w:br/>
              <w:t>Алла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НЧАР</w:t>
              <w:br/>
              <w:t xml:space="preserve">Олексій Васильович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БАТЮК</w:t>
              <w:br/>
              <w:t>Натал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БАТЮК</w:t>
              <w:br/>
              <w:t>Олександр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НЕВИЧ</w:t>
              <w:br/>
              <w:t>Федір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РКІНА</w:t>
              <w:br/>
              <w:t xml:space="preserve">Людмила Анд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Наталі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МИТРАШИК</w:t>
              <w:br/>
              <w:t>Людмил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ЕЛЕНЕЦЬКА</w:t>
              <w:br/>
              <w:t>Олександр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ЩУК </w:t>
              <w:br/>
              <w:t xml:space="preserve">Олександр Василь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ГУТНИЦЬКИЙ</w:t>
              <w:br/>
              <w:t>В’ячеслав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ОС</w:t>
              <w:br/>
              <w:t>Галина Омелья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ЯДЕНКО</w:t>
              <w:br/>
              <w:t xml:space="preserve">Світлана Степ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НІЙЧУК</w:t>
              <w:br/>
              <w:t xml:space="preserve">Євгеній Іго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КОВЕЦЬКИЙ</w:t>
              <w:br/>
              <w:t>Вячеслав Матв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50426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ИВОРУЧКО</w:t>
              <w:br/>
              <w:t xml:space="preserve">Олександр Ів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Наталія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 xml:space="preserve">Таїсія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БІДЬ</w:t>
              <w:br/>
              <w:t>Наталі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ОБАНЬ</w:t>
              <w:br/>
              <w:t>Зори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ОГВИНЕНКО</w:t>
              <w:br/>
              <w:t>Віталій Анд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ЛІНОЧКА</w:t>
              <w:br/>
              <w:t xml:space="preserve">Марк Володимирович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истемний адміністратор окружної виборчої комісії з виборів Президента України територіального виборчого </w:t>
              <w:br/>
              <w:t>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Іри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 xml:space="preserve">Галина Степ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ИХАЙЛОВСЬКИЙ</w:t>
              <w:br/>
              <w:t>Володимир Бори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ІЛЕНТЬЄВ</w:t>
              <w:br/>
              <w:t>Валерій Дмит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Людмила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ОЛОДЧАК</w:t>
              <w:br/>
              <w:t>Юлія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ВАЛ</w:t>
              <w:br/>
              <w:t>Валенти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В’ячеслав Вале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51164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РОВИЛО</w:t>
              <w:br/>
              <w:t>Світла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Над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СОВСЬКА</w:t>
              <w:br/>
              <w:t>Ларис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ЛАГУТА</w:t>
              <w:br/>
              <w:t xml:space="preserve">Людмила Семені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ЛАМАРЧУК</w:t>
              <w:br/>
              <w:t xml:space="preserve">Антон Анатол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СТУХ</w:t>
              <w:br/>
              <w:t>Олександр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ТАПОВА</w:t>
              <w:br/>
              <w:t xml:space="preserve">Оле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ХОДЯЩА</w:t>
              <w:br/>
              <w:t>Марина Геннад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АТОВА</w:t>
              <w:br/>
              <w:t>Оксана Пав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>РИМАР</w:t>
              <w:br/>
              <w:t>Ю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ИМАРЧУК</w:t>
              <w:br/>
              <w:t>Окс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КИРТА</w:t>
              <w:br/>
              <w:t>Олен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51139 територіального виборчого округу № 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БОЛЬ</w:t>
              <w:br/>
              <w:t>Іло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ВЄТОВ</w:t>
              <w:br/>
              <w:t>Владислав Пилип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ЛОНЕНКО</w:t>
              <w:br/>
              <w:t>Ольг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ІМОФЄЄВА</w:t>
              <w:br/>
              <w:t xml:space="preserve">Галина Володимирі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Людмил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Окс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ЕМБОВЕЦЬКА</w:t>
              <w:br/>
              <w:t>Олена Євтих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УСАЧОВА-ГОНЧАРУК</w:t>
              <w:br/>
              <w:t>Ганна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БОТАРЬОВА</w:t>
              <w:br/>
              <w:t>Світлан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ЕДНІЧЕНКО</w:t>
              <w:br/>
              <w:t>Оле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50432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ОРНА </w:t>
              <w:br/>
              <w:t>Ларис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ПОЧУК</w:t>
              <w:br/>
              <w:t>Олександр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 xml:space="preserve">Людмила Анатолії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УМАКОВ</w:t>
              <w:br/>
              <w:t xml:space="preserve">Кирило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НКОВА</w:t>
              <w:br/>
              <w:t>Юлія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73"/>
        <w:gridCol w:w="5704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ДРІЮК</w:t>
              <w:br/>
              <w:t>Ірин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444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НАЦЬКИЙ</w:t>
              <w:br/>
              <w:t>Василь Євге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068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Людмил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ДЦЕВ</w:t>
              <w:br/>
              <w:t xml:space="preserve">Леонід Євген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 xml:space="preserve">Євгенія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ЙТОВИЧ</w:t>
              <w:br/>
              <w:t>Руслан Феодос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195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Іри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ДЖИЄВА</w:t>
              <w:br/>
              <w:t xml:space="preserve">Анна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МАЙЛО</w:t>
              <w:br/>
              <w:t>Валентина Дан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109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ЩИК</w:t>
              <w:br/>
              <w:t>Павліна Ром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658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>ДЗВОНКО</w:t>
              <w:br/>
              <w:t xml:space="preserve">Юлія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ІЦЬКА</w:t>
              <w:br/>
              <w:t xml:space="preserve">Оксана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1064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ПЮК</w:t>
              <w:br/>
              <w:t xml:space="preserve">Володимир Пет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1050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СТЕНЮК</w:t>
              <w:br/>
              <w:t>Галина Костя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217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Ю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ІБКО</w:t>
              <w:br/>
              <w:t>Валерій Тадеуш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071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МАРИЦЯ</w:t>
              <w:br/>
              <w:t>Людмил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266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Іри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974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ТЮК</w:t>
              <w:br/>
              <w:t>Лена Вале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655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ОТАЧ</w:t>
              <w:br/>
              <w:t>Оксана Святослав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ОТАЧ</w:t>
              <w:br/>
              <w:t>Тетя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972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ІННІК</w:t>
              <w:br/>
              <w:t>Валерій Адам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576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ЙДАН</w:t>
              <w:br/>
              <w:t xml:space="preserve">Тетяна Вале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071026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>Роман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КСЕНТЮК</w:t>
              <w:br/>
              <w:t>Валерій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617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СТАПУК</w:t>
              <w:br/>
              <w:t>Лідія Юхим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266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ПЕНКО</w:t>
              <w:br/>
              <w:t>Тетя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519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РФЕНЮК</w:t>
              <w:br/>
              <w:t xml:space="preserve">Марія Ів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УЧИК</w:t>
              <w:br/>
              <w:t>Назарій Леонід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972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ИКАЛЮК</w:t>
              <w:br/>
              <w:t>Наталія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1116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Ігор Анд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ХАНЮК</w:t>
              <w:br/>
              <w:t xml:space="preserve">Світлана Адам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МЧУК</w:t>
              <w:br/>
              <w:t>Мар’яна Богд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082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ЕПАНЮК</w:t>
              <w:br/>
              <w:t>Юлія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ОЛЯРОВА</w:t>
              <w:br/>
              <w:t xml:space="preserve">Людмила Анд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1071 територіального виборчого округу № 2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ИМОНІК</w:t>
              <w:br/>
              <w:t>Анд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586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УС</w:t>
              <w:br/>
              <w:t>Серг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70217 територіального виборчого округу № 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НЮК</w:t>
              <w:br/>
              <w:t>Наталія Богд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СЮК</w:t>
              <w:br/>
              <w:t>Ольг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070655 територіального виборчого округу № 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3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Дніпропетро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8"/>
        <w:gridCol w:w="465"/>
        <w:gridCol w:w="5704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БРАМОВ</w:t>
              <w:br/>
              <w:t>Станіслав Геннад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Юрій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ЛДІНА</w:t>
              <w:br/>
              <w:t>Наталя Анато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ЛЮК</w:t>
              <w:br/>
              <w:t>Олександра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РЕЗІН</w:t>
              <w:br/>
              <w:t>Сергій Віта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БРІКОВ</w:t>
              <w:br/>
              <w:t>Сергій Се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ГОСЛАВСЬКА</w:t>
              <w:br/>
              <w:t>Олена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льга Пет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РИСОВА</w:t>
              <w:br/>
              <w:t>Ірина Вікт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РИСОВА</w:t>
              <w:br/>
              <w:t>Тетяна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РАТАШ</w:t>
              <w:br/>
              <w:t>Оле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ХВАЛОВ</w:t>
              <w:br/>
              <w:t>Микола Михайл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ХВАЛОВ</w:t>
              <w:br/>
              <w:t>Михайло Михайл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АНЬКОВИЧ</w:t>
              <w:br/>
              <w:t>Лариса Васи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ЕЛИКА</w:t>
              <w:br/>
              <w:t>Надія Анд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Тетяна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ДОЛАЗЬКА</w:t>
              <w:br/>
              <w:t>Світлана Іг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ОРОНКО</w:t>
              <w:br/>
              <w:t>Світлана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403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ОРОНЧУК</w:t>
              <w:br/>
              <w:t>Ярослав Вале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РМАШ</w:t>
              <w:br/>
              <w:t>Лілія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РМАШ</w:t>
              <w:br/>
              <w:t>Сергій Григо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ій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Микола Ю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Світлана Іва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НАТЮК</w:t>
              <w:br/>
              <w:t xml:space="preserve">Олександра Павл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ПАЙЦА</w:t>
              <w:br/>
              <w:t>Катерина Леонід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РБОВ</w:t>
              <w:br/>
              <w:t xml:space="preserve">Михайло Михайлович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РГІЛАДЗЕ</w:t>
              <w:br/>
              <w:t>Сергій Се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778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НОСТАЄВА</w:t>
              <w:br/>
              <w:t>Марина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РШКОВСЬКА</w:t>
              <w:br/>
              <w:t>Лідія Михай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РЕЧЕНКОВА</w:t>
              <w:br/>
              <w:t xml:space="preserve">Лариса Володимир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УНЬКО</w:t>
              <w:br/>
              <w:t>Алевтина Пав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ОМІДОВА</w:t>
              <w:br/>
              <w:t>Тамара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РАКОВА </w:t>
              <w:br/>
              <w:t>Тетяна Фед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ЕРІЧЕНКО</w:t>
              <w:br/>
              <w:t>Людмила Семе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921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Ігор Олександ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ЖИХУР</w:t>
              <w:br/>
              <w:t xml:space="preserve">Тетяна Анатолії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ЖУЛАЙ</w:t>
              <w:br/>
              <w:t>Тетяна Віта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ЬОМІН</w:t>
              <w:br/>
              <w:t xml:space="preserve">Максим  Вікторович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ЛЄНІНА</w:t>
              <w:br/>
              <w:t>Олена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ЛОЄВА</w:t>
              <w:br/>
              <w:t>Ніна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ЖЕЛЄНКОВА</w:t>
              <w:br/>
              <w:t>Анастасія Вікт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еціаліст з протокольної роботи та комп’ютерного набору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УРАВЕЛЬ</w:t>
              <w:br/>
              <w:t>Руслана Іва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935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УРАКОВСЬКА</w:t>
              <w:br/>
              <w:t>Валентина Микит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421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АІКА</w:t>
              <w:br/>
              <w:t xml:space="preserve">Тетяна Миколаї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ОЛОТАРЬОВ</w:t>
              <w:br/>
              <w:t>Денис Вадим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УЙКОВ</w:t>
              <w:br/>
              <w:t>Ігор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 xml:space="preserve">Інна Іванівна 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ЧЕНКО</w:t>
              <w:br/>
              <w:t>Юлія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1010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ЛЬЧЕНКО</w:t>
              <w:br/>
              <w:t>Софія Андр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Юрій Гео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ЗАКОВ </w:t>
              <w:br/>
              <w:t>Олександр Анатол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НІБОЛОЦЬКА</w:t>
              <w:br/>
              <w:t>Любов Олекс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ПІЧКО</w:t>
              <w:br/>
              <w:t>Василь Антон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СЬЯНОВ</w:t>
              <w:br/>
              <w:t>Станіслав Ю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ШПЕРСЬКИЙ</w:t>
              <w:br/>
              <w:t>Олександр Се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ЕРНОС</w:t>
              <w:br/>
              <w:t>Сергій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Наталія Анато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СЕЛЬОВА-МИХАЙЛЕНКО</w:t>
              <w:br/>
              <w:t>Вікторія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Олена Іг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ИМОВ</w:t>
              <w:br/>
              <w:t xml:space="preserve">Тимур Ігорович  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БІЦЬКА</w:t>
              <w:br/>
              <w:t>Алла Васи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Людмила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ВБАСЮК</w:t>
              <w:br/>
              <w:t xml:space="preserve">Інна Олександр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900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ЖАДЕЙ </w:t>
              <w:br/>
              <w:t>Тетя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ЗЛОВА</w:t>
              <w:br/>
              <w:t>Антоніна Віта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ДРАТЕНКО</w:t>
              <w:br/>
              <w:t>Данило Анд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Ігор Григо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1508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РЧАК</w:t>
              <w:br/>
              <w:t>Дмитро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ТЕНІЧ</w:t>
              <w:br/>
              <w:t>Оле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ЮГА</w:t>
              <w:br/>
              <w:t>Володимир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121465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ТІКОВА</w:t>
              <w:br/>
              <w:t>Євгенія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ШЕЛЕВА</w:t>
              <w:br/>
              <w:t>Наталя Михай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 xml:space="preserve">Лариса Леонід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АТКОВСЬКА</w:t>
              <w:br/>
              <w:t>Зоя Вікт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Президента України виборчої дільниці № 120778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ИВОПУСК</w:t>
              <w:br/>
              <w:t>Анастасія Анато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ИВОШЕЄВА </w:t>
              <w:br/>
              <w:t>Ольга Анд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1038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ЮКОВ</w:t>
              <w:br/>
              <w:t>Владислав Вітал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ЛІШ</w:t>
              <w:br/>
              <w:t>Олександр Олександ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РАЛЕНКО</w:t>
              <w:br/>
              <w:t>Владислав Василь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ШПА</w:t>
              <w:br/>
              <w:t>Михайло Зінов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ЯН</w:t>
              <w:br/>
              <w:t>Костянтин Микола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522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АЗУРЕНКО</w:t>
              <w:br/>
              <w:t xml:space="preserve">Надія Ігор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БЕДИНСЬКА</w:t>
              <w:br/>
              <w:t xml:space="preserve">Катерина Миколаї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 xml:space="preserve">Наталя Олександр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Людмила Іва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394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ОБАНЬ</w:t>
              <w:br/>
              <w:t>Андрій Геннад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ЗІН</w:t>
              <w:br/>
              <w:t>Антон Се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Ольга Олекс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КСИМЕНКО</w:t>
              <w:br/>
              <w:t xml:space="preserve">Олексій Віталійович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НОЙЛОВА</w:t>
              <w:br/>
              <w:t>Людмила Йосип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ТВЄЄВА </w:t>
              <w:br/>
              <w:t>Ольга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ЦЮК</w:t>
              <w:br/>
              <w:t xml:space="preserve">Роман Геннадійович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ИРОШНИЧЕНКО</w:t>
              <w:br/>
              <w:t>Вікторія Вікто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ІНЧЕНКО</w:t>
              <w:br/>
              <w:t xml:space="preserve">Катерина Леонід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ІТЬКО</w:t>
              <w:br/>
              <w:t>Дарина Вале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121492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ОСКАЛЕЦЬ</w:t>
              <w:br/>
              <w:t>Віталій Павл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УШИК</w:t>
              <w:br/>
              <w:t>Василь Лук’я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АДЄЇНА</w:t>
              <w:br/>
              <w:t>Світлана Анато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ВОЧЕНКО</w:t>
              <w:br/>
              <w:t>Андрій Вячеслав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ЗЕРЯНИК</w:t>
              <w:br/>
              <w:t>Сергій Ю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ІФЕР</w:t>
              <w:br/>
              <w:t>Віталій Іван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РІНЕНКО</w:t>
              <w:br/>
              <w:t>Євгенія Серг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’ЯНКОВА</w:t>
              <w:br/>
              <w:t>Любов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481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АЛЯНИЧКА</w:t>
              <w:br/>
              <w:t xml:space="preserve">Любов Іван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Марина Іва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121449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Тетяна Геннад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Ірина Пав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ЧЕНА</w:t>
              <w:br/>
              <w:t>Наталія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ЛАСТУН</w:t>
              <w:br/>
              <w:t xml:space="preserve">Яків Сергійович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ОНСЬКА</w:t>
              <w:br/>
              <w:t>Олена Пет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ЯХ</w:t>
              <w:br/>
              <w:t>Ольга Ю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РИЙМЕНКО</w:t>
              <w:br/>
              <w:t>Інна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ОХОРОВИЧ</w:t>
              <w:br/>
              <w:t>Любов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УПКОВ</w:t>
              <w:br/>
              <w:t>Олексій Серг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УСТОВІТ</w:t>
              <w:br/>
              <w:t>Андрій Микола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ЯНКО</w:t>
              <w:br/>
              <w:t xml:space="preserve">Тетяна Петр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ДИМЕНКО</w:t>
              <w:br/>
              <w:t>Катери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Дар’я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ДОВИЙ</w:t>
              <w:br/>
              <w:t>Анатолій Василь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434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ЄНКО</w:t>
              <w:br/>
              <w:t>Світла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МКО</w:t>
              <w:br/>
              <w:t>Олег Ів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РГЄЄНКО</w:t>
              <w:br/>
              <w:t>Валерій Пет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Геннадій Микола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РІКОВ</w:t>
              <w:br/>
              <w:t>Євгеній Володими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РОВАТСЬКИЙ</w:t>
              <w:br/>
              <w:t>Леонід Іван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121277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КУЛЬБІДА</w:t>
              <w:br/>
              <w:t>Максим Вікто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БОЛЬ</w:t>
              <w:br/>
              <w:t>Олександр Олександ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ЛОМЕЇНА</w:t>
              <w:br/>
              <w:t>Наталія Олександ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ТАРЧА</w:t>
              <w:br/>
              <w:t>Олена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1740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АСИШИНА </w:t>
              <w:br/>
              <w:t>Ольга Ярослав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3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ТУПАК</w:t>
              <w:br/>
              <w:t xml:space="preserve">Людмила Олег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ЛЕЙМАНОВ</w:t>
              <w:br/>
              <w:t>Андрій Алхазу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1493 територіального виборчого округу № 3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РЕЛО</w:t>
              <w:br/>
              <w:t>Євген Анатол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043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ЕСЛЕНКО</w:t>
              <w:br/>
              <w:t>Костянтин Вітал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ІМЧЕНКО</w:t>
              <w:br/>
              <w:t>Ірина Анатол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Зоя Васил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ОЧІЙ</w:t>
              <w:br/>
              <w:t>Олена Володими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Максим Вікто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РУЗЕРОВА</w:t>
              <w:br/>
              <w:t>Наталія Бадм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ИТРОВА</w:t>
              <w:br/>
              <w:t>Людмила Іван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20049 територіального виборчого округу № 3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МЕНКО</w:t>
              <w:br/>
              <w:t>Олександр Олекс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ОРОЛЬСЬКА</w:t>
              <w:br/>
              <w:t>Вікторія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ЕРКАСОВА</w:t>
              <w:br/>
              <w:t xml:space="preserve">Наталія Олегівна 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ОМОРЕЦЬ</w:t>
              <w:br/>
              <w:t>Вікторія Вікто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ОРНА</w:t>
              <w:br/>
              <w:t>Оксана Євген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ПОВАЛЕНКО</w:t>
              <w:br/>
              <w:t>Борис Валерій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8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ВИДКИЙ</w:t>
              <w:br/>
              <w:t>Ігор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ЕПЕТЯ</w:t>
              <w:br/>
              <w:t>Валентина Дмитрі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ЕРЕМЕТ</w:t>
              <w:br/>
              <w:t>Любов Анд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ТЕФАН</w:t>
              <w:br/>
              <w:t>Олександр Ігор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ЩАДІНА </w:t>
              <w:br/>
              <w:t>Інна Валері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3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ЮРАШ</w:t>
              <w:br/>
              <w:t>Ольга Миколаївн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РЕМЧУК</w:t>
              <w:br/>
              <w:t>Денис Васильович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5.</w:t>
            </w:r>
          </w:p>
        </w:tc>
      </w:tr>
    </w:tbl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4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Донец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73"/>
        <w:gridCol w:w="5661"/>
        <w:gridCol w:w="43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ЛЬ</w:t>
              <w:br/>
              <w:t>Іван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РЕЗОВСЬКА</w:t>
              <w:br/>
              <w:t>Карина Віта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ЕЛОВ</w:t>
              <w:br/>
              <w:t>Сергій Геннад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5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БОВА</w:t>
              <w:br/>
              <w:t>Тетян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ИМБИЦЬКА</w:t>
              <w:br/>
              <w:t>Світла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5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ТЕНКО</w:t>
              <w:br/>
              <w:t>Лілія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ЄМОВ</w:t>
              <w:br/>
              <w:t>Ігор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5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ІМОВА</w:t>
              <w:br/>
              <w:t>Тетяна Курб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5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Д’ЯБЛОНСЬКА </w:t>
              <w:br/>
              <w:t>Ю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57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5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Житомир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465"/>
        <w:gridCol w:w="10"/>
        <w:gridCol w:w="5512"/>
        <w:gridCol w:w="18"/>
        <w:gridCol w:w="164"/>
      </w:tblGrid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ЙДИК</w:t>
              <w:br/>
              <w:t xml:space="preserve">Костянтин Василь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А</w:t>
              <w:br/>
              <w:t>Лідія Вікто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МОЛОВА</w:t>
              <w:br/>
              <w:t>Ірина Володими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ЖАЛЮК</w:t>
              <w:br/>
              <w:t>Оксана Миколаї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ЮК</w:t>
              <w:br/>
              <w:t>Вячеслав Миколай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ИГІВСЬКА</w:t>
              <w:br/>
              <w:t>Тетяна Пет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НЕЛИЧКО</w:t>
              <w:br/>
              <w:t xml:space="preserve">Андрій Сергій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БОВСЬКА</w:t>
              <w:br/>
              <w:t>Валентина Ів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ГОР’ЄВА</w:t>
              <w:br/>
              <w:t xml:space="preserve">Наталія Олександ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ЕНКО</w:t>
              <w:br/>
              <w:t>Тетяна Миколаї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ХОЛЬСЬКА</w:t>
              <w:br/>
              <w:t>Тетяна Васи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 xml:space="preserve">Анастасія Олександ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БІНСЬКА</w:t>
              <w:br/>
              <w:t xml:space="preserve">Анастасія Володими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ІСЬКИЙ</w:t>
              <w:br/>
              <w:t>Анатолій Олексій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ТЬКО</w:t>
              <w:br/>
              <w:t>Наталія Володими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АВСЬКА</w:t>
              <w:br/>
              <w:t>Анна Дем’я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81190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ТИНСЬКА</w:t>
              <w:br/>
              <w:t xml:space="preserve">Анастасія Вікто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81232 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Інна Михай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ЧУК</w:t>
              <w:br/>
              <w:t>Алла Мілет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181169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ЯДА</w:t>
              <w:br/>
              <w:t xml:space="preserve">Богдан Олександр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ЧИНА </w:t>
              <w:br/>
              <w:t xml:space="preserve">Олена Володими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СОВСЬКА</w:t>
              <w:br/>
              <w:t xml:space="preserve">Юлія Антон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КУЛИКОВСЬКА</w:t>
              <w:br/>
              <w:t>Тетяна Валенти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180696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НЕВИЧ</w:t>
              <w:br/>
              <w:t>Олена Леонід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Віра Володими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ЩІКОВА</w:t>
              <w:br/>
              <w:t>Олена Ів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АКІЙЧУК</w:t>
              <w:br/>
              <w:t xml:space="preserve">Раїса Васил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-касир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ЙКО</w:t>
              <w:br/>
              <w:t>Анатолій Василь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СЬКО</w:t>
              <w:br/>
              <w:t>Дмитро Олександ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голова 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ИК</w:t>
              <w:br/>
              <w:t>Наталія Пав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ЮРА</w:t>
              <w:br/>
              <w:t>Тарас Миколай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КІВСЬКА</w:t>
              <w:br/>
              <w:t>Наталія Ром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ЄНКО</w:t>
              <w:br/>
              <w:t>Олена Станіслав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ИПОВА</w:t>
              <w:br/>
              <w:t>Тетяна Юрії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РЕГУДА</w:t>
              <w:br/>
              <w:t xml:space="preserve">Ігор Анатолій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ЛИС</w:t>
              <w:br/>
              <w:t xml:space="preserve">Оксана Андрії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ИПКО</w:t>
              <w:br/>
              <w:t>Віктор Володими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ИСЯЖНЮК</w:t>
              <w:br/>
              <w:t xml:space="preserve">Богдан Віктор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</w:t>
              <w:br/>
              <w:t>Роман Володими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66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ИХОНЮК</w:t>
              <w:br/>
              <w:t xml:space="preserve">Ірина Володимирі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 xml:space="preserve">Світлана Віталії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 xml:space="preserve">Олексій Анатолій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Святослав Василь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НЧЕВИЙ</w:t>
              <w:br/>
              <w:t xml:space="preserve">Сергій Юрійович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gridSpan w:val="4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ПІТА</w:t>
              <w:br/>
              <w:t>Максим Віталій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ДАРІВСЬКА</w:t>
              <w:br/>
              <w:t>Софія Арсентії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65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БЛОНСЬКА</w:t>
              <w:br/>
              <w:t>Олена Йосип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4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БЛОНСЬКИЙ</w:t>
              <w:br/>
              <w:t>Руслан Станіслав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67;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РЕМЧУК</w:t>
              <w:br/>
              <w:t xml:space="preserve">Тамара Терентії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2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8"/>
                <w:lang w:eastAsia="uk-UA"/>
              </w:rPr>
            </w:pPr>
            <w:r>
              <w:rPr>
                <w:rFonts w:eastAsia="MS Mincho;ＭＳ 明朝"/>
                <w:sz w:val="20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6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>Закарпатськ</w:t>
      </w:r>
      <w:r>
        <w:rPr>
          <w:b/>
          <w:szCs w:val="26"/>
          <w:lang w:val="ru-RU"/>
        </w:rPr>
        <w:t>о</w:t>
      </w:r>
      <w:r>
        <w:rPr>
          <w:b/>
          <w:szCs w:val="26"/>
        </w:rPr>
        <w:t xml:space="preserve">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475"/>
        <w:gridCol w:w="5512"/>
      </w:tblGrid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ЛЬОХІН</w:t>
              <w:br/>
              <w:t>Сергій Юрій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АРЕНДАШ</w:t>
              <w:br/>
              <w:t>Єлізавета Васи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ЖЕ-МАРИНА</w:t>
              <w:br/>
              <w:t>Маріана Юр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512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НДАРЕВА</w:t>
              <w:br/>
              <w:t>Діана Олександ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688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ЛАД</w:t>
              <w:br/>
              <w:t>Дінуца Ів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402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ЕЧКО</w:t>
              <w:br/>
              <w:t>Тетяна Микола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МОНАЙ</w:t>
              <w:br/>
              <w:t>Василь Володими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РВАТ</w:t>
              <w:br/>
              <w:t>Віталій Вікто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Н</w:t>
              <w:br/>
              <w:t>Юрій Юрій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М’ЯНЧУК</w:t>
              <w:br/>
              <w:t>Олена Васи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502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ЯК</w:t>
              <w:br/>
              <w:t>Іван Пет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РОШКОВЦІ</w:t>
              <w:br/>
              <w:t>Вікторія Ів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УЖАР</w:t>
              <w:br/>
              <w:t>Томас Іго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ЛИК</w:t>
              <w:br/>
              <w:t>Наталія Юр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ЛИНИЧ</w:t>
              <w:br/>
              <w:t>Вікторія Степ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>Світлана Ів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М’ЯТІ</w:t>
              <w:br/>
              <w:t>Олександр Василь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ПТК ІАС "Вибори Президента України "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МАР</w:t>
              <w:br/>
              <w:t>Алла Юр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482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СЮК</w:t>
              <w:br/>
              <w:t>Марина Ів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492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ИЧФАЛУШІЙ</w:t>
              <w:br/>
              <w:t>Любов Михай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РУЦ</w:t>
              <w:br/>
              <w:t>Мирослава Михай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Михайло Вікто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МАК</w:t>
              <w:br/>
              <w:t>Любов Михай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ОЗІНСЬКА</w:t>
              <w:br/>
              <w:t>Ольга Теодоз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НДЗЮК</w:t>
              <w:br/>
              <w:t>Марія Пав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424 територіального виборчого округу № 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ИГОВИЧ</w:t>
              <w:br/>
              <w:t>Тетяна Дмит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НЯК</w:t>
              <w:br/>
              <w:t>Роман Василь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ЕГРЯ</w:t>
              <w:br/>
              <w:t>Ганна Федо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ЕМЕШ</w:t>
              <w:br/>
              <w:t>Володимир Володими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ЕМИРА</w:t>
              <w:br/>
              <w:t>Людмила Пет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ИШМІНЦЕВА</w:t>
              <w:br/>
              <w:t>Марія Дмит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Олег Юрій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ДОСОЛОВИЧ</w:t>
              <w:br/>
              <w:t>Іван Іван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ОШКО-САБОВ</w:t>
              <w:br/>
              <w:t>Віра Юр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КРЯБІНА</w:t>
              <w:br/>
              <w:t>Вікторія Анатолії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ОСКІДА</w:t>
              <w:br/>
              <w:t>Андрій Сергій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АРАБІЙ</w:t>
              <w:br/>
              <w:t>Роман Василь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ВТ</w:t>
              <w:br/>
              <w:t>Олександр Олександр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УВІНА</w:t>
              <w:br/>
              <w:t>Тамара Вагіф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ФРАНЦУЗ</w:t>
              <w:br/>
              <w:t>Світлана Ів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208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АРЛАМОВА</w:t>
              <w:br/>
              <w:t>Уляна Іл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10328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ИБАРЬ</w:t>
              <w:br/>
              <w:t>Іван Іван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ЕРЛЕНЯК</w:t>
              <w:br/>
              <w:t>Іванна Васи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ОПЕЙ</w:t>
              <w:br/>
              <w:t>Вікторія Степан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ІМОН</w:t>
              <w:br/>
              <w:t>Наталія Васи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КОРКА</w:t>
              <w:br/>
              <w:t>Ігор Михайлович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6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ЩАДЕЙ</w:t>
              <w:br/>
              <w:t>Марія Віктор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ЯНВАРІ</w:t>
              <w:br/>
              <w:t>Наталія Михайлі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7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7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Запоріз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83"/>
        <w:gridCol w:w="5512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ЛЕЩЕНКО</w:t>
              <w:br/>
              <w:t xml:space="preserve">Олександр Олександ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ЗАРЯ</w:t>
              <w:br/>
              <w:t>Ірина Петр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ГДАН </w:t>
              <w:br/>
              <w:t xml:space="preserve">Анна Анатол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056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 xml:space="preserve">Максим Юрій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230699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РИСОВ</w:t>
              <w:br/>
              <w:t xml:space="preserve">Костянтин Борис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РОВИК</w:t>
              <w:br/>
              <w:t>Олена Вітал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ДЬКО</w:t>
              <w:br/>
              <w:t xml:space="preserve">Захар Миколай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ТРЕЙ</w:t>
              <w:br/>
              <w:t>Світлана Анатол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724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ЙЛО</w:t>
              <w:br/>
              <w:t>Валентина Зінов’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Ніна Михайл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230032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МАЮНОВА</w:t>
              <w:br/>
              <w:t xml:space="preserve">Вікторія Микола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 xml:space="preserve">Анатолій Василь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ИШАКОВ</w:t>
              <w:br/>
              <w:t>Володимир Олександ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РІК</w:t>
              <w:br/>
              <w:t xml:space="preserve">Анна Вячеслав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ВГОРОДНІЙ</w:t>
              <w:br/>
              <w:t>Сергій Володими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057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ЙЦЕВА</w:t>
              <w:br/>
              <w:t xml:space="preserve">Світлана Геннад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НИЦЯ</w:t>
              <w:br/>
              <w:t>Юрій Олександ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НЬКО</w:t>
              <w:br/>
              <w:t>Євген Валер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РА</w:t>
              <w:br/>
              <w:t xml:space="preserve">Руслана Теодоз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ЕДА</w:t>
              <w:br/>
              <w:t xml:space="preserve">Вадим Сергій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816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ДАНОВА</w:t>
              <w:br/>
              <w:t xml:space="preserve">Марина Анатол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Віктор Василь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1082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ПІК</w:t>
              <w:br/>
              <w:t xml:space="preserve">Анна Володимир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ЗЛОВ</w:t>
              <w:br/>
              <w:t>Руслан Юр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ЛОМОЄЦЬ</w:t>
              <w:br/>
              <w:t>Людмила Леонід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МАРИНСЬКА</w:t>
              <w:br/>
              <w:t>Наталія Іван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718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НДРАТ</w:t>
              <w:br/>
              <w:t xml:space="preserve">Лариса Анатол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ПЕЦЬ</w:t>
              <w:br/>
              <w:t xml:space="preserve">Надія Олександр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ПІН</w:t>
              <w:br/>
              <w:t xml:space="preserve">Арнольд Павл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 xml:space="preserve">Дмитро Дмит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ГЕЙДА</w:t>
              <w:br/>
              <w:t>Ірина Едуард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ІТВІНОВ</w:t>
              <w:br/>
              <w:t>Андрій Юр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ЗНЄВА</w:t>
              <w:br/>
              <w:t xml:space="preserve">Світлана Валер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АРОВА</w:t>
              <w:br/>
              <w:t xml:space="preserve">Ніна Федор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РЧИШИНА</w:t>
              <w:br/>
              <w:t>Анжела Леонід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Олександр Серг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230742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РОШНИЧЕНКО</w:t>
              <w:br/>
              <w:t>Ігор Володими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ТЬЄВСЬКА</w:t>
              <w:br/>
              <w:t>Анжела Олександр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ЕСТОР</w:t>
              <w:br/>
              <w:t xml:space="preserve">Алла Віктор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ІКОЛЮК</w:t>
              <w:br/>
              <w:t xml:space="preserve">Альона Андр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828  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ОВІКОВ</w:t>
              <w:br/>
              <w:t>Олег Анатол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ОВІКОВА</w:t>
              <w:br/>
              <w:t>Марія Серг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 xml:space="preserve">Петро Антон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 xml:space="preserve">Світлана Васил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СИПОВ</w:t>
              <w:br/>
              <w:t>Валерій Вікто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894 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РЕГУДА</w:t>
              <w:br/>
              <w:t>Людмила Олександр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ИСТУПА</w:t>
              <w:br/>
              <w:t>Ольга Микола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043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Олександр Микола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ОВА</w:t>
              <w:br/>
              <w:t>Римма Борис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728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ЩЕНКО</w:t>
              <w:br/>
              <w:t>Ольга Валер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КАЛ</w:t>
              <w:br/>
              <w:t>Світлана Михайл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МСИКА</w:t>
              <w:br/>
              <w:t xml:space="preserve">Юлія Сергі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ВИЩО</w:t>
              <w:br/>
              <w:t>Михайло Василь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РЕДЕНКО </w:t>
              <w:br/>
              <w:t>Євген Олександ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295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ЕЧИНА</w:t>
              <w:br/>
              <w:t>Галина Іван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Президента України виборчої дільниці № 230722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ЄРІКОВА</w:t>
              <w:br/>
              <w:t>Олена Іван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ЛИНЬКО</w:t>
              <w:br/>
              <w:t xml:space="preserve">Тетяна Вікторі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АБОЛІНА</w:t>
              <w:br/>
              <w:t>Наталія Павл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727 територіального виборчого округу № 8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Степан Сергій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ІЛЕЙ</w:t>
              <w:br/>
              <w:t xml:space="preserve">Юрій Володими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7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АЛЕЦЬКА</w:t>
              <w:br/>
              <w:t>Таїса Іван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ЕНКО</w:t>
              <w:br/>
              <w:t>Катерина В’ячеслав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РЕП</w:t>
              <w:br/>
              <w:t>Тетяна Володимир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1068 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ЧУЙКО</w:t>
              <w:br/>
              <w:t xml:space="preserve">Станіслав Володими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РАПОВ</w:t>
              <w:br/>
              <w:t xml:space="preserve">Микита Сергій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049 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ИЛОВА</w:t>
              <w:br/>
              <w:t>Тетяна Володимирі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КОЛА</w:t>
              <w:br/>
              <w:t xml:space="preserve">Ольга Миколаївна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1108  територіального виборчого округу № 7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ЩЕПАЩЕНКО</w:t>
              <w:br/>
              <w:t>Ніна Серг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81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КУБЧУК</w:t>
              <w:br/>
              <w:t>Анна Геннаді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Емма Миколаї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7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Олексій Володими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30762 територіального виборчого округу № 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8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Івано-Франкі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2"/>
        <w:gridCol w:w="463"/>
        <w:gridCol w:w="5512"/>
      </w:tblGrid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БІЙ</w:t>
              <w:br/>
              <w:t>Іванна Івані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 xml:space="preserve">Михайло Володимирович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260489 територіального виборчого округу № 87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ДАКОВСЬКА</w:t>
              <w:br/>
              <w:t>Мирослава Михай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СИЛИК</w:t>
              <w:br/>
              <w:t>Михайло Михайлович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ЛОШЕНЮК</w:t>
              <w:br/>
              <w:t xml:space="preserve">Галина Степан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ДЕМКІВ</w:t>
              <w:br/>
              <w:t>Ігор Василь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51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УЖИК</w:t>
              <w:br/>
              <w:t>Галина Мирослав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53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ЯЧОК</w:t>
              <w:br/>
              <w:t>Оксана Миколаї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ЛЮК</w:t>
              <w:br/>
              <w:t>Михайло Михайл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ШИН</w:t>
              <w:br/>
              <w:t xml:space="preserve">Ігор Рудольфович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ШУБА</w:t>
              <w:br/>
              <w:t xml:space="preserve">Ольга Дмитр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ЩУК</w:t>
              <w:br/>
              <w:t xml:space="preserve">Ольга Троян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ЛЮЧАК</w:t>
              <w:br/>
              <w:t>Марія Степ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60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НЕВИЧ</w:t>
              <w:br/>
              <w:t>Ігор Ярослав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Ж</w:t>
              <w:br/>
              <w:t>Ярослава Васи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ВІНА</w:t>
              <w:br/>
              <w:t xml:space="preserve">Юлія Миколаї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СТЮК</w:t>
              <w:br/>
              <w:t>Уляна Іго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33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ЦЬКО</w:t>
              <w:br/>
              <w:t xml:space="preserve">Любов Юрії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ИХОВЕЦЬКА</w:t>
              <w:br/>
              <w:t xml:space="preserve">Юлія Роман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ЗЕНКО</w:t>
              <w:br/>
              <w:t>Галина Ром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73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ВИЦЬКА</w:t>
              <w:br/>
              <w:t xml:space="preserve">Зоряна Васил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СЮК</w:t>
              <w:br/>
              <w:t xml:space="preserve">Ярослав Юрійович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ЄБЄДЄВА</w:t>
              <w:br/>
              <w:t xml:space="preserve">Алла Дмитр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КАЧ</w:t>
              <w:br/>
              <w:t xml:space="preserve">Василь Васильович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ЧАК</w:t>
              <w:br/>
              <w:t>Марія Степ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36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ХАЙЛОВИЧ</w:t>
              <w:br/>
              <w:t>Тарас Олександ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ДАК</w:t>
              <w:br/>
              <w:t xml:space="preserve">Наталія Михайл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НЯЙЛЮК</w:t>
              <w:br/>
              <w:t xml:space="preserve">Андрій Романович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СТОВА</w:t>
              <w:br/>
              <w:t>Наталія Ів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УШКЕВИЧ</w:t>
              <w:br/>
              <w:t xml:space="preserve">Наталія Любомир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7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ЛЕКСЮК</w:t>
              <w:br/>
              <w:t>Мирослава Іван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78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ЧКУР</w:t>
              <w:br/>
              <w:t>Ігор Василь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ВЛЮК</w:t>
              <w:br/>
              <w:t xml:space="preserve">Надія Володимирі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ИШИН</w:t>
              <w:br/>
              <w:t>Ігор Дмит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 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ПІЙ</w:t>
              <w:br/>
              <w:t>Галина Васил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28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ІВ</w:t>
              <w:br/>
              <w:t>Ольга Йосип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ВОЙКО</w:t>
              <w:br/>
              <w:t>Роман Адам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ІМКІВ</w:t>
              <w:br/>
              <w:t>Вікторія Григорівна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5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ТУПАРИК</w:t>
              <w:br/>
              <w:t>Григорій Василь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РЕТЯК</w:t>
              <w:br/>
              <w:t>Михайло Василь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260756 територіального виборчого округу № 84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ИЛИПІВ</w:t>
              <w:br/>
              <w:t xml:space="preserve">Світлана Миколаївна </w:t>
            </w:r>
          </w:p>
        </w:tc>
        <w:tc>
          <w:tcPr>
            <w:tcW w:w="46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88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РОШ</w:t>
              <w:br/>
              <w:t>Петро Петрович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8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9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Киї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0"/>
        <w:gridCol w:w="463"/>
        <w:gridCol w:w="70"/>
        <w:gridCol w:w="14"/>
        <w:gridCol w:w="5428"/>
        <w:gridCol w:w="39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ФАНАСЬЄВА</w:t>
              <w:br/>
              <w:t>Оксана Василівна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ЄЄВА</w:t>
              <w:br/>
              <w:t>Марина Микола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БАЄВА</w:t>
              <w:br/>
              <w:t>Валентина Володимирі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Богдан Олег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ксана Анатолії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ЩИК</w:t>
              <w:br/>
              <w:t xml:space="preserve">Оксана Олексії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 xml:space="preserve">Людмила Петрівна 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ШИНІН</w:t>
              <w:br/>
              <w:t>Андрій Олександрович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ЛЬГОЦЬКИЙ</w:t>
              <w:br/>
              <w:t>Олег Валерій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ІРЯНСЬКА</w:t>
              <w:br/>
              <w:t xml:space="preserve">Надія Миколаї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ЧАК</w:t>
              <w:br/>
              <w:t xml:space="preserve">Тамара Григорі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УШКО</w:t>
              <w:br/>
              <w:t>Олег Сергій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Ольга Миколаївна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ИШКО</w:t>
              <w:br/>
              <w:t>Юрій Павл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Ірина Борисі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Юлія Валерії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Оксана Володимирі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ЧЕК</w:t>
              <w:br/>
              <w:t>Наталія Вікторі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ТКО</w:t>
              <w:br/>
              <w:t xml:space="preserve">Наталія Івані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ЕМІШКЕВИЧ</w:t>
              <w:br/>
              <w:t>Ігор Олександр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МЩИКОВА</w:t>
              <w:br/>
              <w:t>Тетяна Миколаївна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ГУН</w:t>
              <w:br/>
              <w:t>Людмила Петрі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ДЧЕНКО</w:t>
              <w:br/>
              <w:t>Вікторія Валентинівна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НЧЕНКО</w:t>
              <w:br/>
              <w:t>Олександр Михайл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Олександр Васильович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ИЦЬКА</w:t>
              <w:br/>
              <w:t xml:space="preserve">Оксана Володимирі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ІЦЬКИЙ</w:t>
              <w:br/>
              <w:t>Михайло Петрович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ПИШ</w:t>
              <w:br/>
              <w:t>Надія Івані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НАУХ</w:t>
              <w:br/>
              <w:t>Олександр Миколайович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ВЕНЦЕЛЬ</w:t>
              <w:br/>
              <w:t xml:space="preserve">Ілля Ісаак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БЕЦЬ</w:t>
              <w:br/>
              <w:t xml:space="preserve">Сергій Миколай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ЕСНИК </w:t>
              <w:br/>
              <w:t xml:space="preserve">Артур Леонід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МІРНА</w:t>
              <w:br/>
              <w:t xml:space="preserve">Олена Андрії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КІН</w:t>
              <w:br/>
              <w:t>Павло Володимирович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ЕНКО</w:t>
              <w:br/>
              <w:t>Тарас Леонід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ЛІЦЬКА</w:t>
              <w:br/>
              <w:t xml:space="preserve">Лариса Олександрі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Віталій Юрійович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Святослав Вікторович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ЧИЦЬКА</w:t>
              <w:br/>
              <w:t>Людмила Анатолі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ИСИК</w:t>
              <w:br/>
              <w:t>Ганна Миколаївна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ЦИК</w:t>
              <w:br/>
              <w:t xml:space="preserve">Андрій Сергій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ЩИК</w:t>
              <w:br/>
              <w:t>Валентина Миколаї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ТА</w:t>
              <w:br/>
              <w:t>Тетяна Анатолії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ИК</w:t>
              <w:br/>
              <w:t>Сергій Володимирович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СИМЕНКО</w:t>
              <w:br/>
              <w:t xml:space="preserve">Ніна Миколаї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КОТУН</w:t>
              <w:br/>
              <w:t xml:space="preserve">Валентина Миколаї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ЛЕВСЬКИЙ</w:t>
              <w:br/>
              <w:t xml:space="preserve">Нікіта Дмитр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ГА</w:t>
              <w:br/>
              <w:t>Алла Микола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ГА</w:t>
              <w:br/>
              <w:t>Ян Олександр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ЕЖИВА</w:t>
              <w:br/>
              <w:t xml:space="preserve">Наталія Валерії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ОСТРОУХОВА</w:t>
              <w:br/>
              <w:t>Оксана Юрі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КАРЧУК</w:t>
              <w:br/>
              <w:t>Ігор Анатолійович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ИСАРЄВ</w:t>
              <w:br/>
              <w:t xml:space="preserve">Максим Юрій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ОНОМАРЕНКО</w:t>
              <w:br/>
              <w:t xml:space="preserve">Катерина Олександрі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Інна Василі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ЧОК</w:t>
              <w:br/>
              <w:t>Ростислав Тарас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ХОД</w:t>
              <w:br/>
              <w:t xml:space="preserve">Анна Костянтині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ЛАБОШЕВСЬКА</w:t>
              <w:br/>
              <w:t xml:space="preserve">Олеся Петрі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 окружної виборчої комісії з виборів Президента України територіального виборчого округу № 91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МАГЛІЙ </w:t>
              <w:br/>
              <w:t xml:space="preserve">Ігор Михайлович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КОЛОВА</w:t>
              <w:br/>
              <w:t xml:space="preserve">Лариса Болеславі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ЬКА</w:t>
              <w:br/>
              <w:t>Ельвіра Олександрівн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4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ДНИК</w:t>
              <w:br/>
              <w:t>Оксана Анатолі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ОВИЙ</w:t>
              <w:br/>
              <w:t>Тарас Петрович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9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ШАКОВА</w:t>
              <w:br/>
              <w:t>Тетяна Станіславівна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90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ЧЕНКО</w:t>
              <w:br/>
              <w:t>Людмила Вікторі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ОХОТВА </w:t>
              <w:br/>
              <w:t xml:space="preserve">Віталій Анатолій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ХОТВА</w:t>
              <w:br/>
              <w:t xml:space="preserve">Ольга Василівна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93;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ОУЗ</w:t>
              <w:br/>
              <w:t>Богдан Іванович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Олена Геннадіївна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97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ЮХИМУК</w:t>
              <w:br/>
              <w:t>Наталія Володимирівна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5;</w:t>
            </w:r>
          </w:p>
        </w:tc>
      </w:tr>
      <w:tr>
        <w:trPr>
          <w:cantSplit w:val="true"/>
        </w:trPr>
        <w:tc>
          <w:tcPr>
            <w:tcW w:w="344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ИНИЧ</w:t>
              <w:br/>
              <w:t xml:space="preserve">Тетяна Віталіївна </w:t>
            </w:r>
          </w:p>
        </w:tc>
        <w:tc>
          <w:tcPr>
            <w:tcW w:w="547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 xml:space="preserve">Сергій Петрович 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12" w:type="dxa"/>
            <w:gridSpan w:val="3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1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0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Кіровоград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545"/>
        <w:gridCol w:w="5481"/>
      </w:tblGrid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РКУША</w:t>
              <w:br/>
              <w:t>Людмила Іван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096 територіального виборчого округу № 10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РМАШ</w:t>
              <w:br/>
              <w:t>Олена Анатолі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9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ЙЛУК</w:t>
              <w:br/>
              <w:t>Ірина Федор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722 територіального виборчого округу № 10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СІЛЬЄВА</w:t>
              <w:br/>
              <w:t>Оксана Анатолі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862 територіального виборчого округу № 9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ЛИЧКО</w:t>
              <w:br/>
              <w:t>Світлана Володимир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877 територіального виборчого округу № 10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РЕЗУБ</w:t>
              <w:br/>
              <w:t>Олена Іван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ПІСОЧНА</w:t>
              <w:br/>
              <w:t>Вероніка Олег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0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УБАРЄВА</w:t>
              <w:br/>
              <w:t>Оксана Микола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927 територіального виборчого округу № 9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РПОВА</w:t>
              <w:br/>
              <w:t>Наталія Тимофі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659 територіального виборчого округу № 10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 xml:space="preserve">Людмила Леонідівна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350916 територіального виборчого округу № 9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ІВІТЧУК</w:t>
              <w:br/>
              <w:t>Віра Володимир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0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БЦОВА</w:t>
              <w:br/>
              <w:t>Людмила Федор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350338 територіального виборчого округу № 101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ЙБОРОДА</w:t>
              <w:br/>
              <w:t>Юрій Георгій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02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Любов Іван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021 територіального виборчого округу № 10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ТА</w:t>
              <w:br/>
              <w:t>Сергій Іван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0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ЕПЕНЬКО</w:t>
              <w:br/>
              <w:t>Олег Анатолій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3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ЕХМІСТЕР</w:t>
              <w:br/>
              <w:t>Євгеній Володимир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0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ОНЄВА</w:t>
              <w:br/>
              <w:t>Аліна Станіслав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002 територіального виборчого округу № 100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УБЧЕНКО</w:t>
              <w:br/>
              <w:t>Петро Іван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99;</w:t>
            </w:r>
          </w:p>
        </w:tc>
      </w:tr>
      <w:tr>
        <w:trPr>
          <w:cantSplit w:val="true"/>
        </w:trPr>
        <w:tc>
          <w:tcPr>
            <w:tcW w:w="3437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УЛІПА</w:t>
              <w:br/>
              <w:t>Віра Андрі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350226 територіального виборчого округу № 1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1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Луган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53"/>
        <w:gridCol w:w="5481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ДЖИ-МУРАДЯН</w:t>
              <w:br/>
              <w:t xml:space="preserve">Тігран Наза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ЛАБАЙ</w:t>
              <w:br/>
              <w:t>Ольга Іван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40547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БАЛЮК</w:t>
              <w:br/>
              <w:t xml:space="preserve">Юлія Володими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441177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ОКОНЬ</w:t>
              <w:br/>
              <w:t>Валерій Микола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Наталія Михайл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441405 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ВАКАЛО</w:t>
              <w:br/>
              <w:t>Інна Георг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РАВА</w:t>
              <w:br/>
              <w:t xml:space="preserve">Інна Олександ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194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ЛУШКА</w:t>
              <w:br/>
              <w:t xml:space="preserve">Костянтин Вікто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00003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ЛЬЧИНСЬКА</w:t>
              <w:br/>
              <w:t xml:space="preserve">Оксана Васил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000001 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Сергій Мирон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РБУЛІЧ</w:t>
              <w:br/>
              <w:t xml:space="preserve">Світлана Анатол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 xml:space="preserve">Галина Олексії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ІДОРА</w:t>
              <w:br/>
              <w:t>Вікторія Микола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406 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ОРОШЕНКО</w:t>
              <w:br/>
              <w:t>Костянтин Олександр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РОБИНКА</w:t>
              <w:br/>
              <w:t xml:space="preserve">Зоя Вікто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МАЛТИНОВ</w:t>
              <w:br/>
              <w:t>Іван Серг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ЧАН</w:t>
              <w:br/>
              <w:t xml:space="preserve">Олексій Вікто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ШИНСЬКА</w:t>
              <w:br/>
              <w:t>Олександра Андр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НОПЛЬОВА</w:t>
              <w:br/>
              <w:t xml:space="preserve">Лариса Федо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408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ЗНЕЦОВА</w:t>
              <w:br/>
              <w:t>Ольга Володими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 xml:space="preserve">Руслан  Василь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ЗЮБЕРДІН</w:t>
              <w:br/>
              <w:t>Андрій Михайл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40515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ЙРІХ</w:t>
              <w:br/>
              <w:t>Іван Давид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ЯПІНА </w:t>
              <w:br/>
              <w:t>Валентина  Вікто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ЖУЛА</w:t>
              <w:br/>
              <w:t xml:space="preserve">Юлія Микола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ЕЖЕНСЬКА</w:t>
              <w:br/>
              <w:t>Любов Микола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ХАЙЛЮК</w:t>
              <w:br/>
              <w:t xml:space="preserve">Олена Валентині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ЗГОВА</w:t>
              <w:br/>
              <w:t>Тетяна Анато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441199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АУМОВИЧ</w:t>
              <w:br/>
              <w:t>Юрій Євген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ЕСМІЯНОВ</w:t>
              <w:br/>
              <w:t>Володимир Микола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Наталія Олекс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НАЇТ </w:t>
              <w:br/>
              <w:t xml:space="preserve">Віктор Володими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НАЇТ</w:t>
              <w:br/>
              <w:t xml:space="preserve">Людмила Микола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РАМОНОВ</w:t>
              <w:br/>
              <w:t xml:space="preserve">Сергій Іван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ХОВСЬКА</w:t>
              <w:br/>
              <w:t xml:space="preserve">Любов Іван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НОМАРЬОВА</w:t>
              <w:br/>
              <w:t xml:space="preserve">Світлана Костянтин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ЗЗУВАЄВА</w:t>
              <w:br/>
              <w:t xml:space="preserve">Валентина Пет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405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ЄЛІН</w:t>
              <w:br/>
              <w:t>Ігор Іван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МОЛІНА</w:t>
              <w:br/>
              <w:t>Ольга Серг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tabs>
                <w:tab w:val="clear" w:pos="720"/>
                <w:tab w:val="left" w:pos="2366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АРАБАНОВСЬКИЙ</w:t>
              <w:br/>
              <w:t xml:space="preserve">Дмитро Олекс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РБА</w:t>
              <w:br/>
              <w:t xml:space="preserve">Галина Дмит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РАХТЕНБЕРГ</w:t>
              <w:br/>
              <w:t xml:space="preserve">Борис Юр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440408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ЮРІН</w:t>
              <w:br/>
              <w:t xml:space="preserve">Володимир Петрович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406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ІЩУК</w:t>
              <w:br/>
              <w:t xml:space="preserve">Віктор Аркад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УРСО</w:t>
              <w:br/>
              <w:t>Наталія Васил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 xml:space="preserve">Крістіна Валерії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ДУС</w:t>
              <w:br/>
              <w:t xml:space="preserve">Валентина Вікто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0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tabs>
                <w:tab w:val="clear" w:pos="720"/>
                <w:tab w:val="left" w:pos="2366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АРАПКІНА</w:t>
              <w:br/>
              <w:t xml:space="preserve">Алла Федо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441413 територіального виборчого округу № 10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ТЕФАН</w:t>
              <w:br/>
              <w:t xml:space="preserve">Наталія Олександ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205  територіального виборчого округу № 10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УМАКОВА</w:t>
              <w:br/>
              <w:t xml:space="preserve">Людмила Васил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441407 територіального виборчого округу № 1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2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Льві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8"/>
        <w:gridCol w:w="545"/>
        <w:gridCol w:w="5481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ЛЕКСАНДРОВИЧ</w:t>
              <w:br/>
              <w:t>Наталія Васи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УСИШИН</w:t>
              <w:br/>
              <w:t>Олег Степ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КО</w:t>
              <w:br/>
              <w:t>Наталія Богдан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305 територіального виборчого округу № 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РАН</w:t>
              <w:br/>
              <w:t xml:space="preserve">Ірина Іван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ВЗ</w:t>
              <w:br/>
              <w:t xml:space="preserve">Іван Павл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2002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ИНСЬКА</w:t>
              <w:br/>
              <w:t>Наталія Микола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НСЬКА</w:t>
              <w:br/>
              <w:t>Ірина Михайл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817 територіального виборчого округу № 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ЛІХА</w:t>
              <w:br/>
              <w:t>Тетяна Ів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іра Анто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КОВСЬКИЙ</w:t>
              <w:br/>
              <w:t>Тарас Михайл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РЯК</w:t>
              <w:br/>
              <w:t>Артем Юр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ИТАК</w:t>
              <w:br/>
              <w:t>Йосип Микола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РОБЛЕВСЬКА</w:t>
              <w:br/>
              <w:t>Ольга Богд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СТРІКОВА</w:t>
              <w:br/>
              <w:t xml:space="preserve">Галина Микола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ЕМБАРА</w:t>
              <w:br/>
              <w:t>Оксана Пав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ЕРМАНОВИЧ </w:t>
              <w:br/>
              <w:t xml:space="preserve">Ольга Богдан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7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ІДЕЦЬ</w:t>
              <w:br/>
              <w:t>Андрій Михайл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НІДЕЦЬ</w:t>
              <w:br/>
              <w:t xml:space="preserve">Максим-Богдан Юр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7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ИШ</w:t>
              <w:br/>
              <w:t>Мар’яна Васил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461864 територіального виборчого округу № 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ЛДРИЧ</w:t>
              <w:br/>
              <w:t xml:space="preserve">Артур Іго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ИЦИШИН</w:t>
              <w:br/>
              <w:t>Тарас Степ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МЕН</w:t>
              <w:br/>
              <w:t xml:space="preserve">Марія Володими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462002 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САР</w:t>
              <w:br/>
              <w:t>Оксана Ярослав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0963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НИЛІВ</w:t>
              <w:br/>
              <w:t>Ігор Богд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РЮГІН</w:t>
              <w:br/>
              <w:t>Костянтин Валер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РЯВСЬКИЙ</w:t>
              <w:br/>
              <w:t>Артур Вячеслав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ЖОХ</w:t>
              <w:br/>
              <w:t>Роман Василь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РИСЬ</w:t>
              <w:br/>
              <w:t>Наталія Богд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ЕЛИХ</w:t>
              <w:br/>
              <w:t>Володимир Михайл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КАЛЯК</w:t>
              <w:br/>
              <w:t>Ігор Михайл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КРЕВСЬКИЙ</w:t>
              <w:br/>
              <w:t>Олександр Микола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ПІСОЦЬКИЙ</w:t>
              <w:br/>
              <w:t>Роман Василь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ХАРЧУК</w:t>
              <w:br/>
              <w:t>Максим Михайл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ВАНИК </w:t>
              <w:br/>
              <w:t>Марія Пет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ЛЬКІВ</w:t>
              <w:br/>
              <w:t xml:space="preserve">Андрій Олег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ЛЬКІВ</w:t>
              <w:br/>
              <w:t>Наталія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РПА</w:t>
              <w:br/>
              <w:t>Катерина Вікт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РПІЙ</w:t>
              <w:br/>
              <w:t>Мар’яна Степ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НДЮК</w:t>
              <w:br/>
              <w:t>Ірин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НИШ </w:t>
              <w:br/>
              <w:t>Софія Валер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Світлана Юр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ЛЬЧУК</w:t>
              <w:br/>
              <w:t>Надія Ів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ЦУР</w:t>
              <w:br/>
              <w:t xml:space="preserve">Мар’яна Іго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461992 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ИВКО</w:t>
              <w:br/>
              <w:t>Галина Миро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0988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РИЛО</w:t>
              <w:br/>
              <w:t>Мар’яна Орест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ДИЧУК</w:t>
              <w:br/>
              <w:t>Марія Пет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МЕЦЬ</w:t>
              <w:br/>
              <w:t xml:space="preserve">Галина Васил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НЕЦЬ</w:t>
              <w:br/>
              <w:t>Володимир Ів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768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ЬКІВ</w:t>
              <w:br/>
              <w:t>Олег Ярослав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ЩУК</w:t>
              <w:br/>
              <w:t>Володимир Василь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0922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БИК</w:t>
              <w:br/>
              <w:t>Назар Богд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СИК</w:t>
              <w:br/>
              <w:t>Михайло Степ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461392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ІТВІНОВА</w:t>
              <w:br/>
              <w:t xml:space="preserve">Ольга Степан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ОГІН</w:t>
              <w:br/>
              <w:t>Алла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ТОЦЬКА</w:t>
              <w:br/>
              <w:t>Ольга Олександр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ЙБРОДА</w:t>
              <w:br/>
              <w:t>Марія Ярослав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ЩАК</w:t>
              <w:br/>
              <w:t>Олена Віталії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ТВЄЄВА</w:t>
              <w:br/>
              <w:t>Ірин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Ольга Іг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ир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КИТЮК</w:t>
              <w:br/>
              <w:t>Люба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ХАВКІВ</w:t>
              <w:br/>
              <w:t>Іван Василь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ВЧАР</w:t>
              <w:br/>
              <w:t>Ольг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РЕПКИЙ </w:t>
              <w:br/>
              <w:t>Тарас Мирослав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НИШКО</w:t>
              <w:br/>
              <w:t>Юрій Михайл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ЛАМАР</w:t>
              <w:br/>
              <w:t>Роман Зенов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БЕР</w:t>
              <w:br/>
              <w:t xml:space="preserve">В’ячеслав Миро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986 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ОНИШИН</w:t>
              <w:br/>
              <w:t>Марія Ів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0960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УЦИЛО</w:t>
              <w:br/>
              <w:t>Володимир Стеф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ИШИН</w:t>
              <w:br/>
              <w:t>Микола Федо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ГАН</w:t>
              <w:br/>
              <w:t>Надія Ів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ЕНЬКІВ</w:t>
              <w:br/>
              <w:t>Павло Василь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896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ЕРЕДНИЦЬКА</w:t>
              <w:br/>
              <w:t>Катерин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1400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КОБАЛО</w:t>
              <w:br/>
              <w:t>Лідія Пет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2117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МОКОРОВСЬКИЙ</w:t>
              <w:br/>
              <w:t>Павло Мирослав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6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НІДАНКО</w:t>
              <w:br/>
              <w:t>Володимир Зіновій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АРИК</w:t>
              <w:br/>
              <w:t>Ольга Степ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ИСЛАВСЬКА</w:t>
              <w:br/>
              <w:t>Олександр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СЕВИЧ</w:t>
              <w:br/>
              <w:t>Ірина Василі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461252 територіального виборчого округу № 12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ЕНЧАК</w:t>
              <w:br/>
              <w:t>Василь Ів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А</w:t>
              <w:br/>
              <w:t>Леся Ром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А</w:t>
              <w:br/>
              <w:t>Мирослава Миро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ИЦЬКИЙ</w:t>
              <w:br/>
              <w:t xml:space="preserve">Андрій Іванович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2018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АП</w:t>
              <w:br/>
              <w:t>Василь Осип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12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АПЯК</w:t>
              <w:br/>
              <w:t>Юрій Тарас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ИХУЛЯК</w:t>
              <w:br/>
              <w:t xml:space="preserve">Назарій Іва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ОРНИЙ</w:t>
              <w:br/>
              <w:t>Олександр Володими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ЛАЄВА</w:t>
              <w:br/>
              <w:t>Ольга Зінов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ПОВАЛ</w:t>
              <w:br/>
              <w:t>Іванна Васи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1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ЕЛЕСТ</w:t>
              <w:br/>
              <w:t>Тарас Ром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19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ЩУР</w:t>
              <w:br/>
              <w:t>Микола Василь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ЮРКІВ</w:t>
              <w:br/>
              <w:t>Олена Богд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2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КОВЕЦЬ</w:t>
              <w:br/>
              <w:t xml:space="preserve">Оксана Степан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62000 територіального виборчого округу № 11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РЕМКО</w:t>
              <w:br/>
              <w:t>Оксан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26.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3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Миколаї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53"/>
        <w:gridCol w:w="5481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ВРАМЕНКО</w:t>
              <w:br/>
              <w:t>Іван Леонід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80098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НЧАРОВА</w:t>
              <w:br/>
              <w:t>Яна Віта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ЄВДОЩЕНКО</w:t>
              <w:br/>
              <w:t>Валентина Пет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ІЧІНА </w:t>
              <w:br/>
              <w:t>Інна Олександ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80459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ладлен Микола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УЦ</w:t>
              <w:br/>
              <w:t>Марія Дмит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80030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Альона Микола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СТАФІЙ</w:t>
              <w:br/>
              <w:t>Вадим Вітал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АБАНЕНКО</w:t>
              <w:br/>
              <w:t>Надія Дмит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80503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Х</w:t>
              <w:br/>
              <w:t>Раїса Олександ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ВОРСЬКИЙ</w:t>
              <w:br/>
              <w:t>Олександр Анатол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480376 територіального виборчого округу № 13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4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Оде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9"/>
        <w:gridCol w:w="524"/>
        <w:gridCol w:w="31"/>
        <w:gridCol w:w="5450"/>
        <w:gridCol w:w="90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ЛІЄВА</w:t>
              <w:br/>
              <w:t>Ганна Іва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ПОСТОЛОВА</w:t>
              <w:br/>
              <w:t>Ганна Анатол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РНАУТ</w:t>
              <w:br/>
              <w:t xml:space="preserve">Андрій Георг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Дмитро Юр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РШИКОВА</w:t>
              <w:br/>
              <w:t xml:space="preserve">Марина Геннад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РЕСНЕВА </w:t>
              <w:br/>
              <w:t xml:space="preserve">Катерина Вікто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РШАВСЬКИЙ</w:t>
              <w:br/>
              <w:t xml:space="preserve">Олексій Валер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ЄЛКІНА</w:t>
              <w:br/>
              <w:t>Наталя Вікт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ИКАНОВ</w:t>
              <w:br/>
              <w:t xml:space="preserve">Дмитро Олександ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11063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ИЛІНКІНА </w:t>
              <w:br/>
              <w:t xml:space="preserve">Валерія Михайл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ГАЦАН</w:t>
              <w:br/>
              <w:t xml:space="preserve">Ольга Дмит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 xml:space="preserve">Світлана Микола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РДЕНЮК</w:t>
              <w:br/>
              <w:t xml:space="preserve">Сергій Микола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ЧЕВАР</w:t>
              <w:br/>
              <w:t>Ірина Дмит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ЗАДЖИ</w:t>
              <w:br/>
              <w:t xml:space="preserve">Валентина Анатол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НЯКІН</w:t>
              <w:br/>
              <w:t xml:space="preserve">Микола Микола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РЛАКА</w:t>
              <w:br/>
              <w:t xml:space="preserve">Сергій Юр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СІЩЕВА</w:t>
              <w:br/>
              <w:t xml:space="preserve">Юлія Едуард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ЄЛЄВА</w:t>
              <w:br/>
              <w:t>Надія Фед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ИСОЦЬКИЙ</w:t>
              <w:br/>
              <w:t>Володимир Едуард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РАНІНА</w:t>
              <w:br/>
              <w:t>Тетяна Серг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Сергій Володими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РЖЕЄВА</w:t>
              <w:br/>
              <w:t xml:space="preserve">Ольга Георг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ЛЕВИЙ</w:t>
              <w:br/>
              <w:t xml:space="preserve">Іван Іва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ЦЬКОВА</w:t>
              <w:br/>
              <w:t>Надія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ЩЕНКО</w:t>
              <w:br/>
              <w:t xml:space="preserve">Ігор Володими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10683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БКО</w:t>
              <w:br/>
              <w:t xml:space="preserve">Микола Іва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САК</w:t>
              <w:br/>
              <w:t xml:space="preserve">Лариса Микола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ЩИНА</w:t>
              <w:br/>
              <w:t xml:space="preserve">Ліна Іван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ЩІН</w:t>
              <w:br/>
              <w:t xml:space="preserve">Володимир Олександ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АНИЛЕНКО</w:t>
              <w:br/>
              <w:t>Катерина Вікт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ЛІ</w:t>
              <w:br/>
              <w:t xml:space="preserve">Іван Іва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МЧЕНКО</w:t>
              <w:br/>
              <w:t xml:space="preserve">Леонід Геннад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ЦЕНКО</w:t>
              <w:br/>
              <w:t xml:space="preserve">Євген Володими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11022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УБІНЕНКО</w:t>
              <w:br/>
              <w:t>Олександр Володими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РЬОМЕНКО</w:t>
              <w:br/>
              <w:t>Юлія Анатол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АРКО</w:t>
              <w:br/>
              <w:t>Сергій Анатол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ЖИВОРА</w:t>
              <w:br/>
              <w:t xml:space="preserve">Марія Георг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ИТНЮК</w:t>
              <w:br/>
              <w:t xml:space="preserve">Микола Іванович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НОЗА</w:t>
              <w:br/>
              <w:t>Надія Григ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ЯРНА </w:t>
              <w:br/>
              <w:t xml:space="preserve">Олена Іго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ЕМЦЕВ</w:t>
              <w:br/>
              <w:t xml:space="preserve">Леонід Микола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>Алла Антон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ЛЬНІЦЬКА</w:t>
              <w:br/>
              <w:t xml:space="preserve">Лілія Олексіївна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ЛЬЧЕНКО</w:t>
              <w:br/>
              <w:t>Тетяна Васи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СКРА </w:t>
              <w:br/>
              <w:t>Катерина Никифорівна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АБАДЖАК</w:t>
              <w:br/>
              <w:t xml:space="preserve">Сергій Василь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ИРИЛЮК</w:t>
              <w:br/>
              <w:t xml:space="preserve">Віталій Георгійович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Максим Олег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 xml:space="preserve">Людмила Леонід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БАК</w:t>
              <w:br/>
              <w:t>Роман Ів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ЗИРЄВА</w:t>
              <w:br/>
              <w:t xml:space="preserve">Галина Іустим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ЕСНИЧЕНКО</w:t>
              <w:br/>
              <w:t xml:space="preserve">Ольга Михайл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МІСАРЕНКО</w:t>
              <w:br/>
              <w:t xml:space="preserve">Євгенія Олександ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ИВЕНКО</w:t>
              <w:br/>
              <w:t xml:space="preserve">Олександр Петрович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ОФТА</w:t>
              <w:br/>
              <w:t>Антоніна Андр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ОХА</w:t>
              <w:br/>
              <w:t>Олег Іва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ВКІВСЬКА</w:t>
              <w:br/>
              <w:t xml:space="preserve">Тетяна Ярослав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ВКІВСЬКИЙ</w:t>
              <w:br/>
              <w:t xml:space="preserve">Василь Пет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ТІНСЬКА</w:t>
              <w:br/>
              <w:t xml:space="preserve">Оксана Анатол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ЄШЕВА</w:t>
              <w:br/>
              <w:t>Ганна Дмит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 xml:space="preserve">Людмила Гаврилівна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ЗУРКЕВИЧ </w:t>
              <w:br/>
              <w:t xml:space="preserve">Антоніна Анатол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ОВЕЄНКО</w:t>
              <w:br/>
              <w:t>Дмитро Олександ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Юліана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ОСКОВЧЕНКО</w:t>
              <w:br/>
              <w:t xml:space="preserve">Павло Юр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ВОСЕЛЕЦЬКА</w:t>
              <w:br/>
              <w:t>Юлія Юрійо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РУК</w:t>
              <w:br/>
              <w:t>Валентина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АНОВСЬКА</w:t>
              <w:br/>
              <w:t>Лілія Вячеслав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ЧЕРОВА</w:t>
              <w:br/>
              <w:t xml:space="preserve">Ірина Володими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 xml:space="preserve">Оксана Вікто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ЛАТОНОВА </w:t>
              <w:br/>
              <w:t xml:space="preserve">Олена Микола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ЛАЧКОВ</w:t>
              <w:br/>
              <w:t xml:space="preserve">Михайло Харламп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ЕБРІЙ</w:t>
              <w:br/>
              <w:t xml:space="preserve">Світлана Миколаївна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ИБІНА</w:t>
              <w:br/>
              <w:t xml:space="preserve">Людмила Володими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Марина Вікто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ОВИЧ</w:t>
              <w:br/>
              <w:t xml:space="preserve">Ніна Васил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 xml:space="preserve">Андрій Вікторович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ФРОНОВ</w:t>
              <w:br/>
              <w:t xml:space="preserve">Валерій Валенти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РЕДА</w:t>
              <w:br/>
              <w:t>Ігор Серг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9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ЄКОВА</w:t>
              <w:br/>
              <w:t>Ніна Михай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ІЗОНЕНКО</w:t>
              <w:br/>
              <w:t xml:space="preserve">Сергій Вадим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МІРНОВ</w:t>
              <w:br/>
              <w:t xml:space="preserve">Юрій Олександ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МОЛЯР</w:t>
              <w:br/>
              <w:t xml:space="preserve">Олена Миколаївна 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НЄГІРЬОВ</w:t>
              <w:br/>
              <w:t>Костянтин Олег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БКО</w:t>
              <w:br/>
              <w:t>Тетяна Микола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КОЛОВСЬКИЙ</w:t>
              <w:br/>
              <w:t xml:space="preserve">Василь Анатолій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ТНІКОВ</w:t>
              <w:br/>
              <w:t>Сергій Дмит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ЧИНСЬКИЙ</w:t>
              <w:br/>
              <w:t>Руслан Віктор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42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ПАНЮК</w:t>
              <w:br/>
              <w:t xml:space="preserve">Ірина Анатоліївна 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511057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ПЧУК</w:t>
              <w:br/>
              <w:t xml:space="preserve">Галина Васил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ІТАРЕНКО</w:t>
              <w:br/>
              <w:t xml:space="preserve">Ігор Володими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ІТОВСЬКА</w:t>
              <w:br/>
              <w:t>Аліна Васи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6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 xml:space="preserve">Микола Федо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 xml:space="preserve">Тетяна Микола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ІФОНОВА</w:t>
              <w:br/>
              <w:t xml:space="preserve">Наталія Олександр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0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УЛЯКОВА</w:t>
              <w:br/>
              <w:t>Галина Павл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АДІНА</w:t>
              <w:br/>
              <w:t xml:space="preserve">Любов Борисі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 xml:space="preserve">Андрій Володимир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Тетяна Володимирі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РИСТОФОР</w:t>
              <w:br/>
              <w:t xml:space="preserve">Віктор Степан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ВІГУН</w:t>
              <w:br/>
              <w:t>Артем Іллі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5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ЕБАН-ЛЯНКА </w:t>
              <w:br/>
              <w:t xml:space="preserve">Олександр Йосип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РНИШ</w:t>
              <w:br/>
              <w:t xml:space="preserve">Олександр Васильович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3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РНІЄНКО</w:t>
              <w:br/>
              <w:t>Ганна Вітал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ІКУНОВ</w:t>
              <w:br/>
              <w:t>Сергій Анатолі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УМАЧЕНКО</w:t>
              <w:br/>
              <w:t>Юрій Миколай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1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ПОВАЛОВА</w:t>
              <w:br/>
              <w:t>Юлія Сергіївна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34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РКО</w:t>
              <w:br/>
              <w:t xml:space="preserve">Світлана Анатоліївна 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виборчої дільниці № 510555 територіального виборчого округу № 137;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ВИРЬОВ</w:t>
              <w:br/>
              <w:t>В’ячеслав Євгенович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34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5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Полтавської </w:t>
      </w:r>
      <w:r>
        <w:rPr>
          <w:b/>
          <w:szCs w:val="28"/>
        </w:rPr>
        <w:t>області</w:t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53"/>
        <w:gridCol w:w="5481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ЛУЄВ</w:t>
              <w:br/>
              <w:t xml:space="preserve">Володимир Андр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ЙГУЛ </w:t>
              <w:br/>
              <w:t xml:space="preserve">Євгенія Вячеслав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Р’ЯКІНА</w:t>
              <w:br/>
              <w:t>Ніна Олександ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ІНДАС </w:t>
              <w:br/>
              <w:t xml:space="preserve">Валентина Вітал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31072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ТЕНКО</w:t>
              <w:br/>
              <w:t xml:space="preserve">Олег Вітал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ШМАН </w:t>
              <w:br/>
              <w:t xml:space="preserve">Руслан Василь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ШМАН </w:t>
              <w:br/>
              <w:t>Юлія Михайл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ДКИЙ </w:t>
              <w:br/>
              <w:t xml:space="preserve">Геннадій Володими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ЕБІННИК</w:t>
              <w:br/>
              <w:t>Тетяна Сав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ЕКУЛ </w:t>
              <w:br/>
              <w:t xml:space="preserve">Леся Іван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БСЬКИЙ</w:t>
              <w:br/>
              <w:t>Денис Серг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30768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РЧЕНОК</w:t>
              <w:br/>
              <w:t xml:space="preserve">Ірина Михайлі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МЕНКО</w:t>
              <w:br/>
              <w:t>Олександр Сергій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ІХТЯРЬ </w:t>
              <w:br/>
              <w:t>Юлія Анато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ЕПКО</w:t>
              <w:br/>
              <w:t xml:space="preserve">Ірина Валер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ДОРОЖНА</w:t>
              <w:br/>
              <w:t>Любов Сав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МИНІНА</w:t>
              <w:br/>
              <w:t xml:space="preserve">Олеся Анатол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ИСЛА</w:t>
              <w:br/>
              <w:t>Ніна Юхим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ІР’ЯНОВА </w:t>
              <w:br/>
              <w:t xml:space="preserve">Юлія Михайлі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РІЧЕНКО</w:t>
              <w:br/>
              <w:t>Альона Микола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ІНЬКО</w:t>
              <w:br/>
              <w:t>Наталія Володими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ВІНА</w:t>
              <w:br/>
              <w:t xml:space="preserve">Оксана Андр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ТОВА</w:t>
              <w:br/>
              <w:t>Світлана Юр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ЧУРА</w:t>
              <w:br/>
              <w:t>Лариса Віта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ИВЕНКО</w:t>
              <w:br/>
              <w:t>Елла Олекс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  <w:br/>
              <w:t xml:space="preserve">Оксана Юрі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Олена Анато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ОБАС </w:t>
              <w:br/>
              <w:t>Ольга Дмитр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ГДА</w:t>
              <w:br/>
              <w:t xml:space="preserve">Валентина Пет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ЙБОРОДА </w:t>
              <w:br/>
              <w:t xml:space="preserve">Михайло Олексій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 xml:space="preserve">Дмитро Іванович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4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Наталія Валер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30742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РЄХОВА</w:t>
              <w:br/>
              <w:t>Марія Юр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ЄТУХОВА</w:t>
              <w:br/>
              <w:t xml:space="preserve">Зоя Микола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ДДУБНА</w:t>
              <w:br/>
              <w:t xml:space="preserve">Інна Михайл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ЛЯШНИК</w:t>
              <w:br/>
              <w:t>Людмила Серг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РУБАЙ</w:t>
              <w:br/>
              <w:t xml:space="preserve">Олена Вікторівна 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ОЦЕНКО</w:t>
              <w:br/>
              <w:t>Світлана Олекс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УХА</w:t>
              <w:br/>
              <w:t xml:space="preserve">Володимир Василь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ХОВСЬКА</w:t>
              <w:br/>
              <w:t>Наталя Івані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УДКОВСЬКА</w:t>
              <w:br/>
              <w:t>Марія Серг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АМОХОДСЬКИЙ </w:t>
              <w:br/>
              <w:t xml:space="preserve">Євген Олександрович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РОКІНА</w:t>
              <w:br/>
              <w:t xml:space="preserve">Олена Вікто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0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АРАСЕНКО</w:t>
              <w:br/>
              <w:t>Олена Анато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31176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КАЛУН</w:t>
              <w:br/>
              <w:t xml:space="preserve">Світлана Миколаї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8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КАР</w:t>
              <w:br/>
              <w:t>Олена Анатоліївн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КІЛЬ </w:t>
              <w:br/>
              <w:t>Анатолій Григорович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5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МИГОЛЬ </w:t>
              <w:br/>
              <w:t xml:space="preserve">Олена Валентин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47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НДА</w:t>
              <w:br/>
              <w:t xml:space="preserve">Любов Володимирівна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31040  територіального виборчого округу № 14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6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Рівнен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"/>
        <w:gridCol w:w="5467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ЕЦЬ</w:t>
              <w:br/>
              <w:t>Ольга Вл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783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РБИЦЬКИЙ</w:t>
              <w:br/>
              <w:t>Роман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ИГОВСЬКА</w:t>
              <w:br/>
              <w:t>Оле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916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ДЗИЦЬКИЙ</w:t>
              <w:br/>
              <w:t>Русл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ЛІЙ</w:t>
              <w:br/>
              <w:t>Олена Леонт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350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ИНЮК</w:t>
              <w:br/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1007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МЕНЮК</w:t>
              <w:br/>
              <w:t>Мар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183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МЧУК</w:t>
              <w:br/>
              <w:t>Юлія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РИГУЛЯ</w:t>
              <w:br/>
              <w:t>Тетяна Йосип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948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ШИНА</w:t>
              <w:br/>
              <w:t>Окса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ЛАШНІКОВА</w:t>
              <w:br/>
              <w:t>Окс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ЛІЦЬКА</w:t>
              <w:br/>
              <w:t>Оле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МІНСЬКА</w:t>
              <w:br/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РПЮК</w:t>
              <w:br/>
              <w:t>Русла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ТЕРИНЧИК</w:t>
              <w:br/>
              <w:t>Анд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ЛЯК</w:t>
              <w:br/>
              <w:t>Марі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871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Натал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КУРІЧ</w:t>
              <w:br/>
              <w:t>Наталі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ВРІНОВА</w:t>
              <w:br/>
              <w:t>Любов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ОГАЩУК</w:t>
              <w:br/>
              <w:t>Андрій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ОТРИНСЬКИЙ</w:t>
              <w:br/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635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ТРУНЧИК</w:t>
              <w:br/>
              <w:t>Віктор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475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Тетяна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>Оксана Кир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ЛЮХОВИЧ</w:t>
              <w:br/>
              <w:t>Володими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927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МЯНСЬКА</w:t>
              <w:br/>
              <w:t>Тамар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БЧЕНЮК</w:t>
              <w:br/>
              <w:t>Оле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2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ЕМБОВСЬКА</w:t>
              <w:br/>
              <w:t>Наталі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ного бухгалтера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ВАНЧУК</w:t>
              <w:br/>
              <w:t>Валенти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ДОВНІЧ</w:t>
              <w:br/>
              <w:t>Ольг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790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КЕБАЛО</w:t>
              <w:br/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НІТКО</w:t>
              <w:br/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560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СНОВСЬКА</w:t>
              <w:br/>
              <w:t>Валент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УЛЯНИЧ</w:t>
              <w:br/>
              <w:t>Орися Яро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161 територіального виборчого округу № 154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УМАН</w:t>
              <w:br/>
              <w:t>Мар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60851 територіального виборчого округу № 156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УМАК</w:t>
              <w:br/>
              <w:t>Володими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3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РИЖКО</w:t>
              <w:br/>
              <w:t>Соф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7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Сум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8"/>
        <w:gridCol w:w="5467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УЩЕНКО</w:t>
              <w:br/>
              <w:t xml:space="preserve">Єлизавета Олександрі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РАНЕЦЬ</w:t>
              <w:br/>
              <w:t>Юлія Ів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590646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ИКОВА </w:t>
              <w:br/>
              <w:t xml:space="preserve">Валентина Анатолії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БРОВА</w:t>
              <w:br/>
              <w:t>Тетяна Микола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Дарина Євгені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888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МЕННА</w:t>
              <w:br/>
              <w:t>Марина Анатолі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ЄВМЕНОВА</w:t>
              <w:br/>
              <w:t>Наталія Олег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РУЦЬКИЙ</w:t>
              <w:br/>
              <w:t>Микола Анатолі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971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ЛЮЖНИЙ</w:t>
              <w:br/>
              <w:t>Максим Сергі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ИСЕЛЬОВА</w:t>
              <w:br/>
              <w:t>Ніна Васи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ЛІСНИК</w:t>
              <w:br/>
              <w:t xml:space="preserve">Лідія Олексії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ПОТУН</w:t>
              <w:br/>
              <w:t xml:space="preserve">Сергій Іванович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ТУН</w:t>
              <w:br/>
              <w:t>Карина Анатолі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007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ТУН</w:t>
              <w:br/>
              <w:t>Ольга Микола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УШИНСЬКА</w:t>
              <w:br/>
              <w:t>Лідія Володими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ЧЕРОВА</w:t>
              <w:br/>
              <w:t>Валентина Вікто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ЯЗИМОВА</w:t>
              <w:br/>
              <w:t>Віра Пе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ВРИНЕНКО</w:t>
              <w:br/>
              <w:t xml:space="preserve">Надія Олександрі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ЗАРЕНКО</w:t>
              <w:br/>
              <w:t>Ніна Ів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 xml:space="preserve">Ганна Григорі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ОШАКОВА</w:t>
              <w:br/>
              <w:t>Віра Пе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590822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СИМОВСЬКА</w:t>
              <w:br/>
              <w:t>Тетяна Дми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СЛАК </w:t>
              <w:br/>
              <w:t xml:space="preserve">Ніна Івані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ЧАЛІНА</w:t>
              <w:br/>
              <w:t>Любов Пе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590822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ІКОЛАЄВА</w:t>
              <w:br/>
              <w:t>Тетяна Леонід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ир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>Тетяна Микола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СЄВІН</w:t>
              <w:br/>
              <w:t>Олександр Олексі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ДЬКО</w:t>
              <w:br/>
              <w:t xml:space="preserve">Сергій Олексійович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Роман Станіслав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ИЧ</w:t>
              <w:br/>
              <w:t xml:space="preserve">Світлана Анатоліївна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ИЛИПЕНКО</w:t>
              <w:br/>
              <w:t>Наталія Микола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УСТОБОРОД</w:t>
              <w:br/>
              <w:t>Світлана Васи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ЙКО</w:t>
              <w:br/>
              <w:t>Сергій Володими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003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МОНДРОСОВА</w:t>
              <w:br/>
              <w:t>Анастасія Володими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ХНО</w:t>
              <w:br/>
              <w:t>Світлана Вікто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КОЛОВА</w:t>
              <w:br/>
              <w:t>Єлізавета Володими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889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РУЖА</w:t>
              <w:br/>
              <w:t>Марія Дми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590046 територіального виборчого округу № 15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ЕЛБУНОВ</w:t>
              <w:br/>
              <w:t>Олександр Олександ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5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ЕВАРОВ</w:t>
              <w:br/>
              <w:t xml:space="preserve">Віталій Вікторович    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6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ИЛО</w:t>
              <w:br/>
              <w:t>Іван Вікто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ОСТАК</w:t>
              <w:br/>
              <w:t>Ольга Васи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6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ЩОМА</w:t>
              <w:br/>
              <w:t>Марія Миколаї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6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8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Тернопіль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8"/>
        <w:gridCol w:w="5467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ДНАР</w:t>
              <w:br/>
              <w:t>Тетяна Пет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олодимир Богда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ЙНАРОВСЬКА</w:t>
              <w:br/>
              <w:t>Ірина Вікто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ДЖАЛА</w:t>
              <w:br/>
              <w:t>Марія Кар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АЛАМАЙ </w:t>
              <w:br/>
              <w:t>Олег Миро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РМАНСЬКИЙ</w:t>
              <w:br/>
              <w:t>Павло Осип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ИРУК</w:t>
              <w:br/>
              <w:t>Галина Ів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ОВСЬКИЙ</w:t>
              <w:br/>
              <w:t>Іван Дмит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РГУН</w:t>
              <w:br/>
              <w:t>Юрій Михайл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КІНА</w:t>
              <w:br/>
              <w:t>Наталія Федо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ЕПАК</w:t>
              <w:br/>
              <w:t>Вікторія Михай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СЬКИЙ</w:t>
              <w:br/>
              <w:t>Андрій Микола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УДИК</w:t>
              <w:br/>
              <w:t>Степанія Михайл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ВКІВ</w:t>
              <w:br/>
              <w:t>Світлана Степ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ВКІВ-ЦИМБАЛА</w:t>
              <w:br/>
              <w:t>Олеся Володими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ВИНЧАК</w:t>
              <w:br/>
              <w:t>Алла Володимир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6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АСЮК</w:t>
              <w:br/>
              <w:t>Тетяна Богдан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19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 xml:space="preserve">Харківської </w:t>
      </w:r>
      <w:r>
        <w:rPr>
          <w:b/>
          <w:szCs w:val="28"/>
        </w:rPr>
        <w:t>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ЛЄКСЄЙЧУК</w:t>
              <w:br/>
              <w:t>Вікторія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МЕЛАЄВА</w:t>
              <w:br/>
              <w:t>Ольг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НЧИШКІН</w:t>
              <w:br/>
              <w:t>Олександр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Ліді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0777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ТАЯН</w:t>
              <w:br/>
              <w:t xml:space="preserve">Михайло Юр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 xml:space="preserve">Віктор Як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БІЧ</w:t>
              <w:br/>
              <w:t xml:space="preserve">Олександр Миколайович  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ЗПАЛА</w:t>
              <w:br/>
              <w:t>Марія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ЛЬКОВА</w:t>
              <w:br/>
              <w:t>Любов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ЕНБЕНОК</w:t>
              <w:br/>
              <w:t xml:space="preserve">Євген Володими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іктор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НДАРЕНКО </w:t>
              <w:br/>
              <w:t xml:space="preserve">Андрій Семенович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УБЛІЙ</w:t>
              <w:br/>
              <w:t xml:space="preserve">Світлана Васи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-касир окружної виборчої комісії з виборів Президента України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УДЬОННА</w:t>
              <w:br/>
              <w:t xml:space="preserve">Валентина Леонтіївна 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АВІЛОВА</w:t>
              <w:br/>
              <w:t>Ірина Валенти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ЕДМІДЬ</w:t>
              <w:br/>
              <w:t xml:space="preserve">Марина Геннадіївна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ЕПРИЦЬКА</w:t>
              <w:br/>
              <w:t>Любов І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ОЛІЧЕНКО</w:t>
              <w:br/>
              <w:t xml:space="preserve">Марія Галіївна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АРМАШ</w:t>
              <w:br/>
              <w:t>Володимир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АРМАШ</w:t>
              <w:br/>
              <w:t>Роман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ЛАДИР</w:t>
              <w:br/>
              <w:t xml:space="preserve">Наталія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мп’ютерного набору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ЛОВІНОВ</w:t>
              <w:br/>
              <w:t xml:space="preserve">Олег Михайлович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Гали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РЕЧКО</w:t>
              <w:br/>
              <w:t>Леонід Костянти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УК</w:t>
              <w:br/>
              <w:t xml:space="preserve">Лариса Миколаївна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ЕСЯТСЬКА</w:t>
              <w:br/>
              <w:t xml:space="preserve">Олена Олександрівна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 xml:space="preserve">Наталія Вікт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0438 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УМАНСЬКА</w:t>
              <w:br/>
              <w:t>Оле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АРІКОВА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ЖАРКОВА </w:t>
              <w:br/>
              <w:t>Анастасія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ЕЛТОБРЮХ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ИЛІНА</w:t>
              <w:br/>
              <w:t>Світла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1238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УКОВ</w:t>
              <w:br/>
              <w:t>Ігор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АЙЦЕВА</w:t>
              <w:br/>
              <w:t>Світлана Владислав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АЛІВАН</w:t>
              <w:br/>
              <w:t>Тетя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ЗУБАХА</w:t>
              <w:br/>
              <w:t>Дмитро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 xml:space="preserve">Тетя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ВЧЕНКО</w:t>
              <w:br/>
              <w:t>Олег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МЕНИННИК</w:t>
              <w:br/>
              <w:t>Руслана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 xml:space="preserve">Андрій Вітал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НІВЕЦЬ</w:t>
              <w:br/>
              <w:t xml:space="preserve">Лариса Іва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АРДАШ</w:t>
              <w:br/>
              <w:t>Анатолій Як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ЛОЧКО</w:t>
              <w:br/>
              <w:t xml:space="preserve">Олена Вікт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 xml:space="preserve">Володимир Володими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Іри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РОТУН</w:t>
              <w:br/>
              <w:t>Наталя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 xml:space="preserve">Ростислав Ростислав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РИМСАЛЮК</w:t>
              <w:br/>
              <w:t>Роман Ю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ДРЯШОВ</w:t>
              <w:br/>
              <w:t>Андрій І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БЕДИНЕЦЬ</w:t>
              <w:br/>
              <w:t xml:space="preserve">Оле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ВЕНЕЦЬ</w:t>
              <w:br/>
              <w:t xml:space="preserve">Євгеній Геннад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ИСИХ </w:t>
              <w:br/>
              <w:t xml:space="preserve">Аліна Вікт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ІТВІНОВ</w:t>
              <w:br/>
              <w:t>Олександр Олекс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ІТВІНОВА</w:t>
              <w:br/>
              <w:t>Наталія Гео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ІХАЧОВ</w:t>
              <w:br/>
              <w:t xml:space="preserve">Денис Костянтин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ОМОНОСОВ</w:t>
              <w:br/>
              <w:t>Роман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УТАЙ</w:t>
              <w:br/>
              <w:t>Ю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МЕДОВА</w:t>
              <w:br/>
              <w:t>Валентин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МОНОВ</w:t>
              <w:br/>
              <w:t>Валерій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НДРИКА </w:t>
              <w:br/>
              <w:t>Іри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НЖУР</w:t>
              <w:br/>
              <w:t>Юлія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РТИНОВА</w:t>
              <w:br/>
              <w:t>Олександр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ТЛАШ</w:t>
              <w:br/>
              <w:t>Сергій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програмно-технічного комплексу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ХАЙЛЕНКО </w:t>
              <w:br/>
              <w:t xml:space="preserve">Валентина Іва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ІРОШНИЧЕНКО</w:t>
              <w:br/>
              <w:t>Ната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ІСЬКО</w:t>
              <w:br/>
              <w:t>Наталя Анд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 xml:space="preserve">Олександр Вікто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АЙДЕНКО</w:t>
              <w:br/>
              <w:t xml:space="preserve">Наталія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АУМЕНКО</w:t>
              <w:br/>
              <w:t>Іри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ЕСТЕРЧУК</w:t>
              <w:br/>
              <w:t xml:space="preserve">Надія Се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ІКОЛАЄВА</w:t>
              <w:br/>
              <w:t xml:space="preserve">Тетя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НОВІКОВ</w:t>
              <w:br/>
              <w:t>Валерій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ЛЕНИЧ</w:t>
              <w:br/>
              <w:t xml:space="preserve">Наталія Юр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>Я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РОБЧЕНКО</w:t>
              <w:br/>
              <w:t>Оле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ОСТРОВЕРХ</w:t>
              <w:br/>
              <w:t>Ірина Іл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АВЛОВ</w:t>
              <w:br/>
              <w:t xml:space="preserve">Вадим Дмитрович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Надія Як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1273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АНЬОК</w:t>
              <w:br/>
              <w:t>Тетя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СКОВА </w:t>
              <w:br/>
              <w:t xml:space="preserve">Оле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ИЛИПЕНКО</w:t>
              <w:br/>
              <w:t>Ір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ИЛИПЕНКО</w:t>
              <w:br/>
              <w:t xml:space="preserve">Маргарит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0403 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ЛЮЩ</w:t>
              <w:br/>
              <w:t>Ні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ВИШЕВА</w:t>
              <w:br/>
              <w:t>Ні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ДКОСОВА-ФОКІНА</w:t>
              <w:br/>
              <w:t>Алл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ЛУНІНА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РОСЄКІНА</w:t>
              <w:br/>
              <w:t>Тетя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УШЕНКО</w:t>
              <w:br/>
              <w:t>Ган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АКИТЯНСЬКИЙ</w:t>
              <w:br/>
              <w:t>Олександр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ЕЗНІК</w:t>
              <w:br/>
              <w:t xml:space="preserve">Алл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ЄПІН</w:t>
              <w:br/>
              <w:t>Валерій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ВЄНКОВА</w:t>
              <w:br/>
              <w:t>Ін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НЖАРОВСЬКА</w:t>
              <w:br/>
              <w:t>Ольг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АПАЛЬОВА</w:t>
              <w:br/>
              <w:t>Ната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0975 територіального виборчого округу № 17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ЛЕЗНЬОВА</w:t>
              <w:br/>
              <w:t>Олександр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МЕНОВА</w:t>
              <w:br/>
              <w:t xml:space="preserve">Галина Семе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 xml:space="preserve">Наталія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програмно-апаратного комплексу окружної виборчої комісії з виборів Президента України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КОБЛІКОВА</w:t>
              <w:br/>
              <w:t>Тетя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7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КРЕБЕЦЬ</w:t>
              <w:br/>
              <w:t>Оле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31012 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МЕТАНА</w:t>
              <w:br/>
              <w:t xml:space="preserve">Світла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Валентин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Катери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ХАЦЬКИЙ</w:t>
              <w:br/>
              <w:t xml:space="preserve">Петро Петрович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УХЛЯ</w:t>
              <w:br/>
              <w:t>Володимир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7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ЕРНОВСЬКА</w:t>
              <w:br/>
              <w:t>Наталя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іолет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РИДУБ</w:t>
              <w:br/>
              <w:t>Вікторія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РОФИМОВ</w:t>
              <w:br/>
              <w:t>Андрій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РОХОВ</w:t>
              <w:br/>
              <w:t xml:space="preserve">Сергій Микола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УСЕНКО</w:t>
              <w:br/>
              <w:t>Павло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ФАРТУШНА</w:t>
              <w:br/>
              <w:t xml:space="preserve">Вікторія Леонід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ФРОЛОВА</w:t>
              <w:br/>
              <w:t>Ірина І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ФУРСОВ</w:t>
              <w:br/>
              <w:t xml:space="preserve">Максим Сергійович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ФЬОДОРОВА</w:t>
              <w:br/>
              <w:t>Марія Анд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Любов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ХАСАНОВА</w:t>
              <w:br/>
              <w:t>Хікліме Хасанов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ЕРКАШИН</w:t>
              <w:br/>
              <w:t>Дмитро Ю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7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ЕРНІГІВСЬКА</w:t>
              <w:br/>
              <w:t>Ян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АВЛАК</w:t>
              <w:br/>
              <w:t>Мари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АПОВАЛ</w:t>
              <w:br/>
              <w:t xml:space="preserve">Тетяна Васи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7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АТОХІН</w:t>
              <w:br/>
              <w:t xml:space="preserve">Сергій Анатол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ЕРШЕНЬ</w:t>
              <w:br/>
              <w:t>Юрій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6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ПАК</w:t>
              <w:br/>
              <w:t>Андрій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РИТА </w:t>
              <w:br/>
              <w:t xml:space="preserve">Олексій Анатол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7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0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Херсо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Оле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СИЛЕНКО </w:t>
              <w:br/>
              <w:t>Ярослав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ЛАХОТНЮК</w:t>
              <w:br/>
              <w:t>Маргарита Олег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ПОВА</w:t>
              <w:br/>
              <w:t>Марина Валенти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АЛЄШКО </w:t>
              <w:br/>
              <w:t>Світла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СВІТЕНКО</w:t>
              <w:br/>
              <w:t>Ігорь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ТРАКОВА</w:t>
              <w:br/>
              <w:t>Ларис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РТИНЮК </w:t>
              <w:br/>
              <w:t>Ната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ЗАК</w:t>
              <w:br/>
              <w:t>Тарас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РОДЕЦЬКА</w:t>
              <w:br/>
              <w:t>Марія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ХРОВА</w:t>
              <w:br/>
              <w:t>Світлан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ЗАЛОВСЬКА</w:t>
              <w:br/>
              <w:t>Наталія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ЛУШКА</w:t>
              <w:br/>
              <w:t>Оле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ОМАДА</w:t>
              <w:br/>
              <w:t>Ната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УКА</w:t>
              <w:br/>
              <w:t>Тетяна Анд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АБАН</w:t>
              <w:br/>
              <w:t>Алл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ІЛІПОВА</w:t>
              <w:br/>
              <w:t>Ларис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ЮЩЕНКО</w:t>
              <w:br/>
              <w:t>Оксана Ром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ИБАК</w:t>
              <w:br/>
              <w:t>Неля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ЕРКУЛОВА</w:t>
              <w:br/>
              <w:t>Тетя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1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Хмельниц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99"/>
        <w:gridCol w:w="425"/>
        <w:gridCol w:w="31"/>
        <w:gridCol w:w="5429"/>
        <w:gridCol w:w="2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ГЛАЙ</w:t>
              <w:br/>
              <w:t>Віктор Василь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ЛІНСЬКА</w:t>
              <w:br/>
              <w:t>Наталія Борис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681131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ЛІНСЬКИЙ</w:t>
              <w:br/>
              <w:t>Віталій Миколай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СІРКІНА</w:t>
              <w:br/>
              <w:t>Валерія Євгенії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РЕЗДЕНЮК</w:t>
              <w:br/>
              <w:t>Аліна Олег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РБИЦЬКА</w:t>
              <w:br/>
              <w:t>Тамара Анатолії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ЛИНЕЦЬ</w:t>
              <w:br/>
              <w:t>Артем Олег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680583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ІЛЕВИЧ</w:t>
              <w:br/>
              <w:t>Лариса Володими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ЗЮБАК</w:t>
              <w:br/>
              <w:t>Павло Миколай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ГОРУЙ</w:t>
              <w:br/>
              <w:t>Лідія Михайл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0410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ВАРИЧУК</w:t>
              <w:br/>
              <w:t>Едуард Олександ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ІЩУК</w:t>
              <w:br/>
              <w:t>Анатолій Юрій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ИРИЛЮК</w:t>
              <w:br/>
              <w:t>Валентина Віталії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1037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МЕТЬ</w:t>
              <w:br/>
              <w:t>Станіслава Йосип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1504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557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ОНОВ</w:t>
              <w:br/>
              <w:t>Максим Геннадійович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АВЦОВА </w:t>
              <w:br/>
              <w:t>Ірина Васил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ИК</w:t>
              <w:br/>
              <w:t>Назарій Василь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Андрій Пет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ЛАНЧАК</w:t>
              <w:br/>
              <w:t>Леся Іван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УСІЮК</w:t>
              <w:br/>
              <w:t>Ніна Павл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0057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Марина Пет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СТАФІЙЧУК</w:t>
              <w:br/>
              <w:t>Тетяна Володими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ХОТА</w:t>
              <w:br/>
              <w:t>Борис Борис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ЛЬОХІНА</w:t>
              <w:br/>
              <w:t>Олена Станіслав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1443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ТРИШИНА </w:t>
              <w:br/>
              <w:t xml:space="preserve">Лідія Анатоліївна 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680141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ДСКОЦЬКИЙ</w:t>
              <w:br/>
              <w:t>Олег Іван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ТАШКА</w:t>
              <w:br/>
              <w:t>Юрій Леонід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АЦ</w:t>
              <w:br/>
              <w:t>Костянтин Валерій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ШКА</w:t>
              <w:br/>
              <w:t>Олена Аліко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ВЕТЛІЩЕВ</w:t>
              <w:br/>
              <w:t>Микола В’ячеслав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681521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ПКО</w:t>
              <w:br/>
              <w:t>Вадим Вікто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АРНАВСЬКА</w:t>
              <w:br/>
              <w:t>Оксана Ананії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ИЧ</w:t>
              <w:br/>
              <w:t>Вадим Анатолій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681562 територіального виборчого округу № 18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АБАНОВА</w:t>
              <w:br/>
              <w:t>Любов Григо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19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УЧА</w:t>
              <w:br/>
              <w:t>Лариса Олександ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ИНКАРУК</w:t>
              <w:br/>
              <w:t>Володимир Володими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18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МИГЕЛЬСЬКА</w:t>
              <w:br/>
              <w:t>Людмила Олександрівна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18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РЕМА</w:t>
              <w:br/>
              <w:t>Руслан Віктор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1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2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Черка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АНДРОСОВА</w:t>
              <w:br/>
              <w:t>Алл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виборчої дільниці № 710133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РТЕМІШІНА</w:t>
              <w:br/>
              <w:t>Катери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Людмил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БІЧ</w:t>
              <w:br/>
              <w:t>Світла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АБКІНА</w:t>
              <w:br/>
              <w:t>Марія Авксент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РЕНКО</w:t>
              <w:br/>
              <w:t>Ларис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БЕР</w:t>
              <w:br/>
              <w:t>Денис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ГОМОЛ</w:t>
              <w:br/>
              <w:t>Тетяна Костянти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Юрій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РУЦЬКА</w:t>
              <w:br/>
              <w:t>Я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0293 територіального виборчого округу № 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ДЖЕРАК</w:t>
              <w:br/>
              <w:t>Михайло Ром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РЛАКА</w:t>
              <w:br/>
              <w:t>Ната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1095 територіального виборчого округу № 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УРЛАЧЕНКО</w:t>
              <w:br/>
              <w:t>Ан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>Тетя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ВОЛИНЕЦЬ</w:t>
              <w:br/>
              <w:t>Катерина Пав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10089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РАБЧАК</w:t>
              <w:br/>
              <w:t>Ірина Вадим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ГУРБИЧ</w:t>
              <w:br/>
              <w:t>Сергій Станіслав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ЕМИДОВ</w:t>
              <w:br/>
              <w:t>Євген Вале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ДЕНИСОВ</w:t>
              <w:br/>
              <w:t>Максим Вале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ЖИЛЯЄВА</w:t>
              <w:br/>
              <w:t>Ганна Іл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УРАВЛЬОВА</w:t>
              <w:br/>
              <w:t>Ірина Олег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ДОРОВЕНКО</w:t>
              <w:br/>
              <w:t>Любов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Володимир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НОВСЬКА</w:t>
              <w:br/>
              <w:t>Любов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0995 територіального виборчого округу № 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СЬЯНЕНКО</w:t>
              <w:br/>
              <w:t>Вікторі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Яна Олег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ОЧЕРГА</w:t>
              <w:br/>
              <w:t>Іри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АСЮК</w:t>
              <w:br/>
              <w:t>Марина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КУШТА</w:t>
              <w:br/>
              <w:t>Олеся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ВКО</w:t>
              <w:br/>
              <w:t>Надія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ТВИН</w:t>
              <w:br/>
              <w:t>Микола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ЬОНЧЕНКО</w:t>
              <w:br/>
              <w:t>Оле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ЮШНЯК</w:t>
              <w:br/>
              <w:t>Тетя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Роксола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КОЛЕНКО</w:t>
              <w:br/>
              <w:t>Олег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СНИК</w:t>
              <w:br/>
              <w:t>Вікто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ДОЛЯНЕЦЬ</w:t>
              <w:br/>
              <w:t>Борис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Микола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Оксана Фаде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АДОВСЬКА</w:t>
              <w:br/>
              <w:t>Тамар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10944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ФАЛЬСЬКИЙ</w:t>
              <w:br/>
              <w:t>Вячеслав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0879 територіального виборчого округу № 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ЖКОВ</w:t>
              <w:br/>
              <w:t>Дмитро Серг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Й </w:t>
              <w:br/>
              <w:t>Олег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Й</w:t>
              <w:br/>
              <w:t>Алл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1079 територіального виборчого округу № 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РОТАНЬ</w:t>
              <w:br/>
              <w:t>Олександр Євген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Володимир Валенти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СОБОЛЬ</w:t>
              <w:br/>
              <w:t>Алл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УХЕНКО</w:t>
              <w:br/>
              <w:t>Віктор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МІЛЕНКО</w:t>
              <w:br/>
              <w:t>Людмил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кономіст окружної виборчої комісії з виборів Президента України територіального виборчого округу № 19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ТРУШКОВ</w:t>
              <w:br/>
              <w:t>Вадим Леонард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АЙОНІНА</w:t>
              <w:br/>
              <w:t>Олена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19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ЦІМОХА</w:t>
              <w:br/>
              <w:t>Ростислав Русл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trHeight w:val="295" w:hRule="atLeast"/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БОТАРЬОВА</w:t>
              <w:br/>
              <w:t>Світлана Валенти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10895 територіального виборчого округу № 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ЧІП</w:t>
              <w:br/>
              <w:t>Ан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 19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КАЛО</w:t>
              <w:br/>
              <w:t>Світлан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 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Юрій Борис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ИЯТИЙ</w:t>
              <w:br/>
              <w:t>Володимир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ШМАЛЮХ</w:t>
              <w:br/>
              <w:t>Валентина Фед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 20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КИМЕНКО</w:t>
              <w:br/>
              <w:t>Олена Степ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19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Ольг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 19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3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Чернівец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ІЙЧУК</w:t>
              <w:br/>
              <w:t xml:space="preserve">Ганна Васи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ІЙЧУК</w:t>
              <w:br/>
              <w:t>Сергій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ОСКУРСЬКА</w:t>
              <w:br/>
              <w:t xml:space="preserve">Олена Валер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ГАЙ</w:t>
              <w:br/>
              <w:t xml:space="preserve">Діа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ТАМАНЮК</w:t>
              <w:br/>
              <w:t xml:space="preserve">Олександр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 xml:space="preserve">Ольга Рад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ІНЧАК</w:t>
              <w:br/>
              <w:t xml:space="preserve">Ольга Філарет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НАТЮК</w:t>
              <w:br/>
              <w:t xml:space="preserve">Альона Вікт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ЛОВЕНКО</w:t>
              <w:br/>
              <w:t xml:space="preserve">Олександр Микола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САН</w:t>
              <w:br/>
              <w:t xml:space="preserve">Іван Іван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РУГАНОВСЬКИЙ</w:t>
              <w:br/>
              <w:t>Валерій Вале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ТИКІНА </w:t>
              <w:br/>
              <w:t xml:space="preserve">Людмила Іва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ЛІСТРУК</w:t>
              <w:br/>
              <w:t xml:space="preserve">Микола Іванович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НАРСЬКИЙ</w:t>
              <w:br/>
              <w:t xml:space="preserve">Роман Ярослав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БАС</w:t>
              <w:br/>
              <w:t xml:space="preserve">Ігор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ЗЬМІНА</w:t>
              <w:br/>
              <w:t xml:space="preserve">Марія Пе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Ц</w:t>
              <w:br/>
              <w:t xml:space="preserve">Надія Марк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 xml:space="preserve">Гали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ТВИНЮК</w:t>
              <w:br/>
              <w:t>Антонін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ПУЛ</w:t>
              <w:br/>
              <w:t>Тарас Ярослав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ЛИШ</w:t>
              <w:br/>
              <w:t xml:space="preserve">Віола Гео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НУЇЛОВА</w:t>
              <w:br/>
              <w:t xml:space="preserve">Орися Дми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ИКИТЮК</w:t>
              <w:br/>
              <w:t xml:space="preserve">Андрій Іго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ПТК ІАС "Вибори Президента України "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СКАЛЮК</w:t>
              <w:br/>
              <w:t xml:space="preserve">Альо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СКАЛЮК</w:t>
              <w:br/>
              <w:t>Ган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ІКІТІНА</w:t>
              <w:br/>
              <w:t xml:space="preserve">Тетяна Гео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СИНЧУК</w:t>
              <w:br/>
              <w:t xml:space="preserve">Людмила Васи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ВЛИК</w:t>
              <w:br/>
              <w:t>Валентина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ЛАГНЮК</w:t>
              <w:br/>
              <w:t xml:space="preserve">Тарас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ДКОВСЬКИЙ</w:t>
              <w:br/>
              <w:t xml:space="preserve">Сергій Олекс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ИБЧУК</w:t>
              <w:br/>
              <w:t xml:space="preserve">Олександр Архип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ПІНОВ</w:t>
              <w:br/>
              <w:t xml:space="preserve">Ігор Володими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ЦЮК</w:t>
              <w:br/>
              <w:t xml:space="preserve">Тетя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ИРАН</w:t>
              <w:br/>
              <w:t xml:space="preserve">Лариса Пе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МАК</w:t>
              <w:br/>
              <w:t xml:space="preserve">Микола Олекс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ОСТІЙ</w:t>
              <w:br/>
              <w:t xml:space="preserve">Олександр Олександ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ПТК ІАС "Вибори Президента України"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ИМБАЛЮК</w:t>
              <w:br/>
              <w:t xml:space="preserve">Інна Костянти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20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ИБОТАРУ</w:t>
              <w:br/>
              <w:t xml:space="preserve">Василь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ОБАН</w:t>
              <w:br/>
              <w:t xml:space="preserve">Емілія Пе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 xml:space="preserve">Ольга Юр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ОРОДОК</w:t>
              <w:br/>
              <w:t xml:space="preserve">Оксана Олександ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4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>у межах Чернігів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ТОШИН</w:t>
              <w:br/>
              <w:t>Вадим Леонід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741102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ЛЕНКО</w:t>
              <w:br/>
              <w:t>Вір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0043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Валенти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РОВИК</w:t>
              <w:br/>
              <w:t xml:space="preserve">Ганна Григ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СИЛЬЄВА</w:t>
              <w:br/>
              <w:t>Світла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ИТЯЗЬ</w:t>
              <w:br/>
              <w:t>Олексій Олекс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741017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АЛАВСЬКИЙ </w:t>
              <w:br/>
              <w:t xml:space="preserve">Борис Вікто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ШПАР</w:t>
              <w:br/>
              <w:t>Олександр Ром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ЕНДЕЛЬ</w:t>
              <w:br/>
              <w:t>Володимир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Валент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АНІЛІШЕНА </w:t>
              <w:br/>
              <w:t xml:space="preserve">Ганна Васи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40599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 xml:space="preserve">Валентина Пав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ЄВСТАФ’ЄВ</w:t>
              <w:br/>
              <w:t>Олександр Євген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ЄМЕЛЬЯНОВА</w:t>
              <w:br/>
              <w:t xml:space="preserve">Наталія Віта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ЄФІМОВА</w:t>
              <w:br/>
              <w:t>Гаяне Геворк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1030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ЛОЗНА</w:t>
              <w:br/>
              <w:t>Тетя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ПУГОВИЧЕНКО</w:t>
              <w:br/>
              <w:t>Тамар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НЕНКО</w:t>
              <w:br/>
              <w:t>Тетя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ШКО</w:t>
              <w:br/>
              <w:t xml:space="preserve">Юлія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ЛЛЄНКО</w:t>
              <w:br/>
              <w:t>Ю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ЛЮЖНА </w:t>
              <w:br/>
              <w:t xml:space="preserve">Людмила Андр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РІЄНКО</w:t>
              <w:br/>
              <w:t xml:space="preserve">Валентин Тимоф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Оле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БИШ</w:t>
              <w:br/>
              <w:t>Олександ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СТИЛЕНКО</w:t>
              <w:br/>
              <w:t xml:space="preserve">Іри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ЧЕРГА</w:t>
              <w:br/>
              <w:t xml:space="preserve">Ольг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40954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УЗЮРА </w:t>
              <w:br/>
              <w:t>Ольга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ТАХ</w:t>
              <w:br/>
              <w:t>Ярослав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ГОВИК</w:t>
              <w:br/>
              <w:t>Олександр Панте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0008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РТИНЕНКО</w:t>
              <w:br/>
              <w:t>Григорій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ТВЄЄНКО</w:t>
              <w:br/>
              <w:t>Валенти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ШЕНКО</w:t>
              <w:br/>
              <w:t>Гали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Президента України  виборчої дільниці № 741029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ЗГОВА</w:t>
              <w:br/>
              <w:t>Ольг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УРКІНА-КУСТЕНКО</w:t>
              <w:br/>
              <w:t xml:space="preserve">Елєонора Павл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СИПЕНКО</w:t>
              <w:br/>
              <w:t xml:space="preserve">Тетян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40079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ТКИДАЧ</w:t>
              <w:br/>
              <w:t>Людмил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ДЛИПЕНЕЦЬ</w:t>
              <w:br/>
              <w:t>Олег Михай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ГОДІНА</w:t>
              <w:br/>
              <w:t>Ната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НОМАРЕНКО</w:t>
              <w:br/>
              <w:t xml:space="preserve">Валерій Борис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НОМАРЕНКО</w:t>
              <w:br/>
              <w:t>Оле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0412 територіального виборчого округу № 20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Тетя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 xml:space="preserve">Ольга Пе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ЯБОВ</w:t>
              <w:br/>
              <w:t>Ігор Бу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ОЛОНІНА</w:t>
              <w:br/>
              <w:t>Мари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0994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УРАЄВА</w:t>
              <w:br/>
              <w:t xml:space="preserve">Валентин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Лідія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740309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 xml:space="preserve">Костянтин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Світла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740998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ПОЛЬСЬКИЙ</w:t>
              <w:br/>
              <w:t>Дмитро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РУСОВА </w:t>
              <w:br/>
              <w:t xml:space="preserve">Надія Терент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УНІК</w:t>
              <w:br/>
              <w:t>Любов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0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МЕНКО</w:t>
              <w:br/>
              <w:t xml:space="preserve">Тамара Олекс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ИГАНКОВ</w:t>
              <w:br/>
              <w:t xml:space="preserve">Сергій Андр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БОТАР</w:t>
              <w:br/>
              <w:t>Наталія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ОВКУН</w:t>
              <w:br/>
              <w:t>Тетя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РОШЕВИЧ</w:t>
              <w:br/>
              <w:t>Наталія Іл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ЩЕНКО</w:t>
              <w:br/>
              <w:t xml:space="preserve">Ян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5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</w:t>
      </w:r>
      <w:r>
        <w:rPr>
          <w:b/>
          <w:szCs w:val="26"/>
        </w:rPr>
        <w:t>м. Києв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ЙВАЗЯН</w:t>
              <w:br/>
              <w:t>Тетя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КЧУРІНА</w:t>
              <w:br/>
              <w:t>Ір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ДРІЯШ</w:t>
              <w:br/>
              <w:t>Іри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НТОНЕНКО</w:t>
              <w:br/>
              <w:t>Сергій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АРУТЮНЯН</w:t>
              <w:br/>
              <w:t xml:space="preserve">Олена Валенти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АШЛИКОВА</w:t>
              <w:br/>
              <w:t>Вікторія Арту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ЕЗПАЛИЙ</w:t>
              <w:br/>
              <w:t>Андрій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ЄЛІКОВА</w:t>
              <w:br/>
              <w:t>Людмила Фед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800987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ЄЛЬСЬКА</w:t>
              <w:br/>
              <w:t>Ярин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Наталі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ІЛЬЧИК</w:t>
              <w:br/>
              <w:t xml:space="preserve">В’ячеслав Василь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ЛАНУЦА</w:t>
              <w:br/>
              <w:t>Андрій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ОЖЕВСЬКА</w:t>
              <w:br/>
              <w:t>Іри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922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БУГЕРА</w:t>
              <w:br/>
              <w:t>Вадим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АСИЛЮК</w:t>
              <w:br/>
              <w:t xml:space="preserve">Ірина Се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ЛИКСАР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776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ЕРКАЛЕЦЬ</w:t>
              <w:br/>
              <w:t>Марин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ЄНІКОВ</w:t>
              <w:br/>
              <w:t>Олександр Дми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ИСОТА</w:t>
              <w:br/>
              <w:t>Антоні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Президента України виборчої дільниці № 800810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ОЙНОВСЬКА</w:t>
              <w:br/>
              <w:t>Олена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ВУТКЕ</w:t>
              <w:br/>
              <w:t>Оле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МЗЯН</w:t>
              <w:br/>
              <w:t>Карен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АРМАТЮК</w:t>
              <w:br/>
              <w:t>Каріне Ага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ЕТЬМАН</w:t>
              <w:br/>
              <w:t>Денис Ів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Андрій Ів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РИГОР’ЄВА</w:t>
              <w:br/>
              <w:t xml:space="preserve">Ган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ЛАК</w:t>
              <w:br/>
              <w:t>Наталія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ГУЛЬ</w:t>
              <w:br/>
              <w:t>Наталія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НИШЕВСЬКИЙ</w:t>
              <w:br/>
              <w:t>Максим Валенти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АЦЮК</w:t>
              <w:br/>
              <w:t xml:space="preserve">Софія Олег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ЄДКОВ</w:t>
              <w:br/>
              <w:t>Андрій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718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ЗИЗИЛЬ</w:t>
              <w:br/>
              <w:t>Марі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ЗЮБА</w:t>
              <w:br/>
              <w:t>Віталій Віта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ІБРІВНИЙ</w:t>
              <w:br/>
              <w:t>Олексій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Президента України  виборчої дільниці № 800711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 xml:space="preserve">Євгеній Олег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НІПРУК</w:t>
              <w:br/>
              <w:t xml:space="preserve">Вікторія Василівна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ОРОФЄЄВ</w:t>
              <w:br/>
              <w:t>Дмитро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ДОЦЕНКО</w:t>
              <w:br/>
              <w:t>Віктор Олег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МУРКО</w:t>
              <w:br/>
              <w:t>Андрій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ЖОВТУН</w:t>
              <w:br/>
              <w:t>Анна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423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СТЕЛО</w:t>
              <w:br/>
              <w:t>Ларис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ХАРЧЕНКО</w:t>
              <w:br/>
              <w:t>Валенти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АЯРНИЙ</w:t>
              <w:br/>
              <w:t>Артем Олекс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ВІРЯНСЬКИЙ</w:t>
              <w:br/>
              <w:t>Артур І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ИНЕНКО</w:t>
              <w:br/>
              <w:t>Олександ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ОЗУЛЯ</w:t>
              <w:br/>
              <w:t>Юлія Аркад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ВАХНЕНКО</w:t>
              <w:br/>
              <w:t>Юлія Олег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ГНАТЕНКО</w:t>
              <w:br/>
              <w:t>Олексій Валенти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Ю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СЮК</w:t>
              <w:br/>
              <w:t>Ольг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АЩЕНКО</w:t>
              <w:br/>
              <w:t>Олександ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мічник системного адміністратора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ИЯШКО</w:t>
              <w:br/>
              <w:t>Олег Вале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ІЛІЧАВА</w:t>
              <w:br/>
              <w:t>Тетя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ЛЮС </w:t>
              <w:br/>
              <w:t>Ольга Леонт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 xml:space="preserve">Юрій Олекс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Наталія Євген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ЗИР</w:t>
              <w:br/>
              <w:t xml:space="preserve">Вікторія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ЛІЄНКО</w:t>
              <w:br/>
              <w:t xml:space="preserve">Валентина Григ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РОСТЕЛЬОВА</w:t>
              <w:br/>
              <w:t>Ольга Анд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ОЦЮБЕНКО</w:t>
              <w:br/>
              <w:t>Світлана Як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749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Лілі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АМАРЕНКО </w:t>
              <w:br/>
              <w:t>Наталія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Олександр Геннад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АСНОЛІЦЬКА</w:t>
              <w:br/>
              <w:t xml:space="preserve">Віталія Вікто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РУЖАЄВ</w:t>
              <w:br/>
              <w:t>Руслан Олег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ЛАГІНА</w:t>
              <w:br/>
              <w:t>Ольга І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872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КУЧЕРОВА</w:t>
              <w:br/>
              <w:t>Натал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ВРІЄНКО</w:t>
              <w:br/>
              <w:t>Ярослав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ГОШИНА</w:t>
              <w:br/>
              <w:t>Ольг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ЗОРКО</w:t>
              <w:br/>
              <w:t>Іван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898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АРІОНОВА</w:t>
              <w:br/>
              <w:t>Христи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ЕЙЧЕНКО</w:t>
              <w:br/>
              <w:t xml:space="preserve">Михайло Юр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Іго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ОСЄВА</w:t>
              <w:br/>
              <w:t>Тетян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ЛУТАЄВА-КОЗИР</w:t>
              <w:br/>
              <w:t>Людмил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-касир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ЗАЙ</w:t>
              <w:br/>
              <w:t xml:space="preserve">Антон Георг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Олександр І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НЕНОК</w:t>
              <w:br/>
              <w:t>Іван Пав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РОШНІЧЕНКО</w:t>
              <w:br/>
              <w:t xml:space="preserve">Наталія Леонід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Ні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ОЙСЕЄНКОВА </w:t>
              <w:br/>
              <w:t xml:space="preserve">Дар’я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ОСІЙЧУК</w:t>
              <w:br/>
              <w:t>Максим Степ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МУСТАФАЄВА</w:t>
              <w:br/>
              <w:t xml:space="preserve">Ірина Микола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НАКОНЕЧНИЙ</w:t>
              <w:br/>
              <w:t>Віктор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874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ВЧАР</w:t>
              <w:br/>
              <w:t>Євген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800987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МЕЛЬЧЕНКО</w:t>
              <w:br/>
              <w:t>Віталій Пав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РЛОВ</w:t>
              <w:br/>
              <w:t xml:space="preserve">Станіслав Серг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Олександр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АРХОМЕНКО</w:t>
              <w:br/>
              <w:t>Аліна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РЧУК</w:t>
              <w:br/>
              <w:t>Павло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 xml:space="preserve">Сергій Степан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ЕТРЯЄВА</w:t>
              <w:br/>
              <w:t>Алл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ИВОВАРОВА</w:t>
              <w:br/>
              <w:t>Ган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ИЛИПЧУК</w:t>
              <w:br/>
              <w:t>Віктор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ІДГОРНИЙ</w:t>
              <w:br/>
              <w:t>Ігор Віта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ЛАХІНА</w:t>
              <w:br/>
              <w:t>Тетя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800256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ВШЕДНИЙ</w:t>
              <w:br/>
              <w:t>Володимир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ЛІВАНОВ</w:t>
              <w:br/>
              <w:t xml:space="preserve">Олег Олександ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УЗАНОВА</w:t>
              <w:br/>
              <w:t>Вікторія Борис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УХТІЙ</w:t>
              <w:br/>
              <w:t>Володимир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ШЕНИЧНИЙ</w:t>
              <w:br/>
              <w:t xml:space="preserve">Дмитро Олег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АТУШНА</w:t>
              <w:br/>
              <w:t>Алл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ИБАКОВА</w:t>
              <w:br/>
              <w:t xml:space="preserve">Наталія Іва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РОБСЬКИЙ</w:t>
              <w:br/>
              <w:t xml:space="preserve">Владислав Олександ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АВІНА </w:t>
              <w:br/>
              <w:t xml:space="preserve">Марія Се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МБОРСЬКА-БЕРЕКЕЦЬ</w:t>
              <w:br/>
              <w:t xml:space="preserve">Геня Зігмундівна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 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>Лариса Анто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АТИР</w:t>
              <w:br/>
              <w:t>Олександр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746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ВЯТЕЛИК</w:t>
              <w:br/>
              <w:t>Ірина Генад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800149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ЕРГІЄНКО</w:t>
              <w:br/>
              <w:t>Юлія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КИДАНЧУК</w:t>
              <w:br/>
              <w:t>Ган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МОЛЬЯНІНОВА</w:t>
              <w:br/>
              <w:t>Юлія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ІВАК </w:t>
              <w:br/>
              <w:t>Ін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ЛЬМАХ</w:t>
              <w:br/>
              <w:t xml:space="preserve">Світлана Георг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ТЕФАНЮК</w:t>
              <w:br/>
              <w:t>Володимир Йосип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УРГАНОВА</w:t>
              <w:br/>
              <w:t>Юлія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СУСЛЕНКО</w:t>
              <w:br/>
              <w:t>Олександр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5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Вікторі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Олександр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9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ТИКАЛО</w:t>
              <w:br/>
              <w:t xml:space="preserve">Ірина Володими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ШКЕВИЧ</w:t>
              <w:br/>
              <w:t xml:space="preserve">Майя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Світла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ОХМАХЧИ</w:t>
              <w:br/>
              <w:t>Ірина Степ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Руслан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РИГУБ</w:t>
              <w:br/>
              <w:t>Тетя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РУСОВА</w:t>
              <w:br/>
              <w:t>Мари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УРИК</w:t>
              <w:br/>
              <w:t xml:space="preserve">Денис Олександ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20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ТУРКЕНЯ</w:t>
              <w:br/>
              <w:t>Інна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АРФАНЮК</w:t>
              <w:br/>
              <w:t xml:space="preserve">Мирослав Андрі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6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ФУРСА</w:t>
              <w:br/>
              <w:t>Сергій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ОДЯЧА</w:t>
              <w:br/>
              <w:t>Валентина Плато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ХРАМОВА</w:t>
              <w:br/>
              <w:t xml:space="preserve">Тамара Дми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ЦІПОВ’ЯЗ</w:t>
              <w:br/>
              <w:t>Анна Олег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Президента України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РНИШ</w:t>
              <w:br/>
              <w:t>Ларис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ЧЕРНИШЕНКО</w:t>
              <w:br/>
              <w:t>Ольг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виборчої дільниці № 800375 територіального виборчого округу № 214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АТИЛО</w:t>
              <w:br/>
              <w:t>Ігор Леонід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2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Вероніка Вячеслав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Президента України територіального виборчого округу № 21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ШКОЛЬНИЙ</w:t>
              <w:br/>
              <w:t>Родіон Ів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 211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КОБЧУК</w:t>
              <w:br/>
              <w:t xml:space="preserve">Олег Миколай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Президента України територіального виборчого округу № 217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КОВЛЄВА</w:t>
              <w:br/>
              <w:t xml:space="preserve">Світлана Андр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Президента України територіального виборчого округу № 218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ЩУК</w:t>
              <w:br/>
              <w:t>Олена І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дільничної виборчої комісії з виборів Президента України  виборчої дільниці № 800024 територіального виборчого округу № 223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ЯЩУК</w:t>
              <w:br/>
              <w:t>Руслан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Президента України  виборчої дільниці № 800716 територіального виборчого округу № 2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6</w:t>
      </w:r>
      <w:r>
        <w:rPr>
          <w:sz w:val="24"/>
          <w:i/>
          <w:b/>
          <w:szCs w:val="24"/>
          <w:lang w:val="ru-RU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осіб, які відзначаються Подякою Центральної виборчої комісії </w:t>
        <w:br/>
        <w:t xml:space="preserve">у межах закордонних виборчих дільниць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17"/>
        <w:gridCol w:w="5481"/>
      </w:tblGrid>
      <w:tr>
        <w:trPr>
          <w:cantSplit w:val="true"/>
        </w:trPr>
        <w:tc>
          <w:tcPr>
            <w:tcW w:w="3465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УСТОВИЙ </w:t>
              <w:br/>
              <w:t>Олександр Олександрович</w:t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spacing w:before="0" w:after="120"/>
              <w:ind w:hanging="0"/>
              <w:jc w:val="left"/>
              <w:rPr>
                <w:rFonts w:eastAsia="Lucida Sans Unicode"/>
                <w:color w:val="000000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секретар дільничної виборчої комісії з виборів Президента України закордонної виборчої дільниці № 900069 закордонного виборчого округ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7</w:t>
      </w:r>
      <w:r>
        <w:rPr>
          <w:sz w:val="24"/>
          <w:i/>
          <w:b/>
          <w:szCs w:val="24"/>
          <w:lang w:val="ru-RU"/>
        </w:rPr>
        <w:fldChar w:fldCharType="end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працівників органів ведення та регіональних органів адміністрування </w:t>
        <w:br/>
        <w:t xml:space="preserve">Державного реєстру виборців, які відзначаються Подякою </w:t>
        <w:br/>
        <w:t xml:space="preserve">Центральної виборчої комісії </w:t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5"/>
        <w:widowControl w:val="false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  <w:r>
        <w:br w:type="page"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4"/>
        <w:gridCol w:w="5481"/>
      </w:tblGrid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pageBreakBefore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 xml:space="preserve">АЛЕКСЄЄВ </w:t>
              <w:br/>
              <w:t>Олександр Михай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Гайсинської районної державної адміністрації Він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 xml:space="preserve">В’ячеслав Слав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Хмільницької районної державної адміністрації Він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ПУША </w:t>
              <w:br/>
              <w:t>Сергій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ершадської районної державної адміністрації Він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ІДГОРОДЕЦЬКА</w:t>
              <w:br/>
              <w:t>Валентин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Чернівецької районної державної адміністрації Вінниц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ОВОСАД </w:t>
              <w:br/>
              <w:t>Валентин Леонід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Локачинської районної державної адміністрації Воли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ВЛОВСЬКИЙ </w:t>
              <w:br/>
              <w:t>Валентин Віта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Ківерцівської районної державної адміністрації Воли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ЦЕХОШ </w:t>
              <w:br/>
              <w:t>Юлія Гео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Волинської обласної державної адміністрації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АНТОНОВА </w:t>
              <w:br/>
              <w:t>Тетяна Вале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ідувач відділом ведення Державного реєстру виборців виконавчого комітету Центрально-Міської районної у</w:t>
              <w:br/>
              <w:t>м. Кривому Розі ради Дніпропетро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ТЕНКО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кса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ведення Державного реєстру виборців виконавчого комітету Покровської районної в </w:t>
              <w:br/>
              <w:t>м. Кривому Розі ради Дніпропетро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ІЛЬХОВОЙ </w:t>
              <w:br/>
              <w:t>Олег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дміністрації Дніпровського району Кам’янської міської ради Дніпропетро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УРІНЕНКО </w:t>
              <w:br/>
              <w:t>Я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Шевченківської районної у м.Дніпрі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УК’ЯНЧЕНКО </w:t>
              <w:br/>
              <w:t>Ірин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відувач відділу ведення Державного реєстру виборців виконавчого комітету Саксаганської районної у м. Кривому Розі ради Дніпропетро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ВАЧКО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пеціаліст І категорії відділу ведення Державного реєстру виборців Індустріальної районної у м. Дніпрі ради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ОРОПАЄВА </w:t>
              <w:br/>
              <w:t>Вікторія Гео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Слов’янської міської ради Доне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ЬГУБ </w:t>
              <w:br/>
              <w:t>Натал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ійськово-цивільної адміністрації міста Авдіївка Доне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ЯМПОРТ </w:t>
              <w:br/>
              <w:t>Олена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ійськово-цивільної адміністрації міста Торецьк Доне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КАЧЕНКО </w:t>
              <w:br/>
              <w:t>Владислав Михай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Донецької обласної державної адміністрації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ЖУС </w:t>
              <w:br/>
              <w:t>Світлана Віта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Коростенської міської ради Житомир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МОХОД </w:t>
              <w:br/>
              <w:t>Олег Іва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Любарської районної державної адміністрації Житомир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АУМЕНКО </w:t>
              <w:br/>
              <w:t>Ларис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Радомишльської районної державної адміністрації Житомир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РГІЙЧУК </w:t>
              <w:br/>
              <w:t>Віталій Ю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Попільнянської районної державної адміністрації Житомир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АЧКАЙ </w:t>
              <w:br/>
              <w:t>Вікторія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иноградівської районної державної адміністрації Закарпат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color w:val="000000"/>
                <w:szCs w:val="28"/>
              </w:rPr>
              <w:t xml:space="preserve">МАРОШАН </w:t>
            </w:r>
            <w:r>
              <w:rPr>
                <w:szCs w:val="28"/>
              </w:rPr>
              <w:br/>
            </w:r>
            <w:r>
              <w:rPr>
                <w:color w:val="000000"/>
                <w:szCs w:val="28"/>
              </w:rPr>
              <w:t>Олександр Тивадар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адміністрування Державного реєстру виборців апарату Закарпат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МАНЮК </w:t>
              <w:br/>
              <w:t>Маріанна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начальник відділу ведення Державного реєстру виборців </w:t>
            </w:r>
            <w:r>
              <w:rPr>
                <w:color w:val="000000"/>
                <w:szCs w:val="28"/>
              </w:rPr>
              <w:t>виконавчого комітету Чопської міської ради</w:t>
            </w:r>
            <w:r>
              <w:rPr>
                <w:szCs w:val="28"/>
              </w:rPr>
              <w:t xml:space="preserve"> Закарпат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ИЧ</w:t>
              <w:br/>
              <w:t>Ю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ведення Державного реєстру виборців апарату Чернігівської районної державної адміністрації Запоріз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ПТУРОВА </w:t>
              <w:br/>
              <w:t>Ната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Cs/>
                <w:szCs w:val="28"/>
              </w:rPr>
              <w:t>головний спеціаліст відділу ведення Державного реєстру виборців районної адміністрації Запорізької міської ради по Дніпровському району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УШИНИЦЬКА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ведення Державного реєстру виборців апарату Якимівської районної державної адміністрації Запоріз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УКАШОВ </w:t>
              <w:br/>
              <w:t>Петро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ведення Державного реєстру виборців  районної адміністрації</w:t>
            </w:r>
          </w:p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порізької міської ради по Заводському району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ЛЕЗЯК </w:t>
              <w:br/>
              <w:t>Оксана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 виконавчого комітету Болехівської міської ради Івано-Франк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П’ЮК </w:t>
              <w:br/>
              <w:t>Віктор Василь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 виконавчого комітету Івано-Франківської міської ради Івано-Франк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КОВРОНСЬКА </w:t>
              <w:br/>
              <w:t>Мар’я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 виконавчого комітету Івано-Франківської міської ради Івано-Франків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ЖОК </w:t>
              <w:br/>
              <w:t>Ан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Макарів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ИГОРЕНКО </w:t>
              <w:br/>
              <w:t>Тетя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Рокитнян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ИЛІПКО</w:t>
              <w:br/>
              <w:t xml:space="preserve">Ірина Анатолії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Фастівської міської ради Ки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УШКАР </w:t>
              <w:br/>
              <w:t>Леся Ярослав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Ржищівської міської ради Ки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КАЧ </w:t>
              <w:br/>
              <w:t>Лідія Пав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Таращан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ИНКАРЕНКО </w:t>
              <w:br/>
              <w:t>Окс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Ставищенської районної державної адміністрації Київ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УСТОВАЛОВА</w:t>
              <w:br/>
              <w:t>Віктор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ний спеціаліст відділу ведення Державного реєстру виборців виконавчого комітету Фортечної районної у м. Кропивницькому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ЕЛЕНКО</w:t>
              <w:br/>
              <w:t>Оле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Новоархангельської районної державної адміністрації Кіровоград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Вікторія Владислав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Кіровоградської районної державної адміністрації Кіровоград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АДНІК</w:t>
              <w:br/>
              <w:t>Олександр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Олександрійської районної державної адміністрації Кіровоград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ИГУБ</w:t>
              <w:br/>
              <w:t>Валентина Фед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Олександрійської міської ради Кіровоград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ШКОВА</w:t>
              <w:br/>
              <w:t>Ольга Валенти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Лисичанської міської ради Луга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ОСКОВ </w:t>
              <w:br/>
              <w:t>Павло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Станично-Луганської районної державної адміністрації Луга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ХОРОВА </w:t>
              <w:br/>
              <w:t>Юлія Олександ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Сєвєродонецької міської ради Луга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ССОХА </w:t>
              <w:br/>
              <w:t>Микола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ідний спеціаліст відділу ведення Державного реєстру виборців апарату Попаснянської районної державної адміністрації Луга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ЮТЮННИК </w:t>
              <w:br/>
              <w:t>Євгенія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Біловодської районної державної адміністрації Луган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ІЛЬ </w:t>
              <w:br/>
              <w:t>Олександра Йосип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Галицької районної адміністрації Львівської міської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РКО </w:t>
              <w:br/>
              <w:t>Ір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Миколаївської районної державної адміністрації Льв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ДАРЕНКО </w:t>
              <w:br/>
              <w:t>Наталі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Франківської районної адміністрації Львівської міської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ТУРИПІТА </w:t>
              <w:br/>
              <w:t>Леся Богд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еціаліст І категорії відділу ведення Державного реєстру виборців Залізничної районної адміністрації Львівської міської ради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ЯТЕЦЬ </w:t>
              <w:br/>
              <w:t>Світла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дміністрації Інгульського району Миколаївської міської ради  Микола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БРІЦА </w:t>
              <w:br/>
              <w:t>Євген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иконавчого комітету Вознесенської міської ради Микола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ЗИКА </w:t>
              <w:br/>
              <w:t>Алл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иконавчого комітету Первомайської міської ради Миколаї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ВОНЕНКО </w:t>
              <w:br/>
              <w:t>Тетя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Єланецької районної державної адміністрації Миколаїв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ВАНЧУК </w:t>
              <w:br/>
              <w:t>Світла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Біляївської міської ради Оде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ІЩУК </w:t>
              <w:br/>
              <w:t>Юлія Леонід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апарату Іванівської районної державної адміністрації Одеської області; 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ЇШ </w:t>
              <w:br/>
              <w:t>Натал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олградської районної державної адміністрації Оде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ЕХОВСЬКИЙ </w:t>
              <w:br/>
              <w:t>Сергій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апарату Роздільнянської районної державної адміністрації Одеської області; 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ЦКО </w:t>
              <w:br/>
              <w:t>Надія Євге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Подільської районної державної адміністрації Оде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ДНИК </w:t>
              <w:br/>
              <w:t>Оле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Гадяцької районної державної адміністрації Полта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ЕБІДЬ </w:t>
              <w:br/>
              <w:t>Іри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втозаводської районної адміністрації виконавчого комітету  Кременчуцької міської ради Полта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ВЕРИН </w:t>
              <w:br/>
              <w:t>Юрій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адміністрування Державного реєстру виборців апарату Полтав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РАПАЧ </w:t>
              <w:br/>
              <w:t>Олександр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виконавчого комітету Київської районної в м. Полтаві ради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ЕРШИНІН </w:t>
              <w:br/>
              <w:t>Андрій Владислав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Острозької районної державної адміністрації Рівне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ОЛОШИН </w:t>
              <w:br/>
              <w:t>Юрій Володими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Демидівської районної державної адміністрації Рівне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АНІЛКО </w:t>
              <w:br/>
              <w:t>Олена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Вараської міської ради Рівнен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ОРОЖНА </w:t>
              <w:br/>
              <w:t>Ната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Роменської міської ради Сум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ОВІКОВ </w:t>
              <w:br/>
              <w:t>Олександр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Путивльської районної державної адміністрації Сум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АЙКА </w:t>
              <w:br/>
              <w:t>Людмила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Липоводолинської районної державної адміністрації Сум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ЛДА </w:t>
              <w:br/>
              <w:t>Наталія Михай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Шосткинської районної державної адміністрації Сум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РБЕНКО </w:t>
              <w:br/>
              <w:t>Олександр Григ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Тернопіль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ЗМІРЧУК </w:t>
              <w:br/>
              <w:t>Лілія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Теребовлянської районної державної адміністрації Тернопіль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ІМАХОВ </w:t>
              <w:br/>
              <w:t>Вадим Валентин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Кременецької міської ради Тернопіль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bidi="en-US"/>
              </w:rPr>
              <w:t xml:space="preserve">БЕКІРОВА </w:t>
              <w:br/>
              <w:t>Земфіра Вейса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Дворічанської районної державної адміністрації Харк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bidi="en-US"/>
              </w:rPr>
              <w:t xml:space="preserve">ГАМРЕЦЬКА </w:t>
              <w:br/>
              <w:t>Оксана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</w:t>
            </w:r>
            <w:r>
              <w:rPr>
                <w:szCs w:val="28"/>
                <w:lang w:bidi="en-US"/>
              </w:rPr>
              <w:t xml:space="preserve"> Адміністрації Холодногірського району Харківської міської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bidi="en-US"/>
              </w:rPr>
              <w:t xml:space="preserve">ДЕРЕВ’ЯНКО </w:t>
              <w:br/>
              <w:t>Ксенія Ю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</w:t>
            </w:r>
            <w:r>
              <w:rPr>
                <w:szCs w:val="28"/>
                <w:lang w:bidi="en-US"/>
              </w:rPr>
              <w:t xml:space="preserve"> Адміністрації Шевченківського району Харківської міської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ЛУН </w:t>
              <w:br/>
              <w:t>Тетяна Пав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виконавчого комітету Люботинської міської ради Харк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ШИМБАРЬОВА </w:t>
              <w:br/>
              <w:t>Тетя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Харківської районної державної адміністрації Харків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СЮК </w:t>
              <w:br/>
              <w:t>Галина Остап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исокопільської районної державної адміністрації Херсо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ЖУЛАЙ </w:t>
              <w:br/>
              <w:t>Тетяна Серг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ериславської районної державної адміністрації Херсон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Артем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Херсо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УРШЕВА </w:t>
              <w:br/>
              <w:t>Ір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Олешківської районної державної адміністрації Херсон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САК </w:t>
              <w:br/>
              <w:t>Наталі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Славутської міської ради Хмель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ЙДАН </w:t>
              <w:br/>
              <w:t>Наталі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Білогірської районної державної адміністрації Хмель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ОМ </w:t>
              <w:br/>
              <w:t>Михайло Михайл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Волочиської районної державної адміністрації Хмельни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РКАЛО</w:t>
              <w:br/>
              <w:t>Олег Андр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Хмельницької міської рад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ХРАЙ </w:t>
              <w:br/>
              <w:t>Дмитро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апарату Красилівської районної державної адміністрації Хмельниц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КОВСЬКА </w:t>
              <w:br/>
              <w:t xml:space="preserve">Олена Петр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Звенигородської районної державної адміністрації Черка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ЕРАЩЕНКО </w:t>
              <w:br/>
              <w:t>Юля Андр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Черка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ВАЛЬСЬКА </w:t>
              <w:br/>
              <w:t xml:space="preserve">Катерина Іванівна 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Канівської районної державної адміністрації Черка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РОЖНІЙ </w:t>
              <w:br/>
              <w:t xml:space="preserve">Микола Вікторович 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Канівської міської ради Черка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ТАМАНЮК-РАВІНСЬКА</w:t>
              <w:br/>
              <w:t>Майя Микола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Новодністровської міської ради Черніве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АРІНА </w:t>
              <w:br/>
              <w:t>Олеся Раіф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адміністрування Державного реєстру виборців апарату Чернівец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СЛЮК </w:t>
              <w:br/>
              <w:t>Сергій Вікт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Глибоцької районної державної адміністрації Чернівец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ТРОВА </w:t>
              <w:br/>
              <w:t>Любов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Хотинської районної державної адміністрації Чернівец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ННА </w:t>
              <w:br/>
              <w:t>Надія Вікт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Семенівської районної державної адміністрації Черніг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ОЛА </w:t>
              <w:br/>
              <w:t>Катерина Володими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Новгород-Сіверської міської ради Черніг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НОМАРЕНКО </w:t>
              <w:br/>
              <w:t>Ігор Пет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апарату Сосницької районної державної адміністрації Чернігівської області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МАК </w:t>
              <w:br/>
              <w:t>Олег Федо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виконавчого комітету Ніжинської міської ради Чернігівської області.</w:t>
            </w:r>
          </w:p>
        </w:tc>
      </w:tr>
      <w:tr>
        <w:trPr>
          <w:cantSplit w:val="true"/>
        </w:trPr>
        <w:tc>
          <w:tcPr>
            <w:tcW w:w="9463" w:type="dxa"/>
            <w:gridSpan w:val="3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/>
            </w:pPr>
            <w:r>
              <w:rPr>
                <w:b/>
                <w:szCs w:val="28"/>
              </w:rPr>
              <w:t>Місто Київ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ДНІЧЕНКО </w:t>
              <w:br/>
              <w:t>Наталія Григо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Шевченківської районної 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ЗІР </w:t>
              <w:br/>
              <w:t>Людмила Ів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Деснянської районної 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ОСОВА </w:t>
              <w:br/>
              <w:t>Олена Олекс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Печерської районної 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ПЧАК </w:t>
              <w:br/>
              <w:t>Володимир Олександр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bCs/>
                <w:szCs w:val="28"/>
              </w:rPr>
              <w:t>перший секретар відділу ведення та адміністрування  Державного реєстру виборців</w:t>
            </w:r>
            <w:r>
              <w:rPr>
                <w:szCs w:val="28"/>
              </w:rPr>
              <w:t xml:space="preserve"> Управління консульської діяльності Департаменту консульської служби Міністерства закордонних справ України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ІПІТАН </w:t>
              <w:br/>
              <w:t>Євгенія Станіслав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ведення Державного реєстру виборців Святошинської районної 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ЮДОВИК </w:t>
              <w:br/>
              <w:t>Ірина Анатол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ведення Державного реєстру виборців Солом’янської районної в місті Києві державної адміністрації;</w:t>
            </w:r>
          </w:p>
        </w:tc>
      </w:tr>
      <w:tr>
        <w:trPr>
          <w:cantSplit w:val="true"/>
        </w:trPr>
        <w:tc>
          <w:tcPr>
            <w:tcW w:w="3458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ЕДЕНКО </w:t>
              <w:br/>
              <w:t>Світлана Степан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81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bCs/>
                <w:szCs w:val="28"/>
              </w:rPr>
              <w:t>перший секретар відділу ведення та адміністрування Державного реєстру виборців</w:t>
            </w:r>
            <w:r>
              <w:rPr>
                <w:szCs w:val="28"/>
              </w:rPr>
              <w:t xml:space="preserve"> Управління консульської діяльності Департаменту консульської служби Міністерства закордонних справ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8</w:t>
      </w:r>
      <w:r>
        <w:rPr>
          <w:sz w:val="24"/>
          <w:i/>
          <w:b/>
          <w:szCs w:val="24"/>
          <w:lang w:val="ru-RU"/>
        </w:rPr>
        <w:fldChar w:fldCharType="end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працівників органів державної влади, органів місцевого самоврядування, підприємств, установ та організацій, </w:t>
        <w:br/>
        <w:t xml:space="preserve">які відзначаються Подякою Центральної виборчої комісії 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0"/>
        <w:gridCol w:w="26"/>
        <w:gridCol w:w="484"/>
        <w:gridCol w:w="5770"/>
      </w:tblGrid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ГЄЄВ</w:t>
              <w:br/>
              <w:t>Максим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"ДЕ НОВО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АНІКІН </w:t>
              <w:br/>
              <w:t>Володимир Дмит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БАК</w:t>
              <w:br/>
              <w:t>Дмитро Роберт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АБИЧ </w:t>
              <w:br/>
              <w:t>Ігор Серг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у превентивної діяльності Національної полі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ХИР</w:t>
              <w:br/>
              <w:t>Олександр Віта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Корюківського відділення поліції Менського відділу Головного управління Національної поліції в Черніг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ЗНІСЬКО</w:t>
              <w:br/>
              <w:t>Олександр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Корюківської районної державної адміністрації Чернігі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ЕЛОЗЬОРОВ</w:t>
              <w:br/>
              <w:t>Анатолій Пет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директора з питань виробництва Закарпатського обласного вузла спеціального зв’язку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ЛЯЄВ </w:t>
              <w:br/>
              <w:t>Євген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пропаганди – заступник начальника управління інформаційно-пропагандистського забезпечення Головного управління морально-психологічного забезпечення Збройних Сил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РВЕНО </w:t>
              <w:br/>
              <w:t>В’ячеслав Леонід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спектор відділу кібербезпеки Управління протидії злочинам у сфері інформаційної безпеки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БІШЛЯГА</w:t>
              <w:br/>
              <w:t>Микола Євге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керівника апарату Оде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Владислав І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>Олексій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ОВ "НВП 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ДАРЧУК</w:t>
              <w:br/>
              <w:t>Сергій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програміст ТОВ "НВП 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НІСЛАВСЬКИЙ</w:t>
              <w:br/>
              <w:t xml:space="preserve">Юрій Анатол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ТОВ "НВП 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СЛАВСЬКА </w:t>
              <w:br/>
              <w:t xml:space="preserve">Майя Євгенівна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евентивної діяльності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РИЛЬ</w:t>
              <w:br/>
              <w:t xml:space="preserve">Костянтин Іван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Запорізької обласної державної адміністрації;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УЛЕНОК</w:t>
              <w:br/>
              <w:t>Руслан Віта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Царичанської районної державної адміністрації Дніпропетро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КЛИЧ </w:t>
              <w:br/>
              <w:t xml:space="preserve">Євгеній Григорович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ухівського відділу поліції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ВЕЛИЧКО</w:t>
              <w:br/>
              <w:t xml:space="preserve">Олексій Вікторович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тор дозвільної системи  Нижньосірогозького відділення поліції Каховського відділу поліції  Головного управління Національної поліції в Херсонській області; 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ВІНТОНЯК</w:t>
              <w:br/>
              <w:t>Юрій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інспектор групи кадрового забезпечення Роти поліції особливого призначення Головного управління Національної поліції в Закарпат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ЙЧЕК </w:t>
              <w:br/>
              <w:t>Олексій Серг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ховського відділу поліції Головного управління Національної поліції в Херсонській області; 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НІН</w:t>
              <w:br/>
              <w:t>Владислав Олекс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департаменту проектів ТОВ 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НЕСЬ</w:t>
              <w:br/>
              <w:t>Ігор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ЛОВНЬОВ</w:t>
              <w:br/>
              <w:t xml:space="preserve">Максим Серг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Лисичанського міського голови з питань діяльності виконавчих органів Луган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ПЧУК</w:t>
              <w:br/>
              <w:t>Євгеній Борис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ший інспектор Державної пожежної рятувальної частини 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БАЧОВА</w:t>
              <w:br/>
              <w:t>Світлана Андрії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Царичанської районної ради Дніпропетро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ОБЕНКО</w:t>
              <w:br/>
              <w:t xml:space="preserve">Надія Володимирі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ЕЧАЛЬНИЙ </w:t>
              <w:br/>
              <w:t xml:space="preserve">Василь Васильович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/>
            </w:pPr>
            <w:r>
              <w:rPr>
                <w:sz w:val="28"/>
                <w:szCs w:val="28"/>
              </w:rPr>
              <w:t>інспектор сектору реагування  Патрульної поліції № 3 Татарбунарського відділення поліції Арцизького відділу поліції Головного  управління Національної поліції в Оде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ИНЬ </w:t>
              <w:br/>
              <w:t>Ярослав В’яче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НЯВСЬКИЙ</w:t>
              <w:br/>
              <w:t>Євген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ідувач адміністративно-господарського відділу Соборної районної у місті Дніпрі рад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УСЕЙНОВ </w:t>
              <w:br/>
              <w:t xml:space="preserve">Сархан Ейваз огли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сектору превенції Волноваського відділу поліції  Головного управління Національної поліції в Донецькій області; 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РЕВ’ЯНКО </w:t>
              <w:br/>
              <w:t>Сергій Серг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ИВУЛЬСЬКИЙ</w:t>
              <w:br/>
              <w:t>Владислав Василь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Державної пожежної рятувальної частини 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МОЛАЗОВ</w:t>
              <w:br/>
              <w:t xml:space="preserve">Віктор Василь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ор баз даних ТОВ "НВП "Медирент";</w:t>
            </w:r>
          </w:p>
        </w:tc>
      </w:tr>
      <w:tr>
        <w:trPr>
          <w:cantSplit w:val="true"/>
        </w:trPr>
        <w:tc>
          <w:tcPr>
            <w:tcW w:w="3457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НОАГЕ</w:t>
              <w:br/>
              <w:t xml:space="preserve">Людмила Іванівна 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КЗ "Районний будинок культури", </w:t>
              <w:br/>
              <w:t xml:space="preserve">м. Жмеринка Вінницької області; 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НЮК</w:t>
              <w:br/>
              <w:t>Роман Юрій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ЦЕНКО </w:t>
              <w:br/>
              <w:t>Данило Ігор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57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РАЧ</w:t>
              <w:br/>
              <w:t>Святослав Васильович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генерального секретаріату Міністерства закордонних справ України;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ЕНБЕРГ</w:t>
              <w:br/>
              <w:t>Мортен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фісу Ради Європи в Україні, Представник Генерального секретаря Ради Європи з питань координації програм співробітництва Ради Європи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ВТУШЕНКО</w:t>
              <w:br/>
              <w:t>Сергій Григор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Державної пожежної рятувальної частини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ЄРОХІНА</w:t>
              <w:br/>
              <w:t>Марина Володимирівна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ектор КЗ "Щастинський міський палац культури" Луганської області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ЄФРЕМЕНКО </w:t>
              <w:br/>
              <w:t xml:space="preserve">Єлизавета Ігорівна 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тор сектору превенції Бахмутського відділу поліції  Головного управління Національної поліції в Донецькій області;  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ЖОРА </w:t>
              <w:br/>
              <w:t>Віктор Володимир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ЇЧКО</w:t>
              <w:br/>
              <w:t xml:space="preserve">Сергій Олександрович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уючий справами виконавчого комітету Козятинської міської ради Вінницької області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РЕМБА</w:t>
              <w:br/>
              <w:t xml:space="preserve">Сергій Олександрович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ДОРОВЕЦЬ</w:t>
              <w:br/>
              <w:t>Юрій Григор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Державної пожежної рятувальної частини 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ДОРОВЕЦЬ</w:t>
              <w:br/>
              <w:t>Юрій Федорович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інспектор Державної пожежної рятувальної частини 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УБАР</w:t>
              <w:br/>
              <w:t>Інна Валентинівна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роекту Ради Європи "Підтримка прозорості, інклюзивності та чесності виборчої практики в Україні"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СЕЧКО</w:t>
              <w:br/>
              <w:t xml:space="preserve">Артем Ігорович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67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СИК</w:t>
              <w:br/>
              <w:t xml:space="preserve">Василь Богданович 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ЛАЙДА </w:t>
              <w:br/>
              <w:t xml:space="preserve">Віталій Миколайович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реагування   патрульної поліції № 1 Золочівського відділення поліції Дергачівського відділу поліції Головного  управління Національної поліції в Харк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АТАЄВА</w:t>
              <w:br/>
              <w:t>Наталія Васил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ІЩА</w:t>
              <w:br/>
              <w:t xml:space="preserve">Олександр Микола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 xml:space="preserve">Роман Григор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наглядової ради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ЗИРЕВ </w:t>
              <w:br/>
              <w:t>Ярослав І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ьничний офіцер поліції Новокодацького відділення поліції Дніпровського відділу Національної поліції у Дніпропетро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ЗЯНЧУК</w:t>
              <w:br/>
              <w:t>Євген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ДОН</w:t>
              <w:br/>
              <w:t xml:space="preserve">Роман Серг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ідний спеціаліст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РОБЕЙНІКОВ </w:t>
              <w:br/>
              <w:t>Іван Борис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відділу військово-патріотичного виховання управління інформаційно-пропагандистського забезпечення Головного управління морально-психологічного забезпечення Збройних Сил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РАВЦОВ </w:t>
              <w:br/>
              <w:t xml:space="preserve">Максим Юрійович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тор сектору групи реагування   патрульної поліції Нижньосірогозького відділення поліції Каховського відділу поліції  Головного управління Національної поліції в Херсонській області; 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 xml:space="preserve">Василь Вітал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а Фастівської районної державної адміністрації Київської області;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УЛЕШОВ </w:t>
              <w:br/>
              <w:t>Микола Вале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ЛІШИН</w:t>
              <w:br/>
              <w:t>Євгеній Вікт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ВРІНЕНКО </w:t>
              <w:br/>
              <w:t xml:space="preserve">Андрій Володимирович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сектору реагування патрульної поліції № 1 Золочівського відділення поліції Дергачівського відділу поліції Головного  управління Національної поліції в Харк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КУСТА </w:t>
              <w:br/>
              <w:t>Денис Ром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ВАДНИЙ</w:t>
              <w:br/>
              <w:t>Дмитро Олег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КСЗІ ТОВ 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 xml:space="preserve">Марія Миколаї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з маркетингу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ЕГЕЗА</w:t>
              <w:br/>
              <w:t>Олег Вяче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Жмеринської районної державної адміністрації Вінниц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ІТВІНОВ </w:t>
              <w:br/>
              <w:t>Максим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ОБАТОВА</w:t>
              <w:br/>
              <w:t>Лілія Павл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Головного управління Державної казначейської служби України в Оде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УПЕНКО</w:t>
              <w:br/>
              <w:t>Катерина Іван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Коростенської районної державної адміністрації Житомир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ЯМГОТ</w:t>
              <w:br/>
              <w:t>Катерина Іван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ший заступник голови Малинської районної адміністрації Одеської міської рад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ЛЯПІДЕВСЬКИЙ</w:t>
              <w:br/>
              <w:t xml:space="preserve">Олександр Серг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Управління Державної служби спеціального зв’язку та захисту інформації України у Волин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ЗІН </w:t>
              <w:br/>
              <w:t>Юрій Віта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НЗЮК</w:t>
              <w:br/>
              <w:t>Євгеній Вікт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Царичанського відділення поліції Новомосковського відділу поліції Головного управління Національної поліції в Дніпропетро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НКІШ</w:t>
              <w:br/>
              <w:t>Андрій Анато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АРШАЛОК</w:t>
              <w:br/>
              <w:t>Вадим Анато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виконавчого комітету Білоцерківської міської ради Киї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ЕДВЕДЄВА</w:t>
              <w:br/>
              <w:t>Наталія Михайл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МЕЗІНА</w:t>
              <w:br/>
              <w:t>Тетяна Андрії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Снігурівської районної ради Миколаї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>Андрій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ЛЬНИЧЕНКО </w:t>
              <w:br/>
              <w:t>Марія Леонід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/>
            </w:pPr>
            <w:r>
              <w:rPr>
                <w:kern w:val="2"/>
                <w:sz w:val="28"/>
                <w:szCs w:val="28"/>
              </w:rPr>
              <w:t>офіцер відділу аналізу та прогнозування морально-психологічного стану особового складу управління морально-психологічного забезпечення підготовки та застосування військ Головного</w:t>
            </w:r>
            <w:r>
              <w:rPr>
                <w:sz w:val="28"/>
                <w:szCs w:val="28"/>
              </w:rPr>
              <w:t xml:space="preserve"> управління морально-психологічного забезпечення Збройних Сил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 xml:space="preserve">Тетяна Євгені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ЕНДЖУЛ</w:t>
              <w:br/>
              <w:t>Світлана Віктор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програміст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ИКОЛАЙЧУК</w:t>
              <w:br/>
              <w:t>Ганна Валентин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Малинської районної адміністрації Одеської міської рад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РЕНКО </w:t>
              <w:br/>
              <w:t>Євген Вале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з особливих доручень управління інформаційних технологій та програмування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ОТКОВ </w:t>
              <w:br/>
              <w:t>Артем Дем’я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 xml:space="preserve">Дмитро Юр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Київ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КОНЕЧНИЙ</w:t>
              <w:br/>
              <w:t>Андрій Остап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СТЕРУК</w:t>
              <w:br/>
              <w:t>Кирило І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ИКОНЕНКО </w:t>
              <w:br/>
              <w:t>Максим Гри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ИШЕНКО</w:t>
              <w:br/>
              <w:t xml:space="preserve">Олександр Олександр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ВИЦЬКИЙ</w:t>
              <w:br/>
              <w:t>Ігор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ВІЦЬКА</w:t>
              <w:br/>
              <w:t>Ніна Володимир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організаційної роботи апарату  Оде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ОРЕЦЬ</w:t>
              <w:br/>
              <w:t xml:space="preserve">Вадим Серг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ідний спеціаліст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АЄВИЧ </w:t>
              <w:br/>
              <w:t>Андрій Олег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ЛЕКСЕНКО </w:t>
              <w:br/>
              <w:t>Павло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ІЙНИКОВ</w:t>
              <w:br/>
              <w:t xml:space="preserve">Євген Юр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Управління Державної служби спеціального зв’язку та захисту інформації України у Харк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ЬШАНСЬКИЙ</w:t>
              <w:br/>
              <w:t>Олександр Як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"Imena.UA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СІПОВ </w:t>
              <w:br/>
              <w:t>Володимир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Головного військово-медичного управління Міністерства об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ВЛЕНКО </w:t>
              <w:br/>
              <w:t>Денис Стані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ВЛЮКОВ</w:t>
              <w:br/>
              <w:t xml:space="preserve">Іван Олекс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ічний директор ТОВ "НВП 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НАСЮК </w:t>
              <w:br/>
              <w:t>Олег Серг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12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ХОМЕНКО </w:t>
              <w:br/>
              <w:t>Максим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з особливих доручень управління інформаційних технологій та програмування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ЕРЕВЕРЗЄВ </w:t>
              <w:br/>
              <w:t xml:space="preserve">Даниїл Олександрович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цейський штурмового взводу   батальйону поліції особливого призначення Головного  управління   Національної поліції в Харк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ДЗИГУН</w:t>
              <w:br/>
              <w:t>Іван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Державної пожежної рятувальної частини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РОХНЯЧ </w:t>
              <w:br/>
              <w:t>Руслан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и Головного центру обробки спеціальної інформац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СТІВИЙ</w:t>
              <w:br/>
              <w:t>Сергій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уючий справами виконавчого комітету Білоцерківської міської ради Киї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ТОМАКА</w:t>
              <w:br/>
              <w:t>Євген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сектору превенції Нікопольського відділу поліції в Дніпропетро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ЦЕНКО </w:t>
              <w:br/>
              <w:t>Андрій Вікт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тор прикордонної служби, майстер – начальник відділення управління службою відділу прикордонної служби </w:t>
              <w:br/>
              <w:t>"Бориспіль-1" І категор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ВЕРУК </w:t>
              <w:br/>
              <w:t>Віталій Алік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ДЬКО</w:t>
              <w:br/>
              <w:t xml:space="preserve">Роман Василь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сеукраїнської громадської організації "ПЕРЕДОВІ ПРАВОВІ ІНІЦІАТИВИ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ИЖКОВ </w:t>
              <w:br/>
              <w:t xml:space="preserve">Микола Володимирович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китнянського відділення поліції Миронівського відділу поліції Головного управління Національної поліції в Киї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ИЖОВА</w:t>
              <w:br/>
              <w:t>Олена Олександр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нутрішньої політики, оргроботи та контролю виконавчого комітету Коростенської міської ради Житомир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ИЛОВ </w:t>
              <w:br/>
              <w:t xml:space="preserve">Володимир Геннадійович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сектору реагування патрульної поліції № 4 Татарбунарського відділення поліції Арцизького відділу поліції Головного  управління Національної поліції в Оде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Андрій В’яче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директор ТОВ "Облтелеком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ПАЙ</w:t>
              <w:br/>
              <w:t>Сергій Пет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комп’ютерних систем ТОВ "Інфосейф Інноваційні Технології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РАНСЬКА</w:t>
              <w:br/>
              <w:t>Ольга Сергії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з персоналу </w:t>
              <w:br/>
              <w:t>ТОВ "НВП 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МЕНОВА</w:t>
              <w:br/>
              <w:t xml:space="preserve">Тетяна Миколаї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Макарів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ЕМЕНЮК </w:t>
              <w:br/>
              <w:t>Володимир В’яче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РЕДА</w:t>
              <w:br/>
              <w:t>Валерій Вяче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Національної поліції у Льв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ЬОГІН </w:t>
              <w:br/>
              <w:t>Ігор Василь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спектор управління інформаційних технологій та програмування Департаменту кіберполіції Національної полі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Олександр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ший інспектор Державної пожежної рятувальної частини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НЕНКО</w:t>
              <w:br/>
              <w:t>Андрій Михайл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ший інспектор Державної пожежної рятувальної частини з охорони адмінбудинків Верховної Рад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ІРИЙ </w:t>
              <w:br/>
              <w:t xml:space="preserve">Володимир Сергійович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сектору реагування патрульної поліції № 1 Арбузинського відділення поліції Братського відділу поліції Головного управління Національної поліції в Миколаї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ЛИЧКО</w:t>
              <w:br/>
              <w:t>Роман Михайл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цейський водій взводу 1 Роти поліції особливого призначення Головного управління Національної поліції в Закарпат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МІЛЯНЕЦЬ</w:t>
              <w:br/>
              <w:t>Максим Пет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партнер інтернет-компанії "Гігатранс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АСЕНКО </w:t>
              <w:br/>
              <w:t xml:space="preserve">Дмитро Вікторович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реагування патрульної поліції № 4 Арбузинського відділення поліції Братського відділу поліції Головного управління Національної поліції в Миколаї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ІКОВ </w:t>
              <w:br/>
              <w:t>Віктор Серг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Головного центру обробки спеціальної інформац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ОЙКО</w:t>
              <w:br/>
              <w:t xml:space="preserve">Олена Михайлі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організаційної роботи та взаємодії з органами виконавчої влади та органами місцевого самоврядування апарату  Київ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ТОЛЯРЕВСЬКА</w:t>
              <w:br/>
              <w:t xml:space="preserve">Олена Львівна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проектів технічної підтримки ТОВ "НВП "Медирен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ИЖАК </w:t>
              <w:br/>
              <w:t>Дмитро Ю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Головного центру обробки спеціальної інформац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ХОРАДА </w:t>
              <w:br/>
              <w:t>Іван 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szCs w:val="28"/>
              </w:rPr>
            </w:pPr>
            <w:r>
              <w:rPr>
                <w:szCs w:val="28"/>
              </w:rPr>
              <w:t>ТАРАСЕНКО</w:t>
              <w:br/>
              <w:t xml:space="preserve">Анатолій Анатол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АРАСЮК</w:t>
              <w:br/>
              <w:t>Ігор Ром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ИМОЩУК</w:t>
              <w:br/>
              <w:t xml:space="preserve">Сергій Володимир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сектору Управління Державної служби спеціального зв’язку та захисту інформації України у Львівс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Сергій Вале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екту Ради Європи (Венеційська комісія) "Підтримка конституційних і правових реформ, конституційне правосуддя та надання допомоги Верховній Раді України у проведенні реформ, спрямованих на підвищення її ефективності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Олександр Анато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/>
            </w:pPr>
            <w:r>
              <w:rPr>
                <w:sz w:val="28"/>
                <w:szCs w:val="28"/>
              </w:rPr>
              <w:t>співробітник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УЛЄВ</w:t>
              <w:br/>
              <w:t>Максим Вале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"НЕТАССІСТ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ІЛЬ </w:t>
              <w:br/>
              <w:t>Григорій Олекс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опаганди – заступник начальника управління інформаційно- пропагандистського забезпечення Головного управління морально-психологічного забезпечення Збройних Сил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РОВОДНИКОВ</w:t>
              <w:br/>
              <w:t>Владислав Яро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УРКАН </w:t>
              <w:br/>
              <w:t xml:space="preserve">Денис Вікторович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езпеки спортивних, масових і охоронних заходів управління превентивної діяльності Головного управління Національної поліції в Донецькій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УХА</w:t>
              <w:br/>
              <w:t>Віктор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Корюківської районної ради Чернігі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ЕРНЯК </w:t>
              <w:br/>
              <w:t>Андрій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ОТЧИКОВ </w:t>
              <w:br/>
              <w:t>Андрій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УМАК </w:t>
              <w:br/>
              <w:t>Олександр Анатол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ЧУПРИНА</w:t>
              <w:br/>
              <w:t xml:space="preserve">Дмитро Юрій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йськовослужбовець Управління державної охорон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АТИРКО </w:t>
              <w:br/>
              <w:t>Олексій Фед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ЕРШНЬОВ </w:t>
              <w:br/>
              <w:t>Андрій Яро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ИКЕР</w:t>
              <w:br/>
              <w:t xml:space="preserve">Олег Василь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із захисту інформації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ПАКОВИЧ </w:t>
              <w:br/>
              <w:t>Ігор Валері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фіцер Головного центру обробки спеціальної інформації Державної прикордонної служб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ЩЕРБАК </w:t>
              <w:br/>
              <w:t xml:space="preserve">Володимир Віктор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адміністративно-господарського відділу Центру надання адміністративних послуг, м. Кременчук Полтавської області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КОВЕНКО </w:t>
              <w:br/>
              <w:t>Євген Володими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робітник Служби безпеки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НЦОВА </w:t>
              <w:br/>
              <w:t xml:space="preserve">Юлія Володимирівна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лідчий слідчого відділу    Житомирського відділу поліції  Головного управління Національної поліції в Житомирській області; 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ЦУК</w:t>
              <w:br/>
              <w:t>Петро Пет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глядової ради "Дата-центр "Парковий"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ЯЦУРА </w:t>
              <w:br/>
              <w:t xml:space="preserve">Тарас Федорович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6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інспектор із захисту інформації Державної служби спеціального зв’язку та захисту інформації України;</w:t>
            </w:r>
          </w:p>
        </w:tc>
      </w:tr>
      <w:tr>
        <w:trPr>
          <w:cantSplit w:val="true"/>
        </w:trPr>
        <w:tc>
          <w:tcPr>
            <w:tcW w:w="3493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ЩУК</w:t>
              <w:br/>
              <w:t>Денис І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Style20"/>
              <w:spacing w:before="60" w:after="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Державного центру кіберзахисту Державної служби спеціального зв’язку та захисту інформації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fldChar w:fldCharType="begin"/>
      </w:r>
      <w:r>
        <w:rPr>
          <w:sz w:val="24"/>
          <w:i/>
          <w:b/>
          <w:szCs w:val="24"/>
          <w:lang w:val="ru-RU"/>
        </w:rPr>
        <w:instrText xml:space="preserve"> SEQ додат \* ARABIC </w:instrText>
      </w:r>
      <w:r>
        <w:rPr>
          <w:sz w:val="24"/>
          <w:i/>
          <w:b/>
          <w:szCs w:val="24"/>
          <w:lang w:val="ru-RU"/>
        </w:rPr>
        <w:fldChar w:fldCharType="separate"/>
      </w:r>
      <w:r>
        <w:rPr>
          <w:sz w:val="24"/>
          <w:i/>
          <w:b/>
          <w:szCs w:val="24"/>
          <w:lang w:val="ru-RU"/>
        </w:rPr>
        <w:t>29</w:t>
      </w:r>
      <w:r>
        <w:rPr>
          <w:sz w:val="24"/>
          <w:i/>
          <w:b/>
          <w:szCs w:val="24"/>
          <w:lang w:val="ru-RU"/>
        </w:rPr>
        <w:fldChar w:fldCharType="end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червня 2019 року № 979</w:t>
      </w:r>
    </w:p>
    <w:p>
      <w:pPr>
        <w:pStyle w:val="5"/>
        <w:numPr>
          <w:ilvl w:val="0"/>
          <w:numId w:val="0"/>
        </w:numPr>
        <w:spacing w:before="0" w:after="60"/>
        <w:ind w:left="720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5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/>
          <w:szCs w:val="28"/>
        </w:rPr>
        <w:t>СПИСОК</w:t>
        <w:br/>
        <w:t xml:space="preserve">працівників </w:t>
      </w:r>
      <w:r>
        <w:rPr>
          <w:rFonts w:eastAsia="Lucida Sans Unicode"/>
          <w:b/>
          <w:color w:val="000000"/>
          <w:szCs w:val="28"/>
          <w:lang w:eastAsia="en-US" w:bidi="en-US"/>
        </w:rPr>
        <w:t>Секретаріату та патронатної  служби Центральної виборчої комісії, Служби розпорядника Державного реєстру виборців</w:t>
      </w:r>
      <w:r>
        <w:rPr>
          <w:b/>
          <w:szCs w:val="28"/>
        </w:rPr>
        <w:t xml:space="preserve">, </w:t>
        <w:br/>
        <w:t xml:space="preserve">які відзначаються Подякою Центральної виборчої комісії </w:t>
        <w:br/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48"/>
        <w:gridCol w:w="5571"/>
      </w:tblGrid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ХУРИНСЬКИЙ</w:t>
              <w:br/>
              <w:t>Олександр Вадим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прикладного програмного забезпечення Реєстру управління технологічного та програмного забезпечення функціонування Реєстру Служби розпорядника Державного реєстру виборців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ОРОДЕНКО</w:t>
              <w:br/>
              <w:t xml:space="preserve">Ірина Володимирі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РАТАСЮК</w:t>
              <w:br/>
              <w:t xml:space="preserve">Святослав Володимир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Cs w:val="28"/>
              </w:rPr>
              <w:t xml:space="preserve">працівник управління організаційно-методичної роботи Секретаріату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АНДЖА</w:t>
              <w:br/>
              <w:t xml:space="preserve">Христина Вікторі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 xml:space="preserve">Євген Олександр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 комплексної системи захисту інформації Реєстру управління захисту інформації та адміністрування систем Реєстру Служби розпорядника державного реєстру виборців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НИЛЯНСЬКА</w:t>
              <w:br/>
              <w:t xml:space="preserve">Тетяна Петрі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консультант відділу контролю за використанням коштів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>ДЯЧЕНКО</w:t>
              <w:br/>
              <w:t xml:space="preserve">Вікторія Сергії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Cs w:val="28"/>
              </w:rPr>
              <w:t xml:space="preserve">працівник управління організаційно-методичної роботи Секретаріату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ЖОВТУН</w:t>
              <w:br/>
              <w:t xml:space="preserve">Максим Сергій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інформаційної безпеки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ТЕНКО</w:t>
              <w:br/>
              <w:t xml:space="preserve">Олександр Віталій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ШНІРЕНКО</w:t>
              <w:br/>
              <w:t>Юрій Іван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Cs w:val="28"/>
              </w:rPr>
              <w:t xml:space="preserve">працівник управління організаційно-методичної роботи Секретаріату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АЗНЮК</w:t>
              <w:br/>
              <w:t>Аліна Володимир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АХМАНЮК</w:t>
              <w:br/>
              <w:t xml:space="preserve">Дмитро Василь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інформаційної безпеки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ЛИШКО</w:t>
              <w:br/>
              <w:t xml:space="preserve">Андрій Володимир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адміністрування систем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ВЧАРЕНКО</w:t>
              <w:br/>
              <w:t>Володимир Пет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організаційного відділу управління організаційно-методичної роботи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ВЧИНСЬКИЙ</w:t>
              <w:br/>
              <w:t xml:space="preserve">Дмитро Миколай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захисту інформації та адміністрування систем Реєстру Служби розпорядника Державного реєстру виборців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Світлана Микола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забезпечення діяльності членів Коміс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 xml:space="preserve">Максим Андрій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Cs w:val="28"/>
              </w:rPr>
              <w:t xml:space="preserve">працівник управління організаційно-методичної роботи Секретаріату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УХ</w:t>
              <w:br/>
              <w:t>Оксана Сергі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ацівник патронатної служби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ЛЮК</w:t>
              <w:br/>
              <w:t xml:space="preserve">Лілія Юрії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МЕНЮК</w:t>
              <w:br/>
              <w:t xml:space="preserve">Катерина Олексії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цівник управління регламентного забезпечення діяльності Комісії Секретаріату Центральної виборчої комісії (за угодою)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РЖАН</w:t>
              <w:br/>
              <w:t xml:space="preserve">Сергій Анатолійович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мічник заступника Голови Комісії патронатної служби Центральної виборчої комісії; 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ЕРЕЩУК</w:t>
              <w:br/>
              <w:t>Олена Валері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взаємодії із засобами масової інформ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 xml:space="preserve">Вікторія Валерії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Cs w:val="28"/>
              </w:rPr>
              <w:t xml:space="preserve">працівник управління організаційно-методичної роботи Секретаріату Центральної виборчої комісії (за угодою); 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УЛІЗЬКО</w:t>
              <w:br/>
              <w:t xml:space="preserve">Вікторія Петрівна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відділу аналітичної обробки інформації управління інформатиз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53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ХОДУС </w:t>
              <w:br/>
              <w:t>Дмитро Олександ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ник Голови Центральної виборчої комісії на громадських засад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  <w:suppressAutoHyphens w:val="true"/>
      <w:ind w:hanging="0"/>
      <w:jc w:val="left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  <w:lang w:val="ru-RU" w:eastAsia="zh-CN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9:00Z</dcterms:created>
  <dc:creator>Машбюро ПОЧТА</dc:creator>
  <dc:description/>
  <cp:keywords/>
  <dc:language>en-US</dc:language>
  <cp:lastModifiedBy>Говорадло О.В.</cp:lastModifiedBy>
  <cp:lastPrinted>2019-06-12T12:27:00Z</cp:lastPrinted>
  <dcterms:modified xsi:type="dcterms:W3CDTF">2019-06-12T11:40:00Z</dcterms:modified>
  <cp:revision>3</cp:revision>
  <dc:subject/>
  <dc:title>Вик</dc:title>
</cp:coreProperties>
</file>