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7</w:t>
      </w:r>
    </w:p>
    <w:p>
      <w:pPr>
        <w:pStyle w:val="Style20"/>
        <w:spacing w:before="180" w:after="280"/>
        <w:ind w:left="-567" w:hanging="567"/>
        <w:rPr>
          <w:lang w:val="ru-RU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реєстрацію довіреної особи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кандидата на пост Президента України Скоцика В.Є.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на чергових виборах Президента України 31 березня 2019 року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в територіальному виборчому окрузі № 122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а заява кандидата на пост Президента України Скоцика Віталія Євстафійовича на чергових виборах Президента України 31 березня 2019 року щодо реєстрації його довіреної особи в територіальному виборчому окрузі № 122, до якої додано письмову заяву відповідної особи про згоду представляти інтереси кандидата на пост Президента України в указаному виборчому окрузі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spacing w:before="0" w:after="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 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Зареєструвати довірену особу кандидата на пост Президента України Скоцика Віталія Євстафійовича на чергових виборах Президента України </w:t>
        <w:br/>
        <w:t>31 березня 2019 року Васильківську Тетяну Юріївну в територіальному виборчому окрузі № 122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уповноваженому представнику кандидата на пост Президента України Скоцика В.Є. 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1:00Z</dcterms:created>
  <dc:creator>Машбюро ПОЧТА</dc:creator>
  <dc:description/>
  <cp:keywords/>
  <dc:language>en-US</dc:language>
  <cp:lastModifiedBy>Говорадло О.В.</cp:lastModifiedBy>
  <cp:lastPrinted>2019-03-21T16:08:00Z</cp:lastPrinted>
  <dcterms:modified xsi:type="dcterms:W3CDTF">2019-03-22T07:47:00Z</dcterms:modified>
  <cp:revision>3</cp:revision>
  <dc:subject/>
  <dc:title>Вик</dc:title>
</cp:coreProperties>
</file>