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8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 зміни в складі окружних виборчих комісій </w:t>
        <w:br/>
        <w:t xml:space="preserve">з виборів народних депутатів України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 w:val="27"/>
          <w:szCs w:val="27"/>
        </w:rPr>
        <w:t>на позачергових виборах народних депутатів України 21 липня 2019 року</w:t>
      </w:r>
      <w:r>
        <w:rPr>
          <w:sz w:val="27"/>
          <w:szCs w:val="27"/>
        </w:rPr>
        <w:t xml:space="preserve"> про заміну членів окружних виборчих комісій, </w:t>
      </w:r>
      <w:r>
        <w:rPr>
          <w:color w:val="000000"/>
          <w:sz w:val="27"/>
          <w:szCs w:val="27"/>
          <w:shd w:fill="FFFFFF" w:val="clear"/>
        </w:rPr>
        <w:t xml:space="preserve">витяги з протоколів засідань окружних виборчих комісій щодо відмови членів цих комісій скласти присягу, звернення окружної виборчої комісії про дострокове припинення повноважень члена цієї комісії у зв’язку з порушенням присяги члена комісії, що виявилося як систематичне невиконання покладених на нього обов’язків, </w:t>
      </w:r>
      <w:r>
        <w:rPr>
          <w:sz w:val="27"/>
          <w:szCs w:val="27"/>
        </w:rPr>
        <w:t xml:space="preserve">відповідно до пункту 1 частини другої статті 13, частин першої – третьої, п’ятої – сьомої статті 26, частин </w:t>
        <w:br/>
        <w:t xml:space="preserve">п’ятої – сьомої, десятої, одинадцятої статті 27, пунктів 2, 8, 9 частини третьої, частин четвертої, п’ятої, сьомої, дев’ятої, десятої статті 37, частини другої </w:t>
        <w:br/>
        <w:t xml:space="preserve">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rPr/>
      </w:pPr>
      <w:r>
        <w:rPr>
          <w:sz w:val="27"/>
          <w:szCs w:val="27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 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згідно з додатками 1 – 23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ук Сергій Федорович, 1968 року народження – голова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мар Юлія Михайлівна, 1988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отарьова Світлана Петрівна, 1971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учек-Запольський Іван Євгенович, 1991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20"/>
      </w:tblGrid>
      <w:tr>
        <w:trPr/>
        <w:tc>
          <w:tcPr>
            <w:tcW w:w="9520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Волинська область</w:t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tbl>
      <w:tblPr>
        <w:tblW w:w="9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0"/>
        <w:gridCol w:w="145"/>
      </w:tblGrid>
      <w:tr>
        <w:trPr/>
        <w:tc>
          <w:tcPr>
            <w:tcW w:w="9380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Окружна виборча комісія з виборів народних депутатів України  </w:t>
              <w:br/>
              <w:t>одномандатного виборчого округу № 1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9380" w:type="dxa"/>
            <w:tcBorders/>
          </w:tcPr>
          <w:p>
            <w:pPr>
              <w:pStyle w:val="Normal"/>
              <w:ind w:firstLine="709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Груця Валентина Іванівна,  </w:t>
            </w:r>
            <w:r>
              <w:rPr>
                <w:szCs w:val="28"/>
                <w:lang w:eastAsia="uk-UA"/>
              </w:rPr>
              <w:t xml:space="preserve">1948 року народження  – від </w:t>
            </w:r>
            <w:r>
              <w:rPr>
                <w:rFonts w:eastAsia="Calibri"/>
                <w:szCs w:val="28"/>
                <w:lang w:eastAsia="en-US"/>
              </w:rPr>
              <w:t>Української партії "Зелена планета"</w:t>
            </w:r>
            <w:r>
              <w:rPr>
                <w:szCs w:val="28"/>
                <w:lang w:eastAsia="uk-UA"/>
              </w:rPr>
              <w:t xml:space="preserve"> (у зв’язку з </w:t>
            </w:r>
            <w:bookmarkStart w:id="2" w:name="ctx5"/>
            <w:r>
              <w:rPr>
                <w:bCs/>
                <w:szCs w:val="28"/>
                <w:lang w:eastAsia="uk-UA"/>
              </w:rPr>
              <w:t>відмовою</w:t>
            </w:r>
            <w:bookmarkEnd w:id="2"/>
            <w:r>
              <w:rPr>
                <w:szCs w:val="28"/>
                <w:lang w:eastAsia="uk-UA"/>
              </w:rPr>
              <w:t xml:space="preserve"> скласти </w:t>
            </w:r>
            <w:bookmarkStart w:id="3" w:name="ctx6"/>
            <w:r>
              <w:rPr>
                <w:bCs/>
                <w:szCs w:val="28"/>
                <w:lang w:eastAsia="uk-UA"/>
              </w:rPr>
              <w:t>присягу</w:t>
            </w:r>
            <w:bookmarkEnd w:id="3"/>
            <w:r>
              <w:rPr>
                <w:szCs w:val="28"/>
                <w:lang w:eastAsia="uk-UA"/>
              </w:rPr>
              <w:t> члена комісії). </w:t>
            </w:r>
          </w:p>
          <w:p>
            <w:pPr>
              <w:pStyle w:val="Normal"/>
              <w:ind w:firstLine="709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Маценко Сергій Анатолійович, 1983 </w:t>
            </w:r>
            <w:r>
              <w:rPr>
                <w:szCs w:val="28"/>
                <w:lang w:eastAsia="uk-UA"/>
              </w:rPr>
              <w:t xml:space="preserve">року народження – від </w:t>
            </w:r>
            <w:r>
              <w:rPr>
                <w:rFonts w:eastAsia="Calibri"/>
                <w:szCs w:val="28"/>
                <w:lang w:eastAsia="en-US"/>
              </w:rPr>
              <w:t>Партії "Відродження"</w:t>
            </w:r>
            <w:r>
              <w:rPr>
                <w:szCs w:val="28"/>
                <w:lang w:eastAsia="uk-UA"/>
              </w:rPr>
              <w:t xml:space="preserve"> (у зв’язку з </w:t>
            </w:r>
            <w:r>
              <w:rPr>
                <w:bCs/>
                <w:szCs w:val="28"/>
                <w:lang w:eastAsia="uk-UA"/>
              </w:rPr>
              <w:t>відмовою</w:t>
            </w:r>
            <w:r>
              <w:rPr>
                <w:szCs w:val="28"/>
                <w:lang w:eastAsia="uk-UA"/>
              </w:rPr>
              <w:t xml:space="preserve"> скласти </w:t>
            </w:r>
            <w:r>
              <w:rPr>
                <w:bCs/>
                <w:szCs w:val="28"/>
                <w:lang w:eastAsia="uk-UA"/>
              </w:rPr>
              <w:t>присягу</w:t>
            </w:r>
            <w:r>
              <w:rPr>
                <w:szCs w:val="28"/>
                <w:lang w:eastAsia="uk-UA"/>
              </w:rPr>
              <w:t xml:space="preserve"> члена комісії).  </w:t>
            </w:r>
          </w:p>
          <w:p>
            <w:pPr>
              <w:pStyle w:val="Normal"/>
              <w:ind w:firstLine="709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ипинити достроково повноваження члена комісії: </w:t>
            </w:r>
          </w:p>
          <w:p>
            <w:pPr>
              <w:pStyle w:val="Normal"/>
              <w:spacing w:before="0" w:after="60"/>
              <w:ind w:firstLine="709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Соколенко Тетяна Іларіонівна, 1961 </w:t>
            </w:r>
            <w:r>
              <w:rPr>
                <w:szCs w:val="28"/>
                <w:lang w:eastAsia="uk-UA"/>
              </w:rPr>
              <w:t xml:space="preserve">року народження  – від </w:t>
            </w:r>
            <w:r>
              <w:rPr>
                <w:rFonts w:eastAsia="Calibri"/>
                <w:szCs w:val="28"/>
                <w:lang w:eastAsia="en-US"/>
              </w:rPr>
              <w:t>Політичної Партії "5.10"</w:t>
            </w:r>
            <w:r>
              <w:rPr>
                <w:szCs w:val="28"/>
                <w:lang w:eastAsia="uk-UA"/>
              </w:rPr>
              <w:t xml:space="preserve"> (у зв’язку з </w:t>
            </w:r>
            <w:r>
              <w:rPr>
                <w:bCs/>
                <w:szCs w:val="28"/>
                <w:lang w:eastAsia="uk-UA"/>
              </w:rPr>
              <w:t>відмовою</w:t>
            </w:r>
            <w:r>
              <w:rPr>
                <w:szCs w:val="28"/>
                <w:lang w:eastAsia="uk-UA"/>
              </w:rPr>
              <w:t xml:space="preserve"> скласти </w:t>
            </w:r>
            <w:r>
              <w:rPr>
                <w:bCs/>
                <w:szCs w:val="28"/>
                <w:lang w:eastAsia="uk-UA"/>
              </w:rPr>
              <w:t>присягу</w:t>
            </w:r>
            <w:r>
              <w:rPr>
                <w:szCs w:val="28"/>
                <w:lang w:eastAsia="uk-UA"/>
              </w:rPr>
              <w:t xml:space="preserve"> члена комісії).  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пко Сергій Павлович, 1953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гила Вікторія Анатоліївна, 1982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енкова Ольга Ігорівна, 1985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ькова Галина Миколаївна, 1986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к Ігор Михайлович, 1980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а Наталія Володимирівна, 196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ніченко Наталія Володимирівна, 1982 року народження – заступник голови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стомолотов Роман Вікторович, 1978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3</w:t>
            </w:r>
          </w:p>
        </w:tc>
      </w:tr>
    </w:tbl>
    <w:p>
      <w:pPr>
        <w:pStyle w:val="Normal"/>
        <w:spacing w:before="20" w:after="0"/>
        <w:ind w:firstLine="635"/>
        <w:rPr>
          <w:rFonts w:eastAsia="Calibri"/>
          <w:szCs w:val="28"/>
        </w:rPr>
      </w:pPr>
      <w:r>
        <w:rPr>
          <w:rFonts w:eastAsia="Calibri"/>
          <w:szCs w:val="28"/>
        </w:rPr>
        <w:t>Припинити достроково повноваження членів комісії:</w:t>
      </w:r>
    </w:p>
    <w:p>
      <w:pPr>
        <w:pStyle w:val="Normal"/>
        <w:spacing w:before="20" w:after="0"/>
        <w:ind w:firstLine="635"/>
        <w:rPr/>
      </w:pPr>
      <w:bookmarkStart w:id="4" w:name="ctx1"/>
      <w:r>
        <w:rPr>
          <w:rFonts w:eastAsia="Calibri"/>
          <w:szCs w:val="28"/>
        </w:rPr>
        <w:t>Бурлака</w:t>
      </w:r>
      <w:bookmarkEnd w:id="4"/>
      <w:r>
        <w:rPr>
          <w:rFonts w:eastAsia="Calibri"/>
          <w:szCs w:val="28"/>
        </w:rPr>
        <w:t xml:space="preserve"> Поліна Вікторівна, 1996 року народження – від Партії "Відродження" (у зв’язку з відмовою скласти присягу члена комісії);</w:t>
      </w:r>
    </w:p>
    <w:p>
      <w:pPr>
        <w:pStyle w:val="Normal"/>
        <w:spacing w:before="20" w:after="0"/>
        <w:ind w:firstLine="635"/>
        <w:rPr/>
      </w:pPr>
      <w:r>
        <w:rPr>
          <w:rFonts w:eastAsia="Calibri"/>
          <w:szCs w:val="28"/>
        </w:rPr>
        <w:t>Погребенна Наталія Іванівна, 1963 року народження – від Політичної партії "Солідарність жінок України" (у зв’язку з відмовою скласти присягу члена комісії);</w:t>
      </w:r>
    </w:p>
    <w:p>
      <w:pPr>
        <w:pStyle w:val="Normal"/>
        <w:spacing w:before="20" w:after="0"/>
        <w:ind w:firstLine="635"/>
        <w:rPr/>
      </w:pPr>
      <w:r>
        <w:rPr>
          <w:rFonts w:eastAsia="Calibri"/>
          <w:szCs w:val="28"/>
        </w:rPr>
        <w:t>Щерба Сергій Григорович, 1969 року народження – від Ліберальної партії України (у зв’</w:t>
      </w:r>
      <w:r>
        <w:rPr/>
        <w:t>язку з відмовою скласти присягу члена комісії).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наков Віктор Юрійович, 1990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Роман Олександрович, 1978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ьомін Максим Вікторович, 1989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Вадим Іванович, 196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ейко-Водоп’ян Ганна Юріївна, 1973 року народження – заступник голови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ш Олександр Олександрович, 1981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овець Оксана Володимирівна, 1987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ольська Олена Миколаївна, 197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Володимир Анатолійович, 1980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авський Едуард Вікторович, 1973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чак Ганна Олександрівна, 198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тенко Станіслав Васильович, 196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енко Олексій Григорович, 1978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івошеєнко Валерій Олексійович, 1956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амрак Інна Юріївна, 1984 року народження – секретар комісії, від Політичної партії "Громадянська позиція" (у зв’язку з порушенням присяги члена комісії, що виявилося як систематичне невиконання покладених  на нього обов’язків).</w:t>
            </w:r>
          </w:p>
          <w:p>
            <w:pPr>
              <w:pStyle w:val="Normal"/>
              <w:spacing w:before="0" w:after="0"/>
              <w:ind w:firstLine="637"/>
              <w:rPr>
                <w:szCs w:val="28"/>
              </w:rPr>
            </w:pPr>
            <w:r>
              <w:rPr>
                <w:szCs w:val="28"/>
              </w:rPr>
              <w:t xml:space="preserve">Призначити секретарем комісії такого члена цієї комісії:         </w:t>
            </w:r>
          </w:p>
          <w:p>
            <w:pPr>
              <w:pStyle w:val="Normal"/>
              <w:spacing w:before="0" w:after="0"/>
              <w:ind w:firstLine="637"/>
              <w:rPr>
                <w:szCs w:val="28"/>
              </w:rPr>
            </w:pPr>
            <w:r>
              <w:rPr>
                <w:szCs w:val="28"/>
              </w:rPr>
              <w:t>Гавжєєва Тетяна Юріївна, 197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адня Інна Анатоліївна, 1984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гай Емілія Казимирівна, 1957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чак Вадим Анатолійович, 197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кшин Олександр Ігорович, 199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637"/>
        <w:rPr/>
      </w:pPr>
      <w:r>
        <w:rPr>
          <w:szCs w:val="28"/>
        </w:rPr>
        <w:t xml:space="preserve">Бондарева Юлія Василівна, 1983 року народження – від політичної партії Конгрес Українських Націоналістів </w:t>
      </w:r>
      <w:r>
        <w:rPr>
          <w:rFonts w:eastAsia="Calibri"/>
          <w:szCs w:val="28"/>
          <w:lang w:eastAsia="uk-UA"/>
        </w:rPr>
        <w:t>(у зв’язку з відмовою скласти присягу члена комісії).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юшина Любов Сергіївна, 1957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Андрій Геннадійович, 1983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чак Анатолій Степанович, 195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Олена Євгенівна, 1974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дук Денис Анатолійович, 1981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Інна Олегівна, 1976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уфрієв Вадим Михайлович, 1968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нецов Андрій Олександрович, 1986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Костянтин Валерійович, 198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овська Юлія Антонівна, 1984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мський Віталій Станіславович, 1977 року народження – секретар комісії,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кіна Анастасія Ігорівна, 1988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енко Олександр Антонович, 1952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года Роман Олександрович, 1984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олига Тетяна Іванівна, 195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Олег Анатолійович, 197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ковська Ганна Миколаївна, 1962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хольська Тетяна Василівна, 1991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єнко Володимир Олександрович, 196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чицький Владислав Олегович, 199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гура Вячеслав Васильович, 1988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ська Валентина Володимирівна, 1961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ачук Ніна Павлівна, 197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ович Андрій Юрійович, 197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ор Вікторія Омелянівна, 197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 Іван Миронович, 1978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Олена Геннадіївна, 1968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ін Арнольд Павлович, 197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й Вікторія Костянтинівна, 198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буєв Владислав Владиславович, 196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оман Наталя Вікторівна, 197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гова Олена Анатоліївна, 196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іна Лілія Анатоліївна, 198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ащук Олександра Іванівна, 198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Олена Олександрівна, 1976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ляновська Ольга Тарасівна, 1974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ов Андрій Сергійович, 1980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а Олена Миколаївна, 198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дник Алла Олександрівна, 1968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хновець Віктор Петрович, 1977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бан Микола Миколайович, 197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Олександр Іванович, 196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ук Сергій Андрійович, 1961 року народження – секретар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Микола Петрович, 1958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бікова Марія Панасівна, 1948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птєва Любов Олександрівна, 1973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ЗМІНИ </w:t>
        <w:br/>
        <w:t>в складі окружних виборчих комісій з виборів народних депутатів</w:t>
        <w:br/>
        <w:t xml:space="preserve"> України на позачергових виборах народних депутатів України</w:t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ов Сергій Вікторович, 195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Людмила Володимирівна, 196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ова Іна Василівна, 1962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тєєв Володимир Ілліч, 1960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іков Олександр Анатолійович, 198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нчук Данило Олександрович, 2000 року народження – від Української партії "Зелена планета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дель Наталія Михайлівна, 1963 року народження – голова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іков Олександр Анатолійович, 198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сак Ольга Федорівна, 196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онов Віталій Станіславович, 197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конь Валерій Миколайович, 1956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нчук Олександр Миколайович, 1969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ало Інна Георгіївна, 1962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снін Євген Володимирович, 1978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енко Тетяна Миколаївна, 198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Іван Миколайович, 198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 Оксана Іллівна, 196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чиокно Олег Вікторович, 1981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дичук Марія Петрівна, 1976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юк Андрій Володимирович, 1971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Тамара Володимирівна, 194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Дмитро Олегович, 199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Вячеслав Васильович, 1986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 Денис Іванович, 1981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дуй Світлана Василівна, 197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фта Антоніна Андріївна, 195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ліверстов Віктор Іванович, 196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Людмила Леонідівна, 195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Максим Сергійович, 198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охута Назар Олегович, 199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ьомка Галина Петрівна, 1957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ник Ірина Юріївна, 199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пала Марія Сергіївна, 198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ієнко Олександр Валерійович, 198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Любов Макарівна, 194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вчан Ірина Анатоліївна, 196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гуха Олена Василівна, 1976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ворцова Світлана Сергіївна, 1970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удкогляд Олександр Юрійович, 199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анек Світлана Сергіївна, 198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а Юрій Михайлович, 1988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лий Денис Юрійович, 1979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рков Андрій Вікторович, 1983 року народження – заступник голови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гіна Лариса Іванівна, 1958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Володимир Федорович, 1962 року народження – секретар комісії,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етана Олена В’ячеславівна, 1981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нко Валентина Миколаївна, 1961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твінова Наталія Георгіївна, 197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єва Тетяна Ігорівна, 1961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бка Юрій Олексійович, 1969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чель Катерина Сергіївна, 1988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юк Олена Євгеніївна, 197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евенко Ірина Станіславівна, 1982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набський Микола Володимирович, 1984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яворук Світлана Петрівна, 1939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евський Віктор Михайлович, 197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вень Микола Володимирович, 1976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цова Тетяна Дмитрівна, 1956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енко Людмила Миколаївна, 195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тюк Валерій Михайлович, 1968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згунов Ігор Анатолійович, 198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уменко Микола Іванович, 1962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ота Олена Борисівна, 1969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час Марина Анатоліївна, 1982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шков Вадим Леонардович, 1964 року народження – голова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иков Павло Анатолійович, 1964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гар Дарія Олександрівна, 198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ич Наталія Василівна, 197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сват Валерій Олексійович, 1948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черська Галина Михайлівна, 196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ипня 2019 року № 178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Ніна Володимирівна, 1960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єнко Андрій Іванович, 197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Ірина Миколаївна, 1981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Валентина Валеріївна, 1973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ий Андрій Васильович, 1987 року народження – секретар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ш Іван Іванович, 199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ільніченко Тетяна Анатоліївна, 1989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нгатов Михайло Вадимович, 2000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щенко Назар Вікторович, 198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байло Максим Вікторович, 197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саулюк Тетяна Юріївна, 197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ма Олександра Сергіївна, 1987 року народження – від Української партії "Зелена планета"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Михайло Володимирович, 1969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ерзнева Марина Віталіївна, 1994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ка Ірина Олегівна, 198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лєва Світлана Андріївна, 197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к Діана Валентинівна, 200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 Степан Миколайович, 197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7:24:00Z</dcterms:created>
  <dc:creator>Машбюро ПОЧТА</dc:creator>
  <dc:description/>
  <cp:keywords/>
  <dc:language>en-US</dc:language>
  <cp:lastModifiedBy>Говорадло О.В.</cp:lastModifiedBy>
  <cp:lastPrinted>2019-07-21T08:39:00Z</cp:lastPrinted>
  <dcterms:modified xsi:type="dcterms:W3CDTF">2019-07-21T12:00:00Z</dcterms:modified>
  <cp:revision>3</cp:revision>
  <dc:subject/>
  <dc:title>Вик</dc:title>
</cp:coreProperties>
</file>