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>Про скасування реєстрації та реєстрацію довірених осіб кандидата  </w:t>
        <w:br/>
        <w:t xml:space="preserve">в народні депутати України </w:t>
      </w:r>
      <w:r>
        <w:rPr>
          <w:b/>
          <w:szCs w:val="28"/>
          <w:lang w:eastAsia="uk-UA"/>
        </w:rPr>
        <w:t>Зубицької Л.М.,</w:t>
      </w:r>
      <w:r>
        <w:rPr>
          <w:b/>
          <w:bCs/>
          <w:szCs w:val="28"/>
          <w:lang w:eastAsia="uk-UA"/>
        </w:rPr>
        <w:t xml:space="preserve"> зареєстрованої </w:t>
        <w:br/>
        <w:t>в одномандатному виборчому окрузі № 209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18 липня 2019 року надійшли заява та подання кандидата в народні депутати України Зубицької Любові Миколаївни, зареєстрованої в одномандатному виборчому окрузі № 209 на позачергових виборах народних депутатів України 21 липня 2019 року, разом з іншими документами про припинення повноважень її довіреної особи Муцинова Володимира Вікторовича</w:t>
      </w:r>
      <w:r>
        <w:rPr>
          <w:rFonts w:cs="Verdana" w:ascii="Verdana" w:hAnsi="Verdana"/>
          <w:szCs w:val="28"/>
          <w:lang w:eastAsia="uk-UA"/>
        </w:rPr>
        <w:t xml:space="preserve"> </w:t>
      </w:r>
      <w:r>
        <w:rPr>
          <w:szCs w:val="28"/>
          <w:lang w:eastAsia="uk-UA"/>
        </w:rPr>
        <w:t>і реєстрацію Дзядзіни Зоряни Миколаївни та Мовчана Віктора Георгійовича її довіреними особа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Постановою Центральної виборчої комісії від 12 липня 2019 року </w:t>
        <w:br/>
        <w:t>№ 1629 Муцинова Володимира Вікторовича зареєстровано довіреною особою кандидата в народні депутати України в одномандатному виборчому окрузі № 209 Зубицької Л.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дев’ятої статті 76 Закону України "Про вибори народних депутатів України" кандидат у народні депутати України в одномандатному виборчому окрузі має право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Дзядзіни Зоряни Миколаївни та Мовчана Віктора Георгійовича довіреними особами кандидата в народні депутати України Зубицької Л.М., зареєстрованої в одномандатному виборчому окрузі № 209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b/>
          <w:b/>
          <w:bCs/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Скасувати реєстрацію довіреної особи кандидата в народні депутати України Зубицької Любові Миколаївни, зареєстрованої в одномандатному виборчому окрузі № 209 на позачергових виборах народних депутатів України  21 липня 2019 року, Муцинова Володимира Вікторович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Зареєструвати довірених осіб кандидата в народні депутати України Зубицької Любові Миколаївни, зареєстрованої в одномандатному виборчому окрузі № 209 на позачергових виборах народних депутатів України 21 липня 2019 року, Дзядзіну Зоряну Миколаївну та Мовчана Віктора Георгійович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Видати посвідчення встановленого зразка відповідним довіреним особам кандидата в народні депутати України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4. Копію цієї постанови надіслати кандидату в народні депутати України Зубицькій Л.М. і Муцинову В.В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1:00Z</dcterms:created>
  <dc:creator>Машбюро ПОЧТА</dc:creator>
  <dc:description/>
  <cp:keywords/>
  <dc:language>en-US</dc:language>
  <cp:lastModifiedBy>Говорадло О.В.</cp:lastModifiedBy>
  <cp:lastPrinted>2019-07-19T16:53:00Z</cp:lastPrinted>
  <dcterms:modified xsi:type="dcterms:W3CDTF">2019-07-21T09:48:00Z</dcterms:modified>
  <cp:revision>3</cp:revision>
  <dc:subject/>
  <dc:title>Вик</dc:title>
</cp:coreProperties>
</file>