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7 березня 202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Про затвердження </w:t>
        <w:br/>
        <w:t xml:space="preserve">акта приймання-передачі нежитлових приміщень </w:t>
        <w:br/>
        <w:t xml:space="preserve">у будівлі на площі Лесі Українки, 1, у місті Києві </w:t>
        <w:br/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ідповідно до Положення про порядок передачі об’єктів права </w:t>
        <w:br/>
        <w:t xml:space="preserve">державної власності, затвердженого постановою Кабінету Міністрів України від 21 вересня 1998 року № 1482, пункту 2 постанови Центральної виборчої комісії від 18 січня 2024 року № 3 "Про комісію з питань передачі нежитлових приміщень у будівлі на площі Лесі Українки, 1, у місті Києві зі сфери управління Київської обласної державної адміністрації Центральній виборчій комісії", 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Normal"/>
        <w:keepNext w:val="tru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 Затвердити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акт приймання-передачі </w:t>
      </w:r>
      <w:r>
        <w:rPr>
          <w:rFonts w:eastAsia="Times New Roman" w:cs="Times New Roman" w:ascii="Times New Roman" w:hAnsi="Times New Roman"/>
          <w:bCs/>
          <w:color w:val="000000"/>
          <w:szCs w:val="28"/>
          <w:shd w:fill="FFFFFF" w:val="clear"/>
          <w:lang w:eastAsia="ru-RU"/>
        </w:rPr>
        <w:t>нежитлових приміщень у будівлі на площі Лесі Українки, 1, у місті Києві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(додається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2. Секретаріату Центральної виборчої комісії у двотижневий строк з дня затвердження акта приймання-передачі нежитлових приміщень у будівлі на площі Лесі Українки, 1, у місті Києві забезпечити повідомлення Міністерства економіки України, Фонду державного майна України, Головного управління Державної податкової служби України у місті Києві про передачу нежитлових приміщень зі сфери управління Київської обласної державної адміністрації Центральній виборчій 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3. Управлінню планово-фінансової діяльності, бухгалтерського обліку та звітності Секретаріату Центральної виборчої комісії взяти на облік нежитлові приміщення </w:t>
      </w:r>
      <w:r>
        <w:rPr>
          <w:rFonts w:cs="Times New Roman" w:ascii="Times New Roman" w:hAnsi="Times New Roman"/>
          <w:color w:val="000000"/>
          <w:szCs w:val="28"/>
        </w:rPr>
        <w:t>згідно з актом приймання-передачі, затвердженим пунктом 1 цієї постанови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4. Копію цієї постанови та два примірники акта приймання-передачі нежитлових приміщень у будівлі на площі Лесі Українки, 1, у місті Києві надіслати Київській обласній державній адміністрації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ТВЕРДЖЕН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zh-CN"/>
        </w:rPr>
        <w:t>постановою Центральної виборчої комісії</w:t>
        <w:br/>
        <w:t>від 07 березня 2024 року № 17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АКТ </w:t>
        <w:br/>
        <w:t xml:space="preserve">приймання-передачі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нежитлових приміщень </w:t>
        <w:br/>
        <w:t>у будівлі на площі Лесі Українки, 1, у місті Києв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13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3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омісія, утворена відповідно до постанови Центральної виборчої комісії від 18 січня 2024 року № 3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shd w:fill="FFFFFF" w:val="clear"/>
          <w:lang w:eastAsia="ru-RU"/>
        </w:rPr>
        <w:t xml:space="preserve">"Про комісію з питань передачі нежитлових приміщень у будівлі на площі Лесі Українки, 1, у місті Києві зі сфери управління Київської обласної державної адміністрації Центральній виборчій комісії"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такому склад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2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976"/>
        <w:gridCol w:w="426"/>
        <w:gridCol w:w="6236"/>
      </w:tblGrid>
      <w:tr>
        <w:trPr>
          <w:trHeight w:val="597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УБОВИК</w:t>
              <w:br/>
              <w:t>Сергій Олегович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аступник Голови Центральної виборчої комісії, голова комісії;</w:t>
            </w:r>
          </w:p>
        </w:tc>
      </w:tr>
      <w:tr>
        <w:trPr>
          <w:trHeight w:val="334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лени комісії:</w:t>
            </w:r>
          </w:p>
        </w:tc>
      </w:tr>
      <w:tr>
        <w:trPr>
          <w:trHeight w:val="840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ЛЛАХВЕРДОВА</w:t>
              <w:br/>
              <w:t>Лілія Володимирівн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 xml:space="preserve">начальник юридичного управління </w:t>
              <w:br/>
              <w:t xml:space="preserve">Київської обласної державної адміністрації </w:t>
              <w:br/>
              <w:t>(за пропозицією Київської обласної державної адміністрації);</w:t>
            </w:r>
          </w:p>
        </w:tc>
      </w:tr>
      <w:tr>
        <w:trPr>
          <w:trHeight w:val="727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АРАБАШ</w:t>
              <w:br/>
              <w:t>Анатолій Олександрович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ачальник відділу внутрішнього контролю Секретаріату Центральної виборчої комісії;</w:t>
            </w:r>
          </w:p>
        </w:tc>
      </w:tr>
      <w:tr>
        <w:trPr>
          <w:trHeight w:val="986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БІЛЕЦЬКИЙ</w:t>
              <w:br/>
              <w:t>Сергій Володимирович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аступник голови Київської обласної державної адміністрації (за пропозицією Київської обласної державної адміністрації);</w:t>
            </w:r>
          </w:p>
        </w:tc>
      </w:tr>
      <w:tr>
        <w:trPr>
          <w:trHeight w:val="62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АДІМОВА</w:t>
              <w:br/>
              <w:t>Наталія Іванівн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заступник керівника Секретаріату Центральної виборчої комісії;</w:t>
            </w:r>
          </w:p>
        </w:tc>
      </w:tr>
      <w:tr>
        <w:trPr>
          <w:trHeight w:val="1298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УЛІНОВА</w:t>
              <w:br/>
              <w:t>Олена Анатоліївн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ачальник управління планово-фінансової діяльності, бухгалтерського обліку та звітності Секретаріату Центральної виборчої комісії – головний бухгалтер Центральної виборчої комісії;</w:t>
            </w:r>
          </w:p>
        </w:tc>
      </w:tr>
      <w:tr>
        <w:trPr>
          <w:trHeight w:val="1291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ДОНДИК</w:t>
              <w:br/>
              <w:t>Олег Миколайович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 xml:space="preserve">головний консультант відділу загального юридичного супроводу діяльності Комісії юридичного управління Секретаріату </w:t>
              <w:br/>
              <w:t>Центральної виборчої комісії;</w:t>
            </w:r>
          </w:p>
        </w:tc>
      </w:tr>
      <w:tr>
        <w:trPr>
          <w:trHeight w:val="1334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МАСЛЮК</w:t>
              <w:br/>
              <w:t>Віра Ікрамівн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ачальник управління фінансово-господарського забезпечення – головний бухгалтер апарату Київської обласної державної адміністрації (за пропозицією Київської обласної державної адміністрації);</w:t>
            </w:r>
          </w:p>
        </w:tc>
      </w:tr>
      <w:tr>
        <w:trPr>
          <w:trHeight w:val="1842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ЕСТЕРЕНКО</w:t>
              <w:br/>
              <w:t>Анна Вікторівна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 xml:space="preserve">головний спеціаліст відділу супроводження договорів оренди державного майна управління орендних відносин Регіонального відділення Фонду державного майна України по місту Києву </w:t>
              <w:br/>
              <w:t>(за пропозицією Регіонального відділення Фонду державного майна України по місту Києву);</w:t>
            </w:r>
          </w:p>
        </w:tc>
      </w:tr>
      <w:tr>
        <w:trPr>
          <w:trHeight w:val="708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ПОСТІВИЙ</w:t>
              <w:br/>
              <w:t>Сергій Олександрович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лен Центральної виборчої комісії;</w:t>
            </w:r>
          </w:p>
        </w:tc>
      </w:tr>
      <w:tr>
        <w:trPr>
          <w:trHeight w:val="97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ЕРЖАН</w:t>
              <w:br/>
              <w:t>Сергій Анатолійович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–</w:t>
            </w:r>
          </w:p>
        </w:tc>
        <w:tc>
          <w:tcPr>
            <w:tcW w:w="6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ачальник управління господарського та матеріально-технічного забезпечення Секретаріату Центральної виборчої комісії.</w:t>
            </w:r>
          </w:p>
        </w:tc>
      </w:tr>
    </w:tbl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5"/>
          <w:szCs w:val="27"/>
        </w:rPr>
      </w:pPr>
      <w:r>
        <w:rPr>
          <w:rFonts w:cs="Times New Roman" w:ascii="Times New Roman" w:hAnsi="Times New Roman"/>
          <w:sz w:val="5"/>
          <w:szCs w:val="27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’єкт передачі розміщений за адресою: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оща Лесі Українки, 1, місто Київ, належить на праві оперативного управління Київській обласній державній адміністрації, передається Центральній виборчій комісії на праві оперативного управлінн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ісія встано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о складу нерухомого майна, що передається належать </w:t>
      </w:r>
      <w:r>
        <w:rPr>
          <w:rFonts w:cs="Times New Roman" w:ascii="Times New Roman" w:hAnsi="Times New Roman"/>
          <w:spacing w:val="-4"/>
          <w:sz w:val="27"/>
          <w:szCs w:val="27"/>
        </w:rPr>
        <w:t>нежитлові приміщення першого поверху в будівлі на площі Лесі Українки, 1,</w:t>
      </w:r>
      <w:r>
        <w:rPr>
          <w:rFonts w:cs="Times New Roman" w:ascii="Times New Roman" w:hAnsi="Times New Roman"/>
          <w:sz w:val="27"/>
          <w:szCs w:val="27"/>
        </w:rPr>
        <w:t xml:space="preserve"> у місті Києві загальною площею 251,1 кв. метра, приміщення машинних залів загальною площею 26,6 кв. метра та 20,6 кв. метра разом з ліфтами (№ 13001, 13002, 14853) та ліфтовими шахтами, балансоутримувач – Київська обласна державна адміністрація, м. Київ, площа Лесі Українки, 1, код ЄДРПОУ 0002253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гальні відомості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ік введення в експлуатацію – IV квартал 1983 року;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удівельний об’єм (загальний) – __-__ куб. м;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гальна площа приміщень – 298,3 кв. м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Інформація про ліфти: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– </w:t>
      </w:r>
      <w:r>
        <w:rPr>
          <w:rFonts w:cs="Times New Roman" w:ascii="Times New Roman" w:hAnsi="Times New Roman"/>
          <w:sz w:val="27"/>
          <w:szCs w:val="27"/>
        </w:rPr>
        <w:t>ліфт пасажирський, заводський номер 5071М</w:t>
      </w:r>
      <w:r>
        <w:rPr>
          <w:rFonts w:cs="Times New Roman" w:ascii="Times New Roman" w:hAnsi="Times New Roman"/>
          <w:sz w:val="27"/>
          <w:szCs w:val="27"/>
          <w:lang w:val="ru-RU"/>
        </w:rPr>
        <w:t>Э</w:t>
      </w:r>
      <w:r>
        <w:rPr>
          <w:rFonts w:cs="Times New Roman" w:ascii="Times New Roman" w:hAnsi="Times New Roman"/>
          <w:sz w:val="27"/>
          <w:szCs w:val="27"/>
        </w:rPr>
        <w:t xml:space="preserve"> виготовлений в травні </w:t>
        <w:br/>
        <w:t>1978 року, реєстраційний № 14853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– </w:t>
      </w:r>
      <w:r>
        <w:rPr>
          <w:rFonts w:cs="Times New Roman" w:ascii="Times New Roman" w:hAnsi="Times New Roman"/>
          <w:sz w:val="27"/>
          <w:szCs w:val="27"/>
        </w:rPr>
        <w:t xml:space="preserve">ліфт пасажирський, заводський номер 3588 виготовлений в квітні </w:t>
        <w:br/>
        <w:t>1978 року, реєстраційний № 13001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– </w:t>
      </w:r>
      <w:r>
        <w:rPr>
          <w:rFonts w:cs="Times New Roman" w:ascii="Times New Roman" w:hAnsi="Times New Roman"/>
          <w:sz w:val="27"/>
          <w:szCs w:val="27"/>
        </w:rPr>
        <w:t xml:space="preserve">ліфт пасажирський, заводський номер 3589 виготовлений в квітні </w:t>
        <w:br/>
        <w:t>1978 року, реєстраційний № 13002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Вартість основних фондів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вісна вартість станом на 01.01.2024 року – 157 457,06 грн.;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лишкова вартість станом на 01.01.2024 року – 69 933,45 грн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До акта приймання передачі додаються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 копія розпорядження Кабінету Міністрів України від 15 грудня 2023 року № 1139-р "Про передачу нежитлових приміщень у м. Києві Центральній виборчій комісії"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 копія свідоцтва про державну реєстрацію Центральної виборчої комісії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 копія свідоцтва про державну реєстрацію Київської обласної державної адміністрації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 бухгалтерська довідка розрахунку первісної балансової вартості та залишкової балансової вартості станом на 01.01.2024 року щодо </w:t>
      </w:r>
      <w:bookmarkStart w:id="1" w:name="_Hlk157684142"/>
      <w:r>
        <w:rPr>
          <w:rFonts w:cs="Times New Roman" w:ascii="Times New Roman" w:hAnsi="Times New Roman"/>
          <w:sz w:val="27"/>
          <w:szCs w:val="27"/>
        </w:rPr>
        <w:t>об’єктів передачі</w:t>
      </w:r>
      <w:bookmarkEnd w:id="1"/>
      <w:r>
        <w:rPr>
          <w:rFonts w:cs="Times New Roman" w:ascii="Times New Roman" w:hAnsi="Times New Roman"/>
          <w:sz w:val="27"/>
          <w:szCs w:val="27"/>
        </w:rPr>
        <w:t xml:space="preserve">, що розташовані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у будівлі на площі Лесі Українки, 1, у місті Києві, які передаються зі сфери управління Київської обласної державної адміністрації Центральній виборчій комісії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 витяг з Державного реєстру речових прав (індексний номер витягу) 342638910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 оригінал паспорту на ліфт пасажирський, заводський номер 5071М</w:t>
      </w:r>
      <w:r>
        <w:rPr>
          <w:rFonts w:cs="Times New Roman" w:ascii="Times New Roman" w:hAnsi="Times New Roman"/>
          <w:sz w:val="27"/>
          <w:szCs w:val="27"/>
          <w:lang w:val="ru-RU"/>
        </w:rPr>
        <w:t>Э</w:t>
      </w:r>
      <w:r>
        <w:rPr>
          <w:rFonts w:cs="Times New Roman" w:ascii="Times New Roman" w:hAnsi="Times New Roman"/>
          <w:sz w:val="27"/>
          <w:szCs w:val="27"/>
        </w:rPr>
        <w:t>, виготовлений в травні 1978 року, реєстраційний № 14853 (для Центральної виборчої комісії)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 оригінал паспорту на ліфт пасажирський, заводський номер 3588, виготовлений в квітні 1978 року, реєстраційний № 13001 (для Центральної виборчої комісії)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) оригінал паспорту на ліфт пасажирський, заводський номер 3589, виготовлений в квітні 1978 року, реєстраційний № 13002 (для Центральної виборчої комісії)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9</w:t>
      </w:r>
      <w:r>
        <w:rPr>
          <w:rFonts w:cs="Times New Roman" w:ascii="Times New Roman" w:hAnsi="Times New Roman"/>
          <w:sz w:val="27"/>
          <w:szCs w:val="27"/>
        </w:rPr>
        <w:t>) копія висновку експертизи на ліфт пасажирський, заводський номер 5071М</w:t>
      </w:r>
      <w:r>
        <w:rPr>
          <w:rFonts w:cs="Times New Roman" w:ascii="Times New Roman" w:hAnsi="Times New Roman"/>
          <w:sz w:val="27"/>
          <w:szCs w:val="27"/>
          <w:lang w:val="ru-RU"/>
        </w:rPr>
        <w:t>Э</w:t>
      </w:r>
      <w:r>
        <w:rPr>
          <w:rFonts w:cs="Times New Roman" w:ascii="Times New Roman" w:hAnsi="Times New Roman"/>
          <w:sz w:val="27"/>
          <w:szCs w:val="27"/>
        </w:rPr>
        <w:t>, виготовлений в травні 1978 року, реєстраційний № 14853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0</w:t>
      </w:r>
      <w:r>
        <w:rPr>
          <w:rFonts w:cs="Times New Roman" w:ascii="Times New Roman" w:hAnsi="Times New Roman"/>
          <w:sz w:val="27"/>
          <w:szCs w:val="27"/>
        </w:rPr>
        <w:t>) копія висновку експертизи на ліфт пасажирський, заводський номер 3588, виготовлений в квітні 1978 року, реєстраційний № 13001;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) копія висновку експертизи на ліфт пасажирський, заводський номер 3589, виготовлений в квітні 1978 року, реєстраційний № 13002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7"/>
          <w:szCs w:val="27"/>
        </w:rPr>
      </w:pPr>
      <w:r>
        <w:rPr>
          <w:rFonts w:cs="Times New Roman" w:ascii="Times New Roman" w:hAnsi="Times New Roman"/>
          <w:sz w:val="7"/>
          <w:szCs w:val="27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"/>
          <w:szCs w:val="27"/>
        </w:rPr>
      </w:pPr>
      <w:r>
        <w:rPr>
          <w:rFonts w:cs="Times New Roman" w:ascii="Times New Roman" w:hAnsi="Times New Roman"/>
          <w:sz w:val="2"/>
          <w:szCs w:val="27"/>
        </w:rPr>
      </w:r>
    </w:p>
    <w:tbl>
      <w:tblPr>
        <w:tblW w:w="5000" w:type="pct"/>
        <w:jc w:val="left"/>
        <w:tblInd w:w="-8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109"/>
        <w:gridCol w:w="2411"/>
        <w:gridCol w:w="3118"/>
      </w:tblGrid>
      <w:tr>
        <w:trPr>
          <w:trHeight w:val="313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Голова комісії</w:t>
            </w:r>
          </w:p>
        </w:tc>
        <w:tc>
          <w:tcPr>
            <w:tcW w:w="241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. ДУБОВИК</w:t>
            </w:r>
          </w:p>
        </w:tc>
      </w:tr>
      <w:tr>
        <w:trPr>
          <w:trHeight w:val="388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Члени комісії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Л. АЛЛАХВЕРДОВА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. БАРАБАШ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. БІЛЕЦЬКИЙ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Н. ВАДІМОВА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. ГУЛІНОВА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О. ДОНДИК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В. МАСЛЮК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А. НЕСТЕРЕНКО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. ПОСТІВИЙ</w:t>
            </w:r>
          </w:p>
        </w:tc>
      </w:tr>
      <w:tr>
        <w:trPr>
          <w:trHeight w:val="624" w:hRule="atLeast"/>
        </w:trPr>
        <w:tc>
          <w:tcPr>
            <w:tcW w:w="41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uk-UA"/>
              </w:rPr>
              <w:t>С. СЕРЖАН</w:t>
            </w:r>
          </w:p>
        </w:tc>
      </w:tr>
    </w:tbl>
    <w:p>
      <w:pPr>
        <w:pStyle w:val="Normal"/>
        <w:spacing w:before="60" w:after="160"/>
        <w:rPr>
          <w:sz w:val="2"/>
        </w:rPr>
      </w:pPr>
      <w:r>
        <w:rPr>
          <w:sz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35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3-07T15:49:00Z</cp:lastPrinted>
  <dcterms:modified xsi:type="dcterms:W3CDTF">2024-03-07T13:51:00Z</dcterms:modified>
  <cp:revision>19</cp:revision>
  <dc:subject/>
  <dc:title>Вик</dc:title>
</cp:coreProperties>
</file>