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80" w:hanging="0"/>
        <w:jc w:val="center"/>
        <w:rPr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10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1008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spacing w:before="0" w:after="0"/>
        <w:ind w:left="57" w:hanging="0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0"/>
        <w:ind w:left="57" w:hanging="0"/>
        <w:jc w:val="center"/>
        <w:rPr/>
      </w:pPr>
      <w:r>
        <w:rPr>
          <w:b/>
          <w:szCs w:val="28"/>
        </w:rPr>
        <w:t>ДНІПРОПЕТРОВСЬКА ОБЛАСТЬ</w:t>
      </w:r>
    </w:p>
    <w:p>
      <w:pPr>
        <w:pStyle w:val="Normal"/>
        <w:spacing w:before="0" w:after="0"/>
        <w:ind w:left="57"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before="0" w:after="0"/>
        <w:ind w:left="57"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left="5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spacing w:before="0" w:after="0"/>
        <w:ind w:left="57"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51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Алєксєєнко </w:t>
              <w:br/>
              <w:t xml:space="preserve">Анатолій 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різ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ко</w:t>
              <w:br/>
              <w:t xml:space="preserve">Михайло 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стопада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Ашихміна</w:t>
              <w:br/>
              <w:t>Аліна</w:t>
              <w:br/>
              <w:t>Вяче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лип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осковська 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Воротниченко</w:t>
              <w:br/>
              <w:t>Станіслав</w:t>
              <w:br/>
              <w:t>Трохим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ічня</w:t>
              <w:br/>
              <w:t>193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льниківська районна організація Селянської партії України Дніпропетровської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і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Малий</w:t>
              <w:br/>
              <w:t>Дмитро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ютого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територіаль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ам’я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ник </w:t>
              <w:br/>
              <w:t xml:space="preserve">Наталія </w:t>
              <w:br/>
              <w:t xml:space="preserve">Леоніді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жовтня</w:t>
              <w:br/>
              <w:t xml:space="preserve">1980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Важливий коже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’ята статті 203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Кучеренко</w:t>
              <w:br/>
              <w:t>Ігор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березня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територіаль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ам’я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Желудько</w:t>
              <w:br/>
              <w:t>Ган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ерезня</w:t>
              <w:br/>
              <w:t>197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ПАРТІЯ КОЛИХАЄВА "НАМ ТУТ ДЖИТИ!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Цапей</w:t>
              <w:br/>
              <w:t>Іри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вітня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Партія національного відродженн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град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Шилов</w:t>
              <w:br/>
              <w:t>Борис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рпня</w:t>
              <w:br/>
              <w:t>1948 року</w:t>
            </w:r>
          </w:p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різ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Косяк</w:t>
              <w:br/>
              <w:t>Вір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квіт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обласна виборч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 девʼята статті 203 Кодексу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Денисенко</w:t>
              <w:br/>
              <w:t>Оксан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стопада</w:t>
              <w:br/>
              <w:t>196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Патріоти Волині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ам’ян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йдін</w:t>
              <w:br/>
              <w:t>Олександр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серп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Партія національного відродженн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йдін</w:t>
              <w:br/>
              <w:t>Олександр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серп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ТЕРИТОРІАЛЬ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одоль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номарьова</w:t>
              <w:br/>
              <w:t>Наталія</w:t>
              <w:br/>
              <w:t>Вяче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жовтня</w:t>
              <w:br/>
              <w:t>1969 року</w:t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МІСЬКА ОРГАНІЗАЦІЯ ПОЛІТИЧНОЇ ПАРТІЇ "ЗА УКРАЇНУ!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Будєєв</w:t>
              <w:br/>
              <w:t>Олександр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ерпня</w:t>
              <w:br/>
              <w:t>1985 року</w:t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Народна опози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облас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Ясенова</w:t>
              <w:br/>
              <w:t>Лілія</w:t>
              <w:br/>
              <w:t>Сергіївна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рп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СОЦІАЛЬНА РЕКОНСТРУК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Ясенова</w:t>
              <w:br/>
              <w:t>Лілія</w:t>
              <w:br/>
              <w:t>Сергіївна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рп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ОПОЗИЦІЙНА ПЛАТФОРМА –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Ясенова</w:t>
              <w:br/>
              <w:t>Лілія</w:t>
              <w:br/>
              <w:t>Сергіївна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708" w:leader="none"/>
              </w:tabs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рп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СЛУГА НАР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Вахаліна</w:t>
              <w:br/>
              <w:t>Марина</w:t>
              <w:br/>
              <w:t>Ста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рудня</w:t>
              <w:br/>
              <w:t>1972 року</w:t>
            </w:r>
          </w:p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територіальна організація Політичної Партії "ГОЛОС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і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Вахаліна</w:t>
              <w:br/>
              <w:t>Марина</w:t>
              <w:br/>
              <w:t>Ста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рудня</w:t>
              <w:br/>
              <w:t>1972 року</w:t>
            </w:r>
          </w:p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ПРОПОЗИ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і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болевський</w:t>
              <w:br/>
              <w:t>Сергій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ерв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регіональна парторганізація ПОЛІТИЧНОЇ ПАРТІЇ "АНТИКОРУПЦІЙНИЙ РУХ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третя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Пустовіт</w:t>
              <w:br/>
              <w:t>Аннамарія</w:t>
              <w:br/>
              <w:t>Ром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ервня</w:t>
              <w:br/>
              <w:t>199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ПРОПОЗИЦІ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оско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ванадц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Петрова</w:t>
              <w:br/>
              <w:t>Лілія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  <w:br/>
              <w:t>197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Онопрієнко</w:t>
              <w:br/>
              <w:t>Євген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ам’ян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третя, девʼята </w:t>
              <w:br/>
              <w:t>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Ніколайчук</w:t>
              <w:br/>
              <w:t>Андр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жовтня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Жураховський</w:t>
              <w:br/>
              <w:t>Вітал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травня</w:t>
              <w:br/>
              <w:t>197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ам’я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 девʼята статті 203 Кодексу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Акулова</w:t>
              <w:br/>
              <w:t>Жанна</w:t>
              <w:br/>
              <w:t>Борис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вересня</w:t>
              <w:br/>
              <w:t>196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евʼята, десята </w:t>
              <w:br/>
              <w:t>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Савков</w:t>
              <w:br/>
              <w:t>Сергій</w:t>
              <w:br/>
              <w:t>Стані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руд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евʼята, десята </w:t>
              <w:br/>
              <w:t>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Рижков</w:t>
              <w:br/>
              <w:t>Юрій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ипня</w:t>
              <w:br/>
              <w:t>198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льни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евʼята, десята </w:t>
              <w:br/>
              <w:t>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Дранік</w:t>
              <w:br/>
              <w:t>Іри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остолі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Воробйов</w:t>
              <w:br/>
              <w:t>Валер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жовтня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огір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Лебідь</w:t>
              <w:br/>
              <w:t>Сергій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ютого</w:t>
              <w:br/>
              <w:t>197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Бабаєв</w:t>
              <w:br/>
              <w:t>Олександр</w:t>
              <w:br/>
              <w:t>Дмим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грудня</w:t>
              <w:br/>
              <w:t>197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РЕГІОНАЛЬНА ОРГАНІЗАЦІЯ ПОЛІТИЧНОЇ ПАРТІЇ "НАШ ДІМ – ОДЕ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Загайський</w:t>
              <w:br/>
              <w:t>Ростислав</w:t>
              <w:br/>
              <w:t>Ром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ічня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ОЇ ПАРТІЇ "СОЦІАЛІСТ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різ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Сорокін</w:t>
              <w:br/>
              <w:t>Олександр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рвня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регіональна партійна організація Політичної Партії "Блок За Змі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різ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Антонов</w:t>
              <w:br/>
              <w:t>Михайло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вересня</w:t>
              <w:br/>
              <w:t>193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кополь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Мельник</w:t>
              <w:br/>
              <w:t>Надія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стопада</w:t>
              <w:br/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крайова організація Політичної партії "Велика 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отраве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Тульговець</w:t>
              <w:br/>
              <w:t>Володимир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истопада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отраве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зщастний</w:t>
              <w:br/>
              <w:t>Олександ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березня</w:t>
              <w:br/>
              <w:t>194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Всеукраїнський народний союз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родне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/>
            </w:pPr>
            <w:r>
              <w:rPr>
                <w:sz w:val="24"/>
                <w:szCs w:val="24"/>
              </w:rPr>
              <w:t>Алєнін</w:t>
              <w:br/>
              <w:t>Микола</w:t>
              <w:br/>
              <w:t>Сават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рпня</w:t>
              <w:br/>
              <w:t>193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ТЕРИТОРІАЛЬ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Чернявська</w:t>
              <w:br/>
              <w:t>Тетяна</w:t>
              <w:br/>
              <w:t>Анд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  <w:br/>
              <w:t>195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В ДНІПРОПЕТРОВС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Матвійчук</w:t>
              <w:br/>
              <w:t>Володимир</w:t>
              <w:br/>
              <w:t>Леонід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ічня</w:t>
              <w:br/>
              <w:t>195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Соціалістична партія Олександра Мороз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’ятихат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Шевцов</w:t>
              <w:br/>
              <w:t>Володимир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8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артії "Солідарність жінок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і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1245" w:leader="none"/>
        </w:tabs>
        <w:ind w:left="720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 xml:space="preserve">     О. ГАТАУЛЛІНА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1134" w:gutter="0" w:header="0" w:top="1134" w:footer="567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28:00Z</dcterms:created>
  <dc:creator>Єрьоміна Т.І.</dc:creator>
  <dc:description/>
  <cp:keywords/>
  <dc:language>en-US</dc:language>
  <cp:lastModifiedBy>Говорадло О.В.</cp:lastModifiedBy>
  <cp:lastPrinted>2020-08-10T16:50:00Z</cp:lastPrinted>
  <dcterms:modified xsi:type="dcterms:W3CDTF">2020-08-13T07:28:00Z</dcterms:modified>
  <cp:revision>2</cp:revision>
  <dc:subject/>
  <dc:title>Вик</dc:title>
</cp:coreProperties>
</file>