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ОПОЗИЦІЙНИЙ БЛОК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ОПОЗИЦІЙНИЙ БЛОК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ОПОЗИЦІЙНИЙ БЛОК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ind w:firstLine="709"/>
        <w:rPr/>
      </w:pPr>
      <w:r>
        <w:rPr>
          <w:szCs w:val="28"/>
        </w:rPr>
        <w:t>2. Копію цієї постанови та посвідчення уповноважених осіб встановленої форми видати представнику Політичної партії "ОПОЗИЦІЙНИЙ БЛОК" у Центральній виборчій комісії з правом дорадчого голос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 w:val="14"/>
          <w:szCs w:val="28"/>
        </w:rPr>
      </w:pPr>
      <w:r>
        <w:rPr>
          <w:sz w:val="14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7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939"/>
      </w:tblGrid>
      <w:tr>
        <w:trPr>
          <w:tblHeader w:val="true"/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Номер одномандатного виборчого округу 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 (усі власні імена), по батькові (за наявності)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6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аранівська Тетяна Микола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ценко Наталія Олександ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утман Валентина Сергіївна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29:00Z</dcterms:created>
  <dc:creator>Машбюро ПОЧТА</dc:creator>
  <dc:description/>
  <cp:keywords/>
  <dc:language>en-US</dc:language>
  <cp:lastModifiedBy>Говорадло О.В.</cp:lastModifiedBy>
  <cp:lastPrinted>2019-07-11T19:39:00Z</cp:lastPrinted>
  <dcterms:modified xsi:type="dcterms:W3CDTF">2019-07-12T08:42:00Z</dcterms:modified>
  <cp:revision>3</cp:revision>
  <dc:subject/>
  <dc:title>Вик</dc:title>
</cp:coreProperties>
</file>