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3 червня 2024 року №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Шаргородська міська територіальна виборча комісія </w:t>
              <w:br/>
              <w:t>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ельган Ніна Василівна, 1957 року народження – заступник голови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аповал Юрій Михайлович, 1961 року народження – від місцевої організації політичної партії Всеукраїнське об’єднання "Свобода".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Cs w:val="28"/>
                  <w:lang w:eastAsia="ru-RU"/>
                </w:rPr>
                <w:t>Діхтяр Лідія Василівна</w:t>
              </w:r>
            </w:hyperlink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, 1954 року народження – від місцевої організації ПОЛІТИЧНОЇ ПАРТІЇ "ОПОЗИЦІЙНА ПЛАТФОРМА – ЗА ЖИТТЯ" </w:t>
            </w:r>
            <w:bookmarkStart w:id="2" w:name="_Hlk159849980"/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br/>
              <w:t>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  <w:bookmarkEnd w:id="2"/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42.3/pls/vm2020/PVM052?PT007F01=245654&amp;PT001F01=695&amp;PT00_T001F01=695&amp;PID102=12749&amp;PF7691=64004&amp;Pxto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36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4-06-03T16:03:00Z</cp:lastPrinted>
  <dcterms:modified xsi:type="dcterms:W3CDTF">2024-06-03T13:03:00Z</dcterms:modified>
  <cp:revision>6</cp:revision>
  <dc:subject/>
  <dc:title>Вик</dc:title>
</cp:coreProperties>
</file>