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о клопотання ГРОМАДСЬКОЇ ОРГАНІЗАЦІЇ </w:t>
        <w:br/>
        <w:t xml:space="preserve">"ЕЛЕКТОРАЛЬНИЙ КОНТРОЛЬ" щодо надання дозволу </w:t>
        <w:br/>
        <w:t xml:space="preserve">мати офіційних спостерігачів під час перших виборів депутатів сільських, селищних, міських рад об’єднаних територіальних громад </w:t>
        <w:br/>
        <w:t xml:space="preserve">і відповідних сільських, селищних, міських голів </w:t>
        <w:br/>
        <w:t>23 грудня 201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До Центральної виборчої комісії надійшло клопотання ГРОМАДСЬКОЇ ОРГАНІЗАЦІЇ "ЕЛЕКТОРАЛЬНИЙ КОНТРОЛЬ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bCs/>
        </w:rPr>
        <w:t>.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ЕЛЕКТОРАЛЬНИЙ КОНТРОЛЬ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 1.6 статуту цієї організації поширюється на територію Одеської області.</w:t>
      </w:r>
    </w:p>
    <w:p>
      <w:pPr>
        <w:pStyle w:val="Style19"/>
        <w:rPr/>
      </w:pPr>
      <w:r>
        <w:rPr/>
        <w:t>За змістом пункту 3.1 статуту ГРОМАДСЬКОЇ ОРГАНІЗАЦІЇ "ЕЛЕКТОРАЛЬНИЙ КОНТРОЛЬ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rPr/>
      </w:pPr>
      <w:r>
        <w:rPr/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ЕЛЕКТОРАЛЬНИЙ КОНТРОЛЬ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 на території Одеської області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ЕЛЕКТОРАЛЬНИЙ КОНТРОЛЬ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Машбюро ПОЧТА</dc:creator>
  <dc:description/>
  <cp:keywords/>
  <dc:language>en-US</dc:language>
  <cp:lastModifiedBy>Говорадло О.В.</cp:lastModifiedBy>
  <cp:lastPrinted>2018-11-12T16:22:00Z</cp:lastPrinted>
  <dcterms:modified xsi:type="dcterms:W3CDTF">2018-11-13T08:10:00Z</dcterms:modified>
  <cp:revision>3</cp:revision>
  <dc:subject/>
  <dc:title>Вик</dc:title>
</cp:coreProperties>
</file>