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eastAsia="Calibri"/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01 жовтня 2021 року № 3</w:t>
      </w:r>
      <w:r>
        <w:rPr>
          <w:bCs/>
          <w:sz w:val="28"/>
          <w:szCs w:val="28"/>
          <w:lang w:val="ru-RU"/>
        </w:rPr>
        <w:t>89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ind w:left="-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color w:val="000000"/>
          <w:sz w:val="28"/>
          <w:szCs w:val="28"/>
        </w:rPr>
        <w:t>Відповідно до пункту 1 частини першої статті 9, пункту 1 частини</w:t>
        <w:br/>
        <w:t xml:space="preserve">другої статті 23, статті 34, частин десятої – тринадцятої, п’ятнадцятої </w:t>
        <w:br/>
        <w:t xml:space="preserve">статті 203, частин четвертої – шостої, восьмої статті 208 Виборчого </w:t>
        <w:br/>
        <w:t xml:space="preserve">кодексу України, керуючись статтями 11 – 13, пунктом 9 статті 21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color w:val="000000"/>
          <w:sz w:val="28"/>
          <w:szCs w:val="28"/>
        </w:rPr>
        <w:t xml:space="preserve"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10 серпня 2020 року № 172 </w:t>
        <w:br/>
        <w:t xml:space="preserve">"Про утворення та формування складу обласних, районних (крім районів </w:t>
        <w:br/>
        <w:t xml:space="preserve">в Автономній Республіці Крим), міських (крім міст в Автономній </w:t>
        <w:br/>
        <w:t>Республіці Крим), районних у місті Києві територіальних виборчих комісій",  згідно з додатками 1 – 6.</w:t>
      </w:r>
    </w:p>
    <w:p>
      <w:pPr>
        <w:pStyle w:val="Normal"/>
        <w:widowControl w:val="false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color w:val="000000"/>
          <w:sz w:val="28"/>
          <w:szCs w:val="28"/>
        </w:rPr>
        <w:t>3. Копію цієї постанови разом з належним додатком (у двох примірниках для відповідних територіальних виборчих комісій) надіслати Вінницькій,  Житомирській, Львівській, Харківській обласним, Київській міській державним адміністраціям, Донецькій обласній державній адміністрації – обласній військово-цивільній адміністрації.</w:t>
      </w:r>
    </w:p>
    <w:p>
      <w:pPr>
        <w:pStyle w:val="Normal"/>
        <w:widowControl w:val="false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widowControl w:val="false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16"/>
          <w:szCs w:val="28"/>
        </w:rPr>
      </w:pPr>
      <w:r>
        <w:rPr>
          <w:b/>
          <w:color w:val="000000"/>
          <w:sz w:val="16"/>
          <w:szCs w:val="28"/>
        </w:rPr>
      </w:r>
    </w:p>
    <w:p>
      <w:pPr>
        <w:pStyle w:val="Normal"/>
        <w:ind w:left="696" w:firstLine="384"/>
        <w:rPr>
          <w:sz w:val="28"/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    О. ДІДЕНКО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01 жовтня 2021 року № 38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мільницька районна територіальна виборча комісія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тасів Галина Володимирівна, 1956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Аданнікова Таіна Петрівна, 1946 року народження – від місцевої організації ПОЛІТИЧНОЇ ПАРТІЇ "ЗА МАЙБУТНЄ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rPr>
          <w:b/>
          <w:b/>
          <w:i/>
          <w:i/>
          <w:sz w:val="28"/>
        </w:rPr>
      </w:pPr>
      <w:r>
        <w:rPr>
          <w:b/>
          <w:i/>
          <w:sz w:val="28"/>
        </w:rPr>
        <w:t>Секретар засідання</w:t>
      </w:r>
    </w:p>
    <w:p>
      <w:pPr>
        <w:pStyle w:val="TextBodyIndent"/>
        <w:ind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Центральної виборчої комісії      </w:t>
        <w:tab/>
        <w:tab/>
        <w:tab/>
        <w:tab/>
        <w:tab/>
        <w:tab/>
        <w:t>О. БОЯРЧУК</w:t>
      </w:r>
      <w:r>
        <w:br w:type="page"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01 жовтня 2021 року № 38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4"/>
        <w:gridCol w:w="9526"/>
        <w:gridCol w:w="113"/>
        <w:gridCol w:w="155"/>
      </w:tblGrid>
      <w:tr>
        <w:trPr/>
        <w:tc>
          <w:tcPr>
            <w:tcW w:w="9838" w:type="dxa"/>
            <w:gridSpan w:val="4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838" w:type="dxa"/>
            <w:gridSpan w:val="4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маторська районна територіальна виборча комісія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Фарат Ігор Костянтинович, 1983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апирін Роман Олександрович, 198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38" w:type="dxa"/>
            <w:gridSpan w:val="4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стянтинів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озиченко Сергій Іванович, 1973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орока Ірина Олександрівна, 197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38" w:type="dxa"/>
            <w:gridSpan w:val="4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ирноградська міська територіальна виборча комісія </w:t>
              <w:br/>
              <w:t>Покровського району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усатов Микола Петрович, 1955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орозова Людмила Іванівна, 195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ікітенко Тетяна Олександрівна, 1971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заренко Євген Валентинович, 197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38" w:type="dxa"/>
            <w:gridSpan w:val="4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вятогір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Заболотна Наталія Володимирівна, 1985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Андрійчук Михайло Євгенович, 198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Гнездилова Наталія Анатоліївна, 1979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арюк Дмитро Григорович, 197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Жиян Олександра Олександрівна, 1985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оскаленко Ольга Миколаївна, 1977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иркач Світлана Володимирівна, 1987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игір Ірина Ігорівна, 196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олякова Ніна Степанівна, 1956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Фарат Ігор Костянтинович, 198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чєлінцева Олена Сергіївна, 1982 року народження – від місцевої організації Партія Зелених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овіна Юлія Юріївна, 1993 року народження – від місцевої організації Партія Зелених України.</w:t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rPr>
          <w:b/>
          <w:b/>
          <w:i/>
          <w:i/>
          <w:sz w:val="28"/>
        </w:rPr>
      </w:pPr>
      <w:r>
        <w:rPr>
          <w:b/>
          <w:i/>
          <w:sz w:val="28"/>
        </w:rPr>
        <w:t>Секретар засідання</w:t>
      </w:r>
    </w:p>
    <w:p>
      <w:pPr>
        <w:pStyle w:val="TextBodyIndent"/>
        <w:ind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Центральної виборчої комісії      </w:t>
        <w:tab/>
        <w:tab/>
        <w:tab/>
        <w:tab/>
        <w:tab/>
        <w:tab/>
        <w:t>О. БОЯРЧУК</w:t>
      </w:r>
      <w:r>
        <w:br w:type="page"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01 жовтня 2021 року № 38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Житомирської області</w:t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томирська обласна територіальна виборча комісія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ех Євгеній Костянтинович, 1998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ротич Ігор Борисович, 1974 року народження – від місцевої організації ПОЛІТИЧНОЇ ПАРТІЇ "СЛУГА НАРОДУ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rPr>
          <w:b/>
          <w:b/>
          <w:i/>
          <w:i/>
          <w:sz w:val="28"/>
        </w:rPr>
      </w:pPr>
      <w:r>
        <w:rPr>
          <w:b/>
          <w:i/>
          <w:sz w:val="28"/>
        </w:rPr>
        <w:t>Секретар засідання</w:t>
      </w:r>
    </w:p>
    <w:p>
      <w:pPr>
        <w:pStyle w:val="TextBodyIndent"/>
        <w:ind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Центральної виборчої комісії      </w:t>
        <w:tab/>
        <w:tab/>
        <w:tab/>
        <w:tab/>
        <w:tab/>
        <w:tab/>
        <w:t>О. БОЯРЧУК</w:t>
      </w:r>
      <w:r>
        <w:br w:type="page"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01 жовтня 2021 року № 38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окалинівська міська територіальна виборча комісія </w:t>
              <w:br/>
              <w:t>Самбірського району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Горун Ольга Вікторівна, 1984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евін Лілія Сергіївна, 1993 року народження – від місцевої організації Політичної партії "НОВА ПОЛІТИКА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rPr>
          <w:b/>
          <w:b/>
          <w:i/>
          <w:i/>
          <w:sz w:val="28"/>
        </w:rPr>
      </w:pPr>
      <w:r>
        <w:rPr>
          <w:b/>
          <w:i/>
          <w:sz w:val="28"/>
        </w:rPr>
        <w:t>Секретар засідання</w:t>
      </w:r>
    </w:p>
    <w:p>
      <w:pPr>
        <w:pStyle w:val="TextBodyIndent"/>
        <w:ind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Центральної виборчої комісії      </w:t>
        <w:tab/>
        <w:tab/>
        <w:tab/>
        <w:tab/>
        <w:tab/>
        <w:tab/>
        <w:t>О. БОЯРЧУК</w:t>
      </w:r>
      <w:r>
        <w:br w:type="page"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01 жовтня 2021 року № 38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ківська обласна територіальна виборча комісія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ливайко Вікторія Віталіївна, 2001 року народження – від місцевої організації Політичної партії "Партія українського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ирій Валентина Василівна, 1975 року народження – від місцевої організації Політичної партії "Партія українського народу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ухорученко Іван Вікторович, 1988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Башинська Наталя Миколаївна, 1978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rPr>
          <w:b/>
          <w:b/>
          <w:i/>
          <w:i/>
          <w:sz w:val="28"/>
        </w:rPr>
      </w:pPr>
      <w:r>
        <w:rPr>
          <w:b/>
          <w:i/>
          <w:sz w:val="28"/>
        </w:rPr>
        <w:t>Секретар засідання</w:t>
      </w:r>
    </w:p>
    <w:p>
      <w:pPr>
        <w:pStyle w:val="TextBodyIndent"/>
        <w:ind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Центральної виборчої комісії      </w:t>
        <w:tab/>
        <w:tab/>
        <w:tab/>
        <w:tab/>
        <w:tab/>
        <w:tab/>
        <w:t>О. БОЯРЧУК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01 жовтня 2021 року № 38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іста Києва</w:t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ївська міська територіальна виборча комісія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зизиль Марія Василівна, 1973 року народження – від місцевої організації Партії Труд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Єрко Юрій Володимирович, 1993 року народження – від місцевої організації Партії Труда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1" w:name="s1"/>
      <w:bookmarkStart w:id="2" w:name="s1"/>
      <w:bookmarkEnd w:id="2"/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rPr>
          <w:b/>
          <w:b/>
          <w:i/>
          <w:i/>
          <w:sz w:val="28"/>
        </w:rPr>
      </w:pPr>
      <w:r>
        <w:rPr>
          <w:b/>
          <w:i/>
          <w:sz w:val="28"/>
        </w:rPr>
        <w:t>Секретар засідання</w:t>
      </w:r>
    </w:p>
    <w:p>
      <w:pPr>
        <w:pStyle w:val="TextBodyIndent"/>
        <w:ind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Центральної виборчої комісії      </w:t>
        <w:tab/>
        <w:tab/>
        <w:tab/>
        <w:tab/>
        <w:tab/>
        <w:tab/>
        <w:t>О. БОЯРЧУК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6:56:00Z</dcterms:created>
  <dc:creator>Машбюро ПОЧТА</dc:creator>
  <dc:description/>
  <cp:keywords/>
  <dc:language>en-US</dc:language>
  <cp:lastModifiedBy>Говорадло О.В.</cp:lastModifiedBy>
  <cp:lastPrinted>2021-10-01T15:11:00Z</cp:lastPrinted>
  <dcterms:modified xsi:type="dcterms:W3CDTF">2021-10-04T07:27:00Z</dcterms:modified>
  <cp:revision>3</cp:revision>
  <dc:subject/>
  <dc:title>Вик</dc:title>
</cp:coreProperties>
</file>