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9</w:t>
      </w:r>
      <w:r>
        <w:rPr>
          <w:bCs/>
          <w:sz w:val="28"/>
          <w:szCs w:val="28"/>
        </w:rPr>
        <w:t xml:space="preserve"> травня 2021 року № 216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складу тендерного комітету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ої виборчої комісії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зміни до складу тендерного комітету Центральної виборчої комісії, утвореного постановою Центральної виборчої комісії від 17 серпня 2016 року № 376 "Про тендерний комітет Центральної виборчої комісії" (зі змінами), а саме: ввести до складу тендерного комітету Центральної виборчої комісії головного консультанта відділу договірної роботи юридичного управління Секретаріату Центральної виборчої комісії Бихала Артема Івановича, вивівши з його складу Тарасюк Г.В.</w:t>
      </w:r>
    </w:p>
    <w:p>
      <w:pPr>
        <w:pStyle w:val="Normal"/>
        <w:spacing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4:00Z</dcterms:created>
  <dc:creator>Машбюро ПОЧТА</dc:creator>
  <dc:description/>
  <cp:keywords/>
  <dc:language>en-US</dc:language>
  <cp:lastModifiedBy>Говорадло О.В.</cp:lastModifiedBy>
  <cp:lastPrinted>2021-05-19T16:44:00Z</cp:lastPrinted>
  <dcterms:modified xsi:type="dcterms:W3CDTF">2021-05-20T07:23:00Z</dcterms:modified>
  <cp:revision>3</cp:revision>
  <dc:subject/>
  <dc:title>Вик</dc:title>
</cp:coreProperties>
</file>