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96</w:t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hanging="0"/>
        <w:jc w:val="center"/>
        <w:rPr>
          <w:rFonts w:eastAsia="Calibri"/>
          <w:b/>
          <w:b/>
          <w:bCs/>
          <w:szCs w:val="28"/>
          <w:shd w:fill="FFFFFF" w:val="clear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</w:t>
      </w:r>
      <w:r>
        <w:rPr>
          <w:rFonts w:eastAsia="Calibri"/>
          <w:b/>
          <w:bCs/>
          <w:szCs w:val="28"/>
          <w:shd w:fill="FFFFFF" w:val="clear"/>
          <w:lang w:eastAsia="en-US"/>
        </w:rPr>
        <w:t xml:space="preserve">скасування реєстрації кандидата в народні депутати України </w:t>
        <w:br/>
        <w:t>Кузьміна Р.Р., включеного до виборчого списку Політичної партії "ОПОЗИЦІЙНА ПЛАТФОРМА – </w:t>
      </w:r>
      <w:bookmarkStart w:id="0" w:name="ctx1"/>
      <w:r>
        <w:rPr>
          <w:rFonts w:eastAsia="Calibri"/>
          <w:b/>
          <w:bCs/>
          <w:szCs w:val="28"/>
          <w:shd w:fill="FFFFFF" w:val="clear"/>
          <w:lang w:eastAsia="en-US"/>
        </w:rPr>
        <w:t>ЗА</w:t>
      </w:r>
      <w:bookmarkStart w:id="1" w:name="ctx2"/>
      <w:bookmarkEnd w:id="0"/>
      <w:r>
        <w:rPr>
          <w:rFonts w:eastAsia="Calibri"/>
          <w:b/>
          <w:bCs/>
          <w:szCs w:val="28"/>
          <w:shd w:fill="FFFFFF" w:val="clear"/>
          <w:lang w:eastAsia="en-US"/>
        </w:rPr>
        <w:t xml:space="preserve"> ЖИТТЯ</w:t>
      </w:r>
      <w:bookmarkEnd w:id="1"/>
      <w:r>
        <w:rPr>
          <w:rFonts w:eastAsia="Calibri"/>
          <w:b/>
          <w:bCs/>
          <w:szCs w:val="28"/>
          <w:shd w:fill="FFFFFF" w:val="clear"/>
          <w:lang w:eastAsia="en-US"/>
        </w:rPr>
        <w:t>", у</w:t>
      </w:r>
      <w:bookmarkStart w:id="2" w:name="ctx3"/>
      <w:r>
        <w:rPr>
          <w:rFonts w:eastAsia="Calibri"/>
          <w:b/>
          <w:bCs/>
          <w:szCs w:val="28"/>
          <w:shd w:fill="FFFFFF" w:val="clear"/>
          <w:lang w:eastAsia="en-US"/>
        </w:rPr>
        <w:t xml:space="preserve"> загальнодержавному</w:t>
      </w:r>
      <w:bookmarkEnd w:id="2"/>
      <w:r>
        <w:rPr>
          <w:rFonts w:eastAsia="Calibri"/>
          <w:b/>
          <w:bCs/>
          <w:szCs w:val="28"/>
          <w:shd w:fill="FFFFFF" w:val="clear"/>
          <w:lang w:eastAsia="en-US"/>
        </w:rPr>
        <w:t xml:space="preserve"> багатомандатному виборчому окрузі  на позачергових виборах </w:t>
        <w:br/>
        <w:t>народних депутатів України 21 липня 2019 року</w:t>
      </w:r>
    </w:p>
    <w:p>
      <w:pPr>
        <w:pStyle w:val="Normal"/>
        <w:tabs>
          <w:tab w:val="clear" w:pos="720"/>
          <w:tab w:val="left" w:pos="3300" w:leader="none"/>
        </w:tabs>
        <w:spacing w:before="0" w:after="0"/>
        <w:ind w:hanging="0"/>
        <w:jc w:val="center"/>
        <w:rPr>
          <w:rFonts w:eastAsia="Calibri"/>
          <w:b/>
          <w:b/>
          <w:bCs/>
          <w:szCs w:val="28"/>
          <w:shd w:fill="FFFFFF" w:val="clear"/>
          <w:lang w:eastAsia="en-US"/>
        </w:rPr>
      </w:pPr>
      <w:r>
        <w:rPr>
          <w:rFonts w:eastAsia="Calibri"/>
          <w:b/>
          <w:bCs/>
          <w:szCs w:val="28"/>
          <w:shd w:fill="FFFFFF" w:val="clear"/>
          <w:lang w:eastAsia="en-US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15 червня 2019 року надійшла заява Політичної партії "ОПОЗИЦІЙНА ПЛАТФОРМА – ЗА ЖИТТЯ" разом з іншими документами щодо реєстрації кандидатів у народні депутати України, висунутих 6 червня 2019 року на позачерговому XXІІІ З’їзді цієї партії та включених до виборчого списку кандидатів у народні депутати України вказаної партії,  у загальнодержавному багатомандатному виборчому окрузі на позачергових виборах народних депутатів України </w:t>
        <w:br/>
        <w:t>21 липня 2019 рок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</w:t>
      </w:r>
      <w:r>
        <w:rPr>
          <w:color w:val="000000"/>
          <w:sz w:val="27"/>
          <w:szCs w:val="27"/>
          <w:shd w:fill="FFFFFF" w:val="clear"/>
          <w:lang w:eastAsia="uk-UA"/>
        </w:rPr>
        <w:t xml:space="preserve">20 червня 2019 року </w:t>
        <w:br/>
        <w:t>№ 1103</w:t>
      </w:r>
      <w:r>
        <w:rPr>
          <w:color w:val="000000"/>
          <w:szCs w:val="28"/>
          <w:lang w:eastAsia="uk-UA"/>
        </w:rPr>
        <w:t xml:space="preserve"> зареєстровано кандидатів у народні депутати України, включених до виборчого списку Політичної партії "ОПОЗИЦІЙНА ПЛАТФОРМА – ЗА ЖИТТЯ", у загальнодержавному багатомандатному виборчому окрузі на позачергових виборах народних депутатів України 21 липня 2019 року, зокрема Кузьміна Рената Равелійовича, 12 липня 1967 року народження, включеного до виборчого списку під № 35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ругою статті 76 Конституції України, частиною першою статті 9 Закону України "Про вибори народних депутатів України"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Частина друга статті 9 Закону України "Про вибори народних депутатів України" встановлює, що проживання в Україні за цим Законом означає: </w:t>
        <w:br/>
        <w:t xml:space="preserve">1) проживання на території в межах державного кордону України; </w:t>
        <w:br/>
        <w:t>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 4) перебування на полярній станції України; 5) перебування у складі формування Збройних Сил України, дислокованого за межами України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одночас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)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Системний аналіз законодавства в контексті вимог частини другої статті 76 Конституції України та частини першої статті 9 Закону України "Про вибори народних депутатів України"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До Центральної виборчої комісії 3, 4, 5 липня 2019 року представником Політичної партії "ОПОЗИЦІЙНА ПЛАТФОРМА – ЗА ЖИТТЯ" у Центральній виборчій комісії з правом дорадчого голосу Москаленком Г.В. подано матеріали на підтвердження проживання Кузьміна Р.Р. на території України протягом останніх п’яти рокі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Натомість до Центральної виборчої комісії 4 липня 2019 року надійшов лист Служби безпеки України від 4 липня 2019 року № 99/410, в якому зазначено, що "Служба безпеки України за дорученням слідчого </w:t>
        <w:br/>
        <w:t xml:space="preserve">Головного слідчого управління Генеральної прокуратури України </w:t>
        <w:br/>
        <w:t>№ 17/1/5-34844-15 від 18 листопада 2016 року здійснює розшук підозрюваного Р. Кузьміна на території України з 20 червня 2014 року. Його перебування в нашій державі не встановлено. Окрім того, у рамках відповідного кримінального провадження розшук Р. Кузьміна здійснюється Національною поліцією з 20 червня 2014 року. Місце його перебування також не встановлено… Таким чином, з урахуванням вищенаведеного вважаємо, що Р. Кузьмін з 2014 року на території України не перебував, офіційні пункти пропуску державного кордону України не перетинав"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Наведене свідчить, що Кузьміним Р.Р. не дотримано вимог Конституції України та Закону України "Про вибори народних депутатів України" щодо проживання в Україні протягом останніх п’яти років на день проведення позачергових виборів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пункту 8 частини п’ятої статті 61 Закону України "Про вибори народних депутатів України" виявлення Центральною виборчою комісією обставин, які позбавляють особу, висунуту кандидатом у народні  депутати України, права бути обраною депутатом відповідно до статті 9 вказаного Закону, є підставою для скасування Комісією реєстрації кандидата в народні депутати України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статті 76 Конституції України, статті 9, частин п’ятої та сьомої статті 61 Закону України "Про вибори народних депутатів України", керуючись статтями  11 – 13, пунктом 7 </w:t>
        <w:br/>
        <w:t xml:space="preserve">статті 19 Закону України "Про Центральну виборчу комісію", Центральна виборча комісія </w:t>
      </w:r>
      <w:r>
        <w:rPr>
          <w:b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1. Скасувати</w:t>
      </w:r>
      <w:bookmarkStart w:id="3" w:name="ctx5"/>
      <w:r>
        <w:rPr>
          <w:color w:val="000000"/>
          <w:szCs w:val="28"/>
          <w:lang w:eastAsia="uk-UA"/>
        </w:rPr>
        <w:t xml:space="preserve"> реєстрацію</w:t>
      </w:r>
      <w:bookmarkEnd w:id="3"/>
      <w:r>
        <w:rPr>
          <w:color w:val="000000"/>
          <w:szCs w:val="28"/>
          <w:lang w:eastAsia="uk-UA"/>
        </w:rPr>
        <w:t xml:space="preserve"> кандидата в народні депутати України Кузьміна Рената Равелійовича, включеного до виборчого списку Політичної партії "ОПОЗИЦІЙНА ПЛАТФОРМА – ЗА ЖИТТЯ" під № 35, </w:t>
        <w:br/>
        <w:t>у загальнодержавному багатомандатному виборчому окрузі на позачергових виборах народних депутатів України 21 липня 2019 року, виключивши його із зазначеного виборчого списк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2. Копію цієї постанови видати представнику Політичної партії "ОПОЗИЦІЙНА ПЛАТФОРМА – ЗА ЖИТТЯ" у Центральній виборчій комісії з правом дорадчого голосу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3:00Z</dcterms:created>
  <dc:creator>Машбюро ПОЧТА</dc:creator>
  <dc:description/>
  <cp:keywords/>
  <dc:language>en-US</dc:language>
  <cp:lastModifiedBy>Говорадло О.В.</cp:lastModifiedBy>
  <cp:lastPrinted>2019-07-05T22:05:00Z</cp:lastPrinted>
  <dcterms:modified xsi:type="dcterms:W3CDTF">2019-07-08T11:23:00Z</dcterms:modified>
  <cp:revision>3</cp:revision>
  <dc:subject/>
  <dc:title>Вик</dc:title>
</cp:coreProperties>
</file>