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2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23 грудня 2022 року № 121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Київ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 xml:space="preserve">Українська міська територіальна виборча комісія </w:t>
        <w:br/>
        <w:t>Обухівського району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Зброжек Юрій Ігорович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Гончар Юлія Олександрівна, 1993 року народження – від місцевої організації Політичної Партії "ГОЛОС"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ab/>
        <w:t xml:space="preserve">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212-ТВК Киї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48:00Z</dcterms:created>
  <dc:creator>user</dc:creator>
  <dc:description/>
  <cp:keywords/>
  <dc:language>en-US</dc:language>
  <cp:lastModifiedBy>user</cp:lastModifiedBy>
  <dcterms:modified xsi:type="dcterms:W3CDTF">2022-12-23T14:56:00Z</dcterms:modified>
  <cp:revision>4</cp:revision>
  <dc:subject/>
  <dc:title/>
</cp:coreProperties>
</file>