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8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53</w:t>
      </w:r>
    </w:p>
    <w:p>
      <w:pPr>
        <w:pStyle w:val="Style21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</w:r>
      <w:r>
        <w:rPr>
          <w:sz w:val="28"/>
          <w:szCs w:val="28"/>
        </w:rPr>
        <w:t xml:space="preserve">від 16 листопада 2020 року № 485 "Про новий склад Броварської міської територіальної виборчої комісії Броварського району Київської області", </w:t>
        <w:br/>
      </w:r>
      <w:r>
        <w:rPr>
          <w:bCs/>
          <w:color w:val="000000"/>
          <w:sz w:val="28"/>
          <w:szCs w:val="28"/>
        </w:rPr>
        <w:t xml:space="preserve">від 4 грудня 2020 року № 548 "Про новий склад Васильківської міської </w:t>
        <w:br/>
        <w:t xml:space="preserve">територіальної виборчої комісії Обухівського району Київської області", </w:t>
      </w:r>
      <w:r>
        <w:rPr>
          <w:color w:val="000000"/>
          <w:sz w:val="28"/>
          <w:szCs w:val="28"/>
        </w:rPr>
        <w:t xml:space="preserve">згідно з додатками 1 – 7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Житомирській, Київській, Хмельницькій, Чернігівській обласним державним адміністраціям, Донецькій та Луганській обласним державним адміністраціям – обласним військово-цивіль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 xml:space="preserve">                   </w:t>
      </w:r>
      <w:r>
        <w:rPr>
          <w:sz w:val="28"/>
        </w:rPr>
        <w:t>Голова</w:t>
      </w:r>
      <w:r>
        <w:rPr/>
        <w:br/>
      </w:r>
      <w:r>
        <w:rPr>
          <w:sz w:val="28"/>
        </w:rPr>
        <w:t>Центральної виборчої комісії</w:t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       О. ДІДЕНКО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грудня 2020 року № 5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інько Микола Миколайович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инська Олена Олександрі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єрєв Ігор Анатолійович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енко Анатолій Анатолій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нцев Олексій Юрійович, 1971 року народження – від місцевої організації Партії "Громадська сил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ключити до складу цієї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рюков Сергій Юрійович, 1987 року народження – від місцевої організації Партії "Громадська сил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грудня 2020 року № 5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Ірина Анатоліївна, 1964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юк Дар’я Степанівна, 2000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ко Костянтин Анатолійович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иханенко Андрій Анатолійович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ська Вікторія Юріївна, 1988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ко Костянтин Анатолійович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ипко Андрій Валерійович, 197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ковський Станіслав Володимир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грудня 2020 року № 5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о Ірина Анатоліївна, 1981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ук Людмила Андріївна, 195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грудня 2020 року № 5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ько Аліна Андріївна, 199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Олена Віталіївна, 199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сь Інеса Василівна, 197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сь Богдан Василь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лько Ольга Іван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лько Юлія Віктор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мійчук Лариса Василі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сь Інеса Васил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Алла Анатоліївна, 1962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лєсна Анна Володимирівна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Анатолій Арсентійович, 196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Наталя Олександр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jc w:val="center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грудня 2020 року № 5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Андрій Вікторович, 1963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єлов Дмитро Олександрович, 197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енко Олена Іванівна, 1962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хов Сергій Володимирович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грудня 2020 року № 5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чук Ольга Сергіївна, 1982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юк Олег Михайлович, 1986 року народження –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 Галина Євгенівна, 197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Олександр Володимир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8 грудня 2020 року № 5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Людмила Михайлі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овська Лариса Віктор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33:00Z</dcterms:created>
  <dc:creator>Машбюро ПОЧТА</dc:creator>
  <dc:description/>
  <cp:keywords/>
  <dc:language>en-US</dc:language>
  <cp:lastModifiedBy>Говорадло О.В.</cp:lastModifiedBy>
  <cp:lastPrinted>2020-12-08T17:59:00Z</cp:lastPrinted>
  <dcterms:modified xsi:type="dcterms:W3CDTF">2020-12-09T08:51:00Z</dcterms:modified>
  <cp:revision>3</cp:revision>
  <dc:subject/>
  <dc:title>Вик</dc:title>
</cp:coreProperties>
</file>