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0 червня 2024 року № 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5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Карлівська міська територіальна виборча комісія </w:t>
              <w:br/>
              <w:t>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ерниш Максим Романович, 1994 року народження – заступник голови комісії, від місцевої організації ПОЛІТИЧНОЇ ПАРТІЇ "ЄВРОПЕЙСЬКА СОЛІДАРНІСТЬ" (у зв’язку з двома і більше неявками на засідання виборчої комісії без поважних причин, пункт 9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атяш Тетяна Володимирівна, 199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у зв’язку з внесенням відповідно до частини п’ятої статті 208 Виборчого кодексу України подань про включення кандидатур до складу виборчої комісії: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аганець Надія Іванівна, 1959 року народження – від місцевої організації політичної партії Всеукраїнське об’єднання "Батьківщина";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еращенко Станіслав Миколайович, 2004 року народження – від місцевої організації ПОЛІТИЧНОЇ ПАРТІЇ "ЄВРОПЕЙСЬКА СОЛІДАРНІСТЬ";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Журавель Сергій Михайлович, 1968 року народження – від місцевої організації ПОЛІТИЧНОЇ ПАРТІЇ "ЗА МАЙБУТНЄ";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аленіченко Володимир Юрійович, 1980 року народження – від місцевої організації Партії Зелених України;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оманова Ольга Василівна, 1948 року народження – від місцевої організації політичної партії Всеукраїнське об’єднання "Батьківщина";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Устілка Ніна Петрівна, 1962 року народження – від місцевої організації ПОЛІТИЧНОЇ ПАРТІЇ "КОМАНДА СЕРГІЯ РУДИКА. ЧАС ЗМІН!";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Щербак Катерина Степанівна, 1960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5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Кобеляцька міська територіальна виборча комісія </w:t>
              <w:br/>
              <w:t>Полтавського району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8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алюта Олександр Володимирович, 1960 року народження – від місцевої організації ПОЛІТИЧНОЇ ПАРТІЇ "РОЗУМНА СИЛА" (у зв’язку з його смертю, пункт 14 частини четвертої статті 208 Виборчого кодексу України)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0" w:name="s1"/>
      <w:bookmarkStart w:id="1" w:name="s1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03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6-20T13:12:00Z</cp:lastPrinted>
  <dcterms:modified xsi:type="dcterms:W3CDTF">2024-06-20T10:12:00Z</dcterms:modified>
  <cp:revision>6</cp:revision>
  <dc:subject/>
  <dc:title>Вик</dc:title>
</cp:coreProperties>
</file>