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жовтня 2020 року № 411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</w:t>
        <w:br/>
        <w:t xml:space="preserve">2 жовтня 2020 року № 340 </w:t>
      </w:r>
      <w:r>
        <w:rPr>
          <w:bCs/>
          <w:sz w:val="28"/>
          <w:szCs w:val="28"/>
          <w:shd w:fill="FFFFFF" w:val="clear"/>
        </w:rPr>
        <w:t xml:space="preserve">"Про новий склад Рубіжанської міської територіальної виборчої комісії Сєвєродонецького району Луганської області", </w:t>
      </w:r>
      <w:r>
        <w:rPr>
          <w:sz w:val="28"/>
          <w:szCs w:val="28"/>
        </w:rPr>
        <w:t xml:space="preserve">від 4 жовтня 2020 року № 344 </w:t>
      </w:r>
      <w:r>
        <w:rPr>
          <w:rStyle w:val="StrongEmphasis"/>
          <w:b w:val="false"/>
          <w:sz w:val="28"/>
          <w:szCs w:val="28"/>
        </w:rPr>
        <w:t>"Про новий склад Васильківської міської територіальної виборчої комісії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ухівського району Київської області", </w:t>
      </w:r>
      <w:r>
        <w:rPr>
          <w:sz w:val="28"/>
          <w:szCs w:val="28"/>
        </w:rPr>
        <w:t xml:space="preserve">від 4 жовтня 2020 року № 345 </w:t>
      </w:r>
      <w:r>
        <w:rPr>
          <w:rStyle w:val="StrongEmphasis"/>
          <w:b w:val="false"/>
          <w:sz w:val="28"/>
          <w:szCs w:val="28"/>
        </w:rPr>
        <w:t>"Про новий склад Кагарлицької міської територіальної виборчої комісії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ухівського району Київської області", </w:t>
      </w:r>
      <w:r>
        <w:rPr>
          <w:sz w:val="28"/>
          <w:szCs w:val="28"/>
        </w:rPr>
        <w:t xml:space="preserve">від 13 жовтня 2020 року № 382 </w:t>
      </w:r>
      <w:r>
        <w:rPr>
          <w:bCs/>
          <w:sz w:val="28"/>
          <w:szCs w:val="28"/>
          <w:shd w:fill="FFFFFF" w:val="clear"/>
        </w:rPr>
        <w:t xml:space="preserve">"Про новий склад Бердянської міської територіальної виборчої комісії Бердянського району Запорізької області", </w:t>
      </w:r>
      <w:r>
        <w:rPr>
          <w:sz w:val="28"/>
          <w:szCs w:val="28"/>
        </w:rPr>
        <w:t xml:space="preserve">від 15 жовтня 2020 року № 383 </w:t>
      </w:r>
      <w:r>
        <w:rPr>
          <w:bCs/>
          <w:sz w:val="28"/>
          <w:szCs w:val="28"/>
          <w:shd w:fill="FFFFFF" w:val="clear"/>
        </w:rPr>
        <w:t xml:space="preserve">"Про новий склад Одеської міської територіальної виборчої комісії Одеського району Одеської області", від 20 жовтня 2020 року № 405 "Про новий склад Івано-Франківської обласної територіальної виборчої комісії", </w:t>
      </w:r>
      <w:r>
        <w:rPr>
          <w:color w:val="000000"/>
          <w:sz w:val="28"/>
          <w:szCs w:val="28"/>
        </w:rPr>
        <w:t xml:space="preserve">згідно з додатками 1 – 24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Житомирській, Запорізькій, Івано-Франківській, Київській, Кіровоградській, Львівській, Миколаївській, Одеській, Полтавській, Рівненській, Сумській, Тернопільській, Харківській, Херсонській, Хмельницькій, Черкаській, Чернівецькій, Чернігівській обласним, Київській міській державним адміністраціям, Донецькій та Луганській обласним держ</w:t>
      </w:r>
      <w:bookmarkStart w:id="0" w:name="ctx37"/>
      <w:r>
        <w:rPr>
          <w:color w:val="000000"/>
          <w:sz w:val="28"/>
          <w:szCs w:val="28"/>
        </w:rPr>
        <w:t xml:space="preserve">авним адміністраціям – обласним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им адміністрац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1" w:name="_GoBack"/>
      <w:bookmarkEnd w:id="1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дилко Микола Андрійович, 200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ль Тетяна Вікторі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усевич Надія Василівна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ишкіна Юлія Валеріївна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енко Майя Іванівна, 1952 року народження –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а Наталія Євгеніївна, 1973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а Олена Валентинівна, 1961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тар Віктор Іванович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дєєв Олексій Геннадійович, 200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чан Валентина Вікторі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бінов Валерій Ваніфатович, 1968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ук Святослав Володимирович, 1979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норог Ольга Володимирівна, 198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жина Антоніна Ростиславі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еленодоль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кіна Марина Михайлівна, 196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ртушна Янна Сергі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весела Світлана Василівна, 196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 Вікторія Віктор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а Марина Олегівна, 198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манський Анатолій Гаврилович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ов Денис Валерійович, 197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ейко-Водоп’ян Ганна Юріївна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цкевич Олена Олександрівна, 196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мянцева Вікторія Сергіївна, 199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ілін Олександр Анатолійович, 197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перчук Євгенія Олегівна, 197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ля Ірина Андріївна, 198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шко Юлія Георгії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цан Вадим Сергійович, 199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 Олена Борис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енко Сергій Іванович, 199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іченко Надія Віталії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ельник Олексій Валерійович, 199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крестов Володимир Іванович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вій Тетяна Миколаї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іщак Олександр Олександрович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чин Сергій Олександрович, 197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има Олександр Миколайович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ружк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ов Ігор Анатолійович, 1958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тухов Єгор Олександрович, 199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окоз Ігор Андрійович, 1984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рода Вікторія Миколаївна, 1991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енко Дмитро Олександрович, 197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опуп Тетяна Миколаї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мачевська Лариса Анатоліївна, 195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льгіс Любов Олегівна, 198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ищенко Андрій Олександрович, 198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тенко Тетяна Олександр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іна Ольга Михайлівна, 195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атов Микола Петрович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енко Тетяна Микитівна, 1956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к Андрій Вікторович, 1984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Владислав Юрійович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цько Віктор Михайл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Лілія Йосипівна, 197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Олег Сергійович, 199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кіна Світлана Леонідівна, 1978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хманюк Катерина Миколаївна, 2001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ьчарова Наталя Трохимівна, 1969 року народження – від місцевої організації Слов’янс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в Олег Петрович, 1968 року народження – від місцевої організації Слов’я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Заболотний Анатолій Петрович, 1955 року народження – від місцевої організації ПОЛІТИЧНОЇ ПАРТІЇ "ВЛАДА НАРОДУ!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Ташликов Андрій Володимирович, 1988 року народження – від місцевої організації ПОЛІТИЧНОЇ ПАРТІЇ "ПАРТІЯ ШАРІЯ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Надія Андріївна, 1944 року народження – від місцевої організації Селянської партії України 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митренко Ірина Олегівна, 1997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ченко Валентина Іван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йван Богдана Любомирівна, 200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дак Наталія Михайл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яць Анастасія Володимирівна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юк Галина Василі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ій Олег Тарасович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юк Юрій Анатолійович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ик Наталія Михайлівна, 199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ач Василь Василь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няк Анна Дмитрівна, 1981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Галина Василівна, 1965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дак Наталія Михайлі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Володимир Василь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на Ганна Миколаївна, 199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ова Роксана Левоні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пілов Олексій Олександрович, 198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ська Тетяна Анатоліївна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инська Марія Данилі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скіндеров Олег Юрійович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еменко Олександр Володимирович, 1990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Руслан Васильович, 1981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трич Дмитро Анатолійович, 1994 року народження – від місцевої організації ПОЛІТИЧНОЇ ПАРТІЇ "ВІДРОДЖЕННЯ І РОЗВИТ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чиняк Ігор Олегович, 1988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ішевська Оксана Іванівна, 1974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ков Ігор Миколайович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ець Дмитро Анатолійович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йчук Наталія Андріївна, 196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ук Наталія Валеріївна, 1993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ова Марина Івані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их Ольга Михайлівна, 1980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дранцева Алла Геннадіївна, 1975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іїв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 Сергій Сергійович, 1983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Тарас Миколайович, 1986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ій Лідія Іванівна, 196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Неллі Ігор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Христина Василівна, 195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ва Тетяна Франц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инська міська територіальна виборча комісія 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ішко Людмила Володимирівна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ксєєнко Ірина Анатолії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ко Ніна Миколаївна, 1966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ецька Тетяна Аркадіївна, 1962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єрємєєнко Валентина Михайлі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ітрієв Михайло Михайлович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чинська Людмила Іванівна, 196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апов Володимир Іванович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гон Михайло Олексійович, 196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банова Христина Геннадіївна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хріменко Ольга Панасівна, 196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това Ольга Миколаї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ечко Юлія Миколаївна, 199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янська Оксана Михайлівна, 198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Володимир Іванович, 1994 року народження – від місцевої організації Політичної партії "Україна Собор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Наталія Володимирівна, 1971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ин Юлія Ярославівна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ух Ольга Федор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пало Неля Василівна, 1955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юх Мар’яна Юріївна, 1999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о Михайло Васильович, 196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ишин Ірина Павлівна, 199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чук Христина Володимирівна, 1984 року народження – від місцевої організації Українс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гаполова Олександра Михайлівна, 1965 року народження – від місцевої організації Украї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шин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енко Анна-Андріана Анатоліївна, 199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Людмила Анатолії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кішко Мирослава Миколаївна, 199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шина Ірина Осипівна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роздільська міська територіальна виборча комісія </w:t>
              <w:br/>
              <w:t>Стрий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тас Ярослав Любомирович, 1972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ик Наталія Валерії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юк Ірина Ярославі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хняк Галина Ярослав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ко Любов Осипівна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мкова Ірина Тадеї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тюк Юлія Миронівна, 1993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ик Любов Петрівна, 1962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нащак Ірина Володимирівна, 199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мков Зорян Олегович, 199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розник Ірина Андріївна, 1994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ркалець Надія Миронівна, 1969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Світлана Григорівна, 1963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утюнян Наталія Володимирівна, 196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’янова Ірина Андріївна, 196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лінська Любов Михайлі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пуленко Олеся Пантелеївна, 1987 року народження – заступник голови комісії,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Ольга Сергіївна, 1994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 Лариса Миколаївна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вок Віктор Іванович, 194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ьков Кирило Юрійович, 1989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йхман Валерія Сергіївна, 1992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еріна Ірина Миколаївна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ський Вячеслав Геннадійович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яїв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ьяненко Надія Миколаївна, 1955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іфонова Наталія Олександрівна, 196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груца Тамара Василівна, 195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а Ірина Сергії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вул Ірина Володимирівна, 197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кундяк Лариса Михайлівна, 195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маранська Юлія Анатоліївна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Віталій Володимирович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ицький Андрій Якович, 198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ишин Вадим Валерійович, 199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юх Олександр Федорович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нік Андрій Євгенович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ч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патенко Олена Леонідівна, 197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тов Юрій Олександрович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єцова Вікторія Володимирі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аков Олександр Олександрович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ьвах Оксана Василівна, 1980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евська Ірина Миколаївна, 1978 року народження – від місцевої організації ПОЛІТИЧНОЇ ПАРТІЇ "БЛОК МІХЕІЛА СААКАШВІЛІ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сковий Сергій Сергійович, 1974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горов Олександр Олександрович, 1980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ковська Ірина Миколаївна, 1980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ун Євгенія Іванівна, 1991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лбу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злікіна Валентина Степанівна, 1968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хіпкова Лариса Іванівна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омська Юлія Віталіївна, 199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кот Валерій Васильович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ницький Олександр Аврамович, 1965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лочик Ольга Адамі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юк Наталія Миколаївна, 197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Василь Миколайович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з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а Руслан Миколайович, 1982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аренко Денис Миколайович, 1990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теринчик Андрій Іванович, 197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чук Петро Василь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естюк Ірина Дмитрі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горна Наталія Вікторі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  <w:r>
        <w:br w:type="page"/>
      </w:r>
    </w:p>
    <w:p>
      <w:pPr>
        <w:pStyle w:val="Normal"/>
        <w:rPr>
          <w:rFonts w:eastAsia="Calibri"/>
          <w:color w:val="000000"/>
          <w:sz w:val="4"/>
        </w:rPr>
      </w:pPr>
      <w:r>
        <w:rPr>
          <w:rFonts w:eastAsia="Calibri"/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амов Владислав Ігорович, 198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вяковський Юрій Олександр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ва Тамара Олександрівна, 196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няк Сергій Миколайович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ол Ніна Іванівна, 195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льчак Людмила Олексіївна, 1951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дід Зоя Сергіївна, 1986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ол Ніна Іванівна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ортова Людмила Миколаївна, 197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ик Галина Іван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ернопіль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Балик Дмитро Миколайович, 199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Капустинський Василь-Яків Григорович, 199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уча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Грицина Оксана Іванівна, 199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Лизуник Оксана Михайлі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Титин Мар’яна Тарасівна, 199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Нємкіна Ірина Василі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Тернопіль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Маракін Сергій Леонідович, 197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Завацький Вячеслав Михайлович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гач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тупа Наталія Степанівна, 195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елуйко Наталія Олександрівна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повий Віктор Федорович, 1948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чик Ольга Вікторівна, 1982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ба Людмила Василівна, 195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яжна Наталя Володимирівна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ушева Олена Петрівна, 196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лотнєва Ірина Миколаї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інєва Валентина Іллівна, 196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ачук Наталія Григорі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шків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шкіна Лариса Олексіївна, 195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акелян Олександра Миколаї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яренко Ірина Аркадіївна, 1969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ренко Інна Володимирівна, 1967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чинський Ігор Віталійович, 197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юк Богдан Валерійович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тар Майя Павлівна, 195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чинська Тетяна Віктор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Лариса Михайлівна, 196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аш Сергій Анатолійович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Ганна Василівна, 1965 року народження – від місцевої організації Політичної партії "РУХ ЗА РЕФОРМ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ілат Валентина Володимирівна, 1957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а Лілія Іван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ук Інна Іванівна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няк Ольга Володимирівна, 198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чевська Аліна Анатолії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бінська Ірина Володимирівна, 1976 року народження –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бінська Людмила Володимирівна, 1976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атуті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піна Людмила Павлівна, 196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а Світлана Володимирівна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еремко Віта Віталіївна, 198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 Валентина Василівна, 195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іл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ук Назарій Ігорович, 1991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лова Тамара Борисівна, 1961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льнів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ійчук Людмила Василі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ляр Дмитро Ігорович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Галина Михайлівна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аурова Валерія Юрії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кес Людмила Анатолії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енко Володимир Володимирович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арія Ярослав Васильович, 195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манська Фаріда Фарид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ю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тчана Надія Федорівна, 1973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діна Наталія Володимирівна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рина Тамара Володимирівна, 196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нак Ірина Іван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ісеєнко Ірина Владиславівна, 195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нжара Микола Михайлович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тасова Валентина Петрівна, 1948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зько Ольга Іванівна, 1953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менів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иченко Катерина Сергії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довнік Олена Васил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иг Наталія Олександрівна, 1994 року народження – секретар  комісії, від місцевої організації ПОЛІТИЧНОЇ ПАРТІЇ "КОМАНДА АНДРІЯ БАЛОГ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енко Тарас Васильович, 1985 року народження – від місцевої організації ПОЛІТИЧНОЇ ПАРТІЇ "КОМАНДА АНДРІЯ БАЛОГ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0 року № 41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іна Тетяна Євгенівна, 1966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ган Артем Валерійович, 1988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рова Людмила Іванівна, 1960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 Юрій Олександрович, 199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гульський Тимур Сергійович, 199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кевич-Міщенко Олена Валеріївна, 198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мез Світлана Володимирівна, 1981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хно Микола Іванович, 1974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дкевич Віра Адамівна, 196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ієць Олена Михайлі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бан Олена Миколаївна, 197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аренко Сергій Олександрович, 197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Аліна Валентинівна, 197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ун Віталій Володимирович, 198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роцька Ольга Петрівна, 1971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 Анатолій Валерійович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ипко Тетяна Олександрівна, 196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аєв Валентин Миколайович, 196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Євгеній Віталійович, 198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Віталій Михайлович, 198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вовар Максим Юрійович, 1979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шаков Максим Анатолійович, 1980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 Валентина Станіславівна, 196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 Людмила Олегівна, 199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Фідель Артемович, 1964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цков Олександр Анатолійович, 198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2" w:name="s1"/>
      <w:bookmarkStart w:id="3" w:name="s1"/>
      <w:bookmarkEnd w:id="3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rPr>
          <w:rFonts w:eastAsia="Calibri"/>
          <w:color w:val="000000"/>
          <w:sz w:val="4"/>
        </w:rPr>
      </w:pPr>
      <w:r>
        <w:rPr>
          <w:rFonts w:eastAsia="Calibri"/>
          <w:color w:val="000000"/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50:00Z</dcterms:created>
  <dc:creator>Машбюро ПОЧТА</dc:creator>
  <dc:description/>
  <cp:keywords/>
  <dc:language>en-US</dc:language>
  <cp:lastModifiedBy>Говорадло О.В.</cp:lastModifiedBy>
  <cp:lastPrinted>2020-10-22T17:47:00Z</cp:lastPrinted>
  <dcterms:modified xsi:type="dcterms:W3CDTF">2020-10-23T07:58:00Z</dcterms:modified>
  <cp:revision>3</cp:revision>
  <dc:subject/>
  <dc:title>Вик</dc:title>
</cp:coreProperties>
</file>