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3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народні депутати України </w:t>
      </w:r>
      <w:r>
        <w:rPr>
          <w:b/>
          <w:bCs/>
          <w:color w:val="000000"/>
          <w:szCs w:val="28"/>
          <w:lang w:val="ru-RU"/>
        </w:rPr>
        <w:t>Ковальова О.</w:t>
      </w:r>
      <w:r>
        <w:rPr>
          <w:b/>
          <w:bCs/>
          <w:color w:val="000000"/>
          <w:szCs w:val="28"/>
        </w:rPr>
        <w:t xml:space="preserve">І., </w:t>
        <w:br/>
        <w:t>зареєстрованого в одномандатному виборчому окрузі № 51</w:t>
        <w:br/>
        <w:t>на позачергових виборах народних депутатів України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12 липня 2019 року надійшли заява та подання кандидата в народні депутати України Ковальова Олександра Івановича, зареєстрованого в одномандатному виборчому окрузі № 51 на позачергових виборах народних депутатів України 21 липня 2019 року, разом з іншими документами про припинення повноважень його довіреної особи Микуляка Юрія Васильовича і реєстрацію Потоцького Сергія Миколайовича його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Центральної виборчої комісії від 12 червня 2019 року </w:t>
        <w:br/>
        <w:t xml:space="preserve">№ 986 Микуляка Юрія Васильовича зареєстровано довіреною особою кандидата в народні депутати України в одномандатному виборчому </w:t>
        <w:br/>
        <w:t>окрузі № 51 Ковальова О.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Потоцького Сергія Миколайовича довіреною особою кандидата в народні депутати України Ковальова О.І., зареєстрованого в одномандатному виборчому окрузі № 51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Ковальова Олександра Івановича, зареєстрованого в одномандатному виборчому окрузі № 51 на позачергових виборах народних депутатів України 21 липня 2019 року, Микуляка Юрія Васильовича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Зобов’язати Микуляка Ю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Зареєструвати довірену особу кандидата в народні депутати України Ковальова Олександра Івановича, зареєстрованого в одномандатному виборчому окрузі № 51 на позачергових виборах народних депутатів України 21 липня 2019 року, Потоцького Сергія Миколайович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5. Копію цієї постанови надіслати кандидату в народні депутати України Ковальову О.І. та Микуляку Ю.В.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9:00Z</dcterms:created>
  <dc:creator>Машбюро ПОЧТА</dc:creator>
  <dc:description/>
  <cp:keywords/>
  <dc:language>en-US</dc:language>
  <cp:lastModifiedBy>Говорадло О.В.</cp:lastModifiedBy>
  <cp:lastPrinted>2019-07-12T18:01:00Z</cp:lastPrinted>
  <dcterms:modified xsi:type="dcterms:W3CDTF">2019-07-14T07:25:00Z</dcterms:modified>
  <cp:revision>3</cp:revision>
  <dc:subject/>
  <dc:title>Вик</dc:title>
</cp:coreProperties>
</file>