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lang w:val="en-US"/>
        </w:rPr>
      </w:pPr>
      <w:r>
        <w:rPr>
          <w:bCs/>
        </w:rPr>
        <w:t>від 1</w:t>
      </w:r>
      <w:r>
        <w:rPr>
          <w:bCs/>
          <w:lang w:val="en-US"/>
        </w:rPr>
        <w:t>6</w:t>
      </w:r>
      <w:r>
        <w:rPr>
          <w:bCs/>
        </w:rPr>
        <w:t xml:space="preserve"> липня  2019  року №</w:t>
      </w:r>
      <w:r>
        <w:rPr>
          <w:bCs/>
          <w:lang w:val="en-US"/>
        </w:rPr>
        <w:t xml:space="preserve"> </w:t>
      </w:r>
      <w:r>
        <w:rPr>
          <w:bCs/>
        </w:rPr>
        <w:t>1</w:t>
      </w:r>
      <w:r>
        <w:rPr>
          <w:bCs/>
          <w:lang w:val="en-US"/>
        </w:rPr>
        <w:t>705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szCs w:val="28"/>
          <w:lang w:val="en-US" w:eastAsia="en-US"/>
        </w:rPr>
      </w:pPr>
      <w:r>
        <w:rPr>
          <w:rFonts w:eastAsia="Calibri"/>
          <w:b/>
          <w:bCs/>
          <w:szCs w:val="28"/>
          <w:lang w:val="en-US" w:eastAsia="en-US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szCs w:val="28"/>
          <w:lang w:eastAsia="en-US"/>
        </w:rPr>
        <w:t xml:space="preserve">Про скасування реєстрації та реєстрацію довіреної особи  кандидата в народні депутати України Васькова Я.В., зареєстрованого </w:t>
        <w:br/>
        <w:t>в одномандатному виборчому окрузі № 217 на позачергових виборах народних депутатів України  21 липня 2019 року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ab/>
        <w:t>До Центральної виборчої комісії 14 липня 2019 року надійшли заява та подання кандидата в народні депутати України Васькова Ярослава Валерійовича, зареєстрованого в одномандатному виборчому окрузі № 217 на позачергових виборах народних депутатів України 21 липня 2019 року, разом з іншими документами про припинення повноважень його довіреної особи Прозорова Віктора Володимировича і реєстрацію Яніцького Іллі Леонідовича його довіреною особою.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ab/>
        <w:t>Розглянувши зазначені документи, Центральна виборча комісія встановила.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ab/>
        <w:t xml:space="preserve">Постановою Центральної виборчої комісії від 29 червня 2019 року </w:t>
        <w:br/>
        <w:t>№ 1365 Прозорова Віктора Володимировича зареєстровано довіреною особою кандидата в народні депутати України в одномандатному виборчому окрузі № 217 Васькова Я.В.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ab/>
        <w:t>Згідно з частиною дев’ятою статті 76 Закону України "Про вибори народних депутатів України" кандидат у народні депутати України в одномандатному виборчому окрузі має право в будь-який час до дня голосування звернутися із заявою до Центральної виборчої комісії про припинення повноважень його довіреної особи і подати документи для реєстрації іншої особи в порядку, встановленому цим Законом.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ab/>
        <w:t>Центральна виборча комісія встановила відповідність документів, поданих для реєстрації Яніцького Іллі Леонідовича довіреною особою кандидата в народні депутати України Васькова Я.В., зареєстрованого в одномандатному виборчому окрузі № 217 на позачергових виборах народних депутатів України 21 липня 2019 року, вимогам Закону України "Про вибори народних депутатів України".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ab/>
        <w:t>Враховуючи викладене, відповідно до пункту 11 частини другої </w:t>
        <w:br/>
        <w:t xml:space="preserve">статті 30, частини другої статті 75, частин третьої – п’ятої, дев’ятої, одинадцятої, дванадцятої статті 76 Закону України "Про вибори народних депутатів України", керуючись статтями 11 – 13, пунктом 17 статті 19 Закону України "Про Центральну виборчу комісію", Центральна виборча комісія </w:t>
        <w:br/>
      </w:r>
      <w:r>
        <w:rPr>
          <w:rFonts w:eastAsia="Calibri"/>
          <w:b/>
          <w:szCs w:val="28"/>
          <w:lang w:eastAsia="en-US"/>
        </w:rPr>
        <w:t>п о с т а н о в л я є</w:t>
      </w:r>
      <w:r>
        <w:rPr>
          <w:rFonts w:eastAsia="Calibri"/>
          <w:szCs w:val="28"/>
          <w:lang w:eastAsia="en-US"/>
        </w:rPr>
        <w:t>: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ab/>
        <w:t>1. Скасувати реєстрацію довіреної особи кандидата в народні депутати України Васькова Ярослава Валерійовича, зареєстрованого в одномандатному виборчому окрузі № 217 на позачергових виборах народних депутатів України 21 липня 2019 року, Прозорова Віктора Володимировича.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 Зобов’язати Прозорова В.В. негайно повернути до Центральної виборчої комісії посвідчення довіреної особи кандидата в народні депутати України в одномандатному виборчому окрузі.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3. Зареєструвати довірену особу кандидата в народні депутати України Васькова Ярослава Валерійовича, зареєстрованого в одномандатному виборчому окрузі № 217 на позачергових виборах народних депутатів України 21 липня 2019 року, Яніцького Іллю Леонідовича.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ab/>
        <w:t>4. Видати посвідчення встановленого зразка відповідній довіреній особі кандидата в народні депутати України.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ab/>
        <w:t>5. Копію цієї постанови надіслати кандидату в народні депутати України Васькову Я.В. та Прозорову В.В.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ab/>
        <w:t>6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8:39:00Z</dcterms:created>
  <dc:creator>Машбюро ПОЧТА</dc:creator>
  <dc:description/>
  <dc:language>en-US</dc:language>
  <cp:lastModifiedBy>Говорадло О.В.</cp:lastModifiedBy>
  <cp:lastPrinted>2019-07-16T16:13:00Z</cp:lastPrinted>
  <dcterms:modified xsi:type="dcterms:W3CDTF">2019-07-17T08:39:00Z</dcterms:modified>
  <cp:revision>2</cp:revision>
  <dc:subject/>
  <dc:title>Вик</dc:title>
</cp:coreProperties>
</file>