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1 чер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</w:rPr>
        <w:t>80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80" w:after="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  <w:t xml:space="preserve">Про </w:t>
      </w:r>
      <w:r>
        <w:rPr>
          <w:szCs w:val="28"/>
        </w:rPr>
        <w:t>нагородження Почесною грамотою</w:t>
      </w:r>
    </w:p>
    <w:p>
      <w:pPr>
        <w:pStyle w:val="2"/>
        <w:widowControl w:val="false"/>
        <w:rPr/>
      </w:pPr>
      <w:r>
        <w:rPr/>
        <w:t>Центральної виборчої комісії</w:t>
      </w:r>
    </w:p>
    <w:p>
      <w:pPr>
        <w:pStyle w:val="2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За сумлінне виконання своїх обов’язків щодо організації підготовки проведення </w:t>
      </w:r>
      <w:r>
        <w:rPr>
          <w:color w:val="000000"/>
          <w:szCs w:val="28"/>
        </w:rPr>
        <w:t>чергових виборів Президента України 31 березня 2019 року</w:t>
      </w:r>
      <w:r>
        <w:rPr>
          <w:szCs w:val="28"/>
        </w:rPr>
        <w:t xml:space="preserve">, реалізації і захисту конституційних виборчих прав громадян України, за сприяння Центральній виборчій комісії у здійсненні нею передбачених законодавством України повноважень, відповідно до Положення про Почесну грамоту Центральної виборчої комісії, затвердженого постановою Комісії від 23 березня 2010 року № 268, керуючись статтями 11 – 13, пунктом 10 частини другої статті 26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5"/>
        <w:widowControl w:val="false"/>
        <w:numPr>
          <w:ilvl w:val="0"/>
          <w:numId w:val="0"/>
        </w:numPr>
        <w:spacing w:before="120" w:after="120"/>
        <w:ind w:left="0" w:firstLine="720"/>
        <w:rPr>
          <w:szCs w:val="28"/>
        </w:rPr>
      </w:pPr>
      <w:r>
        <w:rPr>
          <w:szCs w:val="28"/>
        </w:rPr>
        <w:t xml:space="preserve">Нагородити Почесною грамотою Центральної виборчої комісії: 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0"/>
        <w:gridCol w:w="425"/>
        <w:gridCol w:w="5423"/>
        <w:gridCol w:w="7"/>
      </w:tblGrid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>Виборчі комісії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ДРУСЕВИЧ</w:t>
              <w:br/>
              <w:t xml:space="preserve">Світлана Іван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ЛЕКОТ</w:t>
              <w:br/>
              <w:t>Андрій Леонід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ЧЕНЮК</w:t>
              <w:br/>
              <w:t xml:space="preserve">Григорій Іванович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УЛТАНОВ</w:t>
              <w:br/>
              <w:t>Олександр Наіл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АРАНЮК</w:t>
              <w:br/>
              <w:t>Тамар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ЕВЧИК</w:t>
              <w:br/>
              <w:t>Оксана Микола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ний бухгалтер окружної виборчої комісії з виборів Президента України територіального виборчого округу № 1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УВАКІН</w:t>
              <w:br/>
              <w:t>Костянтин Сергій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8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ЦЮК</w:t>
              <w:br/>
              <w:t>Віктор Федо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 виборів Президента України виборчої дільниці № 070704  територіального виборчого округу № 2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УК</w:t>
              <w:br/>
              <w:t>Ірина Клим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9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ГУДІНА</w:t>
              <w:br/>
              <w:t>Світлана Володими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0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РЕЗЕНЬ</w:t>
              <w:br/>
              <w:t xml:space="preserve">Вадим Андрійович  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 xml:space="preserve">Світлана Володимир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39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РИСОВА</w:t>
              <w:br/>
              <w:t xml:space="preserve">Оксана Валеріївна  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2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ИВОШЕЄВ</w:t>
              <w:br/>
              <w:t xml:space="preserve">Микола Миколайович   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3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ЕВІНА </w:t>
              <w:br/>
              <w:t xml:space="preserve">Наталя Геннадії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32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ЯШЕНКО</w:t>
              <w:br/>
              <w:t xml:space="preserve">Алла Григор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3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МІНА</w:t>
              <w:br/>
              <w:t xml:space="preserve">Лариса Іван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3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УЛІНА</w:t>
              <w:br/>
              <w:t xml:space="preserve">Алевтина Вікторівна  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БОКА</w:t>
              <w:br/>
              <w:t>Тетяна Володими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4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ЗОЛ</w:t>
              <w:br/>
              <w:t xml:space="preserve">Марина Сергії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3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ТОКІНА</w:t>
              <w:br/>
              <w:t>Тетян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3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ІГА</w:t>
              <w:br/>
              <w:t xml:space="preserve">Сергій Анатолійович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3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ІСТРЮГА</w:t>
              <w:br/>
              <w:t xml:space="preserve">Вадим Іванович   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 виборів Президента України виборчої дільниці № 121653 територіального виборчого округу № 32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АБАНОВА</w:t>
              <w:br/>
              <w:t xml:space="preserve">Тетяна Сергії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31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ІЛЬЧЕНКО</w:t>
              <w:br/>
              <w:t>Лілія Вікт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4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ЛЕДЕЦЬ</w:t>
              <w:br/>
              <w:t>Світлана Олександ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57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ДОВАНА</w:t>
              <w:br/>
              <w:t xml:space="preserve">Людмила Євгенівна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6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НЬКО</w:t>
              <w:br/>
              <w:t xml:space="preserve">Олександр Віталійович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6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ЯДА</w:t>
              <w:br/>
              <w:t xml:space="preserve">Кирило Олександрович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АВРИНОВИЧ </w:t>
              <w:br/>
              <w:t xml:space="preserve">Людмила Валентин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6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ІГАЧОВ</w:t>
              <w:br/>
              <w:t xml:space="preserve">Вячеслав Валерійович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64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ДАРЕВА</w:t>
              <w:br/>
              <w:t>Лариса Вікт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ЛИНИЧ</w:t>
              <w:br/>
              <w:t>Мирослав Юрій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МОНТОВА</w:t>
              <w:br/>
              <w:t>Наталія Олександ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72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РЦЕНЮК</w:t>
              <w:br/>
              <w:t>Марина Олекс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ТЕЛЕГА</w:t>
              <w:br/>
              <w:t>Лілія Васи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7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ЛЮХ</w:t>
              <w:br/>
              <w:t>Михайло Павл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73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БАРИКІНА</w:t>
              <w:br/>
              <w:t>Надія Анатол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7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ЛАСОВА</w:t>
              <w:br/>
              <w:t>Інна Анатол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7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ЙКУН</w:t>
              <w:br/>
              <w:t>Агнесса Вікт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7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ЕРЖАНТОВА</w:t>
              <w:br/>
              <w:t>Ольга Серг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8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АРАН</w:t>
              <w:br/>
              <w:t>Марина Вікт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81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ЛІНЕЙ</w:t>
              <w:br/>
              <w:t>Дарія Васи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Ш</w:t>
              <w:br/>
              <w:t>Надія Богд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8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РХОМЕНКО</w:t>
              <w:br/>
              <w:t>Лілія Фед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ИК</w:t>
              <w:br/>
              <w:t>Олександра Олекс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8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ЕЛЬМАЩУК</w:t>
              <w:br/>
              <w:t>Олена Васи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ЕФАНИШИН</w:t>
              <w:br/>
              <w:t>Володимир Пет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84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РОНА</w:t>
              <w:br/>
              <w:t>Іван Андрій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9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Олексій Іллі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9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ДЕНКО</w:t>
              <w:br/>
              <w:t>Андрій Сергій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9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ЖОКАР</w:t>
              <w:br/>
              <w:t>Олег Миколай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91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НОВАЛОВА</w:t>
              <w:br/>
              <w:t>Любов Леонід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9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ОЛЕНКО</w:t>
              <w:br/>
              <w:t>Олександр Леонід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Алл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9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ЗНІЧЕНКО</w:t>
              <w:br/>
              <w:t>Лариса Володими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93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НОПАТСЬКА</w:t>
              <w:br/>
              <w:t xml:space="preserve">Наталія Володимир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з виборів Президента України територіального виборчого округу № 99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СТЮЧЕНКО</w:t>
              <w:br/>
              <w:t xml:space="preserve">Тамара Олексії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02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РУП</w:t>
              <w:br/>
              <w:t xml:space="preserve">Анатолій Дмитрович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0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ТЯН</w:t>
              <w:br/>
              <w:t>Людмила Анто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00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ЄЙНІКОВА</w:t>
              <w:br/>
              <w:t>Людмила Анатол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1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ІЗОВ</w:t>
              <w:br/>
              <w:t xml:space="preserve">Сергій Володимирович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 виборів Президента України виборчої дільниці № 441166 територіального виборчого округу № 10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ЕРНОВСЬКА</w:t>
              <w:br/>
              <w:t>Алла Микола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0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ЕМБАК</w:t>
              <w:br/>
              <w:t xml:space="preserve">Ніна Антоно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ний бухгалтер окружної виборчої комісії з виборів Президента України територіального виборчого округу № 11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ДАКІВСЬКИЙ</w:t>
              <w:br/>
              <w:t xml:space="preserve">Андрій Володимирович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05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ДНИЙ</w:t>
              <w:br/>
              <w:t>Богдан Іго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1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АСИЛЬКІВ</w:t>
              <w:br/>
              <w:t>Андрій Володими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2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ПІНСЬКА </w:t>
              <w:br/>
              <w:t>Олена Борис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1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ШКЕВИЧ</w:t>
              <w:br/>
              <w:t>Ігор Богдан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2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НЮРА</w:t>
              <w:br/>
              <w:t>Йосип Мирон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26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ОРНУХА</w:t>
              <w:br/>
              <w:t>Валентина Георг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30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ТОНОВА</w:t>
              <w:br/>
              <w:t>Тетя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39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ЙДАРЖИ</w:t>
              <w:br/>
              <w:t>Маргарит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 14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РЕВЯНКО</w:t>
              <w:br/>
              <w:t>Маріана Фед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 137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ВЧУК</w:t>
              <w:br/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 135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ЗУРЕНКО</w:t>
              <w:br/>
              <w:t>Максим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4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ЙСТРОВ</w:t>
              <w:br/>
              <w:t>Микола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4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БОД</w:t>
              <w:br/>
              <w:t>Максим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РПУЛАНСЬКА</w:t>
              <w:br/>
              <w:t>Ін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 14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ИБАК</w:t>
              <w:br/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 136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ОКАРСЬКА</w:t>
              <w:br/>
              <w:t>Ін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34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ЛОДІЛІНА</w:t>
              <w:br/>
              <w:t>Ольг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43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УБНИЙ</w:t>
              <w:br/>
              <w:t>Анатол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33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ДРЕЄВА</w:t>
              <w:br/>
              <w:t xml:space="preserve">Марія Олександ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СПЕЧНА</w:t>
              <w:br/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48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ІЛЕЦЬКА</w:t>
              <w:br/>
              <w:t>Олес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5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5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АРИТОН</w:t>
              <w:br/>
              <w:t>Юрій Костя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 виборів Президента України виборчої дільниці № 531063 територіального виборчого округу № 146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М’ЯНОВА</w:t>
              <w:br/>
              <w:t>Лариса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5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Анатолій Миро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53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Павло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оператор програмно-технічного комплексу окружної виборчої комісії з виборів Президента України територіального виборчого округу № 16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Ір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57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ОНЕНКО</w:t>
              <w:br/>
              <w:t>Я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57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КАРУК </w:t>
              <w:br/>
              <w:t xml:space="preserve">Людмила Михайлі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ОГИЛА</w:t>
              <w:br/>
              <w:t>Ю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6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НАЩЕНКО</w:t>
              <w:br/>
              <w:t>Любов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6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НЯГОВСЬКА</w:t>
              <w:br/>
              <w:t>Антоні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6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ЛЯР</w:t>
              <w:br/>
              <w:t>Олег Яро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58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ТАЯН</w:t>
              <w:br/>
              <w:t xml:space="preserve">Ольга Микола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78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РЕЖНА</w:t>
              <w:br/>
              <w:t>Тет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74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caps/>
                <w:szCs w:val="28"/>
              </w:rPr>
              <w:t xml:space="preserve">В’юнник </w:t>
            </w:r>
            <w:r>
              <w:rPr>
                <w:szCs w:val="28"/>
              </w:rPr>
              <w:br/>
              <w:t>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73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гаєва</w:t>
              <w:br/>
            </w:r>
            <w:r>
              <w:rPr>
                <w:szCs w:val="28"/>
              </w:rPr>
              <w:t xml:space="preserve">Оксана Леонід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7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МАШЕНКО</w:t>
              <w:br/>
              <w:t xml:space="preserve">Олексій Михай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7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>ІВАНЕНКО</w:t>
              <w:br/>
              <w:t xml:space="preserve">Павло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8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Іри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7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МЕНЄВА</w:t>
              <w:br/>
              <w:t>Тетя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69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/>
            </w:pPr>
            <w:r>
              <w:rPr>
                <w:szCs w:val="28"/>
              </w:rPr>
              <w:t>КАНТЕМИР</w:t>
              <w:br/>
              <w:t xml:space="preserve">Дар’я Андр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75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ЕЖИРИЦЬКА</w:t>
              <w:br/>
              <w:t>Веронік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8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СКО</w:t>
              <w:br/>
              <w:t>Віктор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79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ХАНЬ</w:t>
              <w:br/>
              <w:t>Михайло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73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ЛОВЙОВ</w:t>
              <w:br/>
              <w:t>Євге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68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АРАСЕНКО</w:t>
              <w:br/>
              <w:t>Світла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76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НЧУК </w:t>
              <w:br/>
              <w:t>Любов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77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ЛАКОВА</w:t>
              <w:br/>
              <w:t>Оле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86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ЛИВА</w:t>
              <w:br/>
              <w:t xml:space="preserve">Олег Костянти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84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АТІЛОВА</w:t>
              <w:br/>
              <w:t xml:space="preserve">Наталя Олександ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182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29" w:leader="none"/>
                <w:tab w:val="left" w:pos="5715" w:leader="none"/>
              </w:tabs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ЖИМ</w:t>
              <w:br/>
              <w:t>Тетяна Євген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РМІЛОВА</w:t>
              <w:br/>
              <w:t>Анжеліка Григ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СТЕНКО</w:t>
              <w:br/>
              <w:t xml:space="preserve">Антоніна Олександр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Валентин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ЛІІТ</w:t>
              <w:br/>
              <w:t xml:space="preserve">Світлана Віктор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УЗ</w:t>
              <w:br/>
              <w:t>Тетяна Михай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19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ІАЛКОВСЬКИЙ</w:t>
              <w:br/>
              <w:t xml:space="preserve">Михайло Миколайович 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194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ернівецька область 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ЙСАН</w:t>
              <w:br/>
              <w:t>Марія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окружної виборчої комісії з виборів Президента України територіального виборчого округу № 202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ІРКО</w:t>
              <w:br/>
              <w:t>Ростислав Богдан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03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ЕРЕЩЕНКО</w:t>
              <w:br/>
              <w:t>Тетяна Євге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204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УДИК</w:t>
              <w:br/>
              <w:t>Андрій Мирослав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01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29" w:leader="none"/>
                <w:tab w:val="left" w:pos="5715" w:leader="none"/>
              </w:tabs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Чернігівська область</w:t>
              <w:tab/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КЛАНСЬКА</w:t>
              <w:br/>
              <w:t xml:space="preserve">Ганна Миколаї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07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МИДОВА</w:t>
              <w:br/>
              <w:t xml:space="preserve">Євгенія Юліані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08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ТАПЕНКО</w:t>
              <w:br/>
              <w:t>Руслан Григо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206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 xml:space="preserve">Віра Олексіївна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05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АЙКА</w:t>
              <w:br/>
              <w:t xml:space="preserve">Вадим Павлович 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0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то Київ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ЛАХ</w:t>
              <w:br/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ИСОЦЬКА</w:t>
              <w:br/>
              <w:t>Тетя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4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ЙЧУК</w:t>
              <w:br/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3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ІСНИК</w:t>
              <w:br/>
              <w:t>Володими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 виборів Президента України територіального виборчого округу № 21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 xml:space="preserve">Володими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21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ІКІФОРОВ</w:t>
              <w:br/>
              <w:t>Каре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5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ІФОНТОВ</w:t>
              <w:br/>
              <w:t xml:space="preserve">Анатол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 виборів Президента України територіального виборчого округу № 217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ДОЛІН</w:t>
              <w:br/>
              <w:t>Ігор В’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22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ЛТАНЮК</w:t>
              <w:br/>
              <w:t xml:space="preserve">Віктор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20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ЦІВІНСЬКИЙ</w:t>
              <w:br/>
              <w:t>Арте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9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КОЛЬНИЙ</w:t>
              <w:br/>
              <w:t>Богдан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 виборів Президента України територіального виборчого округу № 216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 ведення та регіональні органи адміністрування </w:t>
              <w:br/>
              <w:t>Державного реєстру виборці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0"/>
        <w:gridCol w:w="425"/>
        <w:gridCol w:w="5423"/>
        <w:gridCol w:w="7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pageBreakBefore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АЛІЦЬКИЙ </w:t>
              <w:br/>
              <w:t>Любомир Мирослав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Чортківської районної державної адміністрації Тернопіль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БІЛЬСЬКА </w:t>
              <w:br/>
              <w:t>Олена Володими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Дарницької районної </w:t>
              <w:br/>
              <w:t>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ОРБАЧЕНКО </w:t>
              <w:br/>
              <w:t>Наталія Олександ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Тальнівської районної державної адміністрації Черка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РДЄЄВА</w:t>
              <w:br/>
              <w:t>Вікторія Валер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Павлоградської міської ради Дніпропетро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ИНИШИН </w:t>
              <w:br/>
              <w:t>Павло Василь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Тисменицької районної державної адміністрації Івано-Франкі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rFonts w:eastAsia="Segoe UI"/>
                <w:color w:val="000000"/>
                <w:kern w:val="2"/>
                <w:szCs w:val="28"/>
                <w:lang w:eastAsia="en-US" w:bidi="en-US"/>
              </w:rPr>
            </w:pPr>
            <w:r>
              <w:rPr>
                <w:szCs w:val="28"/>
              </w:rPr>
              <w:t xml:space="preserve">ДОНЕЦЬ </w:t>
              <w:br/>
              <w:t>Вікторія Микола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60" w:after="120"/>
              <w:ind w:hanging="0"/>
              <w:jc w:val="center"/>
              <w:rPr>
                <w:rFonts w:eastAsia="Segoe UI"/>
                <w:color w:val="000000"/>
                <w:kern w:val="2"/>
                <w:szCs w:val="28"/>
                <w:lang w:eastAsia="en-US" w:bidi="en-US"/>
              </w:rPr>
            </w:pPr>
            <w:r>
              <w:rPr>
                <w:rFonts w:eastAsia="Segoe UI"/>
                <w:color w:val="000000"/>
                <w:kern w:val="2"/>
                <w:szCs w:val="28"/>
                <w:lang w:eastAsia="en-US" w:bidi="en-US"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Нововодолазької районної державної адміністрації Харкі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ЯКІВ </w:t>
              <w:br/>
              <w:t>Леся Микола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Старосамбірської районної державної адміністрації Льві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ИБІНА</w:t>
              <w:br/>
              <w:t>Оксана Микола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Кіровоград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ВАНЧЕНКО </w:t>
              <w:br/>
              <w:t>Ірина Олександ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Троїцької районної державної адміністрації Луган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ІВАЩЕНКО </w:t>
              <w:br/>
              <w:t>Наталія Анатол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начальник відділу ведення Державного реєстру виборців Бахмутської міської ради Донец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САЄВА </w:t>
              <w:br/>
              <w:t>Олена Вікт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Херсо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ИНАЛЬ </w:t>
              <w:br/>
              <w:t>Сергій Василь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ведення Державного реєстру виборців </w:t>
              <w:br/>
              <w:t>міста Вінниц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rFonts w:eastAsia="Segoe UI"/>
                <w:color w:val="000000"/>
                <w:kern w:val="2"/>
                <w:szCs w:val="28"/>
                <w:lang w:eastAsia="en-US" w:bidi="en-US"/>
              </w:rPr>
            </w:pPr>
            <w:r>
              <w:rPr>
                <w:szCs w:val="28"/>
              </w:rPr>
              <w:t xml:space="preserve">КУПРІНА </w:t>
              <w:br/>
              <w:t>Олександра Юрії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лизнюківської районної державної адміністрації Харкі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УХАР </w:t>
              <w:br/>
              <w:t>Павло Володими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Дунаєвецької районної державної адміністрації Хмельниц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ТВІЙЧУК </w:t>
              <w:br/>
              <w:t>Оксана Фед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Воли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УЗИЧЕНКО </w:t>
              <w:br/>
              <w:t>Інн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аришівської районної державної адміністрації Киї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ЕСТЕФОРЕНКО </w:t>
              <w:br/>
              <w:t>Роман Юрій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/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Миргородської міської ради Полта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ВЕРЧИК </w:t>
              <w:br/>
              <w:t>Юрій Михайл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начальник відділу ведення Державного реєстру виборців Бахмутської районної державної адміністрації Донец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ТІЛЯКО</w:t>
              <w:br/>
              <w:t>Максим Леонід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Вільнянської районної державної адміністрації Запоріз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ЛЕША </w:t>
              <w:br/>
              <w:t>Володимир Василь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</w:t>
            </w:r>
            <w:r>
              <w:rPr>
                <w:color w:val="000000"/>
                <w:szCs w:val="28"/>
              </w:rPr>
              <w:t xml:space="preserve">виконавчого комітету Мукачівської міської ради </w:t>
            </w:r>
            <w:r>
              <w:rPr>
                <w:szCs w:val="28"/>
              </w:rPr>
              <w:t>Закарпат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ОПЕЦЬ </w:t>
              <w:br/>
              <w:t>Ганна Васи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/>
            </w:pPr>
            <w:r>
              <w:rPr>
                <w:szCs w:val="28"/>
              </w:rPr>
              <w:t>заступник начальника відділу ведення Державного реєстру виборців міста Чернівців Чернівецької міської ради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ЯЗАНЦЕВА </w:t>
              <w:br/>
              <w:t>Ольг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Сум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АВСЬКА </w:t>
              <w:br/>
              <w:t>Альона Іван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Ємільчинської районної державної адміністрації Житомир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АТАРИНОВА </w:t>
              <w:br/>
              <w:t>Ганна Іг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третій секретар відділу ведення та адміністрування Державного реєстру виборців</w:t>
            </w:r>
            <w:r>
              <w:rPr>
                <w:szCs w:val="28"/>
              </w:rPr>
              <w:t xml:space="preserve"> Управління консульської діяльності Департаменту консульської служби Міністерства закордонних справ України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ХОМЕНЧУК </w:t>
              <w:br/>
              <w:t>Ольга Васи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  <w:lang w:eastAsia="zh-CN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Оболонської районної </w:t>
              <w:br/>
              <w:t>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ЧЕРНЯК </w:t>
              <w:br/>
              <w:t>Олександр Володимирович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начальник відділу ведення Державного реєстру виборців апарату Великомихайлівської районної державної адміністрації Оде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УМАК </w:t>
              <w:br/>
              <w:t>Марина Григор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Прилуцької міської ради Чернігівської області;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УМЕЛЯНКО </w:t>
              <w:br/>
              <w:t>Леоніла Михайлівна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widowControl w:val="fals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виконавчого комітету Рівненської міської ради Рівненської області.</w:t>
            </w:r>
          </w:p>
        </w:tc>
      </w:tr>
      <w:tr>
        <w:trPr>
          <w:cantSplit w:val="true"/>
        </w:trPr>
        <w:tc>
          <w:tcPr>
            <w:tcW w:w="9442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ргани державної влади, органи місцевого самоврядування, підприємства, установи та організації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АХТИРСЬКИЙ </w:t>
              <w:br/>
              <w:t>Іго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ИЦУНЬ</w:t>
              <w:br/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ІДНЕНКО </w:t>
              <w:br/>
              <w:t>Вадим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громадської безпеки Головного управління Національної гвард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ІЛОШИЦЬКИЙ </w:t>
              <w:br/>
              <w:t>Олекс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епартаменту патрульної 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 xml:space="preserve">Олег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НДАРУК </w:t>
              <w:br/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спектор Департаменту превентивної діяльності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БОХАНКОВ </w:t>
              <w:br/>
              <w:t>Євген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ЯРЧУК</w:t>
              <w:br/>
              <w:t xml:space="preserve">Роман Михай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>БРИК</w:t>
            </w:r>
            <w:r>
              <w:rPr>
                <w:szCs w:val="28"/>
                <w:lang w:val="ru-RU"/>
              </w:rPr>
              <w:t>С</w:t>
            </w:r>
            <w:r>
              <w:rPr>
                <w:szCs w:val="28"/>
              </w:rPr>
              <w:t>ІН</w:t>
              <w:br/>
              <w:t>Євге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УШКОВ</w:t>
              <w:br/>
              <w:t xml:space="preserve">Валерій Геннад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підрозділу 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АНТЮХ</w:t>
              <w:br/>
              <w:t>Іго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Виноградівської районної державної адміністрації Закарпатської області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КІВСЬКИЙ Владислав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КПП "Київ"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ЕНГЕР</w:t>
              <w:br/>
              <w:t xml:space="preserve">Олександр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ЙДУЧЕНКО </w:t>
              <w:br/>
              <w:t>Олег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публічного порядку – начальник відділу контролю масових заходів Департаменту превентивної діяльності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ЛУЗИНСЬКИЙ </w:t>
              <w:br/>
              <w:t>Денис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спектор Департаменту превентивної діяльності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РОБЕНКО</w:t>
              <w:br/>
              <w:t>Окса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женер-програміст ТОВ "НВП "Медирент"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ИЦАК </w:t>
              <w:br/>
              <w:t>Василь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szCs w:val="28"/>
              </w:rPr>
              <w:t>Голова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АНІЛЕНКО</w:t>
              <w:br/>
              <w:t xml:space="preserve">Олександр Олег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женер департаменту проектів </w:t>
              <w:br/>
              <w:t>ТОВ "Інфосейф Інноваційні Технології"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szCs w:val="28"/>
              </w:rPr>
              <w:t xml:space="preserve">ДЕМЕДЮК </w:t>
              <w:br/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начальник Департаменту кібер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ЕЯК</w:t>
              <w:br/>
              <w:t>Єва Фед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йної роботи апарату Виноградівської районної державної адміністрації Закарпатської області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ОРОФЄЄВ</w:t>
              <w:br/>
              <w:t xml:space="preserve">Олексій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підрозділу 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48" w:leader="none"/>
              </w:tabs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ОБОТЕНКО </w:t>
              <w:br/>
              <w:t>Вікто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ий виконувач обов’язків заступника начальника управління – начальник відділу кібербезпеки Управління протидії злочинам у сфері інформаційної безпеки Департаменту кібер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ГРЕБЕЛЬНИЙ </w:t>
              <w:br/>
              <w:t>Серг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АГУМЕННИЙ</w:t>
              <w:br/>
              <w:t>Дмитр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виконавчого органу Київської міської ради (Київської міської державної адміністрації)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АРУДНИЙ</w:t>
              <w:br/>
              <w:t xml:space="preserve">Владислав Олекс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ОЗУЛЯ </w:t>
              <w:br/>
              <w:t>Юр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атрульної поліції у місті Києві Департаменту патрульної 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НЯЗЄВ </w:t>
              <w:br/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 xml:space="preserve">Дмитро Валенти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КОНДЕЛЬ </w:t>
              <w:br/>
              <w:t>Микола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РЕНЬКО </w:t>
              <w:br/>
              <w:t>Андр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ційно- пропагандистського забезпечення Головного управління морально-психологічного забезпечення Збройних Сил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ИННИК</w:t>
              <w:br/>
              <w:t>Віта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Кіровоград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szCs w:val="28"/>
              </w:rPr>
              <w:t xml:space="preserve">ЛИСЕНКО </w:t>
              <w:br/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ступник начальника відділу охорони публічного порядку управління превентивної діяльності Головного управління Національної поліції </w:t>
              <w:br/>
              <w:t>в Донецькій області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КІВСЬКИЙ</w:t>
              <w:br/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НЖИЄВСЬКИЙ Олексій Леонід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Головного управління Національної поліції </w:t>
              <w:br/>
              <w:t>в Херсонській області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ЧУЛІН</w:t>
              <w:br/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проектів ТОВ "Інфосейф Інноваційні Технології"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ІРОШНИК </w:t>
              <w:br/>
              <w:t xml:space="preserve">Сергій Іванович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Золочівського відділення поліції Дергачівського відділу поліції Головного управління Національної поліції в Харківській області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ІХАЛАП </w:t>
              <w:br/>
              <w:t>Серг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АЗАРОВ</w:t>
              <w:br/>
              <w:t>Руслан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РАЗЦОВ </w:t>
              <w:br/>
              <w:t xml:space="preserve">Владислав Вале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ОНІЩЕНКО</w:t>
              <w:br/>
              <w:t>Ю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ржавного підприємства "Поліграфічний комбінат "Україна" по виготовленню цінних паперів"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АШКО</w:t>
              <w:br/>
              <w:t>Ірин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szCs w:val="28"/>
              </w:rPr>
              <w:t xml:space="preserve">керівник апарату Оболонської районної </w:t>
              <w:br/>
              <w:t>в місті Києві державної адміністрац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РАСОЛОВ</w:t>
              <w:br/>
              <w:t xml:space="preserve">Володимир Євге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директора Департаменту Державної служби спеціального зв’язку </w:t>
              <w:br/>
              <w:t>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РИГОРОДОВ</w:t>
              <w:br/>
              <w:t xml:space="preserve">Олексій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ТОВ "НВП "Медирент"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СТАКОВ </w:t>
              <w:br/>
              <w:t>Андрій Влад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центру обробки спеціальної інформації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УХА</w:t>
              <w:br/>
              <w:t xml:space="preserve">Максим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підрозділу 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ГЄЄВ </w:t>
              <w:br/>
              <w:t>Олексій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у організаційно-аналітичного забезпечення та оперативного реагування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СЕРГІЄНКО </w:t>
              <w:br/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 прикордонної служби – майстер групи паспортного контролю четвертого відділення інспекторів прикордонної служби відділу прикордонної служби "Бориспіль-2"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ИНСЬКИЙ</w:t>
              <w:br/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Департаменту превентивної діяльності – начальник управління публічного порядку Національної полі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ТУПАК</w:t>
              <w:br/>
              <w:t xml:space="preserve">Серг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ИМОШЕНКО </w:t>
              <w:br/>
              <w:t>Радіо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енерального штабу Збройних Сил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ИЩЕНКО </w:t>
              <w:br/>
              <w:t>Вадим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АЦЕВИЧ </w:t>
              <w:br/>
              <w:t>Олександ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Національної поліції України – керівник патрульної поліц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РОЛОВ </w:t>
              <w:br/>
              <w:t>Олег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Служби безпек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ХИЛЬКО</w:t>
              <w:br/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ший інспектор Державної пожежної рятувальної частини  по охороні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АТАЛОВ </w:t>
              <w:br/>
              <w:t xml:space="preserve">Сергій Івано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Style19"/>
              <w:spacing w:before="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заступник начальника відділу охорони публічного порядку управління превентивної діяльності Головного управління Національної поліції </w:t>
              <w:br/>
              <w:t>в Харківській області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ЕРЕМЕТ</w:t>
              <w:br/>
              <w:t xml:space="preserve">Анатол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39" w:leader="none"/>
              </w:tabs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ОВКАЛЮК</w:t>
              <w:br/>
              <w:t>Сергій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ариства з обмеженою відповідальністю "НВП ПОЛІГРАФСЕРВІС".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rFonts w:eastAsia="Lucida Sans Unicode"/>
                <w:b/>
                <w:color w:val="000000"/>
                <w:szCs w:val="28"/>
                <w:lang w:eastAsia="en-US" w:bidi="en-US"/>
              </w:rPr>
              <w:t>Секретаріат та патронатна служба Центральної виборчої комісії, Служба розпорядника Державного реєстру виборців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РНАЗЮК</w:t>
              <w:br/>
              <w:t>Ін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помічник заступника Голови Комісії патронатної служби Центральної виборчої коміс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ИХАЛО</w:t>
              <w:br/>
              <w:t>Артем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відділу договірної роботи управління правового забезпечення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РАЗИЦЬКИЙ</w:t>
              <w:br/>
              <w:t>Дмитро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ідувач відділу комплексної системи захисту інформації Реєстру управління захисту інформації та адміністрування систем Реєстру Служби розпорядника Державного реєстру виборців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ИРВА</w:t>
              <w:br/>
              <w:t>Володимир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відділу взаємодії </w:t>
              <w:br/>
              <w:t xml:space="preserve">із засобами масової інформації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>Тетяна І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сектору аудиту відділу контролю за використанням коштів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ЛОШКО</w:t>
              <w:br/>
              <w:t>Василь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відділу господарського забезпечення управління господарського та матеріально-технічного забезпечення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РІЙ</w:t>
              <w:br/>
              <w:t>Таміл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завідувач сектору аудиту відділу контролю за використанням коштів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Світла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начальник відділу діловодства та архівної справи управління регламентного забезпечення діяльності Коміс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ИЦЬКА</w:t>
              <w:br/>
              <w:t>Людмила Філа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консультант відділу з питань забезпечення функціонування Реєстру управління забезпечення та контролю  функціонування Реєстру Служби розпорядника Державного реєстру виборців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ЧИК</w:t>
              <w:br/>
              <w:t>Ал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сектору контролю відділу роботи з документами </w:t>
              <w:br/>
              <w:t>з обмеженим доступом та контролю управління регламентного забезпечення діяльності Коміс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РМАЗИН</w:t>
              <w:br/>
              <w:t>Олена Вале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сектору правової експертизи відділу правової експертизи </w:t>
              <w:br/>
              <w:t xml:space="preserve">та аналітичної роботи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ЗІЧЕВА</w:t>
              <w:br/>
              <w:t>Кате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консультант відділу з питань забезпечення функціонування Реєстру управління забезпечення та контролю  функціонування Реєстру Служби розпорядника Державного реєстру виборців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ЯШКО</w:t>
              <w:br/>
              <w:t xml:space="preserve">Луїз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редакційно-видавничого відділу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КАРЧУК</w:t>
              <w:br/>
              <w:t xml:space="preserve">Євген Адам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редакційно-видавничого відділу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ГНЬОВА</w:t>
              <w:br/>
              <w:t>Ната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помічник члена Комісії патронатної служби Центральної виборчої комісії; 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ЖАНЧУК</w:t>
              <w:br/>
              <w:t>Ольг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сектору редагування проектів рішень Комісії відділу забезпечення засідань Комісії управління регламентного забезпечення діяльності Коміс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МОЙЛЕНКО</w:t>
              <w:br/>
              <w:t>Анастас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консультант відділу забезпечення діяльності членів Комісії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739" w:leader="none"/>
              </w:tabs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АЛІПОВ</w:t>
              <w:br/>
              <w:t>Павло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технологічного забезпечення функціонування Реєстру управління технологічного та програмного забезпечення функціонування Реєстру Служби розпорядника Державного реєстру виборців.</w:t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ind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ind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left="720" w:firstLine="720"/>
        <w:jc w:val="left"/>
        <w:rPr/>
      </w:pPr>
      <w:r>
        <w:rPr/>
        <w:t>Голова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widowControl w:val="false"/>
        <w:ind w:hanging="0"/>
        <w:jc w:val="center"/>
        <w:rPr>
          <w:b/>
          <w:b/>
          <w:sz w:val="4"/>
        </w:rPr>
      </w:pPr>
      <w:r>
        <w:rPr>
          <w:b/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вичайний (веб)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MS Mincho;ＭＳ 明朝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MS Mincho;ＭＳ 明朝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07:00Z</dcterms:created>
  <dc:creator>mashburo</dc:creator>
  <dc:description/>
  <cp:keywords/>
  <dc:language>en-US</dc:language>
  <cp:lastModifiedBy>Говорадло О.В.</cp:lastModifiedBy>
  <cp:lastPrinted>2019-06-13T14:41:00Z</cp:lastPrinted>
  <dcterms:modified xsi:type="dcterms:W3CDTF">2019-06-13T12:10:00Z</dcterms:modified>
  <cp:revision>3</cp:revision>
  <dc:subject/>
  <dc:title>Вик</dc:title>
</cp:coreProperties>
</file>