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3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2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>Про відмову в реєстрації кандидатів у народні депутати України</w:t>
        <w:br/>
        <w:t xml:space="preserve">Третякова П.В. та Третякова О.В., висунутих в порядку </w:t>
        <w:br/>
        <w:t xml:space="preserve">самовисування в одномандатному виборчому окрузі № 219 на позачергових виборах народних депутатів України </w:t>
        <w:br/>
        <w:t>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0 червня 2019 року надійшли документи Третякова Павла Вячеславовича, а 11 червня 2019 року – Третякова Олександра В’ячеславовича щодо реєстрації їх кандидатами у народні депутати України, які балотуються в одномандатному виборчому окрузі № 219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Зокрема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Normal"/>
        <w:rPr/>
      </w:pPr>
      <w:r>
        <w:rPr/>
        <w:t xml:space="preserve">Натомість Третяковим П.В. та Третяковим О.В. до Комісії не подано заяв про самовисування із зобов’язанням у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. 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Відмовити в реєстрації кандидатів у народні депутати України Третякова Павла Вячеславовича та Третякова Олександра В’ячеславовича, висунутих в порядку самовисування в одномандатному виборчому окрузі </w:t>
        <w:br/>
        <w:t>№ 219 на позачергових виборах народних депутатів України 21 липня 2019 року.</w:t>
      </w:r>
    </w:p>
    <w:p>
      <w:pPr>
        <w:pStyle w:val="Normal"/>
        <w:rPr/>
      </w:pPr>
      <w:r>
        <w:rPr/>
        <w:t>2. Повернути Третякову П.В. та Третякову О.В. внесені ними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 Копію цієї постанови надіслати Третякову П.В. та Третякову О.В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7:00Z</dcterms:created>
  <dc:creator>Машбюро ПОЧТА</dc:creator>
  <dc:description/>
  <cp:keywords/>
  <dc:language>en-US</dc:language>
  <cp:lastModifiedBy>Говорадло О.В.</cp:lastModifiedBy>
  <cp:lastPrinted>2019-06-14T17:20:00Z</cp:lastPrinted>
  <dcterms:modified xsi:type="dcterms:W3CDTF">2019-06-15T13:31:00Z</dcterms:modified>
  <cp:revision>3</cp:revision>
  <dc:subject/>
  <dc:title>Вик</dc:title>
</cp:coreProperties>
</file>