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74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від </w:t>
        <w:br/>
        <w:t xml:space="preserve">7 листопада 2020 року № 459 "Про новий склад Марганецької міської територіальної виборчої комісії Нікопольського району Дніпропетровської області", від 10 листопада 2020 року № 464 "Про новий склад Буринської міської територіальної виборчої комісії Конотопського району Сумської області", </w:t>
      </w:r>
      <w:r>
        <w:rPr>
          <w:color w:val="000000"/>
          <w:sz w:val="28"/>
          <w:szCs w:val="28"/>
        </w:rPr>
        <w:t xml:space="preserve">згідно з додатками 1 – 7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Київській, Одеській, Полтавській, Сумській, Хмельницькій обласним державним адміністраціям та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олова</w:t>
      </w:r>
      <w:r>
        <w:rPr>
          <w:color w:val="000000"/>
          <w:sz w:val="28"/>
          <w:szCs w:val="28"/>
        </w:rPr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ний Дмитро Михайлович, 1986 року народження – від місцевої організації Політичної партії "ЄДНІСТЬ ОЛЕКСАНДРА ОМЕЛЬ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ушов Гліб Миколайович, 1966 року народження – від місцевої організації Політичної партії "ЄДНІСТЬ ОЛЕКСАНДРА ОМЕЛЬ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Наталія Анатоліївна, 1968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чук Оксана Віктор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енко Тетяна Василівна, 198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дак Марина Василівна, 197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щенко Дар’я Миколаївна, 1991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ьожкін Вячеслав Леонідович, 1987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чко Олексій Олександрович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Микола Григорович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Лариса Володимирівна, 1983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ейченко Наталя Олегівна, 1988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Ольга Анатоліївна, 197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баров Руслан Афганович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чук Вячеслав Сергійович, 1985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іяшкін Іван Сергійович, 1990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й Євген Григорович, 1981 року народження – голова комісії,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им Олена Петрівна, 1973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кий Любомир Павлович, 1986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жник Євгеній Миколайович, 1972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Наталія Володимирівна, 1954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юк Богдан Вікторович, 1988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Наталія Олександрівна, 198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ова Анна Сергі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Віктор Петрович, 1984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Наталія Валентин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іна Олександра Анатоліївна, 1996 року народження – від місцевої організації ПОЛІТИЧНОЇ ПАРТІЇ "ОПОЗИЦІЙНА ПЛАТФОРМА – ЗА ЖИТТЯ" (у зв’язку з порушенням частини другої статті 34, частина дванадцята статті 203, пункт 13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оградова Наталія Олександрівна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Тетяна Кузьмі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іяка Юлія Володимирівна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ачанська Олена Михайл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енко Олександр Леонідович, 198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аний Владислав Володимирович, 199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кренко Оксана Василі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епуренко Анатолій Іван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истопада 2020 року № 4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згіна Надія Петрівна, 194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лонюк Олена Віталії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7:00Z</dcterms:created>
  <dc:creator>Машбюро ПОЧТА</dc:creator>
  <dc:description/>
  <cp:keywords/>
  <dc:language>en-US</dc:language>
  <cp:lastModifiedBy>Говорадло О.В.</cp:lastModifiedBy>
  <cp:lastPrinted>2020-11-12T17:12:00Z</cp:lastPrinted>
  <dcterms:modified xsi:type="dcterms:W3CDTF">2020-11-13T09:11:00Z</dcterms:modified>
  <cp:revision>3</cp:revision>
  <dc:subject/>
  <dc:title>Вик</dc:title>
</cp:coreProperties>
</file>