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лютого 2024 року № 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1"/>
        <w:gridCol w:w="8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     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опрук Віталій Миколайович</w:t>
              </w:r>
            </w:hyperlink>
            <w:r>
              <w:rPr>
                <w:sz w:val="28"/>
                <w:szCs w:val="28"/>
              </w:rPr>
              <w:t>, 1989 року народження –  від місцевої організації ПОЛІТИЧНА ПАРТІЯ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63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ловко Олена Сергіївна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дчук Валерій Броніславович, 1958 року народження – від місцевої організації ПОЛІТИЧНОЇ ПАРТІЇ "ЗА МАЙБУТНЄ".</w:t>
            </w:r>
          </w:p>
        </w:tc>
      </w:tr>
      <w:tr>
        <w:trPr/>
        <w:tc>
          <w:tcPr>
            <w:tcW w:w="963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манько Віталій Анатолійович, 1976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лодоженя Оксана Миколаївна, 1978 року народження – від місцевої організації Партії "Відродження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m2020/PVM052?PT007F01=238035&amp;PT001F01=695&amp;PT00_T001F01=695&amp;PID102=8504&amp;PF7691=8504&amp;Pxto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36:00Z</dcterms:created>
  <dc:creator>Luzan I.M.</dc:creator>
  <dc:description/>
  <cp:keywords/>
  <dc:language>en-US</dc:language>
  <cp:lastModifiedBy>Шапошнікова Наталія Володимирівна</cp:lastModifiedBy>
  <cp:lastPrinted>2024-02-28T12:14:00Z</cp:lastPrinted>
  <dcterms:modified xsi:type="dcterms:W3CDTF">2024-02-28T10:14:00Z</dcterms:modified>
  <cp:revision>4</cp:revision>
  <dc:subject/>
  <dc:title>Звіт по членах окружних виборчих комісій в розрізі виборчих округів</dc:title>
</cp:coreProperties>
</file>