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січня  2019 року № 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"ЧЕРНІГІВСЬКА ПРАВОЗАХИСНА СПІЛКА" щодо надання дозволу мати офіційних спостерігачів під час чергових виборів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ЧЕРНІГІВСЬКА ПРАВОЗАХИСНА СПІЛКА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ЧЕРНІГІВСЬКА ПРАВОЗАХИСНА СПІЛКА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ідпункту 1.2.1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ідпунктів 2.2.7 та 2.3.9 статуту ГРОМАДСЬКОЇ ОРГАНІЗАЦІЇ "ЧЕРНІГІВСЬКА ПРАВОЗАХИСНА СПІЛКА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>статті 25, частини першої статт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ЧЕРНІГІВСЬКА ПРАВОЗАХИСНА СПІЛКА" дозвіл мати офіційних спостерігачів під час чергових виборів Президента України 31 березня 2019 року на території України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ЧЕРНІГІВСЬКА ПРАВОЗАХИСНА СПІЛКА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val="ru-RU"/>
        </w:rPr>
      </w:pPr>
      <w:r>
        <w:rPr>
          <w:bCs/>
          <w:i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bCs/>
          <w:iCs/>
          <w:color w:val="000000"/>
          <w:szCs w:val="28"/>
          <w:lang w:val="ru-RU" w:eastAsia="en-US"/>
        </w:rPr>
      </w:pPr>
      <w:r>
        <w:rPr>
          <w:rFonts w:cs="Calibri" w:ascii="Calibri" w:hAnsi="Calibri"/>
          <w:bCs/>
          <w:iCs/>
          <w:color w:val="000000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2:00Z</dcterms:created>
  <dc:creator>Машбюро ПОЧТА</dc:creator>
  <dc:description/>
  <cp:keywords/>
  <dc:language>en-US</dc:language>
  <cp:lastModifiedBy>Говорадло О.В.</cp:lastModifiedBy>
  <cp:lastPrinted>2019-01-03T16:50:00Z</cp:lastPrinted>
  <dcterms:modified xsi:type="dcterms:W3CDTF">2019-01-04T09:20:00Z</dcterms:modified>
  <cp:revision>3</cp:revision>
  <dc:subject/>
  <dc:title>Вик</dc:title>
</cp:coreProperties>
</file>