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17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 березня 2019 року № 426</w:t>
      </w:r>
    </w:p>
    <w:p>
      <w:pPr>
        <w:pStyle w:val="Style17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center"/>
        <w:rPr>
          <w:rStyle w:val="StrongEmphasis"/>
          <w:sz w:val="14"/>
          <w:szCs w:val="26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StrongEmphasis"/>
          <w:sz w:val="26"/>
          <w:szCs w:val="26"/>
        </w:rPr>
        <w:t xml:space="preserve">Про внесення змін до деяких постанов Центральної виборчої комісії  </w:t>
      </w:r>
    </w:p>
    <w:p>
      <w:pPr>
        <w:pStyle w:val="Style17"/>
        <w:spacing w:before="0" w:after="0"/>
        <w:ind w:firstLine="709"/>
        <w:jc w:val="center"/>
        <w:rPr>
          <w:rStyle w:val="StrongEmphasis"/>
          <w:sz w:val="18"/>
          <w:szCs w:val="26"/>
          <w:lang w:val="uk-UA"/>
        </w:rPr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  <w:lang w:val="uk-UA"/>
        </w:rPr>
        <w:t xml:space="preserve">Керуючись статтями 11 – 13, пунктом 8 статті 17 Закону України "Про Центральну виборчу комісію", Центральна виборча комісія </w:t>
      </w:r>
      <w:r>
        <w:rPr>
          <w:rStyle w:val="StrongEmphasis"/>
          <w:sz w:val="26"/>
          <w:szCs w:val="26"/>
          <w:lang w:val="uk-UA"/>
        </w:rPr>
        <w:t>п о с т а н о в л я є</w:t>
      </w:r>
      <w:r>
        <w:rPr>
          <w:sz w:val="26"/>
          <w:szCs w:val="26"/>
          <w:lang w:val="uk-UA"/>
        </w:rPr>
        <w:t>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  <w:lang w:val="uk-UA"/>
        </w:rPr>
        <w:t xml:space="preserve">1. Внести зміни до Роз’яснення щодо складання та уточнення списків виборців для підготовки і проведення голосування з виборів Президента України, затвердженого постановою Центральної виборчої комісії від 2 лютого 2019 року № 191, замінивши в першому реченні пункту 5.9 слова "Голова, заступник голови та секретар дільничної виборчої комісії" словами "Голова, заступник голови або секретар дільничної виборчої комісії". 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 Внести до Порядку виготовлення та передачі списків виборців для проведення повторного голосування з виборів Президента України, затвердженого постановою Центральної виборчої комісії від 2 лютого 2019 року № 192, такі зміни: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  <w:lang w:val="uk-UA"/>
        </w:rPr>
        <w:t>1)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у пункті 3.1 слова "головою або заступником голови та секретарем дільничної виборчої комісії" замінити словами "головою та секретарем дільничної виборчої комісії";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 у пункті 3.6: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першому реченні слова "Голова, заступник голови та секретар дільничної виборчої комісії" замінити словами "Голова або секретар дільничної виборчої комісії";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ругому реченні слова "голови або заступника голови чи секретаря дільничної виборчої комісії" замінити словами "голови чи секретаря дільничної виборчої комісії"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  <w:lang w:val="uk-UA"/>
        </w:rPr>
        <w:t xml:space="preserve">3. Внести зміни до Порядку складання та уточнення списків виборців у разі одночасного проведення виборів Президента України з місцевими виборами, затвердженого постановою Центральної виборчої комісії від 2 лютого 2019 року № 193, замінивши в першому реченні пункту 5.10 слова "Голова, заступник голови та секретар дільничної виборчої комісії" словами "Голова, заступник голови або секретар дільничної виборчої комісії". 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 Цю постанову надіслати окружним виборчим комісіям з виборів Президента України для доведення до відома дільничних виборчих комісій та обласним, Київській міській державним адміністраціям для доведення до відома відповідних регіональних органів адміністрування і органів ведення Державного реєстру виборців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 Цю постанову оприлюднити на офіційному веб-сайті Центральної виборчої комісії.</w:t>
      </w:r>
    </w:p>
    <w:p>
      <w:pPr>
        <w:pStyle w:val="Style17"/>
        <w:spacing w:before="0" w:after="0"/>
        <w:ind w:firstLine="709"/>
        <w:jc w:val="both"/>
        <w:rPr>
          <w:sz w:val="14"/>
          <w:szCs w:val="26"/>
          <w:lang w:val="uk-UA"/>
        </w:rPr>
      </w:pPr>
      <w:r>
        <w:rPr>
          <w:sz w:val="14"/>
          <w:szCs w:val="26"/>
          <w:lang w:val="uk-UA"/>
        </w:rPr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sz w:val="36"/>
      <w:szCs w:val="3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</w:pPr>
    <w:rPr>
      <w:rFonts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59:00Z</dcterms:created>
  <dc:creator>Машбюро ПОЧТА</dc:creator>
  <dc:description/>
  <cp:keywords/>
  <dc:language>en-US</dc:language>
  <cp:lastModifiedBy>Говорадло О.В.</cp:lastModifiedBy>
  <cp:lastPrinted>2019-03-01T12:48:00Z</cp:lastPrinted>
  <dcterms:modified xsi:type="dcterms:W3CDTF">2019-03-04T08:22:00Z</dcterms:modified>
  <cp:revision>3</cp:revision>
  <dc:subject/>
  <dc:title>Вик</dc:title>
</cp:coreProperties>
</file>