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січня  2019 року № 71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реєстрацію уповноваженого представника </w:t>
        <w:br/>
        <w:t>кандидата на пост Президента України Шевченка О.Л.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 Центральної виборчої комісії 17 січня 2019 року надійшла заява кандидата на пост Президента України Шевченка Олександра Леонідовича разом з іншими документами щодо реєстрації його уповноваженого представника у Центральній виборчій комісії з правом дорадчого голосу Греня Віталія Вячеславовича на чергових виборах Президента України </w:t>
        <w:br/>
        <w:t>31 берез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Зареєструвати уповноваженого представника кандидата на пост Президента України Шевченка Олександра Леонідовича у Центральній виборчій комісії з правом дорадчого голосу Греня Віталія Вячеславовича на чергових виборах Президента України 31 березня 2019 року.</w:t>
      </w:r>
    </w:p>
    <w:p>
      <w:pPr>
        <w:pStyle w:val="Normal"/>
        <w:rPr/>
      </w:pPr>
      <w:r>
        <w:rPr/>
        <w:t>2. Видати уповноваженому представнику кандидата на пост Президента України Шевченка О.Л. у Центральній виборчій комісії з правом дорадчого голосу Греню В.В. посвідчення встановленої форми.</w:t>
      </w:r>
    </w:p>
    <w:p>
      <w:pPr>
        <w:pStyle w:val="Normal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7:01:00Z</dcterms:created>
  <dc:creator>Машбюро ПОЧТА</dc:creator>
  <dc:description/>
  <cp:keywords/>
  <dc:language>en-US</dc:language>
  <cp:lastModifiedBy>Говорадло О.В.</cp:lastModifiedBy>
  <cp:lastPrinted>2019-01-18T15:12:00Z</cp:lastPrinted>
  <dcterms:modified xsi:type="dcterms:W3CDTF">2019-01-18T17:04:00Z</dcterms:modified>
  <cp:revision>3</cp:revision>
  <dc:subject/>
  <dc:title>Вик</dc:title>
</cp:coreProperties>
</file>