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167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Бондаря В.В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31</w:t>
      </w:r>
      <w:r>
        <w:rPr>
          <w:lang w:val="ru-RU"/>
        </w:rPr>
        <w:t> </w:t>
      </w:r>
      <w:r>
        <w:rPr/>
        <w:t>січня 2019 року надійшла заява кандидата на пост Президента України Бондаря Віктора Васильовича разом з іншими документами щодо реєстрації його уповноваженого представника у Центральній виборчій комісії з правом дорадчого голосу Янковець Анастасії Валеріївни на чергових виборах Президента України 31 березня 2019 року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уповноваженого представника кандидата на пост Президента України Бондаря Віктора Васильовича у Центральній виборчій комісії з правом дорадчого голосу Янковець Анастасію Валеріївну на чергових виборах Президента України 31 березня 2019 року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Бондаря В.В. у Центральній виборчій комісії з правом дорадчого голосу Янковець А.В. посвідчення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28:00Z</dcterms:created>
  <dc:creator>Машбюро ПОЧТА</dc:creator>
  <dc:description/>
  <cp:keywords/>
  <dc:language>en-US</dc:language>
  <cp:lastModifiedBy>Говорадло О.В.</cp:lastModifiedBy>
  <cp:lastPrinted>2019-02-01T17:37:00Z</cp:lastPrinted>
  <dcterms:modified xsi:type="dcterms:W3CDTF">2019-02-02T10:53:00Z</dcterms:modified>
  <cp:revision>3</cp:revision>
  <dc:subject/>
  <dc:title>Вик</dc:title>
</cp:coreProperties>
</file>