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4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Про визнання Доброгорського О.В. таким, що відмовився  </w:t>
        <w:br/>
        <w:t>від балотування кандидатом у народні депутати України  </w:t>
        <w:br/>
        <w:t xml:space="preserve">в одномандатному виборчому окрузі № 25 у порядку самовисування </w:t>
        <w:br/>
        <w:t>на позачергових виборах народних депутатів України  </w:t>
        <w:br/>
        <w:t>21 липня 2019 року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До Центральної виборчої комісії 20 червня 2019 року Доброгорський Олександр Володимир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25 на позачергових виборах народних депутатів України 21 липня 2019 року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Водночас 24 червня 2019 року Доброгорський О.В. подав до Комісії заяву про відкликання його заяви про самовисування кандидатом у народні депутати України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 xml:space="preserve">Оскільки заяву Доброгорського О.В. про відкликання його заяви про самовисування кандидатом у народні депутати України в одномандатному виборчому окрузі № 25 на позачергових виборах народних депутатів України </w:t>
        <w:br/>
        <w:t>21 липня 2019 року подано до Комісії згідно з вимогами частини четвертої статті   59 указаного Закону, Центральна виборча комісія констатує, що Доброгорський О.В. відмовився від балотування.</w:t>
      </w:r>
    </w:p>
    <w:p>
      <w:pPr>
        <w:pStyle w:val="Normal"/>
        <w:spacing w:before="60" w:after="0"/>
        <w:rPr>
          <w:color w:val="000000"/>
          <w:sz w:val="27"/>
          <w:szCs w:val="27"/>
        </w:rPr>
      </w:pPr>
      <w:r>
        <w:rPr>
          <w:sz w:val="26"/>
          <w:szCs w:val="26"/>
        </w:rPr>
        <w:t>Враховуючи викладене, відповідно до статті 56, частини четвертої статті 59 Закону України "Про вибори народних депутатів України", керуючись статтями 11 – 13, пунктом 17 статті 19 Закону України "Про   Центральну виборчу комісію", Центральна виборча комісія</w:t>
      </w:r>
      <w:r>
        <w:rPr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1. Визнати Доброгорського Олександра Володимировича таким, що відмовився від балотування кандидатом у народні депутати України в одномандатному виборчому окрузі № 25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2. Повернути Доброгорському О.В. внесені ним на спеціальний рахунок Центральної виборчої комісії кошти.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 xml:space="preserve">3. Копію цієї постанови надіслати Доброгорському О.В. 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4. Цю постанову оприлюднити на офіційному вебсайті Центральної виборчої комісії.</w:t>
      </w:r>
    </w:p>
    <w:p>
      <w:pPr>
        <w:pStyle w:val="2"/>
        <w:spacing w:before="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8:00Z</dcterms:created>
  <dc:creator>Машбюро ПОЧТА</dc:creator>
  <dc:description/>
  <cp:keywords/>
  <dc:language>en-US</dc:language>
  <cp:lastModifiedBy>Говорадло О.В.</cp:lastModifiedBy>
  <cp:lastPrinted>2019-06-24T19:55:00Z</cp:lastPrinted>
  <dcterms:modified xsi:type="dcterms:W3CDTF">2019-06-25T19:33:00Z</dcterms:modified>
  <cp:revision>3</cp:revision>
  <dc:subject/>
  <dc:title>Вик</dc:title>
</cp:coreProperties>
</file>