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9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7"/>
          <w:szCs w:val="27"/>
          <w:lang w:eastAsia="uk-UA"/>
        </w:rPr>
        <w:t xml:space="preserve">Про відмову в реєстрації кандидата в народні депутати України </w:t>
        <w:br/>
        <w:t>Давиденко Л.О., висунутої в порядку самовисування в одномандатному виборчому окрузі № 208 на проміжних виборах народного депутата України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7"/>
          <w:szCs w:val="27"/>
          <w:lang w:eastAsia="uk-UA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7"/>
          <w:szCs w:val="27"/>
          <w:lang w:eastAsia="uk-UA"/>
        </w:rPr>
        <w:t>25 жов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7"/>
          <w:szCs w:val="27"/>
          <w:lang w:eastAsia="uk-UA"/>
        </w:rPr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Центральної виборчої комісії 24 вересня 2020 року надійшла заява Давиденко Людмили Олексіївни разом з іншими документами щодо реєстрації її кандидатом у народні депутати України в одномандатному виборчому окрузі № 208 на проміжних виборах народного депутата України 25 жовтня 2020 рок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частини другої статті 55 Закону та пункту 4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документа, який підтверджує особу та громадянство України, а саме паспорта громадянина України або тимчасового посвідчення громадянина України (для осіб, недавно прийнятих до громадянства України), та отримання нею документів, визначених у частині другій статті 55 Закон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ункту 6 частини другої статті 55 Кодексу для реєстрації кандидата в народні депутати України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який балотується в одномандатному виборчому окрузі в порядку самовисування, до Центральної виборчої комісії необхідно подати ксерокопії першої та другої сторінок паспорта громадянина України кандидата в народні депутати України. 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рім того, нею разом з іншими документами для реєстрації кандидатом у народні депутати України подано ксерокопії лицьового та зворотного боків паспорта громадянина України у вигляді картки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зв’язку з чим Комісія зазначає, що попередньо постановою Центральної виборчої комісії від 23 вересня № 286 було відмовлено в реєстрації кандидата в народні депутати Україн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авиденко Людмили Олексіївни, висунутої в порядку самовисування в одномандатному виборчому окрузі № 208 на проміжних виборах народного депутата України 25 жовтня 2020 року.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ідставою відмови в реєстрації кандидата в народні депутати Україн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авиденко Людмили Олексіївни було встановлення Комісією, що передбачений пунктом 6 частини другої статті 55 Закону документ вважається таким, що не поданий для реєстрації кандидата в народні депутати України Давиденко Л.О., оскільки відповідно до листа Департаменту інформатизації Міністерства внутрішніх справ України від 22 вересня 2020 року № 31596/16-2020 паспорт, який видано на ім’я Давиденко Людмили Олексіївни, 5 лютого 1980 року народження, з </w:t>
        <w:br/>
        <w:t>18 вересня 2020 року визнано недійсним. Інформацію про недійсність паспорта громадянина України Давиденко Л.О. у формі картки внесено до бази даних Державної міграційної служби України 18 вересня 2020 рок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Комісії 24 вересня 2020 року повторно надійшла заява Давиденко Людмили Олексіївни разом з іншими документами щодо реєстрації її кандидатом у народні депутати України в одномандатному виборчому </w:t>
        <w:br/>
        <w:t>окрузі № 208 на проміжних виборах народного депутата України 25 жовтня 2020 року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ід час подання до Центральної виборчої комісії 24 вересня 2020 року документів для реєстрації кандидатом у народні депутати України </w:t>
        <w:br/>
        <w:t>Давиденко Л.О. пред’явила той самий паспорт громадянина України у вигляді картки, копію якого було подано до Комісії 18 вересня 2020 року, щодо недійсності якого було отримано зазначений лист від Департаменту інформатизації Міністерства внутрішніх справ України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кументів, що спростовують факт недійсності зазначеного паспорта Давиденко Л.О., до Комісії не надходило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У зв’язку з надходженням до Центральної виборчої комісії </w:t>
        <w:br/>
        <w:t>24 вересня 2020 року документів Давиденко Людмили Олексіївни Комісія листом від 24 вересня 2020 року № 21-24-2825 повторно звернулася до Міністерства внутрішніх справ України з проханням надати інформацію про дійсність паспорта громадянина України Давиденко Л.О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надісланого Центральній виборчій комісії листа Департаменту інформатизації Міністерства внутрішніх справ України </w:t>
        <w:br/>
        <w:t xml:space="preserve">від 28 вересня 2020 року № 32405/16-2020 указаний Департамент спільно з Державною міграційною службою України розглянув лист Комісії від </w:t>
        <w:br/>
        <w:t xml:space="preserve">24 вересня 2020 року № 21-24-2825 та поінформував, що станом на </w:t>
        <w:br/>
        <w:t>28 вересня 2020 року, за даними єдиної інформаційної системи Міністерства внутрішніх справ України, паспорт, який видано на ім’я Давиденко Людмили Олексіївни, 5 лютого 1980 року народження, є недійсним. За інформацією  Державної міграційної служби України, відомості про недійсність зазначеного паспорта внесено до єдиної інформаційної системи Міністерства внутрішніх справ України 18 вересня 2020 року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рім того, станом на 29 вересня 2020 року на офіційному сайті Державної міграційної служби України у сервісі "Перевірка недійсності документів" паспорт громадянина України Давиденко Л.О. у формі картки значиться таким, що визнаний недійсним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вказаних обставин Комісія констатує, що передбачений пунктом 6 частини другої статті 55 Закону документ вважається таким, що не поданий для реєстрації кандидата в народні депутати України Давиденко Л.О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викладене, відповідно до підпункту 2 пункту 2 </w:t>
        <w:br/>
        <w:t>розділу XXXXII "Прикінцеві та перехідні положення" Виборчого кодексу України, частини другої статті 55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 – 13, пунктом 17</w:t>
        <w:br/>
        <w:t xml:space="preserve">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Відмовити в реєстрації кандидата в народні депутати Україн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авиденко Людмили Олексіївни, висунутої в порядку самовисування в одномандатному виборчому окрузі № 208 на проміжних виборах народного депутата України 25 жовтня 2020 року. 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Повернути Давиденко Л.О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Копію цієї постанови надіслати Давиденко Л.О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2:00Z</dcterms:created>
  <dc:creator>Машбюро ПОЧТА</dc:creator>
  <dc:description/>
  <cp:keywords/>
  <dc:language>en-US</dc:language>
  <cp:lastModifiedBy>Говорадло О.В.</cp:lastModifiedBy>
  <cp:lastPrinted>2020-09-29T19:11:00Z</cp:lastPrinted>
  <dcterms:modified xsi:type="dcterms:W3CDTF">2020-09-30T09:40:00Z</dcterms:modified>
  <cp:revision>3</cp:revision>
  <dc:subject/>
  <dc:title>Вик</dc:title>
</cp:coreProperties>
</file>