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hanging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1 серпня 2020 року № 199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 внесення змін до постанови Центральної виборчої коміс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ід 10 серпня 2020 року № 1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10"/>
          <w:szCs w:val="28"/>
          <w:lang w:eastAsia="uk-UA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 Внести до постанови Центральної виборчої комісії від 10 серпня </w:t>
        <w:br/>
        <w:t>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 такі зміни: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91 слова "Тюрина Марина Володимирівна" замінити словами "Тюріна Марина Володимирівна";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 додатку 227 слова "Севрюк Едуард Ленідович" замінити словами "Севрюк Едуард Леонідович"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 Цю постанову у двох примірниках надіслати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0" w:after="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19:00Z</dcterms:created>
  <dc:creator>Машбюро ПОЧТА</dc:creator>
  <dc:description/>
  <cp:keywords/>
  <dc:language>en-US</dc:language>
  <cp:lastModifiedBy>Говорадло О.В.</cp:lastModifiedBy>
  <cp:lastPrinted>2020-08-21T16:32:00Z</cp:lastPrinted>
  <dcterms:modified xsi:type="dcterms:W3CDTF">2020-08-25T08:20:00Z</dcterms:modified>
  <cp:revision>3</cp:revision>
  <dc:subject/>
  <dc:title>Вик</dc:title>
</cp:coreProperties>
</file>