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ind w:hanging="0"/>
        <w:jc w:val="center"/>
        <w:rPr>
          <w:b/>
          <w:b/>
          <w:bCs/>
          <w:szCs w:val="28"/>
          <w:lang w:val="en-US"/>
        </w:rPr>
      </w:pPr>
      <w:r>
        <w:rPr>
          <w:bCs/>
          <w:szCs w:val="28"/>
        </w:rPr>
        <w:t>від 23 червня 2019  року №</w:t>
      </w:r>
      <w:r>
        <w:rPr>
          <w:bCs/>
          <w:szCs w:val="28"/>
          <w:lang w:val="en-US"/>
        </w:rPr>
        <w:t xml:space="preserve"> </w:t>
      </w:r>
      <w:r>
        <w:rPr>
          <w:bCs/>
          <w:szCs w:val="28"/>
        </w:rPr>
        <w:t>1182</w:t>
      </w:r>
    </w:p>
    <w:p>
      <w:pPr>
        <w:pStyle w:val="Normal"/>
        <w:spacing w:before="0" w:after="0"/>
        <w:ind w:hanging="0"/>
        <w:jc w:val="center"/>
        <w:rPr>
          <w:b/>
          <w:b/>
          <w:bCs/>
          <w:szCs w:val="28"/>
          <w:lang w:val="en-US"/>
        </w:rPr>
      </w:pPr>
      <w:r>
        <w:rPr>
          <w:b/>
          <w:bCs/>
          <w:szCs w:val="28"/>
          <w:lang w:val="en-US"/>
        </w:rPr>
      </w:r>
    </w:p>
    <w:p>
      <w:pPr>
        <w:pStyle w:val="Normal"/>
        <w:spacing w:before="0" w:after="0"/>
        <w:ind w:hanging="142"/>
        <w:rPr>
          <w:b/>
          <w:b/>
          <w:bCs/>
          <w:szCs w:val="28"/>
        </w:rPr>
      </w:pPr>
      <w:r>
        <w:rPr>
          <w:bCs/>
          <w:szCs w:val="28"/>
          <w:lang w:val="ru-RU"/>
        </w:rPr>
        <w:t xml:space="preserve">  </w:t>
      </w:r>
      <w:r>
        <w:rPr>
          <w:bCs/>
          <w:szCs w:val="28"/>
        </w:rPr>
        <w:t xml:space="preserve"> </w:t>
      </w:r>
    </w:p>
    <w:p>
      <w:pPr>
        <w:pStyle w:val="Normal"/>
        <w:shd w:fill="FFFFFF" w:val="clear"/>
        <w:spacing w:before="0" w:after="0"/>
        <w:ind w:hanging="0"/>
        <w:jc w:val="center"/>
        <w:rPr>
          <w:b/>
          <w:b/>
          <w:bCs/>
          <w:szCs w:val="28"/>
        </w:rPr>
      </w:pPr>
      <w:r>
        <w:rPr>
          <w:b/>
          <w:bCs/>
          <w:szCs w:val="28"/>
        </w:rPr>
      </w:r>
    </w:p>
    <w:p>
      <w:pPr>
        <w:pStyle w:val="2"/>
        <w:rPr/>
      </w:pPr>
      <w:r>
        <w:rPr>
          <w:sz w:val="27"/>
          <w:szCs w:val="27"/>
        </w:rPr>
        <w:t>Про реєстрацію кандидатів у народні депутати України, включених</w:t>
        <w:br/>
        <w:t xml:space="preserve">до виборчого списку Політичної партії "ОПОЗИЦІЙНИЙ БЛОК", </w:t>
        <w:br/>
        <w:t xml:space="preserve">у загальнодержавному багатомандатному виборчому окрузі </w:t>
        <w:br/>
        <w:t>на позачергових виборах народних депутатів України 21 липня 2019 року</w:t>
      </w:r>
    </w:p>
    <w:p>
      <w:pPr>
        <w:pStyle w:val="2"/>
        <w:rPr>
          <w:sz w:val="13"/>
          <w:szCs w:val="27"/>
        </w:rPr>
      </w:pPr>
      <w:r>
        <w:rPr>
          <w:sz w:val="13"/>
          <w:szCs w:val="27"/>
        </w:rPr>
      </w:r>
    </w:p>
    <w:p>
      <w:pPr>
        <w:pStyle w:val="Normal"/>
        <w:spacing w:before="0" w:after="0"/>
        <w:rPr/>
      </w:pPr>
      <w:r>
        <w:rPr>
          <w:sz w:val="27"/>
          <w:szCs w:val="27"/>
        </w:rPr>
        <w:t>До Центральної виборчої комісії 20 червня 2019 року надійшла заява Політичної партії "ОПОЗИЦІЙНИЙ БЛОК"</w:t>
      </w:r>
      <w:r>
        <w:rPr>
          <w:b/>
          <w:sz w:val="27"/>
          <w:szCs w:val="27"/>
        </w:rPr>
        <w:t xml:space="preserve"> </w:t>
      </w:r>
      <w:r>
        <w:rPr>
          <w:sz w:val="27"/>
          <w:szCs w:val="27"/>
        </w:rPr>
        <w:t>разом з іншими документами щодо реєстрації кандидатів у народні депутати України, висунутих 10 червня 2019 року на ІХ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z w:val="27"/>
          <w:szCs w:val="27"/>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0"/>
        <w:rPr/>
      </w:pPr>
      <w:r>
        <w:rPr>
          <w:spacing w:val="-6"/>
          <w:sz w:val="27"/>
          <w:szCs w:val="27"/>
        </w:rPr>
        <w:t xml:space="preserve">1. Зареєструвати кандидатів у народні депутати України, включених до виборчого списку </w:t>
      </w:r>
      <w:r>
        <w:rPr>
          <w:sz w:val="27"/>
          <w:szCs w:val="27"/>
        </w:rPr>
        <w:t>Політичної партії "ОПОЗИЦІЙНИЙ БЛОК"</w:t>
      </w:r>
      <w:r>
        <w:rPr>
          <w:spacing w:val="-6"/>
          <w:sz w:val="27"/>
          <w:szCs w:val="27"/>
        </w:rPr>
        <w:t>,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0"/>
        <w:rPr/>
      </w:pPr>
      <w:r>
        <w:rPr>
          <w:sz w:val="27"/>
          <w:szCs w:val="27"/>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ОПОЗИЦІЙНИЙ БЛОК" у Центральній виборчій комісії з правом дорадчого голосу.</w:t>
      </w:r>
    </w:p>
    <w:p>
      <w:pPr>
        <w:pStyle w:val="Normal"/>
        <w:spacing w:before="0" w:after="0"/>
        <w:rPr>
          <w:sz w:val="27"/>
          <w:szCs w:val="27"/>
        </w:rPr>
      </w:pPr>
      <w:r>
        <w:rPr>
          <w:sz w:val="27"/>
          <w:szCs w:val="27"/>
        </w:rPr>
        <w:t>3. Цю постанову оприлюднити в газетах "Голос України" та "Урядовий кур’єр".</w:t>
      </w:r>
    </w:p>
    <w:p>
      <w:pPr>
        <w:pStyle w:val="Normal"/>
        <w:spacing w:before="0" w:after="0"/>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31"/>
          <w:szCs w:val="27"/>
          <w:lang w:val="ru-RU"/>
        </w:rPr>
      </w:pPr>
      <w:r>
        <w:rPr>
          <w:sz w:val="31"/>
          <w:szCs w:val="27"/>
          <w:lang w:val="ru-RU"/>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sz w:val="5"/>
          <w:szCs w:val="27"/>
        </w:rPr>
      </w:pPr>
      <w:r>
        <w:rPr>
          <w:sz w:val="5"/>
          <w:szCs w:val="27"/>
        </w:rPr>
      </w:r>
      <w:r>
        <w:br w:type="page"/>
      </w:r>
    </w:p>
    <w:p>
      <w:pPr>
        <w:pStyle w:val="Heading1"/>
        <w:spacing w:before="0" w:after="0"/>
        <w:ind w:left="4247" w:hanging="0"/>
        <w:jc w:val="center"/>
        <w:rPr>
          <w:sz w:val="24"/>
          <w:szCs w:val="24"/>
          <w:lang w:val="ru-RU"/>
        </w:rPr>
      </w:pPr>
      <w:r>
        <w:rPr>
          <w:sz w:val="24"/>
          <w:szCs w:val="24"/>
          <w:lang w:val="ru-RU"/>
        </w:rPr>
        <w:t>Додаток</w:t>
      </w:r>
    </w:p>
    <w:p>
      <w:pPr>
        <w:pStyle w:val="Normal"/>
        <w:spacing w:before="0" w:after="0"/>
        <w:ind w:left="4247"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247" w:hanging="0"/>
        <w:jc w:val="center"/>
        <w:rPr>
          <w:sz w:val="24"/>
          <w:szCs w:val="24"/>
          <w:lang w:val="ru-RU"/>
        </w:rPr>
      </w:pPr>
      <w:r>
        <w:rPr>
          <w:b/>
          <w:i/>
          <w:sz w:val="24"/>
          <w:szCs w:val="24"/>
          <w:lang w:val="ru-RU"/>
        </w:rPr>
        <w:t>від 23 червня 201</w:t>
      </w:r>
      <w:r>
        <w:rPr>
          <w:b/>
          <w:i/>
          <w:sz w:val="24"/>
          <w:szCs w:val="24"/>
        </w:rPr>
        <w:t xml:space="preserve">9 </w:t>
      </w:r>
      <w:r>
        <w:rPr>
          <w:b/>
          <w:i/>
          <w:sz w:val="24"/>
          <w:szCs w:val="24"/>
          <w:lang w:val="ru-RU"/>
        </w:rPr>
        <w:t xml:space="preserve">року № 1182  </w:t>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ОПОЗИЦІЙНИЙ БЛОК"</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0" w:after="100"/>
              <w:ind w:hanging="0"/>
              <w:rPr>
                <w:szCs w:val="28"/>
              </w:rPr>
            </w:pPr>
            <w:r>
              <w:rPr>
                <w:szCs w:val="28"/>
              </w:rPr>
              <w:t xml:space="preserve">         </w:t>
            </w:r>
            <w:r>
              <w:rPr>
                <w:szCs w:val="28"/>
              </w:rPr>
              <w:t>Мураєв Євгеній Володимирович, народився 2 грудня 1976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включений до виборчого списку під № 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ілкул Олександр Юрійович, народився 24 травня 1974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Дніпрі, судимість відсутня, включений до виборчого списку під № 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ернес Геннадій Адольфович, народився 27 червня 1959 року, громадянин України, протягом останніх п’яти років проживає на території України, освіта вища, Харківський міський голова, безпартійний, проживає в місті Харкові, судимість відсутня, включений до виборчого списку під № 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руханов Геннадій Леонідович, народився 17 сiчня 1965 року, громадянин України, протягом останніх п’яти років проживає на території України, освіта вища, Одеський міський голова, безпартійний, проживає в місті Одесі, судимість відсутня, включений до виборчого списку під № 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йченко Вадим Сергійович, народився 5 червня 1977 року, громадянин України, протягом останніх п’яти років проживає на території України, освіта вища, Маріупольський міський голова, безпартійний, проживає в місті Маріуполь Донецької області, судимість відсутня, включений до виборчого списку під № 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урма Ростислав Ігорович, народився 17 вересня 1983 року, громадянин України, протягом останніх п’яти років проживає на території України, освіта вища, генеральний директор, ПАТ "Запоріжсталь", член Політичної партії "ОПОЗИЦІЙНИЙ БЛОК", проживає в місті Запоріжжі, судимість відсутня, включений до виборчого списку під № 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ндріїв Богдан Євстафійович, народився 12 серпня 1969 року, громадянин України, протягом останніх п’яти років проживає на території України, освіта вища, Ужгородський міський голова, безпартійний, проживає в місті Ужгороді, судимість відсутня, включений до виборчого списку під № 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уряк Володимир Вікторович, народився 20 липня 1965 року, громадянин України, протягом останніх п’яти років проживає на території України, освіта вища, Запорізький міський голова, безпартійний, проживає в місті Запоріжжі, судимість відсутня, включений до виборчого списку під № 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ершина Анатолій Олексійович, народився 25 серпня 1963 року, громадянин України, протягом останніх п’яти років проживає на території України, освіта вища, Павлоградський міський голова, член Політичної партії "ОПОЗИЦІЙНИЙ БЛОК", проживає в місті Павлоград Дніпропетровської області, судимість відсутня, включений до виборчого списку під № 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Хомутиннік Віталій Юрійович, народився 4 серпня 1976 року, громадянин України, протягом останніх п’яти років проживає на території України, освіта вища, народний депутат України, безпартійний, проживає в смт Козин Обухівського району Київської області, судимість відсутня, включений до виборчого списку під № 1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Гєллєр Євгеній Борисович, народився 12 травня 1974 року, громадянин України, протягом останніх п’яти років проживає на території України, освіта вища, народний депутат України, безпартійний, проживає в смт Козин Обухівського району Київської області, судимість відсутня, включений до виборчого списку під № 1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оропаєв Юрій Миколайович, народився 10 сiчня 1955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Києві, судимість відсутня, включений до виборчого списку під № 1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риндак Олег Борисович, народився 19 сiчня 1973 року, громадянин України, протягом останніх п’яти років проживає на території України, освіта вища, радник міського голови, Одеська міська рада, безпартійний, проживає в місті Одесі, судимість відсутня, включений до виборчого списку під № 1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обкін Михайло Маркович, народився 26 сiчня 1970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включений до виборчого списку під № 1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урканова Владислава Ігорівна, народилася 8 жовтня 1995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1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рівалов Даніїл Геннадійович, народився 25 травня 1988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1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коробагач Володимир Іванович, народився 11 липня 1969 року, громадянин України, протягом останніх п’яти років проживає на території України, освіта вища, заступник голови, Харківська обласна рада, безпартійний, проживає в місті Харкові, судимість відсутня, включений до виборчого списку під № 1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усак Володимир Георгійович, народився 21 листопада 1974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селі Лісники Києво-Святошинського району Київської області, судимість відсутня, включений до виборчого списку під № 1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стіон Василь Миколайович, народився 11 серпня 1981 року, громадянин України, протягом останніх п’яти років проживає на території України, освіта вища, директор, ТОВ "Відродження", безпартійний, проживає в селі Піщанка Новомосковського району Дніпропетровської області, судимість відсутня, включений до виборчого списку під № 2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осулько Юлія Дмитрівна, народилася 29 вересня 1968 року, громадянка України, протягом останніх п’яти років проживає на території України, освіта вища, керівник департаменту з регуляторної політики, ТОВ "ДТЕК", безпартійнa, проживає в місті Києві, судимість відсутня, включена до виборчого списку під № 2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олонік Артем Євгенович, народився 1 жовтня 1986 року, громадянин України, протягом останніх п’яти років проживає на території України, освіта вища, менеджер з питань комерційної діяльності та управління, ПАТ "ВП "Украгрожитлопобутбуд", безпартійний, проживає в місті Києві, судимість відсутня, включений до виборчого списку під № 2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ацуба Сергій Володимирович, народився 20 листопада 1978 року, громадянин України, протягом останніх п’яти років проживає на території України, освіта вища, тимчасово не працює, безпартійний, проживає в місті Дергачі Дергачівського району Харківської області, судимість відсутня, включений до виборчого списку під № 2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Тевелєв Дмитро Михайлович, народився 1 грудня 1959 року, громадянин України, протягом останніх п’яти років проживає на території України, освіта вища, радник генерального директора, ТОВ "Метінвест Холдинг", безпартійний, проживає в смт Козин Обухівського району Київської області, судимість відсутня, включений до виборчого списку під № 2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ігалатьєв Валерій Сергійович, народився 30 травня 1971 року,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включений до виборчого списку під № 2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ахтеєва Тетяна Дмитрівна, народилася 27 листопада 1953 року, громадянка України, протягом останніх п’яти років проживає на території України, освіта вища, народний депутат України, безпартійнa, проживає в місті Києві, судимість відсутня, включена до виборчого списку під № 2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рольов Марат Валентинович, народився 14 липня 1982 року, громадянин України, протягом останніх п’яти років проживає на території України, освіта вища, голова, Приморська районна державна адміністрація Одеської міської ради, безпартійний, проживає в місті Одесі, судимість відсутня, включений до виборчого списку під № 2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олженков Олександр Валерійович, народився 26 квiтня 1983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Києві, судимість відсутня, включений до виборчого списку під № 2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егойда Світлана Михайлівна, народилася 14 жовтня 1977 року, громадянка України, протягом останніх п’яти років проживає на території України, освіта вища, адвокат, безпартійнa, проживає в селі Погреби Броварського району Київської області, судимість відсутня, включена до виборчого списку під № 2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атворян Вілен Григорович, народився 14 березня 1981 року, громадянин України, протягом останніх п’яти років проживає на території України, освіта вища, голова, ГО "Спілка вірмен України", член Політичної партії "ОПОЗИЦІЙНИЙ БЛОК", проживає в місті Києві, судимість відсутня, включений до виборчого списку під № 3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ваницький Олександр Валеріанович, народився 1 жовтня 1975 року, громадянин України, протягом останніх п’яти років проживає на території України, освіта вища, заступник виконавчого директора з інвестицій та розвитку інфраструктури, ТОВ "Чорноморський рибний порт", безпартійний, проживає в місті Одесі, судимість відсутня, включений до виборчого списку під № 3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урма Ігор Михайлович, народився 26 вересня 1958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Львові, судимість відсутня, включений до виборчого списку під № 3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аньо Михайло Іванович, народився 17 листопада 1964 року, громадянин України, протягом останніх п’яти років проживає на території України, освіта вища, народний депутат України, безпартійний, проживає в селі Куштановиця Мукачівського району Закарпатської області, судимість відсутня, включений до виборчого списку під № 3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Охендовський Михайло Володимирович, народився 27 жовтня 1973 року, громадянин України, протягом останніх п’яти років проживає на території України, освіта вища, адвокат, адвокатське об’єднання "Юридична фірма "ПРОКСЕН ТА ПАРТНЕРИ", безпартійний, проживає в місті Києві, судимість відсутня, включений до виборчого списку під № 3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Мироненко Михайло Іванович, народився 16 листопада 1954 року, громадянин України, протягом останніх п’яти років проживає на території України, освіта вища, пенсіонер, безпартійний, проживає в смт Козин Обухівського району Київської області, судимість відсутня, включений до виборчого списку під № 3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Фабрикант Світлана Самуілівна, народилася 16 червня 1967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Одесі, судимість відсутня, включена до виборчого списку під № 3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Удалов Сергій Анатолійович, народився 5 сiчня 1965 року, громадянин України, протягом останніх п’яти років проживає на території України, освіта вища, Чорноморський селищний голова Лиманського району Одеської області, безпартійний, проживає в місті Одесі, судимість відсутня, включений до виборчого списку під № 3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лєсніков Дмитро Валерійович, народився 27 березня 1972 року,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Кривий Ріг Дніпропетровської області, судимість відсутня, включений до виборчого списку під № 3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олбовий Іван Михайлович, народився 7 липня 1966 року, громадянин України, протягом останніх п’яти років проживає на території України, освіта вища, Балаклійський міський голова, безпартійний, проживає в місті Балаклія Балаклійського району Харківської області, судимість відсутня, включений до виборчого списку під № 3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учеренко Олександр Олександрович, народився 12 липня 1970 року, громадянин України, протягом останніх п’яти років проживає на території України, освіта вища, директор зі сталого розвитку, ТОВ "ДТЕК", безпартійний, проживає в місті Києві, судимість відсутня, включений до виборчого списку під № 4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ксим Володимир Іванович, народився 1 вересня 1967 року, громадянин України, протягом останніх п’яти років проживає на території України, освіта вища, Красноградський міський голова, безпартійний, проживає в місті Красноград Харківської області, судимість відсутня, включений до виборчого списку під № 4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слов Ігор Олександрович, народився 17 червня 1966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4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лєхов Ігор Вікторович, народився 10 лютого 1973 року, громадянин України, протягом останніх п’яти років проживає на території України, освіта загальна середня, Ренійський міський голова, безпартійний, проживає в місті Рені Ренійського району Одеської області, судимість відсутня, включений до виборчого списку під № 4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Мельников Ігор Петрович, народився 5 жовтня 1967 року, громадянин України, протягом останніх п’яти років проживає на території України, освіта вища, директор з розвитку, ТОВ "Альт-сервіс", член Політичної партії "ОПОЗИЦІЙНИЙ БЛОК", проживає в місті Черкасах, судимість відсутня, включений до виборчого списку під № 4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Жовнір Михайло Васильович, народився 19 листопада 1965 року, громадянин України, протягом останніх п’яти років проживає на території України, освіта вища, Теплодарський міський голова Одеської області, безпартійний, проживає в місті Біляївка Біляївського району Одеської області, судимість відсутня, включений до виборчого списку під № 4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орноокий Сергій Михайлович, народився 29 березня 1976 року, громадянин України, протягом останніх п’яти років проживає на території України, освіта вища, президент, ТОВ "Ліга "Олімпійські резерви", член Політичної партії "ОПОЗИЦІЙНИЙ БЛОК", проживає в місті Вінниці, судимість відсутня, включений до виборчого списку під № 4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абарський Владислав Валерійович, народився 14 липня 1968 року, громадянин України, протягом останніх п’яти років проживає на території України, освіта вища, керуючий партнер, адвокат, адвокатське об’єднання "ВЗ ТА ПАРТНЕРИ", безпартійний, проживає в місті Києві, судимість відсутня, включений до виборчого списку під № 4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айдан Світлана Миколаївна, народилася 3 квiтня 1976 року, громадянка України, протягом останніх п’яти років проживає на території України, освіта вища, адвокат-партнер, адвокатське об’єднання "А.Л.ТЕРРА", безпартійнa, проживає в місті Києві, судимість відсутня, включена до виборчого списку під № 4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еменков Єгор Олександрович, народився 27 сiчня 1983 року, громадянин України, протягом останніх п’яти років проживає на території України, освіта вища, перший заступник голови, Запорізька обласна рада, член Політичної партії "ОПОЗИЦІЙНИЙ БЛОК", проживає в місті Запоріжжі, судимість відсутня, включений до виборчого списку під № 4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ітько Василь Михайлович, народився 8 березня 1973 року, громадянин України, протягом останніх п’яти років проживає на території України, освіта вища, голова, Нікольська районна рада Донецької області, член Політичної партії "ОПОЗИЦІЙНИЙ БЛОК", проживає в селі Кременівка Нікольського району Донецької області, судимість відсутня, включений до виборчого списку під № 5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телевський Ігор Вікторович, народився 29 липня 1965 року, громадянин України, протягом останніх п’яти років проживає на території України, освіта вища, Токмацький міський голова, член Політичної партії "ОПОЗИЦІЙНИЙ БЛОК", проживає в місті Токмак Запорізької області, судимість відсутня, включений до виборчого списку під № 5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енцев Микита Дмитрович, народився 19 вересня 1989 року, громадянин України, протягом останніх п’яти років проживає на території України, освіта вища, директор, ТОВ "Фортуна ЛТД", член Політичної партії "ОПОЗИЦІЙНИЙ БЛОК", проживає в місті Харкові, судимість відсутня, включений до виборчого списку під № 5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сло Надія Анатоліївна, народилася 4 лютого 1958 року, громадянка України, протягом останніх п’яти років проживає на території України, освіта вища, заступник голови, Покровська районна рада Донецької області, член Політичної партії "ОПОЗИЦІЙНИЙ БЛОК", проживає в місті Покровськ Донецької області, судимість відсутня, включена до виборчого списку під № 5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ясоєдова Алла Леванівна, народилася 13 липня 1970 року, громадянка України, протягом останніх п’яти років проживає на території України, освіта вища, менеджер із зовнішньої економічної діяльності, ТОВ "РСП "1-й км", безпартійнa, проживає в місті Харкові, судимість відсутня, включена до виборчого списку під № 5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гут Олександр Євгенович, народився 21 червня 1985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Івано-Франківську, судимість відсутня, включений до виборчого списку під № 5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слов Вячеслав Євгенович, народився 8 жовтня 1974 року, громадянин України, протягом останніх п’яти років проживає на території України, освіта вища, директор, ТОВ "Відродження Донбасу", безпартійний, проживає в селі Полтавка Костянтинівського району Донецької області, судимість відсутня, включений до виборчого списку під № 5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валіш Ірина Володимирівна, народилася 22 червня 1980 року, громадянка України, протягом останніх п’яти років проживає на території України, освіта вища, тимчасово не працює, безпартійнa, проживає в місті Одесі, судимість відсутня, включена до виборчого списку під № 5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ністратенко Яна Леонідівна, народилася 29 вересня 1966 року, громадянка України, протягом останніх п’яти років проживає на території України, освіта вища, головний бухгалтер, ТОВ "КУА "Герітідж Інвестмент Менеджмент", безпартійнa, проживає в місті Харкові, судимість відсутня, включена до виборчого списку під № 5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озгова Катерина Федорівна, народилася 2 листопада 1989 року, громадянка України, протягом останніх п’яти років проживає на території України, освіта вища, тимчасово не працює, безпартійнa, проживає в місті Дніпрі, судимість відсутня, включена до виборчого списку під № 5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ляков Віталій Станіславович, народився 26 квiтня 1972 року, громадянин України, протягом останніх п’яти років проживає на території України, освіта вища, президент, ТОВ "Промислова група "Укрфільтрсервіс" завод "Фільтр", безпартійний, проживає в місті Києві, судимість відсутня, включений до виборчого списку під № 6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Харланова Ольга Вікторівна, народилася 23 сiчня 1966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Харкові, судимість відсутня, включена до виборчого списку під № 6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аскевський Олександр Іванович, народився 17 червня 1976 року, громадянин України, протягом останніх п’яти років проживає на території України, освіта вища, начальник відділу міжнародних відносин та інвестицій, Виконавчий апарат Запорізької обласної ради, безпартійний, проживає в місті Запоріжжі, судимість відсутня, включений до виборчого списку під № 6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ілохвостенко Світлана Володимирівна, народилася 5 березня 1976 року, громадянка України, протягом останніх п’яти років проживає на території України, освіта вища, голова, Регіональна організація Політичної партії "ОПОЗИЦІЙНИЙ БЛОК" у Харківській області, член Політичної партії "ОПОЗИЦІЙНИЙ БЛОК", проживає в місті Харкові, судимість відсутня, включена до виборчого списку під № 6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Муравйова Юлія Дмитрівна, народилася 30 жовтня 1989 року,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місті Києві, судимість відсутня, включена до виборчого списку під № 6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ирний Дмитро Володимирович, народився 4 березня 1990 року, громадянин України, протягом останніх п’яти років проживає на території України, освіта вища, помічник директора, асоціація "Підтримки ЖК, ЖБК та ОСББ у м. Харків", безпартійний, проживає в місті Харкові, судимість відсутня, включений до виборчого списку під № 6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пійка Ігор Миколайович, народився 1 березня 1968 року, громадянин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місті Миколаєві, судимість відсутня, включений до виборчого списку під № 6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Юрченко Вікторія Едуардівна, народилася 27 жовтня 1970 року, громадянка України, протягом останніх п’яти років проживає на території України, освіта вища, менеджер із зв’язків з громадськістю, Регіональна організація Політичної партії "ОПОЗИЦІЙНИЙ БЛОК" у Харківській області, член Політичної партії "ОПОЗИЦІЙНИЙ БЛОК", проживає в місті Харкові, судимість відсутня, включена до виборчого списку під № 6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нтіпов Дмитро Ігорович, народився 21 квiтня 1980 року, громадянин України, протягом останніх п’яти років проживає на території України, освіта вища, директор, ДП "Клінічний санаторій "Лермонтовський", ДП "Санаторій "Гопри", ДП "Очаківське об’єднання санаторно-курортних закладів" ЗАТ ЛОЗПУ "Укрпрофоздоровниця", безпартійний, проживає в місті Одесі, судимість відсутня, включений до виборчого списку під № 6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нько Ірина Леванівна, народилася 27 грудня 1967 року, громадянка України, протягом останніх п’яти років проживає на території України, освіта вища, менеджер з логістики, ТОВ "РСП "1-й км", безпартійнa, проживає в місті Харкові, судимість відсутня, включена до виборчого списку під № 6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ревко Сергій Миколайович, народився 11 серпня 1975 року, громадянин України, протягом останніх п’яти років проживає на території України, освіта вища, радник генерального директора, ТОВ "Смарт Мерітайм Груп", член Політичної партії "ОПОЗИЦІЙНИЙ БЛОК", проживає в місті Херсоні, судимість відсутня, включений до виборчого списку під № 7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ебенко Андрій Анатолійович, народився 19 березня 1985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місті Черкасах, судимість відсутня, включений до виборчого списку під № 7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бережець Олександр Олександрович, народився 8 серпня 1979 року, громадянин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місті Вінниці, судимість відсутня, включений до виборчого списку під № 7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адиков Олексій Валентинович, народився 27 червня 1984 року, громадянин України, протягом останніх п’яти років проживає на території України, освіта вища, начальник, Управління з організаційної роботи та загальних питань Адміністрації Індустріального району Харківської міської ради., безпартійний, проживає в місті Харкові, судимість відсутня, включений до виборчого списку під № 7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ухлак Юрій Михайлович, народився 13 лютого 1959 року, громадянин України, протягом останніх п’яти років проживає на території України, освіта вища, директор, Закарпатська філія СК "Глобал Гарант", безпартійний, проживає в місті Ужгороді, судимість відсутня, включений до виборчого списку під № 7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урчин Ярослав Олексійович, народився 2 квiтня 1990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селі Бовтишка Олександрівського району Кіровоградської області, судимість відсутня, включений до виборчого списку під № 7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ерепека Євгенія Ігорівна, народилася 12 грудня 1995 року, громадянка України, протягом останніх п’яти років проживає на території України, освіта вища, менеджер з реклами, ТОВ "Сумипастранс", безпартійнa, проживає в місті Сумах, судимість відсутня, включена до виборчого списку під № 7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ванова Юлія Євгенівна, народилася 15 квiтня 1979 року, громадянка України, протягом останніх п’яти років проживає на території України, освіта вища, заступник виконавчого директора, Громадська організація "Фонд Олександра Вілкула "Українська перспектива", безпартійнa, проживає в місті Дніпрі, судимість відсутня, включена до виборчого списку під № 7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лабишев Олег Вячеславович, народився 6 серпня 1973 року, громадянин України, протягом останніх п’яти років проживає на території України, освіта вища, начальник цеху утримання непромислових об’єктів, ПАТ "Запоріжсталь", безпартійний, проживає в місті Запоріжжі, судимість відсутня, включений до виборчого списку під № 7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айчев Василь Савович, народився 3 квiтня 1958 року, громадянин України, протягом останніх п’яти років проживає на території України, освіта вища, пенсіонер, безпартійний, проживає в місті Арциз Одеської області, судимість відсутня, включений до виборчого списку під № 7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Жук Наталія Анатоліївна, народилася 10 квiтня 1976 року, громадянка України, протягом останніх п’яти років проживає на території України, освіта вища, доцент кафедри державно-правових дисциплін, Харківський національний університет ім. В.Н. Каразіна, безпартійнa, проживає в місті Харкові, судимість відсутня, включена до виборчого списку під № 8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аськов Юрій Юрійович, народився 27 жовтня 1979 року, громадянин України, протягом останніх п’яти років проживає на території України, освіта вища, директор, ТОВ "Укрмара", безпартійний, проживає в місті Одесі, судимість відсутня, включений до виборчого списку під № 8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акаєв Андрій Павлович, народився 3 березня 1969 року, громадянин України, протягом останніх п’яти років проживає на території України, освіта вища, директор з розвитку, ТОВ "Аснова", безпартійний, проживає в місті Харкові, судимість відсутня, включений до виборчого списку під № 8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исюк Станіслав Остапович, народився 17 березня 1984 року, громадянин України, протягом останніх п’яти років проживає на території України, освіта вища, начальник відділу договорів, ТОВ "Смарт Мерітайм Груп", член Політичної партії "ОПОЗИЦІЙНИЙ БЛОК", проживає в місті Херсоні, судимість відсутня, включений до виборчого списку під № 8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атаринов Олександр Сергійович, народився 15 травня 1982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касах, судимість відсутня, включений до виборчого списку під № 8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лешко Руслан Олександрович, народився 24 червня 1990 року, громадянин України, протягом останніх п’яти років проживає на території України, освіта вища, директор, Територіальний центр надання соціальних послуг Новобаварського району міста Харкова, безпартійний, проживає в місті Харкові, судимість відсутня, включений до виборчого списку під № 8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ушкова Тетяна Миколаївна, народилася 22 листопада 1965 року, громадянка України, протягом останніх п’яти років проживає на території України, освіта вища, вчитель історії, Спеціалізована загальноосвітня школа № 2 І-ІІ ступенів із поглибленим вивченням іноземних мов міста Чернігова, безпартійнa, проживає в місті Чернігові, судимість відсутня, включена до виборчого списку під № 8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мпанієць Олександр Васильович, народився 10 лютого 1962 року, громадянин України, протягом останніх п’яти років проживає на території України, освіта вища, спеціаліст із зовнішньо-економічної діяльності, ТОВ "НВП Сістар", безпартійний, проживає в місті Києві, судимість відсутня, включений до виборчого списку під № 8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ондаренко Ірина Валентинівна, народилася 29 липня 1975 року, громадянка України, протягом останніх п’яти років проживає на території України, освіта вища, директор, Харківська загальноосвітня школа І-ІІІ ступенів № 103 Харківської міської ради Харківської області, безпартійнa, проживає в місті Харкові, судимість відсутня, включена до виборчого списку під № 8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ндар Ірина Володимирівна, народилася 11 лютого 1975 року, громадянка України, протягом останніх п’яти років проживає на території України, освіта загальна середня, тимчасово не працює, член Політичної партії "ОПОЗИЦІЙНИЙ БЛОК", проживає в місті Вінниці, судимість відсутня, включена до виборчого списку під № 8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ебель Олексій Леонідович, народився 29 березня 1975 року, громадянин України, протягом останніх п’яти років проживає на території України, освіта вища, водій, ТОВ "Тондо-Інвест", член Політичної партії "ОПОЗИЦІЙНИЙ БЛОК", проживає в місті Родинське Покровського району Донецької області, судимість відсутня, включений до виборчого списку під № 9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долей Іван Васильович, народився 6 квiтня 1985 року,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селі Хустець Хустського району Закарпатської області, судимість відсутня, включений до виборчого списку під № 9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лександрова Лариса Андріївна, народилася 2 лютого 1949 року, громадянка України, протягом останніх п’яти років проживає на території України, освіта вища, інспектор з роботи з органами самоорганізації населення відділу організаційної та кадрової роботи, Управління з організаційної роботи та загальних питань Адміністрації Холодногірського району Харківської міської ради, безпартійнa, проживає в місті Харкові, судимість відсутня, включена до виборчого списку під № 9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убела Володимир Дмитрович, народився 17 грудня 1987 року, громадянин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селі Вахнівка Липовецького району Вінницької області, судимість відсутня, включений до виборчого списку під № 9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епаненко Лариса Миколаївна, народилася 27 листопада 1962 року, громадянка України, протягом останніх п’яти років проживає на території України, освіта вища, заступник голови, Костянтинівська районна рада Донецької області, член Політичної партії "ОПОЗИЦІЙНИЙ БЛОК", проживає в селі Іванопілля Костянтинівського району Донецької області, судимість відсутня, включена до виборчого списку під № 9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ільчак Ігор Степанович, народився 14 жовтня 1994 року, громадянин України, протягом останніх п’яти років проживає на території України, освіта вища, тимчасово не працює, безпартійний, проживає в селі Бабче Богородчанського району Івано-Франківської області, судимість відсутня, включений до виборчого списку під № 9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короход Ольга Володимирівна, народилася 4 сiчня 1992 року, громадянка України, протягом останніх п’яти років проживає на території України, освіта вища, історик-краєзнавець, безпартійнa, проживає в місті Кропивницькому, судимість відсутня, включена до виборчого списку під № 9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едмідь Марина Геннадіївна, народилася 9 серпня 1963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Харкові, судимість відсутня, включена до виборчого списку під № 9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анкевич Богдан Віталійович, народився 7 квiтня 1985 року, громадянин України, протягом останніх п’яти років проживає на території України, освіта вища, керівник, Львівська регіональна філія ТОВ "Брокінтерком", безпартійний, проживає в місті Костопіль Костопільського району Рівненської області, судимість відсутня, включений до виборчого списку під № 9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рвяков Сергій Вікторович, народився 20 травня 1964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місті Одесі, судимість відсутня, включений до виборчого списку під № 9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асан Галина Григорівна, народилася 8 жовтня 1980 року, громадянка України, протягом останніх п’яти років проживає на території України, освіта вища, начальник господарчого відділу, ПАТ "Запоріжсталь", безпартійнa, проживає в місті Запоріжжі, судимість відсутня, включена до виборчого списку під № 10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олубнича Надія Василівна, народилася 17 червня 1961 року, громадянка України, протягом останніх п’яти років проживає на території України, освіта професійно-технічна, голова, Холодногірська районна організація товариства "Червоного хреста України" в Харківській області, безпартійнa, проживає в місті Харкові, судимість відсутня, включена до виборчого списку під № 10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апакиця Кирило Валерійович, народився 26 сiчня 1992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ИЙ БЛОК", проживає в місті Маріуполь Донецької області, судимість відсутня, включений до виборчого списку під № 10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ндаренко Сергій Олександрович, народився 30 жовтня 1987 року, громадянин України, протягом останніх п’яти років проживає на території України, освіта вища, вчитель історії і правознавства, Харківська загальноосвітня школа І-ІІІ ступенів № 10, безпартійний, проживає в місті Харкові, судимість відсутня, включений до виборчого списку під № 10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ельник Ірина Іванівна, народилася 1 сiчня 1970 року, громадянка України, протягом останніх п’яти років проживає на території України, освіта вища, заступник директора, ТОВ "Артіль-Вігос", безпартійнa, проживає в місті Черкасах, судимість відсутня, включена до виборчого списку під № 10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ончаров Андрій Олексійович, народився 23 червня 1974 року, громадянин України, протягом останніх п’яти років проживає на території України, освіта вища, начальник, КП "Харківблагоустрій", безпартійний, проживає в місті Харкові, судимість відсутня, включений до виборчого списку під № 10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исенко Ольга Федорівна, народилася 16 листопада 1950 року, громадянка України, протягом останніх п’яти років проживає на території України, освіта вища, пенсіонерка, безпартійнa, проживає в місті Миколаєві, судимість відсутня, включена до виборчого списку під № 10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аньшин Євген Геннадійович, народився 1 червня 1983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10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итенок Іван Михайлович, народився 28 червня 1961 року, громадянин України, протягом останніх п’яти років проживає на території України, освіта вища, директор, ТОВ "КООП-Чекос", безпартійний, проживає в місті Чернігові, судимість відсутня, включений до виборчого списку під № 10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ацко Світлана Петрівна, народилася 3 жовтня 1972 року, громадянка України, протягом останніх п’яти років проживає на території України, освіта вища, директор, Харківська загальноосвітня школа І-ІІІ ступенів № 76 Харківської міської ради Харківської області, безпартійнa, проживає в місті Харкові, судимість відсутня, включена до виборчого списку під № 10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качова Анастасія Ігорівна, народилася 31 липня 1992 року, громадянка України, протягом останніх п’яти років проживає на території України, освіта вища, тимчасово не працює, безпартійнa, проживає в місті Сумах, судимість відсутня, включена до виборчого списку під № 11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Захаров Євген Володимирович, народився 23 жовтня 1981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11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четов Віктор Вікторович, народився 31 серпня 1997 року, громадянин України, протягом останніх п’яти років проживає на території України, освіта вища, тимчасово не працює, безпартійний, проживає в місті Мукачево Закарпатської області, судимість відсутня, включений до виборчого списку під № 11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пакович Василь Іванович, народився 12 серпня 1950 року, громадянин України, протягом останніх п’яти років проживає на території України, освіта вища, пенсіонер, безпартійний, проживає в місті Малин Житомирської області, судимість відсутня, включений до виборчого списку під № 11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еленська Наталія Капітонівна, народилася 28 листопада 1957 року, громадянка України, протягом останніх п’яти років проживає на території України, освіта вища, начальник, Новобаварська філія КП "Харківблагоустрій", безпартійнa, проживає в місті Харкові, судимість відсутня, включена до виборчого списку під № 11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ршунов Володимир Сергійович, народився 23 червня 1988 року, громадянин України, протягом останніх п’яти років проживає на території України, освіта вища, тимчасово не працює, безпартійний, проживає в місті Рівному, судимість відсутня, включений до виборчого списку під № 11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амар Владислав Йосипович, народився 21 сiчня 1974 року, громадянин України, протягом останніх п’яти років проживає на території України, освіта вища, заступник директора, КЗ СОР СОЦФЗН "Спорт для всіх", безпартійний, проживає в місті Сумах, судимість відсутня, включений до виборчого списку під № 11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ванова Ольга Альбертівна, народилася 13 жовтня 1971 року, громадянка України, протягом останніх п’яти років проживає на території України, освіта вища, завідувач методичного центру, Управління освіти Адміністрації Слобідського району Харківської міської ради, безпартійнa, проживає в місті Харкові, судимість відсутня, включена до виборчого списку під № 11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олков Володимир Валерійович, народився 23 вересня 1986 року, громадянин України, протягом останніх п’яти років проживає на території України, освіта вища, інженер 2-ої категорії управління соціальної сфери, ПАТ "Запоріжсталь", безпартійний, проживає в місті Запоріжжі, судимість відсутня, включений до виборчого списку під № 11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голкіна Тетяна Іванівна, народилася 28 сiчня 1954 року, громадянка України, протягом останніх п’яти років проживає на території України, освіта професійно-технічна, головний бухгалтер, Управління освіти Основ’янського району Харківської міської ради, безпартійнa, проживає в місті Харкові, судимість відсутня, включена до виборчого списку під № 11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овтва Микола Олексійович, народився 25 лютого 1971 року, громадянин України, протягом останніх п’яти років проживає на території України, освіта вища, заступник директора з зовнішньоекономічної діяльності, ТОВ "Саліс Плюс", безпартійний, проживає в місті Старобільськ Луганської області, судимість відсутня, включений до виборчого списку під № 12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ам’янецька Олена Олександрівна, народилася 27 березня 1986 року, громадянка України, протягом останніх п’яти років проживає на території України, освіта вища, тимчасово не працює, безпартійнa, проживає в місті Кропивницькому, судимість відсутня, включена до виборчого списку під № 12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щенко Антон Михайлович, народився 22 жовтня 1986 року, громадянин України, протягом останніх п’яти років проживає на території України, освіта вища, головний інженер, Московська філія КП "Харківські теплові мережі", безпартійний, проживає в місті Харкові, судимість відсутня, включений до виборчого списку під № 12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уцак Оксана Іванівна, народилася 11 листопада 1973 року, громадянка України, протягом останніх п’яти років проживає на території України, освіта вища, головний бухгалтер, Чернігівська обласна спілка споживчих товариств, безпартійнa, проживає в місті Прилуки Чернігівської області, судимість відсутня, включена до виборчого списку під № 12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арпенко Наталія Євгеніївна, народилася 17 серпня 1979 року, громадянка України, протягом останніх п’яти років проживає на території України, освіта професійно-технічна, тимчасово не працює, безпартійнa, проживає в місті Харкові, судимість відсутня, включена до виборчого списку під № 12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ваницький Володимир Вікторович, народився 14 сiчня 1967 року, громадянин України, протягом останніх п’яти років проживає на території України, освіта вища, секретар, Вугледарська міська рада Донецької області, член Політичної партії "ОПОЗИЦІЙНИЙ БЛОК", проживає в місті Вугледар Донецької області, судимість відсутня, включений до виборчого списку під № 12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обойченко Володимир Васильович, народився 27 серпня 1958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12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асильєва-Волковинська Аліна Олексіївна, народилася 11 вересня 1982 року, громадянка України, протягом останніх п’яти років проживає на території України, освіта вища, менеджер з адміністративних послуг, ДП "Вінницястандартметрологія", безпартійнa, проживає в місті Вінниці, судимість відсутня, включена до виборчого списку під № 12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ротько Ірина Василівна, народилася 24 жовтня 1974 року, громадянка України, протягом останніх п’яти років проживає на території України, освіта вища, завідувач бібліотекою, Бібліотека № 13 Холодногірського району міста Харкова, безпартійнa, проживає в місті Харкові, судимість відсутня, включена до виборчого списку під № 12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анков Владислав Миколайович, народився 1 липня 1981 року,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включений до виборчого списку під № 12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оробйов Олексій Васильович, народився 28 лютого 1976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ИЙ БЛОК", проживає в місті Маріуполь Донецької області, судимість відсутня, включений до виборчого списку під № 13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мар Ірина Ігорівна, народилася 8 червня 1982 року, громадянка України, протягом останніх п’яти років проживає на території України, освіта вища, тимчасово не працює, безпартійнa, проживає в місті Житомирі, судимість відсутня, включена до виборчого списку під № 13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Хомченко Олексій Олексійович, народився 25 сiчня 1991 року, громадянин України, протягом останніх п’яти років проживає на території України, освіта вища, заступник генерального директора з загальних питань, ПАТ "МЕТАЛИТ", безпартійний, проживає в місті Кропивницькому, судимість відсутня, включений до виборчого списку під № 13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авченко Оксана В’ячеславівна, народилася 2 липня 1971 року, громадянка України, протягом останніх п’яти років проживає на території України, освіта вища, заступник директора з навчально-виховної роботи, Харківська загальноосвітня школа І-ІІІ ступенів № 157, безпартійнa, проживає в місті Харкові, судимість відсутня, включена до виборчого списку під № 13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ічкевич Євген Ігорович, народився 16 квiтня 1987 року, громадянин України, протягом останніх п’яти років проживає на території України, освіта вища, майстер виробничого навчання, Професійно-технічне училище № 2, безпартійний, проживає в місті Сумах, судимість відсутня, включений до виборчого списку під № 13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апоног Даниїл Віталійович, народився 14 червня 1996 року, громадянин України, протягом останніх п’яти років проживає на території України, освіта вища, головний спеціаліст відділу фінансування охорони здоров’я, Управління фінансування соціально-культурної сфери Департаменту бюджету і фінансів Харківської міської ради, безпартійний, проживає в місті Харкові, судимість відсутня, включений до виборчого списку під № 13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ендер Альона Володимирівна, народилася 1 червня 1985 року, громадянка України, протягом останніх п’яти років проживає на території України, освіта професійно-технічна, тимчасово не працює, безпартійнa, проживає в селі Циркуни Харківського району Харківської області, судимість відсутня, включена до виборчого списку під № 13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еонова Тетяна Олександрівна, народилася 7 листопада 1984 року, громадянка України, протягом останніх п’яти років проживає на території України, освіта вища, начальник відділу соціальної роботи – заступник директора, Центр соціальних служб для сім’ї, дітей та молоді Московського району міста Харкова, безпартійнa, проживає в місті Харкові, судимість відсутня, включена до виборчого списку під № 13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утова Олена Миколаївна, народилася 30 вересня 1960 року, громадянка України, протягом останніх п’яти років проживає на території України, освіта вища, пенсіонерка, безпартійнa, проживає в місті Херсоні, судимість відсутня, включена до виборчого списку під № 13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рисенко Микита Ігорович, народився 6 лютого 1992 року, громадянин України, протягом останніх п’яти років проживає на території України, освіта вища, начальник дільниці з обслуговування та утримання території комбінату, ПАТ "Запоріжсталь", безпартійний, проживає в місті Запоріжжі, судимість відсутня, включений до виборчого списку під № 13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итвиненко Сергій Миколайович, народився 15 липня 1959 року,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Харкові, судимість відсутня, включений до виборчого списку під № 14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лободяник Надія Олександрівна, народилася 24 квiтня 1985 року, громадянка України, протягом останніх п’яти років проживає на території України, освіта вища, технолог виробництва, ТОВ "Мошурівський консервний завод", член Політичної партії "ОПОЗИЦІЙНИЙ БЛОК", проживає в місті Тальне Тальнівського району Черкаської області, судимість відсутня, включена до виборчого списку під № 14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аліч Юлія Вікторівна, народилася 10 лютого 1978 року, громадянка України, протягом останніх п’яти років проживає на території України, освіта вища, директор, ТОВ "Ніжинський кооперативний ринок", безпартійнa, проживає в місті Прилуки Чернігівської області, судимість відсутня, включена до виборчого списку під № 14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еньшиков Андрій Миколайович, народився 14 березня 1981 року, громадянин України, протягом останніх п’яти років проживає на території України, освіта вища, директор, Харківська загальноосвітня школа І-ІІІ ступенів № 98, безпартійний, проживає в місті Харкові, судимість відсутня, включений до виборчого списку під № 14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лабишева Оксана Василівна, народилася 28 жовтня 1976 року, громадянка України, протягом останніх п’яти років проживає на території України, освіта вища, інженер з транспорту, ПАТ "Запоріжсталь", безпартійнa, проживає в місті Запоріжжі, судимість відсутня, включена до виборчого списку під № 14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уравйова-Макарова Людмила Володимирівна, народилася 1 грудня 1956 року, громадянка України, протягом останніх п’яти років проживає на території України, освіта вища, заступник директора по роботі з дітьми, Центральна бібліотечна система Холодногірського району міста Харкова, безпартійнa, проживає в місті Харкові, судимість відсутня, включена до виборчого списку під № 14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Фріз Федір Анатолійович, народився 21 грудня 1973 року, громадянин України, протягом останніх п’яти років проживає на території України, освіта вища, тренер-викладач з боксу, Вінницька обласна комунальна дитячо-юнацька школа, член Політичної партії "ОПОЗИЦІЙНИЙ БЛОК", проживає в селі Вінницькі Хутори Вінницького району Вінницької області, судимість відсутня, включений до виборчого списку під № 14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акшеєв Віктор Валерійович, народився 13 березня 1988 року, громадянин України, протягом останніх п’яти років проживає на території України, освіта вища, провідний фахівець із зв’язків з громадськістю та пресою, ТОВ "УкрАгроЕкспо", безпартійний, проживає в місті Кропивницькому, судимість відсутня, включений до виборчого списку під № 14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ітвіненко Андрій Станіславович, народився 2 лютого 1976 року, громадянин України, протягом останніх п’яти років проживає на території України, освіта вища, головний тренер, штатної збірної команди України з тхеквондо, безпартійний, проживає в місті Харкові, судимість відсутня, включений до виборчого списку під № 14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олотарьов Андрій Сергійович, народився 1 травня 1991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Циркуни Харківського району Харківської області, судимість відсутня, включений до виборчого списку під № 14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втун Денис Владиславович, народився 8 лютого 1984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Нерубайське Біляївського району Одеської області, судимість відсутня, включений до виборчого списку під № 15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ещеретний Віталій Анатолійович, народився 27 травня 1980 року, громадянин України, протягом останніх п’яти років проживає на території України, освіта вища, директор, Центр соціальних служб для сім’ї, дітей та молоді Московського району міста Харкова, безпартійний, проживає в місті Харкові, судимість відсутня, включений до виборчого списку під № 15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агорна Ірина Вікторівна, народилася 11 червня 1978 року, громадянка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місті Маріуполь Донецької області, судимість відсутня, включена до виборчого списку під № 15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авленко Наталя Федорівна, народилася 13 сiчня 1983 року, громадянка України, протягом останніх п’яти років проживає на території України, освіта вища, секретар, ТОВ "Хумана Схід", безпартійнa, проживає в місті Дніпрі, судимість відсутня, включена до виборчого списку під № 15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ескова Олена Володимирівна, народилася 15 липня 1957 року, громадянка України, протягом останніх п’яти років проживає на території України, освіта вища, директор, Харківська загальноосвітня школа І-ІІІ ступенів № 60, безпартійнa, проживає в місті Харкові, судимість відсутня, включена до виборчого списку під № 15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ухокобилін Віктор Вікторович, народився 24 червня 1983 року, громадянин України, протягом останніх п’яти років проживає на території України, освіта вища, менеджер, ТОВ "Геон Рівер", безпартійний, проживає в місті Херсоні, судимість відсутня, включений до виборчого списку під № 15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ікалов Віктор Олексійович, народився 9 червня 1976 року, громадянин України, протягом останніх п’яти років проживає на території України, освіта вища, адміністратор, приватна фірма "Розцвіт", безпартійний, проживає в селі Безлюдівка Харківського району Харківської області, судимість відсутня, включений до виборчого списку під № 15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ягкий Дмитро Вікторович, народився 5 червня 1987 року, громадянин України, протягом останніх п’яти років проживає на території України, освіта вища, аналітик з питань фінансово-економічної безпеки, ТОВ "ДАРС-Д", безпартійний, проживає в місті Чугуїв Харківської області, судимість відсутня, включений до виборчого списку під № 15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ухова Руслана Валеріївна, народилася 27 червня 1972 року, громадянка України, протягом останніх п’яти років проживає на території України, освіта вища, бухгалтер, ПАТ "Контакт", член Політичної партії "ОПОЗИЦІЙНИЙ БЛОК", проживає в місті Черкасах, судимість відсутня, включена до виборчого списку під № 15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існічук Ксенія Миколаївна, народилася 16 липня 1980 року, громадянка України, протягом останніх п’яти років проживає на території України, освіта вища, методист лабораторії зовнішнього незалежного оцінювання, КЗ "Кіровоградський інститут післядипломної освіти імені Василя Сухомлинського", член Політичної партії "ОПОЗИЦІЙНИЙ БЛОК", проживає в місті Кропивницькому, судимість відсутня, включена до виборчого списку під № 15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рненко Євген Володимирович, народився 29 червня 1969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16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Ворожко Дмитро Ігорович, народився 9 серпня 1989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Сумах, судимість відсутня, включений до виборчого списку під № 16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ртянко Андрій Анатолійович, народився 12 липня 1978 року, громадянин України, протягом останніх п’яти років проживає на території України, освіта вища, директор, дочірнє підприємство "Твоя Преса – Харків" ТОВ "Твоя Преса", безпартійний, проживає в місті Харкові, судимість відсутня, включений до виборчого списку під № 16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ижов Павло Олександрович, народився 24 травня 1966 року, громадянин України, протягом останніх п’яти років проживає на території України, освіта вища, пенсіонер, член Політичної партії "ОПОЗИЦІЙНИЙ БЛОК", проживає в місті Бахмут Донецької області, судимість відсутня, включений до виборчого списку під № 16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іддубний Роман Олександрович, народився 5 серпня 1990 року, громадянин України, протягом останніх п’яти років проживає на території України, освіта вища, майстер виробничого навчання, Професійно-технічне училище №2, безпартійний, проживає в місті Сумах, судимість відсутня, включений до виборчого списку під № 16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адик Олександр Мухаметович, народився 2 серпня 1958 року, громадянин України, протягом останніх п’яти років проживає на території України, освіта вища, директор, КЗ "Комплексна дитячо-юнацька спортивна школа № 6 Харківської міської ради", безпартійний, проживає в місті Харкові, судимість відсутня, включений до виборчого списку під № 16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ушина Олена Сергіївна, народилася 14 березня 1986 року,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Дніпрі, судимість відсутня, включена до виборчого списку під № 16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кляр Олександр Борисович, народився 7 травня 1947 року, громадянин України, протягом останніх п’яти років проживає на території України, освіта вища, президент наглядової ради, акціонерна компанія відкритого типу "Онікс", безпартійний, проживає в місті Харкові, судимість відсутня, включений до виборчого списку під № 16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аранда Ольга Олександрівна, народилася 8 жовтня 1977 року, громадянка України, протягом останніх п’яти років проживає на території України, освіта вища, розподілювач робіт цеху утримання непромислових об’єктів, ПАТ "Запоріжсталь", безпартійнa, проживає в місті Запоріжжі, судимість відсутня, включена до виборчого списку під № 16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евченко Анатолій Михайлович, народився 10 квiтня 1961 року, громадянин України, протягом останніх п’яти років проживає на території України, освіта вища, голова, Новобаварська районна організація ветеранів України, безпартійний, проживає в місті Харкові, судимість відсутня, включений до виборчого списку під № 16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уборєв Олексій Миколайович, народився 20 листопада 1987 року, громадянин України, протягом останніх п’яти років проживає на території України, освіта вища, інженер І категорії відділу розвитку персоналу та управління знаннями, ПАТ "Новокраматорський машинобудівний завод", член Політичної партії "ОПОЗИЦІЙНИЙ БЛОК", проживає в місті Краматорськ Донецької області, судимість відсутня, включений до виборчого списку під № 17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астопчинова Оксана Володимирівна, народилася 30 травня 1980 року, громадянка України, протягом останніх п’яти років проживає на території України, освіта вища, тимчасово не працює, безпартійнa, проживає в селі Циркуни Харківського району Харківської області, судимість відсутня, включена до виборчого списку під № 17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етеріна Ірина Володимирівна, народилася 1 липня 1981 року, громадянка України, протягом останніх п’яти років проживає на території України, освіта вища, юрист, ТОВ "ЕНЕРДЖІ СЕЙВІНГ СОЛЮШН", безпартійнa, проживає в місті Харкові, судимість відсутня, включена до виборчого списку під № 17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Яковлєв Іван Петрович, народився 11 грудня 1983 року,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включений до виборчого списку під № 17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ецко Олександр Михайлович, народився 6 липня 1971 року, громадянин України, протягом останніх п’яти років проживає на території України, освіта вища, головний спеціаліст, Управління освіти Адміністрації Основ’янського району Харківської міської ради, безпартійний, проживає в селі Глибоке Харківського району Харківської області, судимість відсутня, включений до виборчого списку під № 17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евіна Юлія Володимирівна, народилася 3 сiчня 1986 року, громадянка України, протягом останніх п’яти років проживає на території України, освіта вища, фахівець відділу обслуговування ПТКС, ПАТ Банк "Інвестицій та заощаджень", безпартійнa, проживає в місті Херсоні, судимість відсутня, включена до виборчого списку під № 17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оловйов Євген Олександрович, народився 10 липня 1987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17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епеленко Людмила Володимирівна, народилася 7 вересня 1970 року, громадянка України, протягом останніх п’яти років проживає на території України, освіта вища, менеджер з реклами, ПП "Редакція районної газети "Вісник Городищини", безпартійнa, проживає в місті Городище Городищенського району Черкаської області, судимість відсутня, включена до виборчого списку під № 17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Урсол Марія Микитівна, народилася 8 липня 1951 року, громадянка України, протягом останніх п’яти років проживає на території України, освіта вища, пенсіонерка, член Політичної партії "ОПОЗИЦІЙНИЙ БЛОК", проживає в місті Ямпіль Ямпільського району Вінницької області, судимість відсутня, включена до виборчого списку під № 17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айнутдінова Тетяна Миколаївна, народилася 21 сiчня 1971 року, громадянка України, протягом останніх п’яти років проживає на території України, освіта вища, головний спеціаліст, Управління освіти Адміністрації Слобідського району Харківської міської ради, безпартійнa, проживає в місті Харкові, судимість відсутня, включена до виборчого списку під № 17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авченко Світлана Анатоліївна, народилася 15 сiчня 1977 року, громадянка України, протягом останніх п’яти років проживає на території України, освіта вища, заступник директора з навчально-виховної роботи, Харківська загальноосвітня школа І-ІІІ ступенів № 120, безпартійнa, проживає в місті Харкові, судимість відсутня, включена до виборчого списку під № 18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арик Ігор Олександрович, народився 25 травня 1982 року, громадянин України, протягом останніх п’яти років проживає на території України, освіта вища, головний спеціаліст з цивільного захисту, надзвичайних ситуацій та пожежної безпеки, ТОВ "Центральна збагачувальна фабрика "Курахівська", член Політичної партії "ОПОЗИЦІЙНИЙ БЛОК", проживає в місті Селидове Донецької області, судимість відсутня, включений до виборчого списку під № 18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ихонова Тетяна Анатоліївна, народилася 6 вересня 1973 року, громадянка України, протягом останніх п’яти років проживає на території України, освіта загальна середня, розподілювач робіт господарського відділу, ПАТ "Запоріжсталь", безпартійнa, проживає в місті Запоріжжі, судимість відсутня, включена до виборчого списку під № 18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емченко Юлія Володимирівна, народилася 14 липня 1997 року, громадянка України, протягом останніх п’яти років проживає на території України, освіта вища, помічник юриста, адвокатське об’єднання "Соратник", безпартійнa, проживає в місті Харкові, судимість відсутня, включена до виборчого списку під № 18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Кириленко Галина Володимирівна, народилася 30 серпня 1953 року, громадянка України, протягом останніх п’яти років проживає на території України, освіта вища, заступник директора, ФГ "ЕКО АГРО", член Політичної партії "ОПОЗИЦІЙНИЙ БЛОК", проживає в смт Оратів Оратівського району Вінницької області, судимість відсутня, включена до виборчого списку під № 18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уднік Алла Миколаївна, народилася 11 листопада 1972 року, громадянка України, протягом останніх п’яти років проживає на території України, освіта вища, заступник директора з навчально-виховної роботи, Харківська спеціалізована школа І-ІІІ ступенів №85, безпартійнa, проживає в місті Харкові, судимість відсутня, включена до виборчого списку під № 18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епомняща Любов Миколаївна, народилася 5 жовтня 1960 року, громадянка України, протягом останніх п’яти років проживає на території України, освіта вища, адміністратор відділу реєстрації/зняття з реєстрації фізичних осіб, Управління з надання адміністративних послуг Чернігівської міської ради, член Політичної партії "ОПОЗИЦІЙНИЙ БЛОК", проживає в місті Чернігові, судимість відсутня, включена до виборчого списку під № 18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Гурін Едуард Олексійович, народився 8 травня 1978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мт Золочів Золочівського району Харківської області, судимість відсутня, включений до виборчого списку під № 18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лавянська Таісія Георгіївна, народилася 17 жовтня 1978 року, громадянка України, протягом останніх п’яти років проживає на території України, освіта вища, тимчасово не працює, безпартійнa, проживає в місті Дніпрі, судимість відсутня, включена до виборчого списку під № 18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рних Сабіна Юріївна, народилася 4 листопада 1991 року, громадянка України, протягом останніх п’яти років проживає на території України, освіта вища, методист методичного центру, Управління освіти Адміністрації Слобідського району Харківської міської ради, безпартійнa, проживає в місті Харкові, судимість відсутня, включена до виборчого списку під № 18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ензелінцев Володимир Михайлович, народився 27 липня 1952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Білгород-Дністровський Одеської області, судимість відсутня, включений до виборчого списку під № 19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Жуганець Дмитро Олександрович, народився 12 вересня 1987 року,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Харкові, судимість відсутня, включений до виборчого списку під № 19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Омельчук Ірина Василівна, народилася 15 вересня 1987 року, громадянка України, протягом останніх п’яти років проживає на території України, освіта вища, фахівець публічних закупівель, КП "Зеленбуд" Чернігівської міської ради, член Політичної партії "ОПОЗИЦІЙНИЙ БЛОК", проживає в місті Чернігові, судимість відсутня, включена до виборчого списку під № 19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ревко Галина Вікторівна, народилася 26 грудня 1951 року, громадянка України, протягом останніх п’яти років проживає на території України, освіта загальна середня, пенсіонерка, безпартійнa, проживає в місті Херсоні, судимість відсутня, включена до виборчого списку під № 19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ванов Дмитро Якович, народився 26 серпня 1966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19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родіна Ольга Дмитрівна, народилася 16 грудня 1957 року, громадянка України, протягом останніх п’яти років проживає на території України, освіта вища, інспектор відділу кадрів, КЗ "Обласна лікарня "Хоспіс", член Політичної партії "ОПОЗИЦІЙНИЙ БЛОК", проживає в місті Херсоні, судимість відсутня, включена до виборчого списку під № 19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Линник Володимир Кузьмович, народився 26 березня 1963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мт Вільшана Городищенського району Черкаської області, судимість відсутня, включений до виборчого списку під № 19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Іщенко Марина Ігорівна, народилася 30 березня 1983 року, громадянка України, протягом останніх п’яти років проживає на території України, освіта вища, заступник головного бухгалтера, КНП "Міська поліклініка № 22", безпартійнa, проживає в місті Харкові, судимість відсутня, включена до виборчого списку під № 19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піцин Олександр Олександрович, народився 7 березня 1993 року, громадянин України, протягом останніх п’яти років проживає на території України, освіта професійно-технічна, друкар високого друкування, ТОВ "ГУАЛА КЛОЖЕРС Україна", безпартійний, проживає в місті Сумах, судимість відсутня, включений до виборчого списку під № 19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арпенко Віталій Анатолійович, народився 29 липня 1988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19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тельмах Сергій Анатолійович, народився 29 вересня 1987 ро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місті Вінниці, судимість відсутня, включений до виборчого списку під № 20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леснік Ганна Вікторівна, народилася 28 грудня 1986 року, громадянка України, протягом останніх п’яти років проживає на території України, освіта вища, тимчасово не працює, безпартійнa, проживає в місті Харкові, судимість відсутня, включена до виборчого списку під № 20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ржнєва Валентина Василівна, народилася 18 серпня 1950 року, громадянка України, протягом останніх п’яти років проживає на території України, освіта вища, пенсіонерка, безпартійнa, проживає в місті Харкові, судимість відсутня, включена до виборчого списку під № 20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ндаренко Геннадій Олександрович, народився 23 червня 1952 року, громадянин України, протягом останніх п’яти років проживає на території України, освіта вища, пенсіонер, безпартійний, проживає в місті Житомирі, судимість відсутня, включений до виборчого списку під № 20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ашина Наталія Володимирівна, народилася 1 серпня 1961 року, громадянка України, протягом останніх п’яти років проживає на території України, освіта професійно-технічна, бухгалтер, Управління освіти Основ’янського району Харківської міської ради, безпартійнa, проживає в місті Харкові, судимість відсутня, включена до виборчого списку під № 20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еживой Роман Юрійович, народився 10 червня 1986 року, громадянин України, протягом останніх п’яти років проживає на території України, освіта вища, старший майстер, ПАТ "Запоріжсталь", безпартійний, проживає в місті Запоріжжі, судимість відсутня, включений до виборчого списку під № 20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орогов Андрій Валерійович, народився 8 листопада 1969 року, громадянин України, протягом останніх п’яти років проживає на території України, освіта вища, соціальний педагог, Харківська загальноосвітня школа І-ІІІ ступенів № 10, безпартійний, проживає в місті Харкові, судимість відсутня, включений до виборчого списку під № 20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еменін Юрій Іванович, народився 8 вересня 1965 року, громадянин України, протягом останніх п’яти років проживає на території України, освіта вища, тимчасово не працює, безпартійний, проживає в місті Кропивницькому, судимість відсутня, включений до виборчого списку під № 20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дзолков Артем Юрійович, народився 11 червня 1993 року, громадянин України, протягом останніх п’яти років проживає на території України, освіта вища, методист, Управління освіти Адміністрації Основ’янського району Харківської міської ради, безпартійний, проживає в місті Харкові, судимість відсутня, включений до виборчого списку під № 20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Одновол Артем Олександрович, народився 31 травня 1988 року, громадянин України, протягом останніх п’яти років проживає на території України, освіта загальна середня, тимчасово не працює, безпартійний, проживає в смт Золочів Золочівського району Харківської області, судимість відсутня, включений до виборчого списку під № 20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пов Микола Вікторович, народився 4 лютого 1988 року, громадянин України, протягом останніх п’яти років проживає на території України, освіта вища, начальник технічного відділу, ПП "Приватна фірма "Стелла+", безпартійний, проживає в місті Харкові, судимість відсутня, включений до виборчого списку під № 21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враменко Сергій Васильович, народився 26 березня 1965 року, громадянин України, протягом останніх п’яти років проживає на території України, освіта вища, директор, ПП "Торг-авто", безпартійний, проживає в місті Чернігові, судимість відсутня, включений до виборчого списку під № 21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ихенко Тетяна Вікторівна, народилася 2 листопада 1969 року, громадянка України, протягом останніх п’яти років проживає на території України, освіта вища, тимчасово не працює, безпартійнa, проживає в місті Городище Городищенського району Черкаської області, судимість відсутня, включена до виборчого списку під № 21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ириченко Ольга Антонівна, народилася 16 квiтня 1945 року, громадянка України, протягом останніх п’яти років проживає на території України, освіта вища, вчителька, Загальноосвітня школа № 126 міста Харкова, безпартійнa, проживає в місті Харкові, судимість відсутня, включена до виборчого списку під № 21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каченко Артем Ігорович, народився 20 жовтня 1993 року,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включений до виборчого списку під № 21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авєнкова Інна Сергіївна, народилася 13 сiчня 1974 року, громадянка України, протягом останніх п’яти років проживає на території України, освіта вища, методист методичного центру, Управління освіти Адміністрації Слобідського району Харківської міської ради, безпартійнa, проживає в місті Харкові, судимість відсутня, включена до виборчого списку під № 21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асонов Кирило Юрійович, народився 17 травня 1996 року, громадянин України, протягом останніх п’яти років проживає на території України, освіта вища, головний спеціаліст сектору по роботі з органами самоорганізації населення відділу організаційної та кадрової роботи, Управління з організаційної роботи та загальних питань Адміністрації Індустріального району Харківської міської ради, безпартійний, проживає в місті Харкові, судимість відсутня, включений до виборчого списку під № 21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рняк Надія Володимирівна, народилася 7 жовтня 1988 року, громадянка України, протягом останніх п’яти років проживає на території України, освіта вища, тимчасово не працює, безпартійнa, проживає в місті Новоград-Волинський Житомирської області, судимість відсутня, включена до виборчого списку під № 21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твієвська Наталія Анатоліївна, народилася 6 травня 1990 року, громадянка України, протягом останніх п’яти років проживає на території України, освіта вища, головний спеціаліст, Немишлянський РВ у місті Харкові ГУДМС України в Харківській області, безпартійнa, проживає в місті Харкові, судимість відсутня, включена до виборчого списку під № 21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иштван Олександр Миколайович, народився 22 березня 1988 ро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включений до виборчого списку під № 21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лесник Світлана Вячеславівна, народилася 15 березня 1976 року, громадянка України, протягом останніх п’яти років проживає на території України, освіта вища, начальник дільниці № 1, Філія Московського району КП "Харківблагоустрій", безпартійнa, проживає в місті Харкові, судимість відсутня, включена до виборчого списку під № 22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рняєв Андрій Вікторович, народився 25 листопада 1957 року, громадянин України, протягом останніх п’яти років проживає на території України, освіта вища, майстер зеленого господарства, ПАТ "Запоріжсталь", безпартійний, проживає в місті Запоріжжі, судимість відсутня, включений до виборчого списку під № 22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тляр Олена Миколаївна, народилася 5 сiчня 1962 року, громадянка України, протягом останніх п’яти років проживає на території України, освіта вища, методист методичного центру, Управління освіти адміністрації Слобідського району Харківської міської ради, безпартійнa, проживає в місті Харкові, судимість відсутня, включена до виборчого списку під № 22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анько Тетяна Валеріївна, народилася 11 сiчня 1986 року, громадянка України, протягом останніх п’яти років проживає на території України, освіта вища, головний спеціаліст відділу контролю управління діловодства та контролю, Апарат Вінницької обласної державної адміністрації, безпартійнa, проживає в місті Вінниці, судимість відсутня, включена до виборчого списку під № 22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алюк Євген Віталійович, народився 11 серпня 1981 року,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мт Золочів Золочівського району Харківської області, судимість відсутня, включений до виборчого списку під № 22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абродній Федір Вікторович, народився 12 липня 1985 року, громадянин України, протягом останніх п’яти років проживає на території України, освіта вища, начальник дільниці озеленення, Філія Московського району КП "Харківблагоустрій", безпартійний, проживає в місті Харкові, судимість відсутня, включений до виборчого списку під № 225.</w:t>
            </w:r>
          </w:p>
        </w:tc>
        <w:tc>
          <w:tcPr>
            <w:tcW w:w="283" w:type="dxa"/>
            <w:tcBorders/>
          </w:tcPr>
          <w:p>
            <w:pPr>
              <w:pStyle w:val="Normal"/>
              <w:snapToGrid w:val="false"/>
              <w:spacing w:before="0" w:after="100"/>
              <w:ind w:hanging="0"/>
              <w:jc w:val="center"/>
              <w:rPr>
                <w:szCs w:val="28"/>
              </w:rPr>
            </w:pPr>
            <w:r>
              <w:rPr>
                <w:szCs w:val="28"/>
              </w:rPr>
            </w:r>
          </w:p>
        </w:tc>
      </w:tr>
    </w:tbl>
    <w:p>
      <w:pPr>
        <w:pStyle w:val="Normal"/>
        <w:spacing w:before="0" w:after="10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39:00Z</dcterms:created>
  <dc:creator>Машбюро ПОЧТА</dc:creator>
  <dc:description/>
  <cp:keywords/>
  <dc:language>en-US</dc:language>
  <cp:lastModifiedBy>Говорадло О.В.</cp:lastModifiedBy>
  <cp:lastPrinted>2019-06-23T16:17:00Z</cp:lastPrinted>
  <dcterms:modified xsi:type="dcterms:W3CDTF">2019-06-24T06:50:00Z</dcterms:modified>
  <cp:revision>3</cp:revision>
  <dc:subject/>
  <dc:title>Вик</dc:title>
</cp:coreProperties>
</file>