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</w:rPr>
        <w:t>19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</w:t>
        <w:br/>
        <w:t xml:space="preserve">дільничних виборчих комісій з виборів Президента України </w:t>
        <w:br/>
        <w:t xml:space="preserve">закордонних виборчих дільниць закордонного виборчого округу </w:t>
        <w:br/>
        <w:t xml:space="preserve">щодо виконання повноважень членів цих комісій на платній основі </w:t>
        <w:br/>
        <w:t>на чергових виборах Президента України 31 березня 2019 року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rPr>
          <w:b/>
          <w:b/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третьої статті 21, частини четвертої статті 29, статті 40 Закону України "Про вибори Президента України", Порядку оплати праці членів окружних та дільничних виборчих комісій з виборів Президента України, затвердженого постановою Центральної виборчої комісії від </w:t>
        <w:br/>
        <w:t>8 квітня 2014 року № 226, керуючись статтями 11 – 13, пунктами 3, 5, 17 статті 18 Закону України "Про Центральну виборчу комісію", Центральна виборча комісія 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дільничних виборчих комісій з виборів Президента України закордонних виборчих дільниць закордонного виборчого округу щодо виконання повноважень членів цих комісій на платній основі на чергових виборах Президента України 31 березня </w:t>
        <w:br/>
        <w:t>2019 року згідно з переліком, що додається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Міністерству закордонних справ України для передачі дільничним виборчим комісіям з виборів Президента України закордонних виборчих дільниць закордонного виборчого округу на чергових виборах Президента України 31 березня 2019 року, зазначеним у переліку, а також для забезпечення укладення відповідних договорів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  <w:lang w:eastAsia="uk-UA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Style20"/>
        <w:spacing w:before="0" w:after="0"/>
        <w:ind w:left="4321" w:firstLine="74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</w:rPr>
        <w:t>Додаток</w:t>
      </w:r>
      <w:r>
        <w:rPr>
          <w:b/>
          <w:bCs/>
          <w:i/>
          <w:iCs/>
          <w:color w:val="000000"/>
        </w:rPr>
        <w:br/>
      </w:r>
      <w:r>
        <w:rPr>
          <w:rStyle w:val="Emphasis"/>
          <w:b/>
          <w:bCs/>
          <w:color w:val="000000"/>
        </w:rPr>
        <w:t>до постанови Центральної виборчої комісії</w:t>
      </w:r>
      <w:r>
        <w:rPr>
          <w:b/>
          <w:bCs/>
          <w:i/>
          <w:iCs/>
          <w:color w:val="000000"/>
        </w:rPr>
        <w:br/>
      </w:r>
      <w:r>
        <w:rPr>
          <w:rStyle w:val="Emphasis"/>
          <w:b/>
          <w:bCs/>
          <w:color w:val="000000"/>
        </w:rPr>
        <w:t>від 20 березня 2019 року № 619</w:t>
      </w:r>
    </w:p>
    <w:p>
      <w:pPr>
        <w:pStyle w:val="Style20"/>
        <w:spacing w:before="0" w:after="0"/>
        <w:ind w:left="4320"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ЕЛІК</w:t>
      </w:r>
      <w:r>
        <w:rPr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рішень дільничних виборчих комісій </w:t>
        <w:br/>
        <w:t>з виборів Президента України</w:t>
      </w: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ордонних виборчих дільниць </w:t>
      </w:r>
    </w:p>
    <w:p>
      <w:pPr>
        <w:pStyle w:val="2"/>
        <w:spacing w:before="0" w:after="0"/>
        <w:rPr/>
      </w:pPr>
      <w:r>
        <w:rPr/>
        <w:t>закордонного виборчого округу</w:t>
      </w: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щодо виконання повноважень</w:t>
      </w:r>
      <w:r>
        <w:rPr>
          <w:rStyle w:val="StrongEmphasis"/>
          <w:b/>
          <w:color w:val="000000"/>
        </w:rPr>
        <w:t xml:space="preserve"> </w:t>
      </w:r>
    </w:p>
    <w:p>
      <w:pPr>
        <w:pStyle w:val="Style20"/>
        <w:spacing w:before="0" w:after="0"/>
        <w:ind w:hanging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членів цих комісій на платній основі на чергових виборах </w:t>
      </w:r>
    </w:p>
    <w:p>
      <w:pPr>
        <w:pStyle w:val="Style20"/>
        <w:spacing w:before="0" w:after="0"/>
        <w:ind w:hanging="0"/>
        <w:jc w:val="center"/>
        <w:rPr/>
      </w:pPr>
      <w:r>
        <w:rPr>
          <w:rStyle w:val="StrongEmphasis"/>
          <w:color w:val="000000"/>
          <w:sz w:val="28"/>
          <w:szCs w:val="28"/>
        </w:rPr>
        <w:t>Президента України 31 березня 2019 року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Style20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01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02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03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04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05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06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07 від 14 березня 2019 року № 2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08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09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11 від 13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12 від 13 березня 2019 року № 2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14 від 12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15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17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18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20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22 від 13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23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26 від 14 березня 2019 року № 2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28 від 14 березня 2019 року № 0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29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30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31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33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34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35 від 13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40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41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42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43 від 14 березня 2019 року № 2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45 від 13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46 від 13 березня 2019 року № 2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49 від 13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51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52 від 13 березня 2019 року № 2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53 від 13 березня 2019 року № 2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54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55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56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58 від 14 березня 2019 року № 00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59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61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63 від 13 березня 2019 року № 2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64 від 14 березня 2019 року № 2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65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67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69 від 13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70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71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72 від 14 березня 2019 року № 4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73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74 від 13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80 від 13 березня 2019 року № 2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83 від 14 березня 2019 року № 2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86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88 від 13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89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90 від 14 березня 2019 року № 2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91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93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94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95 від 13 березня 2019 року № 2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96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97 від 13 березня 2019 року № 2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098 від 13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100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101 від 13 березня 2019 року № 2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104 від 12 березня 2019 року № 2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105 від 13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106 від 13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107 від 13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108 від 13 березня 2019 року № 0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109 від 14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111 від 13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120 від 14 березня 2019 року № 0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123 від 13 березня 2019 року № 1;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124 від 14 березня 2019 року № 1;</w:t>
      </w:r>
    </w:p>
    <w:p>
      <w:pPr>
        <w:pStyle w:val="Style20"/>
        <w:spacing w:before="0" w:after="0"/>
        <w:rPr/>
      </w:pPr>
      <w:r>
        <w:rPr>
          <w:color w:val="000000"/>
          <w:sz w:val="28"/>
          <w:szCs w:val="28"/>
        </w:rPr>
        <w:t>постанова дільничної виборчої комісії закордонної виборчої дільниці № 900125 від 13 березня 2019 року № 1.</w:t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екретар</w:t>
      </w:r>
    </w:p>
    <w:p>
      <w:pPr>
        <w:pStyle w:val="TextBodyIndent"/>
        <w:ind w:hanging="0"/>
        <w:rPr/>
      </w:pPr>
      <w:r>
        <w:rPr>
          <w:b/>
          <w:i/>
          <w:color w:val="000000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6:00Z</dcterms:created>
  <dc:creator>Машбюро ПОЧТА</dc:creator>
  <dc:description/>
  <cp:keywords/>
  <dc:language>en-US</dc:language>
  <cp:lastModifiedBy>Говорадло О.В.</cp:lastModifiedBy>
  <cp:lastPrinted>2019-03-20T17:32:00Z</cp:lastPrinted>
  <dcterms:modified xsi:type="dcterms:W3CDTF">2019-03-21T13:29:00Z</dcterms:modified>
  <cp:revision>3</cp:revision>
  <dc:subject/>
  <dc:title>Вик</dc:title>
</cp:coreProperties>
</file>