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ід 10 вересня 2020 року № 24</w:t>
      </w:r>
      <w:r>
        <w:rPr>
          <w:bCs/>
          <w:sz w:val="28"/>
          <w:szCs w:val="28"/>
        </w:rPr>
        <w:t>3</w:t>
      </w:r>
    </w:p>
    <w:p>
      <w:pPr>
        <w:pStyle w:val="Normal"/>
        <w:spacing w:before="20" w:after="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2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Житомирській, Запорізькій, Івано-Франківській, Київській, Кіровоградській, Львівській, Миколаївській, Одеській, Полтавській, Сумській, Тернопільській, Херсонській, Хмельницькій, Черкаській, Чернівец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, </w:t>
      </w:r>
      <w:r>
        <w:rPr>
          <w:color w:val="000000"/>
          <w:sz w:val="28"/>
          <w:szCs w:val="28"/>
        </w:rPr>
        <w:t xml:space="preserve">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  <w:r>
        <w:br w:type="page"/>
      </w:r>
    </w:p>
    <w:p>
      <w:pPr>
        <w:pStyle w:val="Normal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рман Андрій Валентинович, 197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енко Павло Васильович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і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нюк Олександр Григорович, 197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мазін Сергій Анатолійович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шад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щенко Тетяна Олександрівна, 196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шевський Валерій Петрович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твертинівський Микола Пилипович, 195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енко Надія Івані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бан Олена Анатоліївна, 196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ук Марія Леонтіївна, 195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ульчинська міська територіальна виборча комісія </w:t>
              <w:br/>
              <w:t>Тульч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мієвець Сергій Олексійович, 199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гас Михайло Петрович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Антоній Григорович, 199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енко Марія Володимирівна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jc w:val="both"/>
              <w:rPr>
                <w:b/>
                <w:b/>
                <w:i/>
                <w:i/>
                <w:sz w:val="14"/>
                <w:szCs w:val="28"/>
              </w:rPr>
            </w:pPr>
            <w:r>
              <w:rPr>
                <w:b/>
                <w:i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йчук Світлана Миколаївна, 1991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чко Євгенія Василівна, 1967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цапова Людмила Вікторівна, 195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ьова Валентина Михайлівна, 195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ьомка Любов Вікторівна, 196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енко Галина Анатолії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бачек Валерій Павлович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Тетяна Геннадіївна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Марина Геннадіївна, 1986 року народження –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 Олександр Сергійович, 1989 року народження – від місцевої організації Політичної партії "Нові обличч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щепин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рник Наталія Леонідівна, 1980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 Катерина Леоніді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Командиренко Оксана Петрівна, 1988 року народження – від місцевої організації Політичної партії "СОЦІАЛЬНА СПРАВЕДЛИВІСТЬ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морний Анатолій Миколайович, 1966 року народження – від місцевої організації ПОЛІТИЧНОЇ ПАРТІЇ "УСПІШНА УКРАЇН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акогон Лілія Володимирівна, 1967 року народження – від місцевої організації Політичної партії "НОВА ПОЛІТИК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Хвалько Сергій Анатолійович, 1981 року народження – від місцевої організації ПОЛІТИЧНОЇ ПАРТІЇ "ПАРТІЯ РОЗВИТКУ ГРОМАД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Юр Віктор Іванович, 1971 року народження – від місцевої організації ПОЛІТИЧНОЇ ПАРТІЇ "РІВНЕ РАЗОМ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 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ветчіков Олег Михайлович, 1982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ова Євгенія Олексіївна, 1976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ружк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Людмила Павлівна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нушко Оксана Володимирі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слона Вікторія Миколаївна, 1972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Тетяна Вікторівна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ашук Ярослав Миколай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євський Віктор Сергійович, 198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Олена Сергіївна, 199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шко Неля Семені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утнік Геннадій Олександрович, 196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очкова Тетяна Олександр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ріна Марина Володимирівна, 1984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ська Вікторія Юрії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’яш Галина Олександрівна, 196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а Вікторія Сергіївна, 199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4"/>
                <w:szCs w:val="28"/>
              </w:rPr>
            </w:pPr>
            <w:r>
              <w:rPr>
                <w:b/>
                <w:sz w:val="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кач Олена Фаатівна, 196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ицина Емма Володимирівна, 195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морець Людмила Василівна, 1961 року народження – від місцевої організації ПОЛІТИЧНОЇ ПАРТІЇ "ЄДИНА 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ка Петро Федорович, 1959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Людмила Леонтіївна, 196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Людмила Олександр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юк Тетяна Іванівна, 197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хременко Ольга Вікторівна, 1971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йко Сергій Сергійович, 197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хременко Сергій Вікторович, 196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Олексій Григорович, 1961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кевич Валентина Павлівна, 195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етньов Віктор Анатолійович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най Ірина Анатолії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шин Олександр Володимирович, 199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черетнюк Юлія Сергіївна, 199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черетнюк Юлія Сергіївна, 199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Євгенія Юрії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Едуард Анатолійович, 198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ічна Галина Іван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енківська міська територіальна виборча комісія </w:t>
              <w:br/>
              <w:t>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менко Дмитро Валерійович, 2001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асійчук Марія Іванівна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ин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іпко Іван Андрійович, 199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ндин Людмила Олександрівна, 195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исмен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ала Мирослава Миколаївна, 198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евець Лідія Сергіївна, 199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  <w:bookmarkStart w:id="2" w:name="_GoBack"/>
      <w:bookmarkStart w:id="3" w:name="_GoBack"/>
      <w:bookmarkEnd w:id="3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ченко Дмитро Олександрович, 198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сь Інеса Васил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ча Тетяна Францівна, 1984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блян Альона Сергіївна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енок Вікторія Миколаївна, 1983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воруха Ольга Григорівна, 1985 року народження – від місцевої організації Політичної партії "Інтернет партія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Сергій Сергійович, 198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вко Сергій Юрійович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шинський Антон Валентинович, 199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юбняк Олександр Анатолійович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готин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нь Сергій Володимирович, 1976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Вікторія Олександрівна, 1992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ітловодська міська територіальна виборча комісія </w:t>
              <w:br/>
              <w:t>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єрімов Данііл Мелікович, 199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як Надія Іванівна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ак Юрій Петрович, 198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зіненко Ніна Потапівна, 195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Сергій Миколайович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гайловський Олег Миколайович, 196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піна Ірина Іванівна, 195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ва Ольга Олексії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катова Валентина Анатоліївна, 1968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гіна Тетяна Костянтинівна, 196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ельцова Надія Вікторівна, 199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щ Галина Олександрівна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міська територіальна виборча комісія Щаст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лотова Олена Василівна, 1970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Наталія Михайлівна, 1949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ірко Дмитро Васильович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шко Степан Михайлович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бр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ьфавіцька Ірина Борисівна, 1993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ганяк Марія Степанівна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 Богдан Володимирович, 196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роцька Марія Василі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лін Юрій Андрійович, 1991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нат Ірина Валеріївна, 1969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нян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ий Богдан Омелянович, 195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ностальська Віра Вікторівна, 196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хер Лідія Іванівна, 195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бляр Ольга Ярославівна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миль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ко Марія Олександрівна, 1981 року народження – секретар 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дганяк Наталія Володимирівна, 1962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міська територіальна виборча комісія 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кевич Любов Дмитрівна, 199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Тарас Іванович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дач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ин Наталія Василівна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вель Ольга Антонівна, 195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 Василь Іванович, 195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пець Надія Петрівна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н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ібляр Зорина Ярославівна, 1977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бляр Ольга Ярославівна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Юськевич Марія Іванівна, 1951 року народження – від місцевої організації ПОЛІТИЧНОЇ ПАРТІЇ "ОПОЗИЦІЙНА ПЛАТФОРМА – ЗА ЖИТТЯ"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бляр Зорина Ярославівна, 197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шин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 Олександра Володимирівна, 196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усик Олег Миколайович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роздільська міська територіальна виборча комісія </w:t>
              <w:br/>
              <w:t>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ишин Лідія Степанівна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жильний Роман Віталійович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ан Любомира Романівна, 198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ьський Андрій Ігорович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устомитів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ич Наталія Миколаївна, 1987 року народження – заступник голови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цик Тетяна Володимирівна, 1950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дехівська міська територіальна виборча комісія </w:t>
              <w:br/>
              <w:t>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ренс Ольга Петрівна, 196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ьчук Ольга Пантелеймон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алик Тарас Вікторович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чук Василь Сергійович, 199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Володимир Васильович, 1957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чишин Лідія Ярославівна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ор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ина Віра Степанівна, 198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онцек Ярослав Володимирович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роменда Ольга Василі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ук Ганна Мироні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нько Надія Євгенівна, 1965 року народження – голова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тоцька Ольга Олександрівна, 1973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роцька Олена Вікторівна, 197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га Олена Володимирівна, 197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ентьєв Валерій Костянтинович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енко Діна Олексії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арь Віктор Миколайович, 195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терка Ольга Миколаї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юльгер Наталя Георгіївна, 199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лтанов Віктор Петрович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Роздільнянська міська територіальна виборча комісія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Ольга Пилипівна, 1950 року народження – від місцевої організації Політичної партії "ДОВІРЯЙ ДІЛА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ова Міра Леонтіївна, 1955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шина Тетяна Миколаївна, 1979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горний Андрій Петрович, 1975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а Світлана Юрії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ег Тетяна Василі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обинс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жко Людмила Василівна, 195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ориш Олена Василі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юк Алла Олександрівна, 199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хненко Людмила Анатоліївна, 1962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одс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борода Любов Іванівна, 197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нь Наталія Павл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енко Віра Андріївна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Тетяна Петрівна, 195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яти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лик Ірина Савеліївна, 197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Тамара Іванівна, 194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дан Тетяна Дмитрівна, 197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енко Валентина Василі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кін Руслан Олександрович, 1985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оус Світлана Миколаївна, 197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Наталія Григорівна, 1974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нер Ганна Олексіївна, 195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т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наровська Ірина Вікторівна, 199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децька Оксана Богданівна, 198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щівс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ик Ольга Богданівна, 1969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юк Оксана Анатолії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ійон Марія Євгенівна, 196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яжний Олександр Юрійович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пичинец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няк Любов Марківна, 1968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йник Оксана Євгенівна, 195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новец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гера Іван Пилипович, 1970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ій Ірина Володимирі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гаєц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ура Іван Йосифович, 1960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ьків Олександр Олександрович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ура Тетяна Володимирівна, 196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к Ольга Михайлівна, 196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оростків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ченко Ольга Павлівна, 196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шко Марія Володимирівна, 197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як Михайло Олександрович, 196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Любов Богданівна, 197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9498"/>
        <w:gridCol w:w="28"/>
        <w:gridCol w:w="85"/>
        <w:gridCol w:w="28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Херсонська обласна територіальна виборча комісі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ук Руслана Миколаївна, 1974 року народження – від місцевої організації ПОЛІТИЧНОЇ ПАРТІЇ "КРАЇН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лявська Надія Олександрівна, 1990 року народження – від місцевої організації Політичної партії "Солідарність жінок України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Ігор Іванович, 1980 року народження – від місцевої організації Української партії "Зелена планета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ч Наталія Богданівна, 1982 року народження – від місцевої організації ПОЛІТИЧНОЇ ПАРТІЇ "ВСЕУКРАЇНСЬКЕ ОБ’ЄДНАННЯ "ГРОМАДСЬКИЙ КОНТРОЛЬ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Надія Пантеліївна, 195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ннанова Евеліна Енвері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здняк Роман Сергійович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Любов Володимирі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аховська міська територіальна виборча комісія Каховського район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денко Олена Вікторівна, 197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оренко Ольга Васил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чи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бець Михайло Володимирович, 1975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бець Ілля Михайлович, 200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чинський Аркадій Антонович, 194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р Галина Євгенівна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а Віра Віталіївна, 1985 року народження – від місцевої організації Партії "ВІДРОДЖЕ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чук Ольга Сергіївна, 1982 року народження – від місцевої організації Партії "ВІДРОДЖЕ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Людмила Василівна, 1982 року народження – від місцевої організації ПОЛІТИЧНОЇ ПАРТІЇ "УКРАЇНСЬКЕ ОБ’ЄДНАННЯ ПАТРІОТІВ  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еречна Людмила Миколаївна, 1952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лай Олег Миколайович, 196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вко Олена Сергії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мороха Марина Миколаївна, 1982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мчук Ольга Дмитрівна, 1988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4240"/>
        <w:gridCol w:w="5286"/>
        <w:gridCol w:w="113"/>
        <w:gridCol w:w="361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/>
              <w:t> </w:t>
            </w: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оніська районна територіальна виборча комісія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ханова Неля Валеріївна, 197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ноградова Олена Анатолії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міська територіальна виборча комісія Уманського район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а Оксана Анатоліївна, 198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чак Назарій Миколайович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Наталія Юріївна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рбовський Іван Андрійович, 200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ек Андрій Ігорович, 1991 року народження – від місцевої організації Політичної партії "Молодь до ВЛАД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рончук Іван Желувич, 1981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агнюк Марія Леонідівна, 1989 року народження – від місцевої організації ПОЛІТИЧНОЇ ПАРТІЇ "СТУДЕН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ук Тетяна Олександрівна, 1997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піта Юлія Миколаївна, 198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ак Тетяна Григорі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саренко Валерій Григорович, 1973 року народження – від місцевої організації ПОЛІТИЧНОЇ ПАРТІЇ "АКЦЕНТ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юк Віра Олександрівна, 1959 року народження – від місцевої організації ПОЛІТИЧНОЇ ПАРТІЇ "АКЦЕН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ебняк Олександр Миколайович, 195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ндер Галина Володимирі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ів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сіль Валентина Миколаївна, 1970 року народження – заступник голови комісії, від місцевої організації ПОЛІТИЧНОЇ ПАРТІЇ "РІДНИЙ ДІ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строл Любов Миколаївна, 1979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бродська Інна Іванівна, 198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ьощенко Алла Олексії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озна Світлана Георгіївна, 196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ьощенко Ангеліна Олександрівна, 200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ов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Дарина Вікторівна, 1995 року народження – секретар  комісії, від місцевої організації ПОЛІТИЧНОЇ ПАРТІЇ "РІДНИЙ ДІ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й Лариса Данилівна, 1964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0 року № 24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ер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юс Ольга Леонтіївна, 1981 року народження – від місцевої організації Політичної Партії "Піра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мзян Карен Григорович, 1987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34:00Z</dcterms:created>
  <dc:creator>Машбюро ПОЧТА</dc:creator>
  <dc:description/>
  <cp:keywords/>
  <dc:language>en-US</dc:language>
  <cp:lastModifiedBy>Говорадло О.В.</cp:lastModifiedBy>
  <cp:lastPrinted>2020-09-10T16:59:00Z</cp:lastPrinted>
  <dcterms:modified xsi:type="dcterms:W3CDTF">2020-09-11T07:40:00Z</dcterms:modified>
  <cp:revision>4</cp:revision>
  <dc:subject/>
  <dc:title>Вик</dc:title>
</cp:coreProperties>
</file>