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9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365</w:t>
      </w:r>
    </w:p>
    <w:p>
      <w:pPr>
        <w:pStyle w:val="Style24"/>
        <w:spacing w:before="180" w:after="280"/>
        <w:ind w:left="-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реєстрацію довірених осіб кандидатів у народні депутати України, зареєстрованих в одномандатних виборчих округах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До Центральної виборчої комісії надійшли подання </w:t>
      </w:r>
      <w:r>
        <w:rPr>
          <w:bCs/>
          <w:szCs w:val="28"/>
        </w:rPr>
        <w:t xml:space="preserve">кандидатів у народні депутати України, зареєстрованих в одномандатних виборчих округах на позачергових виборах народних депутатів України 21 липня </w:t>
        <w:br/>
        <w:t>2019 року, разом з іншими документами щодо</w:t>
      </w:r>
      <w:r>
        <w:rPr>
          <w:szCs w:val="28"/>
        </w:rPr>
        <w:t xml:space="preserve"> реєстрації їх </w:t>
      </w:r>
      <w:r>
        <w:rPr>
          <w:bCs/>
          <w:szCs w:val="28"/>
        </w:rPr>
        <w:t>довірених осі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 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szCs w:val="28"/>
        </w:rPr>
        <w:t xml:space="preserve">Враховуючи викладене, відповідно до пункту 11 частини другої </w:t>
        <w:br/>
        <w:t xml:space="preserve">статті 30, частини другої статті 75, частин третьої – п’ятої статті 76 Закону України "Про вибори народних депутатів України", керуючись </w:t>
        <w:br/>
        <w:t>статтями 11 – 13, пунктом 17 статті 19 Закону України "Про Центральну виборчу комісію", Центральна виборча комісія</w:t>
      </w:r>
      <w:r>
        <w:rPr>
          <w:b/>
          <w:bCs/>
          <w:szCs w:val="28"/>
        </w:rPr>
        <w:t xml:space="preserve">  п о с т а н о в л я є</w:t>
      </w:r>
      <w:r>
        <w:rPr>
          <w:bCs/>
          <w:szCs w:val="28"/>
        </w:rPr>
        <w:t>: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Cs w:val="28"/>
        </w:rPr>
        <w:t xml:space="preserve">1. Зареєструвати довірених осіб </w:t>
      </w:r>
      <w:r>
        <w:rPr>
          <w:bCs/>
          <w:szCs w:val="28"/>
        </w:rPr>
        <w:t xml:space="preserve">кандидатів у народні депутати </w:t>
        <w:br/>
        <w:t xml:space="preserve">України, зареєстрованих в одномандатних виборчих округах на позачергових виборах народних депутатів України 21 липня 2019 року, згідно з </w:t>
        <w:br/>
        <w:t>додатками 1 – 24.</w:t>
      </w:r>
    </w:p>
    <w:p>
      <w:pPr>
        <w:pStyle w:val="Normal"/>
        <w:ind w:firstLine="709"/>
        <w:rPr/>
      </w:pPr>
      <w:r>
        <w:rPr>
          <w:szCs w:val="28"/>
        </w:rPr>
        <w:t xml:space="preserve">2. Видати посвідчення встановленого зразка відповідним довіреним особам </w:t>
      </w:r>
      <w:r>
        <w:rPr>
          <w:bCs/>
          <w:szCs w:val="28"/>
        </w:rPr>
        <w:t>кандидатів у народні депутати України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3600" w:firstLine="720"/>
        <w:jc w:val="center"/>
        <w:rPr>
          <w:sz w:val="2"/>
          <w:szCs w:val="2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br/>
        <w:t>до постанови Центральної виборчої комісії</w:t>
        <w:br/>
        <w:t>від 29 червня 2019 року № 1365</w:t>
      </w:r>
    </w:p>
    <w:p>
      <w:pPr>
        <w:pStyle w:val="Normal"/>
        <w:ind w:left="360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Вінни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0" w:name="s1"/>
      <w:bookmarkStart w:id="1" w:name="s1"/>
      <w:bookmarkEnd w:id="1"/>
      <w:r>
        <w:br w:type="page"/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авиденко</w:t>
              <w:br/>
              <w:t>Ганна Вітал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лініч</w:t>
              <w:br/>
              <w:t>Максим Олег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длаєнко</w:t>
              <w:br/>
              <w:t>Сергій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Бобровська</w:t>
              <w:br/>
              <w:t>Людмила Аксент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довкін</w:t>
              <w:br/>
              <w:t>Петро Пе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ленський</w:t>
              <w:br/>
              <w:t>Ігор Генріх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шковський</w:t>
              <w:br/>
              <w:t>Максим Іг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зак</w:t>
              <w:br/>
              <w:t>Вікторія Валер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ійник</w:t>
              <w:br/>
              <w:t>Жанна Іванівна</w:t>
            </w:r>
          </w:p>
        </w:tc>
      </w:tr>
      <w:tr>
        <w:trPr>
          <w:trHeight w:val="528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шковський</w:t>
              <w:br/>
              <w:t>Єгор Іго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рабовський</w:t>
              <w:br/>
              <w:t>Анатолій Григ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рфілова</w:t>
              <w:br/>
              <w:t>Лариса Євген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влук</w:t>
              <w:br/>
              <w:t>Олег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ихолаз </w:t>
              <w:br/>
              <w:t>Віталій Олександ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рзова</w:t>
              <w:br/>
              <w:t>Ірина Наум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исак</w:t>
              <w:br/>
              <w:t>Остап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ільницька</w:t>
              <w:br/>
              <w:t>Світлана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щук</w:t>
              <w:br/>
              <w:t>Олена Вікт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льничук</w:t>
              <w:br/>
              <w:t>Іван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льничук</w:t>
              <w:br/>
              <w:t>Тамара Ів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химчук</w:t>
              <w:br/>
              <w:t>Анатолій Пе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химчук</w:t>
              <w:br/>
              <w:t>Олександр Анатол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ащук</w:t>
              <w:br/>
              <w:t>Віталій Ю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снюк</w:t>
              <w:br/>
              <w:t>Олександр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тренко</w:t>
              <w:br/>
              <w:t>Ірина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рач</w:t>
              <w:br/>
              <w:t>Микола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ляник</w:t>
              <w:br/>
              <w:t>Вадим Серг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ченюк</w:t>
              <w:br/>
              <w:t>Вадим Петр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инюк</w:t>
              <w:br/>
              <w:t>Сергій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итаренко</w:t>
              <w:br/>
              <w:t>Володимир Василь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ь</w:t>
              <w:br/>
              <w:t>Олександр Леонід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лепа</w:t>
              <w:br/>
              <w:t>Антоніна Анатол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обань</w:t>
              <w:br/>
              <w:t>Зорина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сніцький</w:t>
              <w:br/>
              <w:t>Андрій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зур</w:t>
              <w:br/>
              <w:t>Ірина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городник</w:t>
              <w:br/>
              <w:t>Володимир Василь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вгань</w:t>
              <w:br/>
              <w:t>Павло Олег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хота</w:t>
              <w:br/>
              <w:t>Юлія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инько</w:t>
              <w:br/>
              <w:t>Валентина Васи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рославський</w:t>
              <w:br/>
              <w:t>Анатолій Олександ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2" w:name="s2"/>
      <w:bookmarkStart w:id="3" w:name="s2"/>
      <w:bookmarkEnd w:id="3"/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2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br/>
        <w:t>до постанови Центральної виборчої комісії</w:t>
        <w:br/>
        <w:t>від 29 червня 2019 року № 1365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Воли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шарук</w:t>
              <w:br/>
              <w:t>Сергій Дми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иричук</w:t>
              <w:br/>
              <w:t>Тетяна Вітал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вчук</w:t>
              <w:br/>
              <w:t>Тарас Олег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792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left="432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3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br/>
        <w:t>до постанови Центральної виборчої комісії</w:t>
        <w:br/>
        <w:t>від 29 червня 2019 року № 1365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Дніпропетро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рановська</w:t>
              <w:br/>
              <w:t>Ольга Олександ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лександров</w:t>
              <w:br/>
              <w:t>Олександр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гелов</w:t>
              <w:br/>
              <w:t>Юрій Віта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мар</w:t>
              <w:br/>
              <w:t>Маргарита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воруха</w:t>
              <w:br/>
              <w:t>Олег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ровиков</w:t>
              <w:br/>
              <w:t>Андрій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брова</w:t>
              <w:br/>
              <w:t>Ігор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віних</w:t>
              <w:br/>
              <w:t>Ігор Вале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тренко</w:t>
              <w:br/>
              <w:t>Валерій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ха</w:t>
              <w:br/>
              <w:t>Ігор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мокиш</w:t>
              <w:br/>
              <w:t>Сергій Віктор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снов</w:t>
              <w:br/>
              <w:t>Загід Геннад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фанасьєв</w:t>
              <w:br/>
              <w:t>Олександр Анатолій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лимова</w:t>
              <w:br/>
              <w:t>Олександра Владислав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тюков</w:t>
              <w:br/>
              <w:t>Олег Анатол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ирпенко</w:t>
              <w:br/>
              <w:t>Денис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нуков</w:t>
              <w:br/>
              <w:t>В’ячеслав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роз</w:t>
              <w:br/>
              <w:t>Євген Гри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илипенко</w:t>
              <w:br/>
              <w:t>Анжеліка Анатол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рижак</w:t>
              <w:br/>
              <w:t>Євгеній Юрій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яруш</w:t>
              <w:br/>
              <w:t>Євген Вале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зько</w:t>
              <w:br/>
              <w:t>Денис Юр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мінський</w:t>
              <w:br/>
              <w:t>Ігор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рудський</w:t>
              <w:br/>
              <w:t>Сергій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мза</w:t>
              <w:br/>
              <w:t>Тетяна Вікто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ічман</w:t>
              <w:br/>
              <w:t>Ганна Васил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дреєв</w:t>
              <w:br/>
              <w:t>Сергій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єлова</w:t>
              <w:br/>
              <w:t>Ганна Іг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ноненко</w:t>
              <w:br/>
              <w:t>Сергій Вікто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хно</w:t>
              <w:br/>
              <w:t>Анатолій Ю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ктярьов</w:t>
              <w:br/>
              <w:t>Микола Вале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Щеплотський</w:t>
              <w:br/>
              <w:t>Петро Дми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ісельова</w:t>
              <w:br/>
              <w:t>Тетяна Іго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ілісова</w:t>
              <w:br/>
              <w:t>Марина Вікт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умчук</w:t>
              <w:br/>
              <w:t>Ярослав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Кузнєцов</w:t>
              <w:br/>
              <w:t>Максим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ійник</w:t>
              <w:br/>
              <w:t>Вадим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нтілова</w:t>
              <w:br/>
              <w:t>Ірина Володими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вченко</w:t>
              <w:br/>
              <w:t>Вадим Серг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льянов</w:t>
              <w:br/>
              <w:t>Юрій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асюк</w:t>
              <w:br/>
              <w:t>Вікторія Микола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льянов</w:t>
              <w:br/>
              <w:t>Ігор Юр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люк</w:t>
              <w:br/>
              <w:t>Олег Борис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юков</w:t>
              <w:br/>
              <w:t>Віталій Вадим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ршев</w:t>
              <w:br/>
              <w:t>Олексій Ю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юкова</w:t>
              <w:br/>
              <w:t>Наталя Вадим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кавіцин</w:t>
              <w:br/>
              <w:t>Ігор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нченко</w:t>
              <w:br/>
              <w:t>Олександр Се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еленяк</w:t>
              <w:br/>
              <w:t>Єгор Се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кавіцина</w:t>
              <w:br/>
              <w:t>Катерина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дова</w:t>
              <w:br/>
              <w:t>Олена Вікто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убань</w:t>
              <w:br/>
              <w:t>Тетяна Євген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Щокін</w:t>
              <w:br/>
              <w:t>Вадим Пе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Алімагомедов</w:t>
              <w:br/>
              <w:t>Алімагомед Абдулвагаб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личко</w:t>
              <w:br/>
              <w:t>Олександр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орольський</w:t>
              <w:br/>
              <w:t>Валентин Пет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ілоус</w:t>
              <w:br/>
              <w:t>Володимир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нченко</w:t>
              <w:br/>
              <w:t>Ярослав І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іколаєва</w:t>
              <w:br/>
              <w:t>Анастасія Юр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іколаєв</w:t>
              <w:br/>
              <w:t>Юрій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ренчук</w:t>
              <w:br/>
              <w:t>Андрій Михайл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скендеров</w:t>
              <w:br/>
              <w:t>Іскендер Расул Огл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ндаренко</w:t>
              <w:br/>
              <w:t>Ростислав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байдуллін</w:t>
              <w:br/>
              <w:t>Фарит Фассах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птєлов</w:t>
              <w:br/>
              <w:t>Роман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ерьобкін</w:t>
              <w:br/>
              <w:t>Роман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ченко</w:t>
              <w:br/>
              <w:t>В’ячеслав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лега</w:t>
              <w:br/>
              <w:t>Юлія Олег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бач</w:t>
              <w:br/>
              <w:t>Олександр Дми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шина</w:t>
              <w:br/>
              <w:t>Любов Пет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щик</w:t>
              <w:br/>
              <w:t>Дмитро Фелікс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подоба</w:t>
              <w:br/>
              <w:t>Алєся Павл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іколаєв</w:t>
              <w:br/>
              <w:t>Олександр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іколаєв</w:t>
              <w:br/>
              <w:t>Микола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тров</w:t>
              <w:br/>
              <w:t>Павло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укаров</w:t>
              <w:br/>
              <w:t>Андрій Вікто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йцева</w:t>
              <w:br/>
              <w:t>Анна Олександ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йцев</w:t>
              <w:br/>
              <w:t>Євген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ба</w:t>
              <w:br/>
              <w:t>Юрій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хар</w:t>
              <w:br/>
              <w:t>Едуард Володимирович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4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br/>
        <w:t>до постанови Центральної виборчої комісії</w:t>
        <w:br/>
        <w:t>від 29 червня 2019 року № 1365</w:t>
      </w:r>
    </w:p>
    <w:p>
      <w:pPr>
        <w:pStyle w:val="Normal"/>
        <w:spacing w:before="0" w:after="0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Доне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ева</w:t>
              <w:br/>
              <w:t xml:space="preserve">Дмитро Олексійович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роздова</w:t>
              <w:br/>
              <w:t>Наталя Юр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уравльов</w:t>
              <w:br/>
              <w:t>Олександр Вікторович</w:t>
            </w:r>
          </w:p>
        </w:tc>
      </w:tr>
      <w:tr>
        <w:trPr>
          <w:trHeight w:val="23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лезньов</w:t>
              <w:br/>
              <w:t>Костянтин Семе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йнова</w:t>
              <w:br/>
              <w:t>Вікторія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иманська</w:t>
              <w:br/>
              <w:t>Анна Едуард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ихоненко</w:t>
              <w:br/>
              <w:t>Олександр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мченко</w:t>
              <w:br/>
              <w:t>Самуіл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венко</w:t>
              <w:br/>
              <w:t>Євген Олег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натенко</w:t>
              <w:br/>
              <w:t>Валерій Серг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нєнков</w:t>
              <w:br/>
              <w:t>Віктор Заха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лючникова</w:t>
              <w:br/>
              <w:t>Світлана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ронов</w:t>
              <w:br/>
              <w:t>Денис Іг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 xml:space="preserve">Немченко </w:t>
              <w:br/>
              <w:t>Антоніна Вікт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Пахомова</w:t>
              <w:br/>
              <w:t>Олександра Вікт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кодін</w:t>
              <w:br/>
              <w:t>Ігор Валер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манцова</w:t>
              <w:br/>
              <w:t>Тетяна Володими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ндаренко</w:t>
              <w:br/>
              <w:t>Анастасія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мбуров</w:t>
              <w:br/>
              <w:t>Олександр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вшинчікова</w:t>
              <w:br/>
              <w:t>Аліна Серг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лагун</w:t>
              <w:br/>
              <w:t>Андрій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ютікова</w:t>
              <w:br/>
              <w:t>Ірина Пав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єтров</w:t>
              <w:br/>
              <w:t>Сергій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зняков</w:t>
              <w:br/>
              <w:t>Артем Пе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моргун</w:t>
              <w:br/>
              <w:t>Юрій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насюк</w:t>
              <w:br/>
              <w:t>Олексій Георг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новалюк</w:t>
              <w:br/>
              <w:t>Валерій Іллі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симов</w:t>
              <w:br/>
              <w:t>Ренат Габі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слак</w:t>
              <w:br/>
              <w:t>Сергій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рапач</w:t>
              <w:br/>
              <w:t>Сергій Микола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гера</w:t>
              <w:br/>
              <w:t>Сергій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лександрова</w:t>
              <w:br/>
              <w:t>Олена Вікт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ріонова</w:t>
              <w:br/>
              <w:t>Світлана Васи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щеряков</w:t>
              <w:br/>
              <w:t>Олександр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идко</w:t>
              <w:br/>
              <w:t>Анатолій Сергійович</w:t>
            </w:r>
          </w:p>
        </w:tc>
      </w:tr>
      <w:tr>
        <w:trPr>
          <w:trHeight w:val="23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роз</w:t>
              <w:br/>
              <w:t>Володимир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рба</w:t>
              <w:br/>
              <w:t>Аркадій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врова</w:t>
              <w:br/>
              <w:t>Лариса Григ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нцева</w:t>
              <w:br/>
              <w:t>Лариса Ілл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5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br/>
        <w:t>до постанови Центральної виборчої комісії</w:t>
        <w:br/>
        <w:t>від 29 червня 2019 року № 1365</w:t>
      </w:r>
    </w:p>
    <w:p>
      <w:pPr>
        <w:pStyle w:val="Normal"/>
        <w:spacing w:before="0" w:after="0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Житомир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 (усі власні імена), по батькові (за наявності)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ганчук</w:t>
              <w:br/>
              <w:t>Наталія Антон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галюк</w:t>
              <w:br/>
              <w:t>Володимир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ітов</w:t>
              <w:br/>
              <w:t>Віктор Гри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юпик</w:t>
              <w:br/>
              <w:t>Ольга Вікт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мбалюк</w:t>
              <w:br/>
              <w:t xml:space="preserve">Любов Володимирівна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чук</w:t>
              <w:br/>
              <w:t>Іван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чук</w:t>
              <w:br/>
              <w:t>Віктор Степан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5 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ельський</w:t>
              <w:br/>
              <w:t xml:space="preserve">Віктор Леонідович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ук</w:t>
              <w:br/>
              <w:t>Олександр Се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дуб</w:t>
              <w:br/>
              <w:t>Михайло Василь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опивницький</w:t>
              <w:br/>
              <w:t>Володимир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аманчук</w:t>
              <w:br/>
              <w:t>Віктор Миколайович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6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br/>
        <w:t>до постанови Центральної виборчої комісії</w:t>
        <w:br/>
        <w:t>від 29 червня 2019 року № 1365</w:t>
      </w:r>
    </w:p>
    <w:p>
      <w:pPr>
        <w:pStyle w:val="Normal"/>
        <w:spacing w:before="0" w:after="0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Закарпат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бромільський</w:t>
              <w:br/>
              <w:t>Петро Пе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агола</w:t>
              <w:br/>
              <w:t>Віталій Степан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умин</w:t>
              <w:br/>
              <w:t>Ярослав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бич</w:t>
              <w:br/>
              <w:t xml:space="preserve">Роман Васильович 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убка</w:t>
              <w:br/>
              <w:t>Олеся Олег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умин </w:t>
              <w:br/>
              <w:t>Василь Василь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7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br/>
        <w:t>до постанови Центральної виборчої комісії</w:t>
        <w:br/>
        <w:t>від 29 червня 2019 року № 1365</w:t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Запоріз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8"/>
          <w:szCs w:val="24"/>
        </w:rPr>
      </w:pPr>
      <w:r>
        <w:rPr>
          <w:sz w:val="8"/>
          <w:szCs w:val="24"/>
        </w:rPr>
      </w:r>
      <w:r>
        <w:br w:type="page"/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атвієнко </w:t>
              <w:br/>
              <w:t>Павло Дми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маков</w:t>
              <w:br/>
              <w:t>Денис Олег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ульга</w:t>
              <w:br/>
              <w:t>Анатолій Олександ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льцев</w:t>
              <w:br/>
              <w:t>Сергій Фед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біна</w:t>
              <w:br/>
              <w:t>Оксана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ияниця</w:t>
              <w:br/>
              <w:t>Олександр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чонкіна</w:t>
              <w:br/>
              <w:t>Наталія Анатоліївна</w:t>
            </w:r>
          </w:p>
        </w:tc>
      </w:tr>
      <w:tr>
        <w:trPr>
          <w:trHeight w:val="161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рмощук</w:t>
              <w:br/>
              <w:t>Микола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силенко</w:t>
              <w:br/>
              <w:t>Олександр Іванович</w:t>
            </w:r>
          </w:p>
        </w:tc>
      </w:tr>
      <w:tr>
        <w:trPr>
          <w:trHeight w:val="161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ідельникова</w:t>
              <w:br/>
              <w:t>Олена Леонід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ебнєв</w:t>
              <w:br/>
              <w:t>Ігор Ігорович</w:t>
            </w:r>
          </w:p>
        </w:tc>
      </w:tr>
      <w:tr>
        <w:trPr>
          <w:trHeight w:val="161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ишин</w:t>
              <w:br/>
              <w:t>Станіслав Володимирович</w:t>
            </w:r>
          </w:p>
        </w:tc>
      </w:tr>
      <w:tr>
        <w:trPr>
          <w:trHeight w:val="161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арцев</w:t>
              <w:br/>
              <w:t>Геннадій Валер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говін</w:t>
              <w:br/>
              <w:t>Віталій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ронін</w:t>
              <w:br/>
              <w:t>Василь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ук</w:t>
              <w:br/>
              <w:t>Олена Юр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ліценко</w:t>
              <w:br/>
              <w:t>Роман Валер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стахова</w:t>
              <w:br/>
              <w:t>Олена Іван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ховій</w:t>
              <w:br/>
              <w:t>Ольга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ндуров</w:t>
              <w:br/>
              <w:t>Володимир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враменко</w:t>
              <w:br/>
              <w:t>Наталія Вікт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уценко</w:t>
              <w:br/>
              <w:t>Катерина Васи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имошенко</w:t>
              <w:br/>
              <w:t>Володимир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рдюк</w:t>
              <w:br/>
              <w:t>Іван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ловіцька</w:t>
              <w:br/>
              <w:t>Тетяна Микола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вченко</w:t>
              <w:br/>
              <w:t>Анатолій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розов</w:t>
              <w:br/>
              <w:t>Євгеній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коловський</w:t>
              <w:br/>
              <w:t>Сергій Леонід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ужин</w:t>
              <w:br/>
              <w:t>Сергій Борис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цик</w:t>
              <w:br/>
              <w:t>Юлія Григо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есник</w:t>
              <w:br/>
              <w:t>Дмитро Володими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8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br/>
        <w:t>до постанови Центральної виборчої комісії</w:t>
        <w:br/>
        <w:t>від 29 червня 2019 року № 1365</w:t>
      </w:r>
    </w:p>
    <w:p>
      <w:pPr>
        <w:pStyle w:val="Normal"/>
        <w:spacing w:before="0" w:after="0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Івано-Франк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щук</w:t>
              <w:br/>
              <w:t>Едуард Пе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нців</w:t>
              <w:br/>
              <w:t>Михайло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араніна</w:t>
              <w:br/>
              <w:t>Іванна Валер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ців</w:t>
              <w:br/>
              <w:t>Ярослав Миколайович</w:t>
            </w:r>
          </w:p>
        </w:tc>
      </w:tr>
      <w:tr>
        <w:trPr>
          <w:trHeight w:val="200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кришка</w:t>
              <w:br/>
              <w:t>Іван Дми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зьоба</w:t>
              <w:br/>
              <w:t>Степан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Ленюк</w:t>
              <w:br/>
              <w:t>Василь Ярослав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ловей</w:t>
              <w:br/>
              <w:t xml:space="preserve">Юрій Ігорович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абовецький</w:t>
              <w:br/>
              <w:t>Микола І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меречинська</w:t>
              <w:br/>
              <w:t>Наталія Іг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ловей</w:t>
              <w:br/>
              <w:t>Роман Іго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9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br/>
        <w:t>до постанови Центральної виборчої комісії</w:t>
        <w:br/>
        <w:t>від 29 червня 2019 року № 1365</w:t>
      </w:r>
    </w:p>
    <w:p>
      <w:pPr>
        <w:pStyle w:val="Normal"/>
        <w:spacing w:before="0" w:after="0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3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0" w:hanging="0"/>
        <w:jc w:val="center"/>
        <w:rPr>
          <w:sz w:val="4"/>
          <w:szCs w:val="24"/>
        </w:rPr>
      </w:pPr>
      <w:r>
        <w:rPr>
          <w:sz w:val="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Киї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>
          <w:trHeight w:val="727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стерчук</w:t>
              <w:br/>
              <w:t>Юрій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женко</w:t>
              <w:br/>
              <w:t>Ігор Леонід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овнірович</w:t>
              <w:br/>
              <w:t>Ірина Зінов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мша</w:t>
              <w:br/>
              <w:t>Максим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Бабенко</w:t>
              <w:br/>
              <w:t>Микола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Гумен</w:t>
              <w:br/>
              <w:t>Роман Микола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унда</w:t>
              <w:br/>
              <w:t>Олег Анд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йтенко</w:t>
              <w:br/>
              <w:t>Валентина Леонід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ифіренко</w:t>
              <w:br/>
              <w:t>Тетяна Ів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літка</w:t>
              <w:br/>
              <w:t>Олеся Анатол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йсак</w:t>
              <w:br/>
              <w:t>Лариса Дмит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трак</w:t>
              <w:br/>
              <w:t>Олексій Пе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нчаренко</w:t>
              <w:br/>
              <w:t>Людмила Вітал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говченко</w:t>
              <w:br/>
              <w:t>Микола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ниця</w:t>
              <w:br/>
              <w:t>Микола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рчевнюк</w:t>
              <w:br/>
              <w:t>В’ячеслав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утік</w:t>
              <w:br/>
              <w:t>Олександр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іняйло</w:t>
              <w:br/>
              <w:t>Микола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піженко</w:t>
              <w:br/>
              <w:t>Олег Орест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друсенко</w:t>
              <w:br/>
              <w:t>Кирило І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ркач</w:t>
              <w:br/>
              <w:t>Володимир Євге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рашок</w:t>
              <w:br/>
              <w:t>Євгенія Олександ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юх</w:t>
              <w:br/>
              <w:t>Валерій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узинський</w:t>
              <w:br/>
              <w:t>Олександр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ченюк</w:t>
              <w:br/>
              <w:t>Дмитро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икалевич</w:t>
              <w:br/>
              <w:t>Володимир Микола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ін</w:t>
              <w:br/>
              <w:t>Микола Олекс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хундова</w:t>
              <w:br/>
              <w:t>Катерина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ночовний</w:t>
              <w:br/>
              <w:t>Михайло Петрович</w:t>
            </w:r>
          </w:p>
        </w:tc>
      </w:tr>
      <w:tr>
        <w:trPr>
          <w:trHeight w:val="420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лат</w:t>
              <w:br/>
              <w:t>Анатолій Якович</w:t>
            </w:r>
          </w:p>
        </w:tc>
      </w:tr>
      <w:tr>
        <w:trPr>
          <w:trHeight w:val="420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Шевченко</w:t>
              <w:br/>
              <w:t>Олександр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Коваленко</w:t>
              <w:br/>
              <w:t>Віктор Анатолійович</w:t>
            </w:r>
          </w:p>
        </w:tc>
      </w:tr>
      <w:tr>
        <w:trPr>
          <w:trHeight w:val="420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есенко</w:t>
              <w:br/>
              <w:t>Анатолій Іванович</w:t>
            </w:r>
          </w:p>
        </w:tc>
      </w:tr>
      <w:tr>
        <w:trPr>
          <w:trHeight w:val="420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ромуляк</w:t>
              <w:br/>
              <w:t>Ігор Михайл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4 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убінський</w:t>
              <w:br/>
              <w:t>Олександр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ксіна</w:t>
              <w:br/>
              <w:t>Світлана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лінський</w:t>
              <w:br/>
              <w:t>Євген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имофійчук</w:t>
              <w:br/>
              <w:t>Володимир Пав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льєнко</w:t>
              <w:br/>
              <w:t>Лариса Олександ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одій</w:t>
              <w:br/>
              <w:t>Олександр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овосельцев</w:t>
              <w:br/>
              <w:t>Жан Вадим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лючко</w:t>
              <w:br/>
              <w:t>Дмитро Се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рамов</w:t>
              <w:br/>
              <w:t>Володимир В’ячеслав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вічинський</w:t>
              <w:br/>
              <w:t>Сергій Семе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итник</w:t>
              <w:br/>
              <w:t>Ганна Васи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уднік</w:t>
              <w:br/>
              <w:t>Юрій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’янов</w:t>
              <w:br/>
              <w:t>Олександр Олександрович</w:t>
            </w:r>
          </w:p>
        </w:tc>
      </w:tr>
      <w:tr>
        <w:trPr>
          <w:trHeight w:val="68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кова-Михницька</w:t>
              <w:br/>
              <w:t>Агнеса Вячеслав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убровіна</w:t>
              <w:br/>
              <w:t>Світлана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рошевич</w:t>
              <w:br/>
              <w:t>Євгеній Анд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рецький</w:t>
              <w:br/>
              <w:t>Юрій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ь</w:t>
              <w:br/>
              <w:t>Роман Васильович</w:t>
            </w:r>
          </w:p>
        </w:tc>
      </w:tr>
      <w:tr>
        <w:trPr>
          <w:trHeight w:val="513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обець</w:t>
              <w:br/>
              <w:t>Олександр Серг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рисенко</w:t>
              <w:br/>
              <w:t>Аліна Вікт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сильєв</w:t>
              <w:br/>
              <w:t>Вадим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чер</w:t>
              <w:br/>
              <w:t>В’ячеслав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чуровський</w:t>
              <w:br/>
              <w:t>Сергій Адольф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силевська-Смаглюк</w:t>
              <w:br/>
              <w:t>Ольга Михайл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ьховик</w:t>
              <w:br/>
              <w:t>Тетяна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ткевич</w:t>
              <w:br/>
              <w:t>Олексій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угунова</w:t>
              <w:br/>
              <w:t>Оксана Васи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ірський</w:t>
              <w:br/>
              <w:t>Руслан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нейко</w:t>
              <w:br/>
              <w:t>Галина Васи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ишаєва</w:t>
              <w:br/>
              <w:t>Аліна Валер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жанов</w:t>
              <w:br/>
              <w:t>Костянтин Станіслав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альман</w:t>
              <w:br/>
              <w:t>Тетяна Михайл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ятова</w:t>
              <w:br/>
              <w:t>Анна Сергіївна</w:t>
            </w:r>
          </w:p>
        </w:tc>
      </w:tr>
      <w:tr>
        <w:trPr>
          <w:trHeight w:val="763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лушко</w:t>
              <w:br/>
              <w:t>Микола Леонід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ронюк</w:t>
              <w:br/>
              <w:t>Наталія Серг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ховєєва</w:t>
              <w:br/>
              <w:t>Оксана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енко</w:t>
              <w:br/>
              <w:t>Марина Вікто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майда</w:t>
              <w:br/>
              <w:t>Тетяна Ів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ценко</w:t>
              <w:br/>
              <w:t>Олександр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манчук</w:t>
              <w:br/>
              <w:t>Андрій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атєєв</w:t>
              <w:br/>
              <w:t>Анатолій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зумій</w:t>
              <w:br/>
              <w:t>Тетяна Вікт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оляр</w:t>
              <w:br/>
              <w:t>Ірина Васи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вчук</w:t>
              <w:br/>
              <w:t>Олег Серг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вітас</w:t>
              <w:br/>
              <w:t>Ігор Марк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вицький</w:t>
              <w:br/>
              <w:t>Олександр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льничук</w:t>
              <w:br/>
              <w:t>Андрій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трик</w:t>
              <w:br/>
              <w:t>Людмила Васил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0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br/>
        <w:t>до постанови Центральної виборчої комісії</w:t>
        <w:br/>
        <w:t>від 29 червня 2019 року № 1365</w:t>
      </w:r>
    </w:p>
    <w:p>
      <w:pPr>
        <w:pStyle w:val="Normal"/>
        <w:spacing w:before="0" w:after="0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Кіровоград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ухно</w:t>
              <w:br/>
              <w:t>Володимир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банець</w:t>
              <w:br/>
              <w:t>Антоніна Станіслав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ухно</w:t>
              <w:br/>
              <w:t>Тетяна  Пет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іменко</w:t>
              <w:br/>
              <w:t>Лілія Андр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вченко</w:t>
              <w:br/>
              <w:t>Юрій Григ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обурний</w:t>
              <w:br/>
              <w:t>Вадим Фед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ельмах</w:t>
              <w:br/>
              <w:t>Алла Заха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імуш</w:t>
              <w:br/>
              <w:t>Роман Серг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взенко</w:t>
              <w:br/>
              <w:t>Михайло Валенти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р’ян</w:t>
              <w:br/>
              <w:t>Андрій Се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машевський</w:t>
              <w:br/>
              <w:t>Олег Іван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ронько</w:t>
              <w:br/>
              <w:t>Олег Євген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Воронько</w:t>
              <w:br/>
              <w:t>Євгеній Олег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ійник</w:t>
              <w:br/>
              <w:t>Вікторія Вікт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апюк</w:t>
              <w:br/>
              <w:t>Степан Кири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бажей</w:t>
              <w:br/>
              <w:t>Григорій Пе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обунська</w:t>
              <w:br/>
              <w:t>Олена Анатолії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1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br/>
        <w:t>до постанови Центральної виборчої комісії</w:t>
        <w:br/>
        <w:t>від 29 червня 2019 року № 1365</w:t>
      </w:r>
    </w:p>
    <w:p>
      <w:pPr>
        <w:pStyle w:val="Normal"/>
        <w:spacing w:before="0" w:after="0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Луга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5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чан</w:t>
              <w:br/>
              <w:t>Олексій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нобривець</w:t>
              <w:br/>
              <w:t>Оксана Юр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бзар</w:t>
              <w:br/>
              <w:t>Сергій Олег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лькович</w:t>
              <w:br/>
              <w:t>Світлана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ітов</w:t>
              <w:br/>
              <w:t>Роман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харєва</w:t>
              <w:br/>
              <w:t>Інна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тинів</w:t>
              <w:br/>
              <w:t>Людмила Володими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ябцев</w:t>
              <w:br/>
              <w:t>Костянтин Юр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знєцов</w:t>
              <w:br/>
              <w:t>Олексій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ченко</w:t>
              <w:br/>
              <w:t>Анатолій Гри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вцова</w:t>
              <w:br/>
              <w:t>Янна Едуард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Терновська</w:t>
              <w:br/>
              <w:t>Марія Леонт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атілов</w:t>
              <w:br/>
              <w:t>Дмитро Геннад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евенко</w:t>
              <w:br/>
              <w:t>Антон Станіслав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мет</w:t>
              <w:br/>
              <w:t>Артем Олег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анчевський</w:t>
              <w:br/>
              <w:t>Олексій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ленко</w:t>
              <w:br/>
              <w:t>Олександр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олоденко</w:t>
              <w:br/>
              <w:t>Юлія Сахіб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адаріна</w:t>
              <w:br/>
              <w:t>Олена Вікторів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рук</w:t>
              <w:br/>
              <w:t>Володимир Олекс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стних</w:t>
              <w:br/>
              <w:t>Валерій Станіслав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4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маренко</w:t>
              <w:br/>
              <w:t>Анатолій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лдар</w:t>
              <w:br/>
              <w:t>Євгенія Олександрівна</w:t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 w:val="12"/>
          <w:szCs w:val="28"/>
        </w:rPr>
      </w:pPr>
      <w:r>
        <w:rPr>
          <w:b/>
          <w:i/>
          <w:sz w:val="12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12"/>
          <w:szCs w:val="28"/>
        </w:rPr>
      </w:pPr>
      <w:r>
        <w:rPr>
          <w:b/>
          <w:i/>
          <w:sz w:val="12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12"/>
          <w:szCs w:val="28"/>
        </w:rPr>
      </w:pPr>
      <w:r>
        <w:rPr>
          <w:b/>
          <w:i/>
          <w:sz w:val="12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2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br/>
        <w:t>до постанови Центральної виборчої комісії</w:t>
        <w:br/>
        <w:t>від 29 червня 2019 року № 1365</w:t>
      </w:r>
    </w:p>
    <w:p>
      <w:pPr>
        <w:pStyle w:val="Normal"/>
        <w:spacing w:before="0" w:after="0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Льв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96"/>
        <w:gridCol w:w="4199"/>
        <w:gridCol w:w="3603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лим</w:t>
              <w:br/>
              <w:t>Володимир Пе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иличко</w:t>
              <w:br/>
              <w:t>Роман Петрович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няжицький</w:t>
              <w:br/>
              <w:t>Микола Леонід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рмака</w:t>
              <w:br/>
              <w:t>Марія Вікторівна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ндзюк</w:t>
              <w:br/>
              <w:t>Ірина Богданівна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зак</w:t>
              <w:br/>
              <w:t>Іванна Іван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ьчук</w:t>
              <w:br/>
              <w:t>Антон Антонович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тна</w:t>
              <w:br/>
              <w:t>Лідія Василівна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овак</w:t>
              <w:br/>
              <w:t>Юлія Сергіївна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рош</w:t>
              <w:br/>
              <w:t>Уляна Микола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мерис</w:t>
              <w:br/>
              <w:t>Микола Іванович</w:t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гівчак</w:t>
              <w:br/>
              <w:t>Степан Ярослав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вицький</w:t>
              <w:br/>
              <w:t>Андрій Михайлович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егей</w:t>
              <w:br/>
              <w:t>Ярослав Євгенович</w:t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ричко</w:t>
              <w:br/>
              <w:t xml:space="preserve">Світозар Зіновійович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Бутляр</w:t>
              <w:br/>
              <w:t>Роман Феодозійович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ап</w:t>
              <w:br/>
              <w:t>Ігор Володими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792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3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br/>
        <w:t>до постанови Центральної виборчої комісії</w:t>
        <w:br/>
        <w:t>від 29 червня 2019 року № 1365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Миколаї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27 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дрідінов</w:t>
              <w:br/>
              <w:t>Тахір Шамсіді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Меньков</w:t>
              <w:br/>
              <w:t>Віктор Герм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ламарюк</w:t>
              <w:br/>
              <w:t>Петро Микола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лпекін</w:t>
              <w:br/>
              <w:t>Андрій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влов</w:t>
              <w:br/>
              <w:t>Костянтин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котников</w:t>
              <w:br/>
              <w:t>Олександр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інкельштейн</w:t>
              <w:br/>
              <w:t>Ігор Йосип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ндаренко</w:t>
              <w:br/>
              <w:t>Олена Анатол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іланенко</w:t>
              <w:br/>
              <w:t>Валерій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ранов</w:t>
              <w:br/>
              <w:t>Володимир Іллі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ьомухіна</w:t>
              <w:br/>
              <w:t>Наталя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орноморець</w:t>
              <w:br/>
              <w:t>Іван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іла</w:t>
              <w:br/>
              <w:t>Дарина Валер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орноморець</w:t>
              <w:br/>
              <w:t>Володимир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орноморець</w:t>
              <w:br/>
              <w:t>Наталія Михайл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4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br/>
        <w:t>до постанови Центральної виборчої комісії</w:t>
        <w:br/>
        <w:t>від 29 червня 2019 року № 1365</w:t>
      </w:r>
    </w:p>
    <w:p>
      <w:pPr>
        <w:pStyle w:val="Normal"/>
        <w:spacing w:before="0" w:after="0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Оде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pageBreakBefore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 (усі власні імена), по батькові (за наявності)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33 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нський</w:t>
              <w:br/>
              <w:t>Віталій Борис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реснева </w:t>
              <w:br/>
              <w:t>Катерина Вікт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ндєєв</w:t>
              <w:br/>
              <w:t>Іван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жован</w:t>
              <w:br/>
              <w:t>Олександр Іван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34 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чук</w:t>
              <w:br/>
              <w:t>Тетяна Володими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стребова</w:t>
              <w:br/>
              <w:t>Злата Юр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ухняк</w:t>
              <w:br/>
              <w:t>Мар’яна Богдан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ак</w:t>
              <w:br/>
              <w:t>Галина Серг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ндєєв</w:t>
              <w:br/>
              <w:t>Ігор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нс</w:t>
              <w:br/>
              <w:t>Наталія Олег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валов</w:t>
              <w:br/>
              <w:t>Сергій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мич</w:t>
              <w:br/>
              <w:t>Людмила Ів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уненко</w:t>
              <w:br/>
              <w:t>Ярослав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родинський</w:t>
              <w:br/>
              <w:t>Вадим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таш</w:t>
              <w:br/>
              <w:t>Сергій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ов</w:t>
              <w:br/>
              <w:t>Даніїл Се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вощевський</w:t>
              <w:br/>
              <w:t xml:space="preserve">Олег Володимирович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’єва</w:t>
              <w:br/>
              <w:t>Наталія Геннад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чок</w:t>
              <w:br/>
              <w:t>Олександр Василь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ьжик</w:t>
              <w:br/>
              <w:t>Марія Михайл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оруйко</w:t>
              <w:br/>
              <w:t>Артем Григо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енюк</w:t>
              <w:br/>
              <w:t>Олександр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хно</w:t>
              <w:br/>
              <w:t>Ярослав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менцев</w:t>
              <w:br/>
              <w:t>Ігор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юк</w:t>
              <w:br/>
              <w:t>Олег І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вольська</w:t>
              <w:br/>
              <w:t>Ганна Володими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каленко</w:t>
              <w:br/>
              <w:t>Олександр Павл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конін</w:t>
              <w:br/>
              <w:t>Олександр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ій</w:t>
              <w:br/>
              <w:t>Олег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єтковський</w:t>
              <w:br/>
              <w:t>Костянтин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пов</w:t>
              <w:br/>
              <w:t>Володимир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бан</w:t>
              <w:br/>
              <w:t>Василь Михайл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чатрян</w:t>
              <w:br/>
              <w:t>Князь Аршалуйс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ченко</w:t>
              <w:br/>
              <w:t>Сергій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мко</w:t>
              <w:br/>
              <w:t>Андрій Володими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бошин</w:t>
              <w:br/>
              <w:t>Сергій Вале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ладінова</w:t>
              <w:br/>
              <w:t>Христина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ріг</w:t>
              <w:br/>
              <w:t>Наталія Богд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оні</w:t>
              <w:br/>
              <w:t>Лілія Вікт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цулевич</w:t>
              <w:br/>
              <w:t>Олексій Віта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ебко</w:t>
              <w:br/>
              <w:t>Едуард Едуард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ідулін</w:t>
              <w:br/>
              <w:t>Руслан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шутило</w:t>
              <w:br/>
              <w:t>Олександр Олександ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</w:t>
              <w:br/>
              <w:t>Олександр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ан</w:t>
              <w:br/>
              <w:t>Надія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усенко</w:t>
              <w:br/>
              <w:t>Олександр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</w:t>
              <w:br/>
              <w:t>Андрій Михайл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алов</w:t>
              <w:br/>
              <w:t>Алім Елда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елов</w:t>
              <w:br/>
              <w:t>Денис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річ</w:t>
              <w:br/>
              <w:t>Денис Владиславович</w:t>
            </w:r>
          </w:p>
        </w:tc>
      </w:tr>
      <w:tr>
        <w:trPr>
          <w:trHeight w:val="60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чидаєвський</w:t>
              <w:br/>
              <w:t>Дмитро Юр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тєв</w:t>
              <w:br/>
              <w:t>Віктор Владислав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бчак</w:t>
              <w:br/>
              <w:t>Лариса Сав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арівський</w:t>
              <w:br/>
              <w:t>Вадим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зейонок</w:t>
              <w:br/>
              <w:t>Юрій Се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нтійський</w:t>
              <w:br/>
              <w:t>Дмитро Петрович</w:t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 w:val="12"/>
          <w:szCs w:val="28"/>
        </w:rPr>
      </w:pPr>
      <w:r>
        <w:rPr>
          <w:b/>
          <w:i/>
          <w:sz w:val="12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5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br/>
        <w:t>до постанови Центральної виборчої комісії</w:t>
        <w:br/>
        <w:t>від 29 червня 2019 року № 1365</w:t>
      </w:r>
    </w:p>
    <w:p>
      <w:pPr>
        <w:pStyle w:val="Normal"/>
        <w:spacing w:before="0" w:after="0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Полта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тушинська</w:t>
              <w:br/>
              <w:t>Юлія Вітал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зов</w:t>
              <w:br/>
              <w:t>Юрій Вадим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лашнікова</w:t>
              <w:br/>
              <w:t>Юлія Вадим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нченко</w:t>
              <w:br/>
              <w:t>Тетяна Григо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рлака</w:t>
              <w:br/>
              <w:t>Василь 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лодькіна</w:t>
              <w:br/>
              <w:t>Леся Анатол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юбич</w:t>
              <w:br/>
              <w:t>Андрій Василь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іддубна</w:t>
              <w:br/>
              <w:t>Оксана Микола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тіпова</w:t>
              <w:br/>
              <w:t>Лариса Васи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лун</w:t>
              <w:br/>
              <w:t>Дмитро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оміна</w:t>
              <w:br/>
              <w:t>Наталія Микола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вицький</w:t>
              <w:br/>
              <w:t>Андрій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вицька</w:t>
              <w:br/>
              <w:t>Оксана Анатол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айдук</w:t>
              <w:br/>
              <w:t>В’ячеслав Олег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ибульська</w:t>
              <w:br/>
              <w:t>Юлія Володими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йко</w:t>
              <w:br/>
              <w:t>Ольга Вікт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Порчирян</w:t>
              <w:br/>
              <w:t>Сергій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Федосєєв</w:t>
              <w:br/>
              <w:t>Дмитро Олександ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ишкар</w:t>
              <w:br/>
              <w:t>Павло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роновський</w:t>
              <w:br/>
              <w:t>Анатолій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чупієнко</w:t>
              <w:br/>
              <w:t>Вікторія Григо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9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нжель</w:t>
              <w:br/>
              <w:t>Павло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ндеберя</w:t>
              <w:br/>
              <w:t>Сергій Петрович</w:t>
            </w:r>
          </w:p>
        </w:tc>
      </w:tr>
      <w:tr>
        <w:trPr>
          <w:trHeight w:val="39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сяк</w:t>
              <w:br/>
              <w:t>Володимир Іг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ксименко</w:t>
              <w:br/>
              <w:t>Максим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лезньов</w:t>
              <w:br/>
              <w:t>Андрій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доров</w:t>
              <w:br/>
              <w:t>Володимир Євге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лятник</w:t>
              <w:br/>
              <w:t>Руслан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сійченко</w:t>
              <w:br/>
              <w:t>Олег Валенти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рещенко</w:t>
              <w:br/>
              <w:t>Костянтин Олександ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гдан</w:t>
              <w:br/>
              <w:t>Руслан Дми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клан</w:t>
              <w:br/>
              <w:t>Ганна Ів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ндарєва</w:t>
              <w:br/>
              <w:t>Ольга Миколаї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6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br/>
        <w:t>до постанови Центральної виборчої комісії</w:t>
        <w:br/>
        <w:t>від 29 червня 2019 року № 1365</w:t>
      </w:r>
    </w:p>
    <w:p>
      <w:pPr>
        <w:pStyle w:val="Normal"/>
        <w:spacing w:before="0" w:after="0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Рівне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рсик</w:t>
              <w:br/>
              <w:t>Олександр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лков</w:t>
              <w:br/>
              <w:t>Максим Се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копчук</w:t>
              <w:br/>
              <w:t>Оксана Миколаїв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4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еневський</w:t>
              <w:br/>
              <w:t>Сергій Ю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цишин</w:t>
              <w:br/>
              <w:t>Юрій Олекс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7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br/>
        <w:t>до постанови Центральної виборчої комісії</w:t>
        <w:br/>
        <w:t>від 29 червня 2019 року № 1365</w:t>
      </w:r>
    </w:p>
    <w:p>
      <w:pPr>
        <w:pStyle w:val="Normal"/>
        <w:spacing w:before="0" w:after="0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Сум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7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йтенко</w:t>
              <w:br/>
              <w:t>Володимир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айка</w:t>
              <w:br/>
              <w:t>Руслана Павлівна</w:t>
            </w:r>
          </w:p>
        </w:tc>
      </w:tr>
      <w:tr>
        <w:trPr>
          <w:trHeight w:val="2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исіль</w:t>
              <w:br/>
              <w:t xml:space="preserve">Андрій Юрійович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исіль</w:t>
              <w:br/>
              <w:t>Олександр Анд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рашок</w:t>
              <w:br/>
              <w:t>Євген Володимирович</w:t>
            </w:r>
          </w:p>
        </w:tc>
      </w:tr>
      <w:tr>
        <w:trPr>
          <w:trHeight w:val="535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9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жок</w:t>
              <w:br/>
              <w:t>Андрій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іма</w:t>
              <w:br/>
              <w:t>Олена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щенко</w:t>
              <w:br/>
              <w:t>Євген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вець</w:t>
              <w:br/>
              <w:t>Олена Васил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8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br/>
        <w:t>до постанови Центральної виборчої комісії</w:t>
        <w:br/>
        <w:t>від 29 червня 2019 року № 1365</w:t>
      </w:r>
    </w:p>
    <w:p>
      <w:pPr>
        <w:pStyle w:val="Normal"/>
        <w:spacing w:before="0" w:after="0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Харк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хановський</w:t>
              <w:br/>
              <w:t>Андрій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юшкіна</w:t>
              <w:br/>
              <w:t>Тетяна Станіславів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3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рополець</w:t>
              <w:br/>
              <w:t>Олександр Григ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зоров</w:t>
              <w:br/>
              <w:t>Сергій Олександрович</w:t>
            </w:r>
          </w:p>
        </w:tc>
      </w:tr>
      <w:tr>
        <w:trPr>
          <w:trHeight w:val="70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4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йко</w:t>
              <w:br/>
              <w:t>Олександр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лешко</w:t>
              <w:br/>
              <w:t>Руслан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едусяк</w:t>
              <w:br/>
              <w:t>Віталій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ацко</w:t>
              <w:br/>
              <w:t>Світлана Пет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арик</w:t>
              <w:br/>
              <w:t>Анатолій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нуннікова</w:t>
              <w:br/>
              <w:t>Ганна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тчук</w:t>
              <w:br/>
              <w:t>Олександр Серг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сушина</w:t>
              <w:br/>
              <w:t>Юлія Вітал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5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лексанян</w:t>
              <w:br/>
              <w:t>Карен Артавазд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чекович</w:t>
              <w:br/>
              <w:t>Олексій Євге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цуба</w:t>
              <w:br/>
              <w:t>Володимир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ільова</w:t>
              <w:br/>
              <w:t>Лариса Васи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уханін</w:t>
              <w:br/>
              <w:t>Анатолій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заренко</w:t>
              <w:br/>
              <w:t>Сергій Григо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крипніков</w:t>
              <w:br/>
              <w:t>Сергій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Ключко</w:t>
              <w:br/>
              <w:t>Сергій Вале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дроуш</w:t>
              <w:br/>
              <w:t>Вікторія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льник</w:t>
              <w:br/>
              <w:t>Олександр Борис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нцев</w:t>
              <w:br/>
              <w:t>Дмитро Олекс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сьяненко</w:t>
              <w:br/>
              <w:t>Галина Володими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78 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бкін</w:t>
              <w:br/>
              <w:t>Дмитро Марк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тін</w:t>
              <w:br/>
              <w:t>Артур Мартік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аран</w:t>
              <w:br/>
              <w:t>Ганна Микола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нов</w:t>
              <w:br/>
              <w:t xml:space="preserve">Сергій Іванович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ябокінь</w:t>
              <w:br/>
              <w:t>Сергій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менов</w:t>
              <w:br/>
              <w:t>Володимир Анд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ітов</w:t>
              <w:br/>
              <w:t>Микола Ілліч</w:t>
            </w:r>
          </w:p>
        </w:tc>
      </w:tr>
      <w:tr>
        <w:trPr>
          <w:trHeight w:val="50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скобойніков</w:t>
              <w:br/>
              <w:t xml:space="preserve">Вадим Володимирович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лікова</w:t>
              <w:br/>
              <w:t>Світлана Андр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куленко</w:t>
              <w:br/>
              <w:t>Ольга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денко</w:t>
              <w:br/>
              <w:t xml:space="preserve">Олег Валентинович 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утенко </w:t>
              <w:br/>
              <w:t>Олександр Олександрович</w:t>
            </w:r>
          </w:p>
        </w:tc>
      </w:tr>
      <w:tr>
        <w:trPr>
          <w:trHeight w:val="2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ндик</w:t>
              <w:br/>
              <w:t>Павло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слов</w:t>
              <w:br/>
              <w:t>Микола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Єрмолов</w:t>
              <w:br/>
              <w:t>Олександр Вікто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исун</w:t>
              <w:br/>
              <w:t>Артем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горілий</w:t>
              <w:br/>
              <w:t>Олексій Леонід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рещенко</w:t>
              <w:br/>
              <w:t>Олександр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ковлев</w:t>
              <w:br/>
              <w:t>Кирило Дмит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9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br/>
        <w:t>до постанови Центральної виборчої комісії</w:t>
        <w:br/>
        <w:t>від 29 червня 2019 року № 1365</w:t>
      </w:r>
    </w:p>
    <w:p>
      <w:pPr>
        <w:pStyle w:val="Normal"/>
        <w:spacing w:before="0" w:after="0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Херсо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ирилов</w:t>
              <w:br/>
              <w:t>Юрій Євге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учиненко</w:t>
              <w:br/>
              <w:t>Вікторія Анатол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укан</w:t>
              <w:br/>
              <w:t>Тетяна Миколаївна</w:t>
            </w:r>
          </w:p>
        </w:tc>
      </w:tr>
      <w:tr>
        <w:trPr>
          <w:trHeight w:val="57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евко</w:t>
              <w:br/>
              <w:t>Наталія Олександр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20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br/>
        <w:t>до постанови Центральної виборчої комісії</w:t>
        <w:br/>
        <w:t>від 29 червня 2019 року № 1365</w:t>
      </w:r>
    </w:p>
    <w:p>
      <w:pPr>
        <w:pStyle w:val="Normal"/>
        <w:spacing w:before="0" w:after="0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Хмельни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ефанчук</w:t>
              <w:br/>
              <w:t>Микола Олекс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нов</w:t>
              <w:br/>
              <w:t>Павло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вківський</w:t>
              <w:br/>
              <w:t>Богдан Каз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исюк</w:t>
              <w:br/>
              <w:t>Олексій Юр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чкарьова</w:t>
              <w:br/>
              <w:t>Оксана Валер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вринчук</w:t>
              <w:br/>
              <w:t>Сергій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качук</w:t>
              <w:br/>
              <w:t>Юрій Гео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рач</w:t>
              <w:br/>
              <w:t>Ольга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ліщ</w:t>
              <w:br/>
              <w:t>Віктор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омієць</w:t>
              <w:br/>
              <w:t>Артур Олекс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9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лкотруб</w:t>
              <w:br/>
              <w:t>Назарій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лкотруб</w:t>
              <w:br/>
              <w:t>Василь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панчук</w:t>
              <w:br/>
              <w:t>Олена Євген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рагомерецький</w:t>
              <w:br/>
              <w:t>Ігор  Пе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напчук</w:t>
              <w:br/>
              <w:t>Володимир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мелянчук</w:t>
              <w:br/>
              <w:t>Людмила Васил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меренецький</w:t>
              <w:br/>
              <w:t>Олексій Серг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мірнова</w:t>
              <w:br/>
              <w:t>Олена Михай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имощук</w:t>
              <w:br/>
              <w:t>Інна Олег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тапова</w:t>
              <w:br/>
              <w:t>Марина Валер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йсієнко</w:t>
              <w:br/>
              <w:t>Ольга Дмит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роян</w:t>
              <w:br/>
              <w:t>Ольга Григ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кимчук</w:t>
              <w:br/>
              <w:t>Оксана Володими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менюк</w:t>
              <w:br/>
              <w:t>Василь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дь</w:t>
              <w:br/>
              <w:t>Інна Олекс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васюк</w:t>
              <w:br/>
              <w:t>Катерина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воростовський</w:t>
              <w:br/>
              <w:t>Вячеслав Олекс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ашковський</w:t>
              <w:br/>
              <w:t>Олександр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бутенко</w:t>
              <w:br/>
              <w:t>Катерина Костянти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ургай</w:t>
              <w:br/>
              <w:t>Петро Пе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робик</w:t>
              <w:br/>
              <w:t>Олександр Пет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чук</w:t>
              <w:br/>
              <w:t>Ігор Пе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яконов</w:t>
              <w:br/>
              <w:t>Віталій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яконов</w:t>
              <w:br/>
              <w:t>Олександр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вчук</w:t>
              <w:br/>
              <w:t>Інна Олекс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дець</w:t>
              <w:br/>
              <w:t>Наталія Анатолії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21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br/>
        <w:t>до постанови Центральної виборчої комісії</w:t>
        <w:br/>
        <w:t>від 29 червня 2019 року № 1365</w:t>
      </w:r>
    </w:p>
    <w:p>
      <w:pPr>
        <w:pStyle w:val="Normal"/>
        <w:spacing w:before="0" w:after="0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Черка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pageBreakBefore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 (усі власні імена), по батькові (за наявності)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фремов</w:t>
              <w:br/>
              <w:t>Юрій Вале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комський</w:t>
              <w:br/>
              <w:t>Сергій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харьков</w:t>
              <w:br/>
              <w:t>Іван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ловська</w:t>
              <w:br/>
              <w:t>Надія Серг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щенко</w:t>
              <w:br/>
              <w:t>Юрій Пе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ова</w:t>
              <w:br/>
              <w:t>Ольга Іван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фремова</w:t>
              <w:br/>
              <w:t>Марія Іван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вич</w:t>
              <w:br/>
              <w:t>Сергій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мієць</w:t>
              <w:br/>
              <w:t xml:space="preserve">Богдан Іванович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еренко</w:t>
              <w:br/>
              <w:t>Євгеній І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ичак</w:t>
              <w:br/>
              <w:t>Віталій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гомінова</w:t>
              <w:br/>
              <w:t>Юлія Олег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енко</w:t>
              <w:br/>
              <w:t>Марина Анатол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</w:t>
              <w:br/>
              <w:t>Андрій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пурна</w:t>
              <w:br/>
              <w:t>Ольга Іг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ьова</w:t>
              <w:br/>
              <w:t>Олена Володими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ньова</w:t>
              <w:br/>
              <w:t>Вікторія Юр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опов</w:t>
              <w:br/>
              <w:t>Артем Станіслав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ль</w:t>
              <w:br/>
              <w:t>Марія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пчак</w:t>
              <w:br/>
              <w:t>Ліна Анатол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обан</w:t>
              <w:br/>
              <w:t>Ольга Андр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</w:t>
              <w:br/>
              <w:t>Костянтин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стреб</w:t>
              <w:br/>
              <w:t>Жанна Юр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анків</w:t>
              <w:br/>
              <w:t>Олена Анатол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льга</w:t>
              <w:br/>
              <w:t>Максим Костянти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уран</w:t>
              <w:br/>
              <w:t>Олександр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енко</w:t>
              <w:br/>
              <w:t>Валентина Іван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йович</w:t>
              <w:br/>
              <w:t>Вадим Ю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ура</w:t>
              <w:br/>
              <w:t>Наталія Григ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монов</w:t>
              <w:br/>
              <w:t>Віктор Дми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кава</w:t>
              <w:br/>
              <w:t>Марина Олександ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рипнік</w:t>
              <w:br/>
              <w:t>Алла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ієнко</w:t>
              <w:br/>
              <w:t>Олександр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рмаш </w:t>
              <w:br/>
              <w:t>Неля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наух</w:t>
              <w:br/>
              <w:t>Вікторія  Пет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янов</w:t>
              <w:br/>
              <w:t>Вадим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лодило</w:t>
              <w:br/>
              <w:t>Петро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нка</w:t>
              <w:br/>
              <w:t>Євген Анд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мет</w:t>
              <w:br/>
              <w:t>Олег Пет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шев</w:t>
              <w:br/>
              <w:t xml:space="preserve">Володимир Володимирович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атов</w:t>
              <w:br/>
              <w:t>Сергій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обривець</w:t>
              <w:br/>
              <w:t>Володимир Дми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мазін</w:t>
              <w:br/>
              <w:t>Юрій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зуль</w:t>
              <w:br/>
              <w:t>Тетяна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ійчук</w:t>
              <w:br/>
              <w:t>Володимир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ійчук</w:t>
              <w:br/>
              <w:t>Інна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шетняк</w:t>
              <w:br/>
              <w:t>Вадим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гус</w:t>
              <w:br/>
              <w:t>Ірина Анатол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ко</w:t>
              <w:br/>
              <w:t>Оксана Ів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данс</w:t>
              <w:br/>
              <w:t>Юрій Іва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шетило</w:t>
              <w:br/>
              <w:t xml:space="preserve">Тетяна Михайлівна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ненко</w:t>
              <w:br/>
              <w:t>Ганна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юк</w:t>
              <w:br/>
              <w:t>Зоя Алімо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хиня</w:t>
              <w:br/>
              <w:t>Сергій Пе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сик</w:t>
              <w:br/>
              <w:t>Микола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хиня</w:t>
              <w:br/>
              <w:t>Віталій Пе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енко</w:t>
              <w:br/>
              <w:t>Вадим Васильович</w:t>
            </w:r>
          </w:p>
        </w:tc>
      </w:tr>
    </w:tbl>
    <w:p>
      <w:pPr>
        <w:pStyle w:val="Normal"/>
        <w:spacing w:before="120" w:after="0"/>
        <w:ind w:hanging="0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22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br/>
        <w:t>до постанови Центральної виборчої комісії</w:t>
        <w:br/>
        <w:t>від 29 червня 2019 року № 1365</w:t>
      </w:r>
    </w:p>
    <w:p>
      <w:pPr>
        <w:pStyle w:val="Normal"/>
        <w:spacing w:before="0" w:after="0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Черніве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едорук</w:t>
              <w:br/>
              <w:t>Микола Трохим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лащук</w:t>
              <w:br/>
              <w:t>Ігор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падюк</w:t>
              <w:br/>
              <w:t>Микола  Пе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авчанський</w:t>
              <w:br/>
              <w:t>Олександр Володими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менюк</w:t>
              <w:br/>
              <w:t>Іван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готар</w:t>
              <w:br/>
              <w:t>Микола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кальський</w:t>
              <w:br/>
              <w:t>Андрій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крикуляк</w:t>
              <w:br/>
              <w:t>Віктор Михайл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23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br/>
        <w:t>до постанови Центральної виборчої комісії</w:t>
        <w:br/>
        <w:t>від 29 червня 2019 року № 1365</w:t>
      </w:r>
    </w:p>
    <w:p>
      <w:pPr>
        <w:pStyle w:val="Normal"/>
        <w:spacing w:before="0" w:after="0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Черніг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мінський</w:t>
              <w:br/>
              <w:t>Олег Вале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шай</w:t>
              <w:br/>
              <w:t>Олексій Фед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вриляк</w:t>
              <w:br/>
              <w:t>Оксана Валер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пон</w:t>
              <w:br/>
              <w:t>Костянтин Леонід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Євлахов</w:t>
              <w:br/>
              <w:t>Анатолій Серг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винар</w:t>
              <w:br/>
              <w:t>Олександр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сик</w:t>
              <w:br/>
              <w:t>Максим Гри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нкович</w:t>
              <w:br/>
              <w:t>Віталій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лодаренко</w:t>
              <w:br/>
              <w:t>Роман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Єрмоленко</w:t>
              <w:br/>
              <w:t>Анатолій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блевська</w:t>
              <w:br/>
              <w:t>Людмила Леонід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дя</w:t>
              <w:br/>
              <w:t>Оксана Олексіївна</w:t>
            </w:r>
          </w:p>
        </w:tc>
      </w:tr>
      <w:tr>
        <w:trPr>
          <w:trHeight w:val="755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ходько</w:t>
              <w:br/>
              <w:t>Борис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оз</w:t>
              <w:br/>
              <w:t>Володимир Володими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дод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24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br/>
        <w:t>до постанови Центральної виборчої комісії</w:t>
        <w:br/>
        <w:t>від 29 червня 2019 року № 1365</w:t>
      </w:r>
    </w:p>
    <w:p>
      <w:pPr>
        <w:pStyle w:val="Normal"/>
        <w:spacing w:before="0" w:after="0"/>
        <w:ind w:left="3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міста Києв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ageBreakBefore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рченко</w:t>
              <w:br/>
              <w:t>Олександр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бровський</w:t>
              <w:br/>
              <w:t>Андрій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бровольська</w:t>
              <w:br/>
              <w:t>Юліана Броніслав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пінський</w:t>
              <w:br/>
              <w:t>Сергій Вітал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12 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усовський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ергій Михайлович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озяр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ександр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дерейко</w:t>
              <w:br/>
              <w:t>Андрій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нчаров</w:t>
              <w:br/>
              <w:t>Владислав Гри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лещук</w:t>
              <w:br/>
              <w:t>Світлана Серг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убнов</w:t>
              <w:br/>
              <w:t>Артем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ізнюк</w:t>
              <w:br/>
              <w:t>Вадим Фед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ліхов</w:t>
              <w:br/>
              <w:t>Артем Ром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лончева</w:t>
              <w:br/>
              <w:t>Яніна Геннад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чковський</w:t>
              <w:br/>
              <w:t xml:space="preserve">Роман Олександрович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оропай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тяна Ів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аростенко</w:t>
              <w:br/>
              <w:t>Ганна Вікто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рник</w:t>
              <w:br/>
              <w:t>Олена Олекс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шко</w:t>
              <w:br/>
              <w:t>Микола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йзель</w:t>
              <w:br/>
              <w:t>Сергій Пет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ременко</w:t>
              <w:br/>
              <w:t>Богдан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щенок</w:t>
              <w:br/>
              <w:t>Вадим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іщук</w:t>
              <w:br/>
              <w:t>Олександр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ременко</w:t>
              <w:br/>
              <w:t>Ярослав Василь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6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влик</w:t>
              <w:br/>
              <w:t>Віталій Анд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ікач</w:t>
              <w:br/>
              <w:t>Олександр Микола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зугла</w:t>
              <w:br/>
              <w:t>Мар’яна Володими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поненко</w:t>
              <w:br/>
              <w:t>Вікторія Васи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гнатович</w:t>
              <w:br/>
              <w:t>Євгеній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робейнікова</w:t>
              <w:br/>
              <w:t>Ірина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ськов</w:t>
              <w:br/>
              <w:t>Ярослав Вале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влодський</w:t>
              <w:br/>
              <w:t>Назарій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хараш</w:t>
              <w:br/>
              <w:t>Дмитро Пе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зоров</w:t>
              <w:br/>
              <w:t>Віктор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епеде</w:t>
              <w:br/>
              <w:t>Тетяна Серг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гієвич</w:t>
              <w:br/>
              <w:t>Ігор Вале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епун</w:t>
              <w:br/>
              <w:t>Юлія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рока</w:t>
              <w:br/>
              <w:t>Іван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рока</w:t>
              <w:br/>
              <w:t>Алла Іван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рін</w:t>
              <w:br/>
              <w:t>Дмитро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нчук</w:t>
              <w:br/>
              <w:t>Григорій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имов</w:t>
              <w:br/>
              <w:t>Кирило Я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ха</w:t>
              <w:br/>
              <w:t>Вікторія Вячеслав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івало</w:t>
              <w:br/>
              <w:t>Олег Микола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абар</w:t>
              <w:br/>
              <w:t>Микола Фед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клаганич</w:t>
              <w:br/>
              <w:t>Наталія Анто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линець</w:t>
              <w:br/>
              <w:t>Ірина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зановська</w:t>
              <w:br/>
              <w:t>Марина Миколаївна</w:t>
            </w:r>
          </w:p>
        </w:tc>
      </w:tr>
      <w:tr>
        <w:trPr>
          <w:trHeight w:val="505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ищенко</w:t>
              <w:br/>
              <w:t>Микола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нчаров</w:t>
              <w:br/>
              <w:t>Руслан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лік</w:t>
              <w:br/>
              <w:t>Віктор Валенти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кименко</w:t>
              <w:br/>
              <w:t>Наталія Микола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рановська</w:t>
              <w:br/>
              <w:t>Ілона Станіслав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довець</w:t>
              <w:br/>
              <w:t>Юрій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дник</w:t>
              <w:br/>
              <w:t>Анна Серг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ровий</w:t>
              <w:br/>
              <w:t>Євген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зленко</w:t>
              <w:br/>
              <w:t>Олександр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някіна</w:t>
              <w:br/>
              <w:t>Любов Вітал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ботенко</w:t>
              <w:br/>
              <w:t>Леонід Пав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ндриївський</w:t>
              <w:br/>
              <w:t>Валентин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зир</w:t>
              <w:br/>
              <w:t>Вадим Вале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паков</w:t>
              <w:br/>
              <w:t>Володимир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стаф’єв</w:t>
              <w:br/>
              <w:t>Ігор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дь</w:t>
              <w:br/>
              <w:t>Тетяна Олександ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уртова</w:t>
              <w:br/>
              <w:t>Анна Анатол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зняк</w:t>
              <w:br/>
              <w:t>Олександр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ійник</w:t>
              <w:br/>
              <w:t>Ганна Михай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бський</w:t>
              <w:br/>
              <w:t>Владислав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люсарев</w:t>
              <w:br/>
              <w:t>Іван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ірієнко</w:t>
              <w:br/>
              <w:t>Валентина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іжицький</w:t>
              <w:br/>
              <w:t>Андрій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рентьєв</w:t>
              <w:br/>
              <w:t>Михайло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буленко</w:t>
              <w:br/>
              <w:t>Андрій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зичук</w:t>
              <w:br/>
              <w:t>Оксана Степ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айко</w:t>
              <w:br/>
              <w:t>Ольга Григо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дрієвський</w:t>
              <w:br/>
              <w:t>Дмитро Йосип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йорова</w:t>
              <w:br/>
              <w:t>Олена Олег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куро</w:t>
              <w:br/>
              <w:t>Максим Ю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евська</w:t>
              <w:br/>
              <w:t>Лізія Баси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цький</w:t>
              <w:br/>
              <w:t>Микола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инник</w:t>
              <w:br/>
              <w:t>Олег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ибкіна</w:t>
              <w:br/>
              <w:t>Олена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вягін</w:t>
              <w:br/>
              <w:t xml:space="preserve">Іван Юрійович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диченко</w:t>
              <w:br/>
              <w:t>Богдан Гео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нфілова</w:t>
              <w:br/>
              <w:t>Вікторія Валер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тюк</w:t>
              <w:br/>
              <w:t xml:space="preserve">Владислав Вадимович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вчук</w:t>
              <w:br/>
              <w:t>Сергій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Мироненко-Шульган</w:t>
              <w:br/>
              <w:t>Олена Миколаївна</w:t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77" w:leader="none"/>
                              <w:tab w:val="right" w:pos="9355" w:leader="none"/>
                            </w:tabs>
                            <w:spacing w:before="0" w:after="0"/>
                            <w:ind w:hanging="0"/>
                            <w:jc w:val="left"/>
                            <w:rPr>
                              <w:sz w:val="24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t>50</w:t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77" w:leader="none"/>
                        <w:tab w:val="right" w:pos="9355" w:leader="none"/>
                      </w:tabs>
                      <w:spacing w:before="0" w:after="0"/>
                      <w:ind w:hanging="0"/>
                      <w:jc w:val="left"/>
                      <w:rPr>
                        <w:sz w:val="24"/>
                        <w:szCs w:val="22"/>
                        <w:lang w:val="en-US" w:eastAsia="en-US"/>
                      </w:rPr>
                    </w:pPr>
                    <w:r>
                      <w:rPr>
                        <w:sz w:val="24"/>
                        <w:szCs w:val="22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t>50</w:t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1">
    <w:name w:val="Заголовок 1 Знак"/>
    <w:qFormat/>
    <w:rPr>
      <w:b/>
      <w:i/>
      <w:sz w:val="22"/>
    </w:rPr>
  </w:style>
  <w:style w:type="character" w:styleId="Style15">
    <w:name w:val="Нижній колонтитул Знак"/>
    <w:qFormat/>
    <w:rPr>
      <w:sz w:val="16"/>
      <w:szCs w:val="22"/>
      <w:lang w:val="en-US"/>
    </w:rPr>
  </w:style>
  <w:style w:type="character" w:styleId="Style16">
    <w:name w:val="Верхній колонтитул Знак"/>
    <w:qFormat/>
    <w:rPr>
      <w:sz w:val="28"/>
    </w:rPr>
  </w:style>
  <w:style w:type="character" w:styleId="Style17">
    <w:name w:val="Текст виноски Знак"/>
    <w:qFormat/>
    <w:rPr/>
  </w:style>
  <w:style w:type="character" w:styleId="Style18">
    <w:name w:val="Текст примітки Знак"/>
    <w:qFormat/>
    <w:rPr/>
  </w:style>
  <w:style w:type="character" w:styleId="Style19">
    <w:name w:val="Звичайний (веб) Знак"/>
    <w:qFormat/>
    <w:rPr>
      <w:sz w:val="24"/>
      <w:szCs w:val="24"/>
      <w:lang w:val="ru-RU"/>
    </w:rPr>
  </w:style>
  <w:style w:type="character" w:styleId="Style20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21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3"/>
    <w:qFormat/>
    <w:pPr>
      <w:numPr>
        <w:ilvl w:val="0"/>
        <w:numId w:val="2"/>
      </w:numPr>
    </w:pPr>
    <w:rPr/>
  </w:style>
  <w:style w:type="paragraph" w:styleId="6">
    <w:name w:val="Стиль6"/>
    <w:basedOn w:val="Style23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7">
    <w:name w:val="Стиль7"/>
    <w:basedOn w:val="Footnote"/>
    <w:qFormat/>
    <w:pPr>
      <w:spacing w:before="0" w:after="0"/>
      <w:ind w:hanging="0"/>
      <w:jc w:val="left"/>
    </w:pPr>
    <w:rPr>
      <w:sz w:val="24"/>
      <w:szCs w:val="24"/>
      <w:lang w:val="ru-RU"/>
    </w:rPr>
  </w:style>
  <w:style w:type="paragraph" w:styleId="Style24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5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1:56:00Z</dcterms:created>
  <dc:creator>Машбюро ПОЧТА</dc:creator>
  <dc:description/>
  <cp:keywords/>
  <dc:language>en-US</dc:language>
  <cp:lastModifiedBy>Говорадло О.В.</cp:lastModifiedBy>
  <cp:lastPrinted>2019-06-29T19:45:00Z</cp:lastPrinted>
  <dcterms:modified xsi:type="dcterms:W3CDTF">2019-06-30T12:12:00Z</dcterms:modified>
  <cp:revision>3</cp:revision>
  <dc:subject/>
  <dc:title>Вик</dc:title>
</cp:coreProperties>
</file>