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hd w:fill="FFFFFF" w:val="clear"/>
        <w:tabs>
          <w:tab w:val="clear" w:pos="720"/>
          <w:tab w:val="left" w:pos="2410"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4</w:t>
      </w:r>
      <w:r>
        <w:rPr>
          <w:rFonts w:cs="Times New Roman" w:ascii="Times New Roman" w:hAnsi="Times New Roman"/>
          <w:bCs/>
          <w:sz w:val="28"/>
          <w:szCs w:val="28"/>
        </w:rPr>
        <w:t xml:space="preserve"> березня 2021 року № 13</w:t>
      </w:r>
      <w:r>
        <w:rPr>
          <w:rFonts w:cs="Times New Roman" w:ascii="Times New Roman" w:hAnsi="Times New Roman"/>
          <w:bCs/>
          <w:sz w:val="28"/>
          <w:szCs w:val="28"/>
          <w:lang w:val="ru-RU"/>
        </w:rPr>
        <w:t>5</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Cs/>
          <w:color w:val="000000"/>
          <w:sz w:val="28"/>
          <w:szCs w:val="28"/>
          <w:lang w:val="ru-RU" w:eastAsia="ru-RU"/>
        </w:rPr>
      </w:pPr>
      <w:r>
        <w:rPr>
          <w:rFonts w:eastAsia="Times New Roman" w:cs="Times New Roman" w:ascii="Times New Roman" w:hAnsi="Times New Roman"/>
          <w:bCs/>
          <w:color w:val="000000"/>
          <w:sz w:val="28"/>
          <w:szCs w:val="28"/>
          <w:lang w:val="ru-RU"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окремі питання діяльності </w:t>
      </w:r>
    </w:p>
    <w:p>
      <w:pPr>
        <w:pStyle w:val="Normal"/>
        <w:spacing w:lineRule="auto" w:line="240" w:before="0" w:after="0"/>
        <w:jc w:val="center"/>
        <w:rPr/>
      </w:pPr>
      <w:r>
        <w:rPr>
          <w:rFonts w:cs="Times New Roman" w:ascii="Times New Roman" w:hAnsi="Times New Roman"/>
          <w:b/>
          <w:sz w:val="28"/>
          <w:szCs w:val="28"/>
        </w:rPr>
        <w:t xml:space="preserve">Слобідсько-Кульчієвецької сільської територіальної виборчої комісії </w:t>
      </w:r>
    </w:p>
    <w:p>
      <w:pPr>
        <w:pStyle w:val="Normal"/>
        <w:spacing w:lineRule="auto" w:line="240" w:before="0" w:after="0"/>
        <w:jc w:val="center"/>
        <w:rPr/>
      </w:pPr>
      <w:r>
        <w:rPr>
          <w:rFonts w:cs="Times New Roman" w:ascii="Times New Roman" w:hAnsi="Times New Roman"/>
          <w:b/>
          <w:sz w:val="28"/>
          <w:szCs w:val="28"/>
        </w:rPr>
        <w:t>Кам</w:t>
      </w:r>
      <w:r>
        <w:rPr>
          <w:rFonts w:eastAsia="Times New Roman" w:cs="Times New Roman" w:ascii="Times New Roman" w:hAnsi="Times New Roman"/>
          <w:color w:val="000000"/>
          <w:sz w:val="27"/>
          <w:szCs w:val="27"/>
          <w:lang w:eastAsia="uk-UA"/>
        </w:rPr>
        <w:t>’</w:t>
      </w:r>
      <w:r>
        <w:rPr>
          <w:rFonts w:cs="Times New Roman" w:ascii="Times New Roman" w:hAnsi="Times New Roman"/>
          <w:b/>
          <w:sz w:val="28"/>
          <w:szCs w:val="28"/>
        </w:rPr>
        <w:t>янець-Подільського району Хмельниц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pPr>
      <w:r>
        <w:rPr>
          <w:rFonts w:eastAsia="Times New Roman" w:cs="Times New Roman" w:ascii="Times New Roman" w:hAnsi="Times New Roman"/>
          <w:color w:val="000000"/>
          <w:spacing w:val="-2"/>
          <w:sz w:val="27"/>
          <w:szCs w:val="27"/>
          <w:lang w:eastAsia="uk-UA"/>
        </w:rPr>
        <w:t>До Центральної виборчої комісії від Слобідсько-Кульчієвецької сільської територіальної виборчої комісії Кам’янець-Подільського району Хмельницької області (далі – Слобідсько-Кульчієвецька сільська територіальна виборча комісія) відповідно до положень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надійшли відомості за встановленими цим Порядком формами, а саме: відомості про зареєстрованих кандидатів у депутати Слобідсько-Кульчієвецької сільської ради Кам’янець-Подільського району Хмельницької області (далі – Слобідсько-Кульчієвецька сільська рада), включених до єдиних виборчих списків місцевих організацій політичних партій (далі – організації партій), та повідомлення про черговість кандидатів у депутати Слобідсько-Кульчієвецької сільської ради, включених до територіальних виборчих списків від організацій партій, які отримали право на участь у розподілі депутатських мандатів (форми № 2 та № 5).</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Унаслідок перевірки надісланих Слобідсько-Кульчієвецькою сільською територіальною виборчою комісією відомостей виникла необхідність у додатковому з’ясуванні обставин розподілу депутатських мандатів між організаціями партій, що отримали право на участь у такому розподілі за підсумками вказаних місцевих виборів, оскільки вбачалося ймовірне порушення порядку відповідного розподілу.</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 xml:space="preserve">З метою з’ясування зазначених обставин, керуючись пунктом 1 частини третьої статті 29 Закону України "Про Центральну виборчу комісію" (далі – Закон), член Центральної виборчої комісії звернулася до Слобідсько-Кульчієвецької сільської територіальної виборчої комісії з вимогою надати Комісії письмове пояснення по суті ймовірного порушення Слобідсько-Кульчієвецькою сільською територіальною виборчою комісією порядку розподілу депутатських мандатів між, зокрема, Хмельницькою обласною організацією політичної партії "ЗА МАЙБУТНЄ" та Хмельницькою регіональною організацією політичної партії "ОПОЗИЦІЙНА ПЛАТФОРМА – ЗА ЖИТТЯ" і надіслати Комісії копію протоколу Слобідсько-Кульчієвецької сільської територіальної виборчої комісії про результати виборів Слобідсько-Кульчієвецької сільської ради в єдиному багатомандатному виборчому окрузі. </w:t>
      </w:r>
    </w:p>
    <w:p>
      <w:pPr>
        <w:pStyle w:val="Normal"/>
        <w:spacing w:lineRule="auto" w:line="240" w:before="0" w:after="40"/>
        <w:ind w:firstLine="709"/>
        <w:jc w:val="both"/>
        <w:rPr>
          <w:rFonts w:ascii="Times New Roman" w:hAnsi="Times New Roman" w:eastAsia="Times New Roman" w:cs="Times New Roman"/>
          <w:color w:val="000000"/>
          <w:spacing w:val="-2"/>
          <w:sz w:val="27"/>
          <w:szCs w:val="27"/>
          <w:lang w:eastAsia="uk-UA"/>
        </w:rPr>
      </w:pPr>
      <w:r>
        <w:rPr>
          <w:rFonts w:eastAsia="Times New Roman" w:cs="Times New Roman" w:ascii="Times New Roman" w:hAnsi="Times New Roman"/>
          <w:color w:val="000000"/>
          <w:spacing w:val="-2"/>
          <w:sz w:val="27"/>
          <w:szCs w:val="27"/>
          <w:lang w:eastAsia="uk-UA"/>
        </w:rPr>
        <w:t>15 березня 2021 року (вх. № 21-33/1-4156) до Центральної виборчої комісії надійшли копія протоколу Слобідсько-Кульчієвецької сільської територіальної виборчої комісії про результати виборів депутатів Слобідсько-Кульчієвецької сільської ради в єдиному багатомандатному виборчому окрузі та пояснення секретаря цієї територіальної виборчої комісії С. Козлової, у яких зазначається, що, з</w:t>
      </w:r>
      <w:r>
        <w:rPr>
          <w:rFonts w:cs="Times New Roman" w:ascii="Times New Roman" w:hAnsi="Times New Roman"/>
          <w:spacing w:val="-2"/>
          <w:sz w:val="27"/>
          <w:szCs w:val="27"/>
        </w:rPr>
        <w:t>а словами попередньої голови Слобідсько-Кульчієвецької сільської територіальної виборчої комісії С. Морочковської, під час розподілу депутатських мандатів на виборах депутатів Слобідсько-Кульчієвецької сільської ради виникли розбіжності у зв’язку з тим, що впродовж усього виборчого процесу та до самого кінця проводились заміни серед членів комісії, вносились зміни до Виборчого кодексу України (далі – Кодекс), члени комісії разом з керівним складом комісії постійно вивчали Кодекс та внесені до нього зміни, але, враховуючи стислі строки, були не обізнані повною мірою з новим Кодексом, не завжди могли бути присутні на навчаннях через захворювання на COVID-19 та карантинні обмеження.</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cs="Times New Roman" w:ascii="Times New Roman" w:hAnsi="Times New Roman"/>
          <w:sz w:val="27"/>
          <w:szCs w:val="27"/>
        </w:rPr>
        <w:t xml:space="preserve">Тому, як зазначається в поясненні, під час складання протоколу про результати виборів дробові залишки між </w:t>
      </w:r>
      <w:r>
        <w:rPr>
          <w:rFonts w:eastAsia="Times New Roman" w:cs="Times New Roman" w:ascii="Times New Roman" w:hAnsi="Times New Roman"/>
          <w:color w:val="000000"/>
          <w:sz w:val="27"/>
          <w:szCs w:val="27"/>
          <w:lang w:eastAsia="uk-UA"/>
        </w:rPr>
        <w:t xml:space="preserve">Хмельницькою обласною організацією політичної партії "ЗА МАЙБУТНЄ" та Хмельницькою регіональною організацією політичної партії "ОПОЗИЦІЙНА ПЛАТФОРМА – ЗА ЖИТТЯ" </w:t>
      </w:r>
      <w:r>
        <w:rPr>
          <w:rFonts w:cs="Times New Roman" w:ascii="Times New Roman" w:hAnsi="Times New Roman"/>
          <w:sz w:val="27"/>
          <w:szCs w:val="27"/>
        </w:rPr>
        <w:t>розподілено неправильно механічно.</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lineRule="auto" w:line="240" w:before="0" w:after="40"/>
        <w:ind w:firstLine="709"/>
        <w:jc w:val="both"/>
        <w:rPr>
          <w:rFonts w:ascii="Times New Roman" w:hAnsi="Times New Roman" w:eastAsia="Times New Roman" w:cs="Times New Roman"/>
          <w:color w:val="000000"/>
          <w:spacing w:val="-4"/>
          <w:sz w:val="27"/>
          <w:szCs w:val="27"/>
          <w:lang w:eastAsia="uk-UA"/>
        </w:rPr>
      </w:pPr>
      <w:r>
        <w:rPr>
          <w:rFonts w:eastAsia="Times New Roman" w:cs="Times New Roman" w:ascii="Times New Roman" w:hAnsi="Times New Roman"/>
          <w:color w:val="000000"/>
          <w:spacing w:val="-4"/>
          <w:sz w:val="27"/>
          <w:szCs w:val="27"/>
          <w:lang w:eastAsia="uk-UA"/>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Слобідсько-Кульчієвецької сільської територіальної виборчої комісії за власною ініціативою.</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Так, проаналізувавши наявні в Центральній виборчій комісії інформацію та документи щодо визнання осіб обраними депутатами Слобідсько-Кульчієвецької сільської ради, Комісія зазначає.</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Кодекс.</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проведення голосування, визначення результатів місцевих виборів регламентовано розділом XXXX Кодексу.</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 xml:space="preserve">Крім того, з метою забезпечення однакового застосування положень статей 256 – 260 Кодексу щодо порядку встановлення результатів місцевих виборів постановою Центральної виборчої комісії від 23 жовтня 2020 року </w:t>
        <w:br/>
        <w:t>№ 419 затверджено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Роз’яснення).</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Так, відповідно до частини першої статті 256 Кодексу, пункту 1 Роз’яснення сільська територіаль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а виборча комісія на підставі відомостей щодо сумарної кількості голосів виборців, які підтримали всі територіальні виборчі списки кандидатів у депутати від кожної організації партії, в усіх територіальних виборчих округах у межах єдиного багатомандатного виборчого округу, визначає організації партій, які мають право на участь у розподілі депутатських мандатів. Право на участь у розподілі депутатських мандатів набувають організації партій, на підтримку територіальних виборчих списків від яких у межах єдиного багатомандатного виборчого округу подано 5 і більше відсотків загальної кількості голосів виборців, які підтримали територіальні виборчі списки від усіх організацій партій, у межах єдиного багатомандатного виборчого округу (пункт 12 частини першої, частина третя статті 256 Кодексу, пункт 5 Роз’яснення).</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 xml:space="preserve">Організація партії, яка отримала право на участь у розподілі депутатських мандатів на відповідних місцевих виборах, гарантовано отримує один депутатський мандат, який розподіляється в порядку черговості відповідно до затвердженого нею єдиного виборчого списку (абзац другий частини першої </w:t>
        <w:br/>
        <w:t>статті 260 Кодексу).</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Так, за змістом протоколу Слобідсько-Кульчієвецької сільської територіальної виборчої комісії про результати виборів депутатів Слобідсько-Кульчієвецької сільської ради в єдиному багатомандатному виборчому окрузі</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7"/>
          <w:szCs w:val="27"/>
          <w:lang w:eastAsia="uk-UA"/>
        </w:rPr>
        <w:t>право на участь у розподілі депутатських мандатів отримали 7 організацій партій, а саме: Хмельницька обласна організація політичної партії "ЗА МАЙБУТНЄ", Хмельницька обласна організація політичної партії "СЛУГА НАРОДУ", Хмельницька обласна партійна організація Всеукраїнського об’єднання "Батьківщина", Хмельницька територіальна організація політичної партії "ЄВРОПЕЙСЬКА СОЛІДАРНІСТЬ", Хмельницька обласна організація політичної партії "ЗА КОНКРЕТНІ СПРАВИ", Хмельницька регіональна організація політичної партії "ОПОЗИЦІЙНА ПЛАТФОРМА – ЗА ЖИТТЯ" та Хмельницька обласна організація політичної партії "Сила і Честь".</w:t>
      </w:r>
    </w:p>
    <w:p>
      <w:pPr>
        <w:pStyle w:val="Normal"/>
        <w:spacing w:lineRule="auto" w:line="240" w:before="0" w:after="40"/>
        <w:ind w:firstLine="709"/>
        <w:jc w:val="both"/>
        <w:rPr/>
      </w:pPr>
      <w:r>
        <w:rPr>
          <w:rFonts w:eastAsia="Times New Roman" w:cs="Times New Roman" w:ascii="Times New Roman" w:hAnsi="Times New Roman"/>
          <w:color w:val="000000"/>
          <w:spacing w:val="-2"/>
          <w:sz w:val="27"/>
          <w:szCs w:val="27"/>
          <w:lang w:eastAsia="uk-UA"/>
        </w:rPr>
        <w:t>Тобто кожна із зазначених організацій партій повинна отримати по одному гарантованому депутатському мандату, який має розподілятися у порядку черговості відповідно до єдиних виборчих списків, затверджених цими організаціями партій.</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Порядок встановлення кількості мандатів, отриманих територіальними виборчими списками кандидатів від організацій партій, визначено статтею 258 Кодексу.</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окрема, у кожному територіальному виборчому окрузі депутатські мандати розподіляються між територіальними виборчими списками кандидатів у депутати від організацій партій, які мають право на участь у розподілі депутатських мандатів, пропорційно до кількості голосів виборців, поданих на підтримку відповідного територіального виборчого списку, у кількості, визначеній відповідно до частин другої – четвертої статті 258 Кодексу (частина перша статті 258 Кодексу).</w:t>
      </w:r>
    </w:p>
    <w:p>
      <w:pPr>
        <w:pStyle w:val="Normal"/>
        <w:spacing w:lineRule="auto" w:line="240" w:before="0" w:after="40"/>
        <w:ind w:firstLine="709"/>
        <w:jc w:val="both"/>
        <w:rPr>
          <w:rFonts w:ascii="Times New Roman" w:hAnsi="Times New Roman" w:eastAsia="Times New Roman" w:cs="Times New Roman"/>
          <w:color w:val="000000"/>
          <w:spacing w:val="-4"/>
          <w:sz w:val="27"/>
          <w:szCs w:val="27"/>
          <w:lang w:eastAsia="uk-UA"/>
        </w:rPr>
      </w:pPr>
      <w:r>
        <w:rPr>
          <w:rFonts w:eastAsia="Times New Roman" w:cs="Times New Roman" w:ascii="Times New Roman" w:hAnsi="Times New Roman"/>
          <w:color w:val="000000"/>
          <w:spacing w:val="-4"/>
          <w:sz w:val="27"/>
          <w:szCs w:val="27"/>
          <w:lang w:eastAsia="uk-UA"/>
        </w:rPr>
        <w:t>Згідно з відомостями протоколу про результати виборів депутатів Слобідсько-Кульчієвецької сільської ради в єдиному багатомандатному виборчому окрузі в територіальних виборчих округах розподілено 9 депутатських мандатів таким чином: Хмельницька обласна партійна організація Всеукраїнського об'єднання "Батьківщина" отримала два депутатські мандати, Хмельницька обласна організація політичної партії "СЛУГА НАРОДУ" – 2 мандати, Хмельницька обласна організація політичної партії "ЗА МАЙБУТНЄ" – 4 мандати, Хмельницька територіальна організація політичної партії "ЄВРОПЕЙСЬКА СОЛІДАРНІСТЬ" – 1 мандат. Хмельницька обласна організація політичної партії "ЗА КОНКРЕТНІ СПРАВИ", Хмельницька регіональна організація політичної партії "ОПОЗИЦІЙНА ПЛАТФОРМА – ЗА ЖИТТЯ" та Хмельницька обласна організація політичної партії "Сила і Честь" за результатами голосування не отримали жодного депутатського мандата в територіальних виборчих округах (пункт 18 протоколу).</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За змістом частини першої статті 260 Кодексу та пункту 13 Роз’яснення територіальна виборча комісія встановлює кількість мандатів, які підлягають розподілу в єдиному багатомандатному виборчому окрузі з виборів депутатів сільської ради (територіальної громади з кількістю виборців 10 тисяч і більше), шляхом віднімання від загальної кількості депутатських мандатів, що дорівнює кількісному складу сільської ради, кількості мандатів, розподілених у територіальних виборчих округах, та сумарної кількості мандатів, які гарантовано отримають організації партій, які мають право на участь у розподілі депутатських мандатів на відповідних місцевих виборах (по одному депутатському мандату).</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Враховуючи, що кількісний склад Слобідсько-Кульчієвецької сільської ради становить 26 депутатів, а також кількість депутатських мандатів, розподілених у територіальних виборчих округах (9 депутатських мандатів) та сумарну кількість мандатів, які гарантовано отримають організації партій (7 депутатських мандатів), кількість депутатських мандатів, які підлягають розподілу в єдиному багатомандатному виборчому окрузі з виборів депутатів Слобідсько-Кульчієвецької сільської ради, становить 10 (26 – 9 – 7 = 10).</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частин третьої, четвертої статті 260 Кодексу, пункту 15 Роз’яснення для визначення кількості мандатів, отриманих єдиним виборчим списком кандидатів у депутати від організації партії,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відповідної організації партії, ділиться на виборчу квоту. Ціла частина отриманої частки становить кількість депутатських мандатів, яку отримали кандидати в депутати, включені до відповідного єдиного виборчого списку від цієї організації партії. Дробові залишки до трьох знаків після коми враховуються під час розподілу решти депутатських мандатів.</w:t>
      </w:r>
    </w:p>
    <w:p>
      <w:pPr>
        <w:pStyle w:val="Normal"/>
        <w:spacing w:lineRule="auto" w:line="240" w:before="0" w:after="40"/>
        <w:ind w:firstLine="709"/>
        <w:jc w:val="both"/>
        <w:rPr>
          <w:rFonts w:ascii="Times New Roman" w:hAnsi="Times New Roman" w:eastAsia="Times New Roman" w:cs="Times New Roman"/>
          <w:color w:val="000000"/>
          <w:spacing w:val="-2"/>
          <w:sz w:val="27"/>
          <w:szCs w:val="27"/>
          <w:lang w:eastAsia="uk-UA"/>
        </w:rPr>
      </w:pPr>
      <w:r>
        <w:rPr>
          <w:rFonts w:eastAsia="Times New Roman" w:cs="Times New Roman" w:ascii="Times New Roman" w:hAnsi="Times New Roman"/>
          <w:color w:val="000000"/>
          <w:spacing w:val="-2"/>
          <w:sz w:val="27"/>
          <w:szCs w:val="27"/>
          <w:lang w:eastAsia="uk-UA"/>
        </w:rPr>
        <w:t>Організації партій, єдині виборчі списки від яких мають більші порівняно з іншими дробові залишки, отримують по одному додатковому депутатському мандату, починаючи з єдиного виборчого списку кандидатів у депутати від організації партії, що має найбільший дробовий залишок. Якщо дробові залишки у двох чи більше виборчих списках кандидатів у депутати від організацій партій однакові, першим додатковий депутатський мандат отримує той виборчий список організації партії, за кандидатів у депутати від якої віддано більшу кількість голосів виборців у єдиному багатомандатному виборчому окрузі.</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озподіл додаткових депутатських мандатів закінчується після вичерпання загальної кількості депутатських мандатів, які підлягають розподілу в єдиному багатомандатному виборчому окрузі.</w:t>
      </w:r>
    </w:p>
    <w:p>
      <w:pPr>
        <w:pStyle w:val="Normal"/>
        <w:spacing w:lineRule="auto" w:line="240" w:before="0" w:after="40"/>
        <w:ind w:firstLine="709"/>
        <w:jc w:val="both"/>
        <w:rPr/>
      </w:pPr>
      <w:r>
        <w:rPr>
          <w:rFonts w:eastAsia="Times New Roman" w:cs="Times New Roman" w:ascii="Times New Roman" w:hAnsi="Times New Roman"/>
          <w:color w:val="000000"/>
          <w:spacing w:val="-6"/>
          <w:sz w:val="27"/>
          <w:szCs w:val="27"/>
          <w:lang w:eastAsia="uk-UA"/>
        </w:rPr>
        <w:t xml:space="preserve">Так, за змістом протоколу Слобідсько-Кульчієвецької сільської територіальної виборчої комісії про результати виборів депутатів Слобідсько-Кульчієвецької сільської ради в єдиному багатомандатному виборчому окрузі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Хмельницької обласної організації політичної партії </w:t>
        <w:br/>
        <w:t xml:space="preserve">"ЗА МАЙБУТНЄ", становить 376 голосів </w:t>
      </w:r>
      <w:r>
        <w:rPr>
          <w:rFonts w:eastAsia="Times New Roman" w:cs="Times New Roman" w:ascii="Times New Roman" w:hAnsi="Times New Roman"/>
          <w:color w:val="000000"/>
          <w:sz w:val="27"/>
          <w:szCs w:val="27"/>
          <w:lang w:eastAsia="uk-UA"/>
        </w:rPr>
        <w:t xml:space="preserve">(пункт 20 протоколу) </w:t>
      </w:r>
      <w:r>
        <w:rPr>
          <w:rFonts w:eastAsia="Times New Roman" w:cs="Times New Roman" w:ascii="Times New Roman" w:hAnsi="Times New Roman"/>
          <w:color w:val="000000"/>
          <w:spacing w:val="-6"/>
          <w:sz w:val="27"/>
          <w:szCs w:val="27"/>
          <w:lang w:eastAsia="uk-UA"/>
        </w:rPr>
        <w:t xml:space="preserve">і відповідно </w:t>
        <w:br/>
        <w:t xml:space="preserve">ціла частина отриманої частки від ділення на виборчу квоту становить </w:t>
        <w:br/>
        <w:t xml:space="preserve">1 депутатський мандат, який отримали кандидати в депутати, включені до єдиного виборчого списку цієї організації партії (376 (кількість невикористаних </w:t>
        <w:br/>
        <w:t>голосів виборців) : 233 (виборча квота) = 1,613, де 1 – кількість депутатських мандатів, отриманих у єдиному багатомандатному виборчому окрузі за цілою частиною, а 0,613 – дробові залишки).</w:t>
      </w:r>
    </w:p>
    <w:p>
      <w:pPr>
        <w:pStyle w:val="Normal"/>
        <w:spacing w:lineRule="auto" w:line="240" w:before="0" w:after="40"/>
        <w:ind w:firstLine="709"/>
        <w:jc w:val="both"/>
        <w:rPr/>
      </w:pPr>
      <w:r>
        <w:rPr>
          <w:rFonts w:eastAsia="Times New Roman" w:cs="Times New Roman" w:ascii="Times New Roman" w:hAnsi="Times New Roman"/>
          <w:color w:val="000000"/>
          <w:spacing w:val="-6"/>
          <w:sz w:val="27"/>
          <w:szCs w:val="27"/>
          <w:lang w:eastAsia="uk-UA"/>
        </w:rPr>
        <w:t xml:space="preserve">Водночас після перевірки загальної кількості невикористаних голосів виборців, поданих на підтримку єдиного виборчого списку Хмельницької обласної організації політичної партії "ЗА МАЙБУТНЄ", шляхом додавання невикористаних голосів виборців у територіальних виборчих округах, поданих на підтримку територіальних виборчих списків кандидатів у депутати від зазначеної організації партії (52 голоси виборців у територіальному виборчому окрузі № 1, 214 – </w:t>
        <w:br/>
        <w:t xml:space="preserve">в територіальному виборчому окрузі № 2, 50 – в територіальному виборчому окрузі № 3), Комісія встановила, що 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Хмельницької обласної організації політичної партії "ЗА МАЙБУТНЄ", має становити 316 голосів (52 + 214 + 50), </w:t>
        <w:br/>
        <w:t xml:space="preserve">а отже, дробові залишки мають становити 0,356, а не 0,613 (316 : 233 = 1,356, </w:t>
        <w:br/>
        <w:t>де 1 – кількість депутатських мандатів, отриманих у єдиному багатомандатному виборчому окрузі за цілою частиною, а 0,356 – дробові залишки).</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Загальна кількість невикористаних голосів виборців, поданих у єдиному багатомандатному виборчому окрузі на підтримку єдиного виборчого списку кандидатів у депутати від Хмельницької регіональної організації політичної партії "ОПОЗИЦІЙНА ПЛАТФОРМА – ЗА ЖИТТЯ", становить 370 голосів і відповідно ціла частина отриманої частки від ділення на виборчу квоту становить  1 депутатський мандат, який отримали кандидати в депутати, включені до єдиного виборчого списку цієї організації партії (370 (кількість невикористаних голосів виборців) : 233 (виборча квота) = 1,587, де 1 – кількість депутатських мандатів, отриманих у єдиному багатомандатному виборчому окрузі за цілою частиною, а 0,587 – дробові залишки).</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відомостей протоколу Слобідсько-Кульчієвецької сільської територіальної виборчої комісії про результати виборів депутатів Слобідсько-Кульчієвецької сільської ради в єдиному багатомандатному виборчому окрузі встановлено таку кількість мандатів, які підлягають розподілу в указаному виборчому окрузі:</w:t>
      </w:r>
    </w:p>
    <w:p>
      <w:pPr>
        <w:pStyle w:val="Normal"/>
        <w:spacing w:lineRule="auto" w:line="240" w:before="0" w:after="40"/>
        <w:ind w:firstLine="709"/>
        <w:jc w:val="both"/>
        <w:rPr/>
      </w:pPr>
      <w:r>
        <w:rPr>
          <w:rFonts w:eastAsia="Times New Roman" w:cs="Times New Roman" w:ascii="Times New Roman" w:hAnsi="Times New Roman"/>
          <w:color w:val="000000"/>
          <w:spacing w:val="-2"/>
          <w:sz w:val="27"/>
          <w:szCs w:val="27"/>
          <w:lang w:eastAsia="uk-UA"/>
        </w:rPr>
        <w:t>1) Хмельницька обласна партійна організація Всеукраїнського об’єднання "Батьківщина" – 1 депутатський мандат, отриманий в єдиному багатомандатному виборчому окрузі за цілою частиною; 1 гарантований депутатський мандат; 0,261 дробовий залишок;</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2) Хмельницька обласна організація політичної партії "ЗА КОНКРЕТНІ СПРАВИ" – 1 депутатський мандат, отриманий в єдиному багатомандатному виборчому окрузі за цілою частиною; 1 гарантований депутатський мандат; 0,103 дробові залишки;</w:t>
      </w:r>
    </w:p>
    <w:p>
      <w:pPr>
        <w:pStyle w:val="Normal"/>
        <w:spacing w:lineRule="auto" w:line="240" w:before="0" w:after="40"/>
        <w:ind w:firstLine="709"/>
        <w:jc w:val="both"/>
        <w:rPr/>
      </w:pPr>
      <w:r>
        <w:rPr>
          <w:rFonts w:eastAsia="Times New Roman" w:cs="Times New Roman" w:ascii="Times New Roman" w:hAnsi="Times New Roman"/>
          <w:color w:val="000000"/>
          <w:spacing w:val="-4"/>
          <w:sz w:val="27"/>
          <w:szCs w:val="27"/>
          <w:lang w:eastAsia="uk-UA"/>
        </w:rPr>
        <w:t>3) Хмельницька обласна організація політичної партії "СЛУГА НАРОДУ" – 1 депутатський мандат, отриманий в єдиному багатомандатному виборчому окрузі за цілою частиною; 1 гарантований депутатський мандат; 0,712 дробових залишків;</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Хмельницька регіональна організація політичної партії "ОПОЗИЦІЙНА ПЛАТФОРМА – ЗА ЖИТТЯ" – 1 депутатський мандат, отриманий в єдиному багатомандатному виборчому окрузі за цілою частиною; 1 гарантований депутатський мандат; 0,587 дробових залишків;</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Хмельницька обласна організація політичної партії "ЗА МАЙБУТНЄ" – 1 депутатський мандат, отриманий в єдиному багатомандатному виборчому окрузі за цілою частиною; 1 гарантований депутатський мандат; 0,356 дробових залишків;</w:t>
      </w:r>
    </w:p>
    <w:p>
      <w:pPr>
        <w:pStyle w:val="Normal"/>
        <w:spacing w:lineRule="auto" w:line="240" w:before="0" w:after="40"/>
        <w:ind w:firstLine="709"/>
        <w:jc w:val="both"/>
        <w:rPr/>
      </w:pPr>
      <w:r>
        <w:rPr>
          <w:rFonts w:eastAsia="Times New Roman" w:cs="Times New Roman" w:ascii="Times New Roman" w:hAnsi="Times New Roman"/>
          <w:color w:val="000000"/>
          <w:spacing w:val="-4"/>
          <w:sz w:val="27"/>
          <w:szCs w:val="27"/>
          <w:lang w:eastAsia="uk-UA"/>
        </w:rPr>
        <w:t>6) Хмельницька територіальна організація політичної партії "ЄВРОПЕЙСЬКА СОЛІДАРНІСТЬ" – 1 депутатський мандат, отриманий в єдиному багатомандатному виборчому окрузі за цілою частиною; 1 гарантований депутатський мандат; 0,772 дробові залишки;</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7) Хмельницька обласна організація політичної партії "Сила і Честь" – 1 депутатський мандат, отриманий в єдиному багатомандатному виборчому окрузі за цілою частиною; 1 гарантований депутатський мандат; 0,266 дробових залишків.</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Тобто в єдиному багатомандатному виборчому окрузі з виборів депутатів Слобідсько-Кульчієвецької сільської ради Слобідсько-Кульчієвецькою сільською територіальною виборчою комісією розподілено 7 депутатських мандатів, отриманих у єдиному багатомандатному виборчому окрузі за цілою частиною отриманої частки від ділення на виборчу квоту, і для розподілу решти депутатських мандатів (трьох) територіальна виборча комісія повинна була враховувати дробові залишки (до трьох знаків після коми) відповідно до положень частин третьої, четвертої статті 260 Кодексу та пункту 15 Роз’яснень.</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же, залежно від розміру дробових залишків організації партій повинні розташовуватись таким чином (від більшого до меншого):</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Хмельницька територіальна організація політичної партії "ЄВРОПЕЙСЬКА СОЛІДАРНІСТЬ" (0,772 дробові залишки);</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Хмельницька обласна організація політичної партії "СЛУГА НАРОДУ" (0,712 дробових залишків);</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Хмельницька регіональна організація політичної партії "ОПОЗИЦІЙНА ПЛАТФОРМА – ЗА ЖИТТЯ" (0,587 дробових залишків);</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Хмельницька обласна організація політичної партії "ЗА МАЙБУТНЄ" (0,356 дробових залишків);</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5) Хмельницька обласна організація політичної партії "Сила і Честь" (0,266 дробових залишків);</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6) Хмельницька обласна партійна організація Всеукраїнського об’єднання "Батьківщина" (0,261 дробовий залишок);</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Хмельницька обласна організація політичної партії "ЗА КОНКРЕТНІ СПРАВИ" (0,103 дробові залишки).</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Тобто три додаткові депутатські мандати за найбільшими дробовими залишками мали б отримати Хмельницька територіальна організація політичної партії "ЄВРОПЕЙСЬКА СОЛІДАРНІСТЬ", Хмельницька обласна організація політичної партії "СЛУГА НАРОДУ" та Хмельницька регіональна організація політичної партії "ОПОЗИЦІЙНА ПЛАТФОРМА – ЗА ЖИТТЯ".</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дночас за відомостями протоколу Слобідсько-Кульчієвецької сільської територіальної виборчої комісії про результати виборів депутатів Слобідсько-Кульчієвецької сільської ради в єдиному багатомандатному виборчому окрузі додаткові депутатські мандати отримали Хмельницька територіальна організація політичної партії "ЄВРОПЕЙСЬКА СОЛІДАРНІСТЬ", Хмельницька обласна організація політичної партії "СЛУГА НАРОДУ" та Хмельницька обласна організація політичної партії "ЗА МАЙБУТНЄ" (пункт 25 протоколу). Таким чином, унаслідок помилки у визначенні кількості невикористаних голосів виборців, поданих на підтримку єдиного виборчого списку Хмельницької обласної організації політичної партії "ЗА МАЙБУТНЄ" (пункт 24 протоколу), додатковий депутатський мандат отримала Хмельницька обласна організація політичної партії "ЗА МАЙБУТНЄ", а не Хмельницька регіональна організація політичної партії "ОПОЗИЦІЙНА ПЛАТФОРМА – ЗА ЖИТТЯ".</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 xml:space="preserve">За результатами виборів депутатів Слобідсько-Кульчієвецької сільської ради 25 жовтня 2020 року Хмельницька регіональна організація політичної партії "ОПОЗИЦІЙНА ПЛАТФОРМА – ЗА ЖИТТЯ" повинна була отримати 3 депутатські мандати (1 гарантований депутатський мандат в єдиному багатомандатному виборчому окрузі, 1 – в єдиному багатомандатному виборчому окрузі за цілою частиною і 1 за дробовими залишками), а Хмельницька обласна організація політичної партії "ЗА МАЙБУТНЄ" – </w:t>
        <w:br/>
        <w:t>6 депутатських мандатів (тобто чотири депутатські мандати, розподілені в територіальних виборчих округах, 1 гарантований депутатський мандат в єдиному багатомандатному виборчому окрузі та 1 мандат, отриманий за цілою частиною), а не 2 і 7 депутатських мандати відповідно як фактично розподілила Слобідсько-Кульчієвецька сільська територіальна виборча комісія.</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Таким чином, у єдиному багатомандатному виборчому окрузі повинен бути визнаний обраним депутатом Слобідсько-Кульчієвецької сільської ради Зіньковський В.В., включений до єдиного виборчого списку Хмельницької регіональної організації політичної партії "ОПОЗИЦІЙНА ПЛАТФОРМА – ЗА ЖИТТЯ" під № 3, а не Кротік С.С., включена до єдиного виборчого списку Хмельницької обласної організації політичної партії "ЗА МАЙБУТНЄ" під № 4.</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Викладене дає підстави для висновку, що рішення та дії Слобідсько-Кульчієвецької сільської територіальної виборчої комісії щодо встановлення результатів виборів Слобідсько-Кульчієвецької сільської ради суперечать положенням статті 260 Кодексу.</w:t>
      </w:r>
    </w:p>
    <w:p>
      <w:pPr>
        <w:pStyle w:val="Normal"/>
        <w:spacing w:lineRule="auto" w:line="240" w:before="0" w:after="40"/>
        <w:ind w:firstLine="709"/>
        <w:jc w:val="both"/>
        <w:rPr>
          <w:rFonts w:ascii="Times New Roman" w:hAnsi="Times New Roman" w:eastAsia="Times New Roman" w:cs="Times New Roman"/>
          <w:color w:val="000000"/>
          <w:spacing w:val="-6"/>
          <w:sz w:val="27"/>
          <w:szCs w:val="27"/>
          <w:lang w:eastAsia="uk-UA"/>
        </w:rPr>
      </w:pPr>
      <w:r>
        <w:rPr>
          <w:rFonts w:eastAsia="Times New Roman" w:cs="Times New Roman" w:ascii="Times New Roman" w:hAnsi="Times New Roman"/>
          <w:color w:val="000000"/>
          <w:spacing w:val="-6"/>
          <w:sz w:val="27"/>
          <w:szCs w:val="27"/>
          <w:lang w:eastAsia="uk-UA"/>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pacing w:lineRule="auto" w:line="240" w:before="0" w:after="40"/>
        <w:ind w:firstLine="709"/>
        <w:jc w:val="both"/>
        <w:rPr/>
      </w:pPr>
      <w:r>
        <w:rPr>
          <w:rFonts w:eastAsia="Times New Roman" w:cs="Times New Roman" w:ascii="Times New Roman" w:hAnsi="Times New Roman"/>
          <w:color w:val="000000"/>
          <w:spacing w:val="-4"/>
          <w:sz w:val="27"/>
          <w:szCs w:val="27"/>
          <w:lang w:eastAsia="uk-UA"/>
        </w:rPr>
        <w:t xml:space="preserve">Слід зазначити, що наслідком неправомірних дій Слобідсько-Кульчієвецької сільської територіальної виборчої комісії щодо встановлення результатів виборів, які оформлені протоколом про результати виборів відповідної місцевої ради, а також офіційного оприлюднення результатів місцевих виборів та надалі реєстрації обраних депутатів Слобідсько-Кульчієвецької сільської ради стало порушення виборчих прав Зіньковського В.В. та набуття всупереч результатам місцевих виборів Кротік С.С. повноважень депутата Слобідсько-Кульчієвецької сільської ради згідно із Законом України "Про статус депутатів місцевих рад". </w:t>
      </w:r>
    </w:p>
    <w:p>
      <w:pPr>
        <w:pStyle w:val="Normal"/>
        <w:spacing w:lineRule="auto" w:line="240" w:before="0" w:after="40"/>
        <w:ind w:firstLine="709"/>
        <w:jc w:val="both"/>
        <w:rPr/>
      </w:pPr>
      <w:r>
        <w:rPr>
          <w:rFonts w:eastAsia="Times New Roman" w:cs="Times New Roman" w:ascii="Times New Roman" w:hAnsi="Times New Roman"/>
          <w:color w:val="000000"/>
          <w:spacing w:val="-2"/>
          <w:sz w:val="27"/>
          <w:szCs w:val="27"/>
          <w:lang w:eastAsia="uk-UA"/>
        </w:rPr>
        <w:t>Помилка територіальної виборчої комісії під час встановлення результатів виборів депутатів Слобідсько-Кульчієвецької сільської ради обумовила помилки під час подальших заміщень депутатів цієї ради, повноваження яких достроково припинені, від організацій партій "ЗА МАЙБУТНЄ" та "ОПОЗИЦІЙНА ПЛАТФОРМА – ЗА ЖИТТЯ", що дає підстави для висновку про допущення грубого порушення Слобідсько-Кульчієвецькою сільською територіальною виборчою комісією вимог виборчого законодавства України, що призвело до грубого порушення виборчих прав кандидатів, включених до єдиного виборчого списку Хмельницької регіональної організації політичної партії "ОПОЗИЦІЙНА ПЛАТФОРМА – ЗА ЖИТТЯ", конституційне право яких бути обраними до органів місцевого самоврядування залишилося нереалізованим.</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таких обставин Комісія вважає за необхідне встановити факт одноразового грубого порушення Слобідсько-Кульчієвецькою сільською територіальною виборчою комісією Конституції України, Кодексу та законів України, у зв’язку з чим достроково припинити повноваження всього складу зазначеної виборчої комісії.</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 xml:space="preserve">Комісія зауважує, що за змістом Закону України "Про статус депутатів місцевих рад": </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 xml:space="preserve">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частина друга статті 4); </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новаження депутата місцевої ради,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 (частина третя статті 4).</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скасування незаконних (протиправних) рішень територіальної виборчої комісії щодо визнання особи обраною депутатом місцевої ради (оформлених протоколом про результати відповідних місцевих виборів) та про реєстрацію депутатом місцевої ради до нього не належить.</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на сьогодні законодавством України не передбачено ефективного механізму поновлення порушених виборчих прав у разі визнання такими, що не відповідають вимогам законодавства про вибори, порушують права та законні інтереси суб’єктів виборчого процесу, рішень територіальної виборчої комісії щодо результатів виборів та скасування їх Центральною виборчою комісією під час виконання контрольних функцій за діяльністю територіальних виборчих комісій або судом.</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зв’язку з навед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Постанови Верховної Ради України від 29 серпня 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вважає за потрібне звернутися до зазначеного Комітету з метою сприяння законодавчому врегулюванню указаної проблеми.</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раховуючи викладене, відповідно до статті 38 Конституції України, статей 6, 10, 12, 19, частини третьої статті 32, частин першої, другої, четвертої, шостої, дев’ятої статті 33, частини четвертої статті 38, частин першої, другої статті 202, статей 208, 256 – 260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статті 3, статтями 11 – 13, </w:t>
        <w:br/>
        <w:t xml:space="preserve">16,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становити факт одноразового грубого порушення Слобідсько-Кульчієвецькою сільською територіальною виборчою комісією Кам’янець-Подільського району Хмельницької області Конституції України, Виборчого кодексу України та законів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Достроково припинити повноваження всього складу Слобідсько-Кульчієвецької сільської територіальної виборчої комісії Кам’янець-Подільського району Хмельницької області у зв’язку з одноразовим грубим порушенням нею Конституції України, Виборчого кодексу України та законів Україн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3. Зобов’язати Кам’янець-Подільську районну територіальну виборчу комісію Хмельницької області не пізніше 18 години 25 березня 2021 року повідомити місцеві організації політичних партій, за поданнями яких до складу Слобідсько-Кульчієвецької сільської територіальної виборчої комісії Кам’янець-Подільського району Хмельницької області було включено осіб, повноваження яких достроково припинено цією постановою, про можливість подання не пізніше 18 години 26 березня 2021 року до Кам’янець-Подільської районної територіальної виборчої комісії Хмельницької області нових кандидатур для включення до складу цієї територі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Зобов’язати Кам’янець-Подільську районну територіальну виборчу комісію Хмельницької області не пізніше 27 березня 2021 року сформувати новий склад Слобідсько-Кульчієвецької сільської територіальної виборчої комісії Кам’янець-Подільського району Хмельницької області та невідкладно поінформувати про прийняте рішення Центральну виборчу комісію.</w:t>
      </w:r>
    </w:p>
    <w:p>
      <w:pPr>
        <w:pStyle w:val="Normal"/>
        <w:spacing w:lineRule="auto" w:line="240" w:before="0" w:after="40"/>
        <w:ind w:firstLine="709"/>
        <w:jc w:val="both"/>
        <w:rPr/>
      </w:pPr>
      <w:r>
        <w:rPr>
          <w:rFonts w:eastAsia="Times New Roman" w:cs="Times New Roman" w:ascii="Times New Roman" w:hAnsi="Times New Roman"/>
          <w:color w:val="000000"/>
          <w:sz w:val="27"/>
          <w:szCs w:val="27"/>
          <w:lang w:eastAsia="uk-UA"/>
        </w:rPr>
        <w:t>5.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таких повноважень скасування судом або Центральною виборчою комісією незаконних (протиправних) рішень територіальної виборчої комісії щодо встановлення результатів відповідних місцевих виборів, у тому числі про визнання особи обраною та про її реєстрацію депутатом місцевої ради.</w:t>
      </w:r>
    </w:p>
    <w:p>
      <w:pPr>
        <w:pStyle w:val="Normal"/>
        <w:spacing w:lineRule="auto" w:line="240" w:before="0" w:after="40"/>
        <w:ind w:firstLine="709"/>
        <w:jc w:val="both"/>
        <w:rPr/>
      </w:pPr>
      <w:r>
        <w:rPr>
          <w:rFonts w:eastAsia="Times New Roman" w:cs="Times New Roman" w:ascii="Times New Roman" w:hAnsi="Times New Roman"/>
          <w:color w:val="000000"/>
          <w:spacing w:val="-2"/>
          <w:sz w:val="27"/>
          <w:szCs w:val="27"/>
          <w:lang w:eastAsia="uk-UA"/>
        </w:rPr>
        <w:t>6.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w:t>
      </w:r>
      <w:r>
        <w:rPr>
          <w:rFonts w:eastAsia="Times New Roman" w:cs="Times New Roman" w:ascii="Times New Roman" w:hAnsi="Times New Roman"/>
          <w:color w:val="000000"/>
          <w:sz w:val="27"/>
          <w:szCs w:val="27"/>
          <w:lang w:eastAsia="uk-UA"/>
        </w:rPr>
        <w:t xml:space="preserve"> Кам’янець-Подільській районній територіальній виборчій комісії Хмельницької області,</w:t>
      </w:r>
      <w:r>
        <w:rPr>
          <w:rFonts w:eastAsia="Times New Roman" w:cs="Times New Roman" w:ascii="Times New Roman" w:hAnsi="Times New Roman"/>
          <w:color w:val="000000"/>
          <w:spacing w:val="-2"/>
          <w:sz w:val="27"/>
          <w:szCs w:val="27"/>
          <w:lang w:eastAsia="uk-UA"/>
        </w:rPr>
        <w:t xml:space="preserve"> Слобідсько-Кульчієвецькій сільській територіальній виборчій комісії Кам’янець-Подільського району Хмельницької області.</w:t>
      </w:r>
    </w:p>
    <w:p>
      <w:pPr>
        <w:pStyle w:val="Normal"/>
        <w:spacing w:lineRule="auto" w:line="240" w:before="0" w:after="4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32:00Z</dcterms:created>
  <dc:creator>Солод Т.А.</dc:creator>
  <dc:description/>
  <cp:keywords/>
  <dc:language>en-US</dc:language>
  <cp:lastModifiedBy>Говорадло О.В.</cp:lastModifiedBy>
  <cp:lastPrinted>2021-03-24T15:59:00Z</cp:lastPrinted>
  <dcterms:modified xsi:type="dcterms:W3CDTF">2021-03-25T07:37:00Z</dcterms:modified>
  <cp:revision>3</cp:revision>
  <dc:subject/>
  <dc:title>Вик</dc:title>
</cp:coreProperties>
</file>