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96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21</w:t>
      </w:r>
      <w:r>
        <w:rPr>
          <w:bCs/>
          <w:szCs w:val="28"/>
          <w:lang w:val="ru-RU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джинов</w:t>
              <w:br/>
              <w:t>Максим Геннад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илянт</w:t>
              <w:br/>
              <w:t>Іри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ець</w:t>
              <w:br/>
              <w:t>Ольга Влади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горняк</w:t>
              <w:br/>
              <w:t>Ірина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іцька</w:t>
              <w:br/>
              <w:t xml:space="preserve">Вікторія Вікторівна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шнівський</w:t>
              <w:br/>
              <w:t>Михайло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садюк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ймак</w:t>
              <w:br/>
              <w:t>Юлія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енко</w:t>
              <w:br/>
              <w:t>Серг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чук</w:t>
              <w:br/>
              <w:t>Вадим Володимирович</w:t>
            </w:r>
          </w:p>
        </w:tc>
      </w:tr>
      <w:tr>
        <w:trPr>
          <w:trHeight w:val="60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валов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ояка</w:t>
              <w:br/>
              <w:t>Вадим Франц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бряк</w:t>
              <w:br/>
              <w:t>Анатолій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2" w:name="s2"/>
      <w:bookmarkStart w:id="3" w:name="s2"/>
      <w:bookmarkEnd w:id="3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оли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врищук</w:t>
              <w:br/>
              <w:t xml:space="preserve">Вадим Петр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Годлевський</w:t>
              <w:br/>
              <w:t>Серг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сковець</w:t>
              <w:br/>
              <w:t>Ольг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П’ясецький</w:t>
              <w:br/>
              <w:t>Віталій Анато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6"/>
          <w:szCs w:val="24"/>
          <w:lang w:val="ru-RU"/>
        </w:rPr>
      </w:pPr>
      <w:r>
        <w:rPr>
          <w:sz w:val="16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хорольський</w:t>
              <w:br/>
              <w:t>Олег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овець</w:t>
              <w:br/>
              <w:t>Іго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уренко</w:t>
              <w:br/>
              <w:t>Жаннета Вікт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нигор</w:t>
              <w:br/>
              <w:t>Віра Пет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</w:t>
              <w:br/>
              <w:t>Серг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кліна</w:t>
              <w:br/>
              <w:t>Ірина Васи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рій</w:t>
              <w:br/>
              <w:t>Дмитро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ась</w:t>
              <w:br/>
              <w:t>Елл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маренко</w:t>
              <w:br/>
              <w:t>Юлія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ик</w:t>
              <w:br/>
              <w:t>Окса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нявський</w:t>
              <w:br/>
              <w:t>Андр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вк</w:t>
              <w:br/>
              <w:t>Валентин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макіна</w:t>
              <w:br/>
              <w:t>Світла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</w:t>
              <w:br/>
              <w:t>Тетяна Фед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</w:t>
              <w:br/>
              <w:t xml:space="preserve">Юрій Костянтин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штанько</w:t>
              <w:br/>
              <w:t>Микола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ас’янов</w:t>
              <w:br/>
              <w:t>Юрій Вале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Меренчук</w:t>
              <w:br/>
              <w:t>Костянтин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"/>
          <w:szCs w:val="24"/>
          <w:lang w:val="ru-RU"/>
        </w:rPr>
      </w:pPr>
      <w:r>
        <w:rPr>
          <w:sz w:val="2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"/>
          <w:szCs w:val="28"/>
          <w:lang w:val="ru-RU"/>
        </w:rPr>
      </w:pPr>
      <w:r>
        <w:rPr>
          <w:b/>
          <w:i/>
          <w:sz w:val="2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бєжнєв</w:t>
              <w:br/>
              <w:t>Тиму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Галіулін</w:t>
              <w:br/>
              <w:t>Олександр Фауі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йко</w:t>
              <w:br/>
              <w:t>Ілля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монова</w:t>
              <w:br/>
              <w:t>Тетяна Вікто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д</w:t>
              <w:br/>
              <w:t>Юр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дворов</w:t>
              <w:br/>
              <w:t>Павло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фімов</w:t>
              <w:br/>
              <w:t>Максим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авинська</w:t>
              <w:br/>
              <w:t>Іри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ирнов</w:t>
              <w:br/>
              <w:t>Серг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діна</w:t>
              <w:br/>
              <w:t>Тетяна Сіражутдин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трій</w:t>
              <w:br/>
              <w:t>Олександ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трій</w:t>
              <w:br/>
              <w:t>Володимир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ходько</w:t>
              <w:br/>
              <w:t>Ю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ішкина</w:t>
              <w:br/>
              <w:t>Лариса Леоні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ц</w:t>
              <w:br/>
              <w:t>Ларис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тичний</w:t>
              <w:br/>
              <w:t>Анатолій Фед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днорог</w:t>
              <w:br/>
              <w:t>Галина Геннад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шивайлова</w:t>
              <w:br/>
              <w:t>Марина Борис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біна</w:t>
              <w:br/>
              <w:t>Я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Хомяк</w:t>
              <w:br/>
              <w:t>Альберт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ирта</w:t>
              <w:br/>
              <w:t>Ів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ирта</w:t>
              <w:br/>
              <w:t>Світлана Іва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нченко</w:t>
              <w:br/>
              <w:t>Валерій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баль</w:t>
              <w:br/>
              <w:t>Василь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тавих</w:t>
              <w:br/>
              <w:t>Неллі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иновська</w:t>
              <w:br/>
              <w:t>Ірина Михай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кевська</w:t>
              <w:br/>
              <w:t>Юлія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їка</w:t>
              <w:br/>
              <w:t>Анжела Пет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шин</w:t>
              <w:br/>
              <w:t>Ярослав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зіон</w:t>
              <w:br/>
              <w:t>Микола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ремєєва</w:t>
              <w:br/>
              <w:t>Ган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ьїн</w:t>
              <w:br/>
              <w:t>Олег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моєць</w:t>
              <w:br/>
              <w:t>Олег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яченко</w:t>
              <w:br/>
              <w:t>Олександ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вдокімов-Железняк</w:t>
              <w:br/>
              <w:t>Альберт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енко</w:t>
              <w:br/>
              <w:t>Сергій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дюк</w:t>
              <w:br/>
              <w:t>Ів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харов</w:t>
              <w:br/>
              <w:t>Микола Федорович</w:t>
            </w:r>
          </w:p>
        </w:tc>
      </w:tr>
      <w:tr>
        <w:trPr>
          <w:trHeight w:val="57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Орлов</w:t>
              <w:br/>
              <w:t>Дмитро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ролець</w:t>
              <w:br/>
              <w:t>Сергій Вадим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ьяченко</w:t>
              <w:br/>
              <w:t>Владислав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оренко</w:t>
              <w:br/>
              <w:t>Володимир Пет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Івано-Фран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6"/>
          <w:szCs w:val="24"/>
          <w:lang w:val="ru-RU"/>
        </w:rPr>
      </w:pPr>
      <w:r>
        <w:rPr>
          <w:sz w:val="16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нтоняк</w:t>
              <w:br/>
              <w:t>Вікто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каль</w:t>
              <w:br/>
              <w:t>Орися Орест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тоцький</w:t>
              <w:br/>
              <w:t>Святослав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симик</w:t>
              <w:br/>
              <w:t>Роман Богд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расимко</w:t>
              <w:br/>
              <w:t>Іван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Гарасимко</w:t>
              <w:br/>
              <w:t>Ірин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гут</w:t>
              <w:br/>
              <w:t>Богдан Богд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ий</w:t>
              <w:br/>
              <w:t>Олег Леонід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ніславський</w:t>
              <w:br/>
              <w:t>Богдан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да</w:t>
              <w:br/>
              <w:t>Олексій Миро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ецький</w:t>
              <w:br/>
              <w:t>Іван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ш</w:t>
              <w:br/>
              <w:t>Володимир Віта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едісов</w:t>
              <w:br/>
              <w:t>Вячеслав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айда</w:t>
              <w:br/>
              <w:t>Богдана І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рянська</w:t>
              <w:br/>
              <w:t>Наталія Іван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икорович</w:t>
              <w:br/>
              <w:t>Святослав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вчук</w:t>
              <w:br/>
              <w:t>Олександр Мирослав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карчук</w:t>
              <w:br/>
              <w:t>Олег Володимирович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нюк</w:t>
              <w:br/>
              <w:t>Іван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айчук</w:t>
              <w:br/>
              <w:t>Алл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тко</w:t>
              <w:br/>
              <w:t>Роман Ігорович</w:t>
            </w:r>
          </w:p>
        </w:tc>
      </w:tr>
    </w:tbl>
    <w:p>
      <w:pPr>
        <w:pStyle w:val="Normal"/>
        <w:spacing w:before="120" w:after="0"/>
        <w:ind w:hanging="0"/>
        <w:rPr>
          <w:sz w:val="2"/>
          <w:szCs w:val="24"/>
          <w:lang w:val="ru-RU"/>
        </w:rPr>
      </w:pPr>
      <w:r>
        <w:rPr>
          <w:sz w:val="2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69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шкевич</w:t>
              <w:br/>
              <w:t>Микола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ий</w:t>
              <w:br/>
              <w:t>Олександр Василь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офієв</w:t>
              <w:br/>
              <w:t>Володимир Опана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улін</w:t>
              <w:br/>
              <w:t>Андрій Афанас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иняний</w:t>
              <w:br/>
              <w:t>Леонід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сюк</w:t>
              <w:br/>
              <w:t>Тетяна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жкова</w:t>
              <w:br/>
              <w:t>Оле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тніченко</w:t>
              <w:br/>
              <w:t>Тетя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жужик</w:t>
              <w:br/>
              <w:t xml:space="preserve">Леонід Петр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ценко</w:t>
              <w:br/>
              <w:t>Тетяна Валеріївна</w:t>
            </w:r>
          </w:p>
        </w:tc>
      </w:tr>
      <w:tr>
        <w:trPr>
          <w:trHeight w:val="554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ошея</w:t>
              <w:br/>
              <w:t>Геннадій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трунько</w:t>
              <w:br/>
              <w:t>Олександр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повал</w:t>
              <w:br/>
              <w:t>Сергій Андр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ебський</w:t>
              <w:br/>
              <w:t>Олег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тенко</w:t>
              <w:br/>
              <w:t>Анд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тілова</w:t>
              <w:br/>
              <w:t>Віктор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тик</w:t>
              <w:br/>
              <w:t>Роман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виденко</w:t>
              <w:br/>
              <w:t>Окса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арська</w:t>
              <w:br/>
              <w:t>Ірин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дков</w:t>
              <w:br/>
              <w:t>Роман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</w:t>
              <w:br/>
              <w:t>Олександ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тько</w:t>
              <w:br/>
              <w:t>Наталія Євге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чепа</w:t>
              <w:br/>
              <w:t>Віталій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Вікторія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нов</w:t>
              <w:br/>
              <w:t>Дмитро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ольцева</w:t>
              <w:br/>
              <w:t>Лілія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лялов</w:t>
              <w:br/>
              <w:t>Руслан Наї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олова</w:t>
              <w:br/>
              <w:t>Наталія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ленський</w:t>
              <w:br/>
              <w:t>Серг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енко</w:t>
              <w:br/>
              <w:t>Ольга Василівна</w:t>
            </w:r>
          </w:p>
        </w:tc>
      </w:tr>
      <w:tr>
        <w:trPr>
          <w:trHeight w:val="61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щенко</w:t>
              <w:br/>
              <w:t>В’ячеслав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ташкова</w:t>
              <w:br/>
              <w:t>Ольга Пилип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ц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огуб</w:t>
              <w:br/>
              <w:t>Надія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й</w:t>
              <w:br/>
              <w:t>Вікторія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оріла</w:t>
              <w:br/>
              <w:t>Лариса Микола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бран</w:t>
              <w:br/>
              <w:t>Андрій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гер</w:t>
              <w:br/>
              <w:t>Дмитро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дашвілі</w:t>
              <w:br/>
              <w:t>Христи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міль</w:t>
              <w:br/>
              <w:t>Михайло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насійчук</w:t>
              <w:br/>
              <w:t>Юр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бінський</w:t>
              <w:br/>
              <w:t>Тарас Пе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емчук</w:t>
              <w:br/>
              <w:t>Вале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аб’як</w:t>
              <w:br/>
              <w:t>Володими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ч</w:t>
              <w:br/>
              <w:t>Андрій Володими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цюк</w:t>
              <w:br/>
              <w:t>Тарас Я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анчук</w:t>
              <w:br/>
              <w:t>Дмитро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расим’як</w:t>
              <w:br/>
              <w:t>Ром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чій</w:t>
              <w:br/>
              <w:t>Марія Ром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ик</w:t>
              <w:br/>
              <w:t>Роман Ром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явкін</w:t>
              <w:br/>
              <w:t>Володимир Іллі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чик</w:t>
              <w:br/>
              <w:t>Хосе Йосип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ма</w:t>
              <w:br/>
              <w:t>Богдан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сишин</w:t>
              <w:br/>
              <w:t>Олександр Степ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ог</w:t>
              <w:br/>
              <w:t>Олег Богданович</w:t>
            </w:r>
          </w:p>
        </w:tc>
      </w:tr>
      <w:tr>
        <w:trPr>
          <w:trHeight w:val="22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вичко</w:t>
              <w:br/>
              <w:t>Сергій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ма</w:t>
              <w:br/>
              <w:t>Андрій Ром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єчко</w:t>
              <w:br/>
              <w:t>Оксана Богд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льмах</w:t>
              <w:br/>
              <w:t>Володимир Роман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рак</w:t>
              <w:br/>
              <w:t>Остап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Ярмола </w:t>
              <w:br/>
              <w:t>Анна Петрівна</w:t>
            </w:r>
          </w:p>
        </w:tc>
      </w:tr>
      <w:tr>
        <w:trPr>
          <w:trHeight w:val="97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шина</w:t>
              <w:br/>
              <w:t>Ростислав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корик</w:t>
              <w:br/>
              <w:t>Юлія Олег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69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касян</w:t>
              <w:br/>
              <w:t>Спартак Едуар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Коноваленко</w:t>
              <w:br/>
              <w:t>Володимир Пав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олобецький</w:t>
              <w:br/>
              <w:t>Олександ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шкін</w:t>
              <w:br/>
              <w:t>Анд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Олена Іва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вренов</w:t>
              <w:br/>
              <w:t>Данило Анд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ярин</w:t>
              <w:br/>
              <w:t>Ірина Вадим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люх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понов</w:t>
              <w:br/>
              <w:t>Віталій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ніденко</w:t>
              <w:br/>
              <w:t>Василь Афіно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гаєнко</w:t>
              <w:br/>
              <w:t>Олекс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шнір</w:t>
              <w:br/>
              <w:t>Олександр Валент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вчиннікова</w:t>
              <w:br/>
              <w:t>Дар’я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ленко</w:t>
              <w:br/>
              <w:t>Павло Веніамі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ець</w:t>
              <w:br/>
              <w:t>Костянтин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нцюра</w:t>
              <w:br/>
              <w:t>Дмитро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родна</w:t>
              <w:br/>
              <w:t>Олександр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нцюра</w:t>
              <w:br/>
              <w:t>Микола Дмит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веняцький</w:t>
              <w:br/>
              <w:t>Михайло Сем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лопчик</w:t>
              <w:br/>
              <w:t>Анатолій Дмит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лін</w:t>
              <w:br/>
              <w:t>Серг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лоха</w:t>
              <w:br/>
              <w:t>Віт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етаненко</w:t>
              <w:br/>
              <w:t>Римм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либін</w:t>
              <w:br/>
              <w:t>Віталій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щейкін</w:t>
              <w:br/>
              <w:t>Костянтин Євг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ко</w:t>
              <w:br/>
              <w:t>Над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брак</w:t>
              <w:br/>
              <w:t>Дмитро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оловський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яшко</w:t>
              <w:br/>
              <w:t>Руслан Віта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маренко</w:t>
              <w:br/>
              <w:t>Вітал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вйова</w:t>
              <w:br/>
              <w:t>Юлія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як</w:t>
              <w:br/>
              <w:t>Альо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хтаров</w:t>
              <w:br/>
              <w:t>Фахраддін Аладдін-Огл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ьченко</w:t>
              <w:br/>
              <w:t>Василь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кляк</w:t>
              <w:br/>
              <w:t>Володимир Як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юта</w:t>
              <w:br/>
              <w:t>Анатолій Гри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тко</w:t>
              <w:br/>
              <w:t>Артем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палий</w:t>
              <w:br/>
              <w:t>Олександр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сун</w:t>
              <w:br/>
              <w:t>Іван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вень</w:t>
              <w:br/>
              <w:t>Олег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еваго</w:t>
              <w:br/>
              <w:t>Костянтин Валент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акун</w:t>
              <w:br/>
              <w:t>Уляна Як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алій</w:t>
              <w:br/>
              <w:t>Микола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ак</w:t>
              <w:br/>
              <w:t>Наталія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лінський</w:t>
              <w:br/>
              <w:t>Іларіон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лива</w:t>
              <w:br/>
              <w:t>Євгеній Станіслав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рев</w:t>
              <w:br/>
              <w:t>Максим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Олександр Костя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ачук</w:t>
              <w:br/>
              <w:t>Вікто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севич</w:t>
              <w:br/>
              <w:t>Сергій Леонід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а</w:t>
              <w:br/>
              <w:t>Олена Вікт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льмас</w:t>
              <w:br/>
              <w:t>Леонід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птій</w:t>
              <w:br/>
              <w:t>Георг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ковський</w:t>
              <w:br/>
              <w:t xml:space="preserve">Адам Адам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чатий</w:t>
              <w:br/>
              <w:t>Юрій Свято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ітчук</w:t>
              <w:br/>
              <w:t>Данна Геннад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юхович</w:t>
              <w:br/>
              <w:t>Іван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кович</w:t>
              <w:br/>
              <w:t>Лариса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кович</w:t>
              <w:br/>
              <w:t>Юрій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вник</w:t>
              <w:br/>
              <w:t>Світлана Леоні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х</w:t>
              <w:br/>
              <w:t>Олександр Леонід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Сум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лко</w:t>
              <w:br/>
              <w:t xml:space="preserve">Андрій Петр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порожець</w:t>
              <w:br/>
              <w:t>Арту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ник</w:t>
              <w:br/>
              <w:t>Оксана-Валенти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ляниця</w:t>
              <w:br/>
              <w:t>Максим Се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жевська</w:t>
              <w:br/>
              <w:t>Янін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м</w:t>
              <w:br/>
              <w:t>Туан Дат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иноженко</w:t>
              <w:br/>
              <w:t>Володими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’єва</w:t>
              <w:br/>
              <w:t>Ірина Володими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ровольський</w:t>
              <w:br/>
              <w:t>Володими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ричевська</w:t>
              <w:br/>
              <w:t>Дар’я Михай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ерсо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твін</w:t>
              <w:br/>
              <w:t>Валерій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енко</w:t>
              <w:br/>
              <w:t>Антон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ліна</w:t>
              <w:br/>
              <w:t>Галина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ленкова</w:t>
              <w:br/>
              <w:t>Галина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гельник</w:t>
              <w:br/>
              <w:t>Олександр Як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омін</w:t>
              <w:br/>
              <w:t>Артур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кесов</w:t>
              <w:br/>
              <w:t>Владислав Владислав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4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патовський</w:t>
              <w:br/>
              <w:t>Олег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чук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енко</w:t>
              <w:br/>
              <w:t>Максим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куша</w:t>
              <w:br/>
              <w:t>Ган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цюк</w:t>
              <w:br/>
              <w:t>Серг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ца</w:t>
              <w:br/>
              <w:t>Ірина Вале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</w:t>
              <w:br/>
              <w:t>Вікто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ніх</w:t>
              <w:br/>
              <w:t>Іри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йда</w:t>
              <w:br/>
              <w:t>Галин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ітко</w:t>
              <w:br/>
              <w:t>Михайло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новський</w:t>
              <w:br/>
              <w:t>Володимир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озд</w:t>
              <w:br/>
              <w:t>Вітал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лепницька</w:t>
              <w:br/>
              <w:t>Ірина Пет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в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7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бородько</w:t>
              <w:br/>
              <w:t>Андр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ич</w:t>
              <w:br/>
              <w:t>Валерій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ендович</w:t>
              <w:br/>
              <w:t>Микола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а</w:t>
              <w:br/>
              <w:t>Олекс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чук</w:t>
              <w:br/>
              <w:t>Юр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Подільчук</w:t>
              <w:br/>
              <w:t>Тарас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чина</w:t>
              <w:br/>
              <w:t>Іван Гео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>Василь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ланійчук</w:t>
              <w:br/>
              <w:t>Анатол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Михайловський</w:t>
              <w:br/>
              <w:t>Андрій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алов</w:t>
              <w:br/>
              <w:t>Сергій Гео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еречанський</w:t>
              <w:br/>
              <w:t>Іван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8"/>
          <w:szCs w:val="24"/>
          <w:lang w:val="ru-RU"/>
        </w:rPr>
      </w:pPr>
      <w:r>
        <w:rPr>
          <w:sz w:val="8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г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іч</w:t>
              <w:br/>
              <w:t>Валер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дкий</w:t>
              <w:br/>
              <w:t>Андр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юка</w:t>
              <w:br/>
              <w:t>Василь Василь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итась</w:t>
              <w:br/>
              <w:t>Максим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очко</w:t>
              <w:br/>
              <w:t>Тетяна Васил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ков</w:t>
              <w:br/>
              <w:t>Іго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інченко</w:t>
              <w:br/>
              <w:t>Тетяна Микол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утенко</w:t>
              <w:br/>
              <w:t>Олександ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аславець</w:t>
              <w:br/>
              <w:t>Іри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сьян</w:t>
              <w:br/>
              <w:t>Ю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виденко</w:t>
              <w:br/>
              <w:t>Вале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ноянко</w:t>
              <w:br/>
              <w:t>Ларис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рбєєв</w:t>
              <w:br/>
              <w:t>Микола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йло</w:t>
              <w:br/>
              <w:t>Олександр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пак</w:t>
              <w:br/>
              <w:t>Костянтин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дола</w:t>
              <w:br/>
              <w:t>Олександ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макіна</w:t>
              <w:br/>
              <w:t>Інн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вченко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юшин</w:t>
              <w:br/>
              <w:t>Дмитр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ор</w:t>
              <w:br/>
              <w:t>Я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нець</w:t>
              <w:br/>
              <w:t>Алла Василівна</w:t>
            </w:r>
          </w:p>
        </w:tc>
      </w:tr>
      <w:tr>
        <w:trPr>
          <w:trHeight w:val="17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ходько</w:t>
              <w:br/>
              <w:t>Борис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нтур</w:t>
              <w:br/>
              <w:t>Олександр Анатолійович</w:t>
            </w:r>
          </w:p>
        </w:tc>
      </w:tr>
    </w:tbl>
    <w:p>
      <w:pPr>
        <w:pStyle w:val="Normal"/>
        <w:spacing w:before="120" w:after="0"/>
        <w:ind w:hanging="0"/>
        <w:rPr>
          <w:sz w:val="2"/>
          <w:szCs w:val="24"/>
          <w:lang w:val="ru-RU"/>
        </w:rPr>
      </w:pPr>
      <w:r>
        <w:rPr>
          <w:sz w:val="2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червня 2019 року № 129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совський</w:t>
              <w:br/>
              <w:t>Серг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шевець</w:t>
              <w:br/>
              <w:t>Євген Олександрович</w:t>
            </w:r>
          </w:p>
        </w:tc>
      </w:tr>
      <w:tr>
        <w:trPr>
          <w:trHeight w:val="48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енко</w:t>
              <w:br/>
              <w:t>Олександ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шук</w:t>
              <w:br/>
              <w:t>Віталій Филимо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ленко</w:t>
              <w:br/>
              <w:t>Ольг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жкован</w:t>
              <w:br/>
              <w:t>Олександр Борис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нцов</w:t>
              <w:br/>
              <w:t>Геннадій Льв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деньова</w:t>
              <w:br/>
              <w:t>Анна Владислав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щенко</w:t>
              <w:br/>
              <w:t>Юл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чугін</w:t>
              <w:br/>
              <w:t>Дмитро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енко</w:t>
              <w:br/>
              <w:t>Юр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нєцов</w:t>
              <w:br/>
              <w:t>Богдан Володимирович</w:t>
            </w:r>
          </w:p>
        </w:tc>
      </w:tr>
      <w:tr>
        <w:trPr>
          <w:trHeight w:val="148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мак</w:t>
              <w:br/>
              <w:t>Вікто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щенко</w:t>
              <w:br/>
              <w:t>Ольга Анато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етьяков</w:t>
              <w:br/>
              <w:t>Олександр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ас</w:t>
              <w:br/>
              <w:t>Руслан Ром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Зубрицька</w:t>
              <w:br/>
              <w:t>Олеся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ецький</w:t>
              <w:br/>
              <w:t>Олег Стані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стименко</w:t>
              <w:br/>
              <w:t>Микола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мець</w:t>
              <w:br/>
              <w:t>Леонід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дратець</w:t>
              <w:br/>
              <w:t>Євген Борис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омарьова</w:t>
              <w:br/>
              <w:t>Людмила Серг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омарьов</w:t>
              <w:br/>
              <w:t>Олег Олекс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9">
    <w:name w:val="Верхній колонтитул Знак"/>
    <w:qFormat/>
    <w:rPr>
      <w:sz w:val="28"/>
    </w:rPr>
  </w:style>
  <w:style w:type="character" w:styleId="Style20">
    <w:name w:val="Текст виноски Знак"/>
    <w:qFormat/>
    <w:rPr/>
  </w:style>
  <w:style w:type="character" w:styleId="Style21">
    <w:name w:val="Текст приміт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5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14:00Z</dcterms:created>
  <dc:creator>Машбюро ПОЧТА</dc:creator>
  <dc:description/>
  <cp:keywords/>
  <dc:language>en-US</dc:language>
  <cp:lastModifiedBy>Говорадло О.В.</cp:lastModifiedBy>
  <cp:lastPrinted>2019-06-25T21:55:00Z</cp:lastPrinted>
  <dcterms:modified xsi:type="dcterms:W3CDTF">2019-06-29T09:57:00Z</dcterms:modified>
  <cp:revision>3</cp:revision>
  <dc:subject/>
  <dc:title>Вик</dc:title>
</cp:coreProperties>
</file>