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1 вересня 2020 року № 2</w:t>
      </w:r>
      <w:r>
        <w:rPr>
          <w:bCs/>
          <w:sz w:val="28"/>
          <w:szCs w:val="28"/>
          <w:lang w:val="uk-UA"/>
        </w:rPr>
        <w:t>54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16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Дніпропетровській, Житомирській, Запорізькій, Київській, Львівській, Миколаївській, Одеській, Рівненській, Харківській, Херсонській, Хмельницькій, Черкас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обласній державній адміністрації – обласній військово-цивільній адміністрації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         </w:t>
      </w:r>
      <w:r>
        <w:rPr>
          <w:sz w:val="28"/>
        </w:rPr>
        <w:t>Голова</w:t>
      </w:r>
      <w:r>
        <w:rPr/>
        <w:br/>
      </w:r>
      <w:r>
        <w:rPr>
          <w:sz w:val="28"/>
        </w:rPr>
        <w:t>Центральної виборчої комісії</w:t>
        <w:tab/>
        <w:tab/>
        <w:tab/>
        <w:tab/>
        <w:tab/>
        <w:tab/>
      </w:r>
      <w:r>
        <w:rPr>
          <w:sz w:val="28"/>
          <w:szCs w:val="28"/>
        </w:rPr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ієва Валентина Михайлі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голєв Вячеслав Іванович, 194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Борис Борисович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ехо Аліна Володимирі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шенко Олег Миколайович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лик Світлана Миколаї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манець Марія Олександрівна, 195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нчук Оксана Василі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кова Надія Олексіївна, 1949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ницька Олександра Іван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ла Наталя Сергіївна, 1983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Вікторія Миколаївна, 1981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Софія Андріївна, 199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овчук Анатолій Миколайович, 196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кіна Олена Афанасіївна, 196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 Світлана Володимир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ик Катерина Валеріївна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шихін Володимир Миколайович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ара Анна Станіславівна, 199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тченко Андрій Іванович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євєдом Ганна Іван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юк Маргарита Валентин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Вікторія Володимирівна, 197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унова Оксана Олекс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зєнцева Олена Вікторі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нна Валерії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Олексій Михайлович, 1947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о Віталій Іванович, 1978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єва Юлія Анатоліївна, 197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Зоя Віктор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т Людмила Олегівна, 195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діна Ольга Юрії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дець Олег Вадимович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ець Олександр Григорович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Валентина Миколаївна, 195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шин Ігор Богданович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Богдан Іванович, 1990 року народження – від місцевої організації ПОЛІТИЧНОЇ ПАРТІЇ "АДВОКА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енко Ніна Миколаївна, 1972 року народження – від місцевої організації ПОЛІТИЧНОЇ ПАРТІЇ "АДВОКА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новщук Дмитро Сергійович, 199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кіна Лілія Віктор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анов Андрій Борисович, 198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рова Оксана Віталії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чкова Марія Север’янівна, 194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ой Ганна Володимирівна, 200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нко Поліна Едуардівна, 1997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щенко Ірина Сергії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сонов Геннадій Євгенійович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ський Володимир Сергійович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ченко Олена Юріївна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овіченко Лариса Іван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о-Дніпро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Наталія Валеріївна, 196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а Тетяна Віктор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арасова Тетяна Вікторівна, 1971 року народження – від місцевої організації ПОЛІТИЧНОЇ ПАРТІЇ "ОПОЗИЦІЙНА ПЛАТФОРМА – ЗА ЖИТТЯ". 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Наталія Валерії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літопольська міська територіальна виборча комісія </w:t>
              <w:br/>
              <w:t>Меліт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еський Андрій Василь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аєва Галина Іван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Тетяна Ігор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іч Олександр Олександр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енко Ольга Миколаївна, 1978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унов Дмитро Олександрович, 1990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ьося Віра Миколаївна, 1969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ич Марина Валеріївна, 197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ьжинська Оксана Ігорівна, 1976 року народження – від місцевої організації Політичної партії "Українська Галицьк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як Мар’яна Ярославівна, 1989 року народження – від місцевої організації Політичної партії "Українська Галицьк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ік Світлана Михайлівна, 195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к Іван Миколайович, 194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льська Ольга Романівна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яшина Наталія Леонід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щенко Галина Михайлі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Юлія Юрії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Любов Дмитрівна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енко Ольга Ігор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нець Руслан Сергійович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городська Ірина Анатолії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якова Тамара Петрівна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ушкіна Валентина Іван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ік Наталя Олександрі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р Оксана Віталії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луцька Галина Борисівна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мко Надія Володимир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п Олена Іванівна, 199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лінкіна Валерія Михайл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урова Лідія Сергії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ушненко Віталій Андрій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ова Олена Віталії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ов’єв Олександр Олександр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канов Кирило Андрійович, 1987 року народження – від місцевої організації ПОЛІТИЧНОЇ ПАРТІЇ "РІВНЕ РАЗО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іна Неля Володимирівна, 1982 року народження – від місцевої організації ПОЛІТИЧНОЇ ПАРТІЇ "РІВНЕ РАЗО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Юлія Володими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енко Віталій Павл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Петро Миколайович, 1960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цев Ярослав Сергійович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манова Ірина Володимир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як Олег Іванович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 Олександр Валерійович, 1973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инець Євгенія Миколаї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беко Володимир Сергійович, 1989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 Наталія Геннадії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ак Наталія Володимирівна, 1977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а Інна Анатоліївна, 197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ьникова Інна Андріївна, 198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нохуд Тетяна Васил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Еллан Валентинович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косова-Фокіна Алла Олександр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вінків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ов Микита Олександрович, 2001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Ігор Леонідович, 196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 Інна Олексіївна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Людмила Іван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ндіна Марина Олександрівна, 1980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Марина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енко Віктор Іванович, 1962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врюкова Єлизавета Олександрівна, 199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ков Артем Олексійович, 198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ьман Вікторія Борис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ько Тетяна Іванівна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йницька Надія Вікто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міська територіальна виборча комісія Чугу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вілова Ірина Валентині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кова Олена Миколаї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мірова Марія Георгіївна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а Ірина Олександр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жняк Галина Ярославівна, 197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юткіна Зінаїда Миколаївна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ина Галина Олександрівна, 194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Наталя Вікторівна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чак Микола Миколайович, 196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чак Світлана Миколаї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ська Діана Віталіївна, 1996 року народження – секретар  комісії,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еновська Лілія Миколаївна, 1986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Раїса Іванівна, 197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Наталія Валерії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к Тамара Миколаївна, 194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юк Антоніна Миколаї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Андрій Анатолійович, 198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гельська Тетяна Васил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льчінська Жанна Олександрівна, 198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Сергій Ігорович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нка Світлана Олексіївна, 194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Максим Олег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луп Анна Ігорівна, 1991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ь Аліна Євген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енко Валентина Миколаївна, 196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онько Олена Станіслав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бенок Анатолій Андрійович, 195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ра Марина Олексіївна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Катерина Анатоліївна, 1997 року народження – голова комісії,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ова Лариса Володимирівна, 1959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в Віктор Петрович, 195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Валентина Павлівна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ва Наталія Михайлівна, 195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дюг Ольга Костянтин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1 вересня 2020 року № 2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боков Андрій Олександрович, 197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анський Олег Станіславович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тюк Каріне Агасіївна, 1974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бський Владислав Олександрович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Петро Вікторович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Фідель Артемович, 196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bookmarkStart w:id="2" w:name="s1"/>
      <w:bookmarkStart w:id="3" w:name="s1"/>
      <w:bookmarkEnd w:id="3"/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7:00Z</dcterms:created>
  <dc:creator>Машбюро ПОЧТА</dc:creator>
  <dc:description/>
  <cp:keywords/>
  <dc:language>en-US</dc:language>
  <cp:lastModifiedBy>Говорадло О.В.</cp:lastModifiedBy>
  <cp:lastPrinted>2020-09-11T20:14:00Z</cp:lastPrinted>
  <dcterms:modified xsi:type="dcterms:W3CDTF">2020-09-14T07:44:00Z</dcterms:modified>
  <cp:revision>4</cp:revision>
  <dc:subject/>
  <dc:title>Вик</dc:title>
</cp:coreProperties>
</file>