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від 19 жовтня 2018 року № 1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</w:t>
      </w:r>
      <w:bookmarkStart w:id="0" w:name="ctx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ількість</w:t>
      </w:r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одномандатних виборчих</w:t>
      </w:r>
      <w:bookmarkStart w:id="1" w:name="ctx2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округів</w:t>
      </w:r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 утворюються сільськими, селищними виборчими комісія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ля організації додаткових виборів депутатів сільських, селищних ра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3 грудня 2018 рок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частини п’ятої статті 16, частини першої статті 17, пункту 8 частини першої статті 24 Закону України "Про місцеві вибори", пункту 3 частини першої статті 26 Закону України "Про Державний реєстр виборців", керуючись статтями 11 – 13, пунктом 9 частини першої статті 21 Закону України "Про Центральну виборчу комісію", Центральна виборча комісі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 о с т а н о в л я 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 Визначити на підставі відомостей Державного реєстру виборців</w:t>
      </w:r>
      <w:bookmarkStart w:id="2" w:name="ctx3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кількість</w:t>
      </w:r>
      <w:bookmarkEnd w:id="2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одномандатних виборчих </w:t>
      </w:r>
      <w:bookmarkStart w:id="3" w:name="ctx4"/>
      <w:r>
        <w:rPr>
          <w:rFonts w:cs="Times New Roman" w:ascii="Times New Roman" w:hAnsi="Times New Roman"/>
          <w:bCs/>
          <w:sz w:val="28"/>
          <w:szCs w:val="28"/>
          <w:lang w:val="uk-UA"/>
        </w:rPr>
        <w:t>округів</w:t>
      </w:r>
      <w:bookmarkEnd w:id="3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що утворюються сільськими, селищними виборчими комісіями для організації додаткових </w:t>
        <w:br/>
        <w:t xml:space="preserve">виборів депутатів сільських, селищних рад 23 грудня 2018 року, згідно з </w:t>
        <w:br/>
        <w:t>додатками 1 – 12.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 Цю постанову разом з належним додатком надіслати Вінницькій, Волинській, Дніпропетровській, Донецькій, Запорізькій, Івано-Франківській, Кіровоградській, Сумській, Тернопільській, Харківській, Чернівецькій та Чернігівській обласним державним адміністраціям для доведення до відома відповідних територіальних виборчих комісій, а також оприлюднити на офіційному веб-сайті Центральної виборчої комісії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111" w:leader="none"/>
        </w:tabs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Т. СЛІПАЧУ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даток 1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 19 жовтня 2018 року № 166</w:t>
      </w:r>
    </w:p>
    <w:p>
      <w:pPr>
        <w:pStyle w:val="Normal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ІЛЬКІСТ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их, селищних рад 23 грудня 2018 року</w:t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інницька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омашпільський</w:t>
            </w:r>
            <w:r>
              <w:rPr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/>
              </w:rPr>
              <w:t>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Вапнярська селищн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uk-UA"/>
        </w:rPr>
      </w:r>
    </w:p>
    <w:p>
      <w:pPr>
        <w:pStyle w:val="TextBodyIndent"/>
        <w:ind w:left="720" w:firstLine="414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 БЕРНАЦЬКА</w:t>
      </w:r>
      <w:r>
        <w:br w:type="page"/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даток 2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 19 жовтня 2018 року № 166</w:t>
      </w:r>
    </w:p>
    <w:p>
      <w:pPr>
        <w:pStyle w:val="Normal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/>
        </w:rPr>
        <w:t xml:space="preserve"> </w:t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uk-UA"/>
        </w:rPr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ІЛЬКІСТ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их, селищних рад 23 грудня 2018 року</w:t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0" w:after="200"/>
        <w:jc w:val="center"/>
        <w:rPr/>
      </w:pPr>
      <w:r>
        <w:rPr/>
        <w:t>Волинська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олодимир-Волинс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Зимнівська сільськ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Іваничівс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Павлівська сільськ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Поромівська сільськ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Ківерцівс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Цуманська селищн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Локачинс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Затурцівська сільськ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Любомльс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Вишнівська сільськ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тнівс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Забродівська сільськ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uk-UA"/>
        </w:rPr>
      </w:r>
    </w:p>
    <w:p>
      <w:pPr>
        <w:pStyle w:val="TextBodyIndent"/>
        <w:ind w:left="720" w:firstLine="414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 БЕРНАЦЬКА</w:t>
      </w:r>
      <w:r>
        <w:br w:type="page"/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даток 3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 19 жовтня 2018 року № 166</w:t>
      </w:r>
    </w:p>
    <w:p>
      <w:pPr>
        <w:pStyle w:val="Normal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/>
        </w:rPr>
        <w:t xml:space="preserve"> </w:t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uk-UA"/>
        </w:rPr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ІЛЬКІСТ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их, селищних рад 23 грудня 2018 року</w:t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0" w:after="200"/>
        <w:jc w:val="center"/>
        <w:rPr/>
      </w:pPr>
      <w:r>
        <w:rPr/>
        <w:t>Дніпропетровська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асильківський</w:t>
            </w:r>
            <w:r>
              <w:rPr>
                <w:b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Васильківська селищн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Софіївський </w:t>
            </w: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Софіївська селищн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омаківс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Мирівська сільськ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Широківс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Гречаноподівська сільськ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uk-UA"/>
        </w:rPr>
      </w:r>
    </w:p>
    <w:p>
      <w:pPr>
        <w:pStyle w:val="TextBodyIndent"/>
        <w:ind w:left="720" w:firstLine="414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 БЕРНАЦЬКА</w:t>
      </w:r>
      <w:r>
        <w:br w:type="page"/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даток 4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 19 жовтня 2018 року № 166</w:t>
      </w:r>
    </w:p>
    <w:p>
      <w:pPr>
        <w:pStyle w:val="Normal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/>
        </w:rPr>
        <w:t xml:space="preserve"> </w:t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uk-UA"/>
        </w:rPr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ІЛЬКІСТ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их, селищних рад 23 грудня 2018 року</w:t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0" w:after="200"/>
        <w:jc w:val="center"/>
        <w:rPr/>
      </w:pPr>
      <w:r>
        <w:rPr/>
        <w:t>Донецька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обропільс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Шахівська сільськ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uk-UA"/>
        </w:rPr>
      </w:r>
    </w:p>
    <w:p>
      <w:pPr>
        <w:pStyle w:val="TextBodyIndent"/>
        <w:ind w:left="720" w:firstLine="414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4248" w:hanging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даток 5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 19 жовтня 2018 року № 166</w:t>
      </w:r>
    </w:p>
    <w:p>
      <w:pPr>
        <w:pStyle w:val="Normal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/>
        </w:rPr>
        <w:t xml:space="preserve"> </w:t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uk-UA"/>
        </w:rPr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ІЛЬКІСТ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их, селищних рад 23 грудня 2018 року</w:t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0" w:after="200"/>
        <w:jc w:val="center"/>
        <w:rPr/>
      </w:pPr>
      <w:r>
        <w:rPr/>
        <w:t>Запорізька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Приазовський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/>
              </w:rPr>
              <w:t>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Приазовська селищн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uk-UA"/>
        </w:rPr>
      </w:r>
    </w:p>
    <w:p>
      <w:pPr>
        <w:pStyle w:val="TextBodyIndent"/>
        <w:ind w:left="720" w:firstLine="414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даток 6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 19 жовтня 2018 року № 166</w:t>
      </w:r>
    </w:p>
    <w:p>
      <w:pPr>
        <w:pStyle w:val="Normal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/>
        </w:rPr>
        <w:t xml:space="preserve"> </w:t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uk-UA"/>
        </w:rPr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ІЛЬКІСТ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их, селищних рад 23 грудня 2018 року</w:t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0" w:after="200"/>
        <w:jc w:val="center"/>
        <w:rPr/>
      </w:pPr>
      <w:r>
        <w:rPr/>
        <w:t>Івано-Франківська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сівський</w:t>
            </w:r>
            <w:r>
              <w:rPr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/>
              </w:rPr>
              <w:t>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жнівська сільськ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двірнянс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анчинська селищн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ожнятівс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рошнів-Осадська селищн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lang w:val="uk-UA"/>
        </w:rPr>
      </w:r>
    </w:p>
    <w:p>
      <w:pPr>
        <w:pStyle w:val="TextBodyIndent"/>
        <w:ind w:left="720" w:firstLine="414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 БЕРНАЦЬКА</w:t>
      </w:r>
      <w:r>
        <w:br w:type="page"/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даток 7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 19 жовтня 2018 року № 166</w:t>
      </w:r>
    </w:p>
    <w:p>
      <w:pPr>
        <w:pStyle w:val="Normal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/>
        </w:rPr>
        <w:t xml:space="preserve"> </w:t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uk-UA"/>
        </w:rPr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ІЛЬКІСТ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их, селищних рад 23 грудня 2018 року</w:t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0" w:after="200"/>
        <w:jc w:val="center"/>
        <w:rPr/>
      </w:pPr>
      <w:r>
        <w:rPr/>
        <w:t>Кіровоградська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мпаніївський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/>
              </w:rPr>
              <w:t>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Компаніївська селищн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uk-UA"/>
        </w:rPr>
      </w:r>
    </w:p>
    <w:p>
      <w:pPr>
        <w:pStyle w:val="TextBodyIndent"/>
        <w:ind w:left="720" w:firstLine="414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даток 8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 19 жовтня 2018 року № 166</w:t>
      </w:r>
    </w:p>
    <w:p>
      <w:pPr>
        <w:pStyle w:val="Normal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/>
        </w:rPr>
        <w:t xml:space="preserve"> </w:t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uk-UA"/>
        </w:rPr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ІЛЬКІСТ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их, селищних рад 23 грудня 2018 року</w:t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0" w:after="200"/>
        <w:jc w:val="center"/>
        <w:rPr/>
      </w:pPr>
      <w:r>
        <w:rPr/>
        <w:t>Сумська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раснопільський</w:t>
            </w:r>
            <w:r>
              <w:rPr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/>
              </w:rPr>
              <w:t>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Краснопільська селищн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умс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Миколаївська сільськ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TextBodyIndent"/>
        <w:ind w:left="720" w:firstLine="414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 БЕРНАЦЬКА</w:t>
      </w:r>
      <w:r>
        <w:br w:type="page"/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даток 9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 19 жовтня 2018 року № 166</w:t>
      </w:r>
    </w:p>
    <w:p>
      <w:pPr>
        <w:pStyle w:val="Normal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ІЛЬКІСТ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их, селищних рад 23 грудня 2018 року</w:t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0" w:after="200"/>
        <w:jc w:val="center"/>
        <w:rPr/>
      </w:pPr>
      <w:r>
        <w:rPr/>
        <w:t>Тернопільська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ернопільський</w:t>
            </w:r>
            <w:r>
              <w:rPr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/>
              </w:rPr>
              <w:t>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айковецька сільськ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TextBodyIndent"/>
        <w:ind w:left="720" w:firstLine="414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 БЕРНАЦЬКА</w:t>
      </w:r>
      <w:r>
        <w:br w:type="page"/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даток 10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 19 жовтня 2018 року № 166</w:t>
      </w:r>
    </w:p>
    <w:p>
      <w:pPr>
        <w:pStyle w:val="Normal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ІЛЬКІСТ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их, селищних рад 23 грудня 2018 року</w:t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0" w:after="200"/>
        <w:jc w:val="center"/>
        <w:rPr/>
      </w:pPr>
      <w:r>
        <w:rPr/>
        <w:t>Харківська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чепилівс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Зачепилівська селищн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Харківс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Пісочинська селищн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TextBodyIndent"/>
        <w:ind w:left="720" w:firstLine="414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 БЕРНАЦЬКА</w:t>
      </w:r>
      <w:r>
        <w:br w:type="page"/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даток 11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 19 жовтня 2018 року № 166</w:t>
      </w:r>
    </w:p>
    <w:p>
      <w:pPr>
        <w:pStyle w:val="Normal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/>
        </w:rPr>
        <w:t xml:space="preserve"> </w:t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uk-UA"/>
        </w:rPr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ІЛЬКІСТ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их, селищних рад 23 грудня 2018 року</w:t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0" w:after="200"/>
        <w:jc w:val="center"/>
        <w:rPr/>
      </w:pPr>
      <w:r>
        <w:rPr/>
        <w:t>Чернівецька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ставнівський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/>
              </w:rPr>
              <w:t>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Юрковецька сільськ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uk-UA"/>
        </w:rPr>
      </w:r>
    </w:p>
    <w:p>
      <w:pPr>
        <w:pStyle w:val="TextBodyIndent"/>
        <w:ind w:left="720" w:firstLine="414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 БЕРНАЦЬКА</w:t>
      </w:r>
      <w:r>
        <w:br w:type="page"/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даток 12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ід 19 жовтня 2018 року № 166</w:t>
      </w:r>
    </w:p>
    <w:p>
      <w:pPr>
        <w:pStyle w:val="Normal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/>
        </w:rPr>
        <w:t xml:space="preserve"> </w:t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uk-UA"/>
        </w:rPr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ІЛЬКІСТ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одномандатних виборчих округів, </w:t>
        <w:br/>
        <w:t>що утворюються для організації додаткових виборів депутатів</w:t>
        <w:br/>
        <w:t>сільських, селищних рад 23 грудня 2018 року</w:t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before="0" w:after="200"/>
        <w:jc w:val="center"/>
        <w:rPr/>
      </w:pPr>
      <w:r>
        <w:rPr/>
        <w:t>Чернігівська область</w:t>
      </w:r>
    </w:p>
    <w:tbl>
      <w:tblPr>
        <w:tblW w:w="9206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2255"/>
      </w:tblGrid>
      <w:tr>
        <w:trPr/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>Назва рад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uk-UA"/>
              </w:rPr>
              <w:t xml:space="preserve">Кількість </w:t>
              <w:br/>
              <w:t>виборчих округів</w:t>
            </w:r>
          </w:p>
        </w:tc>
      </w:tr>
      <w:tr>
        <w:trPr/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іжинський 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Вертіївська сільськ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9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Ріпкинський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/>
              </w:rPr>
              <w:t>район</w:t>
            </w:r>
          </w:p>
        </w:tc>
      </w:tr>
      <w:tr>
        <w:trPr>
          <w:cantSplit w:val="true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Любецька селищна рад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170" w:right="17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uk-UA"/>
        </w:rPr>
      </w:r>
    </w:p>
    <w:p>
      <w:pPr>
        <w:pStyle w:val="TextBodyIndent"/>
        <w:ind w:left="720" w:firstLine="414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 БЕРНАЦЬКА</w:t>
      </w:r>
    </w:p>
    <w:p>
      <w:pPr>
        <w:pStyle w:val="TextBodyIndent"/>
        <w:ind w:left="720" w:firstLine="72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widowControl w:val="false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 з відступом Знак"/>
    <w:qFormat/>
    <w:rPr>
      <w:sz w:val="28"/>
      <w:szCs w:val="28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Звичайний (веб) Знак"/>
    <w:qFormat/>
    <w:rPr>
      <w:rFonts w:ascii="Arial" w:hAnsi="Arial" w:cs="Arial"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18:00Z</dcterms:created>
  <dc:creator>Машбюро ПОЧТА</dc:creator>
  <dc:description/>
  <dc:language>en-US</dc:language>
  <cp:lastModifiedBy>Говорадло О.В.</cp:lastModifiedBy>
  <cp:lastPrinted>2018-10-19T17:00:00Z</cp:lastPrinted>
  <dcterms:modified xsi:type="dcterms:W3CDTF">2018-10-22T07:18:00Z</dcterms:modified>
  <cp:revision>3</cp:revision>
  <dc:subject/>
  <dc:title>Вик</dc:title>
</cp:coreProperties>
</file>