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5 груд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9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Про реєстрацію офіційних спостерігачів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від Міжнародної неурядової організаці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"Координаційний ресурсний центр" </w:t>
        <w:br/>
        <w:t>на перших виборах депутатів сільських, селищних, міських рад об’єднаних територіальних громад і відповідних сільських, селищних, міських голів, старост сіл, селищ 22 та 29 грудня 2019 року, а також проміжних виборах депутатів сільських, селищних рад 29 груд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Розглянувши звернення Міжнародної неурядової організації "Координаційний ресурсний центр" та додані до нього документи для реєстрації офіційних спостерігачів на перших виборах депутатів сільських, селищних, міських рад об’єднаних територіальних громад і відповідних сільських, селищних, міських голів, старост сіл, селищ 22 та 29 груд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019 року, а також проміжних виборах депутатів сільських, селищних ра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9 грудня 2019 року, згідно з пунктом 8 частини першої статті 24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статтями 64 і 67 Закону України "Про місцеві вибори", Порядком реєстрації офіційних спостерігачів від іноземних держав, міжнародних організацій на виборах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, затвердженим постановою Центральної виборчої комісії від 28 серпня 2015 року № 198, керуючись статтями 11 – 13, пунктом 10 статті 1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uk-UA"/>
        </w:rPr>
        <w:t>, частиною другою стат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і 27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1. Зареєструвати офіційних спостерігачів від Міжнародної неурядової організації "Координаційний ресурсний центр" на перших виборах депутатів сільських, селищних, міських рад об’єднаних територіальних громад і відповідних сільських, селищних, міських голів, старост сіл, селищ 22 та 29 грудня 2019 року, а також проміжних виборах депутатів сільських, селищних рад 29 грудня 2019 року Мартінця Александра та Копельчука Яросл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. Видати відповідним офіційним спостерігачам посвідчення встановленої фо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3. Цю постанову надіслати Кабінету Міністрів України, Міністерству закордонних справ України, Міністерству внутрішніх справ України, Адміністрації Державної прикордонної служби України, обласним, Київській міській радам, а також обласним, Київській міській державним адміністраціям для доведення до відома територіальних виборчих комісій та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9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39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В. 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47:00Z</dcterms:created>
  <dc:creator>Машбюро ПОЧТА</dc:creator>
  <dc:description/>
  <cp:keywords/>
  <dc:language>en-US</dc:language>
  <cp:lastModifiedBy>Говорадло О.В.</cp:lastModifiedBy>
  <cp:lastPrinted>2019-12-05T11:33:00Z</cp:lastPrinted>
  <dcterms:modified xsi:type="dcterms:W3CDTF">2019-12-06T09:51:00Z</dcterms:modified>
  <cp:revision>3</cp:revision>
  <dc:subject/>
  <dc:title>Вик</dc:title>
</cp:coreProperties>
</file>