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bCs/>
        </w:rPr>
        <w:t>від 2</w:t>
      </w:r>
      <w:r>
        <w:rPr>
          <w:bCs/>
          <w:lang w:val="ru-RU"/>
        </w:rPr>
        <w:t>7 грудня</w:t>
      </w:r>
      <w:r>
        <w:rPr>
          <w:bCs/>
        </w:rPr>
        <w:t xml:space="preserve"> 2018 року № 2</w:t>
      </w:r>
      <w:r>
        <w:rPr>
          <w:bCs/>
          <w:lang w:val="ru-RU"/>
        </w:rPr>
        <w:t>69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lang w:eastAsia="uk-UA"/>
        </w:rPr>
      </w:pPr>
      <w:r>
        <w:rPr>
          <w:rFonts w:eastAsia="Times New Roman" w:cs="Times New Roman"/>
          <w:b/>
          <w:bCs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b/>
          <w:bCs/>
          <w:lang w:eastAsia="uk-UA"/>
        </w:rPr>
        <w:t xml:space="preserve">Про внесення змін до постанови Центральної виборчої комісії </w:t>
        <w:br/>
        <w:t>від 23 липня 2018 року № 101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lang w:eastAsia="uk-UA"/>
        </w:rPr>
      </w:pPr>
      <w:r>
        <w:rPr>
          <w:rFonts w:eastAsia="Times New Roman" w:cs="Times New Roman"/>
          <w:b/>
          <w:bCs/>
          <w:lang w:eastAsia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60"/>
        <w:ind w:firstLine="709"/>
        <w:jc w:val="both"/>
        <w:rPr>
          <w:rFonts w:eastAsia="Times New Roman" w:cs="Times New Roman"/>
          <w:lang w:eastAsia="uk-UA"/>
        </w:rPr>
      </w:pPr>
      <w:r>
        <w:rPr>
          <w:rFonts w:eastAsia="Times New Roman" w:cs="Times New Roman"/>
          <w:lang w:eastAsia="uk-UA"/>
        </w:rPr>
        <w:t xml:space="preserve">Враховуючи викладені в рішенні Національного агентства з питань запобігання корупції від 14 вересня 2018 року № 2030 пропозиції </w:t>
        <w:br/>
        <w:t xml:space="preserve">до Антикорупційної програми Центральної виборчої комісії </w:t>
        <w:br/>
        <w:t xml:space="preserve">на 2018 – 2020 роки, керуючись статтями 11 – 13 Закону України </w:t>
        <w:br/>
        <w:t xml:space="preserve">"Про Центральну виборчу комісію", Центральна виборча комісія </w:t>
        <w:br/>
      </w:r>
      <w:r>
        <w:rPr>
          <w:rFonts w:eastAsia="Times New Roman" w:cs="Times New Roman"/>
          <w:b/>
          <w:bCs/>
          <w:lang w:eastAsia="uk-UA"/>
        </w:rPr>
        <w:t>п о с т а н о в л я є</w:t>
      </w:r>
      <w:r>
        <w:rPr>
          <w:rFonts w:eastAsia="Times New Roman" w:cs="Times New Roman"/>
          <w:lang w:eastAsia="uk-UA"/>
        </w:rPr>
        <w:t>:</w:t>
      </w:r>
    </w:p>
    <w:p>
      <w:pPr>
        <w:pStyle w:val="Style19"/>
        <w:shd w:fill="FFFFFF" w:val="clear"/>
        <w:spacing w:lineRule="auto" w:line="240" w:before="0" w:after="60"/>
        <w:ind w:firstLine="709"/>
        <w:jc w:val="both"/>
        <w:rPr/>
      </w:pPr>
      <w:r>
        <w:rPr>
          <w:rFonts w:eastAsia="Times New Roman"/>
          <w:sz w:val="28"/>
          <w:szCs w:val="28"/>
          <w:lang w:eastAsia="uk-UA"/>
        </w:rPr>
        <w:t xml:space="preserve">1. Внести до Антикорупційної програми Центральної виборчої комісії на 2018 – 2020 роки, затвердженої постановою Центральної виборчої комісії від 23 липня 2018 року № 101, такі зміни: </w:t>
      </w:r>
    </w:p>
    <w:p>
      <w:pPr>
        <w:pStyle w:val="Style19"/>
        <w:shd w:fill="FFFFFF" w:val="clear"/>
        <w:spacing w:lineRule="auto" w:line="240" w:before="0" w:after="60"/>
        <w:ind w:firstLine="709"/>
        <w:jc w:val="both"/>
        <w:rPr/>
      </w:pPr>
      <w:r>
        <w:rPr>
          <w:rFonts w:eastAsia="Times New Roman"/>
          <w:sz w:val="28"/>
          <w:szCs w:val="28"/>
          <w:lang w:eastAsia="uk-UA"/>
        </w:rPr>
        <w:t xml:space="preserve">1) </w:t>
      </w:r>
      <w:hyperlink r:id="rId2">
        <w:r>
          <w:rPr>
            <w:rStyle w:val="InternetLink"/>
            <w:rFonts w:eastAsia="Times New Roman"/>
            <w:sz w:val="28"/>
            <w:szCs w:val="28"/>
            <w:lang w:eastAsia="uk-UA"/>
          </w:rPr>
          <w:t>розділ V</w:t>
        </w:r>
      </w:hyperlink>
      <w:r>
        <w:rPr>
          <w:rFonts w:eastAsia="Times New Roman"/>
          <w:sz w:val="28"/>
          <w:szCs w:val="28"/>
          <w:lang w:eastAsia="uk-UA"/>
        </w:rPr>
        <w:t xml:space="preserve"> викласти в такій редакції: 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/>
          <w:lang w:eastAsia="uk-UA"/>
        </w:rPr>
        <w:t>"</w:t>
      </w:r>
      <w:r>
        <w:rPr>
          <w:rFonts w:eastAsia="Times New Roman" w:cs="Times New Roman"/>
          <w:b/>
          <w:lang w:eastAsia="ru-RU"/>
        </w:rPr>
        <w:t>V. Моніторинг, оцінка виконання та перегляд Програми</w:t>
      </w:r>
    </w:p>
    <w:p>
      <w:pPr>
        <w:pStyle w:val="Normal"/>
        <w:shd w:fill="FFFFFF" w:val="clear"/>
        <w:spacing w:lineRule="auto" w:line="240" w:before="0" w:after="60"/>
        <w:ind w:firstLine="709"/>
        <w:jc w:val="both"/>
        <w:rPr>
          <w:rFonts w:ascii="RobotoLight;Times New Roman" w:hAnsi="RobotoLight;Times New Roman" w:eastAsia="Times New Roman" w:cs="Times New Roman"/>
          <w:lang w:eastAsia="uk-UA"/>
        </w:rPr>
      </w:pPr>
      <w:r>
        <w:rPr>
          <w:rFonts w:eastAsia="Times New Roman" w:cs="Times New Roman" w:ascii="RobotoLight;Times New Roman" w:hAnsi="RobotoLight;Times New Roman"/>
          <w:lang w:eastAsia="uk-UA"/>
        </w:rPr>
        <w:t>Відповідно до частини першої статті 18 Закону України "Про запобігання корупції" засади антикорупційної політики (Антикорупційна стратегія) визначаються Верховною Радою України. Згідно з частиною п’ятою цієї самої статті державна програма з виконання Антикорупційної стратегії підлягає щорічному перегляду з урахуванням результатів реалізації визначених заходів, висновків та рекомендацій парламентських слухань з питань ситуації щодо корупції. У зв</w:t>
      </w:r>
      <w:r>
        <w:rPr>
          <w:rFonts w:eastAsia="Times New Roman" w:cs="Times New Roman"/>
          <w:lang w:eastAsia="uk-UA"/>
        </w:rPr>
        <w:t>’</w:t>
      </w:r>
      <w:r>
        <w:rPr>
          <w:rFonts w:eastAsia="Times New Roman" w:cs="Times New Roman" w:ascii="RobotoLight;Times New Roman" w:hAnsi="RobotoLight;Times New Roman"/>
          <w:lang w:eastAsia="uk-UA"/>
        </w:rPr>
        <w:t>язку з цим Програма Комісії підлягає щорічному перегляду на відповідність засадам державної антикорупційної політики.</w:t>
      </w:r>
    </w:p>
    <w:p>
      <w:pPr>
        <w:pStyle w:val="Normal"/>
        <w:spacing w:lineRule="auto" w:line="240" w:before="0" w:after="60"/>
        <w:ind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Моніторинг запроваджених у Комісії Програмою заходів щодо запобігання корупції, а також загальну координацію стосовно виконання Програми здійснює відділ з питань управління персоналом Секретаріату Комісії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ind w:firstLine="709"/>
        <w:jc w:val="both"/>
        <w:outlineLvl w:val="1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eastAsia="ru-RU"/>
        </w:rPr>
        <w:t>Указаний відділ щоквартально проводить моніторинг виконання Програми, у тому числі під час розгляду узагальненої інформації, що подається до Національного агентства з питань запобігання корупції, про стан виконання державної програ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ind w:firstLine="709"/>
        <w:jc w:val="both"/>
        <w:outlineLvl w:val="1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Для проведення моніторингу зазначений відділ отримує від осіб, відповідальних за виконання конкретних заходів, інформацію щодо їх виконання, аналізує та оцінює ефективність і своєчасність виконання Програми. Оцінка ефективності результатів виконання заходів Програми Комісії здійснюється за критеріями фактичного виконання заходів, своєчасності виконання, повноти та їх впливу на очікувані результати з усунення чи мінімізації корупційного ризику, а також на створення в Комісії ефективних механізмів запобігання корупції, конфлікту інтересів та забезпечення контролю за дотриманням правил доброчесності, формування нетолерантного ставлення працівників Комісії до корупції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ind w:firstLine="709"/>
        <w:jc w:val="both"/>
        <w:outlineLvl w:val="1"/>
        <w:rPr/>
      </w:pPr>
      <w:r>
        <w:rPr>
          <w:rFonts w:eastAsia="Times New Roman" w:cs="Times New Roman"/>
          <w:lang w:eastAsia="ru-RU"/>
        </w:rPr>
        <w:t xml:space="preserve">У разі надання Національним агентством з питань запобігання корупції пропозицій щодо удосконалення (конкретизацій) положень Програми, ідентифікації нових корупційних ризиків у діяльності Комісії у 2019 та </w:t>
        <w:br/>
        <w:t>2020 роках та в разі встановлення за результатами оцінки виконання Програми недієвості визначених нею заходів до Програми вносяться зміни у місячний термін з моменту виявлення (встановлення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ind w:firstLine="709"/>
        <w:jc w:val="both"/>
        <w:outlineLvl w:val="1"/>
        <w:rPr/>
      </w:pPr>
      <w:r>
        <w:rPr>
          <w:rFonts w:eastAsia="Times New Roman" w:cs="Times New Roman"/>
          <w:spacing w:val="-2"/>
          <w:lang w:eastAsia="ru-RU"/>
        </w:rPr>
        <w:t>Крім того, за підсумками виконання Програми оцінка її ефективності враховується у процесі розроблення Програми на наступний період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ind w:firstLine="709"/>
        <w:jc w:val="both"/>
        <w:outlineLvl w:val="1"/>
        <w:rPr/>
      </w:pPr>
      <w:r>
        <w:rPr>
          <w:rFonts w:eastAsia="Times New Roman" w:cs="Times New Roman"/>
          <w:spacing w:val="-2"/>
          <w:lang w:eastAsia="ru-RU"/>
        </w:rPr>
        <w:t>Програма також повинна переглядатися в разі внесення змін до нормативно-правових актів антикорупційного законодавства. П</w:t>
      </w:r>
      <w:r>
        <w:rPr>
          <w:rFonts w:eastAsia="Times New Roman" w:cs="Times New Roman"/>
          <w:lang w:eastAsia="ru-RU"/>
        </w:rPr>
        <w:t>рограма підлягатиме перегляду в місячний термін у разі затвердження Антикорупційної стратегії на 2018 – 2020 роки та державної програми щодо реалізації засад указаної стратегії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/>
          <w:lang w:eastAsia="ru-RU"/>
        </w:rPr>
        <w:t>Для здійснення відповідних заходів відділ має право одержувати від структурних підрозділів Секретаріату Комісії та Служби розпорядника Державного реєстру виборців необхідну інформацію.</w:t>
      </w:r>
    </w:p>
    <w:p>
      <w:pPr>
        <w:pStyle w:val="Normal"/>
        <w:spacing w:lineRule="auto" w:line="240" w:before="0" w:after="60"/>
        <w:ind w:firstLine="709"/>
        <w:jc w:val="both"/>
        <w:rPr>
          <w:rFonts w:eastAsia="Times New Roman"/>
          <w:lang w:eastAsia="uk-UA"/>
        </w:rPr>
      </w:pPr>
      <w:r>
        <w:rPr>
          <w:rFonts w:eastAsia="Times New Roman" w:cs="Times New Roman"/>
          <w:lang w:eastAsia="ru-RU"/>
        </w:rPr>
        <w:t>Зміни до Програми вносяться шляхом прийняття рішення Комісії.</w:t>
      </w:r>
      <w:r>
        <w:rPr>
          <w:rFonts w:eastAsia="Times New Roman"/>
          <w:lang w:eastAsia="uk-UA"/>
        </w:rPr>
        <w:t>";</w:t>
      </w:r>
    </w:p>
    <w:p>
      <w:pPr>
        <w:pStyle w:val="Style19"/>
        <w:shd w:fill="FFFFFF" w:val="clear"/>
        <w:spacing w:lineRule="auto" w:line="240" w:before="0" w:after="60"/>
        <w:ind w:firstLine="709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>2) додаток до Звіту за результатами оцінки корупційних ризиків у діяльності Центральної виборчої комісії замінити додатками 1, 2, що додаються.</w:t>
      </w:r>
    </w:p>
    <w:p>
      <w:pPr>
        <w:pStyle w:val="Style19"/>
        <w:shd w:fill="FFFFFF" w:val="clear"/>
        <w:spacing w:lineRule="auto" w:line="240" w:before="0" w:after="60"/>
        <w:ind w:firstLine="709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>2. Цю постанову надіслати Національному агентству з питань запобігання корупції.</w:t>
      </w:r>
    </w:p>
    <w:p>
      <w:pPr>
        <w:pStyle w:val="Style19"/>
        <w:shd w:fill="FFFFFF" w:val="clear"/>
        <w:spacing w:lineRule="auto" w:line="240" w:before="0" w:after="60"/>
        <w:ind w:firstLine="709"/>
        <w:jc w:val="both"/>
        <w:rPr/>
      </w:pPr>
      <w:r>
        <w:rPr>
          <w:rFonts w:eastAsia="Times New Roman"/>
          <w:sz w:val="28"/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hd w:fill="FFFFFF" w:val="clear"/>
        <w:tabs>
          <w:tab w:val="clear" w:pos="720"/>
          <w:tab w:val="left" w:pos="10065" w:leader="none"/>
        </w:tabs>
        <w:spacing w:lineRule="auto" w:line="240" w:before="60" w:after="60"/>
        <w:ind w:right="142" w:firstLine="709"/>
        <w:jc w:val="both"/>
        <w:textAlignment w:val="baseline"/>
        <w:rPr>
          <w:rFonts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20"/>
          <w:tab w:val="left" w:pos="10065" w:leader="none"/>
        </w:tabs>
        <w:spacing w:lineRule="auto" w:line="240" w:before="0" w:after="0"/>
        <w:ind w:right="142" w:hanging="0"/>
        <w:jc w:val="both"/>
        <w:textAlignment w:val="baseline"/>
        <w:rPr>
          <w:rFonts w:eastAsia="Times New Roman" w:cs="Times New Roman"/>
          <w:b/>
          <w:b/>
          <w:bCs/>
          <w:lang w:eastAsia="uk-UA"/>
        </w:rPr>
      </w:pPr>
      <w:r>
        <w:rPr>
          <w:rFonts w:eastAsia="Times New Roman" w:cs="Times New Roman"/>
          <w:b/>
          <w:bCs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/>
          <w:b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720" w:firstLine="720"/>
        <w:rPr/>
      </w:pPr>
      <w:r>
        <w:rPr/>
        <w:t>Голов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/>
      </w:pPr>
      <w:r>
        <w:rPr/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shd w:fill="FFFFFF" w:val="clear"/>
        <w:spacing w:lineRule="auto" w:line="240" w:before="0" w:after="0"/>
        <w:ind w:left="8222" w:firstLine="11"/>
        <w:jc w:val="center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  <w:t>Додаток 1</w:t>
      </w:r>
    </w:p>
    <w:p>
      <w:pPr>
        <w:pStyle w:val="Normal"/>
        <w:shd w:fill="FFFFFF" w:val="clear"/>
        <w:spacing w:lineRule="auto" w:line="240" w:before="0" w:after="0"/>
        <w:ind w:left="8222" w:firstLine="11"/>
        <w:jc w:val="center"/>
        <w:rPr>
          <w:rFonts w:eastAsia="Times New Roman" w:cs="Times New Roman"/>
          <w:b/>
          <w:b/>
          <w:szCs w:val="24"/>
          <w:lang w:val="ru-RU" w:eastAsia="ru-RU"/>
        </w:rPr>
      </w:pPr>
      <w:r>
        <w:rPr>
          <w:rFonts w:cs="Times New Roman"/>
          <w:b/>
          <w:bCs/>
          <w:i/>
          <w:iCs/>
          <w:sz w:val="24"/>
          <w:szCs w:val="24"/>
        </w:rPr>
        <w:t xml:space="preserve">до Звіту за результатами оцінки корупційних ризиків </w:t>
        <w:br/>
        <w:t xml:space="preserve">у діяльності Центральної виборчої комісії </w:t>
        <w:br/>
        <w:t xml:space="preserve">(із змінами, внесеними постановою </w:t>
        <w:br/>
        <w:t>Центральної виборчої комісії від 27 грудня 2018 року № 269)</w:t>
        <w:br/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/>
          <w:b/>
          <w:szCs w:val="24"/>
          <w:lang w:eastAsia="ru-RU"/>
        </w:rPr>
        <w:t xml:space="preserve">Опис ідентифікованих корупційних ризиків у діяльності Центральної виборчої комісії. 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/>
          <w:b/>
          <w:szCs w:val="24"/>
          <w:lang w:eastAsia="ru-RU"/>
        </w:rPr>
        <w:t xml:space="preserve">Чинники корупційних ризиків та можливі наслідки корупційного правопорушення чи правопорушення, </w:t>
        <w:br/>
        <w:t>пов’язаного з корупцією, оцінювання корупційних ризиків та заходи щодо їх усунення</w:t>
      </w:r>
    </w:p>
    <w:p>
      <w:pPr>
        <w:pStyle w:val="Normal"/>
        <w:spacing w:lineRule="auto" w:line="256" w:before="0" w:after="0"/>
        <w:jc w:val="center"/>
        <w:rPr>
          <w:rFonts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/>
          <w:b/>
          <w:szCs w:val="24"/>
          <w:lang w:eastAsia="ru-RU"/>
        </w:rPr>
      </w:r>
      <w:r>
        <w:br w:type="page"/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884"/>
        <w:gridCol w:w="4414"/>
        <w:gridCol w:w="3466"/>
        <w:gridCol w:w="3031"/>
      </w:tblGrid>
      <w:tr>
        <w:trPr>
          <w:tblHeader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clear" w:pos="720"/>
                <w:tab w:val="left" w:pos="2638" w:leader="none"/>
              </w:tabs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з/п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Ідентифікований </w:t>
              <w:br/>
              <w:t>корупційний ризик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Опис </w:t>
              <w:br/>
              <w:t>ідентифікованого корупційного ризику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Чинники корупційного ризику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Можливі наслідки </w:t>
              <w:br/>
              <w:t xml:space="preserve">корупційного правопорушення чи правопорушення, </w:t>
              <w:br/>
              <w:t>пов’язаного з корупцією</w:t>
            </w:r>
          </w:p>
        </w:tc>
      </w:tr>
      <w:tr>
        <w:trPr>
          <w:trHeight w:val="319" w:hRule="atLeast"/>
        </w:trPr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. Запобігання та виявлення корупції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4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4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рушення працівником Комісії обмежень щодо сумісництва та суміщення з іншими видами діяльності</w:t>
            </w:r>
          </w:p>
          <w:p>
            <w:pPr>
              <w:pStyle w:val="Normal"/>
              <w:tabs>
                <w:tab w:val="clear" w:pos="720"/>
                <w:tab w:val="left" w:pos="2304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4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рушення працівниками Комісії Закону України "Про запобігання корупції" в частині встановлених обмежень щодо сумісництва з метою отримання неправомірної вигоди</w:t>
            </w:r>
          </w:p>
          <w:p>
            <w:pPr>
              <w:pStyle w:val="Normal"/>
              <w:tabs>
                <w:tab w:val="clear" w:pos="720"/>
                <w:tab w:val="left" w:pos="2304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4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доброчесність державних службовців, безконтрольність з боку керівництва за ефективним виконанням посадових обов’язків працівниками Комісії та незнання ними положень законодавства, бажання отримати неправомірну вигоду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4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тягнення осіб до відповідальності, втрата Комісією репутації</w:t>
            </w:r>
          </w:p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4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4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рушення працівниками Комісії вимог щодо запобігання та врегулювання конфлікту інтересів</w:t>
            </w:r>
          </w:p>
          <w:p>
            <w:pPr>
              <w:pStyle w:val="Normal"/>
              <w:tabs>
                <w:tab w:val="clear" w:pos="720"/>
                <w:tab w:val="left" w:pos="2304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4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повідомлення працівником Комісії про наявність у нього реального чи потенційного конфлікту інтересів, вчинення працівником Комісії дій та прийняття рішень в умовах реального конфлікту інтересів з метою отримання неправомірної вигод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4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доброчесність державних службовців, незнання положень законодавства</w:t>
            </w:r>
          </w:p>
          <w:p>
            <w:pPr>
              <w:pStyle w:val="Normal"/>
              <w:tabs>
                <w:tab w:val="clear" w:pos="720"/>
                <w:tab w:val="left" w:pos="2304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4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итягнення осіб до відповідальності, втрата Комісією репутації, </w:t>
            </w:r>
          </w:p>
          <w:p>
            <w:pPr>
              <w:pStyle w:val="Normal"/>
              <w:tabs>
                <w:tab w:val="clear" w:pos="720"/>
                <w:tab w:val="left" w:pos="2304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дові справи</w:t>
            </w:r>
          </w:p>
        </w:tc>
      </w:tr>
      <w:tr>
        <w:trPr>
          <w:trHeight w:val="70" w:hRule="atLeast"/>
        </w:trPr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120" w:after="12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. Управління персонало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Вплив зацікавлених осіб на діяльність конкурсної комісії на зайняття вакантних посад державної служби категорій "Б" і "В", що може призвести до використання членом указаної комісії своїх службових повноважень з метою сприяння у прийнятті на державну службу третіх осіб 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римання членом конкурсної комісії на зайняття вакантних посад державної служби пропозиції від третіх осіб  з метою сприяння у прийнятті на державну службу цих ос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доброчесність державних службовців, бажання отримати особисту вигоду або сприяти отриманню вигоди третіми особами.</w:t>
            </w:r>
          </w:p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тягнення осіб до відповідальності, втрата Комісією репутації, судові процес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еналежний контроль за дотриманням термінів проведення спеціальної перевірки стосовно осіб, які претендують на зайняття посад з відповідальним або особливо відповідальним становищем, що може призвести до умисного їх порушення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ховування отриманих результатів перевірки від суб’єктів перевірки</w:t>
            </w:r>
          </w:p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римання неправомірної вигоди за сприяння у приховуванні можливих негативних для кандидата результатів спеціальної перевірки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тягнення посадових осіб до відповідальності, втрата репутації Комісією, судові процеси проти Комісії</w:t>
            </w:r>
          </w:p>
        </w:tc>
      </w:tr>
      <w:tr>
        <w:trPr>
          <w:trHeight w:val="357" w:hRule="atLeast"/>
        </w:trPr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120" w:after="120"/>
              <w:contextualSpacing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. Управління фінансовими та матеріальними ресурсам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ідсутність дієвого контролю за використанням та списанням матеріальних цінностей, які перебувають на балансі Комісії, що може призвести до їх використання працівниками Комісії у власних цілях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Використання матеріальних цінностей у власних цілях з метою отримання неправомірної вигоди; </w:t>
            </w:r>
          </w:p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писання матеріальних цінностей раніше, ніж передбачено порядком у Комісії; навмисне завищення обсягів замовлення для використання надлишків у власних цілях. </w:t>
            </w:r>
          </w:p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Включення до бюджетного запиту потреби в коштах за відсутності відповідного подання структурного підрозділу Секретаріату Комісії та Служби розпорядника Державного реєстру виборців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икористання працівниками Комісії службових повноважень для отримання матеріальної або іншої особистої вигоди для себе чи інших осіб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трата фінансових і матеріальних ресурсів Комісією.</w:t>
            </w:r>
          </w:p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тягнення посадових осіб до відповідальності, втрата репутації Комісією</w:t>
            </w:r>
          </w:p>
        </w:tc>
      </w:tr>
      <w:tr>
        <w:trPr>
          <w:trHeight w:val="345" w:hRule="atLeast"/>
        </w:trPr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120" w:after="120"/>
              <w:contextualSpacing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. Публічні закупівлі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</w:rPr>
              <w:t>Можливий вплив зацікавлених осіб на відповідального за підготовку тендерної документації працівника Комісії з метою встановлення дискримінаційних вимог для потенційних учасників торгів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обіювання посадовими особами Комісії під час проведення процедур закупівель товарів, робіт, послуг інтересів певних компаній (учасників закупівель) шляхом встановлення дискримінаційних вимог у тендерній документації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належне виконання працівниками Комісії своїх службових повноважень, приховування працівником Комісії, який безпосередньо залучений до організації процедури закупівлі, наявного у нього конфлікту інтересів, бажання отримати неправомірну вигоду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рушення вимог чинного законодавства, збільшення витрат Комісії, втрата довіри до Комісії, судові справ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Можливість впливу зацікавлених осіб на працівників Комісії під час визначення постачальників товарів, робіт та послуг у процесі здійснення допорогових закупівель з огляду на дискреційні повноваження щодо вирішення зазначеного питання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вмисне порушення під час закупівель принципів максимальної економії та ефективності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вмисне завищення обсягів замовлень для використання надлишку в особистих цілях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еналежне виконання працівником Комісії своїх службових повноважень, бажання отримати неправомірну вигоду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рушення вимог чинного законодавства, збільшення витрат Комісії, нераціональне та неефективне використання фінансових ресурсів</w:t>
            </w:r>
          </w:p>
        </w:tc>
      </w:tr>
      <w:tr>
        <w:trPr>
          <w:trHeight w:val="375" w:hRule="atLeast"/>
        </w:trPr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120" w:after="120"/>
              <w:contextualSpacing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. Організація підготовки і проведення виборів і референдумів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  <w:t>Можливий вплив зацікавлених осіб на представника Комісії в суді шляхом обіцянки/пропозиції чи надання неправомірної вигоди з метою неналежного представлення інтересів Комісії у суді</w:t>
            </w:r>
          </w:p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повідно до Кодексу адміністративного судочинства України, Цивільного процесуального кодексу України, Господарського процесуального кодексу України кожна сторона зобов’язана довести ті обставини, на які вона посилається як на підставу своїх вимог і заперечень, крім законодавчо визначених випадків. Водночас згідно з  частиною другою статті 71 Кодексу адміністративного судочинства України в адміністративних справах про протиправність рішень, дій чи бездіяльності суб’єкта владних повноважень обов’язок щодо доказування правомірності свого рішення, дії чи бездіяльності покладається на відповідача, якщо він заперечує проти адміністративного позову.</w:t>
            </w:r>
          </w:p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 таких обставин неналежне представлення інтересів Комісії та її членів у суді може призвести до недоведеності правомірності їх рішення, дії чи бездіяльності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доброчесність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рацівника Комісії, його зацікавленість в отриманні неправомірної вигоди, інтереси зацікавлених осіб</w:t>
            </w:r>
          </w:p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хвалення судових рішень не на користь Комісії та її членів, необхідність відшкодування судових витрат, втрата довіри до Комісії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Можливий вплив зацікавлених осіб, що призведе до використання</w:t>
            </w:r>
            <w:r>
              <w:rPr>
                <w:rFonts w:cs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eastAsia="ru-RU"/>
              </w:rPr>
              <w:t>(поширення) працівником Комісії інформації (зокрема службової), яка стала відомою під час виконання посадових обов’язків, з метою отримання неправомірної вигоди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цівник Комісії, отримавши під час виконання посадових обов’язків інформацію (зокрема, службову), може вчинити дії щодо її безпідставного розголошення, передачі третім особам з метою отримання неправомірної вигоди</w:t>
            </w:r>
          </w:p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доброчесність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рацівника Комісії, зацікавленість в отриманні неправомірної  вигоди, інтереси зацікавлених осіб</w:t>
            </w:r>
          </w:p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Неправомірне використання третіми особами отриманої інформації, заподіяння шкоди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інтересам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Комісії  або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особам, яких така інформація стосується, втрата репутації Комісією, судові справ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Можливість отримання від  розпорядників коштів відповідних рахунків виборчих фондів політичних партій та кандидатів фінансових звітів на паперових носіях, які містять недостовірну інформацію про формування та використання коштів указаних фондів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йняття фінансових звітів про надходження та використання коштів виборчих фондів політичних партій та кандидатів, які містять недостовірну інформацію про формування та використання коштів указаних фондів</w:t>
            </w:r>
          </w:p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сутність системи електронної звітності політичних партій та кандидатів на виборах, бажання отримати неправомірну вигоду</w:t>
            </w:r>
          </w:p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трата Комісією репутації, можливі судові справ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плив зацікавлених осіб на працівників Комісії  під час прийняття та аналізу ними відповідних фінансових звітів про надходження та використання коштів виборчих фондів політичних партій та кандидатів (фондів референдуму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икористання службових повноважень під час підготовки проекту аналізу відповідних фінансових звітів про надходження та використання коштів виборчих фондів політичних партій та кандидатів (фондів референдуму) (невідображення у вказаному проекті аналізу порушень законодавства з питань формування та використання коштів виборчих фондів політичних партій та кандидатів (фондів референдуму), з питань подання фінансової звітності та неповідомлення про зазначене відповідних правоохоронних органів тощо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ажання отримати неправомірну вигоду, відсутність відповідної електронної системи звітності</w:t>
            </w:r>
          </w:p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тягнення осіб до відповідальності, втрата Комісією репутації, судові справ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жливість впливу зацікавлених осіб на працівників Комісії під час здійснення перевірок окремих питань фінансово-господарської діяльності виборчих комісій, комісій референдуму з огляду на дискреційні повноваження щодо вирішення зазначеного питання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Відображення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відповідними працівниками Комісії у висновку за результатами перевірки окремих питань фінансово-господарської діяльності виборчих комісій, комісій референдуму недостовірної інформації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ажання отримати неправомірну вигоду за надання завідомо недостовірного висновку щодо результатів перевірки</w:t>
            </w:r>
          </w:p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ремих питань фінансово-господарської діяльності виборчих комісій, комісій референдуму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тягнення осіб до відповідальності, втрата Комісією репутації, втрата фінансових ресурсів</w:t>
            </w:r>
          </w:p>
        </w:tc>
      </w:tr>
      <w:tr>
        <w:trPr>
          <w:trHeight w:val="439" w:hRule="atLeast"/>
        </w:trPr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120" w:after="120"/>
              <w:contextualSpacing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. Забезпечення функціонування Державного реєстру виборців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Можливий вплив зацікавлених осіб, що призведе до незаконного використання чи поширення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рацівником Комісії,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який відповідно до посадових обов’язків має доступ до Державного реєстру виборців, інформації з обмеженим доступом, що міститься у Державному реєстрі виборців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Використання чи поширення працівником,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який згідно з посадовими обов’язками має доступ до Державного реєстру виборців, інформації з обмеженим доступом, що міститься у Державному реєстрі виборців, з метою одержання неправомірної вигоди для себе чи інших ос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едоброчесність працівників Комісії, бажання одержати неправомірну вигоду для себе чи інших осіб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подіяння шкоди інтересам Комісії чи особам, яких стосується така інформація, судові справи, притягнення осіб до відповідальності, втрата Комісією репутації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жливий влив зацікавлених осіб з метою приховування порушень вимог законодавства, виявлених працівником Комісії  під час здійснення  контролю за  діяльністю органів ведення та регіональних органів адміністрування Державного реєстру виборців, у тому числі під час проведення виїзних перевірок стану організації роботи органів ведення Державного реєстру виборців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Надання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рацівниками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ід час виконання своїх повноважень недостовірних відомостей про результати проведеної перевірки з метою одержання від суб’єкта перевірки неправомірної вигод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доброчесність працівників Комісії, бажання одержати неправомірну вигоду</w:t>
            </w:r>
          </w:p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8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тягнення осіб до відповідальності, втрата Комісією репутації</w:t>
            </w:r>
          </w:p>
        </w:tc>
      </w:tr>
    </w:tbl>
    <w:p>
      <w:pPr>
        <w:pStyle w:val="Normal"/>
        <w:tabs>
          <w:tab w:val="clear" w:pos="720"/>
          <w:tab w:val="left" w:pos="2638" w:leader="none"/>
        </w:tabs>
        <w:spacing w:lineRule="auto" w:line="256" w:before="0" w:after="0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40" w:before="0" w:after="0"/>
        <w:ind w:left="8640" w:right="-599" w:firstLine="10"/>
        <w:jc w:val="center"/>
        <w:rPr>
          <w:rFonts w:eastAsia="Times New Roman" w:cs="Times New Roman"/>
          <w:b/>
          <w:b/>
          <w:i/>
          <w:i/>
          <w:sz w:val="24"/>
          <w:lang w:eastAsia="ru-RU"/>
        </w:rPr>
      </w:pPr>
      <w:r>
        <w:rPr>
          <w:rFonts w:eastAsia="Times New Roman" w:cs="Times New Roman"/>
          <w:b/>
          <w:i/>
          <w:sz w:val="24"/>
          <w:szCs w:val="24"/>
          <w:lang w:eastAsia="ru-RU"/>
        </w:rPr>
        <w:t>Додаток 2</w:t>
        <w:br/>
        <w:t xml:space="preserve">до Звіту за результатами оцінки корупційних ризиків </w:t>
        <w:br/>
        <w:t xml:space="preserve">у діяльності </w:t>
      </w:r>
      <w:r>
        <w:rPr>
          <w:rFonts w:eastAsia="Times New Roman" w:cs="Times New Roman"/>
          <w:b/>
          <w:i/>
          <w:sz w:val="24"/>
          <w:lang w:eastAsia="ru-RU"/>
        </w:rPr>
        <w:t>Центральної виборчої комісії</w:t>
      </w:r>
    </w:p>
    <w:p>
      <w:pPr>
        <w:pStyle w:val="Normal"/>
        <w:spacing w:lineRule="auto" w:line="240" w:before="0" w:after="0"/>
        <w:ind w:left="8640" w:right="-599" w:firstLine="10"/>
        <w:jc w:val="center"/>
        <w:rPr>
          <w:rFonts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/>
          <w:b/>
          <w:bCs/>
          <w:i/>
          <w:iCs/>
          <w:sz w:val="24"/>
          <w:szCs w:val="24"/>
        </w:rPr>
        <w:t xml:space="preserve">(із змінами, внесеними постановою </w:t>
        <w:br/>
        <w:t>Центральної виборчої комісії від 27 грудня 2018 року № 269)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 w:cs="Times New Roman"/>
          <w:b/>
          <w:b/>
          <w:i/>
          <w:i/>
          <w:sz w:val="2"/>
          <w:szCs w:val="24"/>
          <w:lang w:eastAsia="ru-RU"/>
        </w:rPr>
      </w:pPr>
      <w:r>
        <w:rPr>
          <w:rFonts w:eastAsia="Times New Roman" w:cs="Times New Roman"/>
          <w:b/>
          <w:i/>
          <w:sz w:val="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i/>
          <w:i/>
          <w:sz w:val="20"/>
          <w:lang w:eastAsia="ru-RU"/>
        </w:rPr>
      </w:pPr>
      <w:r>
        <w:rPr>
          <w:rFonts w:eastAsia="Times New Roman" w:cs="Times New Roman"/>
          <w:b/>
          <w:i/>
          <w:sz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  <w:t>ТАБЛИЦЯ</w:t>
        <w:br/>
        <w:t>оцінених корупційних ризиків та заходів щодо їх усунення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sz w:val="8"/>
          <w:lang w:eastAsia="ru-RU"/>
        </w:rPr>
      </w:pPr>
      <w:r>
        <w:rPr>
          <w:rFonts w:eastAsia="Times New Roman" w:cs="Times New Roman"/>
          <w:b/>
          <w:sz w:val="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 w:cs="Times New Roman"/>
          <w:b/>
          <w:b/>
          <w:i/>
          <w:i/>
          <w:sz w:val="6"/>
          <w:lang w:eastAsia="ru-RU"/>
        </w:rPr>
      </w:pPr>
      <w:r>
        <w:rPr>
          <w:rFonts w:eastAsia="Times New Roman" w:cs="Times New Roman"/>
          <w:b/>
          <w:i/>
          <w:sz w:val="6"/>
          <w:lang w:eastAsia="ru-RU"/>
        </w:rPr>
      </w:r>
      <w:r>
        <w:br w:type="page"/>
      </w:r>
    </w:p>
    <w:tbl>
      <w:tblPr>
        <w:tblW w:w="15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525"/>
        <w:gridCol w:w="2912"/>
        <w:gridCol w:w="1862"/>
        <w:gridCol w:w="1913"/>
        <w:gridCol w:w="1516"/>
        <w:gridCol w:w="1990"/>
      </w:tblGrid>
      <w:tr>
        <w:trPr>
          <w:tblHeader w:val="true"/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pacing w:val="-4"/>
                <w:sz w:val="18"/>
                <w:szCs w:val="18"/>
              </w:rPr>
            </w:pPr>
            <w:r>
              <w:rPr>
                <w:rFonts w:cs="Times New Roman"/>
                <w:b/>
                <w:spacing w:val="-4"/>
                <w:sz w:val="18"/>
                <w:szCs w:val="18"/>
              </w:rPr>
              <w:t>Ідентифікований корупційний ризик, опис, чинники, можливі наслідки корупційного правопорушення чи правопорушення, пов’язаного з корупціє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hanging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іоритетність корупційного ризику (низька/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4" w:hanging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ередня/висока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ходи щодо усунення корупційного ризик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соби, відповідальні за виконання заход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pacing w:val="-4"/>
                <w:sz w:val="18"/>
                <w:szCs w:val="18"/>
              </w:rPr>
            </w:pPr>
            <w:r>
              <w:rPr>
                <w:rFonts w:cs="Times New Roman"/>
                <w:b/>
                <w:spacing w:val="-4"/>
                <w:sz w:val="18"/>
                <w:szCs w:val="18"/>
              </w:rPr>
              <w:t xml:space="preserve">Строк </w:t>
              <w:br/>
              <w:t>виконання заходу щодо усунення корупційного ризик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обхідні для впровадження заходів ресурс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Очікуваний результат</w:t>
            </w:r>
          </w:p>
        </w:tc>
      </w:tr>
      <w:tr>
        <w:trPr>
          <w:cantSplit w:val="true"/>
        </w:trPr>
        <w:tc>
          <w:tcPr>
            <w:tcW w:w="15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60" w:after="60"/>
              <w:ind w:left="714" w:hanging="357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Запобігання та виявлення корупції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Ризик:</w:t>
            </w:r>
            <w:r>
              <w:rPr>
                <w:rFonts w:cs="Times New Roman"/>
                <w:sz w:val="24"/>
                <w:szCs w:val="24"/>
              </w:rPr>
              <w:t xml:space="preserve"> можливість порушення працівником Комісії вимог Закону України "Про запобігання корупції" через неналежний контроль за дотриманням працівниками Комісії обмежень щодо сумісництва та суміщення з іншими видами діяльності, що може призвести до відповідного порушення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Опис: </w:t>
            </w:r>
            <w:r>
              <w:rPr>
                <w:rFonts w:cs="Times New Roman"/>
                <w:sz w:val="24"/>
                <w:szCs w:val="24"/>
              </w:rPr>
              <w:t>порушення працівниками Комісії Закону України "Про запобігання корупції" в частині встановлених обмежень щодо сумісництва з метою отримання неправомірної вигоди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Чинники: </w:t>
            </w:r>
            <w:r>
              <w:rPr>
                <w:rFonts w:cs="Times New Roman"/>
                <w:sz w:val="24"/>
                <w:szCs w:val="24"/>
              </w:rPr>
              <w:t>недоброчесність державних службовців, безконтрольність з боку керівництва, незнання положень законодавства, бажання отримати неправомірну вигод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Можливі наслідки: </w:t>
            </w:r>
            <w:r>
              <w:rPr>
                <w:rFonts w:cs="Times New Roman"/>
                <w:sz w:val="24"/>
                <w:szCs w:val="24"/>
              </w:rPr>
              <w:t>притягнення осіб до відповідальності, втрата Комісією репутац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ведення інформаційно-роз’яснювальної роботи з метою підвищення рівня інформованості працівників Комісії стосовно обмежень щодо сумісництва та суміщення з іншими видами діяльност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озробка інформаційної пам’ятки про обмеження щодо сумісництва і суміщення з іншими видами діяльності та стосовно настання відповідальності за порушення обмежень працівниками Коміс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ерівники державної служб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діл з питань управління персоналом Секретаріату Комісії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діл з питань управління персоналом Секретаріату Коміс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ій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Червень </w:t>
              <w:br/>
              <w:t>2018 рок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 потребує виділення додаткових ресурс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сутність випадків порушень обмежень щодо сумісництва і суміщення з іншими видами діяльності працівниками Комісії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Ризик: </w:t>
            </w:r>
            <w:r>
              <w:rPr>
                <w:rFonts w:cs="Times New Roman"/>
                <w:sz w:val="24"/>
                <w:szCs w:val="24"/>
              </w:rPr>
              <w:t>можливість порушення працівником Комісії вимог Закону України "Про запобігання корупції" через неналежний контроль за запобіганням та врегулюванням конфлікту інтересів, що може призвести до відповідного порушенн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Опис: </w:t>
            </w:r>
            <w:r>
              <w:rPr>
                <w:rFonts w:cs="Times New Roman"/>
                <w:sz w:val="24"/>
                <w:szCs w:val="24"/>
              </w:rPr>
              <w:t xml:space="preserve">неповідомлення працівником </w:t>
            </w:r>
            <w:r>
              <w:rPr>
                <w:rFonts w:cs="Times New Roman"/>
                <w:spacing w:val="-4"/>
                <w:sz w:val="24"/>
                <w:szCs w:val="24"/>
              </w:rPr>
              <w:t>Комісії про наявність у нього реального чи потенційного конфлікту інтересів, вчинення працівником Комісії дій та прийняття рішень в умовах реального конфлікту інтересів з метою отримання неправомірної вигод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Чинники: </w:t>
            </w:r>
            <w:r>
              <w:rPr>
                <w:rFonts w:cs="Times New Roman"/>
                <w:sz w:val="24"/>
                <w:szCs w:val="24"/>
              </w:rPr>
              <w:t>недоброчесність державних службовців, незнання положень законодав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Можливі наслідки: </w:t>
            </w:r>
            <w:r>
              <w:rPr>
                <w:rFonts w:cs="Times New Roman"/>
                <w:sz w:val="24"/>
                <w:szCs w:val="24"/>
              </w:rPr>
              <w:t>притягнення осіб до відповідальності, втрата Комісією репутації, судові справ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ведення інформаційно-роз’яснювальної роботи щодо шляхів і способів врегулювання  конфлікту інтересі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10"/>
                <w:szCs w:val="24"/>
              </w:rPr>
            </w:pPr>
            <w:r>
              <w:rPr>
                <w:rFonts w:cs="Times New Roman"/>
                <w:sz w:val="10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озробка та впровадження механізму надання повідомлення викривачем про приховування конфлікту інтересів працівником Комісії та розміщення відповідної інформації на офіційному веб-сайті Комісії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10"/>
                <w:szCs w:val="24"/>
              </w:rPr>
            </w:pPr>
            <w:r>
              <w:rPr>
                <w:rFonts w:cs="Times New Roman"/>
                <w:sz w:val="10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озробка форми повідомлення про відсутність конфлікту інтересів під час прийняття працівників на роботу в Комісію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ерівники державної служб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діл з питань управління персоналом Секретаріату Комісії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10"/>
                <w:szCs w:val="24"/>
              </w:rPr>
            </w:pPr>
            <w:r>
              <w:rPr>
                <w:rFonts w:cs="Times New Roman"/>
                <w:sz w:val="10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діл з питань управління персоналом Секретаріату Комісії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Сектор забезпечення </w:t>
            </w:r>
            <w:r>
              <w:rPr>
                <w:rFonts w:cs="Times New Roman"/>
                <w:spacing w:val="-6"/>
                <w:sz w:val="24"/>
                <w:szCs w:val="24"/>
              </w:rPr>
              <w:t>функціонування</w:t>
            </w:r>
            <w:r>
              <w:rPr>
                <w:rFonts w:cs="Times New Roman"/>
                <w:sz w:val="24"/>
                <w:szCs w:val="24"/>
              </w:rPr>
              <w:t xml:space="preserve"> веб-сайтів відділу супроводу програмного забезпечення управління інформатизації Секретаріату Комісії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10"/>
                <w:szCs w:val="24"/>
              </w:rPr>
            </w:pPr>
            <w:r>
              <w:rPr>
                <w:rFonts w:cs="Times New Roman"/>
                <w:sz w:val="10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діл з питань управління персоналом Секретаріату Комісі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ійн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10"/>
                <w:szCs w:val="24"/>
              </w:rPr>
            </w:pPr>
            <w:r>
              <w:rPr>
                <w:rFonts w:cs="Times New Roman"/>
                <w:sz w:val="10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Червень </w:t>
              <w:br/>
              <w:t>2018 рок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10"/>
                <w:szCs w:val="24"/>
              </w:rPr>
            </w:pPr>
            <w:r>
              <w:rPr>
                <w:rFonts w:cs="Times New Roman"/>
                <w:sz w:val="10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авен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8 рок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 потребує виділення додаткових ресурс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сутність випадків виникнення (виявлення) у працівників Комісії конфлікту інтересі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10"/>
                <w:szCs w:val="24"/>
              </w:rPr>
            </w:pPr>
            <w:r>
              <w:rPr>
                <w:rFonts w:cs="Times New Roman"/>
                <w:sz w:val="10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10"/>
                <w:szCs w:val="24"/>
              </w:rPr>
            </w:pPr>
            <w:r>
              <w:rPr>
                <w:rFonts w:cs="Times New Roman"/>
                <w:sz w:val="10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>Розроблена форма повідомлення про відсутність конфлікту інтересів під час прийняття працівників на роботу в Комісію</w:t>
            </w:r>
          </w:p>
        </w:tc>
      </w:tr>
      <w:tr>
        <w:trPr/>
        <w:tc>
          <w:tcPr>
            <w:tcW w:w="15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Управління персоналом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Ризик: </w:t>
            </w:r>
            <w:r>
              <w:rPr>
                <w:rFonts w:cs="Times New Roman"/>
                <w:sz w:val="24"/>
                <w:szCs w:val="24"/>
              </w:rPr>
              <w:t>вплив зацікавлених осіб на діяльність конкурсної комісії на зайняття вакантних посад державної служби категорій "Б" і "В", що може призвести до використання членом указаної комісії своїх службових повноважень з метою сприяння у прийнятті на державну службу третіх осіб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/>
                <w:b/>
                <w:spacing w:val="-4"/>
                <w:sz w:val="24"/>
                <w:szCs w:val="24"/>
              </w:rPr>
              <w:t>Опис:</w:t>
            </w:r>
            <w:r>
              <w:rPr>
                <w:rFonts w:cs="Times New Roman"/>
                <w:spacing w:val="-4"/>
                <w:sz w:val="24"/>
                <w:szCs w:val="24"/>
              </w:rPr>
              <w:t xml:space="preserve"> отримання членом конкурсної комісії на зайняття вакантних посад державної служби пропозиції від третіх осіб  з метою сприяння у прийнятті на державну службу цих осіб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Чинники: </w:t>
            </w:r>
            <w:r>
              <w:rPr>
                <w:rFonts w:cs="Times New Roman"/>
                <w:sz w:val="24"/>
                <w:szCs w:val="24"/>
              </w:rPr>
              <w:t>недоброчесність державних службовців, бажання одержати особисту вигоду або сприяти отриманню вигоди третіми особ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Можливі наслідки:</w:t>
            </w:r>
            <w:r>
              <w:rPr>
                <w:rFonts w:cs="Times New Roman"/>
                <w:sz w:val="24"/>
                <w:szCs w:val="24"/>
              </w:rPr>
              <w:t xml:space="preserve"> притягнення осіб до відповідальності, втрата Комісією репутації, судові процес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spacing w:val="-6"/>
                <w:sz w:val="24"/>
                <w:szCs w:val="24"/>
              </w:rPr>
              <w:t>Розробка форми повідомлення членом конкурсної комісії про конфлікт інтересів (у разі наявності) та порядку дій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spacing w:val="-6"/>
                <w:sz w:val="24"/>
                <w:szCs w:val="24"/>
              </w:rPr>
              <w:t>Залучення (за необхідності) третіх осіб (незалежних фахівців, представників громадськості) до роботи  конкурсної комісії на зайняття вакантних посад державної служби</w:t>
            </w:r>
            <w:r>
              <w:rPr>
                <w:rFonts w:cs="Times New Roman"/>
                <w:sz w:val="24"/>
                <w:szCs w:val="24"/>
              </w:rPr>
              <w:t xml:space="preserve"> категорій "Б" і "В"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воєчасне розміщення інформації про проведення конкурсу та обов’язкове відображення його результатів на офіційному веб-сайті Комісії з метою забезпечення максимальної прозорості проведення конкурсу на зайняття посад державної служб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допущення випадків залучення державних службовців, які працюють у Комісії та одночасно є кандидатами на вакантні посади,  до заходів з організації чи проведення конкурс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ерівники державної служб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діл з питань управління персоналом Секретаріату Коміс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Сектор забезпечення </w:t>
            </w:r>
            <w:r>
              <w:rPr>
                <w:rFonts w:cs="Times New Roman"/>
                <w:spacing w:val="-6"/>
                <w:sz w:val="24"/>
                <w:szCs w:val="24"/>
              </w:rPr>
              <w:t>функціонування</w:t>
            </w:r>
            <w:r>
              <w:rPr>
                <w:rFonts w:cs="Times New Roman"/>
                <w:sz w:val="24"/>
                <w:szCs w:val="24"/>
              </w:rPr>
              <w:t xml:space="preserve"> веб-сайтів відділу супроводу програмного забезпечення управління інформатизації Секретаріату Комісії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ерівники державної служб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діл з питань управління персоналом Секретаріату Комісі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ред проведенням відповідного конкурс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 потреб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ід час проведення конкурс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 потребує виділення додаткових ресурс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сутність випадків оскарження  результатів конкурсної комісії, у тому числі відсутність скарг на участь державних службовців, які працюють у Комісії та одночасно є кандидатами на вакантні посади,  у заходах з організації чи проведення конкурсу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Ризик: </w:t>
            </w:r>
            <w:r>
              <w:rPr>
                <w:rFonts w:cs="Times New Roman"/>
                <w:sz w:val="24"/>
                <w:szCs w:val="24"/>
              </w:rPr>
              <w:t>неналежний контроль за дотриманням термінів проведення спеціальної перевірки стосовно осіб, які претендують на зайняття посад з відповідальним або особливо відповідальним становищем, що може призвести до умисного їх порушення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Опис: </w:t>
            </w:r>
            <w:r>
              <w:rPr>
                <w:rFonts w:cs="Times New Roman"/>
                <w:sz w:val="24"/>
                <w:szCs w:val="24"/>
              </w:rPr>
              <w:t>приховування отриманих результатів перевірки від суб’єктів перевірки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Чинники: </w:t>
            </w:r>
            <w:r>
              <w:rPr>
                <w:rFonts w:cs="Times New Roman"/>
                <w:sz w:val="24"/>
                <w:szCs w:val="24"/>
              </w:rPr>
              <w:t>отримання неправомірної вигоди за сприяння у приховуванні можливих негативних для кандидата результатів спеціальної перевір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Можливі наслідки: </w:t>
            </w:r>
            <w:r>
              <w:rPr>
                <w:rFonts w:cs="Times New Roman"/>
                <w:sz w:val="24"/>
                <w:szCs w:val="24"/>
              </w:rPr>
              <w:t>притягнення осіб до відповідальності, втрата Комісією репутац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безпечення проведення перевірки достовірності наданих претендентом на посаду відомостей  про себе шляхом пошуку відомостей про фізичну особу в Єдиному державному  реєстрі осіб, які вчинили корупційні або пов’язані з корупцією правопорушення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spacing w:val="-6"/>
                <w:sz w:val="24"/>
                <w:szCs w:val="24"/>
              </w:rPr>
              <w:t>Недопущення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випадків </w:t>
            </w:r>
            <w:r>
              <w:rPr>
                <w:rFonts w:cs="Times New Roman"/>
                <w:sz w:val="24"/>
                <w:szCs w:val="24"/>
              </w:rPr>
              <w:t>прийняття на роботу переможця конкурсу без остаточних результатів спеціальної перевірки, оформлення наказу про прийняття на посаду тільки за наявності довідки про проведення спеціальної перевір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8"/>
                <w:szCs w:val="24"/>
              </w:rPr>
            </w:pPr>
            <w:r>
              <w:rPr>
                <w:rFonts w:cs="Times New Roman"/>
                <w:sz w:val="8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Керівники державної служб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діл з питань управління персоналом Секретаріату Комісії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ерівники державної служб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діл з питань управління персоналом Секретаріату Коміс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 разі проведення спеціальної перевірки осіб, які претендують на зайняття посад з відповідальним або особливо відповідальним становище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 потребує виділення додаткових ресурс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Відсутність випадків прийняття на роботу до Секретаріату Комісії та Служби розпорядника Державного реєстру </w:t>
            </w:r>
            <w:r>
              <w:rPr>
                <w:rFonts w:cs="Times New Roman"/>
                <w:spacing w:val="-4"/>
                <w:sz w:val="24"/>
                <w:szCs w:val="24"/>
              </w:rPr>
              <w:t xml:space="preserve">виборців </w:t>
            </w:r>
            <w:r>
              <w:rPr>
                <w:rFonts w:cs="Times New Roman"/>
                <w:sz w:val="24"/>
                <w:szCs w:val="24"/>
              </w:rPr>
              <w:t>без остаточних результатів спеціальної перевірки</w:t>
            </w:r>
          </w:p>
        </w:tc>
      </w:tr>
      <w:tr>
        <w:trPr/>
        <w:tc>
          <w:tcPr>
            <w:tcW w:w="15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Управління фінансовими та матеріальними ресурсам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Ризик: </w:t>
            </w:r>
            <w:r>
              <w:rPr>
                <w:rFonts w:cs="Times New Roman"/>
                <w:sz w:val="24"/>
                <w:szCs w:val="24"/>
              </w:rPr>
              <w:t>відсутність дієвого контролю за використанням та списанням матеріальних цінностей, які перебувають на балансі Комісії, що може призвести до їх використання працівниками Комісії у власних цілях.</w:t>
            </w:r>
          </w:p>
          <w:p>
            <w:pPr>
              <w:pStyle w:val="Normal"/>
              <w:widowControl w:val="false"/>
              <w:spacing w:lineRule="auto" w:line="216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Опис: </w:t>
            </w:r>
            <w:r>
              <w:rPr>
                <w:rFonts w:cs="Times New Roman"/>
                <w:sz w:val="24"/>
                <w:szCs w:val="24"/>
              </w:rPr>
              <w:t xml:space="preserve">використання матеріальних цінностей  у власних цілях з метою отримання неправомірної вигоди; </w:t>
            </w:r>
          </w:p>
          <w:p>
            <w:pPr>
              <w:pStyle w:val="Normal"/>
              <w:widowControl w:val="false"/>
              <w:spacing w:lineRule="auto" w:line="216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писання матеріальних цінностей раніше, ніж передбачено порядком у Комісії; навмисне завищення обсягів замовлення для використання надлишків у власних цілях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b/>
                <w:spacing w:val="-6"/>
                <w:sz w:val="24"/>
                <w:szCs w:val="24"/>
              </w:rPr>
              <w:t xml:space="preserve">Чинники: </w:t>
            </w:r>
            <w:r>
              <w:rPr>
                <w:rFonts w:cs="Times New Roman"/>
                <w:spacing w:val="-6"/>
                <w:sz w:val="24"/>
                <w:szCs w:val="24"/>
              </w:rPr>
              <w:t>використання працівниками Комісії службових повноважень для отримання матеріальної або іншої особистої вигоди для себе чи інших осіб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Можливі наслідки: </w:t>
            </w:r>
            <w:r>
              <w:rPr>
                <w:rFonts w:cs="Times New Roman"/>
                <w:sz w:val="24"/>
                <w:szCs w:val="24"/>
              </w:rPr>
              <w:t>втрата фінансових і матеріальних ціннос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опередження працівників про недопустимість використання та списання матеріальних цінностей Комісії для інших, не пов’язаних із службовою необхідністю цілей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исання матеріальних цінностей лише за наявності експертного висновку (за потреби) та/або інших підтвердних документів про неможливість їх подальшого використання з дотриманням Порядку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bCs/>
                <w:sz w:val="24"/>
                <w:szCs w:val="24"/>
                <w:lang w:eastAsia="uk-UA"/>
              </w:rPr>
              <w:t xml:space="preserve">придбання, обліку, видачі та списання матеріальних цінностей у Комісії, затвердженого розпорядженням Голови Комісії </w:t>
            </w:r>
            <w:r>
              <w:rPr>
                <w:rFonts w:cs="Times New Roman"/>
                <w:sz w:val="24"/>
                <w:szCs w:val="24"/>
              </w:rPr>
              <w:t>№ 7 від 2 березня 2017 рок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ерівники самостійних структурних підрозділів Секретаріату Комісії та Служби розпорядника Державного реєстру виборці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місія зі списання матеріальних цінност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ійн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 потреби  списання матеріальних цінносте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 потребує виділення додаткових ресурс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Відсутність у результаті </w:t>
            </w:r>
            <w:r>
              <w:rPr>
                <w:rFonts w:eastAsia="Times New Roman" w:cs="Times New Roman"/>
                <w:spacing w:val="-6"/>
                <w:sz w:val="24"/>
                <w:szCs w:val="24"/>
                <w:lang w:eastAsia="ru-RU"/>
              </w:rPr>
              <w:t>проведення  </w:t>
            </w:r>
            <w:bookmarkStart w:id="0" w:name="ctx257"/>
            <w:r>
              <w:rPr>
                <w:rFonts w:eastAsia="Times New Roman" w:cs="Times New Roman"/>
                <w:spacing w:val="-6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/>
                <w:bCs/>
                <w:spacing w:val="-6"/>
                <w:sz w:val="24"/>
                <w:szCs w:val="24"/>
                <w:lang w:eastAsia="ru-RU"/>
              </w:rPr>
              <w:t>внутрішнього</w:t>
            </w:r>
            <w:bookmarkEnd w:id="0"/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  </w:t>
            </w:r>
            <w:bookmarkStart w:id="1" w:name="ctx258"/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  <w:t>аудиту</w:t>
            </w:r>
            <w:bookmarkEnd w:id="1"/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  <w:t xml:space="preserve"> в Комісії 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ознак корупційних діянь або нецільового використання бюджетних коштів, </w:t>
            </w:r>
            <w:r>
              <w:rPr>
                <w:rFonts w:eastAsia="Times New Roman" w:cs="Times New Roman"/>
                <w:spacing w:val="-8"/>
                <w:sz w:val="24"/>
                <w:szCs w:val="24"/>
                <w:lang w:eastAsia="ru-RU"/>
              </w:rPr>
              <w:t>марнотратства,</w:t>
            </w:r>
            <w:r>
              <w:rPr>
                <w:rFonts w:eastAsia="Times New Roman" w:cs="Times New Roman"/>
                <w:spacing w:val="-1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зловживання службовим становищем, порушень фінансово-бюджетної дисципліни</w:t>
            </w:r>
          </w:p>
        </w:tc>
      </w:tr>
      <w:tr>
        <w:trPr/>
        <w:tc>
          <w:tcPr>
            <w:tcW w:w="15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60" w:after="60"/>
              <w:ind w:left="714" w:hanging="357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ублічні закупівлі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Ризик: </w:t>
            </w:r>
            <w:r>
              <w:rPr>
                <w:rFonts w:cs="Times New Roman"/>
                <w:sz w:val="24"/>
                <w:szCs w:val="24"/>
              </w:rPr>
              <w:t>можливий вплив зацікавлених осіб на відповідального за підготовку тендерної документації працівника Комісії з метою встановлення дискримінаційних вимог для потенційних учасників торгів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Опис: </w:t>
            </w:r>
            <w:r>
              <w:rPr>
                <w:rFonts w:cs="Times New Roman"/>
                <w:sz w:val="24"/>
                <w:szCs w:val="24"/>
              </w:rPr>
              <w:t>лобіювання посадовими особами Комісії під час проведення процедур закупівель товарів, робіт, послуг інтересів певних компаній (учасників закупівель) шляхом встановлення дискримінаційних вимог у тендерній документації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b/>
                <w:spacing w:val="-4"/>
                <w:sz w:val="24"/>
                <w:szCs w:val="24"/>
              </w:rPr>
              <w:t xml:space="preserve">Чинники: </w:t>
            </w:r>
            <w:r>
              <w:rPr>
                <w:rFonts w:cs="Times New Roman"/>
                <w:spacing w:val="-4"/>
                <w:sz w:val="24"/>
                <w:szCs w:val="24"/>
              </w:rPr>
              <w:t>неналежне виконання працівниками Комісії своїх службових повноважень, приховування працівником Комісії, який безпосередньо залучений до організації процедури закупівлі, наявного у нього конфлікту інтересів, бажання отримати неправомірну вигод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12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Можливі наслідки: </w:t>
            </w:r>
            <w:r>
              <w:rPr>
                <w:rFonts w:cs="Times New Roman"/>
                <w:sz w:val="24"/>
                <w:szCs w:val="24"/>
              </w:rPr>
              <w:t>порушення вимог чинного законодавства, збільшення витрат Комісії, втрата довіри до Комісії, судові справ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Залучення незалежних фахівців (за згодою) до підготовки тендерної документації. </w:t>
            </w:r>
          </w:p>
          <w:p>
            <w:pPr>
              <w:pStyle w:val="Normal"/>
              <w:widowControl w:val="false"/>
              <w:spacing w:lineRule="auto" w:line="228" w:before="0" w:after="0"/>
              <w:rPr>
                <w:rFonts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  <w:t>Використання примірної документації, затвердженої Міністерством економічного розвитку і торгівлі України.</w:t>
            </w:r>
          </w:p>
          <w:p>
            <w:pPr>
              <w:pStyle w:val="Normal"/>
              <w:widowControl w:val="false"/>
              <w:spacing w:lineRule="auto" w:line="228" w:before="0" w:after="0"/>
              <w:rPr>
                <w:rFonts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>Забезпечення застосування чітких, однотипних кваліфікаційних критеріїв відповідно до статті 16 Закону України "Про публічні закупівлі", вимог, установлених статтею 17 зазначеного  Закону, до учасників процедури закупівл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>Застосування об’єктивно необхідних, обґрунтованих технічних, якісних та кількісних характеристик предмета закупівлі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ндерний комітет Комісії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18"/>
                <w:szCs w:val="24"/>
              </w:rPr>
            </w:pPr>
            <w:r>
              <w:rPr>
                <w:rFonts w:cs="Times New Roman"/>
                <w:sz w:val="18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ндерний комітет Комісії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ндерний комітет Комісії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36"/>
                <w:szCs w:val="24"/>
              </w:rPr>
            </w:pPr>
            <w:r>
              <w:rPr>
                <w:rFonts w:cs="Times New Roman"/>
                <w:sz w:val="36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ндерний комітет Комісі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 потреб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ійн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 потребує виділення додаткових ресурс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>Впровадження використання примірної документації, затвердженої Міністерством економічного розвитку і торгівлі Україн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Відсутність фактів підготовки тендерної документації працівником Комісії з метою встановлення </w:t>
            </w:r>
            <w:r>
              <w:rPr>
                <w:rFonts w:cs="Times New Roman"/>
                <w:spacing w:val="-8"/>
                <w:sz w:val="24"/>
                <w:szCs w:val="24"/>
              </w:rPr>
              <w:t>дискримінаційних</w:t>
            </w:r>
            <w:r>
              <w:rPr>
                <w:rFonts w:cs="Times New Roman"/>
                <w:sz w:val="24"/>
                <w:szCs w:val="24"/>
              </w:rPr>
              <w:t xml:space="preserve"> вимог для потенційних учасників торгів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Ризик: </w:t>
            </w:r>
            <w:r>
              <w:rPr>
                <w:rFonts w:cs="Times New Roman"/>
                <w:sz w:val="24"/>
                <w:szCs w:val="24"/>
              </w:rPr>
              <w:t>можливість впливу зацікавлених осіб на працівників Комісії під час визначення постачальників товарів, робіт та послуг у процесі здійснення допорогових закупівель з огляду на дискреційні повноваження щодо вирішення зазначеного питання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Опис: </w:t>
            </w:r>
            <w:r>
              <w:rPr>
                <w:rFonts w:cs="Times New Roman"/>
                <w:sz w:val="24"/>
                <w:szCs w:val="24"/>
              </w:rPr>
              <w:t>навмисне порушення під час закупівель принципів максимальної економії та ефективності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Чинники: </w:t>
            </w:r>
            <w:r>
              <w:rPr>
                <w:rFonts w:cs="Times New Roman"/>
                <w:sz w:val="24"/>
                <w:szCs w:val="24"/>
              </w:rPr>
              <w:t>неналежне виконання працівником Комісії своїх службових повноважень, бажання отримати неправомірну вигод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Можливі наслідки: </w:t>
            </w:r>
            <w:r>
              <w:rPr>
                <w:rFonts w:cs="Times New Roman"/>
                <w:sz w:val="24"/>
                <w:szCs w:val="24"/>
              </w:rPr>
              <w:t>навмисне завищення обсягів замовлень для використання надлишку в особистих цілях, збільшення витрат Комісії, нераціональне та неефективне використання фінансових ресурсі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илення контролю за здійсненням допорогових закупівель:</w:t>
            </w:r>
          </w:p>
          <w:p>
            <w:pPr>
              <w:pStyle w:val="Normal"/>
              <w:widowControl w:val="false"/>
              <w:spacing w:lineRule="auto" w:line="228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роведення уповноваженою особою,  відповідальною за допорогову закупівлю підрозділу, моніторингу ринку товарів, робіт чи послуг з метою виявлення найнижчої ціни відповідних товарів, робіт чи послуг та відбору постачальника товарів, надавача послуг чи виконавця робіт;</w:t>
            </w:r>
          </w:p>
          <w:p>
            <w:pPr>
              <w:pStyle w:val="Normal"/>
              <w:widowControl w:val="false"/>
              <w:spacing w:lineRule="auto" w:line="228" w:before="0" w:after="0"/>
              <w:rPr/>
            </w:pPr>
            <w:r>
              <w:rPr>
                <w:rFonts w:cs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4"/>
                <w:sz w:val="24"/>
                <w:szCs w:val="24"/>
              </w:rPr>
              <w:t>перевірка запропонованих</w:t>
            </w:r>
            <w:r>
              <w:rPr>
                <w:rFonts w:cs="Times New Roman"/>
                <w:sz w:val="24"/>
                <w:szCs w:val="24"/>
              </w:rPr>
              <w:t xml:space="preserve"> товарів/робіт/послуг на відповідність необхідним технічним характеристикам;</w:t>
            </w:r>
          </w:p>
          <w:p>
            <w:pPr>
              <w:pStyle w:val="Normal"/>
              <w:widowControl w:val="false"/>
              <w:spacing w:lineRule="auto" w:line="228" w:before="0" w:after="0"/>
              <w:rPr/>
            </w:pPr>
            <w:r>
              <w:rPr>
                <w:rFonts w:cs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6"/>
                <w:sz w:val="24"/>
                <w:szCs w:val="24"/>
              </w:rPr>
              <w:t>розробка типового зразка службової записки щодо необхідності закупівлі товарів/робіт/послуг у конкретного суб’єкта господарювання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оведення роз’яснювальної роботи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правління правового забезпеченн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екретаріату Комісії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діл контролю за використанням коштів Секретаріату Комісії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Відділ </w:t>
            </w:r>
            <w:r>
              <w:rPr>
                <w:rFonts w:cs="Times New Roman"/>
                <w:spacing w:val="-8"/>
                <w:sz w:val="24"/>
                <w:szCs w:val="24"/>
              </w:rPr>
              <w:t xml:space="preserve">бухгалтерського </w:t>
            </w:r>
            <w:r>
              <w:rPr>
                <w:rFonts w:cs="Times New Roman"/>
                <w:sz w:val="24"/>
                <w:szCs w:val="24"/>
              </w:rPr>
              <w:t>обліку та звітності Секретаріату Коміс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ерівники відповідних структурних підрозділів Секретаріату Комісі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ід час здійснення допорогових закупівел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 потребує виділення додаткових ресурс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Відсутність фактів навмисного завищення обсягів замовлень для використання надлишку в особистих цілях, збільшення витрат Комісії, </w:t>
            </w:r>
            <w:r>
              <w:rPr>
                <w:rFonts w:cs="Times New Roman"/>
                <w:spacing w:val="-8"/>
                <w:sz w:val="24"/>
                <w:szCs w:val="24"/>
              </w:rPr>
              <w:t>нераціонального</w:t>
            </w:r>
            <w:r>
              <w:rPr>
                <w:rFonts w:cs="Times New Roman"/>
                <w:sz w:val="24"/>
                <w:szCs w:val="24"/>
              </w:rPr>
              <w:t xml:space="preserve"> та </w:t>
            </w:r>
            <w:r>
              <w:rPr>
                <w:rFonts w:cs="Times New Roman"/>
                <w:spacing w:val="-8"/>
                <w:sz w:val="24"/>
                <w:szCs w:val="24"/>
              </w:rPr>
              <w:t>неефективного</w:t>
            </w:r>
            <w:r>
              <w:rPr>
                <w:rFonts w:cs="Times New Roman"/>
                <w:sz w:val="24"/>
                <w:szCs w:val="24"/>
              </w:rPr>
              <w:t xml:space="preserve"> використання фінансових ресурсів</w:t>
            </w:r>
          </w:p>
          <w:p>
            <w:pPr>
              <w:pStyle w:val="Normal"/>
              <w:widowControl w:val="false"/>
              <w:spacing w:lineRule="auto" w:line="216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 w:before="0" w:after="0"/>
              <w:rPr>
                <w:rFonts w:cs="Times New Roman"/>
                <w:sz w:val="32"/>
                <w:szCs w:val="24"/>
              </w:rPr>
            </w:pPr>
            <w:r>
              <w:rPr>
                <w:rFonts w:cs="Times New Roman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rPr>
                <w:rFonts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проваджено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типовий зразок службової записки щодо необхідності закупівлі товарів/робіт/послуг у конкретного суб’єкта господарювання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5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Організація підготовки і проведення виборів і референдумі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b/>
                <w:spacing w:val="-6"/>
                <w:sz w:val="24"/>
                <w:szCs w:val="24"/>
              </w:rPr>
              <w:t xml:space="preserve">Ризик: </w:t>
            </w:r>
            <w:r>
              <w:rPr>
                <w:rFonts w:cs="Times New Roman"/>
                <w:spacing w:val="-6"/>
                <w:sz w:val="24"/>
                <w:szCs w:val="24"/>
              </w:rPr>
              <w:t>можливий вплив зацікавлених осіб на представника Комісії в суді шляхом обіцянки/пропозиції чи надання неправомірної вигоди з метою неналежного представлення інтересів Комісії у суді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Опис: </w:t>
            </w:r>
            <w:r>
              <w:rPr>
                <w:rFonts w:cs="Times New Roman"/>
                <w:sz w:val="24"/>
                <w:szCs w:val="24"/>
              </w:rPr>
              <w:t>відповідно до Кодексу адміністративного судочинства України, Цивільного процесуального кодексу України, Господарського процесуального кодексу України кожна сторона зобов’язана довести ті обставини, на які вона посилається як на підставу своїх вимог і заперечень, крім законодавчо визначених випадків. Водночас згідно з  частиною другою статті 77 Кодексу адміністративного судочинства України в адміністративних справах про протиправність рішень, дій чи бездіяльності суб’єкта владних повноважень обов’язок щодо доказування правомірності свого рішення, дії чи бездіяльності покладається на відповідача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За таких обставин неналежне представлення інтересів Комісії </w:t>
            </w:r>
            <w:r>
              <w:rPr>
                <w:rFonts w:cs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sz w:val="24"/>
                <w:szCs w:val="24"/>
              </w:rPr>
              <w:t xml:space="preserve"> суді може призвести до недоведеності правомірності її рішення, дії чи бездіяльност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Чинники: </w:t>
            </w:r>
            <w:r>
              <w:rPr>
                <w:rFonts w:cs="Times New Roman"/>
                <w:sz w:val="24"/>
                <w:szCs w:val="24"/>
              </w:rPr>
              <w:t>недоброчесність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рацівника Комісії, його зацікавленість в отриманні неправомірної вигоди, інтереси зацікавлених осіб.</w:t>
            </w:r>
          </w:p>
          <w:p>
            <w:pPr>
              <w:pStyle w:val="Normal"/>
              <w:widowControl w:val="false"/>
              <w:spacing w:lineRule="auto" w:line="228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Можливі наслідки: </w:t>
            </w:r>
            <w:r>
              <w:rPr>
                <w:rFonts w:cs="Times New Roman"/>
                <w:sz w:val="24"/>
                <w:szCs w:val="24"/>
              </w:rPr>
              <w:t>ухвалення судових рішень не на користь Комісії, необхідність відшкодування судових</w:t>
            </w:r>
            <w:r>
              <w:rPr>
                <w:rFonts w:cs="Times New Roman"/>
                <w:sz w:val="23"/>
                <w:szCs w:val="23"/>
              </w:rPr>
              <w:t xml:space="preserve"> витрат, втрата довіри до Комісії</w:t>
            </w:r>
          </w:p>
          <w:p>
            <w:pPr>
              <w:pStyle w:val="Normal"/>
              <w:widowControl w:val="false"/>
              <w:spacing w:lineRule="auto" w:line="228" w:before="0" w:after="0"/>
              <w:rPr>
                <w:rFonts w:cs="Times New Roman"/>
                <w:sz w:val="30"/>
                <w:szCs w:val="24"/>
              </w:rPr>
            </w:pPr>
            <w:r>
              <w:rPr>
                <w:rFonts w:cs="Times New Roman"/>
                <w:sz w:val="30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тановлення обмеженого переліку процесуальних прав у довіреності на ведення справ у суд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ведення роз’яснювальної робо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слуховування звукозапису судового засідання (за потреби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правління правового забезпечення Секретаріату Комісії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ерівник управління правового забезпечення Секретаріату Коміс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ід час видання довіреност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ійн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 потреб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 потребує виділення додаткових ресурс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Відсутність фактів неналежного </w:t>
            </w:r>
            <w:r>
              <w:rPr>
                <w:rFonts w:cs="Times New Roman"/>
                <w:spacing w:val="-6"/>
                <w:sz w:val="24"/>
                <w:szCs w:val="24"/>
              </w:rPr>
              <w:t>представлення інтересів Комісії у суді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Ризик: </w:t>
            </w:r>
            <w:r>
              <w:rPr>
                <w:rFonts w:cs="Times New Roman"/>
                <w:sz w:val="24"/>
                <w:szCs w:val="24"/>
              </w:rPr>
              <w:t>можливий вплив зацікавлених осіб, що призведе до використання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(поширення) працівником Комісії інформації (зокрема службової), яка стала відомою під час виконання посадових обов’язків, з метою отримання неправомірної вигоди.</w:t>
            </w:r>
          </w:p>
          <w:p>
            <w:pPr>
              <w:pStyle w:val="Normal"/>
              <w:widowControl w:val="false"/>
              <w:spacing w:lineRule="auto" w:line="228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Опис: </w:t>
            </w:r>
            <w:r>
              <w:rPr>
                <w:rFonts w:cs="Times New Roman"/>
                <w:sz w:val="24"/>
                <w:szCs w:val="24"/>
              </w:rPr>
              <w:t xml:space="preserve">працівник Комісії, 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одержавши </w:t>
            </w:r>
            <w:r>
              <w:rPr>
                <w:rFonts w:cs="Times New Roman"/>
                <w:sz w:val="24"/>
                <w:szCs w:val="24"/>
              </w:rPr>
              <w:t>під час виконання посадових обов’язків інформацію (зокрема службову), може вчинити дії щодо її безпідставного розголошення, передачі третім особам з метою отримання неправомірної вигоди.</w:t>
            </w:r>
          </w:p>
          <w:p>
            <w:pPr>
              <w:pStyle w:val="Normal"/>
              <w:widowControl w:val="false"/>
              <w:spacing w:lineRule="auto" w:line="228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Чинники: </w:t>
            </w:r>
            <w:r>
              <w:rPr>
                <w:rFonts w:cs="Times New Roman"/>
                <w:sz w:val="24"/>
                <w:szCs w:val="24"/>
              </w:rPr>
              <w:t>недоброчесність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працівника Комісії, зацікавленість в 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одержанні </w:t>
            </w:r>
            <w:r>
              <w:rPr>
                <w:rFonts w:cs="Times New Roman"/>
                <w:sz w:val="24"/>
                <w:szCs w:val="24"/>
              </w:rPr>
              <w:t>неправомірної  вигоди, інтереси зацікавлених осіб.</w:t>
            </w:r>
          </w:p>
          <w:p>
            <w:pPr>
              <w:pStyle w:val="Normal"/>
              <w:widowControl w:val="false"/>
              <w:spacing w:lineRule="auto" w:line="228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Можливі наслідки: </w:t>
            </w:r>
            <w:r>
              <w:rPr>
                <w:rFonts w:cs="Times New Roman"/>
                <w:sz w:val="24"/>
                <w:szCs w:val="24"/>
              </w:rPr>
              <w:t xml:space="preserve">неправомірне </w:t>
            </w:r>
            <w:r>
              <w:rPr>
                <w:rFonts w:cs="Times New Roman"/>
                <w:spacing w:val="-4"/>
                <w:sz w:val="24"/>
                <w:szCs w:val="24"/>
              </w:rPr>
              <w:t>використання третіми особами отриманої інформації, заподіяння шкоди</w:t>
            </w:r>
            <w:r>
              <w:rPr>
                <w:rFonts w:cs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4"/>
                <w:sz w:val="24"/>
                <w:szCs w:val="24"/>
              </w:rPr>
              <w:t>інтересам</w:t>
            </w:r>
            <w:r>
              <w:rPr>
                <w:rFonts w:cs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4"/>
                <w:sz w:val="24"/>
                <w:szCs w:val="24"/>
              </w:rPr>
              <w:t>Комісії  або</w:t>
            </w:r>
            <w:r>
              <w:rPr>
                <w:rFonts w:cs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4"/>
                <w:sz w:val="24"/>
                <w:szCs w:val="24"/>
              </w:rPr>
              <w:t>особам, яких така інформація стосується, втрата репутації Комісією, судові справ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ведення роз’яснювальної роботи.</w:t>
            </w:r>
          </w:p>
          <w:p>
            <w:pPr>
              <w:pStyle w:val="Normal"/>
              <w:widowControl w:val="false"/>
              <w:spacing w:lineRule="auto" w:line="228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передження працівника про відповідальність за незаконне використання чи поширення інформації з обмеженим доступом</w:t>
            </w:r>
          </w:p>
          <w:p>
            <w:pPr>
              <w:pStyle w:val="Normal"/>
              <w:widowControl w:val="false"/>
              <w:spacing w:lineRule="auto" w:line="228" w:before="0" w:after="0"/>
              <w:ind w:firstLine="7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ерівники державної служби.</w:t>
            </w:r>
          </w:p>
          <w:p>
            <w:pPr>
              <w:pStyle w:val="Normal"/>
              <w:widowControl w:val="false"/>
              <w:spacing w:lineRule="auto" w:line="228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ерівники відповідних структурних підрозділів Секретаріату Комісії та Служби розпорядника Державного реєстру виборців</w:t>
            </w:r>
          </w:p>
          <w:p>
            <w:pPr>
              <w:pStyle w:val="Normal"/>
              <w:widowControl w:val="false"/>
              <w:spacing w:lineRule="auto" w:line="228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остійно </w:t>
            </w:r>
          </w:p>
          <w:p>
            <w:pPr>
              <w:pStyle w:val="Normal"/>
              <w:widowControl w:val="false"/>
              <w:spacing w:lineRule="auto" w:line="228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 потребує виділення додаткових ресурс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сутність фактів незаконного використання чи поширення інформації (зокрема службової), яка стала відомою під час виконання посадових обов’язків працівниками Комісії або сторонніми особами</w:t>
            </w:r>
          </w:p>
          <w:p>
            <w:pPr>
              <w:pStyle w:val="Normal"/>
              <w:widowControl w:val="false"/>
              <w:spacing w:lineRule="auto" w:line="216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Ризик: </w:t>
            </w:r>
            <w:r>
              <w:rPr>
                <w:rFonts w:cs="Times New Roman"/>
                <w:sz w:val="24"/>
                <w:szCs w:val="24"/>
              </w:rPr>
              <w:t>можливість отримання від  розпорядників коштів відповідних рахунків виборчих фондів політичних партій та кандидатів фінансових звітів на паперових носіях, які містять недостовірну інформацію про формування та використання коштів указаних фонді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Опис: </w:t>
            </w:r>
            <w:r>
              <w:rPr>
                <w:rFonts w:cs="Times New Roman"/>
                <w:sz w:val="24"/>
                <w:szCs w:val="24"/>
              </w:rPr>
              <w:t>прийняття фінансових звітів про надходження та використання коштів виборчих фондів політичних партій та кандидатів, які містять недостовірну інформацію про формування та використання коштів указаних фонді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/>
                <w:b/>
                <w:spacing w:val="-6"/>
                <w:sz w:val="24"/>
                <w:szCs w:val="24"/>
              </w:rPr>
              <w:t xml:space="preserve">Чинники: </w:t>
            </w:r>
            <w:r>
              <w:rPr>
                <w:rFonts w:cs="Times New Roman"/>
                <w:spacing w:val="-6"/>
                <w:sz w:val="24"/>
                <w:szCs w:val="24"/>
              </w:rPr>
              <w:t>відсутність системи електронної звітності політичних партій та кандидатів на виборах, бажання отримати неправомірну вигоду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Можливі наслідки: </w:t>
            </w:r>
            <w:r>
              <w:rPr>
                <w:rFonts w:cs="Times New Roman"/>
                <w:sz w:val="24"/>
                <w:szCs w:val="24"/>
              </w:rPr>
              <w:t>втрата Комісією репутації, можливі судові справ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часть у роботі робочої групи із запровадження системи електронної звітності політичних партій та кандидатів на виборах і підготовка необхідної для розробки відповідного технічного завдання інформації</w:t>
            </w:r>
          </w:p>
          <w:p>
            <w:pPr>
              <w:pStyle w:val="Normal"/>
              <w:widowControl w:val="false"/>
              <w:spacing w:lineRule="auto" w:line="228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відувач відділу контролю за використанням коштів Секретаріату Комісі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ід час проведення виборі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 потребує виділення додаткових ресурс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сутність недостовірної інформації під час прийняття фінансових звітів про надходження та використання коштів виборчих фондів політичних партій та кандидаті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Ризик: </w:t>
            </w:r>
            <w:r>
              <w:rPr>
                <w:rFonts w:cs="Times New Roman"/>
                <w:sz w:val="24"/>
                <w:szCs w:val="24"/>
              </w:rPr>
              <w:t>вплив зацікавлених осіб на  працівників Комісії  під час прийняття та аналізу ними відповідних фінансових звітів про надходження та використання коштів виборчих фондів політичних партій та кандидатів (фондів референдуму)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Опис: </w:t>
            </w:r>
            <w:r>
              <w:rPr>
                <w:rFonts w:cs="Times New Roman"/>
                <w:sz w:val="24"/>
                <w:szCs w:val="24"/>
              </w:rPr>
              <w:t xml:space="preserve">використання службових повноважень під час підготовки проекту аналізу відповідних фінансових звітів про надходження та використання коштів виборчих фондів політичних партій та кандидатів (фондів референдуму) (невідображення в указаному проекті аналізу порушень законодавства з питань формування та використання коштів виборчих фондів політичних партій та кандидатів (фондів </w:t>
            </w:r>
            <w:r>
              <w:rPr>
                <w:rFonts w:cs="Times New Roman"/>
                <w:spacing w:val="-4"/>
                <w:sz w:val="24"/>
                <w:szCs w:val="24"/>
              </w:rPr>
              <w:t xml:space="preserve">референдуму), з питань подання фінансової звітності та неповідомлення про зазначене відповідних </w:t>
            </w:r>
            <w:r>
              <w:rPr>
                <w:rFonts w:cs="Times New Roman"/>
                <w:sz w:val="24"/>
                <w:szCs w:val="24"/>
              </w:rPr>
              <w:t>правоохоронних органів тощо)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Чинники: </w:t>
            </w:r>
            <w:r>
              <w:rPr>
                <w:rFonts w:cs="Times New Roman"/>
                <w:sz w:val="24"/>
                <w:szCs w:val="24"/>
              </w:rPr>
              <w:t>бажання отримати неправомірну вигоду, відсутність відповідної електронної системи звітност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Можливі наслідки: </w:t>
            </w:r>
            <w:r>
              <w:rPr>
                <w:rFonts w:cs="Times New Roman"/>
                <w:sz w:val="24"/>
                <w:szCs w:val="24"/>
              </w:rPr>
              <w:t>притягнення осіб до відповідальності, втрата Комісією репутації, судові справ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оведення роз’яснювальної робот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  <w:p>
            <w:pPr>
              <w:pStyle w:val="Normal"/>
              <w:widowControl w:val="false"/>
              <w:spacing w:lineRule="auto" w:line="228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часть у роботі робочої групи із запровадження системи електронної звітності політичних партій та кандидатів на виборах і підготовка необхідної для розробки відповідного технічного завдання інформації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ерівники державної служб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відувач відділу контролю за використанням коштів Секретаріату Комісі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Під час відповідних виборів, референдумів</w:t>
            </w:r>
            <w:r>
              <w:rPr>
                <w:rFonts w:cs="Times New Roman"/>
                <w:spacing w:val="-1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тягом рок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 потребує виділення додаткових ресурс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сутність порушень під час прийняття та аналізу відповідних фінансових звітів про надходження та використання коштів виборчих фондів політичних партій і кандидатів (фондів референдуму) працівниками Комісії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b/>
                <w:spacing w:val="-4"/>
                <w:sz w:val="24"/>
                <w:szCs w:val="24"/>
              </w:rPr>
              <w:t xml:space="preserve">Ризик: 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можливість впливу зацікавлених осіб на працівників Комісії під час здійснення перевірок окремих питань фінансово-господарської діяльності виборчих комісій, комісій референдуму з огляду на дискреційні повноваження щодо вирішення зазначеного питанн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/>
                <w:b/>
                <w:spacing w:val="-4"/>
                <w:sz w:val="24"/>
                <w:szCs w:val="24"/>
              </w:rPr>
              <w:t xml:space="preserve">Опис: </w:t>
            </w:r>
            <w:r>
              <w:rPr>
                <w:rFonts w:cs="Times New Roman"/>
                <w:spacing w:val="-4"/>
                <w:sz w:val="24"/>
                <w:szCs w:val="24"/>
              </w:rPr>
              <w:t>відображення</w:t>
            </w:r>
            <w:r>
              <w:rPr>
                <w:rFonts w:cs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4"/>
                <w:sz w:val="24"/>
                <w:szCs w:val="24"/>
              </w:rPr>
              <w:t>відповідними працівниками Комісії у висновку за результатами перевірки окремих питань фінансово-господарської діяльності виборчих комісій, комісій референдуму недостовірної інформації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b/>
                <w:spacing w:val="-4"/>
                <w:sz w:val="24"/>
                <w:szCs w:val="24"/>
              </w:rPr>
              <w:t xml:space="preserve">Чинник: </w:t>
            </w:r>
            <w:r>
              <w:rPr>
                <w:rFonts w:cs="Times New Roman"/>
                <w:spacing w:val="-4"/>
                <w:sz w:val="24"/>
                <w:szCs w:val="24"/>
              </w:rPr>
              <w:t xml:space="preserve">бажання отримати неправомірну вигоду за надання завідомо недостовірного висновку щодо результатів перевірки окремих питань фінансово-господарської діяльності виборчих комісій, комісій референдуму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Можливі наслідки:</w:t>
            </w:r>
            <w:r>
              <w:rPr>
                <w:rFonts w:cs="Times New Roman"/>
                <w:sz w:val="24"/>
                <w:szCs w:val="24"/>
              </w:rPr>
              <w:t xml:space="preserve"> притягнення осіб до відповідальності, втрата Комісією репутації та фінансових ресурсів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изька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ведення роз’яснювальної робо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изначення обов’язкових для перевірки напрямів фінансово-господарської діяльності виборчих комісій, комісій референдум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досконалення моніторингу здійснення перевірок окремих питань фінансово-господарської діяльності виборчих комісій, комісій референдуму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відувач відділу контролю за використанням коштів Секретаріату Комісії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відувач відділу контролю за використанням коштів Секретаріату Комісії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ід час відповідних виборів, референдумів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 потребує виділення додаткових ресурсів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ідсутність недостовірної інформації у висновках під час здійснення працівниками Комісії перевірок окремих питань фінансово-господарської діяльності виборчих комісій, комісій референдуму</w:t>
            </w:r>
          </w:p>
        </w:tc>
      </w:tr>
      <w:tr>
        <w:trPr/>
        <w:tc>
          <w:tcPr>
            <w:tcW w:w="15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Забезпечення функціонування Державного реєстру виборці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Ризик: </w:t>
            </w:r>
            <w:r>
              <w:rPr>
                <w:rFonts w:cs="Times New Roman"/>
                <w:sz w:val="24"/>
                <w:szCs w:val="24"/>
              </w:rPr>
              <w:t>можливий вплив зацікавлених осіб, що призведе до незаконного використання чи поширення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рацівником Комісії,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який відповідно до посадових обов’язків має доступ до Державного реєстру виборців, інформації з обмеженим доступом, що міститься у Державному реєстрі виборців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>Опис:</w:t>
            </w:r>
            <w:r>
              <w:rPr>
                <w:rFonts w:cs="Times New Roman"/>
                <w:sz w:val="24"/>
                <w:szCs w:val="24"/>
              </w:rPr>
              <w:t xml:space="preserve"> використання чи поширення працівником,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який згідно з посадовими обов’язками має доступ до Державного реєстру виборців, інформації з обмеженим доступом, що міститься у Державному реєстрі виборців, з метою одержання неправомірної вигоди для себе чи інших осіб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spacing w:val="-2"/>
                <w:sz w:val="24"/>
                <w:szCs w:val="24"/>
              </w:rPr>
              <w:t xml:space="preserve">Чинники: </w:t>
            </w:r>
            <w:r>
              <w:rPr>
                <w:rFonts w:cs="Times New Roman"/>
                <w:spacing w:val="-6"/>
                <w:sz w:val="24"/>
                <w:szCs w:val="24"/>
              </w:rPr>
              <w:t>недоброчесність працівників Комісії, бажання отримати неправомірну вигоду для себе чи інших осіб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trike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Можливі наслідки:</w:t>
            </w:r>
            <w:r>
              <w:rPr>
                <w:rFonts w:cs="Times New Roman"/>
                <w:sz w:val="24"/>
                <w:szCs w:val="24"/>
              </w:rPr>
              <w:t xml:space="preserve"> заподіяння шкоди інтересам Комісії чи особам, яких стосується така інформація, судові справи, притягнення осіб до відповідальності, втрата Комісією репутац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передження працівника про відповідальність за незаконне використання чи поширення інформації з обмеженим доступом, що міститься в Державному реєстрі виборці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оведення з працівниками, які відповідно до повноважень мають доступ до Державного реєстру виборців, роз’яснювальної роботи щодо обробки інформації з обмеженим доступом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яка міститься в Державному реєстрі виборці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Керівники структурних підрозділів Служби розпорядника Державного реєстру виборців, працівники, які згідно з </w:t>
            </w:r>
            <w:r>
              <w:rPr>
                <w:rFonts w:cs="Times New Roman"/>
                <w:spacing w:val="-8"/>
                <w:sz w:val="24"/>
                <w:szCs w:val="24"/>
              </w:rPr>
              <w:t>повноваженнями</w:t>
            </w:r>
            <w:r>
              <w:rPr>
                <w:rFonts w:cs="Times New Roman"/>
                <w:sz w:val="24"/>
                <w:szCs w:val="24"/>
              </w:rPr>
              <w:t xml:space="preserve"> мають доступ до Державного реєстру виборців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0" w:hanging="0"/>
              <w:rPr/>
            </w:pPr>
            <w:r>
              <w:rPr>
                <w:rFonts w:cs="Times New Roman"/>
                <w:sz w:val="24"/>
                <w:szCs w:val="24"/>
              </w:rPr>
              <w:t xml:space="preserve">Керівник управління захисту </w:t>
            </w:r>
            <w:r>
              <w:rPr>
                <w:rFonts w:cs="Times New Roman"/>
                <w:spacing w:val="-6"/>
                <w:sz w:val="24"/>
                <w:szCs w:val="24"/>
              </w:rPr>
              <w:t>інформації та адміністрування систем</w:t>
            </w:r>
            <w:r>
              <w:rPr>
                <w:rFonts w:cs="Times New Roman"/>
                <w:sz w:val="24"/>
                <w:szCs w:val="24"/>
              </w:rPr>
              <w:t xml:space="preserve"> Реєстру Служби розпорядника Державного реєстру виборці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ред отриманням доступу до Державного реєстру виборці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ій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 потребує виділення додаткових ресурс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сутність фактів незаконного використання чи поширення інформації з обмеженим доступом, що міститься в Державному реєстрі виборців, працівниками Комісії або сторонніми особа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b/>
                <w:spacing w:val="-4"/>
                <w:sz w:val="24"/>
                <w:szCs w:val="24"/>
              </w:rPr>
              <w:t xml:space="preserve">Ризик: </w:t>
            </w:r>
            <w:r>
              <w:rPr>
                <w:rFonts w:cs="Times New Roman"/>
                <w:spacing w:val="-4"/>
                <w:sz w:val="24"/>
                <w:szCs w:val="24"/>
              </w:rPr>
              <w:t xml:space="preserve">можливий влив зацікавлених осіб </w:t>
            </w:r>
            <w:r>
              <w:rPr>
                <w:rFonts w:cs="Times New Roman"/>
                <w:sz w:val="24"/>
                <w:szCs w:val="24"/>
              </w:rPr>
              <w:t xml:space="preserve">з метою приховування порушень вимог законодавства, виявлених працівником Комісії </w:t>
            </w:r>
            <w:r>
              <w:rPr>
                <w:rFonts w:cs="Times New Roman"/>
                <w:spacing w:val="-4"/>
                <w:sz w:val="24"/>
                <w:szCs w:val="24"/>
              </w:rPr>
              <w:t>під час здійснення  контролю за  діяльністю органів ведення та регіональних органів адміністрування Державного реєстру виборців, у тому числі під час проведення виїзних перевірок стану організації роботи органів ведення Державного реєстру виборці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Опис: </w:t>
            </w:r>
            <w:r>
              <w:rPr>
                <w:rFonts w:cs="Times New Roman"/>
                <w:sz w:val="24"/>
                <w:szCs w:val="24"/>
              </w:rPr>
              <w:t>надання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рацівниками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ід час виконання своїх повноважень недостовірних відомостей про результати проведеної перевірки з метою одержання від суб’єкта перевірки неправомірної вигоди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>Чинники:</w:t>
            </w:r>
            <w:r>
              <w:rPr>
                <w:rFonts w:cs="Times New Roman"/>
                <w:sz w:val="24"/>
                <w:szCs w:val="24"/>
              </w:rPr>
              <w:t xml:space="preserve"> недоброчесність працівників Комісії, бажання отримати неправомірну вигод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Можливі наслідки: </w:t>
            </w:r>
            <w:r>
              <w:rPr>
                <w:rFonts w:cs="Times New Roman"/>
                <w:sz w:val="24"/>
                <w:szCs w:val="24"/>
              </w:rPr>
              <w:t>притягнення осіб до відповідальності, втрата Комісією репутац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Здійснення періодичної вибіркової перевірки проведення працівниками Служби розпорядника Державного реєстру виборців контролю </w:t>
            </w:r>
            <w:r>
              <w:rPr>
                <w:rFonts w:cs="Times New Roman"/>
                <w:spacing w:val="-4"/>
                <w:sz w:val="24"/>
                <w:szCs w:val="24"/>
              </w:rPr>
              <w:t>за діяльністю органів ведення та регіональних органів адміністрування Державного реєстру виборців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передження працівника про відповідальність за надання недостовірних відомостей про результати здійснення контрол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ведення відповідної роз’яснювальної робо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Керівники структурних підрозділів Служби розпорядника Державного реєстру виборців, які забезпечують контроль за діяльністю органів ведення та регіональних органів </w:t>
            </w:r>
            <w:r>
              <w:rPr>
                <w:rFonts w:cs="Times New Roman"/>
                <w:spacing w:val="-4"/>
                <w:sz w:val="24"/>
                <w:szCs w:val="24"/>
              </w:rPr>
              <w:t>адміністрування</w:t>
            </w:r>
            <w:r>
              <w:rPr>
                <w:rFonts w:cs="Times New Roman"/>
                <w:sz w:val="24"/>
                <w:szCs w:val="24"/>
              </w:rPr>
              <w:t xml:space="preserve"> Державного реєстру виборці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ріодичн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ред здійсненням відповідної перевір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 потребує виділення додаткових ресурс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  <w:t>Відсутність фактів приховування працівником Комісії порушень вимог законодавства,</w:t>
            </w:r>
            <w:r>
              <w:rPr>
                <w:rFonts w:cs="Times New Roman"/>
                <w:sz w:val="24"/>
                <w:szCs w:val="24"/>
              </w:rPr>
              <w:t xml:space="preserve"> виявлених </w:t>
            </w:r>
            <w:r>
              <w:rPr>
                <w:rFonts w:cs="Times New Roman"/>
                <w:spacing w:val="-4"/>
                <w:sz w:val="24"/>
                <w:szCs w:val="24"/>
              </w:rPr>
              <w:t xml:space="preserve">під </w:t>
            </w:r>
            <w:r>
              <w:rPr>
                <w:rFonts w:cs="Times New Roman"/>
                <w:spacing w:val="-8"/>
                <w:sz w:val="24"/>
                <w:szCs w:val="24"/>
              </w:rPr>
              <w:t xml:space="preserve">час здійснення  контролю за  діяльністю органів ведення та регіональних органів </w:t>
            </w:r>
            <w:r>
              <w:rPr>
                <w:rFonts w:cs="Times New Roman"/>
                <w:spacing w:val="-14"/>
                <w:sz w:val="24"/>
                <w:szCs w:val="24"/>
              </w:rPr>
              <w:t>адміністрування</w:t>
            </w:r>
            <w:r>
              <w:rPr>
                <w:rFonts w:cs="Times New Roman"/>
                <w:spacing w:val="-4"/>
                <w:sz w:val="24"/>
                <w:szCs w:val="24"/>
              </w:rPr>
              <w:t xml:space="preserve"> Державного реєстру виборців, у тому числі під час проведення виїзних перевірок стану організації роботи органів ведення Державного реєстру виборці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sectPr>
      <w:footerReference w:type="default" r:id="rId5"/>
      <w:type w:val="nextPage"/>
      <w:pgSz w:orient="landscape" w:w="16838" w:h="11906"/>
      <w:pgMar w:left="851" w:right="851" w:gutter="0" w:header="0" w:top="1134" w:footer="454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Ligh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6">
    <w:name w:val="Звичайний (веб)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3"/>
      </w:numPr>
    </w:pPr>
    <w:rPr/>
  </w:style>
  <w:style w:type="paragraph" w:styleId="6">
    <w:name w:val="Стиль6"/>
    <w:basedOn w:val="Style18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/>
    <w:rPr>
      <w:rFonts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sultant.parus.ua/?doc=0B8YGFE700&amp;abz=KWS3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08:00Z</dcterms:created>
  <dc:creator>Машбюро ПОЧТА</dc:creator>
  <dc:description/>
  <cp:keywords/>
  <dc:language>en-US</dc:language>
  <cp:lastModifiedBy>Говорадло О.В.</cp:lastModifiedBy>
  <cp:lastPrinted>2018-12-27T17:30:00Z</cp:lastPrinted>
  <dcterms:modified xsi:type="dcterms:W3CDTF">2018-12-28T08:34:00Z</dcterms:modified>
  <cp:revision>3</cp:revision>
  <dc:subject/>
  <dc:title>Вик</dc:title>
</cp:coreProperties>
</file>