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ерпня 2023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38"/>
                <w:szCs w:val="28"/>
              </w:rPr>
            </w:pPr>
            <w:r>
              <w:rPr>
                <w:b/>
                <w:sz w:val="3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ніг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маненко Віра Олексіївна, 1960 року народження – секретар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частини четвертої статті 208 Виборчого кодексу України).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ебенок Наталія Павлівна, 1990 року народження – від місцевої організації Політичної Партії "ГОЛОС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/>
      </w:pPr>
      <w:r>
        <w:rPr/>
        <w:t>Припинити достроково повноваження членів комісії:</w:t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Захаров Єгор Миколайович, 1988 року народження – від місцевої організації Політичної Партії "ГОЛОС" </w:t>
            </w:r>
            <w:r>
              <w:rPr>
                <w:color w:val="000000"/>
                <w:sz w:val="28"/>
                <w:szCs w:val="28"/>
                <w:shd w:fill="FFFFFF" w:val="clear"/>
              </w:rPr>
              <w:t>(у зв’язку з двома і більше неявками на засідання виборчої комісії без поважних причин, пункт 9 частини четвертої статті 208 Виборчого кодексу України)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0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Іллєнко Юлія Миколаївна, 1978 року народження – від місцевої організації Українська морська партія Сергія Ківалова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</w:r>
    </w:p>
    <w:p>
      <w:pPr>
        <w:pStyle w:val="Normal"/>
        <w:spacing w:before="10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юшня Віталій Леонідович, 1958 року народження – від місцевої організації Політична партія "Совість України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лецька Олена Валеріївна, 1974 року народження – від місцевої організації Політичної Партії "ГОЛОС" </w:t>
      </w:r>
      <w:r>
        <w:rPr>
          <w:color w:val="000000"/>
          <w:sz w:val="28"/>
          <w:szCs w:val="28"/>
          <w:shd w:fill="FFFFFF" w:val="clear"/>
        </w:rPr>
        <w:t>(у зв’язку з двома і більше неявками на засідання виборчої комісії без поважних причин, пункт 9 частини четвертої статті 208 Виборчого кодексу України)</w:t>
      </w:r>
      <w:r>
        <w:rPr>
          <w:sz w:val="28"/>
          <w:szCs w:val="28"/>
        </w:rPr>
        <w:t>;</w:t>
      </w:r>
    </w:p>
    <w:p>
      <w:pPr>
        <w:pStyle w:val="Normal"/>
        <w:spacing w:before="10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ісаренко Наталія Олександрівна, 1953 року народження – від місцевої організації Політична партія "Миколаївці" 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</w:r>
    </w:p>
    <w:p>
      <w:pPr>
        <w:pStyle w:val="Normal"/>
        <w:spacing w:before="10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у зв’язку з внесенням відповідно до частини четвертої статті 208 Виборчого кодексу України подання про заміну членів виборчої комісії суб’єктом, за поданням якого кандидатури таких членів було включено до складу виборчої комісії:</w:t>
            </w:r>
          </w:p>
          <w:p>
            <w:pPr>
              <w:pStyle w:val="Normal"/>
              <w:spacing w:before="10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Галина Володимирівна, 1984 року народження – від місцевої організації Політичної Партії "ГОЛОС";</w:t>
            </w:r>
          </w:p>
          <w:p>
            <w:pPr>
              <w:pStyle w:val="Normal"/>
              <w:spacing w:before="10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ш Наталія Вікторівна, 1977 року народження – від місцевої організації Політичної Партії "ГОЛОС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56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21T16:59:00Z</cp:lastPrinted>
  <dcterms:modified xsi:type="dcterms:W3CDTF">2023-08-22T09:14:00Z</dcterms:modified>
  <cp:revision>9</cp:revision>
  <dc:subject/>
  <dc:title>Вик</dc:title>
</cp:coreProperties>
</file>