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січня  2019 року № 7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о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реєстрацію</w:t>
      </w:r>
      <w:r>
        <w:rPr>
          <w:rStyle w:val="StrongEmphasis"/>
          <w:color w:val="000000"/>
          <w:sz w:val="28"/>
          <w:szCs w:val="28"/>
          <w:lang w:val="uk-UA"/>
        </w:rPr>
        <w:t xml:space="preserve"> довірених осіб </w:t>
        <w:br/>
        <w:t>кандидата на пост Президента України Садового А.І.</w:t>
      </w:r>
      <w:r>
        <w:rPr>
          <w:rStyle w:val="StrongEmphasis"/>
          <w:sz w:val="28"/>
          <w:szCs w:val="28"/>
          <w:lang w:val="uk-UA"/>
        </w:rPr>
        <w:t xml:space="preserve"> </w:t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Style20"/>
        <w:jc w:val="center"/>
        <w:rPr>
          <w:rStyle w:val="StrongEmphasis"/>
          <w:color w:val="000000"/>
          <w:sz w:val="18"/>
          <w:szCs w:val="28"/>
          <w:lang w:val="uk-UA"/>
        </w:rPr>
      </w:pPr>
      <w:r>
        <w:rPr/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надійшла заява кандидата на пост Президента України Садового Андрія Івановича на чергових виборах Президента України 31 березня 2019 року щодо </w:t>
      </w:r>
      <w:bookmarkStart w:id="0" w:name="ctx3"/>
      <w:r>
        <w:rPr>
          <w:bCs/>
          <w:sz w:val="28"/>
          <w:szCs w:val="28"/>
          <w:lang w:val="uk-UA"/>
        </w:rPr>
        <w:t>реєстрації</w:t>
      </w:r>
      <w:bookmarkEnd w:id="0"/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його довірених осіб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в єдиному загальнодержавному виборчому окрузі та територіальних виборчих округах</w:t>
      </w:r>
      <w:r>
        <w:rPr>
          <w:color w:val="000000"/>
          <w:sz w:val="28"/>
          <w:szCs w:val="28"/>
          <w:lang w:val="uk-UA"/>
        </w:rPr>
        <w:t>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8"/>
          <w:szCs w:val="28"/>
          <w:lang w:val="uk-UA"/>
        </w:rPr>
        <w:t>"Про вибори Президента Україн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8"/>
          <w:szCs w:val="28"/>
          <w:lang w:val="uk-UA"/>
        </w:rPr>
        <w:t xml:space="preserve">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Зареєструвати довірених осіб кандидата на пост Президента України Садового Андрія Івановича на чергових виборах Президента України </w:t>
        <w:br/>
        <w:t xml:space="preserve">31 березня 2019 року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в єдиному загальнодержавному виборчому окрузі згідно з додатком 1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 Зареєструвати довірених осіб кандидата на пост Президента України Садового Андрія Івановича на чергових виборах Президента України </w:t>
        <w:br/>
        <w:t>31 березня 2019 року в територіальних виборчих округах згідно з додатком 2.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 Видати уповноваженому представнику кандидата на пост Президента України Садового А.І. в Центральній виборчій комісії з правом дорадчого голосу посвідчення довірених осіб встановленої форми.</w:t>
      </w:r>
    </w:p>
    <w:p>
      <w:pPr>
        <w:pStyle w:val="Style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Цю постанову оприлюднити на офіційному веб-сайті Центральної виборчої комісії.</w:t>
      </w:r>
    </w:p>
    <w:p>
      <w:pPr>
        <w:pStyle w:val="Style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січня 2019 року № 75</w:t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кандидата на пост Президента України Садового А.І.</w:t>
      </w:r>
    </w:p>
    <w:p>
      <w:pPr>
        <w:pStyle w:val="Style2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StrongEmphasis"/>
          <w:szCs w:val="28"/>
        </w:rPr>
      </w:pPr>
      <w:r>
        <w:rPr>
          <w:rStyle w:val="StrongEmphasis"/>
          <w:szCs w:val="28"/>
        </w:rPr>
        <w:t xml:space="preserve">в єдиному загальнодержавному виборчому окрузі 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81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205"/>
      </w:tblGrid>
      <w:tr>
        <w:trPr>
          <w:tblHeader w:val="true"/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№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br/>
              <w:t>з/п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Прізвище, власне ім’я (усі власні імена), по батькові (за наявності) </w:t>
              <w:br/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0" w:firstLine="3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Березюк Олег Романович</w:t>
            </w:r>
          </w:p>
        </w:tc>
      </w:tr>
      <w:tr>
        <w:trPr>
          <w:trHeight w:val="4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0" w:firstLine="3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Сироїд Оксана Іванівна</w:t>
            </w:r>
          </w:p>
        </w:tc>
      </w:tr>
    </w:tbl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січня 2019 року № 75</w:t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  <w:lang w:val="uk-UA"/>
        </w:rPr>
        <w:t>Садового А.І.</w:t>
      </w:r>
    </w:p>
    <w:p>
      <w:pPr>
        <w:pStyle w:val="Style2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szCs w:val="28"/>
        </w:rPr>
        <w:t>у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  <w:br/>
              <w:t>територіального</w:t>
              <w:br/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Прізвище, власне ім’я </w:t>
              <w:br/>
              <w:t xml:space="preserve">(усі власні імена), по батькові (за наявності) </w:t>
              <w:br/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Зєрщиков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джаренко Анд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Хитрич Вадим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Швець Борис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Хребтій Ярослав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ушнір Серг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Базарнова Алі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упрієнко Олександр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Акуленко Ю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Лигін Олександр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оманюков Артем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Толстих Анд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лівода Юлія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Івахно Анатолій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Шальнова Вікторія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Туровська Ірина Ль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Авраменко Світла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перечнюк Михайло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Денисенко Вітал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Таранець Олекс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Яценко Михайло Вади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Яценко Микита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еменуха Роман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Хапчук Серг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риницький Олег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орольов Олег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таніславський Богдан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Шіляк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Дрань Андрій Я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Никорович Святослав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Токарчук Олег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ловко Олег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Бабій Ольга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Бігарі Наталі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Лук’яненко Олександ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Бунін Сергій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армазін Серг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исоєнко Іри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Титикало Роман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ижков Анатол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Чуприна Віталій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ливода Вітал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анченко Федір Бори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равчук Ін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васніцька Ольг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Бутенко Андр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Гаврилюк Оле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Філатова Ган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Гутнік Іго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ейчев Серг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Литовченко Андріан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ущинський Вячеслав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авленко Ган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Глущенко Людмил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учер Петро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акочій Вітал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Года Маріян Ада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Аліксійчук Олександ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ехотін Анд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Зименко Олександ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Чернадчук Олександ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Чепурний Анд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Шарай Ігор Стані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вистун Роман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остюк Андрій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Навольський Тарас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оваленко Натал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убін Едуард Юхи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отуков Олександр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Іванов Андрій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Бушковський Вітал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акич Іван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ітенко Тарас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исіль Вікто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Гармаш Серг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анашевич Андр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Бідняк Тетя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Голіков Олексій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ухина Василь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Фисун Артем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Дмитрієв Анд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Бердник Дініс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азаку Олександ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Яковлєв Олександр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урявий Олександр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кічко В’ячеслав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окрієнко Олександ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Гуменюк Віктор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шенічка Паул Франц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ельничук Олег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Тимошик Олеся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Іванченко Віктор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Христич Олексій Олексій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2" w:name="s3"/>
      <w:bookmarkStart w:id="3" w:name="s3"/>
      <w:bookmarkEnd w:id="3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2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TextBodyIndent"/>
        <w:ind w:left="720" w:firstLine="720"/>
        <w:rPr/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Основний текст з від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7:02:00Z</dcterms:created>
  <dc:creator>Машбюро ПОЧТА</dc:creator>
  <dc:description/>
  <cp:keywords/>
  <dc:language>en-US</dc:language>
  <cp:lastModifiedBy>Говорадло О.В.</cp:lastModifiedBy>
  <cp:lastPrinted>2019-01-18T15:08:00Z</cp:lastPrinted>
  <dcterms:modified xsi:type="dcterms:W3CDTF">2019-01-18T17:07:00Z</dcterms:modified>
  <cp:revision>5</cp:revision>
  <dc:subject/>
  <dc:title>Вик</dc:title>
</cp:coreProperties>
</file>