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lang w:eastAsia="ru-RU"/>
        </w:rPr>
      </w:pPr>
      <w:r>
        <w:rPr>
          <w:bCs/>
          <w:sz w:val="28"/>
          <w:szCs w:val="28"/>
        </w:rPr>
        <w:t>ПОСТАНОВА</w:t>
      </w:r>
    </w:p>
    <w:p>
      <w:pPr>
        <w:pStyle w:val="Style21"/>
        <w:jc w:val="center"/>
        <w:rPr>
          <w:b/>
          <w:b/>
          <w:bCs/>
          <w:sz w:val="28"/>
          <w:szCs w:val="28"/>
        </w:rPr>
      </w:pPr>
      <w:r>
        <w:rPr>
          <w:bCs/>
          <w:sz w:val="28"/>
          <w:szCs w:val="28"/>
        </w:rPr>
        <w:t>від 15 січня  2021 року № 10</w:t>
      </w:r>
    </w:p>
    <w:p>
      <w:pPr>
        <w:pStyle w:val="Style21"/>
        <w:jc w:val="center"/>
        <w:rPr>
          <w:b/>
          <w:b/>
          <w:bCs/>
          <w:sz w:val="28"/>
          <w:szCs w:val="28"/>
        </w:rPr>
      </w:pPr>
      <w:r>
        <w:rPr>
          <w:b/>
          <w:bCs/>
          <w:sz w:val="28"/>
          <w:szCs w:val="28"/>
        </w:rPr>
      </w:r>
    </w:p>
    <w:p>
      <w:pPr>
        <w:pStyle w:val="Style21"/>
        <w:spacing w:before="180" w:after="280"/>
        <w:ind w:left="-567" w:hanging="567"/>
        <w:rPr>
          <w:bCs/>
          <w:sz w:val="28"/>
          <w:szCs w:val="28"/>
        </w:rPr>
      </w:pPr>
      <w:r>
        <w:rPr>
          <w:bCs/>
          <w:sz w:val="28"/>
          <w:szCs w:val="28"/>
        </w:rPr>
        <w:t xml:space="preserve">              </w:t>
      </w:r>
    </w:p>
    <w:p>
      <w:pPr>
        <w:pStyle w:val="Style21"/>
        <w:spacing w:before="0" w:after="0"/>
        <w:jc w:val="center"/>
        <w:rPr>
          <w:b/>
          <w:b/>
          <w:bCs/>
          <w:sz w:val="28"/>
          <w:szCs w:val="28"/>
        </w:rPr>
      </w:pPr>
      <w:r>
        <w:rPr>
          <w:b/>
          <w:bCs/>
          <w:sz w:val="28"/>
          <w:szCs w:val="28"/>
        </w:rPr>
      </w:r>
    </w:p>
    <w:p>
      <w:pPr>
        <w:pStyle w:val="Style21"/>
        <w:spacing w:before="0" w:after="0"/>
        <w:jc w:val="center"/>
        <w:rPr>
          <w:b/>
          <w:b/>
          <w:sz w:val="28"/>
          <w:szCs w:val="28"/>
        </w:rPr>
      </w:pPr>
      <w:r>
        <w:rPr>
          <w:b/>
          <w:sz w:val="28"/>
          <w:szCs w:val="28"/>
        </w:rPr>
        <w:t xml:space="preserve">Про окремі питання діяльності </w:t>
        <w:br/>
        <w:t xml:space="preserve">Андрушівської міської територіальної виборчої комісії </w:t>
        <w:br/>
        <w:t>Бердичівського району Житомирської області</w:t>
      </w:r>
    </w:p>
    <w:p>
      <w:pPr>
        <w:pStyle w:val="Normal"/>
        <w:spacing w:lineRule="auto" w:line="240" w:before="0" w:after="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 Центральної виборчої комісії 17 грудня 2020 року від Андрушівської міської територіальної виборчої комісії Бердичівського району Житомирської області (далі – Андрушівська міська територіальна виборча комісія) надійшла копія постанови цієї виборчої комісії від </w:t>
        <w:br/>
        <w:t>10 листопада 2020 року № 29 "Про реєстрацію депутатів до Андрушівської міської ради та відмови від депутатського мандата окремих депутатів обраних за результатами на місцевих виборах" (вх. № 21-33/1-31403). Також 18 грудня 2020 року до Комісії надійшла копія постанови вказаної виборчої комісії від 10 грудня 2020 року № 32 "Про реєстрацію депутатів та відмови від депутатського мандата окремих депутатів обраних за результатами на місцевих виборах" (вх. № 21-33/1-31486).</w:t>
      </w:r>
    </w:p>
    <w:p>
      <w:pPr>
        <w:pStyle w:val="Normal"/>
        <w:spacing w:lineRule="auto" w:line="240" w:before="0" w:after="0"/>
        <w:ind w:firstLine="720"/>
        <w:jc w:val="both"/>
        <w:rPr/>
      </w:pPr>
      <w:r>
        <w:rPr>
          <w:rFonts w:cs="Times New Roman" w:ascii="Times New Roman" w:hAnsi="Times New Roman"/>
          <w:sz w:val="28"/>
          <w:szCs w:val="28"/>
        </w:rPr>
        <w:t xml:space="preserve">Крім того, до Центральної виборчої комісії 24 грудня 2020 року від Андрушівської міської територіальної виборчої комісії надійшли копії постанов цієї виборчої комісії від 22 грудня 2020 року № 33 "Про викладення в новій редакції постанови № 29 від 10.11.2020 щодо реєстрації депутатів до Андрушівської міської ради за результатами на місцевих виборах" </w:t>
        <w:br/>
        <w:t>(вх. № 21-33/1-32021) та № 34 "Про викладення в новій редакції постанови № 32 від 10.12.2020 щодо реєстрації депутатів до Андрушівської міської ради за результатами на місцевих виборах" (вх. № 21-33/1-3202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 пунктом 1 постанови Андрушівської міської територіальної виборчої комісії від 22 грудня 2020 року № 33 визнано такими, що не набули депутатського мандата, Івченко О.М., Вознюк І.С., Сокол А.В. (Житомирська обласна організація ПОЛІТИЧНОЇ ПАРТІЇ "СИЛА І ЧЕ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унктом 3 указаної постанови визнано такою, що не набула депутатського мандата, Білецьку Г.І. – від Житомирської обласної організації політичної партії Всеукраїнського об’єднання "Батьківщина" (обрана в територіальному виборчому окрузі № 1). Натомість пунктом 4 вказаної постанови визнано обраною "депутатом слідуючого по черговості за списками партії Дущенко Валентину Василівну" (балотувалася в територіальному виборчому окрузі № 3).</w:t>
      </w:r>
    </w:p>
    <w:p>
      <w:pPr>
        <w:pStyle w:val="Normal"/>
        <w:spacing w:lineRule="auto" w:line="240" w:before="0" w:after="0"/>
        <w:ind w:firstLine="720"/>
        <w:jc w:val="both"/>
        <w:rPr/>
      </w:pPr>
      <w:r>
        <w:rPr>
          <w:rFonts w:cs="Times New Roman" w:ascii="Times New Roman" w:hAnsi="Times New Roman"/>
          <w:sz w:val="28"/>
          <w:szCs w:val="28"/>
        </w:rPr>
        <w:t xml:space="preserve">Пунктом 5 постанови Андрушівської міської територіальної виборчої комісії від 22 грудня 2020 року № 34 визнано таким, що не набув депутатського мандата, Опанасюка С.Л. – від Житомирської обласної організації політичної партії Всеукраїнського об’єднання "Батьківщина", </w:t>
        <w:br/>
        <w:t>а пунктом 6 цієї постанови визнано обраною "депутатом слідуючого по черговості за списками партії Янчук Світлану Володимирівн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метою з’ясування обставин, що стали відомі з постанов Андрушівської міської територіальної виборчої комісії від 22 грудня </w:t>
        <w:br/>
        <w:t>2020 року № 33 та № 34, керуючись пунктом 1 частини третьої статті 29 Закону України "Про Центральну виборчу комісію" (далі – Закон), член Комісії листом від 30 грудня 2020 року звернувся до Андрушівської міської територіальної виборчої комісії з вимогою надіслати на адресу Комісії належним чином засвідчений протокол засідання відповідної виборчої комісії, на якому були прийняті вказані постанови, та пояснення, у яких зазначити підстави визнання обраною депутатом Андрушівської міської ради Бердичівського району Житомирської області (далі – Андрушівська міська рада) в територіальному виборчому окрузі № 1 Дущенко Валентини Василівни, яка балотувалася в територіальному виборчому окрузі № 3, а не Балюк Альони Миколаївни, яка за результатами виборів зазначена в територіальному виборчому окрузі № 1 під № 2; підстави визнання обраною депутатом Андрушівської міської ради в територіальному виборчому окрузі № 3 Янчук Світлани Володимирівни, яка за результатами виборів зазначена в територіальному виборчому окрузі № 3 під № 6, а не Опанасюка Володимира Зінов’євича, який за результатами виборів зазначений у територіальному виборчому окрузі № 3 під № 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січня 2021 року на електронну пошту Центральної виборчої комісії надійшли пояснення Андрушівської міської територіальної виборчої комісії, у яких зазначалося, зокрема, що "черговість за результатами місцевих виборів обраних депутатів визначалася за єдиними списками, на засіданні комісії колегіально було прийнято рішення щодо визнання Білецької Г.І. такою яка не набула депутатського мандату та обрати слідуючого кандидата від даної політичної партії Дущенко В.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ож відповідно до наданих пояснень "за результатами на місцевих виборах від політичної партії ВО "БАТЬКІВЩИНА" по окрузі № 3 було обрано кандидата № 1 Цап Микола Васильович, кандидат № 2 Опанасюк Сергій Леонідович (надійшла заява про відмову від депутатського мандату), кандидат № 3 Опанасюк Володимир Зінов’євич (якого на сесії Андрушівської міської ради 03.12.2020 було обрано старостою села Зарубенці), кандидат </w:t>
        <w:br/>
        <w:t>№ 4 Мельник Олександр Вадимович (обрано депутатом по квоті), кандидат № 5 Дущенко Валентина Василівна (обрано депутатом). Слідуючий кандидат за списком № 6 Янчук Світлана Володимирівна. З огляду на викладене на засіданні комісії від 10.12.2020 було прийнято рішення про обрання депутатом Андрушівської міської ради Янчук С.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змістом частини другої статті 1, пункту 3 частини першої статті 17, пунктів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Також Комісія в разі необхідності може за власною ініціативою розглянути та прийняти в установленому Законом порядку рішення стосовно організації роботи виборчих комісій, а також інших питань, що належать до повноважень Комісії (частина друга статті 16 Закон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виконання визначених такими нормами законодавства повноважень Центральна виборча комісія, зважаючи на наявні в неї матеріали, вважає за необхідне розглянути питання діяльності Андрушівської міської територіальної виборчої комісії за власною ініціативо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аналізувавши наявні в Центральній виборчій комісії інформацію та документи з питань визнання осіб обраними депутатами Андрушівської міської ради, Комісія зазначає.</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ються організація і проведення місцевих виборів 25 жовтня 2020 року, є Виборчий кодекс України (далі – Кодек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lineRule="auto" w:line="240" w:before="0" w:after="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проведення голосування, визначення результатів місцевих виборів регламентовано розділом XXXX Кодек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 територіальна виборча комісія визначає порядок кандидатів у депутати в кожному територіальному виборчому списку кожної місцевої організації політичної партії, встановлений з урахуванням результатів голосування виборців у відповідному територіальному виборчому окрузі, у порядку, встановленому частиною другою статті 259 Кодексу (частина перша статті 259 Кодек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ідповідно до частини другої вказаної статті Кодексу кандидати в депутати, які отримали кількість голосів виборців, яка дорівнює або перевищує 25 відсотків розміру виборчої квоти, визначеної відповідно до частини третьої статті 257 Кодексу, розміщуються на початку територіального виборчого списку відповідної організації партії у порядку зменшення кількості голосів виборців, які підтримали відповідного кандидата в депутати. При рівній кількості голосів кандидати розміщуються у черговості, визначеній організацією партії при висуванні кандидатів. Після кандидатів у депутати, які отримали кількість голосів виборців, яка дорівнює або перевищує 25 відсотків розміру виборчої квоти, у територіальному виборчому списку розміщуються інші кандидати у черговості, визначеній організацією партії при висуванні кандидат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 згідно з наведеними положеннями Кодексу за результатами виборів депутатів Андрушівської міської ради в територіальному виборчому окрузі № 1 визначено такий порядок розміщення кандидатів у депутати в територіальному виборчому списку Житомирської обласної організації політичної партії Всеукраїнського об’єднання "Батьківщи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Білецька Г.І. – 199 голосів (63,57 % виборчої квоти).</w:t>
      </w:r>
    </w:p>
    <w:p>
      <w:pPr>
        <w:pStyle w:val="Style20"/>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Решта кандидатів у депутати розміщуються у черговості, визначеній місцевою організацією політичної партії під час висування кандидат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Балюк А.М. – 38 голосів (12,14% виборчої кв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Бажан Т.А. – 59 голосів (18,84% виборчої кв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Ільніцький Л.В. – 30 голосів (9,58% виборчої кв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Байбула О.П. – 14 голосів (4,47% виборчої кв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Дітківська О.М. – 26 голосів (8,30% виборчої кв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Ковальчук Н.Л. – 3 голоси (0,95% виборчої кв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Гайдай Л.А. – 15 голосів (4,79% виборчої кв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Михайловський С.А. – 5 голосів (1,59% виборчої кв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Алексійчук М.В. – 4 голоси (1,27% виборчої кв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результатами виборів депутатів Андрушівської міської ради у територіальному виборчому окрузі № 3 визначено такий порядок розміщення кандидатів у депутати у територіальному виборчому списку Житомирської обласної організації політичної партії Всеукраїнського об’єднання "Батьківщи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Цап М.В. – 158 голосів (50,47% виборчої кв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панасюк С.Л. – 134 голоси (42,81% виборчої кв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Опанасюк В.З. – 97 голосів (30,99% виборчої квоти).</w:t>
      </w:r>
    </w:p>
    <w:p>
      <w:pPr>
        <w:pStyle w:val="Style20"/>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Решта кандидатів у депутати розміщуються у черговості, визначеній місцевою організацією політичної партії під час висування кандидат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Мельник О.В. – 46 голосів (14,69% виборчої кв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Дущенко В.В. – 36 голосів (11,50% виборчої кв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Янчук С.В. – 11 голосів (3,51% виборчої кв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Зембер Н.П. – 33 голоси (10,54% виборчої кв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Поліщук В.П. – 62 голоси (19,80% виборчої кв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тею 283 Кодексу врегульовано питання реєстрації обраних депутатів місцевих рад. Крім того, постановою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 за змістом частини п’ятої вказаної статті Кодексу та пункту 5.4 Роз’яснення у разі подання особою, обраною депутатом за виборчим списком місцевої організації політичної партії до виборчої комісії заяви про відмову від депутатського мандата, відповідна виборча комісія приймає рішення про визнання її такою, яка не набула депутатського мандата, та визнає обраним депутатом міської ради (територіальної громади з кількістю виборців 10  тисяч і більше) наступного за черговістю кандидата в депутати у відповідному територіальному (у разі обрання за територіальним виборчим списком) або єдиному (у разі обрання за єдиним виборчим списком) виборчому списку кандидатів від відповідної місцевої організації політичної партії, за яким було обрано особу, яка не набула мандата.</w:t>
      </w:r>
    </w:p>
    <w:p>
      <w:pPr>
        <w:pStyle w:val="Normal"/>
        <w:spacing w:lineRule="auto" w:line="240" w:before="0" w:after="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и цьому в разі вичерпання відповідного територіального виборчого списку черговість отримання мандата передається єдиному багатомандатному виборчому списку цієї самої місцевої організації політичної партії.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чином, за умови прийняття рішення про визнання особи, обраної депутатом за територіальним виборчим списком місцевої організації політичної партії, такою, яка не набула депутатського мандата, право стати наступним за черговістю кандидатом у депутати переходить до наступного кандидата в депутати у цьому ж територіальному виборчому спис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обто Андрушівська міська територіальна виборча комісія, розглядаючи заяву Білецької Г.І., яка визнана обраною у територіальному виборчому окрузі № 1, про відмову від депутатського мандата, на етапі реєстрації обраних депутатів повинна була прийняти, зокрема, рішення про визнання обраним депутатом Андрушівської міської ради наступного кандидата в депутати у відповідному територіальному виборчому списку місцевої організації політичної партії (Житомирської обласної організації політичної партії Всеукраїнського об’єднання "Батьківщина") за черговістю, встановленою з урахуванням результатів голосування виборців у територіальному виборчому окрузі № 1, а саме – Балюк 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ож, беручи до уваги дострокове припинення повноважень депутата місцевої ради Опанасюка С.Л., який визнаний обраним у територіальному виборчому окрузі № 3, Андрушівська міська територіальна виборча комісія 10 грудня 2020 року повинна була прийняти, зокрема, рішення про визнання обраним депутатом Андрушівської міської ради наступного за черговістю кандидата в депутати у відповідному територіальному виборчому списку місцевої організації політичної партії (Житомирської обласної організації політичної партії Всеукраїнського об’єднання "Батьківщина"), встановленою з урахуванням результатів голосування виборців у територіальному виборчому окрузі № 3, а саме – Опанасюка В.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значення Опанасюка В.З. старостою села Зарубенці (рішення Андрушівської міської ради від 3 грудня 2020 року) не є підставою для автоматичного виключення його зі списку кандидатів у депутати Андрушівської міської ради і потребує окремого рішення виборчої комісії, зокрема, за наслідками розгляду заяви Опанасюка В.З. про відмову від депутатського мандата. Лише після ухвалення такого рішення Андрушівська міська територіальна виборча комісія повинна була визнати обраним наступного за черговістю кандидата в депутати у відповідному територіальному виборчому списку (територіальний виборчий округ № 3), а саме – Дущенко В.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осовно визнання такими, що не набули депутатського мандата,</w:t>
        <w:br/>
        <w:t>Івченко О.М., Вознюк І.С., Сокол А.В. (Житомирська обласна організація ПОЛІТИЧНОЇ ПАРТІЇ "СИЛА І ЧЕСТЬ") (пункт 1 постанови Андрушівської міської територіальної виборчої комісії від 22 грудня 2020 року № 33) Комісія зазначає.</w:t>
      </w:r>
    </w:p>
    <w:p>
      <w:pPr>
        <w:pStyle w:val="Normal"/>
        <w:spacing w:lineRule="auto" w:line="240" w:before="0" w:after="0"/>
        <w:ind w:firstLine="720"/>
        <w:jc w:val="both"/>
        <w:rPr/>
      </w:pPr>
      <w:r>
        <w:rPr>
          <w:rFonts w:cs="Times New Roman" w:ascii="Times New Roman" w:hAnsi="Times New Roman"/>
          <w:sz w:val="28"/>
          <w:szCs w:val="28"/>
        </w:rPr>
        <w:t>Як вбачається з частини п’ятої статті 283 Кодексу, підставою для визнання особи такою, яка не набула депутатського мандата, є, зокрема, подання особою, обраною депутатом за виборчим списком місцевої організації політичної партії, до відповідної виборчої комісії заяви про відмову від депутатського манда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же, Комісія вважає, що обов’язковою умовою для прийняття рішення територіальною виборчою комісією про визнання особи такою, яка не набула депутатського мандата, є наявні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ішення про визнання такої особи обраною депутатом відповідної місцевої ра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заяви особи про відмову від депутатського мандата або неподання у встановлений Кодексом строк необхідних для реєстрації документ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дночас з наданого до Комісії рішення Андрушівської міської територіальної виборчої комісії від 22 грудня 2020 року № 33 "Про викладення в новій редакції постанови № 29 від 10.11.2020 щодо реєстрації депутатів до Андрушівської міської ради за результатами на місцевих виборах" не вбачається, що Вознюк І.С. та Сокол А.В. були визнані обраними депутатами Андрушівської міської ради, посилань на відповідні рішення не міститься, що не враховує вимог пункту 4 частини третьої статті 37 Кодексу та свідчить про відсутність правових підстав для прийняття рішення про визнання вказаних осіб такими, що не набули депутатського мандата, а отже, таке рішення є передчасни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чином, прийняття рішення Андрушівською міською територіальною виборчою комісією про визнання особи такою, що не набула депутатського мандата, без прийняття рішення про визнання цієї особи обраною депутатом відповідної місцевої ради суперечить положенням частини п’ятої статті 283 Кодексу та пункту 5.4 Роз’яснення.  </w:t>
      </w:r>
    </w:p>
    <w:p>
      <w:pPr>
        <w:pStyle w:val="Normal"/>
        <w:spacing w:lineRule="auto" w:line="240" w:before="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акож не відповідає зазначеним законодавчим положенням постанова Андрушівської міської територіальної виборчої комісії від 10 листопада </w:t>
        <w:br/>
        <w:t>2020 року № 29 "Про реєстрацію депутатів до Андрушівської міської ради та відмови від депутатського мандата окремих депутатів обраних за результатами на місцевих виборах", якою передбачалося, зокрема, "прийняти відмову Івченко О.М., Вознюк І.С., Сокол А.В. (Житомирська обласна організація ПОЛІТИЧНОЇ ПАРТІЇ "СИЛА І ЧЕСТЬ") від депутатського мандата та замінити відповідно до п. 4,5 ст. 283 Кодексу слідуючого за єдиним списком партії Прокопенко Ольгу Василівну" (абзац перший резолютивної частини вказаного рішення). При цьому будь-яких рішень про визнання обраними Вознюк І.С. та Сокол А.В. виборча комісія не приймала.</w:t>
      </w:r>
    </w:p>
    <w:p>
      <w:pPr>
        <w:pStyle w:val="Normal"/>
        <w:spacing w:lineRule="auto" w:line="240" w:before="0" w:after="0"/>
        <w:ind w:firstLine="720"/>
        <w:jc w:val="both"/>
        <w:rPr/>
      </w:pPr>
      <w:r>
        <w:rPr>
          <w:rFonts w:cs="Times New Roman" w:ascii="Times New Roman" w:hAnsi="Times New Roman"/>
          <w:sz w:val="28"/>
          <w:szCs w:val="28"/>
        </w:rPr>
        <w:t xml:space="preserve">З ухваленої Андрушівською міською територіальною виборчою комісією постанови від 10 грудня 2020 року № 32 "Про реєстрацію депутатів та відмови від депутатського мандата окремих депутатів обраних за результатами на місцевих виборах" вбачається, що до вказаної виборчої комісії 9 грудня 2020 року надійшов лист від Андрушівської міської ради про те, що "відповідно до ч. 1 ст. 49 Закону України "Про місцеве самоврядування в Україні" рішенням Андрушівської міської ради </w:t>
        <w:br/>
        <w:t xml:space="preserve">8-го скликання "Про затвердження персонального складу виконавчого комітету міської ради" до складу виконавчого комітету ради були включені новообрані депутати Осадчий Олег Васильович від політичної партії "Радикальна партія Олега Ляшка", Сушко Михайло Григорович від політичної партії "За майбутнє", Опанасюк Сергій Леонідович від політичної партії ВО "Батьківщина", які працюють у ньому на постійній основ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таких обставин, враховуючи положення частини першої статті 49, частин третьої, сьомої, дев’ятої статті 51 Закону України "Про місцеве самоврядування в Україні", статті 5 Закону України "Про статус депутатів місцевих рад", відбулося дострокове припинення повноважень депутатів Андрушівської міської ради Осадчого О.В., Сушка М.Г., Опанасюка С.Л. і тому під час прийняття відповідного рішення територіальна виборча комісія мала б застосовувати статтю 284 Кодексу, яка врегульовує питання заміщення депутатів, повноваження яких достроково припинені.</w:t>
      </w:r>
    </w:p>
    <w:p>
      <w:pPr>
        <w:pStyle w:val="Normal"/>
        <w:spacing w:lineRule="auto" w:line="240" w:before="0" w:after="0"/>
        <w:ind w:firstLine="720"/>
        <w:jc w:val="both"/>
        <w:rPr/>
      </w:pPr>
      <w:r>
        <w:rPr>
          <w:rFonts w:cs="Times New Roman" w:ascii="Times New Roman" w:hAnsi="Times New Roman"/>
          <w:spacing w:val="-4"/>
          <w:sz w:val="28"/>
          <w:szCs w:val="28"/>
        </w:rPr>
        <w:t xml:space="preserve">Так, згідно з положеннями вказаної статті Кодексу в разі дострокового припинення повноважень депутата міськ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виборчої комісії </w:t>
      </w:r>
      <w:r>
        <w:rPr>
          <w:rFonts w:cs="Times New Roman" w:ascii="Times New Roman" w:hAnsi="Times New Roman"/>
          <w:spacing w:val="-6"/>
          <w:sz w:val="28"/>
          <w:szCs w:val="28"/>
        </w:rPr>
        <w:t>депутатом визнається наступний за черговістю кандидат у депутати у відповідному територіальному або єдиному виборчому списку від цієї організації партії у порядку, передбаченому частиною п’ятою статті 283 Кодек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дночас у постанові Андрушівської міської територіальної виборчої комісії від 10 грудня 2020 року № 32 не міститься належного мотивування прийняття цієї постанови щодо заміщення депутатів, повноваження яких достроково припинені, з посиланням на статтю 284 Кодек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зом з тим, розглядаючи прийняті Андрушівською міською територіальною виборчою комісією постанови від 10 листопада 2020 року </w:t>
        <w:br/>
        <w:t>№ 29 "Про реєстрацію депутатів до Андрушівської міської ради та відмови від депутатського мандата окремих депутатів обраних за результатами на місцевих виборах" та від 10 грудня 2020 року № 32 "Про реєстрацію депутатів та відмови від депутатського мандата окремих депутатів обраних за результатами на місцевих виборах", які викладаються в новій редакції постановами вказаної виборчої комісії від 22 грудня 2020 року № 33 та № 34, Комісія зазначає.</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ування діяльності виборчих комісій здійснюється у порядку, встановленому Кодексом та Порядком організації роботи та ведення діловодства виборчих комісій з виборів Президента України, народних депутатів України, місцевих виборів, затвердженим постановою Центральної виборчої комісії від 10 серпня 2020 року № 173 (далі – Поряд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 відповідно до частини третьої статті 37 Кодексу, пункту 9.7 Порядку постанова виборчої комісії повинна містити, зокрема,  мотивувальну частину з посиланням на обставини, що зумовили розгляд питання на засіданні комісії; посилання на конкретні положення нормативно-правових актів, якими керувалася комісія при прийнятті постанови; резолютивну частин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отивувальна частина постанови повинна містити посилання на обставини, що зумовили розгляд питання на засіданні, встановлені факти та підстави для ухвалення рішен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рмативно-правовим обґрунтуванням постанови є посилання на конкретні положення нормативно-правових актів, якими керувалася комісія під час прийняття постанов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золютивна частина постанови повинна містити відповідне рішення виборчої комісії, викладене у формі висновку, із зазначенням завдань і заходів, спрямованих на реалізацію повноважень комісії з питання, що розглядаєть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олютивна частина постанови складається з пронумерованих пунктів та підпункт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томість у постановах Андрушівської міської територіальної виборчої комісії від 10 листопада 2020 року № 29, від 10 грудня 2020 року № 32, від </w:t>
        <w:br/>
        <w:t>22 грудня 2020 року № 33 та № 34, зокрема в їх мотивувальних частинах, зазначається порядок денний, що повинен міститися у протоколі засідання виборчої комісії (пункт 12.2 Порядку), у резолютивних частинах рішень немає нумерації пунктів (пункт 9.7 Порядку), що свідчить про неврахування вимог Кодексу та Порядку під час здійснення документування діяльності виборчої коміс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ведене дає підстави для висновку, що постанови Андрушівської міської територіальної виборчої комісії від 10 листопада 2020 року № 29 "Про реєстрацію депутатів до Андрушівської міської ради та відмови від депутатського мандата окремих депутатів обраних за результатами на місцевих виборах", від 10 грудня 2020 року № 32 "Про реєстрацію депутатів та відмови від депутатського мандата окремих депутатів обраних за результатами на місцевих виборах", від 22 грудня 2020 року № 33 "Про викладення в новій редакції постанови № 29 від 10.11.2020 щодо реєстрації депутатів до Андрушівської міської ради за результатами на місцевих виборах" та № 34 "Про викладення в новій редакції постанови № 32 від 10.12.2020 щодо реєстрації депутатів до Андрушівської міської ради за результатами на місцевих виборах" не відповідають вимогам виборчого законодавства.</w:t>
      </w:r>
    </w:p>
    <w:p>
      <w:pPr>
        <w:pStyle w:val="Normal"/>
        <w:spacing w:lineRule="auto" w:line="240" w:before="0" w:after="0"/>
        <w:ind w:firstLine="720"/>
        <w:jc w:val="both"/>
        <w:rPr/>
      </w:pPr>
      <w:r>
        <w:rPr>
          <w:rFonts w:cs="Times New Roman" w:ascii="Times New Roman" w:hAnsi="Times New Roman"/>
          <w:sz w:val="28"/>
          <w:szCs w:val="28"/>
          <w:shd w:fill="FFFFFF" w:val="clear"/>
        </w:rPr>
        <w:t>Належне здійснення виборчих процедур і механізмів, передбачених Кодексом, дотримання основних засад виборчого права, точне і достовірне встановлення результатів виборів гарантуються частиною другою статті 19 Кодексу.</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Водночас слід зазначити, що наслідком прийняття Андрушівською міською територіальною виборчою комісією указаних постанов стало оприлюднення результатів виборів депутатів Андрушівської міської ради, реєстрація осіб, обраних депутатами Андрушівської міської ради та набуття ними відповідних повноважень згідно із Законом України "Про статус депутатів місцевих рад".</w:t>
      </w:r>
    </w:p>
    <w:p>
      <w:pPr>
        <w:pStyle w:val="Normal"/>
        <w:spacing w:lineRule="auto" w:line="240" w:before="0" w:after="0"/>
        <w:ind w:firstLine="720"/>
        <w:jc w:val="both"/>
        <w:rPr/>
      </w:pPr>
      <w:r>
        <w:rPr>
          <w:rFonts w:cs="Times New Roman" w:ascii="Times New Roman" w:hAnsi="Times New Roman"/>
          <w:sz w:val="28"/>
          <w:szCs w:val="28"/>
        </w:rPr>
        <w:t>Оприлюднення результатів виборів депутатів місцевої ради та набуття повноважень депутатами цієї ради вже відбулося та не може бути скасовано Центральною виборчою комісією з огляду на таке.</w:t>
      </w:r>
    </w:p>
    <w:p>
      <w:pPr>
        <w:pStyle w:val="Normal"/>
        <w:spacing w:lineRule="auto" w:line="240" w:before="0" w:after="0"/>
        <w:ind w:firstLine="720"/>
        <w:jc w:val="both"/>
        <w:rPr/>
      </w:pPr>
      <w:r>
        <w:rPr>
          <w:rFonts w:cs="Times New Roman" w:ascii="Times New Roman" w:hAnsi="Times New Roman"/>
          <w:sz w:val="28"/>
          <w:szCs w:val="28"/>
        </w:rPr>
        <w:t xml:space="preserve">Відповідно до частини другої статті 4 Закону України "Про статус депутатів місцевих рад" повноваження депутата місцевої ради починаються з дня відкриття першої сесії відповідної ради з моменту офіційного оголошення підсумків виборів відповідною територіальною виборчою комісією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місцевої ради або ради, до складу якої його обрано.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цьому підстави дострокового припинення повноважень депутата місцевої ради, визначені статтею 5 Закону України "Про статус депутатів місцевих рад" є вичерпними і такої підстави дострокового припинення повноважень депутата місцевої ради, як скасування незаконних (протиправних) рішень територіальної виборчої комісії про визнання особи обраною депутатом місцевої ради та реєстрації депутатом місцевої ради, Закон не містить.</w:t>
      </w:r>
    </w:p>
    <w:p>
      <w:pPr>
        <w:pStyle w:val="Normal"/>
        <w:spacing w:lineRule="auto" w:line="240" w:before="0" w:after="0"/>
        <w:ind w:firstLine="720"/>
        <w:jc w:val="both"/>
        <w:rPr/>
      </w:pPr>
      <w:r>
        <w:rPr>
          <w:rFonts w:cs="Times New Roman" w:ascii="Times New Roman" w:hAnsi="Times New Roman"/>
          <w:sz w:val="28"/>
          <w:szCs w:val="28"/>
        </w:rPr>
        <w:t xml:space="preserve">Таким чином, наведене обумовлює висновок, що на сьогодні законодавством України не передбачено ефективного механізму поновлення порушених виборчих прав у разі скасування Центральною виборчою комісією або судом під час виконання контрольних функцій за діяльністю територіальних виборчих комісій їх протиправних рішень. </w:t>
      </w:r>
    </w:p>
    <w:p>
      <w:pPr>
        <w:pStyle w:val="Normal"/>
        <w:spacing w:lineRule="auto" w:line="240" w:before="0" w:after="0"/>
        <w:ind w:firstLine="720"/>
        <w:jc w:val="both"/>
        <w:rPr/>
      </w:pPr>
      <w:r>
        <w:rPr>
          <w:rFonts w:cs="Times New Roman" w:ascii="Times New Roman" w:hAnsi="Times New Roman"/>
          <w:sz w:val="28"/>
          <w:szCs w:val="28"/>
        </w:rPr>
        <w:t>Крім того, Комісія зазначає, що постанови Андрушівської міської територіальної виборчої комісії від 10 листопада 2020 року № 29 "Про реєстрацію депутатів до Андрушівської міської ради та відмови від депутатського мандата окремих депутатів обраних за результатами на місцевих виборах", від 10 грудня 2020 року № 32 "Про реєстрацію депутатів та відмови від депутатського мандата окремих депутатів обраних за результатами на місцевих виборах", від 22 грудня 2020 року № 33 "Про викладення в новій редакції постанови № 29 від 10.11.2020 щодо реєстрації депутатів до Андрушівської міської ради за результатами на місцевих виборах" та № 34 "Про викладення в новій редакції постанови № 32 від 10.12.2020 щодо реєстрації депутатів до Андрушівської міської ради за результатами на місцевих виборах" є актами одноразового застосування, які  вичерпують свою дію після їх реалізації, а їх скасування не призведе до правових наслідків у вигляді дострокового припинення повноважень депутатів Андрушівської міської ради, які з порушенням норм Кодексу були визнані обраними та зареєстрован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зв’язку з наведеним Комісія вважає за необхідне з власної ініціативи розглянути питання щодо звернення до відповідного комітету Верховної Ради Україн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гідно зі статтями 15, 16 Закону України "Про комітети Верховної Ради України" під час здійснення законопроєктної функції комітети Верховної Ради України мають право розробляти з власної ініціативи проєкти законів та інших актів Верховної Ради України з питань, що віднесені до предметів відання комітетів, а також зобов’язані вивчати громадську думку, розглядати звернення громадян, громадських об’єднань,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єкти актів та вносити їх на розгляд Верховної Ради України.</w:t>
      </w:r>
    </w:p>
    <w:p>
      <w:pPr>
        <w:pStyle w:val="Normal"/>
        <w:spacing w:lineRule="auto" w:line="240" w:before="0" w:after="0"/>
        <w:ind w:firstLine="720"/>
        <w:jc w:val="both"/>
        <w:rPr/>
      </w:pPr>
      <w:r>
        <w:rPr>
          <w:rFonts w:cs="Times New Roman" w:ascii="Times New Roman" w:hAnsi="Times New Roman"/>
          <w:sz w:val="28"/>
          <w:szCs w:val="28"/>
        </w:rPr>
        <w:t xml:space="preserve">Відповідно до Постанови Верховної Ради України від 29 серпня 2019  року № 19-IX "Про перелік, кількісний склад і предмети відання комітетів Верховної Ради України дев’ятого скликання" питання </w:t>
      </w:r>
      <w:r>
        <w:rPr>
          <w:rFonts w:cs="Times New Roman" w:ascii="Times New Roman" w:hAnsi="Times New Roman"/>
          <w:sz w:val="28"/>
          <w:szCs w:val="28"/>
          <w:shd w:fill="FFFFFF" w:val="clear"/>
        </w:rPr>
        <w:t xml:space="preserve">законодавчого забезпечення організації та порядку проведення виборів і референдумів; засади місцевого самоврядування та органів самоорганізації населення </w:t>
      </w:r>
      <w:r>
        <w:rPr>
          <w:rFonts w:cs="Times New Roman" w:ascii="Times New Roman" w:hAnsi="Times New Roman"/>
          <w:spacing w:val="-4"/>
          <w:sz w:val="28"/>
          <w:szCs w:val="28"/>
        </w:rPr>
        <w:t xml:space="preserve">належать до предмета відання Комітету Верховної Ради України </w:t>
      </w:r>
      <w:r>
        <w:rPr>
          <w:rFonts w:cs="Times New Roman" w:ascii="Times New Roman" w:hAnsi="Times New Roman"/>
          <w:sz w:val="28"/>
          <w:szCs w:val="28"/>
          <w:shd w:fill="FFFFFF" w:val="clear"/>
        </w:rPr>
        <w:t>з питань організації державної влади, місцевого самоврядування, регіонального розвитку та містобудування.</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омісія вважає за необхідне звернутися до названого Комітету з метою сприяння законодавчому врегулюванню описаної пробле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0"/>
        <w:ind w:firstLine="720"/>
        <w:jc w:val="both"/>
        <w:rPr/>
      </w:pPr>
      <w:r>
        <w:rPr>
          <w:rFonts w:cs="Times New Roman" w:ascii="Times New Roman" w:hAnsi="Times New Roman"/>
          <w:sz w:val="28"/>
          <w:szCs w:val="28"/>
        </w:rPr>
        <w:t>За змістом частини третьої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ісія наголошує, що прийняття Андрушівською міською територіальною виборчою комісією постанов такого змісту перешкоджає реалізації встановленого статтею 38 Конституції України права громадян України обирати і бути обраними до органів місцевого самоврядування та свідчить про порушення нею Конституції України, Кодексу та законів України, що призвело до грубого порушення виборчих прав окремих громадя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таких обставин Комісія вважає за необхідне встановити факт одноразового грубого порушення Андрушівською міською територіальною виборчою комісією Конституції України, Кодексу та законів України, у зв’язку з чим достроково припинити повноваження всього складу Андрушівської міської територіальної виборчої комісії.</w:t>
      </w:r>
    </w:p>
    <w:p>
      <w:pPr>
        <w:pStyle w:val="Normal"/>
        <w:spacing w:lineRule="auto" w:line="240" w:before="0" w:after="0"/>
        <w:ind w:firstLine="720"/>
        <w:jc w:val="both"/>
        <w:rPr/>
      </w:pPr>
      <w:r>
        <w:rPr>
          <w:rFonts w:cs="Times New Roman" w:ascii="Times New Roman" w:hAnsi="Times New Roman"/>
          <w:sz w:val="28"/>
          <w:szCs w:val="28"/>
        </w:rPr>
        <w:t>Окремо Комісія звертає увагу,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цьому відповідно до статті 157 Кримінального кодексу України перешкоджання здійсненню виборчого права є кримінально караним діянн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астиною четвертою статті 13 Закону України "Про Центральну виборчу комісію"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lineRule="auto" w:line="240" w:before="0" w:after="0"/>
        <w:ind w:firstLine="720"/>
        <w:jc w:val="both"/>
        <w:rPr/>
      </w:pPr>
      <w:r>
        <w:rPr>
          <w:rFonts w:cs="Times New Roman" w:ascii="Times New Roman" w:hAnsi="Times New Roman"/>
          <w:sz w:val="28"/>
          <w:szCs w:val="28"/>
        </w:rPr>
        <w:t>Таким чином, Комісія вважає за необхідне звернутися до Національної поліції України для проведення перевірки наве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Враховуючи викладене, відповідно до статті 38 Конституції України, статей 6, 10, 12, 19, частини третьої статті 32, частин першої, другої, четвертої, шостої, дев’ятої статті 33, частини третьої статті 37, частини четвертої статті 38, частин першої, другої статті 202, статей 206, 208, 259, 283, 284 Виборчого кодексу України, статей 4, 5 Закону України "Про статус депутатів місцевих рад", статей 15, 16 Закону України "Про комітети Верховної Ради України", статті 23 Закону України "Про Національну поліцію", керуючись частиною другою статті 1, частиною першою статті 2, частиною другою статті 3, статтями 11 – 13, 16, 17, 21 Закону України </w:t>
        <w:br/>
        <w:t xml:space="preserve">"Про Центральну виборчу комісію", Центральна виборча комісія </w:t>
        <w:br/>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720"/>
        <w:jc w:val="both"/>
        <w:rPr/>
      </w:pPr>
      <w:r>
        <w:rPr>
          <w:rFonts w:cs="Times New Roman" w:ascii="Times New Roman" w:hAnsi="Times New Roman"/>
          <w:sz w:val="28"/>
          <w:szCs w:val="28"/>
        </w:rPr>
        <w:t>1. Встановити факт одноразового грубого порушення Андрушівською міською територіальною виборчою комісією Бердичівського району Житомирської області Конституції України, Виборчого кодексу України та законів України.</w:t>
      </w:r>
    </w:p>
    <w:p>
      <w:pPr>
        <w:pStyle w:val="Normal"/>
        <w:spacing w:lineRule="auto" w:line="240" w:before="0" w:after="60"/>
        <w:ind w:firstLine="720"/>
        <w:jc w:val="both"/>
        <w:rPr/>
      </w:pPr>
      <w:r>
        <w:rPr>
          <w:rFonts w:cs="Times New Roman" w:ascii="Times New Roman" w:hAnsi="Times New Roman"/>
          <w:sz w:val="28"/>
          <w:szCs w:val="28"/>
        </w:rPr>
        <w:t>2. Достроково припинити повноваження всього складу Андрушівської міської територіальної виборчої комісії Бердичівського району Житомирської області у зв’язку з одноразовим грубим порушенням нею Конституції України, Виборчого кодексу України та законів України.</w:t>
      </w:r>
    </w:p>
    <w:p>
      <w:pPr>
        <w:pStyle w:val="Normal"/>
        <w:spacing w:lineRule="auto" w:line="240" w:before="0" w:after="60"/>
        <w:ind w:firstLine="720"/>
        <w:jc w:val="both"/>
        <w:rPr/>
      </w:pPr>
      <w:r>
        <w:rPr>
          <w:rFonts w:cs="Times New Roman" w:ascii="Times New Roman" w:hAnsi="Times New Roman"/>
          <w:spacing w:val="-4"/>
          <w:sz w:val="28"/>
          <w:szCs w:val="28"/>
        </w:rPr>
        <w:t>3. Встановити, що місцеві організації політичних партій, за поданнями яких до складу Андрушівської міської територіальної виборчої комісії Бердичівського району Житомирської області було включено осіб, повноваження яких достроково припинено цією постановою, можуть не пізніше 16 години 45 хвилин 16 січня 2021 року подати до Центральної виборчої комісії кандидатури для включення до складу зазначеної виборчої комісії.</w:t>
      </w:r>
    </w:p>
    <w:p>
      <w:pPr>
        <w:pStyle w:val="Normal"/>
        <w:spacing w:lineRule="auto" w:line="240" w:before="0" w:after="6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щодо законодавчого врегулювання додаткової </w:t>
      </w:r>
      <w:r>
        <w:rPr>
          <w:rFonts w:cs="Times New Roman" w:ascii="Times New Roman" w:hAnsi="Times New Roman"/>
          <w:sz w:val="28"/>
          <w:szCs w:val="28"/>
        </w:rPr>
        <w:t xml:space="preserve">підстави дострокового припинення повноважень депутата місцевої ради в разі скасування Центральною виборчою комісією або судом незаконних (протиправних) рішень територіальної виборчої комісії про визнання особи обраною депутатом місцевої ради та реєстрації депутатом місцевої ради. </w:t>
      </w:r>
    </w:p>
    <w:p>
      <w:pPr>
        <w:pStyle w:val="Normal"/>
        <w:spacing w:lineRule="auto" w:line="240" w:before="0" w:after="60"/>
        <w:ind w:firstLine="720"/>
        <w:jc w:val="both"/>
        <w:rPr/>
      </w:pPr>
      <w:r>
        <w:rPr>
          <w:rFonts w:cs="Times New Roman" w:ascii="Times New Roman" w:hAnsi="Times New Roman"/>
          <w:sz w:val="28"/>
          <w:szCs w:val="28"/>
          <w:shd w:fill="FFFFFF" w:val="clear"/>
        </w:rPr>
        <w:t>5.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0" w:after="60"/>
        <w:ind w:firstLine="720"/>
        <w:jc w:val="both"/>
        <w:rPr/>
      </w:pPr>
      <w:r>
        <w:rPr>
          <w:rFonts w:cs="Times New Roman" w:ascii="Times New Roman" w:hAnsi="Times New Roman"/>
          <w:sz w:val="28"/>
          <w:szCs w:val="28"/>
        </w:rPr>
        <w:t xml:space="preserve">6. Копію цієї постанови надіслати </w:t>
      </w:r>
      <w:r>
        <w:rPr>
          <w:rFonts w:cs="Times New Roman" w:ascii="Times New Roman" w:hAnsi="Times New Roman"/>
          <w:sz w:val="28"/>
          <w:szCs w:val="28"/>
          <w:shd w:fill="FFFFFF" w:val="clear"/>
        </w:rPr>
        <w:t xml:space="preserve">Комітету Верховної Ради України з питань організації державної влади, місцевого самоврядування, регіонального розвитку та містобудування, </w:t>
      </w:r>
      <w:r>
        <w:rPr>
          <w:rFonts w:cs="Times New Roman" w:ascii="Times New Roman" w:hAnsi="Times New Roman"/>
          <w:sz w:val="28"/>
          <w:szCs w:val="28"/>
        </w:rPr>
        <w:t>Андрушівській міській територіальній виборчій комісії Бердичівського району Житомирської області.</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7.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br/>
        <w:t>Центральної виборчої комісії</w:t>
        <w:tab/>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Абзац списку"/>
    <w:basedOn w:val="Normal"/>
    <w:qFormat/>
    <w:pPr>
      <w:spacing w:before="0" w:after="160"/>
      <w:ind w:left="720" w:hanging="0"/>
      <w:contextualSpacing/>
    </w:pPr>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8:03:00Z</dcterms:created>
  <dc:creator>Солод Т.А.</dc:creator>
  <dc:description/>
  <cp:keywords/>
  <dc:language>en-US</dc:language>
  <cp:lastModifiedBy>Говорадло О.В.</cp:lastModifiedBy>
  <cp:lastPrinted>2021-01-15T16:30:00Z</cp:lastPrinted>
  <dcterms:modified xsi:type="dcterms:W3CDTF">2021-01-16T08:06:00Z</dcterms:modified>
  <cp:revision>3</cp:revision>
  <dc:subject/>
  <dc:title>Вик</dc:title>
</cp:coreProperties>
</file>