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jc w:val="center"/>
        <w:rPr>
          <w:rFonts w:ascii="Times New Roman" w:hAnsi="Times New Roman" w:eastAsia="Times New Roman" w:cs="Times New Roman"/>
          <w:b/>
          <w:b/>
          <w:bCs/>
          <w:i/>
          <w:i/>
          <w:szCs w:val="28"/>
          <w:lang w:eastAsia="ru-RU"/>
        </w:rPr>
      </w:pPr>
      <w:r>
        <w:rPr>
          <w:rFonts w:eastAsia="Times New Roman" w:cs="Times New Roman" w:ascii="Times New Roman" w:hAnsi="Times New Roman"/>
          <w:b/>
          <w:bCs/>
          <w:i/>
          <w:szCs w:val="28"/>
          <w:lang w:eastAsia="ru-RU"/>
        </w:rPr>
      </w:r>
    </w:p>
    <w:p>
      <w:pPr>
        <w:pStyle w:val="Normal"/>
        <w:spacing w:lineRule="auto" w:line="240" w:before="2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2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20" w:after="0"/>
        <w:ind w:left="-284" w:hanging="0"/>
        <w:jc w:val="both"/>
        <w:rPr>
          <w:rFonts w:ascii="Times New Roman" w:hAnsi="Times New Roman" w:eastAsia="Times New Roman" w:cs="Times New Roman"/>
          <w:szCs w:val="28"/>
          <w:lang w:val="ru-RU"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val="ru-RU" w:eastAsia="ru-RU"/>
        </w:rPr>
        <w:t>30</w:t>
      </w:r>
      <w:r>
        <w:rPr>
          <w:rFonts w:eastAsia="Times New Roman" w:cs="Times New Roman" w:ascii="Times New Roman" w:hAnsi="Times New Roman"/>
          <w:szCs w:val="28"/>
          <w:lang w:eastAsia="ru-RU"/>
        </w:rPr>
        <w:t xml:space="preserve"> червня 2023 року</w:t>
        <w:tab/>
        <w:tab/>
        <w:tab/>
        <w:tab/>
        <w:tab/>
        <w:tab/>
        <w:tab/>
        <w:t xml:space="preserve">      </w:t>
        <w:tab/>
        <w:t xml:space="preserve">    3</w:t>
      </w:r>
      <w:r>
        <w:rPr>
          <w:rFonts w:eastAsia="Times New Roman" w:cs="Times New Roman" w:ascii="Times New Roman" w:hAnsi="Times New Roman"/>
          <w:szCs w:val="28"/>
          <w:lang w:val="ru-RU" w:eastAsia="ru-RU"/>
        </w:rPr>
        <w:t>7</w:t>
      </w:r>
    </w:p>
    <w:p>
      <w:pPr>
        <w:pStyle w:val="Normal"/>
        <w:spacing w:lineRule="auto" w:line="240" w:before="0" w:after="0"/>
        <w:jc w:val="center"/>
        <w:rPr>
          <w:rFonts w:ascii="Times New Roman" w:hAnsi="Times New Roman" w:eastAsia="Times New Roman" w:cs="Times New Roman"/>
          <w:b/>
          <w:b/>
          <w:szCs w:val="28"/>
          <w:lang w:val="ru-RU" w:eastAsia="ru-RU"/>
        </w:rPr>
      </w:pPr>
      <w:r>
        <w:rPr>
          <w:rFonts w:eastAsia="Times New Roman" w:cs="Times New Roman" w:ascii="Times New Roman" w:hAnsi="Times New Roman"/>
          <w:b/>
          <w:szCs w:val="28"/>
          <w:lang w:val="ru-RU" w:eastAsia="ru-RU"/>
        </w:rPr>
      </w:r>
    </w:p>
    <w:p>
      <w:pPr>
        <w:pStyle w:val="Normal"/>
        <w:spacing w:lineRule="auto" w:line="240" w:before="0" w:after="0"/>
        <w:jc w:val="center"/>
        <w:rPr>
          <w:rFonts w:ascii="Times New Roman" w:hAnsi="Times New Roman" w:cs="Times New Roman"/>
          <w:b/>
          <w:b/>
          <w:sz w:val="16"/>
          <w:szCs w:val="27"/>
        </w:rPr>
      </w:pPr>
      <w:r>
        <w:rPr>
          <w:rFonts w:cs="Times New Roman" w:ascii="Times New Roman" w:hAnsi="Times New Roman"/>
          <w:b/>
          <w:sz w:val="16"/>
          <w:szCs w:val="27"/>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center"/>
        <w:rPr/>
      </w:pPr>
      <w:r>
        <w:rPr>
          <w:rFonts w:cs="Times New Roman" w:ascii="Times New Roman" w:hAnsi="Times New Roman"/>
          <w:b/>
          <w:sz w:val="27"/>
          <w:szCs w:val="27"/>
        </w:rPr>
        <w:t xml:space="preserve">Про скарги кандидатів у депутати </w:t>
        <w:br/>
        <w:t xml:space="preserve">Кам’янець-Подільської міської ради Кам’янець-Подільського району Хмельницької області на місцевих виборах 25 жовтня 2020 року </w:t>
        <w:br/>
        <w:t xml:space="preserve">Гордійчука О.В., Сабат Ю.В., зареєстровані в Центральній виборчій комісії </w:t>
        <w:br/>
        <w:t xml:space="preserve">31 травня 2023 року за № 21-36/1-2889, № 21-36/1-2899, </w:t>
        <w:br/>
        <w:t xml:space="preserve">та скарги Кам’янець-Подільської міської організації </w:t>
        <w:br/>
        <w:t xml:space="preserve">ВСЕУКРАЇНСЬКОГО ОБ’ЄДНАННЯ "СВОБОДА", </w:t>
        <w:br/>
        <w:t xml:space="preserve">зареєстровані в Центральній виборчій комісії 02 червня 2023 року </w:t>
        <w:br/>
        <w:t>за № 21-34-2929, 16 червня 2023 року за № 21-34-3220</w:t>
      </w:r>
    </w:p>
    <w:p>
      <w:pPr>
        <w:pStyle w:val="Normal"/>
        <w:spacing w:lineRule="auto" w:line="240" w:before="0" w:after="0"/>
        <w:jc w:val="center"/>
        <w:rPr>
          <w:rFonts w:ascii="Times New Roman" w:hAnsi="Times New Roman" w:cs="Times New Roman"/>
          <w:b/>
          <w:b/>
          <w:sz w:val="27"/>
          <w:szCs w:val="28"/>
        </w:rPr>
      </w:pPr>
      <w:r>
        <w:rPr>
          <w:rFonts w:cs="Times New Roman" w:ascii="Times New Roman" w:hAnsi="Times New Roman"/>
          <w:b/>
          <w:sz w:val="27"/>
          <w:szCs w:val="28"/>
        </w:rPr>
      </w:r>
    </w:p>
    <w:p>
      <w:pPr>
        <w:pStyle w:val="Normal"/>
        <w:spacing w:lineRule="auto" w:line="240" w:before="0" w:after="60"/>
        <w:ind w:firstLine="567"/>
        <w:jc w:val="both"/>
        <w:rPr/>
      </w:pPr>
      <w:r>
        <w:rPr>
          <w:rFonts w:cs="Times New Roman" w:ascii="Times New Roman" w:hAnsi="Times New Roman"/>
          <w:spacing w:val="-4"/>
          <w:szCs w:val="28"/>
        </w:rPr>
        <w:t xml:space="preserve">До Центральної виборчої комісії 31 травня 2023 року надійшли скарги кандидатів у депутати Кам’янець-Подільської міської ради Кам’янець-Подільського району Хмельницької області (далі – Кам’янець-Подільська міська рада) на місцевих виборах 25 жовтня 2020 року, яких визнано обраними депутатами вказаної ради, Гордійчука Олександра Васильовича та Сабат Юлії Вікторівни </w:t>
        <w:br/>
        <w:t>(вх. № 21-36/1-2889, № 21-36/1-2899 відповідно), а 02 та 16 червня 2023 року – скарги Кам’янець-Подільської міської організації ВСЕУКРАЇНСЬКОГО ОБ’ЄДНАННЯ "СВОБОДА" (вх. № 21-34-2929, № 21-34-3220</w:t>
      </w:r>
      <w:r>
        <w:rPr>
          <w:rFonts w:cs="Times New Roman" w:ascii="Times New Roman" w:hAnsi="Times New Roman"/>
          <w:szCs w:val="28"/>
        </w:rPr>
        <w:t xml:space="preserve"> відповідно), суб’єктом оскарження в яких визначено Кам’янець-Подільську міську територіальну виборчу комісію Кам’янець-Подільського району Хмельницької області (далі – Кам’янець-Подільська міська територіальна виборча комісія). Крім того, 26 червня 2023 року (вх. № 21-34-3431) Комісія отримала </w:t>
        <w:br/>
        <w:t xml:space="preserve">від Кам’янець-Подільської міської організації ВСЕУКРАЇНСЬКОГО ОБ’ЄДНАННЯ "СВОБОДА" доповнення до її скарги, зареєстрованої в Центральній виборчій комісії 16 червня 2023 року за № 21-34-3220. </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 xml:space="preserve">У скаргах, зареєстрованих у Центральній виборчій комісії 31 травня 2023 року за № 21-36/1-2889, № 21-36/1-2899, 02 червня 2023 року за </w:t>
        <w:br/>
        <w:t>№ 21-34-2929, Гордійчук О.В., Сабат Ю.В., Кам’янець-Подільська міська організація ВСЕУКРАЇНСЬКОГО ОБ’ЄДНАННЯ "СВОБОДА" просять:</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достроково припинити повноваження усього складу Кам’янець-Подільської міської територіальної виборчої комісії в порядку, передбаченому частиною третьою статті 208 Виборчого кодексу України (далі – Кодекс);</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зобов’язати Кам’янець-Подільську міську територіальну виборчу комісію отримати заяви про реєстрацію Гордійчука О.В., Сабат Ю.В. депутатами Кам’янець-Подільської міської ради та розглянути їх.</w:t>
      </w:r>
    </w:p>
    <w:p>
      <w:pPr>
        <w:pStyle w:val="Normal"/>
        <w:spacing w:lineRule="auto" w:line="240" w:before="0" w:after="60"/>
        <w:ind w:firstLine="567"/>
        <w:jc w:val="both"/>
        <w:rPr/>
      </w:pPr>
      <w:r>
        <w:rPr>
          <w:rFonts w:cs="Times New Roman" w:ascii="Times New Roman" w:hAnsi="Times New Roman"/>
          <w:szCs w:val="28"/>
        </w:rPr>
        <w:t xml:space="preserve">У скарзі, зареєстрованій у Центральній виборчій комісії 16 червня </w:t>
        <w:br/>
        <w:t>2023 року за № 21-34-3220, Кам’янець-Подільська міська організація ВСЕУКРАЇНСЬКОГО ОБ’ЄДНАННЯ "СВОБОДА" просить:</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достроково припинити повноваження усього складу Кам’янець-Подільської міської територіальної виборчої комісії в порядку, передбаченому частиною третьою статті 208 Кодексу;</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зобов’язати Кам’янець-Подільську міську територіальну виборчу комісію невідкладно видати Сабат Ю.В. копію постанови Кам’янець-Подільської міської територіальної виборчої комісії від 12 червня 2023 року № 6;</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зобов’язати Кам’янець-Подільську міську територіальну виборчу комісію невідкладно оприлюднити на стенді офіційних матеріалів цієї комісії постанову від 12 червня 2023 року № 6;</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 xml:space="preserve">зобов’язати Кам’янець-Подільську міську територіальну виборчу комісію невідкладно надіслати Центральній виборчій комісії постанову від 12 червня 2023 року № 6 згідно з Порядком інформування Центральної виборчої комісії про перебіг виборчого процесу місцевих виборів, затвердженим постановою Центральної виборчої комісії від 25 серпня 2020 року № 200. </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 xml:space="preserve">Свої вимоги у скаргах, отриманих Комісією 31 травня та 02 червня 2023 року, суб’єкти звернення обґрунтовують тим, що 22 травня 2023 року Кам’янець-Подільська міська територіальна виборча комісія на виконання постанови Центральної виборчої комісії від 10 травня 2023 року </w:t>
        <w:br/>
        <w:t>№ 27 "Про скаргу Кам’янець-Подільської міської організації ВСЕУКРАЇНСЬКОГО ОБ’ЄДНАННЯ "СВОБОДА", зареєстровану в Центральній виборчій комісії 14 квітня 2023 року за № 21-34-1849", у зв’язку з достроковим припиненням повноважень депутатів Кам’янець-Подільської міської ради Солодковської О.В. та Понятовської О.В. визнала обраними депутатами цієї міської ради наступних за черговістю кандидатів у депутати у відповідних виборчих списках Кам’янець-Подільської міської організації ВСЕУКРАЇНСЬКОГО ОБ’ЄДНАННЯ "СВОБОДА" Гордійчука О.В. та Сабат Ю.В. Як повідомляють скаржники, одразу після завершення засідання Кам’янець-Подільської міської територіальної виборчої комісії Гордійчук О.В. та Сабат Ю.В. намагалися подати відповідній територіальній виборчій комісії заяви щодо реєстрації їх депутатами Кам’янець-Подільської міської ради, однак ці заяви у них не було прийнято. У скаргах ідеться, що Кам’янець-Подільська міська територіальна виборча комісія не організувала прийому громадян для можливості подання їй документів особисто, а тому їх необхідно надсилати цій виборчій комісії лише поштою. За таких обставин 22 травня 2023 року заяви щодо реєстрації Гордійчука О.В. та Сабат Ю.В. депутатами Кам’янець-Подільської міської ради було надіслано Кам’янець-Подільській міській територіальній виборчій комісії поштовим зв’язком. Водночас Гордійчук О.В., Сабат Ю.В., Кам’янець-Подільська міська організація ВСЕУКРАЇНСЬКОГО ОБ’ЄДНАННЯ "СВОБОДА" інформують, що станом на час написання ними скарг до Центральної виборчої комісії Кам’янець-Подільська міська територіальна виборча комісія не забрала з пошти відповідну кореспонденцію. Суб’єкти звернення зі скаргами вважають, що неотримання Кам’янець-Подільською міською територіальною виборчою комісією надісланих їй документів, та, як наслідок, їх нерозгляд свідчать про протиправну бездіяльність цієї територіальної виборчої комісії.</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У скарзі, що надійшла до Комісії 16 червня 2023 року, Кам’янець-Подільська міська організація ВСЕУКРАЇНСЬКОГО ОБ’ЄДНАННЯ "СВОБОДА" повідомляє, що 12 червня 2023 року на своєму засіданні Кам’янець-Подільська міська територіальна виборча комісія постановою № 6 зареєструвала Гордійчука О.В. та Сабат Ю.В. депутатами Кам’янець-Подільської міської ради. У скарзі йдеться, що одразу після закінчення засідання комісії Сабат Ю.В. звернулась до заступниці голови комісії Н. Красовської з вимогою видати їй копію відповідної постанови, а та у свою чергу, вказуючи на необхідність належного оформлення цього рішення, запропонувала отримати його копію на наступний день, тобто 13 червня 2023 року. Однак, як зазначає скаржник, отримати копію постанови Кам’янець-Подільської міської територіальної виборчої комісії від 12 червня 2023 року № 6 Сабат Ю.В. протягом 13 та 14 червня 2023 року не вдалося. Крім того, Кам’янець-Подільська міська організація ВСЕУКРАЇНСЬКОГО ОБ’ЄДНАННЯ "СВОБОДА" інформує, що Кам’янець-Подільська міська територіальна виборча комісія на момент написання Центральній виборчій комісії скарги не розмістила відповідного рішення на стенді офіційних матеріалів. Таким чином, на переконання суб’єкта звернення зі скаргою, відповідною територіальною виборчою комісією порушено вимоги статті 34 Конституції України, статті 23, частини четвертої статті 37 Кодексу, пунктів 10.5, 10.6 Порядку о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10 серпня 2020 року № 173 (далі – Порядок ведення діловодства) та допущено протиправну бездіяльність. Крім того, у скарзі вказано, що всупереч приписам частини сьомої статті 283 Кодексу, пункту 5.10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далі – Роз’яснення), підпункту "е" пункту 1.1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2020 року № 200, на момент написання скарги до Центральної виборчої комісії Кам’янець-Подільська міська територіальна виборча комісія не передала Комісії через органи ведення Державного реєстру виборців копії постанови від 12 червня 2023 року № 6, що також є протиправною бездіяльністю відповідної територіальної виборчої комісії.</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На підтвердження викладених фактів суб’єктами звернення долучено до скарг низку документів, відеоматеріал та вказано гіперпосилання на відео, в яких, як зазначають скаржники, фіксуються відповідні обставини.</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ї скарг з доданими документами надіслано суб’єкту оскарження з проханням надати письмові пояснення по суті скарг.</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 xml:space="preserve">До Центральної виборчої комісії 13 червня 2023 року надійшло пояснення Кам’янець-Подільської міської територіальної виборчої комісії щодо питань, порушених у скаргах Гордійчука О.В., Сабат Ю.В., Кам’янець-Подільської міської організації ВСЕУКРАЇНСЬКОГО ОБ’ЄДНАННЯ "СВОБОДА", зареєстрованих у Центральній виборчій комісії 31 травня 2023 року за </w:t>
        <w:br/>
        <w:t xml:space="preserve">№ 21-36/1-2889, № 21-36/1-2899, 02 червня 2023 року за № 21-34-2929, у якому вона інформує, що 06 червня 2023 року отримала заяви кандидатів у депутати Кам’янець-Подільської міської ради на місцевих виборах 25 жовтня 2020 року, яких визнано обраними депутатами цієї ради, Гордійчука О.В. та Сабат Ю.В. про реєстрацію їх депутатами міської ради. Згадані документи розглянуто на засіданні Кам’янець-Подільської міської територіальної виборчої комісії </w:t>
        <w:br/>
        <w:t xml:space="preserve">12 червня 2023 року та за наслідками розгляду прийнято постанову № 6, якою Гордійчука О.В. і Сабат Ю.В. зареєстровано депутатами Кам’янець-Подільської міської ради. </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16 червня 2023 року Центральна виборча комісія отримала від Кам’янець-Подільської міської територіальної виборчої комісії копію її постанови від 12 червня 2023 року № 6 "Про реєстрацію депутатів", а також фотоматеріали, на яких зображено розміщення цього рішення на стенді офіційних матеріалів. 28 червня 2023 року зазначена постанова надійшла до Комісії на паперових носіях.</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Крім того, 20 та 21 червня 2023 року Комісія отримала пояснення Кам’янець-Подільської міської територіальної виборчої комісії щодо питань, порушених у скарзі Кам’янець-Подільської міської організації ВСЕУКРАЇНСЬКОГО ОБ’ЄДНАННЯ "СВОБОДА", зареєстрованій у Центральній виборчій комісії 16 червня 2023 року за № 21-34-3220, де повідомляється, що за наслідками ухвалених на засіданні цієї виборчої комісії пропозицій щодо внесення змін до тексту постанови рішення Кам’янець-Подільської міської територіальної виборчої комісії від 12 червня 2023 року № 6 потребувало відповідного доопрацювання; з огляду на неналежне матеріально-технічне забезпечення відповідної територіальної виборчої комісії постанова від 12 червня 2023 року № 6 була остаточно оформлена 13 червня 2023 року та оприлюднена на стенді офіційних матеріалів виборчої комісії у приміщенні Кам’янець-Подільської районної ради Хмельницької області. Також у поясненні йдеться, що згідно із зареєстрованою в Кам’янець-Подільській міській територіальній виборчій комісії вхідною та вихідною кореспонденцією, до неї не надходило звернень (вимог) щодо надання копії постанови цієї виборчої комісії від 12 червня 2023 року № 6. При цьому вказана територіальна виборча комісія зазначила, що у разі отримання відповідних звернень нею, як передбачено частиною четвертою статті 37 Кодексу, буде вжито всіх заходів щодо надання копії згаданої постанови суб’єктам, яких стосується це рішення. До пояснення долучено ті самі фотоматеріали, що надсилалися Комісії разом з постановою Кам’янець-Подільської міської територіальної виборчої комісії від 12 червня 2023 року № 6.</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 xml:space="preserve">Також 27 червня 2023 року Центральна виборча комісія отримала лист заступника голови Кам’янець-Подільської міської територіальної виборчої комісії Красовської Н.В., у якому, зокрема, інформується, що з огляду на ситуацію, що склалась, відповідна територіальна виборча комісія рекомендованим відправленням надіслала Гордійчуку О.В. і Сабат Ю.В. копії постанови цієї виборчої комісії від 12 червня 2023 року № 6. До вказаного листа додано копії описів вкладення у відповідні відправлення та розрахункових документів АТ "УКРПОШТА" про таке надсилання 27 червня 2023 року. </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Згідно з частиною четвертою статті 14, частиною четвертою статті 15 Закону України "Про Центральну виборчу комісію" скарги щодо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Відповідно до частини четвертої статті 69 Кодексу, підпункту 3 пункту 8.8 Порядку скарга,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отримання скарги.</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При цьому частиною третьою статті 72 Кодексу, пунктом 10.6 Порядку визначено, що в разі, якщо скарг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виборча комісія приймає рішення про залишення її без розгляду по суті.</w:t>
      </w:r>
    </w:p>
    <w:p>
      <w:pPr>
        <w:pStyle w:val="Normal"/>
        <w:spacing w:lineRule="auto" w:line="240" w:before="0" w:after="60"/>
        <w:ind w:firstLine="567"/>
        <w:jc w:val="both"/>
        <w:rPr/>
      </w:pPr>
      <w:r>
        <w:rPr>
          <w:rFonts w:cs="Times New Roman" w:ascii="Times New Roman" w:hAnsi="Times New Roman"/>
          <w:szCs w:val="28"/>
        </w:rPr>
        <w:t>Центральна виборча комісія, проаналізувавши зміст скарг, беручи до уваги предмет та суб’єкт оскарження, а також положення частин першої, третьої статті 65, статті 66 Кодексу, пунктів 2.1, 3.1, розділу 4 Порядку, зазначає, що підстав для залишення скарг Гордійчука О.В., Сабат Ю.В. і Кам’янець-Подільської міської організації ВСЕУКРАЇНСЬКОГО ОБ’ЄДНАННЯ "СВОБОДА" без розгляду по суті немає.</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Розглядаючи скарги з доданими до них документами та матеріалами, пояснення суб’єкта оскарження, отримані від нього документи та матеріали, беручи до уваги іншу наявну в Комісії інформацію, Центральна виборча комісія керується таким.</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Згідно зі статтями 283, 284 Кодексу, пунктом 5.9 Роз’яснення, особа, визнана обраною депутатом місцевої ради, зобов’язана протягом 20 днів з дня повідомлення територіальною виборчою комісією про визнання її обраною подати в порядку, передбаченому статтею 283 Кодексу, необхідні документи для реєстрації її депутатом.</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Реєстрація особи, яку визнано обраною депутатом місцевої ради, здійснюється територіальною виборчою комісією в порядку, встановленому статтею 283 Кодексу, з урахуванням Роз’яснення.</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 xml:space="preserve">За змістом частини третьої статті 283 Кодексу, пункту 5.3 Роз’яснення територіальна виборча комісія з відповідних місцевих виборів у п’ятиденний строк з дня отримання документів, визначених статтею 283 Кодексу </w:t>
        <w:br/>
        <w:t>(розділами 2 – 4 Роз’яснення), приймає рішення про реєстрацію депутата.</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Відповідно до частини сьомої статті 283 Кодексу, пункту 5.10 Роз’яснення, пункту 1.1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2020 року № 200, копія рішення територіальної виборчої комісії про реєстрацію депутата місцевої ради надсилається до Центральної виборчої комісії на паперових носіях у визначені Кодексом строки.</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Положеннями Порядку ведення діловодства передбачено, що організацію ведення діловодства виборчої комісії забезпечує секретар виборчої комісії, а відповідальність за організацію роботи та ведення діловодства виборчої комісії, а також за дотримання Порядку ведення діловодства покладається на голову відповідної виборчої комісії (пункти 1.19, 1.20); документи та звернення, що надходять до виборчої комісії, мають право приймати голова комісії, заступник голови комісії, секретар комісії або інші члени комісії, уповноважені на це її рішенням (пункт 13.2); у міжвиборчий період голова територіальної виборчої комісії або інший член цієї виборчої комісії, визначений її рішенням, щотижня перевіряє надходження документів та звернень до виборчої комісії; документи та звернення до виборчої комісії надсилаються поштою чи подаються до комісії особисто або через уповноважену особу, якщо її повноваження підтверджені відповідно до законодавства України (пункт 13.3); документи, звернення реєструються в день їх надходження в журналі реєстрації документів, заяв і скарг у виборчій комісії (пункт 13.4).</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Частиною четвертою статті 37 Кодексу, пунктами 10.5, 10.6 Порядку ведення діловодства передбачено, що постанова, прийнята виборчою комісією, вивішується для загального ознайомлення на стенді офіційних матеріалів комісії не пізніше 11 години наступного дня після її прийняття, а прийнята напередодні дня голосування (дня повторного голосування), у день голосування (день повторного голосування) та під час підрахунку голосів виборців, встановлення підсумків голосування – не пізніш як через чотири години після завершення засідання виборчої комісії. Копія постанови, прийнятої виборчою комісією, засвідчена головою виборчої комісії чи його заступником і секретарем виборчої комісії та скріплена печаткою виборчої комісії, видається суб’єкту виборчого процесу, якого вона стосується, на його вимогу не пізніше ніж через чотири години після її прийняття, а копія постанови, прийнятої напередодні дня голосування (дня повторного голосування) та в день голосування (день повторного голосування), – невідкладно.</w:t>
      </w:r>
    </w:p>
    <w:p>
      <w:pPr>
        <w:pStyle w:val="Normal"/>
        <w:spacing w:lineRule="auto" w:line="240" w:before="0" w:after="60"/>
        <w:ind w:firstLine="567"/>
        <w:jc w:val="both"/>
        <w:rPr/>
      </w:pPr>
      <w:r>
        <w:rPr>
          <w:rFonts w:cs="Times New Roman" w:ascii="Times New Roman" w:hAnsi="Times New Roman"/>
          <w:szCs w:val="28"/>
        </w:rPr>
        <w:t xml:space="preserve">Територіальні виборчі комісії оприлюднюють власні рішення на своїх офіційних вебсайтах (за наявності), вебсайтах відповідних місцевих рад </w:t>
        <w:br/>
        <w:t xml:space="preserve">(за наявності) або в інший спосіб, визначений Кодексом (частина четверта </w:t>
        <w:br/>
        <w:t>статті 23 Кодексу, пункт 1.15 Порядку ведення діловодства).</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Частинами першою – третьою статті 71 Кодексу, пунктами 9.1, 9.3 Порядку визначено, що докази, на підставі яких виборча комісія під час розгляду скарги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их обставин, що мають значення для правильного розгляду скарги, надають виборчій комісії суб’єкт звернення зі скаргою, суб’єкт оскарження, заінтересовані особи. Якщо суб’єкт звернення зі скаргою,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 Згідно з частиною сьомою статті 71 Кодексу, пунктом 9.6 Порядку виборча комісія оцінює належність, достовірність кожного доказу, а також достатність і взаємний зв’язок доказів у їх сукупності, керуючись законом. Ніякі докази не мають наперед установленої сили, за винятком обставин, фактів, установлених судовим рішенням, що набрало законної сили.</w:t>
      </w:r>
    </w:p>
    <w:p>
      <w:pPr>
        <w:pStyle w:val="Normal"/>
        <w:spacing w:lineRule="auto" w:line="240" w:before="0" w:after="60"/>
        <w:ind w:firstLine="567"/>
        <w:jc w:val="both"/>
        <w:rPr/>
      </w:pPr>
      <w:r>
        <w:rPr>
          <w:rFonts w:cs="Times New Roman" w:ascii="Times New Roman" w:hAnsi="Times New Roman"/>
          <w:szCs w:val="28"/>
        </w:rPr>
        <w:t xml:space="preserve">З приводу обставин, повідомлених у скаргах Гордійчука О.В., </w:t>
        <w:br/>
        <w:t xml:space="preserve">Сабат Ю.В., Кам’янець-Подільської міської організації ВСЕУКРАЇНСЬКОГО ОБ’ЄДНАННЯ "СВОБОДА", зареєстрованих у Центральній виборчій комісії 31 травня 2023 року за № 21-36/1-2889, № 21-36/1-2899, 02 червня 2023 року за № 21-34-2929, що стосуються отримання Кам’янець-Подільською міською територіальною виборчою комісією заяв про реєстрацію Гордійчука О.В. і Сабат Ю.В. депутатами Кам’янець-Подільської міської ради та їх розгляду Центральна виборча комісія зазначає, що з наявних у неї документів та матеріалів вбачається, що 22 травня 2023 року кандидати в депутати Кам’янець-Подільської міської ради на місцевих виборах 25 жовтня 2020 року, яких визнано обраними депутатами вказаної ради, Гордійчук О.В. та Сабат Ю.В. поштою надіслали Кам’янець-Подільській міській територіальній виборчій комісії заяви про реєстрацію їх депутатами цієї міської ради. Кам’янець-Подільська міська територіальна виборча комісія отримала відповідні заяви 06 червня 2023 року, а 12 червня 2023 року розглянула їх на своєму засіданні і за наслідками розгляду прийняла постанову № 6 "Про реєстрацію депутатів", якою Гордійчука О.В. і Сабат Ю.В. зареєструвала депутатами Кам’янець-Подільської міської ради. </w:t>
      </w:r>
    </w:p>
    <w:p>
      <w:pPr>
        <w:pStyle w:val="Normal"/>
        <w:spacing w:lineRule="auto" w:line="240" w:before="0" w:after="60"/>
        <w:ind w:firstLine="567"/>
        <w:jc w:val="both"/>
        <w:rPr/>
      </w:pPr>
      <w:r>
        <w:rPr>
          <w:rFonts w:cs="Times New Roman" w:ascii="Times New Roman" w:hAnsi="Times New Roman"/>
          <w:szCs w:val="28"/>
        </w:rPr>
        <w:t xml:space="preserve">Таким чином, заяви про реєстрацію Гордійчука О.В. та Сабат Ю.В. депутатами Кам’янець-Подільської міської ради, про які йдеться в згаданих скаргах, Кам’янець-Подільською міською територіальною виборчою комісією отримано, питання щодо реєстрації вказаних осіб депутатами Кам’янець-Подільської міської ради цією територіальною виборчою комісією вирішено. Вирішення відповідних питань констатується і Кам’янець-Подільською міською організацією ВСЕУКРАЇНСЬКОГО ОБ’ЄДНАННЯ "СВОБОДА" в скарзі, поданій нею до Центральної виборчої комісії 16 червня 2023 року </w:t>
        <w:br/>
        <w:t xml:space="preserve">(вх. № 21-34-3220). </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У частині доводів зазначеної скарги Кам’янець-Подільської міської організації ВСЕУКРАЇНСЬКОГО ОБ’ЄДНАННЯ "СВОБОДА" щодо невидачі Сабат Ю.В. Кам’янець-Подільською міською територіальною виборчою комісією копії постанови цієї виборчої комісії від 12 червня 2023 року № 6, неоприлюднення вказаного рішення на стенді офіційних матеріалів цієї територіальної виборчої комісії та ненадсилання його Центральній виборчій комісії Комісія бере до уваги, що 27 червня 2023 року відповідна територіальна виборча комісія рекомендованим відправленням надіслала Гордійчуку О.В. і Сабат Ю.В. копії своєї постанови від 12 червня 2023 року № 6. Водночас відкрити для перегляду відеоматеріал, у якому, як зазначає скаржник, фіксується факт неоприлюднення на стенді офіційних матеріалів постанови Кам’янець-Подільської міської територіальної виборчої комісії від 12 червня 2023 року № 6, за вказаним у скарзі гіперпосиланням не є можливим. Однак згідно з наданою Кам’янець-Подільською міською територіальною виборчою комісією інформацією та відповідними фотоматеріалами на стенді офіційних матеріалів, розміщеному в будівлі Кам’янець-Подільської районної ради Хмельницької області, згадане рішення цієї територіальної виборчої комісії було вивішено. Копія постанови Кам’янець-Подільської міської територіальної виборчої комісії від 12 червня 2023 року № 6 надійшла до Центральної виборчої комісії 16 червня 2023 року електронною поштою, а 28 червня 2023 року – поштовим зв’язком на паперових носіях.</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Щодо вимоги скарг достроково припинити повноваження усього складу Кам’янець-Подільської міської територіальної виборчої комісії Центральна виборча комісія вкотре наголошує, що частиною третьою статті 208 Кодексу Комісії надано право достроково припинити повноваження всього складу територіальної виборчої комісії в разі одноразового грубого порушення чи систематичного порушення такою територіальною виборчою комісією Конституції України, Кодексу та законів України, невиконання рішень виборчої комісії вищого рівня. Указане положення не покладає на Центральну виборчу комісію імперативного обов’язку достроково припиняти повноваження територіальної виборчої комісії за наявності відповідних підстав, такий захід є її дискреційним правом. Тобто дострокове припинення повноважень територіальної виборчої комісії є організаційним заходом, який за необхідності може вживатися Центральною виборчою комісією, однак не може вважатися способом поновлення порушеного права.</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Беручи до уваги вказане, а також визначені Кодексом вимоги, які суб’єкт звернення може заявляти у скарзі (частина восьма статті 67 Кодексу, пункт 6.4 Порядку), рішення, які виборча комісія може ухвалювати за результатом розгляду скарги (частина десята статті 72 Кодексу, пункт 10.13 Порядку), і загалом на суть поняття скарга (пункт 1.3 Порядку), прохання про дострокове припинення повноважень територіальної виборчої комісії не може становити змісту вимоги у скарзі.</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Пунктами 2, 4 частини тринадцятої статті 72 Кодексу, підпунктами 2, 4 пункту 10.16 Порядку передбачено, що виборча комісія відмовляє в задоволенні скарги, якщо встановить, що суб’єктом звернення зі скаргою не надано підтвердження порушення суб’єктом оскарження законодавства про вибори, а наявних у матеріалах скарги доказів недостатньо для встановлення цього факту виборчою комісією; на момент розгляду скарги виборчою комісією – суб’єктом оскарження вчинено необхідні дії, скасовано рішення, що є предметом оскарження, або іншим способом поновлено права суб’єкта звернення зі скаргою відповідно до вимог Кодексу (відсутність предмета оскарження).</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З огляду на зазначене Центральна виборча комісія дійшла висновку, що наведені обставини загалом обумовлюють відсутність підстав для задоволення скарг Гордійчука О.В., Сабат Ю.В., Кам’янець-Подільської міської організації ВСЕУКРАЇНСЬКОГО ОБ’ЄДНАННЯ "СВОБОДА".</w:t>
      </w:r>
    </w:p>
    <w:p>
      <w:pPr>
        <w:pStyle w:val="Normal"/>
        <w:spacing w:lineRule="auto" w:line="240" w:before="0" w:after="60"/>
        <w:ind w:firstLine="567"/>
        <w:jc w:val="both"/>
        <w:rPr/>
      </w:pPr>
      <w:r>
        <w:rPr>
          <w:rFonts w:cs="Times New Roman" w:ascii="Times New Roman" w:hAnsi="Times New Roman"/>
          <w:szCs w:val="28"/>
        </w:rPr>
        <w:t>Водночас Центральна виборча комісія вважає за необхідне наголосити Кам’янець-Подільській міській територіальній виборчій комісії та її членам на необхідності нормалізації роботи цієї територіальної виборчої комісії; приведення її діяльності у повну відповідність із вимогами законодавства України</w:t>
      </w:r>
      <w:r>
        <w:rPr>
          <w:rFonts w:cs="Times New Roman" w:ascii="Times New Roman" w:hAnsi="Times New Roman"/>
          <w:szCs w:val="28"/>
          <w:shd w:fill="FFFFFF" w:val="clear"/>
        </w:rPr>
        <w:t xml:space="preserve"> про вибори; </w:t>
      </w:r>
      <w:r>
        <w:rPr>
          <w:rFonts w:cs="Times New Roman" w:ascii="Times New Roman" w:hAnsi="Times New Roman"/>
          <w:szCs w:val="28"/>
        </w:rPr>
        <w:t>неухильного дотримання Конституції України, Кодексу, законів України та актів Центральної виборчої комісії в ході реалізації своїх повноважень, зокрема в частині прийняття у встановлені законом строки рішень та вчинення дій, а також організації роботи.</w:t>
      </w:r>
    </w:p>
    <w:p>
      <w:pPr>
        <w:pStyle w:val="Normal"/>
        <w:spacing w:lineRule="auto" w:line="240" w:before="0" w:after="60"/>
        <w:ind w:firstLine="567"/>
        <w:jc w:val="both"/>
        <w:rPr/>
      </w:pPr>
      <w:r>
        <w:rPr>
          <w:rFonts w:cs="Times New Roman" w:ascii="Times New Roman" w:hAnsi="Times New Roman"/>
          <w:szCs w:val="28"/>
        </w:rPr>
        <w:t xml:space="preserve">Враховуючи викладене, відповідно до статей 32, 33, 36 – 38, 63 – 72, 206, 283, 284 Виборчого кодексу України, Порядку о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10 серпня 2020 року № 173,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rFonts w:cs="Times New Roman" w:ascii="Times New Roman" w:hAnsi="Times New Roman"/>
          <w:b/>
          <w:szCs w:val="28"/>
        </w:rPr>
        <w:t>п о с т а н о в л я є</w:t>
      </w:r>
      <w:r>
        <w:rPr>
          <w:rFonts w:cs="Times New Roman" w:ascii="Times New Roman" w:hAnsi="Times New Roman"/>
          <w:szCs w:val="28"/>
        </w:rPr>
        <w:t>:</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1. У задоволенні скарг кандидатів у депутати Кам’янець-Подільської міської ради Кам’янець-Подільського району Хмельницької області на місцевих виборах 25 жовтня 2020 року Гордійчука Олександра Васильовича, Сабат Юлії Вікторівни, зареєстрованих у Центральній виборчій комісії 31 травня 2023 року за № 21-36/1-2889, № 21-36/1-2899, скарг Кам’янець-Подільської міської організації ВСЕУКРАЇНСЬКОГО ОБ’ЄДНАННЯ "СВОБОДА", зареєстрованих у Центральній виборчій комісії 02 червня 2023 року за № 21-34-2929, 16 червня 2023 року за № 21-34-3220, відмовити.</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2. Наголосити Кам’янець-Подільській міській територіальній виборчій комісії Кам’янець-Подільського району Хмельницької області та її членам на необхідності нормалізації роботи цієї територіальної виборчої комісії; приведення її діяльності у повну відповідність із вимогами законодавства України про вибори; неухильного дотримання Конституції України, Виборчого кодексу України, законів України та актів Центральної виборчої комісії в ході реалізації своїх повноважень, зокрема в частині прийняття у встановлені законом строки рішень та вчинення дій, а також організації роботи.</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3. Копію цієї постанови надіслати Гордійчуку О.В., Сабат Ю.В., Кам’янець-Подільській міській організації ВСЕУКРАЇНСЬКОГО ОБ’ЄДНАННЯ "СВОБОДА", Кам’янець-Подільській міській територіальній виборчій комісії Кам’янець-Подільського району Хмельницької області.</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4. Цю постанову оприлюднити на офіційному вебсайті Центральної виборчої комісії.</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rPr/>
      </w:pPr>
      <w:r>
        <w:rPr>
          <w:rFonts w:cs="Calibri"/>
        </w:rPr>
        <w:t xml:space="preserve">                       </w:t>
      </w:r>
      <w:r>
        <w:rPr>
          <w:rFonts w:cs="Calibri" w:ascii="Times New Roman" w:hAnsi="Times New Roman"/>
        </w:rPr>
        <w:t xml:space="preserve">Голова </w:t>
      </w:r>
    </w:p>
    <w:p>
      <w:pPr>
        <w:pStyle w:val="Normal"/>
        <w:tabs>
          <w:tab w:val="clear" w:pos="708"/>
          <w:tab w:val="left" w:pos="7513" w:leader="none"/>
        </w:tabs>
        <w:spacing w:lineRule="auto" w:line="240" w:before="0" w:after="0"/>
        <w:rPr/>
      </w:pPr>
      <w:r>
        <w:rPr>
          <w:rFonts w:cs="Calibri" w:ascii="Times New Roman" w:hAnsi="Times New Roman"/>
        </w:rPr>
        <w:t xml:space="preserve">Центральної виборчої комісії      </w:t>
        <w:tab/>
        <w:t xml:space="preserve">       О. ДІДЕНКО</w:t>
      </w:r>
    </w:p>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r>
    </w:p>
    <w:p>
      <w:pPr>
        <w:pStyle w:val="Normal"/>
        <w:spacing w:before="60" w:after="160"/>
        <w:rPr>
          <w:rFonts w:ascii="Times New Roman" w:hAnsi="Times New Roman" w:cs="Times New Roman"/>
          <w:szCs w:val="28"/>
        </w:rPr>
      </w:pPr>
      <w:r>
        <w:rPr>
          <w:rFonts w:cs="Times New Roman" w:ascii="Times New Roman" w:hAnsi="Times New Roman"/>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8:10:00Z</dcterms:created>
  <dc:creator>Бабенко Поліна Вікторівна</dc:creator>
  <dc:description/>
  <cp:keywords/>
  <dc:language>en-US</dc:language>
  <cp:lastModifiedBy>Стельмах Станіслава Володимирівна</cp:lastModifiedBy>
  <cp:lastPrinted>2023-06-30T15:39:00Z</cp:lastPrinted>
  <dcterms:modified xsi:type="dcterms:W3CDTF">2023-07-27T08:10:00Z</dcterms:modified>
  <cp:revision>2</cp:revision>
  <dc:subject/>
  <dc:title>Вик</dc:title>
</cp:coreProperties>
</file>