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18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val="ru-RU" w:eastAsia="en-US"/>
        </w:rPr>
      </w:pPr>
      <w:r>
        <w:rPr>
          <w:rFonts w:eastAsia="Calibri"/>
          <w:b/>
          <w:bCs/>
          <w:szCs w:val="28"/>
          <w:lang w:val="ru-RU"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о реєстрацію уповноваженого представника кандидата на пост Президента України Ващенка О.М. у Центральній виборчій комісії з правом дорадчого голосу на чергових виборах Президента України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31 березня 2019 року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До Центральної виборчої комісії 3 лютого 2019 року надійшла заява кандидата на пост Президента України Ващенка Олександра Михайловича разом з іншими документами щодо реєстрації його уповноваженого представника у Центральній виборчій комісії з правом дорадчого голосу Бондаря Валерія Петровича на чергових виборах Президента України </w:t>
        <w:br/>
        <w:t>31 березня 2019 року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Враховуючи викладене, відповідно до частин першої – четвертої </w:t>
        <w:br/>
        <w:t>статті 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 </w:t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Зареєструвати уповноваженого представника кандидата на пост Президента України Ващенка Олександра Михайловича у Центральній виборчій комісії з правом дорадчого голосу Бондаря Валерія Петровича на чергових виборах Президента України 31 березня 2019 року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идати уповноваженому представнику кандидата на пост Президента України Ващенка О.М. у Центральній виборчій комісії з правом дорадчого голосу Бондарю В.П. посвідчення встановленої форми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53:00Z</dcterms:created>
  <dc:creator>Машбюро ПОЧТА</dc:creator>
  <dc:description/>
  <dc:language>en-US</dc:language>
  <cp:lastModifiedBy>Говорадло О.В.</cp:lastModifiedBy>
  <cp:lastPrinted>2019-02-05T16:16:00Z</cp:lastPrinted>
  <dcterms:modified xsi:type="dcterms:W3CDTF">2019-02-05T17:53:00Z</dcterms:modified>
  <cp:revision>3</cp:revision>
  <dc:subject/>
  <dc:title>Вик</dc:title>
</cp:coreProperties>
</file>