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Cs/>
          <w:sz w:val="28"/>
          <w:szCs w:val="28"/>
        </w:rPr>
        <w:t>від 3 січня  2019 року № 8</w:t>
      </w:r>
    </w:p>
    <w:p>
      <w:pPr>
        <w:pStyle w:val="Style21"/>
        <w:spacing w:before="180" w:after="280"/>
        <w:ind w:left="-567" w:hanging="567"/>
        <w:rPr>
          <w:bCs/>
          <w:sz w:val="28"/>
          <w:szCs w:val="28"/>
        </w:rPr>
      </w:pPr>
      <w:r>
        <w:rPr>
          <w:bCs/>
          <w:sz w:val="28"/>
          <w:szCs w:val="28"/>
        </w:rPr>
        <w:t xml:space="preserve">              </w:t>
      </w:r>
    </w:p>
    <w:p>
      <w:pPr>
        <w:pStyle w:val="Style21"/>
        <w:spacing w:before="180" w:after="280"/>
        <w:ind w:left="-567" w:hanging="567"/>
        <w:rPr>
          <w:bCs/>
          <w:sz w:val="28"/>
          <w:szCs w:val="28"/>
          <w:lang w:val="ru-RU"/>
        </w:rPr>
      </w:pPr>
      <w:r>
        <w:rPr>
          <w:bCs/>
          <w:sz w:val="28"/>
          <w:szCs w:val="28"/>
          <w:lang w:val="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Порядок контролю за правильним і цільовим</w:t>
        <w:br/>
        <w:t>використанням коштів Державного бюджету України, що виділяються на підготовку та проведення виборів Президента України, </w:t>
        <w:br/>
        <w:t>народних депутатів України</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12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десятої статті 38 Закону України "Про вибори Президента України", частини десятої статті </w:t>
      </w:r>
      <w:r>
        <w:rPr>
          <w:rFonts w:eastAsia="Times New Roman" w:cs="Times New Roman" w:ascii="Times New Roman" w:hAnsi="Times New Roman"/>
          <w:bCs/>
          <w:iCs/>
          <w:sz w:val="28"/>
          <w:szCs w:val="28"/>
          <w:lang w:eastAsia="uk-UA"/>
        </w:rPr>
        <w:t>46</w:t>
      </w:r>
      <w:r>
        <w:rPr>
          <w:rFonts w:eastAsia="Times New Roman" w:cs="Times New Roman" w:ascii="Times New Roman" w:hAnsi="Times New Roman"/>
          <w:color w:val="000000"/>
          <w:sz w:val="28"/>
          <w:szCs w:val="28"/>
          <w:lang w:eastAsia="uk-UA"/>
        </w:rPr>
        <w:t xml:space="preserve"> Закону України "Про вибори народних депутатів України", керуючись статтями 11 – 13, пунктом 7 </w:t>
        <w:br/>
        <w:t xml:space="preserve">статті 18, пунктом 4 статті 19, частиною третьою статті 23 Закону </w:t>
        <w:br/>
        <w:t>України "Про Центральну виборчу комісію", Центральна виборча комісія</w:t>
        <w:br/>
      </w:r>
      <w:r>
        <w:rPr>
          <w:rFonts w:eastAsia="Times New Roman" w:cs="Times New Roman" w:ascii="Times New Roman" w:hAnsi="Times New Roman"/>
          <w:b/>
          <w:bCs/>
          <w:color w:val="000000"/>
          <w:sz w:val="28"/>
          <w:szCs w:val="28"/>
          <w:lang w:eastAsia="uk-UA"/>
        </w:rPr>
        <w:t>п о с т а н о в л я є:</w:t>
      </w:r>
    </w:p>
    <w:p>
      <w:pPr>
        <w:pStyle w:val="Normal"/>
        <w:numPr>
          <w:ilvl w:val="0"/>
          <w:numId w:val="3"/>
        </w:numPr>
        <w:tabs>
          <w:tab w:val="clear" w:pos="720"/>
          <w:tab w:val="left" w:pos="993" w:leader="none"/>
        </w:tabs>
        <w:spacing w:lineRule="auto" w:line="240" w:before="0" w:after="120"/>
        <w:ind w:left="0"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твердити </w:t>
      </w:r>
      <w:r>
        <w:rPr>
          <w:rFonts w:eastAsia="Times New Roman" w:cs="Times New Roman" w:ascii="Times New Roman" w:hAnsi="Times New Roman"/>
          <w:bCs/>
          <w:color w:val="000000"/>
          <w:sz w:val="28"/>
          <w:szCs w:val="28"/>
          <w:lang w:eastAsia="uk-UA"/>
        </w:rPr>
        <w:t xml:space="preserve">Порядок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w:t>
      </w:r>
      <w:r>
        <w:rPr>
          <w:rFonts w:eastAsia="Times New Roman" w:cs="Times New Roman" w:ascii="Times New Roman" w:hAnsi="Times New Roman"/>
          <w:color w:val="000000"/>
          <w:sz w:val="28"/>
          <w:szCs w:val="28"/>
          <w:lang w:eastAsia="uk-UA"/>
        </w:rPr>
        <w:t>(додається).</w:t>
      </w:r>
    </w:p>
    <w:p>
      <w:pPr>
        <w:pStyle w:val="Normal"/>
        <w:numPr>
          <w:ilvl w:val="0"/>
          <w:numId w:val="3"/>
        </w:numPr>
        <w:tabs>
          <w:tab w:val="clear" w:pos="720"/>
          <w:tab w:val="left" w:pos="993" w:leader="none"/>
        </w:tabs>
        <w:spacing w:lineRule="auto" w:line="240" w:before="0" w:after="120"/>
        <w:ind w:left="0"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я постанова набирає чинності з моменту прийняття Міністерством фінансів України відповідного рішення.</w:t>
      </w:r>
    </w:p>
    <w:p>
      <w:pPr>
        <w:pStyle w:val="Normal"/>
        <w:numPr>
          <w:ilvl w:val="0"/>
          <w:numId w:val="3"/>
        </w:numPr>
        <w:tabs>
          <w:tab w:val="clear" w:pos="720"/>
          <w:tab w:val="left" w:pos="993" w:leader="none"/>
        </w:tabs>
        <w:spacing w:lineRule="auto" w:line="240" w:before="0" w:after="120"/>
        <w:ind w:left="0" w:firstLine="709"/>
        <w:jc w:val="both"/>
        <w:rPr/>
      </w:pPr>
      <w:r>
        <w:rPr>
          <w:rFonts w:eastAsia="Times New Roman" w:cs="Times New Roman" w:ascii="Times New Roman" w:hAnsi="Times New Roman"/>
          <w:color w:val="000000"/>
          <w:sz w:val="28"/>
          <w:szCs w:val="28"/>
          <w:lang w:eastAsia="uk-UA"/>
        </w:rPr>
        <w:t>Визнати такими, що втратили чинність:</w:t>
      </w:r>
    </w:p>
    <w:p>
      <w:pPr>
        <w:pStyle w:val="Normal"/>
        <w:tabs>
          <w:tab w:val="clear" w:pos="720"/>
          <w:tab w:val="left" w:pos="284" w:leader="none"/>
        </w:tabs>
        <w:spacing w:lineRule="auto" w:line="240" w:before="0" w:after="12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0"/>
          <w:sz w:val="28"/>
          <w:szCs w:val="28"/>
          <w:lang w:eastAsia="uk-UA"/>
        </w:rPr>
        <w:tab/>
        <w:tab/>
        <w:t>постанову Центральної виборчої комісії від 6 листопада 2009 року</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 270 "</w:t>
      </w:r>
      <w:r>
        <w:rPr>
          <w:rStyle w:val="StrongEmphasis"/>
          <w:rFonts w:cs="Times New Roman" w:ascii="Times New Roman" w:hAnsi="Times New Roman"/>
          <w:b w:val="false"/>
          <w:color w:val="000000"/>
          <w:sz w:val="28"/>
          <w:szCs w:val="28"/>
          <w:shd w:fill="FFFFFF" w:val="clear"/>
        </w:rPr>
        <w:t>Про Порядок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всеукраїнського референдуму</w:t>
      </w:r>
      <w:r>
        <w:rPr>
          <w:rFonts w:eastAsia="Times New Roman" w:cs="Times New Roman" w:ascii="Times New Roman" w:hAnsi="Times New Roman"/>
          <w:color w:val="000000"/>
          <w:sz w:val="28"/>
          <w:szCs w:val="28"/>
          <w:lang w:eastAsia="uk-UA"/>
        </w:rPr>
        <w:t>";</w:t>
      </w:r>
    </w:p>
    <w:p>
      <w:pPr>
        <w:pStyle w:val="Normal"/>
        <w:tabs>
          <w:tab w:val="clear" w:pos="720"/>
          <w:tab w:val="left" w:pos="284" w:leader="none"/>
        </w:tabs>
        <w:spacing w:lineRule="auto" w:line="240" w:before="0" w:after="120"/>
        <w:jc w:val="both"/>
        <w:rPr/>
      </w:pPr>
      <w:r>
        <w:rPr>
          <w:rFonts w:eastAsia="Times New Roman" w:cs="Times New Roman" w:ascii="Times New Roman" w:hAnsi="Times New Roman"/>
          <w:b/>
          <w:color w:val="000000"/>
          <w:sz w:val="28"/>
          <w:szCs w:val="28"/>
          <w:lang w:eastAsia="uk-UA"/>
        </w:rPr>
        <w:tab/>
        <w:tab/>
      </w:r>
      <w:r>
        <w:rPr>
          <w:rFonts w:eastAsia="Times New Roman" w:cs="Times New Roman" w:ascii="Times New Roman" w:hAnsi="Times New Roman"/>
          <w:color w:val="000000"/>
          <w:sz w:val="28"/>
          <w:szCs w:val="28"/>
          <w:lang w:eastAsia="uk-UA"/>
        </w:rPr>
        <w:t>постанову Центральної виборчої комісії</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від 22 лютого 2012 року № 30 "П</w:t>
      </w:r>
      <w:r>
        <w:rPr>
          <w:rStyle w:val="StrongEmphasis"/>
          <w:rFonts w:cs="Times New Roman" w:ascii="Times New Roman" w:hAnsi="Times New Roman"/>
          <w:b w:val="false"/>
          <w:color w:val="000000"/>
          <w:sz w:val="28"/>
          <w:szCs w:val="28"/>
          <w:shd w:fill="FFFFFF" w:val="clear"/>
        </w:rPr>
        <w:t xml:space="preserve">ро внесення змін до постанови Центральної виборчої комісії від </w:t>
        <w:br/>
        <w:t>6 листопада 2009 року № 270 "Про Порядок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всеукраїнського референдуму";</w:t>
      </w:r>
    </w:p>
    <w:p>
      <w:pPr>
        <w:pStyle w:val="Normal"/>
        <w:tabs>
          <w:tab w:val="clear" w:pos="720"/>
          <w:tab w:val="left" w:pos="225" w:leader="none"/>
          <w:tab w:val="left" w:pos="284" w:leader="none"/>
        </w:tabs>
        <w:spacing w:lineRule="auto" w:line="240" w:before="0" w:after="120"/>
        <w:jc w:val="both"/>
        <w:rPr>
          <w:rFonts w:ascii="Times New Roman" w:hAnsi="Times New Roman" w:eastAsia="Times New Roman" w:cs="Times New Roman"/>
          <w:b/>
          <w:b/>
          <w:color w:val="000000"/>
          <w:sz w:val="28"/>
          <w:szCs w:val="28"/>
          <w:lang w:eastAsia="uk-UA"/>
        </w:rPr>
      </w:pPr>
      <w:r>
        <w:rPr>
          <w:rStyle w:val="StrongEmphasis"/>
          <w:rFonts w:cs="Times New Roman" w:ascii="Times New Roman" w:hAnsi="Times New Roman"/>
          <w:b w:val="false"/>
          <w:color w:val="000000"/>
          <w:sz w:val="28"/>
          <w:szCs w:val="28"/>
          <w:shd w:fill="FFFFFF" w:val="clear"/>
        </w:rPr>
        <w:tab/>
        <w:tab/>
        <w:tab/>
        <w:t xml:space="preserve">пункт 2 постанови Центральної виборчої комісії від 27 грудня </w:t>
        <w:br/>
        <w:t>2012 року № 2007 "Про внесення змін та визнання такими, що втратили чинність, деяких постанов Центральної виборчої комісії".</w:t>
      </w:r>
    </w:p>
    <w:p>
      <w:pPr>
        <w:pStyle w:val="Normal"/>
        <w:tabs>
          <w:tab w:val="clear" w:pos="720"/>
          <w:tab w:val="left" w:pos="284" w:leader="none"/>
        </w:tabs>
        <w:spacing w:lineRule="auto" w:line="240" w:before="0" w:after="1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ab/>
        <w:tab/>
        <w:t>4. Цю постанову надіслати Міністерству фінансів України, Державній аудиторській службі України та оприлюднити на офіційному веб-сайті Центральної виборчої комісії.</w:t>
      </w:r>
    </w:p>
    <w:p>
      <w:pPr>
        <w:pStyle w:val="Normal"/>
        <w:tabs>
          <w:tab w:val="clear" w:pos="720"/>
          <w:tab w:val="left" w:pos="28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20"/>
          <w:tab w:val="left" w:pos="28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20"/>
          <w:tab w:val="left" w:pos="284" w:leader="none"/>
        </w:tabs>
        <w:spacing w:lineRule="auto" w:line="240" w:before="0" w:after="0"/>
        <w:jc w:val="both"/>
        <w:rPr>
          <w:rFonts w:ascii="Times New Roman" w:hAnsi="Times New Roman" w:eastAsia="Times New Roman" w:cs="Times New Roman"/>
          <w:color w:val="000000"/>
          <w:sz w:val="16"/>
          <w:szCs w:val="28"/>
          <w:lang w:eastAsia="uk-UA"/>
        </w:rPr>
      </w:pPr>
      <w:r>
        <w:rPr>
          <w:rFonts w:eastAsia="Times New Roman" w:cs="Times New Roman" w:ascii="Times New Roman" w:hAnsi="Times New Roman"/>
          <w:color w:val="000000"/>
          <w:sz w:val="16"/>
          <w:szCs w:val="28"/>
          <w:lang w:eastAsia="uk-UA"/>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w:t>
      </w:r>
      <w:r>
        <w:br w:type="page"/>
      </w:r>
    </w:p>
    <w:p>
      <w:pPr>
        <w:pStyle w:val="Normal"/>
        <w:spacing w:lineRule="auto" w:line="240" w:before="0" w:after="0"/>
        <w:ind w:left="360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360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b/>
          <w:i/>
          <w:sz w:val="24"/>
          <w:szCs w:val="24"/>
        </w:rPr>
        <w:t>від 3 січня 2019 року №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br/>
        <w:t xml:space="preserve">контролю за правильним і цільовим використанням коштів </w:t>
        <w:br/>
        <w:t>Державного бюджету України, що виділяються на підготовку та проведення виборів Президента України, народних депутатів Україн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им Порядком визначено процедуру здійснення контролю за правильним і цільовим використанням Центральною виборчою комісією, окружними виборчими комісіями з виборів Президента України, народних депутатів України (далі – окружні виборчі комісії) коштів Державного бюджету України, що виділяються на підготовку та проведення виборів Президента України, народних депутатів України (далі відповідно – кошти Державного бюджету України, вибор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троль за використанням коштів Державного бюджету України Центральною виборчою комісією здійснюється Рахунковою палатою, Державною казначейською службою України відповідно до їх повноважень, визначених законодавством України, а також шляхом проведення внутрішнього фінансового контролю.</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ішній фінансовий контроль на рівні Центральної виборчої комісії здійснюється шляхом:</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тролю за дотриманням фінансово-бюджетної, кошторисної та розрахункової дисциплі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тролю за виконанням договорів на поставку товарів і надання послуг Центральній виборчій комісії під час виборчого процесу;</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оніторингу виконання кошторису Центральної виборчої комісії щодо витрачання коштів Державного бюджету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озробки та затвердження паспорта бюджетної програми та складання звіту про його виконанн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озробки та затвердження середніх норм видатків окружних виборчих комісій, а також середніх норм видатків для потреб дільничних виборчих комісі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вердження кошторисів окружним виборчим комісіям;</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нтролю за правильним веденням бухгалтерського обліку та складанням фінансової звітності.</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за правильним і цільовим використанням коштів Державного бюджету України окружними виборчими комісіями, які є юридичними особами, здійснюється Комісією, територіальними органами Державної казначейської служби України та міжрегіональними територіальними органами Державної аудиторської служби (далі – органи державного фінансового контролю) згідно з їх повноваженнями, встановленими законодавством України, шляхом проведення попереднього, поточного та наступного контролю.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передній контроль здійснюється з метою проведення превентивних заходів. Комісія здійснює такий контроль шляхом надання роз’яснень та рекомендацій з питань використання коштів Державного бюджету України, перевірки правильності складання окружними виборчими комісіями кошторисів і планів асигнувань. Територіальні органи Державної казначейської служби України здійснюють попередній контроль у межах їх повноважень, передбачених законодавством України.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очний контроль здійснюється територіальними органами Державної казначейської служби України в межах повноважень, передбачених законодавством України, з метою своєчасного виявлення та усунення недоліків і порушень у роботі окружних виборчих комісій у частині цільового спрямування коштів Державного бюджету України.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ний контроль в установленому порядку здійснюється Центральною виборчою комісією, органами державного фінансового контролю, Рахунковою палатою з метою перевірки у межах повноважень стану дотримання законодавства окружними виборчими комісіям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ля своєчасного контролю за використанням коштів Державного бюджету України Центральна виборча комісія протягом п’яти робочих днів  після затвердження кошторису Комісії на підготовку та проведення виборів надає Державній казначейській службі України копію своєї постанови про затвердження цього кошторису, а після утворення окружних виборчих комісій подає Державній аудиторській службі України відомості про адреси, телефони цих комісій, а також прізвища, імена та по батькові голів відповідних комісій.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ні виборчі комісії в триденний строк після затвердження Центральною виборчою комісією їх кошторисів, планів асигнувань на підготовку та проведення виборів надають відповідним територіальним органам Державної казначейської служби України оригінали вказаних документі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Центральна виборча комісія здійснює контроль за використанням окружними виборчими комісіями коштів Державного бюджету України шляхом: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дання роз’яснень і рекомендацій окружним виборчим комісіям щодо дотримання вимог законодавства України з питань використання коштів Державного бюджету України, порядку закупівлі товарів і послуг під час виборчого процесу, оплати праці та ведення бухгалтерського обліку, а також застосування цього Порядку;</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ідготовки для окружних виборчих комісій розпорядчих актів, довідкових та інформаційно-аналітичних матеріалів з питань фінансового і матеріально-технічного забезпечення підготовки та проведення виборі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вірки правильності складання кошторисів, планів асигнувань окружних виборчих комісій на предмет законності та правильності розрахунків, доцільності запланованих видатків, правильності їх розподілу за економічною класифікацією, використання середніх норм видатків окружних виборчих комісій і середніх норм видатків для потреб дільничних виборчих комісій, а також інших показників відповідно до законодавства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оніторингу виконання кошторисів окружних виборчих комісій з метою аналізу витрачання коштів Державного бюджету України, прийняття фінансових зобов’язань на підставі інформації, одержаної від Державної казначейської служби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ведення за дорученням Голови Комісії в разі необхідності перевірок окремих питань фінансово-господарської діяльності окружних виборчих комісі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еревірки та аналізу фінансових звітів окружних виборчих комісій про надходження і використання коштів Державного бюджету України щодо їх достовірності, відповідності нормативно-правовим актам, а також вжиття заходів для усунення виявлених помилок;</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ведення семінарів-нарад з головами та головними бухгалтерами окружних виборчих комісій за участю фахівців центральних органів виконавчої влади та Секретаріату Центральної виборчої комісії з питань оплати праці, ведення бухгалтерського обліку та додержання фінансово-бюджетної дисциплі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ргани державного фінансового контролю здійснюють контроль за дотриманням законодавства під час використання окружними виборчими комісіями бюджетних коштів шляхом проведення ревізій у порядку, встановленому законодавством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візії розпочинаються за п’ятнадцять днів до дня голосування, призупиняються на день голосування та два дні після дня голосування і завершуються до закінчення строку повноважень окружних виборчих комісі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результатами ревізій складаються акти в трьох примірниках: </w:t>
        <w:br/>
        <w:t>перший для органу державного фінансового контролю, другий  для окружної виборчої комісії, третій для передачі правоохоронним органам у випадках, передбачених законодавством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на аудиторська служба України здійснює узагальнення інформації, одержаної від органів державного фінансового контролю за результатами проведених ревізій щодо дотримання законодавства окружними виборчими комісіями під час використання коштів Державного бюджету України, та надсилає її до Комісії разом з інформацією про передані до правоохоронних органів матеріали ревізі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надходження до органу державного фінансового контролю інформації від правоохоронного органу про результати розгляду переданих матеріалів Державна аудиторська служба України надсилає відповідну інформацію до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ід час ревізії органи державного фінансового контролю перевіряють:</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явність в окружних виборчих комісіях усіх необхідних документів, перелік яких визначено Центральною виборчою комісією, для здійснення оплати праці членів окружних та дільничних виборчих комісій, які виконують свої повноваження у відповідних комісіях на платній основі, а також оплати послуг спеціалістів і технічних працівників, залучених до роботи у виборчих комісіях;</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товірність довідок з основного місця роботи про середню заробітну плату членів окружних та дільничних виборчих комісій, звільнених від виконання виробничих або службових обов’язків за основним місцем робот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тримання порядку складання, затвердження та виконання кошторисів і планів асигнувань, внесення до них змін;</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ан збереження грошових коштів і матеріальних цінносте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тримання порядку ведення та обліку касових операцій, а також операцій на рахунках, відкритих у територіальних органах Державної казначейської служби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тримання вимог законодавства України щодо оплати праці членів окружних та дільничних виборчих комісій, спеціалістів і технічних працівників, залучених до роботи в цих комісіях;</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озрахунки з підзвітними особами, у тому числі щодо дотримання порядку відшкодування витрат на службові відрядженн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дотримання законодавства під час використання коштів на придбання матеріальних цінностей (інвентарю та обладнання), в тому числі щодо їх цільового витрачання;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вноту та своєчасність оприбуткування закуплених, а також безоплатно одержаних від органів виконавчої влади та органів місцевого самоврядування матеріальних цінносте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явність матеріальних цінностей, у тому числі беруть участь у проведенні вибіркової інвентаризац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икористання матеріальних цінностей, у тому числі придбаних під час проведення попередніх виборі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повноту передачі придбаних (безоплатно одержаних) матеріальних цінностей на зберігання до відповідних місцевих рад та державних адміністрацій;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дотримання вимог законодавства України про публічні закупівлі;</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наявність договорів з підприємствами, установами, організаціями та фізичними особами на поставку товарів і надання послуг, розрахунки за ним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дотримання окружними виборчими комісіями встановленого порядку надання транспортних послуг;</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наявність фактів витрачання коштів Державного бюджету України на оплату приватних міжміських переговорів за телефонними номерами окружних та дільничних виборчих комісій;</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авильність, повноту і достовірність ведення бухгалтерського обліку та складання фінансової звітності;</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достовірність відомостей про дебіторську та кредиторську заборгованості;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інші питання в межах повноважень, передбачених законодавством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ревізій не перевіряютьс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н усунення недоліків і порушень, виявлених органами державного фінансового контролю за результатами ревізій, проведених під час попередніх виборі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тримання окружною виборчою комісією вимог Положення про ведення касових операцій у національній валюті в Україні, затвердженого постановою Правління Національного банку України від 29 грудня 2017 року № 148, щодо спеціально обладнаного приміщення каси, призначеного для зберігання готівки.</w:t>
      </w:r>
    </w:p>
    <w:p>
      <w:pPr>
        <w:pStyle w:val="Normal"/>
        <w:spacing w:lineRule="auto" w:line="240" w:before="0" w:after="6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У міру виявлення під час ревізії порушень законодавства посадові особи органу державного фінансового контролю, не чекаючи закінчення ревізії, мають право усно рекомендувати керівникам об'єкта контролю невідкладно вжити заходів для їх усунення та запобігання у подальшом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8. Органи державного фінансового контролю не пізніш як через три дні після підписання акта ревізії, а в разі його підписання із запереченнями (зауваженнями) – після надання висновку на них надсилають копію цього акта разом із висновком на заперечення до Центральної виборчої комісії</w:t>
      </w:r>
      <w:r>
        <w:rPr>
          <w:rFonts w:eastAsia="Times New Roman" w:cs="Times New Roman" w:ascii="Times New Roman" w:hAnsi="Times New Roman"/>
          <w:sz w:val="28"/>
          <w:szCs w:val="28"/>
          <w:lang w:val="ru-RU" w:eastAsia="ru-RU"/>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 державного фінансового контролю в разі виявлення за результатами ревізії порушень законодавства України передають матеріали ревізії до правоохоронних органів, а також вживають відповідних заходів, передбачених Бюджетним кодексом України, іншими нормативно-правовими актами України, що регулюють ці питанн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Голови окружних виборчих комісій зобов’язані вжити відповідних заходів щодо усунення порушень і недоліків, виявлених під час контролю за використанням коштів Державного бюджету України, та поінформувати органи фінансового контролю, які здійснювали ревізії, а також Центральну виборчу комісію про їх усунення.</w:t>
      </w:r>
    </w:p>
    <w:p>
      <w:pPr>
        <w:pStyle w:val="Normal"/>
        <w:spacing w:lineRule="auto" w:line="240" w:before="0" w:after="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0. Пропозиції, заяви, скарги з питань використання окружними виборчими комісіями коштів Державного бюджету України розглядаються Центральною виборчою комісією, а також органами державного фінансового контролю в порядку, визначеному законодавством Україн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Секретар засідання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Центральної виборчої комісії</w:t>
        <w:tab/>
        <w:tab/>
        <w:tab/>
        <w:tab/>
        <w:tab/>
        <w:tab/>
        <w:t>О. ЛОТЮК</w:t>
      </w:r>
    </w:p>
    <w:p>
      <w:pPr>
        <w:pStyle w:val="Normal"/>
        <w:widowControl w:val="false"/>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714" w:hanging="1005"/>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character" w:styleId="Style17">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52:00Z</dcterms:created>
  <dc:creator>Машбюро ПОЧТА</dc:creator>
  <dc:description/>
  <cp:keywords/>
  <dc:language>en-US</dc:language>
  <cp:lastModifiedBy>Говорадло О.В.</cp:lastModifiedBy>
  <cp:lastPrinted>2019-01-03T16:11:00Z</cp:lastPrinted>
  <dcterms:modified xsi:type="dcterms:W3CDTF">2019-01-04T09:19:00Z</dcterms:modified>
  <cp:revision>3</cp:revision>
  <dc:subject/>
  <dc:title>Вик</dc:title>
</cp:coreProperties>
</file>