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9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их осіб  Політичної партії "Сила Людей" </w:t>
        <w:br/>
        <w:t>у загальнодержавному багатомандатному виборчому окрузі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 на позачергових виборах народних депутатів Україн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21 липня 2019 року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а заява Політичної партії "Сила Людей" разом з іншими документами щодо реєстрації уповноважених осіб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 України", керуючись статтями 11 – 13, пунктом 17 статті 19 Закону  України 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</w:rPr>
        <w:t>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Зареєструвати уповноважених осіб Політичної партії "Сила Людей" у загальнодержавному багатомандатному виборчому окрузі на позачергових виборах народних депутатів України 21 липня 2019 року Андрющенка Петра Павловича, Сегіна Василя Федоровича, Середу Юрія Васильовича та Сіренко Вікторію Олександрівну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Сила Людей" у Центральній виборчій комісії з правом дорадчого голосу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5:00Z</dcterms:created>
  <dc:creator>Машбюро ПОЧТА</dc:creator>
  <dc:description/>
  <cp:keywords/>
  <dc:language>en-US</dc:language>
  <cp:lastModifiedBy>Говорадло О.В.</cp:lastModifiedBy>
  <cp:lastPrinted>2019-06-25T21:00:00Z</cp:lastPrinted>
  <dcterms:modified xsi:type="dcterms:W3CDTF">2019-06-29T09:57:00Z</dcterms:modified>
  <cp:revision>4</cp:revision>
  <dc:subject/>
  <dc:title>Вик</dc:title>
</cp:coreProperties>
</file>