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3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визнання Мельник Н.М. такою, що відмовилася </w:t>
        <w:br/>
        <w:t xml:space="preserve">від балотування кандидатом у народні депутати України </w:t>
        <w:br/>
        <w:t>в одномандатному виборчому окрузі № 106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 Центральної виборчої комісії 16 червня 2019 року надійшла заява Мельник Ніни Миколаївни про самовисування разом з іншими документами щодо реєстрації її кандидатом у народні депутати України в одномандатному виборчому окрузі № 106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Разом з тим 20 червня 2019 року Мельник Н.М. подала заяву про відкликання її заяви про самовисування кандидатом у народні депутати України в одномандатному виборчому окрузі № 106 на позачергових виборах народних депутатів України 21 липня 2019 року, зареєстровану в Комісії того самого дня за № 21-36-22475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не приймається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З огляду на те, що заява Мельник Н.М. про відкликання її заяви про самовисування кандидатом у народні депутати України в одномандатному виборчому окрузі № 106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Мельник Н.М. відмовилася від балотування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частини четвертої статті 59 Закону України "Про вибори народних депутатів України", керуючись статтями 11 − 13, пунктом 17 статті 19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 Визнати Мельник Ніну Миколаївну такою, що відмовилася від балотування кандидатом у народні депутати України в одномандатному виборчому окрузі № 106 на позачергових виборах народних депутатів України 21 липня 2019 рок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Копію цієї постанови надіслати Мельник Н.М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32:00Z</dcterms:created>
  <dc:creator>Машбюро ПОЧТА</dc:creator>
  <dc:description/>
  <cp:keywords/>
  <dc:language>en-US</dc:language>
  <cp:lastModifiedBy>Говорадло О.В.</cp:lastModifiedBy>
  <cp:lastPrinted>2019-06-21T17:41:00Z</cp:lastPrinted>
  <dcterms:modified xsi:type="dcterms:W3CDTF">2019-06-22T10:46:00Z</dcterms:modified>
  <cp:revision>3</cp:revision>
  <dc:subject/>
  <dc:title>Вик</dc:title>
</cp:coreProperties>
</file>