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  <w:bookmarkStart w:id="0" w:name="_Hlk156483769"/>
      <w:bookmarkStart w:id="1" w:name="_Hlk156483769"/>
      <w:bookmarkEnd w:id="1"/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36"/>
          <w:szCs w:val="18"/>
          <w:lang w:eastAsia="ru-RU"/>
        </w:rPr>
      </w:pPr>
      <w:r>
        <w:rPr>
          <w:rFonts w:eastAsia="Times New Roman" w:cs="Times New Roman"/>
          <w:b/>
          <w:bCs/>
          <w:sz w:val="36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/>
          <w:b/>
          <w:bCs/>
          <w:sz w:val="36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2"/>
          <w:szCs w:val="28"/>
          <w:lang w:eastAsia="ru-RU"/>
        </w:rPr>
      </w:pPr>
      <w:r>
        <w:rPr>
          <w:rFonts w:eastAsia="Times New Roman" w:cs="Times New Roman"/>
          <w:b/>
          <w:bCs/>
          <w:sz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ind w:left="-426" w:hanging="0"/>
        <w:rPr>
          <w:rFonts w:eastAsia="Times New Roman" w:cs="Times New Roman"/>
          <w:bCs/>
          <w:szCs w:val="28"/>
          <w:lang w:eastAsia="ru-RU"/>
        </w:rPr>
      </w:pPr>
      <w:r>
        <w:rPr>
          <w:rFonts w:eastAsia="Times New Roman" w:cs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/>
          <w:bCs/>
          <w:szCs w:val="28"/>
          <w:lang w:eastAsia="ru-RU"/>
        </w:rPr>
        <w:t xml:space="preserve">23 квітня 2024 року  </w:t>
        <w:tab/>
        <w:tab/>
        <w:tab/>
        <w:tab/>
        <w:t xml:space="preserve">                </w:t>
        <w:tab/>
        <w:t xml:space="preserve">        </w:t>
      </w:r>
      <w:r>
        <w:rPr>
          <w:rFonts w:eastAsia="Times New Roman" w:cs="Times New Roman"/>
          <w:bCs/>
          <w:szCs w:val="28"/>
          <w:lang w:val="ru-RU" w:eastAsia="ru-RU"/>
        </w:rPr>
        <w:t xml:space="preserve"> </w:t>
      </w:r>
      <w:r>
        <w:rPr>
          <w:rFonts w:eastAsia="Times New Roman" w:cs="Times New Roman"/>
          <w:bCs/>
          <w:szCs w:val="28"/>
          <w:lang w:eastAsia="ru-RU"/>
        </w:rPr>
        <w:t xml:space="preserve">    </w:t>
      </w:r>
      <w:r>
        <w:rPr>
          <w:rFonts w:eastAsia="Times New Roman" w:cs="Times New Roman"/>
          <w:bCs/>
          <w:szCs w:val="28"/>
          <w:lang w:val="ru-RU" w:eastAsia="ru-RU"/>
        </w:rPr>
        <w:t xml:space="preserve">           26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Times New Roman"/>
          <w:bCs/>
          <w:szCs w:val="28"/>
          <w:lang w:eastAsia="ru-RU"/>
        </w:rPr>
      </w:pPr>
      <w:r>
        <w:rPr>
          <w:rFonts w:eastAsia="Times New Roman" w:cs="Times New Roman"/>
          <w:bCs/>
          <w:szCs w:val="28"/>
          <w:lang w:eastAsia="ru-RU"/>
        </w:rPr>
      </w:r>
      <w:bookmarkStart w:id="2" w:name="_Hlk156483769"/>
      <w:bookmarkStart w:id="3" w:name="_Hlk156483769"/>
      <w:bookmarkEnd w:id="3"/>
    </w:p>
    <w:p>
      <w:pPr>
        <w:pStyle w:val="Normal"/>
        <w:spacing w:before="0" w:after="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pacing w:before="0" w:after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 xml:space="preserve">Про внесення змін </w:t>
        <w:br/>
        <w:t>до постанови Центральної виборчої комісії</w:t>
        <w:br/>
        <w:t>від 24 листопада 2023 року № 74</w:t>
      </w:r>
    </w:p>
    <w:p>
      <w:pPr>
        <w:pStyle w:val="Normal"/>
        <w:spacing w:before="0" w:after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ind w:firstLine="567"/>
        <w:rPr/>
      </w:pPr>
      <w:r>
        <w:rPr>
          <w:spacing w:val="-2"/>
          <w:szCs w:val="28"/>
        </w:rPr>
        <w:t xml:space="preserve">Керуючись статтями 11 – 13, пунктом 8 статті 17 Закону України "Про Центральну виборчу комісію", Центральна виборча комісія </w:t>
      </w:r>
      <w:r>
        <w:rPr>
          <w:b/>
          <w:spacing w:val="-2"/>
          <w:szCs w:val="28"/>
        </w:rPr>
        <w:t>п о с т а н о в л я є</w:t>
      </w:r>
      <w:r>
        <w:rPr>
          <w:spacing w:val="-2"/>
          <w:szCs w:val="28"/>
        </w:rPr>
        <w:t>: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 xml:space="preserve">1. Внести до постанови Центральної виборчої комісії від 24 листопада </w:t>
        <w:br/>
        <w:t>2023 року № 74 "Про Порядок доступу до бази даних Державного реєстру виборців" такі зміни: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1) у Порядку доступу до бази даних Державного реєстру виборців, затвердженому зазначеною постановою: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пункт 2.3 викласти в такій редакції: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"2.3. Структурний підрозділ Секретаріату Комісії, відповідальний за захист інформації (далі – Структурний підрозділ), пов’язує ПАЗІ з такими користувачами Системи: членами Комісії, працівниками Секретаріату Комісії, органу ведення Реєстру, регіонального органу адміністрування Реєстру, а також створює та активує обліковий запис усім користувачам Системи.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 xml:space="preserve">Структурний підрозділ здійснює засобами Системи налаштування та облік ПАЗІ таких користувачів Системи: членів Комісії, працівників Секретаріату Комісії, органу ведення Реєстру, регіонального органу адміністрування Реєстру"; 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пункт 3.6 викласти в такій редакції: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"3.6. Для забезпечення доступу до бази даних Реєстру Служба надсилає ПАЗІ таким користувачам Системи: члену Комісії, працівнику Секретаріату Комісії, органу ведення Реєстру, регіонального органу адміністрування Реєстру.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Працівники державного органу, який має право доступу до Реєстру, використовують ПАЗІ, надані їм цим державним органом";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в абзаці другому пункту 3.7 слова "Працівнику державного органу, який має право доступу до Реєстру, та працівнику" замінити словом "Працівнику";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друге речення абзацу шостого пункту 3.9 виключити;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абзаци перший та другий пункту 3.11 викласти в такій редакції:</w:t>
      </w:r>
    </w:p>
    <w:p>
      <w:pPr>
        <w:pStyle w:val="Normal"/>
        <w:ind w:firstLine="567"/>
        <w:rPr/>
      </w:pPr>
      <w:r>
        <w:rPr>
          <w:spacing w:val="-2"/>
          <w:szCs w:val="28"/>
        </w:rPr>
        <w:t>"3.11. У разі виходу з ладу, втрати або пошкодження ПАЗІ працівника органу ведення Реєстру, регіонального органу адміністрування Реєстру керівник відповідного органу ведення Реєстру, регіонального органу адміністрування Реєстру складає відповідний акт у двох примірниках, один з яких разом із зіпсованим ПАЗІ (у разі виходу з ладу або пошкодження) передається (надсилається) розпоряднику Реєстру.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Про втрату ПАЗІ керівник органу ведення Реєстру, регіонального органу адміністрування Реєстру, особа, визначена в державному органі, який має право доступу до Реєстру, відповідальною за здійснення заходів щодо забезпечення захисту даних, які обробляються в Системі (адміністратор безпеки), невідкладно повідомляє Службу та Структурний підрозділ";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2) у додатку 3 до постанови слова "державного органу, який має право доступу до Державного реєстру виборців/" виключити.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2. Копію цієї постанови надіслати Державному бюро розслідувань, Національному агентству з питань запобігання корупції, Адміністрації Державної служби спеціального зв’язку та захисту інформації України.</w:t>
      </w:r>
    </w:p>
    <w:p>
      <w:pPr>
        <w:pStyle w:val="Normal"/>
        <w:ind w:firstLine="567"/>
        <w:rPr>
          <w:spacing w:val="-2"/>
          <w:szCs w:val="28"/>
        </w:rPr>
      </w:pPr>
      <w:r>
        <w:rPr>
          <w:spacing w:val="-2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right="-1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</w:rPr>
      </w:pPr>
      <w:bookmarkStart w:id="4" w:name="_GoBack"/>
      <w:bookmarkEnd w:id="4"/>
      <w:r>
        <w:rPr>
          <w:rFonts w:eastAsia="Times New Roman"/>
          <w:szCs w:val="28"/>
        </w:rPr>
        <w:t xml:space="preserve">    </w:t>
      </w:r>
      <w:r>
        <w:rPr>
          <w:szCs w:val="28"/>
        </w:rPr>
        <w:t>Голова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4:59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04-23T16:14:00Z</cp:lastPrinted>
  <dcterms:modified xsi:type="dcterms:W3CDTF">2024-04-23T13:15:00Z</dcterms:modified>
  <cp:revision>6</cp:revision>
  <dc:subject/>
  <dc:title/>
</cp:coreProperties>
</file>