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18 вересня 2020 року № 279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/>
          <w:b/>
          <w:bCs/>
          <w:sz w:val="18"/>
          <w:szCs w:val="18"/>
          <w:lang w:eastAsia="ru-RU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Про структуру, штат і штатну чисельність </w:t>
        <w:br/>
        <w:t xml:space="preserve">Секретаріату та патронатної служби </w:t>
        <w:br/>
        <w:t>Центральної виборчої комісії</w:t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shd w:fill="FFFFFF" w:val="clear"/>
          <w:lang w:eastAsia="en-US"/>
        </w:rPr>
        <w:t>З метою упорядкування структури Секретаріату та патронатної служби Центральної виборчої комісії, враховуючи пропозиції р</w:t>
      </w:r>
      <w:r>
        <w:rPr>
          <w:rFonts w:eastAsia="Calibri"/>
          <w:szCs w:val="28"/>
          <w:lang w:eastAsia="en-US"/>
        </w:rPr>
        <w:t>обочої групи з підготовки пропозицій щодо реорганізації Секретаріату та патронатної служби Центральної виборчої комісії, Служби розпорядника Державного реєстру виборців, утвореної розпорядженням Голови Центральної виборчої комісії від 27 травня 2020 року № 26</w:t>
      </w:r>
      <w:r>
        <w:rPr>
          <w:rFonts w:eastAsia="Calibri"/>
          <w:szCs w:val="28"/>
          <w:shd w:fill="FFFFFF" w:val="clear"/>
          <w:lang w:eastAsia="en-US"/>
        </w:rPr>
        <w:t xml:space="preserve">, керуючись статтями 11 – 13, пунктами 7, 12 частини другої статті 26, статтями 33 та 34 Закону України "Про Центральну виборчу комісію", Центральна виборча комісія </w:t>
      </w:r>
      <w:r>
        <w:rPr>
          <w:rFonts w:eastAsia="Calibri"/>
          <w:b/>
          <w:bCs/>
          <w:szCs w:val="28"/>
          <w:shd w:fill="FFFFFF" w:val="clear"/>
          <w:lang w:eastAsia="en-US"/>
        </w:rPr>
        <w:t>п о с т а н о в л я є</w:t>
      </w:r>
      <w:r>
        <w:rPr>
          <w:rFonts w:eastAsia="Calibri"/>
          <w:szCs w:val="28"/>
          <w:shd w:fill="FFFFFF" w:val="clear"/>
          <w:lang w:eastAsia="en-US"/>
        </w:rPr>
        <w:t>: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1. Ліквідувати:</w:t>
      </w:r>
    </w:p>
    <w:p>
      <w:pPr>
        <w:pStyle w:val="Normal"/>
        <w:spacing w:before="6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лужбу розпорядника Державного реєстру виборців Центральної виборчої комісії;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управління організаційно-методичної роботи Секретаріату Центральної виборчої комісії;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управління правового забезпечення Секретаріату Центральної виборчої комісії;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управління регламентного забезпечення діяльності Комісії Секретаріату Центральної виборчої комісії;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відділ взаємодії із засобами масової інформації Секретаріату Центральної виборчої комісії;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відділ з питань управління персоналом Секретаріату Центральної виборчої комісії;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відділ контролю за використанням коштів Секретаріату Центральної виборчої комісії;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редакційно-видавничий відділ Секретаріату Центральної виборчої комісії;</w:t>
      </w:r>
    </w:p>
    <w:p>
      <w:pPr>
        <w:pStyle w:val="Normal"/>
        <w:spacing w:before="6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ідділ правової експертизи та аналітичної роботи управління правового забезпечення Секретаріату Центральної виборчої комісії;</w:t>
      </w:r>
    </w:p>
    <w:p>
      <w:pPr>
        <w:pStyle w:val="Normal"/>
        <w:spacing w:before="6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ідділ господарського забезпечення управління господарського та матеріально-технічного забезпечення Секретаріату Центральної виборчої комісії;</w:t>
      </w:r>
    </w:p>
    <w:p>
      <w:pPr>
        <w:pStyle w:val="Normal"/>
        <w:spacing w:before="6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ідділ постачання та забезпечення утримання приміщень управління господарського та матеріально-технічного забезпечення Секретаріату Центральної виборчої комісії;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сектор супроводу комп’ютерного забезпечення відділу інформаційного забезпечення управління інформатизації Секретаріату Центральної виборчої комісії;</w:t>
      </w:r>
    </w:p>
    <w:p>
      <w:pPr>
        <w:pStyle w:val="Normal"/>
        <w:spacing w:before="6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ектор забезпечення функціонування веб-сайтів відділу супроводу програмного забезпечення управління інформатизації Секретаріату Центральної виборчої комісії.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2. Перейменувати відділ супроводу програмного забезпечення управління інформатизації Секретаріату Центральної виборчої комісії на відділ забезпечення функціонування вебсайтів та програмного забезпечення управління інформатизації Секретаріату Центральної виборчої комісії.</w:t>
      </w:r>
    </w:p>
    <w:p>
      <w:pPr>
        <w:pStyle w:val="Normal"/>
        <w:spacing w:before="6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Утворити:</w:t>
      </w:r>
    </w:p>
    <w:p>
      <w:pPr>
        <w:pStyle w:val="Normal"/>
        <w:spacing w:before="6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лужбу розпорядника Державного реєстру виборців (на правах департаменту) Секретаріату Центральної виборчої комісії;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юридичне управління Секретаріату Центральної виборчої комісії;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управління консультативно-методичного забезпечення Секретаріату Центральної виборчої комісії;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управління організації підготовки та проведення виборів і референдумів Секретаріату Центральної виборчої комісії;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управління персоналу Секретаріату Центральної виборчої комісії;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управління комунікації Секретаріату Центральної виборчої комісії;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управління документообігу та забезпечення засідань Комісії Секретаріату Центральної виборчої комісії;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відділ внутрішнього контролю Секретаріату Центральної виборчої комісії;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сектор внутрішнього аудиту Секретаріату Центральної виборчої комісії;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сектор з питань запобігання та виявлення корупції Секретаріату Центральної виборчої комісії;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відділ нормативно-правової роботи та експертизи проєктів актів юридичного управління Секретаріату Центральної виборчої комісії;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відділ доступу до публічної інформації, розгляду звернень громадян, суб’єктів виборчих процесів та процесів референдумів юридичного управління Секретаріату Центральної виборчої комісії;</w:t>
      </w:r>
    </w:p>
    <w:p>
      <w:pPr>
        <w:pStyle w:val="Normal"/>
        <w:spacing w:before="6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ідділ загального юридичного супроводу діяльності Комісії юридичного управління Секретаріату Центральної виборчої комісії;</w:t>
      </w:r>
    </w:p>
    <w:p>
      <w:pPr>
        <w:pStyle w:val="Normal"/>
        <w:spacing w:before="6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ідділ постачання та господарського забезпечення управління господарського та матеріально-технічного забезпечення Секретаріату Центральної виборчої комісії;</w:t>
      </w:r>
    </w:p>
    <w:p>
      <w:pPr>
        <w:pStyle w:val="Normal"/>
        <w:spacing w:before="6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ектор юридичного супроводження Реєстру юридичного управління Секретаріату Центральної виборчої комісії;</w:t>
      </w:r>
    </w:p>
    <w:p>
      <w:pPr>
        <w:pStyle w:val="Normal"/>
        <w:spacing w:before="6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ектор систематизації актів Комісії юридичного управління Секретаріату Центральної виборчої комісії;</w:t>
      </w:r>
    </w:p>
    <w:p>
      <w:pPr>
        <w:pStyle w:val="Normal"/>
        <w:spacing w:before="6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ектор забезпечення утримання приміщень управління господарського та матеріально-технічного забезпечення Секретаріату Центральної виборчої комісії;</w:t>
      </w:r>
    </w:p>
    <w:p>
      <w:pPr>
        <w:pStyle w:val="Normal"/>
        <w:spacing w:before="6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ектор експлуатації електромережі управління господарського та матеріально-технічного забезпечення Секретаріату Центральної виборчої комісії.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4. Увести посади:</w:t>
      </w:r>
    </w:p>
    <w:p>
      <w:pPr>
        <w:pStyle w:val="Normal"/>
        <w:spacing w:before="6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аступника керівника Секретаріату з питань цифрового розвитку, цифрових трансформацій і цифровізації;</w:t>
      </w:r>
    </w:p>
    <w:p>
      <w:pPr>
        <w:pStyle w:val="Normal"/>
        <w:spacing w:before="6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ного консультанта з питань режимно-секретної роботи Секретаріату Центральної виборчої комісії.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5. Затвердити структуру, штат Секретаріату та патронатної служби Центральної виборчої комісії зі штатною чисельністю 320 штатних одиниць, що додається.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 xml:space="preserve">6. Керівнику Секретаріату Центральної виборчої комісії забезпечити проведення організаційних заходів, пов’язаних зі змінами у структурі та штатній чисельності Секретаріату та патронатної служби Центральної виборчої комісії. 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7. Визнати такими, що втратили чинність, постанови Центральної виборчої комісії: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від 3 червня 2016 року № 182 "</w:t>
      </w:r>
      <w:r>
        <w:rPr>
          <w:rFonts w:eastAsia="Calibri"/>
          <w:bCs/>
          <w:szCs w:val="28"/>
          <w:lang w:eastAsia="en-US"/>
        </w:rPr>
        <w:t>Про структуру і чисельність Секретаріату та патронатної служби Центральної виборчої комісії, Служби розпорядника Державного реєстру виборців";</w:t>
      </w:r>
    </w:p>
    <w:p>
      <w:pPr>
        <w:pStyle w:val="Normal"/>
        <w:spacing w:before="6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ід 7 квітня 2017 року № 66 "Про внесення змін до постанови Центральної виборчої комісії від 3 червня 2016 року № 182 "Про структуру і чисельність Секретаріату та патронатної служби Центральної виборчої комісії, Служби розпорядника Державного реєстру виборців";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від 29 січня 2018 року № 11 "Про внесення змін до постанови Центральної виборчої комісії від 3 червня 2016 року № 182 "Про структуру і чисельність Секретаріату та патронатної служби Центральної виборчої комісії, Служби розпорядника Державного реєстру виборців";</w:t>
      </w:r>
    </w:p>
    <w:p>
      <w:pPr>
        <w:pStyle w:val="Normal"/>
        <w:spacing w:before="6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ід 4 квітня 2018 року № 62 "Про внесення змін до постанови Центральної виборчої комісії від 3 червня 2016 року № 182 "Про структуру і чисельність Секретаріату та патронатної служби Центральної виборчої комісії, Служби розпорядника Державного реєстру виборців";</w:t>
      </w:r>
    </w:p>
    <w:p>
      <w:pPr>
        <w:pStyle w:val="Normal"/>
        <w:spacing w:before="6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ід 19 вересня 2018 року № 136 "Про внесення змін до постанови Центральної виборчої комісії від 3 червня 2016 року № 182 "Про структуру і чисельність Секретаріату та патронатної служби Центральної виборчої комісії, Служби розпорядника Державного реєстру виборців";</w:t>
      </w:r>
    </w:p>
    <w:p>
      <w:pPr>
        <w:pStyle w:val="Normal"/>
        <w:spacing w:before="6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ід 25 жовтня 2018 року № 177 "Про внесення змін до постанови Центральної виборчої комісії від 3 червня 2016 року № 182 "Про структуру і чисельність Секретаріату та патронатної служби Центральної виборчої комісії, Служби розпорядника Державного реєстру виборців".</w:t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>8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56"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56"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br w:type="page"/>
      </w:r>
    </w:p>
    <w:p>
      <w:pPr>
        <w:pStyle w:val="Normal"/>
        <w:spacing w:before="0" w:after="0"/>
        <w:ind w:left="4395" w:hanging="0"/>
        <w:jc w:val="center"/>
        <w:rPr>
          <w:rFonts w:eastAsia="Calibri"/>
          <w:szCs w:val="28"/>
          <w:lang w:eastAsia="en-US"/>
        </w:rPr>
      </w:pPr>
      <w:r>
        <w:rPr>
          <w:b/>
          <w:i/>
          <w:sz w:val="24"/>
          <w:szCs w:val="24"/>
        </w:rPr>
        <w:t>Додаток</w:t>
        <w:br/>
        <w:t>до постанови Центральної виборчої комісії</w:t>
        <w:br/>
        <w:t>від 18 вересня 2020 року № 279</w:t>
      </w:r>
    </w:p>
    <w:p>
      <w:pPr>
        <w:pStyle w:val="Normal"/>
        <w:spacing w:lineRule="auto" w:line="256" w:before="0" w:after="0"/>
        <w:ind w:hanging="0"/>
        <w:jc w:val="left"/>
        <w:rPr>
          <w:rFonts w:eastAsia="Calibri"/>
          <w:sz w:val="12"/>
          <w:szCs w:val="28"/>
          <w:lang w:eastAsia="en-US"/>
        </w:rPr>
      </w:pPr>
      <w:r>
        <w:rPr>
          <w:rFonts w:eastAsia="Calibri"/>
          <w:sz w:val="12"/>
          <w:szCs w:val="28"/>
          <w:lang w:eastAsia="en-US"/>
        </w:rPr>
      </w:r>
    </w:p>
    <w:p>
      <w:pPr>
        <w:pStyle w:val="Normal"/>
        <w:spacing w:lineRule="auto" w:line="256"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руктура, штат і штатна чисельність</w:t>
      </w:r>
    </w:p>
    <w:p>
      <w:pPr>
        <w:pStyle w:val="Normal"/>
        <w:spacing w:lineRule="auto" w:line="256"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екретаріату та патронатної служби Центральної виборчої комісії</w:t>
      </w:r>
    </w:p>
    <w:p>
      <w:pPr>
        <w:pStyle w:val="Normal"/>
        <w:spacing w:lineRule="auto" w:line="256" w:before="0" w:after="0"/>
        <w:ind w:hanging="0"/>
        <w:rPr>
          <w:rFonts w:eastAsia="Calibri"/>
          <w:b/>
          <w:b/>
          <w:sz w:val="16"/>
          <w:szCs w:val="28"/>
          <w:lang w:eastAsia="en-US"/>
        </w:rPr>
      </w:pPr>
      <w:r>
        <w:rPr>
          <w:rFonts w:eastAsia="Calibri"/>
          <w:b/>
          <w:sz w:val="16"/>
          <w:szCs w:val="28"/>
          <w:lang w:eastAsia="en-US"/>
        </w:rPr>
      </w:r>
    </w:p>
    <w:tbl>
      <w:tblPr>
        <w:tblW w:w="9580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46"/>
        <w:gridCol w:w="7371"/>
        <w:gridCol w:w="1363"/>
      </w:tblGrid>
      <w:tr>
        <w:trPr>
          <w:tblHeader w:val="true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айменування підрозділі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Кількість штатних одиниць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Секретаріат Центральної виборчої комісії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Керівниц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ерівник Секретаріат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Заступник керівника Секретаріату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ступник керівника Секретаріату з питань цифрового розвитку, цифрових трансформацій і цифровізаці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консульта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Служба розпорядника Державного реєстру виборців </w:t>
              <w:br/>
              <w:t>(на правах департаменту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35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правління забезпечення та контролю функціонування Реєстр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з питань забезпечення функціонування Реєстр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1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взаємодії з органами Реєстру та контролю за виконанням рішень розпорядника Реєстр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правління технологічного та програмного забезпечення функціонування Реєстр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технологічного забезпечення функціонування Реєстр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2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прикладного програмного забезпечення Реєстр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правління захисту інформації та адміністрування систем Реєстр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3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телекомунікаційних мереж та системного адміністрування Реєстр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3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комплексної системи захисту інформації Реєстр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Юридичне управлінн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35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нормативно-правової роботи та експертизи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 проєктів акті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ідділ представництва в судах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ідділ доступу до публічної інформації, розгляду звернень громадян, суб’єктів виборчих процесів та процесів референдумів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загального юридичного супроводу діяльності Комісі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договірної робо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ктор юридичного супроводження Реєстр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3.7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ктор систематизації актів Комісі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Управління консультативно-методичного забезпеченн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супроводження виборчого та референдумного процесів, узагальнення практики організації підготовки та проведення виборів і референдумі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Відділ консультативно-методичного забезпечення діяльності виборчих комісій та комісій з референдумі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забезпечення організації навчання та підвищення правової культури учасників виборчого та референдумного процесі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Управління організації підготовки та проведення виборів і референдумі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ерший відді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ругий відді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Управління інформатизаці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26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адміністрування інформаційних систе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інформаційної безпе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інформаційного забезпеченн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аналітичної обробки інформаці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забезпечення функціонування вебсайтів та програмного забезпеченн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Управління персонал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добору персоналу та проходження державної служб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оцінювання та розвитку персонал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Управління комунікаці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єктний відді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зв’язків з громадськіст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сслужба (на правах відділу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Управління документообігу та забезпечення засідань Комісі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28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документообігу та контрол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архівної справ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забезпечення засідань Комісі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літературного редагуванн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обробки та впорядкування документі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Управління господарського та матеріально-технічного забезпеченн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діл постачання та господарського забезпеченн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ктор забезпечення утримання приміщен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ктор експлуатації електромережі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Відділ міжнародного співробітниц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Відділ зведеного планування та фінансуванн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Відділ внутрішнього контрол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Відділ бухгалтерського обліку та звітності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Відділ забезпечення діяльності членів Комісі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Відділ транспортного забезпеченн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38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ктор забезпечення технічного обслуговування та поточного ремонту транспортних засобі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Сектор внутрішнього аудит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Сектор з питань запобігання та виявлення корупці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Головний консультант з питань режимно-секретної робо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Усь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295</w:t>
            </w:r>
          </w:p>
        </w:tc>
      </w:tr>
      <w:tr>
        <w:trPr>
          <w:cantSplit w:val="true"/>
        </w:trPr>
        <w:tc>
          <w:tcPr>
            <w:tcW w:w="9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атронатна служба Центральної виборчої комісії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дник Голови Комісі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i/>
                <w:i/>
                <w:color w:val="008000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мічник Голови Комісі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мічник заступника Голови Комісі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color w:val="008000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мічник секретаря Комісі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мічник члена Комісі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Усь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АЗОМ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320</w:t>
            </w:r>
          </w:p>
        </w:tc>
      </w:tr>
    </w:tbl>
    <w:p>
      <w:pPr>
        <w:pStyle w:val="Normal"/>
        <w:spacing w:lineRule="auto" w:line="256"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p>
      <w:pPr>
        <w:pStyle w:val="Normal"/>
        <w:spacing w:lineRule="auto" w:line="256" w:before="0" w:after="0"/>
        <w:ind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rFonts w:ascii="Calibri" w:hAnsi="Calibri" w:eastAsia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37:00Z</dcterms:created>
  <dc:creator>Машбюро ПОЧТА</dc:creator>
  <dc:description/>
  <cp:keywords/>
  <dc:language>en-US</dc:language>
  <cp:lastModifiedBy>Говорадло О.В.</cp:lastModifiedBy>
  <cp:lastPrinted>2020-09-18T15:39:00Z</cp:lastPrinted>
  <dcterms:modified xsi:type="dcterms:W3CDTF">2020-09-22T07:08:00Z</dcterms:modified>
  <cp:revision>3</cp:revision>
  <dc:subject/>
  <dc:title>Вик</dc:title>
</cp:coreProperties>
</file>