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3 червня 2024 року №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Ум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Єрмакова Людмила Олександрівна, 1992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іконова-Чекалюк Надія Вікто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10" w:after="11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анівська міська територіальна виборча комісія</w:t>
              <w:br/>
              <w:t>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уз Тетяна Михайлівна, 1980 року народження – голова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омака Віра Миколаї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10" w:after="11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  <w:shd w:fill="FFFFFF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онаурова Валерія Юрії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берник Любов Іван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  <w:shd w:fill="FFFFFF" w:val="clea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аниленко Володимир Володимир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жко Юрій Павлович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  <w:shd w:fill="FFFFFF" w:val="clea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кляр Дмитро Ігор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райлян Василь Федорович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6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45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4-06-03T17:30:00Z</cp:lastPrinted>
  <dcterms:modified xsi:type="dcterms:W3CDTF">2024-06-03T14:31:00Z</dcterms:modified>
  <cp:revision>8</cp:revision>
  <dc:subject/>
  <dc:title>Вик</dc:title>
</cp:coreProperties>
</file>