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before="20" w:after="0"/>
        <w:jc w:val="center"/>
        <w:rPr>
          <w:rFonts w:ascii="Times New Roman" w:hAnsi="Times New Roman" w:cs="Times New Roman"/>
          <w:b/>
          <w:b/>
          <w:sz w:val="28"/>
          <w:szCs w:val="28"/>
          <w:lang w:val="uk-UA"/>
        </w:rPr>
      </w:pPr>
      <w:r>
        <w:rPr>
          <w:rFonts w:cs="Times New Roman" w:ascii="Times New Roman" w:hAnsi="Times New Roman"/>
          <w:bCs/>
          <w:sz w:val="28"/>
          <w:szCs w:val="28"/>
        </w:rPr>
        <w:t>від 24 лип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80</w:t>
      </w:r>
      <w:r>
        <w:rPr>
          <w:rFonts w:cs="Times New Roman" w:ascii="Times New Roman" w:hAnsi="Times New Roman"/>
          <w:bCs/>
          <w:sz w:val="28"/>
          <w:szCs w:val="28"/>
          <w:lang w:val="uk-UA"/>
        </w:rPr>
        <w:t>9</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b/>
          <w:b/>
          <w:bCs/>
          <w:szCs w:val="28"/>
        </w:rPr>
      </w:pPr>
      <w:r>
        <w:rPr>
          <w:b/>
          <w:bCs/>
          <w:szCs w:val="28"/>
        </w:rPr>
      </w:r>
    </w:p>
    <w:p>
      <w:pPr>
        <w:pStyle w:val="Normal"/>
        <w:spacing w:lineRule="auto" w:line="240" w:before="0" w:after="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pacing w:lineRule="auto" w:line="240" w:before="0" w:after="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pacing w:val="-4"/>
          <w:sz w:val="28"/>
          <w:szCs w:val="28"/>
          <w:lang w:val="uk-UA"/>
        </w:rPr>
        <w:t xml:space="preserve">Про скаргу кандидата в народні депутати України </w:t>
        <w:br/>
        <w:t xml:space="preserve">в одномандатному виборчому окрузі № 24 </w:t>
        <w:br/>
        <w:t xml:space="preserve">на позачергових виборах народних депутатів України 21 липня 2019 року Берези Ю.М., зареєстровану в Центральній виборчій комісії </w:t>
        <w:br/>
        <w:t>22 липня 2019 року за № 21-36-37014</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ентральної виборчої комісії 22 липня 2019 року надійшла скарга кандидата в народні депутати України в одномандатному виборчому окрузі № 24 на позачергових виборах народних депутатів України 21 липня </w:t>
        <w:br/>
        <w:t>2019 року Берези Юрія Миколайовича.</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арзі суб’єкт звернення просить "провести перевірку викладених у скарзі фактів і обставин щодо порушень вимог Закону України "Про вибори народних депутатів України", допущених кандидатом у народні депутати України в одномандатному виборчому округу № 24 на позачергових </w:t>
        <w:br/>
        <w:t xml:space="preserve">виборах народних депутатів України 21 липня 2019 року Кисилевським </w:t>
        <w:br/>
        <w:t xml:space="preserve">Дмитром Давидовичем та фізичними особами: Стаховим С.В., Шкілем О.О., </w:t>
        <w:br/>
        <w:t>Трегубом О.Є., Стеценком В.Г., що виражаються у внесенні та використанні добровільних внесків виборчого фонду в розмірі більшому ніж встановлено положеннями частинами 2 і 4 статті 50 вищенаведеного Закону. Дії кандидата в народні депутати України в одномандатному виборчому окрузі № 24 Кисилевського Д.Д. щодо отримання та використання добровільних внесків виборчого фонду, що надійшли від фізичних осіб; Стахова С.В., Шкіля О.О., Трегуба О.Є., Стеценка В.Г., які є чи були співробітниками ТОВ "ІНТЕРПАЙП УКРАЇНА", визнати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та прийняти рішення про попередження кандидату в народні депутати України в одномандатному виборчому окрузі № 24 Кисилевському Д.Д.".</w:t>
      </w:r>
    </w:p>
    <w:p>
      <w:pPr>
        <w:pStyle w:val="Normal"/>
        <w:spacing w:lineRule="auto" w:line="240" w:before="0" w:after="80"/>
        <w:ind w:firstLine="709"/>
        <w:jc w:val="both"/>
        <w:rPr/>
      </w:pPr>
      <w:r>
        <w:rPr>
          <w:rFonts w:cs="Times New Roman" w:ascii="Times New Roman" w:hAnsi="Times New Roman"/>
          <w:sz w:val="28"/>
          <w:szCs w:val="28"/>
          <w:lang w:val="uk-UA"/>
        </w:rPr>
        <w:t xml:space="preserve">Суб’єкт звернення зі скаргою обґрунтовує свої вимоги тим, що він проаналізував Розшифровку до Звіту про надходження та використання коштів виборчого фонду кандидата в народні депутати України в одномандатному виборчому окрузі № 24 на позачергових виборах народних депутатів України 21 липня 2019 року Кисилевського Д.Д. і встановив, що на банківський рахунок виборчого фонду суб’єкта оскарження надійшли добровільні внески на загальну суму 2 600 000 грн, у тому числі </w:t>
        <w:br/>
        <w:t>1 900 000 грн від п’яти фізичних осіб, четверо з яких були чи є співробітниками товариства з обмеженою відповідальністю "ІНТЕРПАЙП УКРАЇНА", а саме: Стахова Сергія Вікторовича 27 червня 2019 року –</w:t>
        <w:br/>
        <w:t>700 000,00 грн, Шкіля Олександра Олександровича 27 червня 2019 року –</w:t>
        <w:br/>
        <w:t xml:space="preserve">700 000,00 грн, Трегуба Олега Євгеновича 1 липня 2019 року – 400 000 грн, Стеценка Володимира Григоровича 4 липня 2019 року – 100 000 грн. </w:t>
        <w:br/>
        <w:t xml:space="preserve">При цьому Береза Ю.М. зазначає, що Кисилевський Д.Д. працює директором з корпоративних відносин в указаному товаристві. </w:t>
      </w:r>
    </w:p>
    <w:p>
      <w:pPr>
        <w:pStyle w:val="Normal"/>
        <w:spacing w:lineRule="auto" w:line="240" w:before="0" w:after="80"/>
        <w:ind w:firstLine="709"/>
        <w:jc w:val="both"/>
        <w:rPr/>
      </w:pPr>
      <w:r>
        <w:rPr>
          <w:rFonts w:cs="Times New Roman" w:ascii="Times New Roman" w:hAnsi="Times New Roman"/>
          <w:sz w:val="28"/>
          <w:szCs w:val="28"/>
          <w:lang w:val="uk-UA"/>
        </w:rPr>
        <w:t xml:space="preserve">Як зазначає суб’єкт звернення зі скаргою, кандидат у народні депутати України в одномандатному виборчому окрузі № 24 на позачергових виборах народних депутатів України 21 липня 2019 року Кисилевський Д.Д. використав добровільні внески свого виборчого фонду, внесені </w:t>
        <w:br/>
        <w:t>Стаховим С.В., Шкілем О.О., Трегубовим О.Є., Стеценком В.Г., порушивши вимоги частин другої та четвертої статті 50 Закону України "Про вибори народних депутатів України" (далі – Закон).</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оказ до скарги суб’єктом звернення додано копію</w:t>
      </w:r>
      <w:r>
        <w:rPr/>
        <w:t xml:space="preserve"> </w:t>
      </w:r>
      <w:r>
        <w:rPr>
          <w:rFonts w:cs="Times New Roman" w:ascii="Times New Roman" w:hAnsi="Times New Roman"/>
          <w:sz w:val="28"/>
          <w:szCs w:val="28"/>
          <w:lang w:val="uk-UA"/>
        </w:rPr>
        <w:t xml:space="preserve">Розшифровки до проміжного звіту про надходження та використання коштів виборчого фонду кандидата в народні депутати України в одномандатному виборчому окрузі № 24 Кисилевського Д.Д. за період з 27 червня 2019 року до 11 липня </w:t>
        <w:br/>
        <w:t>2019 рок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вши скаргу, Центральна виборча комісія зазначає.</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lineRule="auto" w:line="240" w:before="0" w:after="80"/>
        <w:ind w:firstLine="709"/>
        <w:jc w:val="both"/>
        <w:rPr/>
      </w:pPr>
      <w:r>
        <w:rPr>
          <w:rFonts w:cs="Times New Roman" w:ascii="Times New Roman" w:hAnsi="Times New Roman"/>
          <w:sz w:val="28"/>
          <w:szCs w:val="28"/>
          <w:lang w:val="uk-UA"/>
        </w:rPr>
        <w:t>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Центральної виборчої комісії від 21 червня 2019 року </w:t>
        <w:br/>
        <w:t>№ 1116 Березу Юрія Миколайовича зареєстровано кандидатом у народні депутати України в одномандатному виборчому окрузі № 24 на позачергових виборах народних депутатів України 21 липня 2019 рок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Центральної виборчої комісії від 25 червня 2019 року </w:t>
        <w:br/>
        <w:t>№ 1288 Кисилевського Дмитра Давидовича, висунутого ПОЛІТИЧНОЮ ПАРТІЄЮ "СЛУГА НАРОДУ", зареєстровано кандидатом у народні депутати України в одномандатному виборчому окрузі № 24 на позачергових виборах народних депутатів України 21 липня 2019 року.</w:t>
      </w:r>
    </w:p>
    <w:p>
      <w:pPr>
        <w:pStyle w:val="Normal"/>
        <w:spacing w:lineRule="auto" w:line="240" w:before="0" w:after="80"/>
        <w:ind w:firstLine="709"/>
        <w:jc w:val="both"/>
        <w:rPr/>
      </w:pPr>
      <w:r>
        <w:rPr>
          <w:rFonts w:cs="Times New Roman" w:ascii="Times New Roman" w:hAnsi="Times New Roman"/>
          <w:sz w:val="28"/>
          <w:szCs w:val="28"/>
          <w:lang w:val="uk-UA"/>
        </w:rPr>
        <w:t>Частинами першою та другою статті 108 Закону, пунктами 2.1, 2.2, 3.4 Порядку передбачено, що кандидат у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lineRule="auto" w:line="240" w:before="0" w:after="80"/>
        <w:ind w:firstLine="709"/>
        <w:jc w:val="both"/>
        <w:rPr/>
      </w:pPr>
      <w:r>
        <w:rPr>
          <w:rFonts w:cs="Times New Roman" w:ascii="Times New Roman" w:hAnsi="Times New Roman"/>
          <w:sz w:val="28"/>
          <w:szCs w:val="28"/>
          <w:lang w:val="uk-UA"/>
        </w:rPr>
        <w:t>Скарга кандидата</w:t>
      </w:r>
      <w:r>
        <w:rPr/>
        <w:t xml:space="preserve"> </w:t>
      </w:r>
      <w:r>
        <w:rPr>
          <w:rFonts w:cs="Times New Roman" w:ascii="Times New Roman" w:hAnsi="Times New Roman"/>
          <w:sz w:val="28"/>
          <w:szCs w:val="28"/>
          <w:lang w:val="uk-UA"/>
        </w:rPr>
        <w:t>в народні депутати України в одномандатному виборчому окрузі № 24 на позачергових виборах народних депутатів України 21 липня 2019 року Берези Ю.М. надійшла до Комісії 22 липня 2019 року.</w:t>
      </w:r>
    </w:p>
    <w:p>
      <w:pPr>
        <w:pStyle w:val="Normal"/>
        <w:spacing w:lineRule="auto" w:line="240" w:before="0" w:after="80"/>
        <w:ind w:firstLine="709"/>
        <w:jc w:val="both"/>
        <w:rPr/>
      </w:pPr>
      <w:r>
        <w:rPr>
          <w:rFonts w:cs="Times New Roman" w:ascii="Times New Roman" w:hAnsi="Times New Roman"/>
          <w:sz w:val="28"/>
          <w:szCs w:val="28"/>
          <w:lang w:val="uk-UA"/>
        </w:rPr>
        <w:t xml:space="preserve">Разом з тим зі змісту скарги вбачається, що суб’єкт звернення зі скаргою оскаржує дії суб’єкта оскарження стосовно отримання добровільних внесків до свого виборчого фонду 27 червня 2019 року, 1 та 4 липня </w:t>
        <w:br/>
        <w:t>2019 року, здійснених Стаховим С.В., Шкілем О.О., Трегубовим О.Є., Стеценком В.Г. та їх використання до 11 липня 2019 року, тобто до дня голосування на позачергових виборах народних депутатів України 21 липня 2019 рок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Комісія звертає увагу, що дії суб’єкта оскарження щодо отримання добровільних внесків до свого виборчого фонду від Стахова С.В., Шкіля О.О., Трегубова О.Є. та Стеценка В.Г. вчинено 27 червня 2019 року, </w:t>
        <w:br/>
        <w:t xml:space="preserve">1 та 4 липня 2019 року та їх використання до 11 липня 2019 року, тобто до дня голосування на позачергових виборах народних депутатів України </w:t>
        <w:br/>
        <w:t>21 липня 2019 року, а скаргу до Центральної виборчої комісії суб’єктом звернення зі скаргою було подано 22 липня 2019 року,</w:t>
      </w:r>
      <w:r>
        <w:rPr>
          <w:lang w:val="uk-UA"/>
        </w:rPr>
        <w:t xml:space="preserve"> </w:t>
      </w:r>
      <w:r>
        <w:rPr>
          <w:rFonts w:cs="Times New Roman" w:ascii="Times New Roman" w:hAnsi="Times New Roman"/>
          <w:sz w:val="28"/>
          <w:szCs w:val="28"/>
          <w:lang w:val="uk-UA"/>
        </w:rPr>
        <w:t>тобто з порушенням установлених частинами першою та другою статті 109 Закону, пунктами 4.1 та 4.2 Порядку строків для її подання.</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статтею 109 Закону.</w:t>
      </w:r>
    </w:p>
    <w:p>
      <w:pPr>
        <w:pStyle w:val="Normal"/>
        <w:spacing w:lineRule="auto" w:line="240" w:before="0" w:after="80"/>
        <w:ind w:firstLine="709"/>
        <w:jc w:val="both"/>
        <w:rPr/>
      </w:pPr>
      <w:r>
        <w:rPr>
          <w:rFonts w:cs="Times New Roman" w:ascii="Times New Roman" w:hAnsi="Times New Roman"/>
          <w:sz w:val="28"/>
          <w:szCs w:val="28"/>
          <w:lang w:val="uk-UA"/>
        </w:rPr>
        <w:t>За таких обставин скарга кандидата в народні депутати України в одномандатному виборчому окрузі № 24 на позачергових виборах народних депутатів України 21 липня 2019 року Берези Ю.М. підлягає залишенню без розгляду по суті.</w:t>
      </w:r>
    </w:p>
    <w:p>
      <w:pPr>
        <w:pStyle w:val="Normal"/>
        <w:spacing w:lineRule="auto" w:line="240" w:before="0" w:after="80"/>
        <w:ind w:firstLine="709"/>
        <w:jc w:val="both"/>
        <w:rPr/>
      </w:pPr>
      <w:r>
        <w:rPr>
          <w:rFonts w:cs="Times New Roman" w:ascii="Times New Roman" w:hAnsi="Times New Roman"/>
          <w:spacing w:val="-4"/>
          <w:sz w:val="28"/>
          <w:szCs w:val="28"/>
          <w:lang w:val="uk-UA"/>
        </w:rPr>
        <w:t xml:space="preserve">Враховуючи викладене, відповідно до частин першої, другої, восьмої статті 108, частин першої, другої, п’ятої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w:t>
      </w:r>
      <w:r>
        <w:rPr>
          <w:rFonts w:cs="Times New Roman" w:ascii="Times New Roman" w:hAnsi="Times New Roman"/>
          <w:sz w:val="28"/>
          <w:szCs w:val="28"/>
        </w:rPr>
        <w:t>частиною другою статті 27</w:t>
      </w:r>
      <w:r>
        <w:rPr>
          <w:rFonts w:cs="Times New Roman" w:ascii="Times New Roman" w:hAnsi="Times New Roman"/>
          <w:spacing w:val="-4"/>
          <w:sz w:val="28"/>
          <w:szCs w:val="28"/>
          <w:lang w:val="uk-UA"/>
        </w:rPr>
        <w:t xml:space="preserve"> Закону України "Про Центральну виборчу комісію", Центральна виборча комісія </w:t>
        <w:br/>
      </w:r>
      <w:r>
        <w:rPr>
          <w:rFonts w:cs="Times New Roman" w:ascii="Times New Roman" w:hAnsi="Times New Roman"/>
          <w:b/>
          <w:spacing w:val="-4"/>
          <w:sz w:val="28"/>
          <w:szCs w:val="28"/>
          <w:lang w:val="uk-UA"/>
        </w:rPr>
        <w:t>п о с т а н о в л я є</w:t>
      </w:r>
      <w:r>
        <w:rPr>
          <w:rFonts w:cs="Times New Roman" w:ascii="Times New Roman" w:hAnsi="Times New Roman"/>
          <w:spacing w:val="-4"/>
          <w:sz w:val="28"/>
          <w:szCs w:val="28"/>
          <w:lang w:val="uk-UA"/>
        </w:rPr>
        <w:t>:</w:t>
      </w:r>
    </w:p>
    <w:p>
      <w:pPr>
        <w:pStyle w:val="Normal"/>
        <w:spacing w:lineRule="auto" w:line="240" w:before="0" w:after="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Скаргу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 зареєстровану в Центральній виборчій комісії 22 липня 2019 року за № 21-36-37014, залишити без розгляду по суті.</w:t>
      </w:r>
    </w:p>
    <w:p>
      <w:pPr>
        <w:pStyle w:val="Normal"/>
        <w:spacing w:lineRule="auto" w:line="240" w:before="0" w:after="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пію цієї постанови надіслати кандидату в народні депутати України в одномандатному виборчому окрузі № 24 на позачергових виборах народних депутатів України 21 липня 2019 року Березі Ю.М.</w:t>
      </w:r>
    </w:p>
    <w:p>
      <w:pPr>
        <w:pStyle w:val="Normal"/>
        <w:spacing w:lineRule="auto" w:line="240" w:before="0" w:after="8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Цю постанову оприлюднити на офіційному вебсайті Центральної виборчої комісії.</w:t>
      </w:r>
    </w:p>
    <w:p>
      <w:pPr>
        <w:pStyle w:val="Normal"/>
        <w:tabs>
          <w:tab w:val="clear" w:pos="720"/>
          <w:tab w:val="left" w:pos="147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47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Є. РАДЧ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19:00Z</dcterms:created>
  <dc:creator>Машбюро ПОЧТА</dc:creator>
  <dc:description/>
  <cp:keywords/>
  <dc:language>en-US</dc:language>
  <cp:lastModifiedBy>Говорадло О.В.</cp:lastModifiedBy>
  <cp:lastPrinted>2019-07-24T16:32:00Z</cp:lastPrinted>
  <dcterms:modified xsi:type="dcterms:W3CDTF">2019-07-24T15:21:00Z</dcterms:modified>
  <cp:revision>3</cp:revision>
  <dc:subject/>
  <dc:title>Вик</dc:title>
</cp:coreProperties>
</file>