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опада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59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повідомлення Стельмах Т.М. стосовно проведення </w:t>
        <w:br/>
        <w:t xml:space="preserve">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  <w:br/>
        <w:t>09 листопада 2021 року за № 21-30-12119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7"/>
          <w:szCs w:val="27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До Центральної виборчої комісії 09 листопада 2021 року надійшло письмове повідомлення Стельмах Тетяни Миколаївни як організатора зборів громадян України щодо проведення всеукраїнського референдуму за народною ініціативою, надіслане нею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У відповідному повідомленні зазначається, що 19 листопада 2021 року </w:t>
        <w:br/>
        <w:t xml:space="preserve">о 13 годині в місті Пирятин Лубенського району Полтавської області за адресою: площа Майдан Незалежності, 2 відбудуться збори громадян України щодо проведення всеукраїнського референдуму за народною ініціативою з метою </w:t>
      </w:r>
      <w:r>
        <w:rPr>
          <w:color w:val="000000"/>
          <w:spacing w:val="-4"/>
          <w:sz w:val="27"/>
          <w:szCs w:val="27"/>
        </w:rPr>
        <w:t>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України </w:t>
      </w:r>
      <w:r>
        <w:rPr>
          <w:color w:val="000000"/>
          <w:spacing w:val="-4"/>
          <w:sz w:val="27"/>
          <w:szCs w:val="27"/>
        </w:rPr>
        <w:t xml:space="preserve">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19 листопада 2021 року </w:t>
        <w:br/>
        <w:t>о 13 годині в місті Пирятин Лубенського району Полтавської області за адресою: площа Майдан Незалежності, 2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мелюх Інна Олександрівна, головний консультант друг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5:00Z</dcterms:created>
  <dc:creator>Машбюро ПОЧТА</dc:creator>
  <dc:description/>
  <cp:keywords/>
  <dc:language>en-US</dc:language>
  <cp:lastModifiedBy>Говорадло О.В.</cp:lastModifiedBy>
  <cp:lastPrinted>2021-11-12T15:19:00Z</cp:lastPrinted>
  <dcterms:modified xsi:type="dcterms:W3CDTF">2021-11-15T07:43:00Z</dcterms:modified>
  <cp:revision>3</cp:revision>
  <dc:subject/>
  <dc:title>Вик</dc:title>
</cp:coreProperties>
</file>