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33</w:t>
      </w:r>
    </w:p>
    <w:p>
      <w:pPr>
        <w:pStyle w:val="Style20"/>
        <w:spacing w:before="180" w:after="280"/>
        <w:ind w:left="-567" w:hanging="567"/>
        <w:rPr>
          <w:bCs/>
          <w:sz w:val="28"/>
          <w:szCs w:val="28"/>
        </w:rPr>
      </w:pPr>
      <w:r>
        <w:rPr>
          <w:bCs/>
          <w:sz w:val="28"/>
          <w:szCs w:val="28"/>
        </w:rPr>
        <w:t xml:space="preserve">              </w:t>
      </w:r>
    </w:p>
    <w:p>
      <w:pPr>
        <w:pStyle w:val="Normal"/>
        <w:ind w:hanging="0"/>
        <w:jc w:val="center"/>
        <w:rPr>
          <w:b/>
          <w:b/>
          <w:bCs/>
          <w:sz w:val="13"/>
          <w:szCs w:val="27"/>
        </w:rPr>
      </w:pPr>
      <w:r>
        <w:rPr>
          <w:b/>
          <w:bCs/>
          <w:sz w:val="13"/>
          <w:szCs w:val="27"/>
        </w:rPr>
      </w:r>
    </w:p>
    <w:p>
      <w:pPr>
        <w:pStyle w:val="Normal"/>
        <w:ind w:hanging="0"/>
        <w:jc w:val="center"/>
        <w:rPr/>
      </w:pPr>
      <w:r>
        <w:rPr>
          <w:b/>
          <w:sz w:val="27"/>
          <w:szCs w:val="27"/>
        </w:rPr>
        <w:t>Про реєстрацію кандидатів у народні депутати України, включених</w:t>
        <w:br/>
        <w:t xml:space="preserve">до виборчого списку ПОЛІТИЧНОЇ ПАРТІЇ "СЛУГА НАРОДУ", </w:t>
        <w:br/>
        <w:t xml:space="preserve">в загальнодержавному багатомандатному виборчому окрузі </w:t>
        <w:br/>
        <w:t xml:space="preserve">на позачергових виборах народних депутатів України </w:t>
      </w:r>
      <w:r>
        <w:rPr>
          <w:b/>
          <w:sz w:val="27"/>
          <w:szCs w:val="27"/>
          <w:lang w:val="ru-RU"/>
        </w:rPr>
        <w:br/>
      </w:r>
      <w:r>
        <w:rPr>
          <w:b/>
          <w:sz w:val="27"/>
          <w:szCs w:val="27"/>
        </w:rPr>
        <w:t>21 липня 2019 року</w:t>
      </w:r>
    </w:p>
    <w:p>
      <w:pPr>
        <w:pStyle w:val="Normal"/>
        <w:ind w:hanging="0"/>
        <w:jc w:val="center"/>
        <w:rPr>
          <w:b/>
          <w:b/>
          <w:sz w:val="2"/>
          <w:szCs w:val="27"/>
        </w:rPr>
      </w:pPr>
      <w:r>
        <w:rPr>
          <w:b/>
          <w:sz w:val="2"/>
          <w:szCs w:val="27"/>
        </w:rPr>
      </w:r>
    </w:p>
    <w:p>
      <w:pPr>
        <w:pStyle w:val="Normal"/>
        <w:spacing w:before="0" w:after="0"/>
        <w:rPr/>
      </w:pPr>
      <w:r>
        <w:rPr>
          <w:sz w:val="27"/>
          <w:szCs w:val="27"/>
        </w:rPr>
        <w:t>До Центральної виборчої комісії 19 червня 2019 року надійшла заява ПОЛІТИЧНОЇ ПАРТІЇ "СЛУГА НАРОДУ" разом з іншими документами щодо реєстрації кандидатів у народні депутати України, висунутих 10 червня 2019 року на позачерговому З’їзді № 3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0"/>
        <w:rPr/>
      </w:pPr>
      <w:r>
        <w:rPr>
          <w:spacing w:val="-6"/>
          <w:sz w:val="27"/>
          <w:szCs w:val="27"/>
        </w:rPr>
        <w:t xml:space="preserve">1. Зареєструвати кандидатів у народні депутати України, включених до виборчого списку </w:t>
      </w:r>
      <w:r>
        <w:rPr>
          <w:sz w:val="27"/>
          <w:szCs w:val="27"/>
        </w:rPr>
        <w:t>ПОЛІТИЧНОЇ ПАРТІЇ "СЛУГА НАРОДУ"</w:t>
      </w:r>
      <w:r>
        <w:rPr>
          <w:spacing w:val="-6"/>
          <w:sz w:val="27"/>
          <w:szCs w:val="27"/>
        </w:rPr>
        <w:t>,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СЛУГА НАРОДУ" в Центральній виборчій комісії з правом дорадчого голосу.</w:t>
      </w:r>
    </w:p>
    <w:p>
      <w:pPr>
        <w:pStyle w:val="Normal"/>
        <w:spacing w:before="0" w:after="0"/>
        <w:rPr>
          <w:sz w:val="27"/>
          <w:szCs w:val="27"/>
        </w:rPr>
      </w:pPr>
      <w:r>
        <w:rPr>
          <w:sz w:val="27"/>
          <w:szCs w:val="27"/>
        </w:rPr>
        <w:t>3. Цю постанову оприлюднити в газетах "Голос України" та "Урядовий кур’єр".</w:t>
      </w:r>
    </w:p>
    <w:p>
      <w:pPr>
        <w:pStyle w:val="Normal"/>
        <w:spacing w:before="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31"/>
          <w:szCs w:val="27"/>
          <w:lang w:val="ru-RU"/>
        </w:rPr>
      </w:pPr>
      <w:r>
        <w:rPr>
          <w:sz w:val="31"/>
          <w:szCs w:val="27"/>
          <w:lang w:val="ru-RU"/>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left"/>
        <w:rPr>
          <w:sz w:val="27"/>
          <w:szCs w:val="27"/>
        </w:rPr>
      </w:pPr>
      <w:r>
        <w:rPr>
          <w:sz w:val="27"/>
          <w:szCs w:val="27"/>
        </w:rPr>
        <w:t>Центральної виборчої комісії</w:t>
        <w:tab/>
        <w:tab/>
        <w:tab/>
        <w:tab/>
        <w:tab/>
        <w:tab/>
        <w:t xml:space="preserve">     Т. СЛІПАЧУК</w:t>
      </w:r>
      <w:r>
        <w:br w:type="page"/>
      </w:r>
    </w:p>
    <w:p>
      <w:pPr>
        <w:pStyle w:val="Heading1"/>
        <w:spacing w:before="0" w:after="0"/>
        <w:ind w:left="4247" w:hanging="0"/>
        <w:jc w:val="center"/>
        <w:rPr>
          <w:sz w:val="24"/>
          <w:szCs w:val="24"/>
          <w:lang w:val="ru-RU"/>
        </w:rPr>
      </w:pPr>
      <w:r>
        <w:rPr>
          <w:sz w:val="24"/>
          <w:szCs w:val="24"/>
          <w:lang w:val="ru-RU"/>
        </w:rPr>
        <w:t>Додаток</w:t>
      </w:r>
    </w:p>
    <w:p>
      <w:pPr>
        <w:pStyle w:val="Normal"/>
        <w:spacing w:before="0" w:after="0"/>
        <w:ind w:left="4247"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7" w:hanging="0"/>
        <w:jc w:val="center"/>
        <w:rPr>
          <w:sz w:val="24"/>
          <w:szCs w:val="24"/>
          <w:lang w:val="ru-RU"/>
        </w:rPr>
      </w:pPr>
      <w:r>
        <w:rPr>
          <w:b/>
          <w:i/>
          <w:sz w:val="24"/>
          <w:szCs w:val="24"/>
          <w:lang w:val="ru-RU"/>
        </w:rPr>
        <w:t>від 24 червня 201</w:t>
      </w:r>
      <w:r>
        <w:rPr>
          <w:b/>
          <w:i/>
          <w:sz w:val="24"/>
          <w:szCs w:val="24"/>
        </w:rPr>
        <w:t>9</w:t>
      </w:r>
      <w:r>
        <w:rPr>
          <w:b/>
          <w:i/>
          <w:sz w:val="24"/>
          <w:szCs w:val="24"/>
          <w:lang w:val="ru-RU"/>
        </w:rPr>
        <w:t xml:space="preserve">року № 1233  </w:t>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СЛУГА НАРОДУ"</w:t>
            </w:r>
          </w:p>
        </w:tc>
      </w:tr>
    </w:tbl>
    <w:p>
      <w:pPr>
        <w:pStyle w:val="Normal"/>
        <w:spacing w:before="0" w:after="0"/>
        <w:ind w:hanging="0"/>
        <w:jc w:val="center"/>
        <w:rPr/>
      </w:pPr>
      <w:bookmarkStart w:id="0" w:name="s1"/>
      <w:bookmarkEnd w:id="0"/>
      <w:r>
        <w:rPr>
          <w:b/>
          <w:szCs w:val="28"/>
        </w:rPr>
        <w:t>в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00" w:after="0"/>
              <w:ind w:hanging="0"/>
              <w:rPr>
                <w:szCs w:val="28"/>
              </w:rPr>
            </w:pPr>
            <w:r>
              <w:rPr>
                <w:szCs w:val="28"/>
              </w:rPr>
              <w:t xml:space="preserve">         </w:t>
            </w:r>
            <w:r>
              <w:rPr>
                <w:szCs w:val="28"/>
              </w:rPr>
              <w:t>Разумков Дмитро Олександрович, народився 8 жовтня 1983 року, громадянин України, протягом останніх п’яти років проживає на території України, освіта вища, голова, ПОЛІТИЧНА ПАРТІЯ "СЛУГА НАРОДУ", член ПОЛІТИЧНОЇ ПАРТІЇ "СЛУГА НАРОДУ", проживає в місті Києві, судимість відсутня, включений до виборчого списку під № 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тефанчук Руслан Олексійович, народився 29 жовтня 1975 року, громадянин України, протягом останніх п’яти років проживає на території України, освіта вища, Радник Президента України – Представник Президента України у Верховній Раді України, Адміністрація Президента України, безпартійний, проживає в місті Києві, судимість відсутня, включений до виборчого списку під № 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енедіктова Ірина Валентинівна, народилася 21 вересня 1978 року, громадянка України, протягом останніх п’яти років проживає на території України, освіта вища, завідувач кафедри цивільно-правових дисциплін, Харківський національний університет імені В.Н. Каразіна, безпартійнa, проживає в смт Високий Харківського району Харківської області, судимість відсутня, включена до виборчого списку під № 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рахамія Давид Георгійович, народився 23 травня 1979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Миколаєві, судимість відсутня, включений до виборчого списку під № 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нченко Галина Ігорівна, народилася 29 квiтня 1988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едоров Михайло Альбертович, народився 21 сiчня 1991 року, громадянин України, протягом останніх п’яти років проживає на території України, освіта вища, директор, ТОВ "ЕСЕМЕМСТУДІО", безпартійний, проживає в місті Києві, судимість відсутня, включений до виборчого списку під № 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рнієнко Олександр Сергійович, народився 12 трав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Києві, судимість відсутня, включений до виборчого списку під № 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асносільська Анастасія Олегівна, народилася 23 червня 1984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каченко Олександр Владиславович, народився 22 сiчня 1966 року, громадянин України, протягом останніх п’яти років проживає на території України, освіта вища, генеральний директор, ТОВ "Телерадіокомпанія "Студія 1+1"", безпартійний, проживає в місті Києві, судимість відсутня, включений до виборчого списку під № 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еленюк Жан Венсанович, народився 24 сiчня 1991 року, громадянин України, протягом останніх п’яти років проживає на території України, освіта вища, спортсмен-інструктор, ЦСКА ЗСУ, безпартійний, проживає в місті Києві, судимість відсутня, включений до виборчого списку під № 1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абак Сергій Віталійович, народився 31 липня 1978 року, громадянин України, протягом останніх п’яти років проживає на території України, освіта вища, заступник директора, державна наукова установа  "Центр морської геології, геоекології та осадового рудоутворення НАН України", безпартійний, проживає в місті Києві, судимість відсутня, включений до виборчого списку під № 1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иклій Владислав Артурович, народився 23 листопада 1986 року, громадянин України, протягом останніх п’яти років проживає на території України, освіта вища, начальник, Головний сервісний центр МВС України, безпартійний, проживає в місті Києві, судимість відсутня, включений до виборчого списку під № 1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уляк Олена Олексіївна, народилася 24 сiчня 1976 року, громадянка України, протягом останніх п’яти років проживає на території України, освіта вища, генеральний директор, ТОВ "Мідланд Девелопмент Україна", безпартійнa, проживає в місті Києві, судимість відсутня, включена до виборчого списку під № 1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аталуха Дмитро Андрійович, народився 15 вересня 1987 року, громадянин України, протягом останніх п’яти років проживає на території України, освіта вища, керівник, ТОВ "Лід/Ог’юрі", безпартійний, проживає в місті Києві, судимість відсутня, включений до виборчого списку під № 1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сько Єлизавета Олексіївна, народилася 17 жовтня 1990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1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Оржель Олексій Анатолійович, народився 26 сiчня 1984 року, громадянин України, протягом останніх п’яти років проживає на території України, освіта вища, керівник профільного енергетичного сектору, Офіс ефективного регулювання, безпартійний, проживає в місті Києві, судимість відсутня, включений до виборчого списку під № 1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Герус Андрій Михайлович, народився 18 березня 1982 року, громадянин України, протягом останніх п’яти років проживає на території України, освіта вища, голова, громадська організація "Асоціація споживачів енергетики та комунальних послуг", безпартійний, проживає в місті Києві, судимість відсутня, включений до виборчого списку під № 1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Радуцький Михайло Борисович, народився 5 грудня 1968 року, громадянин України, протягом останніх п’яти років проживає на території України, освіта вища, президент клініки, ТОВ "Борис", безпартійний, проживає в місті Києві, судимість відсутня, включений до виборчого списку під № 1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Монастирський Денис Анатолійович, народився 12 червня 1980 року, громадянин України, протягом останніх п’яти років проживає на території України, освіта вища, експерт з питань реформування правоохоронної та судової систем, Аналітичний центр "Український інститут майбутнього", безпартійний, проживає в місті Хмельницькому, судимість відсутня, включений до виборчого списку під № 1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Гетманцев Данило Олександрович, народився 26 квiтня 1978 року, громадянин України, протягом останніх п’яти років проживає на території України, освіта вища, професор кафедри фінансового права юридичного факультету, Київський національний університет імені Тараса Шевченка,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pPr>
            <w:r>
              <w:rPr>
                <w:szCs w:val="28"/>
              </w:rPr>
              <w:t xml:space="preserve">         </w:t>
            </w:r>
            <w:r>
              <w:rPr>
                <w:szCs w:val="28"/>
              </w:rPr>
              <w:t>Малюська Денис Леонтійович, народився 19 листопада 1981 року, громадянин України, протягом останніх п’яти років проживає на території України, освіта вища, фахівець з розвитку приватного сектору, Група Світового банку, безпартійний, проживає в місті Києві, судимість відсутня, включений до виборчого списку під № 2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40" w:after="0"/>
              <w:ind w:hanging="0"/>
              <w:rPr>
                <w:szCs w:val="28"/>
              </w:rPr>
            </w:pPr>
            <w:r>
              <w:rPr>
                <w:szCs w:val="28"/>
              </w:rPr>
              <w:t xml:space="preserve">         </w:t>
            </w:r>
            <w:r>
              <w:rPr>
                <w:szCs w:val="28"/>
              </w:rPr>
              <w:t>Холодов Андрій Іванович, народився 20 серпня 1972 року, громадянин України, протягом останніх п’яти років проживає на території України, освіта вища, заступник директора, ТОВ "Текам Плюс", безпартійний, проживає в місті Києві, судимість відсутня, включений до виборчого списку під № 2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ерос Гео Багратович, народився 24 квiтня 1989 року, громадянин України, протягом останніх п’яти років проживає на території України, освіта вища, режисер, арт-проект "Арт Юнайтед Юз", безпартійний, проживає в місті Києві, судимість відсутня, включений до виборчого списку під № 2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льченко Сергій Віталійович, народився 30 грудня 1964 року, громадянин України, протягом останніх п’яти років проживає на території України, освіта вища, адвокат, адвокатське об’єднання "Хіллмонт Партнерс", безпартійний, проживає в місті Києві, судимість відсутня, включений до виборчого списку під № 2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каченко Максим Миколайович, народився 24 сiчня 1983 року, громадянин України, протягом останніх п’яти років проживає на території України, освіта вища, керівник, ТОВ "Квартал-Концерт", член ПОЛІТИЧНОЇ ПАРТІЇ "СЛУГА НАРОДУ", проживає в місті Києві, судимість відсутня, включений до виборчого списку під № 2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Чернєв Єгор Володимирович, народився 5 лютого 198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2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Юраш Святослав Андрійович, народився 16 лютого 1996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Львові, судимість відсутня, включений до виборчого списку під № 2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ушко Павло Миколайович, народився 16 листопада 1979 року, громадянин України, протягом останніх п’яти років проживає на території України, освіта вища, директор, ТОВ "Прайм Сторі Пікчерс", член ПОЛІТИЧНОЇ ПАРТІЇ "СЛУГА НАРОДУ", проживає в місті Харкові, судимість відсутня, включений до виборчого списку під № 2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ерещук Ірина Андріївна, народилася 30 листопада 1979 року, громадянка України, протягом останніх п’яти років проживає на території України, освіта вища, президент, громадська організація "Міжнародний центр балтійсько-чорноморських досліджень та консенсусних практик. Центр політичного діалогу", безпартійнa, проживає в місті Києві, судимість відсутня, включена до виборчого списку під № 2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убраков Олександр Миколайович, народився 20 серпня 1982 року, громадянин України, протягом останніх п’яти років проживає на території України, освіта вища, керівник сектору телекомунікацій та Ай-Ті, Офіс ефективного регулювання, безпартійний, проживає в місті Києві, судимість відсутня, включений до виборчого списку під № 3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робкова Олена Анатоліївна, народилася 1 листопада 1982 року, громадянка України, протягом останніх п’яти років проживає на території України, освіта вища, виконавчий директор, асоціація "Незалежна асоціація банків України", безпартійнa, проживає в місті Києві, судимість відсутня, включена до виборчого списку під № 3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Діденко Юлія Олександрівна, народилася 8 травня 1978 року, громадянка України, протягом останніх п’яти років проживає на території України, освіта вища, комерційний директор, ТОВ "Рекламне агентство "ВМЄСТЄ", безпартійнa, проживає в місті Одесі, судимість відсутня, включена до виборчого списку під № 3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оломчук Дмитро Вікторович, народився 1 жовтня 1980 року, громадянин України, протягом останніх п’яти років проживає на території України, освіта вища, директор, ПП "ФІРМА "АГРО-ЦЕНТР", безпартійний, проживає в місті Рівному, судимість відсутня, включений до виборчого списку під № 3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нанченко Михайло Олегович, народився 17 листопада 1994 року, громадянин України, протягом останніх п’яти років проживає на території України, освіта вища, помічник міського голови, виконавчий комітет Сумської міської ради, член ПОЛІТИЧНОЇ ПАРТІЇ "СЛУГА НАРОДУ", проживає в місті Сумах, судимість відсутня, включений до виборчого списку під № 3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енко Анна Миколаївна, народилася 5 травня 1991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Буча Київської області, судимість відсутня, включена до виборчого списку під № 3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еклюдов Владлен Михайлович, народився 13 жовтня 1973 року, громадянин України, протягом останніх п’яти років проживає на території України, освіта вища, прокурор відділу нагляду за додержанням законів органами, які ведуть боротьбу з організованою злочинністю, Прокуратура Дніпропетровської області, безпартійний, проживає в місті Дніпрі, судимість відсутня, включений до виборчого списку під № 3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ивошеєв Ігор Сергійович, народився 2 червня 1985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СЛУГА НАРОДУ", проживає в місті Ужгороді, судимість відсутня, включений до виборчого списку під № 3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Іонушас Сергій Костянтинович, народився 18 жовтня 1979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3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вітневич Олександр Михайлович, народився 19 квiтня 1973 року, громадянин України, протягом останніх п’яти років проживає на території України, освіта вища, директор, ТОВ "Смілянський Ливарний Завод", безпартійний, проживає в місті Києві, судимість відсутня, включений до виборчого списку під № 3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Струневич Вадим Олегович, народився 24 листопада 1982 року, громадянин України, протягом останніх п’яти років проживає на території України, освіта вища, директор, ДП "Виробничо-технічна агенція", безпартійний, проживає в місті Києві, судимість відсутня, включений до виборчого списку під № 4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оронов Володимир Анатолійович, народився 23 серпня 1978 року, громадянин України, протягом останніх п’яти років проживає на території України, освіта вища, генеральний директор, брендінгове міжнародне агентство Воронова Володимира, член ПОЛІТИЧНОЇ ПАРТІЇ "СЛУГА НАРОДУ", проживає в місті Києві, судимість відсутня, включений до виборчого списку під № 4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рістов Юрій Юрійович, народився 1 липня 1975 року, громадянин України, протягом останніх п’яти років проживає на території України, освіта вища, генеральний директор, ТОВ "АТЛАНТІК-ЮММА", безпартійний, проживає в місті Києві, судимість відсутня, включений до виборчого списку під № 4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ісєль Юрій Григорович, народився 28 лютого 1963 року, громадянин України, протягом останніх п’яти років проживає на території України, освіта вища, директор, ТОВ "Растро", безпартійний, проживає в місті  Кривий Ріг  Дніпропетровської області, судимість відсутня, включений до виборчого списку під № 4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алайчук Вадим Сергійович, народився 14 лютого 1971 року, громадянин України, протягом останніх п’яти років проживає на території України, освіта вища, директор, ТОВ "Хіллмонт Партнерс", безпартійний, проживає в місті Києві, судимість відсутня, включений до виборчого списку під № 4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ьов Артем Володимирович, народився 2 березня 1984 року, громадянин України, протягом останніх п’яти років проживає на території України, освіта вища, генеральний директор, ТОВ "УНІАН", безпартійний, проживає в місті Шостка Сумської області, судимість відсутня, включений до виборчого списку під № 4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Стернійчук Валерій Олександрович, народився 18 червня 1981 року, громадянин України, протягом останніх п’яти років проживає на території України, освіта вища, завідувач клубу, Підгайцівська сільська рада Луцького району Волинської області, член ПОЛІТИЧНОЇ ПАРТІЇ "СЛУГА НАРОДУ", проживає в місті Луцьку Волинської області, судимість відсутня, включений до виборчого списку під № 4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Михайлюк Галина Олегівна, народилася 14 червня 1987 року, громадянка України, протягом останніх п’яти років проживає на території України, освіта вища, радник з питань підготовки законів, Консультативна місія Європейського Союзу в Україні, безпартійнa, проживає в місті Києві, судимість відсутня, включена до виборчого списку під № 4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Бабій Роман Вячеславович, народився 6 липня 1977 року, громадянин України, протягом останніх п’яти років проживає на території України, освіта вища, директор, ТОВ "Гельд-Енергія", безпартійний, проживає в місті Бровари Броварського району Київської області, судимість відсутня, включений до виборчого списку під № 4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чура Олександр Анатолійович, народився 18 серпня 1990 року, громадянин України, протягом останніх п’яти років проживає на території України, освіта вища, директор, адвокатське бюро "КАЧУРА ЛОЄРС", член ПОЛІТИЧНОЇ ПАРТІЇ "СЛУГА НАРОДУ", проживає в місті Києві, судимість відсутня, включений до виборчого списку під № 4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овосад Ганна Ігорівна, народилася 28 липня 1990 року, громадянка України, протягом останніх п’яти років проживає на території України, освіта вища, генеральний директор директорату стратегічного планування та євроінтеграції, Міністерство освіти і науки України, безпартійнa, проживає в місті Києві, судимість відсутня, включена до виборчого списку під № 5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льтенко Артем Валерійович, народився 8 сiчня 1984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5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русяк Олег Романович, народився 24 вересня 1968 року, громадянин України, протягом останніх п’яти років проживає на території України, освіта вища, директор, ПП "Гаразд", безпартійний, проживає в місті Калуш   Івано-Франківської області, судимість відсутня, включений до виборчого списку під № 5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ириченко Микола Олександрович, народився 12 грудня 1983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Вище Солоне  Борівського району Харківської області, судимість відсутня, включений до виборчого списку під № 5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ретьякова Галина Миколаївна, народилася 21 сiчня 1963 року, громадянка України, протягом останніх п’яти років проживає на території України, освіта вища, керівник, громадська організація "Інститут Громадянських Свобод", безпартійнa, проживає в місті Києві, судимість відсутня, включена до виборчого списку під № 5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Халімон Павло Віталійович, народився 10 червня 1983 року, громадянин України, протягом останніх п’яти років проживає на території України, освіта вища, фінансовий директор, ТОВ "ПРОМЕТЕЙ-ГАЗ 1", член ПОЛІТИЧНОЇ ПАРТІЇ "СЛУГА НАРОДУ", проживає в місті Прилуки Чернігівської області, судимість відсутня, включений до виборчого списку під № 5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шенець Олена Володимирівна, народилася 6 березня 1983 року, громадянка України, протягом останніх п’яти років проживає на території України, освіта вища, шеф-редактор, ТОВ "Комунікаційний хаб "Економіка", безпартійнa, проживає в місті Миколаєві, судимість відсутня, включена до виборчого списку під № 5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ладуха Ольга Валеріївна, народилася 4 червня 1983 року, громадянка України, протягом останніх п’яти років проживає на території України, освіта вища, спортсмен-інструктор, Державна прикордонна служба України, безпартійнa, проживає в місті Києві, судимість відсутня, включена до виборчого списку під № 5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ь Ольга Володимирівна, народилася 17 червня 1991 року, громадянка України, протягом останніх п’яти років проживає на території України, освіта вища, доцент, Національний університет харчових технологій, член ПОЛІТИЧНОЇ ПАРТІЇ "СЛУГА НАРОДУ", проживає в селі  Баштечки Жашківського району Черкаської області, судимість відсутня, включена до виборчого списку під № 5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горуйко Аліна Леонідівна, народилася 11 квiтня 1984 року, громадянка України, протягом останніх п’яти років проживає на території України, освіта вища, юрисконсульт, ПП "Українська консультаційна група", безпартійнa, проживає в місті Києві, судимість відсутня, включена до виборчого списку під № 5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ндаренко Олег Володимирович, народився 3 листопада 1975 року, громадянин України, протягом останніх п’яти років проживає на території України, освіта вища, директор, ТОВ "Інвестплюс", безпартійний, проживає в місті Харкові, судимість відсутня, включений до виборчого списку під № 6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рячко Михайло Валерійович, народився 24 травня 1980 року, громадянин України, протягом останніх п’яти років проживає на території України, освіта вища, операційний директор, ТОВ "ЕСЕМЕМСТУДІО", член ПОЛІТИЧНОЇ ПАРТІЇ "СЛУГА НАРОДУ", проживає в місті Запоріжжі, судимість відсутня, включений до виборчого списку під № 6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Бардіна Марина Олегівна, народилася 17 грудня 1992 року, громадянка України, протягом останніх п’яти років проживає на території України, освіта вища, помічник народного депутата України, безпартійнa, проживає в місті Києві, судимість відсутня, включена до виборчого списку під № 6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рченко Людмила Іванівна, народилася 28 березня 1983 року, громадянка України, протягом останніх п’яти років проживає на території України, освіта вища, провідний фахівець департаменту навчання і розвитку персоналу, ТОВ "Епіцентр К", член ПОЛІТИЧНОЇ ПАРТІЇ "СЛУГА НАРОДУ", проживає в місті Тернополі, судимість відсутня, включена до виборчого списку під № 6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Юнаков Іван Сергійович, народився 28 сiчня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6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олодіна Дар’я Артемівна, народилася 16 квiтня 1991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6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вченко Ольга Станіславівна, народилася 7 червня 1989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6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инчук Оксана Анатоліївна, народилася 20 червня 1979 року, громадянка України, протягом останніх п’яти років проживає на території України, освіта вища, менеджер готельного бізнесу, ТОВ "Бізнес-центр "Буковина", безпартійнa, проживає в місті Чернівцях, судимість відсутня, включена до виборчого списку під № 6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зак Володимир Васильович, народився 9 червня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6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исюк Андрій Олександрович, народився 18 листопада 1976 року, громадянин України, протягом останніх п’яти років проживає на території України, освіта вища, голова, адвокатське об’єднання "Хіллмонт партнерс", безпартійний, проживає в місті Києві, судимість відсутня, включений до виборчого списку під № 6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ова Олександр Георгійович, народився 29 травня 1972 року,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Києві, судимість відсутня, включений до виборчого списку під № 7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ярчук Роман Михайлович, народився 10 червня 1973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7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атрас Володимир Антонович, народився 12 лютого 1980 року, громадянин України, протягом останніх п’яти років проживає на території України, освіта вища, професор кафедри цивільного права та процесу, Хмельницький університет управління та права імені Леоніда Юзькова, безпартійний, проживає в місті  Хмельницькому, судимість відсутня, включений до виборчого списку під № 7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улик Роман Миронович, народився 18 червня 197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Івано-Франківську, судимість відсутня, включений до виборчого списку під № 7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расов Олег Сергійович, народився 26 лютого 1984 року, громадянин України, протягом останніх п’яти років проживає на території України, освіта вища, заступник директора із зовнішньоекономічної діяльності, ПП "Агроекстра", безпартійний, проживає в місті Кропивницькому, судимість відсутня, включений до виборчого списку під № 7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стюх Анатолій Вячеславович, народився 25 березня 1988 року, громадянин України, протягом останніх п’яти років проживає на території України, освіта вища, тимчасово не працює, член ПОЛІТИЧНОЇ ПАРТІЇ "СЛУГА НАРОДУ", проживає в селі Сторожниця Ужгородського району  Закарпатської області, судимість відсутня, включений до виборчого списку під № 7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рагар Євгеній Вадимович, народився 30 травня 1994 року, громадянин України, протягом останніх п’яти років проживає на території України, освіта вища, аспірант, Київський національний університет імені Тараса Шевченка, безпартійний, проживає в місті Києві, судимість відсутня, включений до виборчого списку під № 7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езгін Віталій Юрійович, народився 18 квiтня 1990 року, громадянин України, протягом останніх п’яти років проживає на території України, освіта вища, експерт з комунікацій та дизайну, Офіс ефективного регулювання, безпартійний, проживає в місті Києві, судимість відсутня, включений до виборчого списку під № 7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вун Ольга Олександрівна, народилася 1 жовтня 1984 року, громадянка України, протягом останніх п’яти років проживає на території України, освіта вища, заступник директора, ТОВ "КОМПАНІЯ ФЕРОНІЯ", безпартійнa, проживає в місті Миколаєві, судимість відсутня, включена до виборчого списку під № 7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лійчук Олександр В’ячеславович, народився 25 лютого 1987 року, громадянин України, протягом останніх п’яти років проживає на території України, освіта вища, директор, ТОВ "Перша м’ясна хата" ТМ "Гощанські ковбаси", безпартійний, проживає в місті Рівному, судимість відсутня, включений до виборчого списку під № 7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єпіна Елла Анатоліївна, народилася 17 листопада 1973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8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ушкаренко Арсеній Михайлович, народився 10 жовтня 1992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включений до виборчого списку під № 8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блоцький Мар’ян Богданович, народився 21 вересня 1985 року, громадянин України, протягом останніх п’яти років проживає на території України, освіта вища, голова правління, Українська аграрна асоціація, безпартійний, проживає в місті Києві, судимість відсутня, включений до виборчого списку під № 8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лочко Андрій Андрійович, народився 16 березня 1981 року, громадянин України, протягом останніх п’яти років проживає на території України, освіта вища, кризис-менеджер, Київський національний університет будівництва та архітектури, безпартійний, проживає в місті Києві, судимість відсутня, включений до виборчого списку під № 8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Овчинникова Юлія Юріївна, народилася 24 березня 1985 року, громадянка України, протягом останніх п’яти років проживає на території України, освіта вища, виконувач обов’язків декана біологічного факультету, Донецький національний університет імені Василя Стуса, безпартійнa, проживає в місті Вінниці, судимість відсутня, включена до виборчого списку під № 8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ережко Олександр Олександрович, народився 14 лютого 1971 року, громадянин України, протягом останніх п’яти років проживає на території України, освіта вища, професор кафедри права, Київський національний лінгвістичний університет, безпартійний, проживає в місті Києві, судимість відсутня, включений до виборчого списку під № 8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Устенко Олексій Олегович, народився 7 квiтня 1994 року, громадянин України, протягом останніх п’яти років проживає на території України, освіта вища, голова інвестиційного напрямку, ТОВ "Агродженерейшн", безпартійний, проживає в місті Києві, судимість відсутня, включений до виборчого списку під № 8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банов Олександр Євгенійович, народився 6 серпня 1973 року, громадянин України, протягом останніх п’яти років проживає на території України, освіта вища, сценарист, ТОВ "Квартал 95", член ПОЛІТИЧНОЇ ПАРТІЇ "СЛУГА НАРОДУ", проживає в місті Києві, судимість відсутня, включений до виборчого списку під № 8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еніславський Федір Володимирович, народився 16 травня 1969 року, громадянин України, протягом останніх п’яти років проживає на території України, освіта вища, доцент кафедри конституційного права України, Національний юридичний університет імені Ярослава Мудрого, безпартійний, проживає в місті Харкові, судимість відсутня, включений до виборчого списку під № 8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улах Лада Валентинівна, народилася 11 лютого 1976 року, громадянка України, протягом останніх п’яти років проживає на території України, освіта вища, виконавчий директор, благодійна організація "100 % життя. Київський регіон", безпартійнa, проживає в місті Києві, судимість відсутня, включена до виборчого списку під № 8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етруняк Євген Васильович, народився 24 липня 1977 року, громадянин України, протягом останніх п’яти років проживає на території України, освіта вища, адвокат, безпартійний, проживає в місті Львові, судимість відсутня, включений до виборчого списку під № 9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ріковський Олександр Валерійович, народився 18 вересня 1982 року, громадянин України, протягом останніх п’яти років проживає на території України, освіта вища, генеральний директор, ТОВ "Медіатека", безпартійний, проживає в місті Києві, судимість відсутня, включений до виборчого списку під № 9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едієнко Олександр Павлович, народився 20 квiтня 1972 року, громадянин України, протягом останніх п’яти років проживає на території України, освіта вища, директор, ТОВ "ІМК", безпартійний, проживає в місті Києві, судимість відсутня, включений до виборчого списку під № 9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товиловець Андрій Вікторович, народився 29 квiтня 1982 року, громадянин України, протягом останніх п’яти років проживає на території України, освіта вища, перший заступник директора, ДП "Прозорро. Продажі", безпартійний, проживає в місті Києві, судимість відсутня, включений до виборчого списку під № 9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лісник Анна Сергіївна, народилася 24 жовтня 1994 року, громадянка України, протягом останніх п’яти років проживає на території України, освіта вища, тимчасово не працює, безпартійнa, проживає в місті Харкові, судимість відсутня, включена до виборчого списку під № 9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гуцька Єлізавета Петрівна, народилася 14 квiтня 1964 року, громадянка України, протягом останніх п’яти років проживає на території України, освіта вища, тимчасово не працює, безпартійнa, проживає в місті Вишгород Київської області, судимість відсутня, включена до виборчого списку під № 9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агаєвський Артем Сергійович, народився 24 сiчня 1983 року, громадянин України, протягом останніх п’яти років проживає на території України, освіта вища, заступник голови правління, ПАТ АТП 13058, член ПОЛІТИЧНОЇ ПАРТІЇ "СЛУГА НАРОДУ", проживає в місті Києві, судимість відсутня, включений до виборчого списку під № 9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отураєв Микита Русланович, народився 4 вересня 1970 року, громадянин України, протягом останніх п’яти років проживає на території України, освіта вища, директор, ТОВ "Фокус Медіа", безпартійний, проживає в місті Дніпрі, судимість відсутня, включений до виборчого списку під № 9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Якименко Павло Віталійович, народився 8 листопада 1989 року, громадянин України, протягом останніх п’яти років проживає на території України, освіта вища, директор, ТОВ "Інтерплєкс", безпартійний, проживає в місті Харкові, судимість відсутня, включений до виборчого списку під № 9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околов Михайло Юрійович, народився 23 травня 1976 року, громадянин України, протягом останніх п’яти років проживає на території України, освіта вища, виконавчий партнер, ТОВ "Кесарев Консалтинг", безпартійний, проживає в місті Києві, судимість відсутня, включений до виборчого списку під № 9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наєв Артем Юрійович, народився 29 квiтня 1992 року, громадянин України, протягом останніх п’яти років проживає на території України, освіта вища, заступник керівника управління з маркетингу та продажів вертолітної техніки, АТ "Мотор Січ", безпартійний, проживає в місті Запоріжжі, судимість відсутня, включений до виборчого списку під № 10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рипутень Дмитро Сергійович, народився 23 травня 1986 року, громадянин України, протягом останніх п’яти років проживає на території України, освіта вища, доцент кафедри загально-правових дисциплін, Дніпропетровський державний університет внутрішніх справ України, безпартійний, проживає в місті Дніпрі, судимість відсутня, включений до виборчого списку під № 10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влюк Максим Васильович, народився 3 червня 1992 року, громадянин України, протягом останніх п’яти років проживає на території України, освіта вища, заступник військового прокурора, Військова прокуратура Дарницького гарнізону Центрального регіону України, безпартійний, проживає в місті Києві, судимість відсутня, включений до виборчого списку під № 10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кан Василь Іванович, народився 19 квiтня 1985 року, громадянин України, протягом останніх п’яти років проживає на території України, освіта вища, заступник директора, ТОВ "Українська Політконсалтингова Група", безпартійний, проживає в селі Крушинка Васильківського  району Київської області, судимість відсутня, включений до виборчого списку під № 10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ідласа Роксолана Андріївна, народилася 25 сiчня 1994 року, громадянка України, протягом останніх п’яти років проживає на території України, освіта вища, радник міністра, Міністерство економічного розвитку і торгівлі України, безпартійнa, проживає в місті Києві, судимість відсутня, включена до виборчого списку під № 10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Торохтій Богдан Григорович, народився 9 червня 1984 року, громадянин України, протягом останніх п’яти років проживає на території України, освіта вища, юрисконсульт, філія ПАД "Державна продовольчо-зернова корпорація України "Одеський зерновий термінал", безпартійний, проживає в місті Кропивницькому, судимість відсутня, включений до виборчого списку під № 10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митрієва Оксана Олександрівна, народилася 26 квiтня 1980 року, громадянка України, протягом останніх п’яти років проживає на території України, освіта вища, головний лікар, ТОВ "Статус Дент", безпартійнa, проживає в місті Дніпрі, судимість відсутня, включена до виборчого списку під № 10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ол Маргарита Віталіївна, народилася 15 вересня 1988 року, громадянка України, протягом останніх п’яти років проживає на території України, освіта вища, тимчасово не працює, безпартійнa, проживає в місті  Маріуполь Донецької області, судимість відсутня, включена до виборчого списку під № 10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стін Андрій Євгенович, народився 17 квiтня 1973 року, громадянин України, протягом останніх п’яти років проживає на території України, освіта вища, заступник голови, Рада адвокатів Одеської області, безпартійний, проживає в місті Одесі, судимість відсутня, включений до виборчого списку під № 10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орбенко Руслан Олександрович, народився 12 березня 1979 року, громадянин України, протягом останніх п’яти років проживає на території України, освіта вища, директор, ТОВ "Інтершина УА", безпартійний, проживає в селі Лісники Київської області, судимість відсутня, включений до виборчого списку під № 10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Жупанин Андрій Вікторович, народився 19 липня 1989 року, громадянин України, протягом останніх п’яти років проживає на території України, освіта вища, юрист, ТОВ "Ді Ел Ей Пайпер України", безпартійний, проживає в місті Києві, судимість відсутня, включений до виборчого списку під № 11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істик Ростислав Ярославович, народився 9 жовт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Львові, судимість відсутня, включений до виборчого списку під № 11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равчук Євгенія Михайлівна, народилася 23 грудня 1985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1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ковлєва Неллі Іллівна, народилася 21 червня 1985 року, громадянка України, протягом останніх п’яти років проживає на території України, освіта вища, викладач, Національний технічний університет України "Київський політехнічний інститут імені Ігоря Сікорського", безпартійнa, проживає в місті Києві, судимість відсутня, включена до виборчого списку під № 11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ивко Сергій Дмитрович, народився 12 грудня 1985 року, громадянин України, протягом останніх п’яти років проживає на території України, освіта вища, тимчасово не працює, член ПОЛІТИЧНОЇ ПАРТІЇ "СЛУГА НАРОДУ", проживає в місті Чернігові, судимість відсутня, включений до виборчого списку під № 11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вловський Петро Іванович, народився 15 жовтня 1981 року, громадянин України, протягом останніх п’яти років проживає на території України, освіта вища, адвокат, безпартійний, проживає в місті Харкові, судимість відсутня, включений до виборчого списку під № 11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 xml:space="preserve">Аллахвердієва Ірина Валеріївна, народилася 26 серпня 1978 року, громадянка України, протягом останніх п’яти років проживає на території України, освіта вища, директор, Миколаївська обласна дирекція ПрАТ </w:t>
              <w:br/>
              <w:t>СК "Уніка", безпартійнa, проживає в місті Миколаєві, судимість відсутня, включена до виборчого списку під № 11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інтоняк Олена Василівна, народилася 29 березня 1979 року, громадянка України, протягом останніх п’яти років проживає на території України, освіта вища, юрисконсульт, ФОП "Мулик Роман Миронович", член ПОЛІТИЧНОЇ ПАРТІЇ "СЛУГА НАРОДУ", проживає в місті  Івано-Франківську, судимість відсутня, включена до виборчого списку під № 11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славський Юрій Іванович, народився 6 березня 1982 року, громадянин України, протягом останніх п’яти років проживає на території України, освіта вища, директор, ТОВ "Макрус ЛТД", член ПОЛІТИЧНОЇ ПАРТІЇ "СЛУГА НАРОДУ", проживає в місті Хмельницькому, судимість відсутня, включений до виборчого списку під № 11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дорожний Андрій Вікторович, народився 21 травня 1968 року, громадянин України, протягом останніх п’яти років проживає на території України, освіта вища, директор, ТОВ "Юридична фірма "ПРОКСЕН", безпартійний, проживає в місті Києві, судимість відсутня, включений до виборчого списку під № 11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ипайло Остап Ігорович, народився 7 сiчня 1989 року, громадянин України, протягом останніх п’яти років проживає на території України, освіта вища, директор, ТОВ "Карпатбуд Девелопмент", безпартійний, проживає в місті Львові, судимість відсутня, включений до виборчого списку під № 12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инкаренко Іван Анатолійович, народився 1 жовтня 1986 року, громадянин України, протягом останніх п’яти років проживає на території України, освіта вища, інженер, Інститут відновлюваної енергетики Академії наук України, безпартійний, проживає в місті Одесі, судимість відсутня, включений до виборчого списку під № 12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Совгиря Ольга Володимирівна, народилася 6 серпня 1980 року, громадянка України, протягом останніх п’яти років проживає на території України, освіта вища, викладачка кафедри конституційного права юридичного факультету, Київський національний університет імені Тараса Шевченка, безпартійнa, проживає в місті Києві, судимість відсутня, включена до виборчого списку під № 12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ейденко Володимир Вікторович, народився 8 травня 1987 року, громадянин України, протягом останніх п’яти років проживає на території України, освіта вища, голова правління, Всеукраїнська молодіжна громадська організація "Совість і Надія України", безпартійний, проживає в місті Києві, судимість відсутня, включений до виборчого списку під № 12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расенко Тарас Петрович, народився 26 липня 1980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12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ольський Микола Тарасович, народився 22 травня 1979 року, громадянин України, протягом останніх п’яти років проживає на території України, освіта вища, юрист, адвокатське об’єднання "Процик та Партнери", безпартійний, проживає в місті Києві, судимість відсутня, включений до виборчого списку під № 12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ролов Павло Валерійович, народився 1 вересня 1976 року, громадянин України, протягом останніх п’яти років проживає на території України, освіта вища, головний консультант, Апарат Верховної Ради України, безпартійний, проживає в місті Києві, судимість відсутня, включений до виборчого списку під № 12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овіков Михайло Миколайович, народився 15 листопада 1965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12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одгорна Вікторія Валентинівна, народилася 10 лютого 1969 року, громадянка України, протягом останніх п’яти років проживає на території України, освіта вища, експерт, громадська спілка "Хай-тек офіс Україна", безпартійнa, проживає в місті Києві, судимість відсутня, включена до виборчого списку під № 12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 xml:space="preserve">Хоменко Олена Вікторівна, народилася 7 грудня 1975 року, громадянка України, протягом останніх п’яти років проживає на території України, освіта вища, директор з управління та розвитку цифрових продуктів, </w:t>
              <w:br/>
              <w:t>ТОВ "Квартал 95", член ПОЛІТИЧНОЇ ПАРТІЇ "СЛУГА НАРОДУ", проживає в місті Києві, судимість відсутня, включена до виборчого списку під № 12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стапенко Анатолій Дмитрович, народився 1 лютого 1968 року, громадянин України, протягом останніх п’яти років проживає на території України, освіта вища, директор, ТОВ "АЛЬФАЮРКОНСАЛТИНГ", член ПОЛІТИЧНОЇ ПАРТІЇ "СЛУГА НАРОДУ", проживає в місті Києві, судимість відсутня, включений до виборчого списку під № 13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Циба Тетяна Вікторівна, народилася 15 квiтня 1977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13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лаур Іван Романович, народився 4 липня 1968 року, громадянин України, протягом останніх п’яти років проживає на території України, освіта вища, завідувач кафедри, Тернопільський національний економічний університет, безпартійний, проживає в місті Тернополі, судимість відсутня, включений до виборчого списку під № 13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ишина Юлія Миколаївна, народилася 16 червня 1978 року, громадянка України, протягом останніх п’яти років проживає на території України, освіта вища, професор кафедри трудового права та права соціального забезпечення, Київський національний університет імені Тараса Шевченка, безпартійнa, проживає в місті Києві, судимість відсутня, включена до виборчого списку під № 13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уденко Ольга Сергіївна, народилася 29 травня 1979 року, громадянка України, протягом останніх п’яти років проживає на території України, освіта вища, менеджер з маркетингу, ТОВ "Квартал 95", безпартійнa, проживає в місті Києві, судимість відсутня, включена до виборчого списку під № 13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пиленко Олександр Любимович, народився 26 червня 1961 року, громадянин України, протягом останніх п’яти років проживає на території України, освіта вища, директор, Інститут законодавства Верховної Ради України, безпартійний, проживає в місті Києві, судимість відсутня, включений до виборчого списку під № 13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ндзій Сергій Володимирович, народився 28 листопада 1974 року, громадянин України, протягом останніх п’яти років проживає на території України, освіта вища, директор, ТОВ "РЕМБУД", член ПОЛІТИЧНОЇ ПАРТІЇ "СЛУГА НАРОДУ", проживає в місті Хмельницькому, судимість відсутня, включений до виборчого списку під № 13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Санченко Олександр Володимирович, народився 11 вересня 1988 року, громадянин України, протягом останніх п’яти років проживає на території України, освіта вища, директор з урядових відносин та корпоративної соціальної відповідальності, фестиваль "АТЛАС ВІКЕНД", безпартійний, проживає в місті Києві, судимість відсутня, включений до виборчого списку під № 13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слов Денис Вячеславович, народився 1 серпня 1983 року, громадянин України, протягом останніх п’яти років проживає на території України, освіта вища, директор, ТОВ "АВІН ТРЕЙД", член ПОЛІТИЧНОЇ ПАРТІЇ "СЛУГА НАРОДУ", проживає в місті Дніпрі, судимість відсутня, включений до виборчого списку під № 13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вачко Антон Олексійович, народився 11 груд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Сумах, судимість відсутня, включений до виборчого списку під № 13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 xml:space="preserve">Кострійчук Сергій Володимирович, народився 7 червня 1985 року, громадянин України, протягом останніх п’яти років проживає на території України, освіта вища, тимчасово не працює, безпартійний, проживає в </w:t>
              <w:br/>
              <w:t>смт Теплик Теплицького району  Вінницької області, судимість відсутня, включений до виборчого списку під № 14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жков Олександр Валерійович, народився 30 липня 1988 року, громадянин України, протягом останніх п’яти років проживає на території України, освіта вища, виконавчий продюсер, ТОВ "Квартал 95", безпартійний, проживає в місті Києві, судимість відсутня, включений до виборчого списку під № 14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ихайлюк Артем Олександрович, народився 14 березня 1981 року, громадянин України, протягом останніх п’яти років проживає на території України, освіта вища, директор, ТОВ "ХЕЛСІ ЮА", безпартійний, проживає в місті Києві, судимість відсутня, включений до виборчого списку під № 14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асюк Олександр Олександрович, народився 28 грудня 1994 року, громадянин України, протягом останніх п’яти років проживає на території України, освіта вища, виконавчий директор, громадська організація  "Асоціація розвитку суддівського самоврядування в Україні", безпартійний, проживає в місті Запоріжжі, судимість відсутня, включений до виборчого списку під № 14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Єрмоленко Дмитро Юрійович, народився 23 листопада 1963 року, громадянин України, протягом останніх п’яти років проживає на території України, освіта вища, генеральний директор, ТОВ "ДСГ", безпартійний, проживає в місті Києві, судимість відсутня, включений до виборчого списку під № 14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роленко Валентина Юріївна, народилася 15 травня 1984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ривий Ріг Дніпропетровської області, судимість відсутня, включена до виборчого списку під № 14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октіонова Наталія Валентинівна, народилася 16 квiтня 198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4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рарін Микола Олександрович, народився 24 квiтня 1979 року, громадянин України, протягом останніх п’яти років проживає на території України, освіта вища, адвокат, ТОВ ЮФ "ГЕЛОН", безпартійний, проживає в місті Буча Київської області, судимість відсутня, включений до виборчого списку під № 14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Свириба Інна Станіславівна, народилася 24 липня 1967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4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ельнік Сергій Васильович, народився 25 вересня 196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Тернополі, судимість відсутня, включений до виборчого списку під № 14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лійчук Юлія Володимирівна, народилася 27 травня 1987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5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инько Дмитро Михайлович, народився 29 грудня 1979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5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ригуб Володимир Володимирович, народився 27 грудня 1976 року, громадянин України, протягом останніх п’яти років проживає на території України, освіта вища, провідний фахівець, ПрАТ "КИЇВСТАР", безпартійний, проживає в місті Кривий Ріг Дніпропетровської області, судимість відсутня, включений до виборчого списку під № 15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авець Роман Олександрович, народився 8 липня 1994 року, громадянин України, протягом останніх п’яти років проживає на території України, освіта професійно-технічна, заступник директора з інформаційних технологій та безпеки, ТОВ "ССЛ Консалтинг", безпартійний, проживає в місті Дніпрі, судимість відсутня, включений до виборчого списку під № 15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зуб Богдан Юрійович, народився 12 лютого 198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5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Москаленко Сергій Валерійович, народився 31 травня 1986 року, громадянин України, протягом останніх п’яти років проживає на території України, освіта вища, радник Глави, Адміністрація Президента України, безпартійний, проживає в місті Києві, судимість відсутня, включений до виборчого списку під № 15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рабута Сергій Олександрович, народився 3 сiчня 1983 року, громадянин України, протягом останніх п’яти років проживає на території України, освіта вища, директор, ТОВ "Тропікана Тревел", безпартійний, проживає в місті Києві, судимість відсутня, включений до виборчого списку під № 15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ерепічай Тетяна Сергіївна, народилася 11 сiчня 1982 року, громадянка України, протягом останніх п’яти років проживає на території України, освіта вища, фізична особа – підприємець, член ПОЛІТИЧНОЇ ПАРТІЇ "СЛУГА НАРОДУ", проживає в місті Кремінна Луганської області, судимість відсутня, включена до виборчого списку під № 15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едоренко Юрій Сергійович, народився 26 квiтня 1991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5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ваша Оксана Олександрівна, народилася 29 вересня 1971 року, громадянка України, протягом останніх п’яти років проживає на території України, освіта вища, провідний науковий співробітник відділу проблем кримінального права, кримінології та судоустрою, Інститут держави і права імені В.М. Корецького Національної академії наук України, безпартійнa, проживає в місті Києві, судимість відсутня, включена до виборчого списку під № 15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траднова Олеся Олександрівна, народилася 14 липня 1977 року, громадянка України, протягом останніх п’яти років проживає на території України, освіта вища, заступник декана юридичного факультету, професор кафедри цивільного права, Київський національний університет імені Тараса Шевченка, безпартійнa, проживає в місті Києві, судимість відсутня, включена до виборчого списку під № 16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иївець Олена Валеріївна, народилася 1 листопада 1977 року, громадянка України, протягом останніх п’яти років проживає на території України, освіта вища, професор кафедри міжнародного та європейського права, ДВНЗ "Київський національний економічний університет імені Вадима Гетьмана", безпартійнa, проживає в місті Києві, судимість відсутня, включена до виборчого списку під № 16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рмаза Олександра Олександрівна, народилася 8 листопада 1972 року, громадянка України, протягом останніх п’яти років проживає на території України, освіта вища, головний консультант Головного юридичного управління, Апарат Верховної Ради України, безпартійнa, проживає в місті Києві, судимість відсутня, включена до виборчого списку під № 16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ркляник Богдан Васильович, народився 21 травня 1975 року, громадянин України, протягом останніх п’яти років проживає на території України, освіта вища, директор, Державна організація "Національний офіс інтелектуальної власності", безпартійний, проживає в місті Львові, судимість відсутня, включений до виборчого списку під № 16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Баланюк Юрій Вікторович, народився 27 травня 1985 року, громадянин України, протягом останніх п’яти років проживає на території України, освіта вища, заступник директора, державна організація "Національний офіс інтелектуальної власності", безпартійний, проживає в місті Києві, судимість відсутня, включений до виборчого списку під № 16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Рєзнікова Вікторія Вікторівна, народилася 24 вересня 1978 року, громадянка України, протягом останніх п’яти років проживає на території України, освіта вища, завідувач кафедри господарського права, Київський національний університет імені Тараса Шевченка, безпартійнa, проживає в місті Києві, судимість відсутня, включена до виборчого списку під № 16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ободян Олена Миколаївна, народилася 15 сiчня 1987 року, громадянка України, протягом останніх п’яти років проживає на території України, освіта вища, начальник управління, Державна організація "Національний офіс інтелектуальної власності", безпартійнa, проживає в місті Ірпінь Києво-Святошинського району Київської області, судимість відсутня, включена до виборчого списку під № 16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ісяць Андрій Петрович, народився 16 грудня 1975 року, громадянин України, протягом останніх п’яти років проживає на території України, освіта вища, керуючий партнер, адвокатське об’єднання "Адвокатська контора "Місяць і партнери", безпартійний, проживає в місті Хмельницькому, судимість відсутня, включений до виборчого списку під № 16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идолоб Дмитро Вікторович, народився 19 травня 1975 року, громадянин України, протягом останніх п’яти років проживає на території України, освіта вища, аспірант, Київський національний університет технологій та дизайну, безпартійний, проживає в місті Києві, судимість відсутня, включений до виборчого списку під № 16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алина Крістіна Андріївна, народилася 26 березня 1991 ро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Києві, судимість відсутня, включена до виборчого списку під № 16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агімова Анастасія Борисівна, народилася 31 липня 1986 року, громадянка України, протягом останніх п’яти років проживає на території України, освіта вища, доцент факультету лінгвістики та соціальних комунікацій, Національний авіаційний університет, безпартійнa, проживає в місті Києві, судимість відсутня, включена до виборчого списку під № 17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Федорова Кристина Валеріївна, народилася 5 серпня 1979 року, громадянка України, протягом останніх п’яти років проживає на території України, освіта вища, тимчасово не працює, безпартійнa, проживає в селі Гатне Києво-Святошинського району Київської області, судимість відсутня, включена до виборчого списку під № 17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нанян Елізабет Гариківна, народилася 11 листопада 1997 ро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Києві, судимість відсутня, включена до виборчого списку під № 17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ндаренко Катерина Андріївна, народилася 8 червня 1990 року, громадянка України, протягом останніх п’яти років проживає на території України, освіта вища, аспірант, Київський національний торговельно-економічний університет, безпартійнa, проживає в місті Києві, судимість відсутня, включена до виборчого списку під № 17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оманюк Катерина Олександрівна, народилася 26 березня 1995 року, громадянка України, протягом останніх п’яти років проживає на території України, освіта вища, помічник адвоката, адвокатське бюро "КАЧУРА ЛОЄРС", безпартійнa, проживає в селі Березна Володарського району  Київської області, судимість відсутня, включена до виборчого списку під № 17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едосова Антоніна Володимирівна, народилася 6 серпня 1990 року, громадянка України, протягом останніх п’яти років проживає на території України, освіта вища, тимчасово не працює, безпартійнa, проживає в селі Горбанівка  Полтавського району Полтавської області, судимість відсутня, включена до виборчого списку під № 17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Єськов Олексій Олексійович, народився 17 серпня 1972 року, громадянин України, протягом останніх п’яти років проживає на території України, освіта вища, генеральний директор, компанія "ДІГМА БІЗНЕС ГРУП", безпартійний, проживає в місті Харкові, судимість відсутня, включений до виборчого списку під № 17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ітікач Віталій Вікторович, народився 21 лютого 1982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17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пустянський Юрій Вікторович, народився 21 липня 1981 року, громадянин України, протягом останніх п’яти років проживає на території України, освіта вища, начальник відділу контролю та якості сервісного обслуговування, ТОВ "Полетехніка", член ПОЛІТИЧНОЇ ПАРТІЇ "СЛУГА НАРОДУ", проживає в місті Запоріжжі, судимість відсутня, включений до виборчого списку під № 17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Хомич Ігор Васильович, народився 19 липня 1982 року, громадянин України, протягом останніх п’яти років проживає на території України, освіта вища, директор, ТОВ "СВ Трансгаз", безпартійний, проживає в місті Рівному, судимість відсутня, включений до виборчого списку під № 17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урман Володимир Анатолійович, народився 11 груд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Житомирі, судимість відсутня, включений до виборчого списку під № 18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Журавінський Валерій Казимирович, народився 14 серпня 197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Івано-Франківську, судимість відсутня, включений до виборчого списку під № 18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рольов Денис Сергійович, народився 1 вересня 1986 року, громадянин України, протягом останніх п’яти років проживає на території України, освіта вища, генеральний директор, КОРПОРАЦІЯ "ДЕТАЛЬ ВАГОН ГРУП", безпартійний, проживає в місті Попасна Попаснянського району Луганської області, судимість відсутня, включений до виборчого списку під № 18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севич Станіслав Андрійович, народився 29 червня 1990 року, громадянин України, протягом останніх п’яти років проживає на території України, освіта вища, директор, ТОВ "АЙ ПІ Ю РЕНЮВАБЛ ЕНЕРДЖІ", безпартійний, проживає в місті Києві, судимість відсутня, включений до виборчого списку під № 18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асенко Артем Олександрович, народився 15 травня 199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8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Черевань Артур Леонідович, народився 21 вересня 1992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8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ереба Надія Ігорівна, народилася 19 лютого 1996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8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итвиненко Ірина Сергіївна, народилася 12 сiчня 199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8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скаленко Діана Сергіївна, народилася 20 грудня 1996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8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єтєрєва Олена Ігорівна, народилася 12 червня 1998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8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ременко Катерина Сергіївна, народилася 11 червня 1998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9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довенко Марія Володимирівна, народилася 19 березня 1993 року, громадянка України, протягом останніх п’яти років проживає на території України, освіта вища, молодший науковий співробітник, Національний технічний університет України "Київський політехнічний інститут імені Ігоря Сікорського", безпартійнa, проживає в місті Києві, судимість відсутня, включена до виборчого списку під № 19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іскант Сергій Миколайович, народився 3 березня 1980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Рудня Броварського району Київської області, судимість відсутня, включений до виборчого списку під № 19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евзан Юрій Степанович, народився 6 травня 1977 року, громадянин України, протягом останніх п’яти років проживає на території України, освіта вища, менеджер з адміністративних питань, ТОВ "Інтертабако", безпартійний, проживає в місті Києві, судимість відсутня, включений до виборчого списку під № 19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ипко Марина Олександрівна, народилася 9 жовтня 1977 року, громадянка України, протягом останніх п’яти років проживає на території України, освіта вища, провідний спеціаліст з розвитку торгівельного маркетингу, ТОВ "Лайфселл", безпартійнa, проживає в місті Києві, судимість відсутня, включена до виборчого списку під № 19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Бєльська Марина Олександрівна, народилася 22 вересня 1988 року, громадянка України, протягом останніх п’яти років проживає на території України, освіта вища, керівник контакт-центру, ТОВ "КМ Технолоджі груп", безпартійнa, проживає в місті Ірпінь Києво-Святошинського району  Київської області, судимість відсутня, включена до виборчого списку під № 19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Майбородюк Павло Вікторович, народився 21 серпня 1981 року, громадянин України, протягом останніх п’яти років проживає на території України, освіта вища, головний інженер, ТОВ "КМ Технолоджі Груп", безпартійний, проживає в селі Капітанівка Києво-Святошинського району Київської області, судимість відсутня, включений до виборчого списку під № 19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пімах Юрій Віталійович, народився 24 вересня 1977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9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ьчук Євгеній Андрійович, народився 23 грудня 199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9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ибков Сергій Вікторович, народився 17 березня 198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9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сійчук Дмитро Олександрович, народився 30 листопада 1996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0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Чізмар Едуард Федорович, народився 30 липня 1996 року, громадянин України, протягом останніх п’яти років проживає на території України, освіта вища, тимчасово не працює, безпартійний, проживає в місті Віноградів Закарпатської області, судимість відсутня, включений до виборчого списку під № 201.</w:t>
            </w:r>
          </w:p>
        </w:tc>
        <w:tc>
          <w:tcPr>
            <w:tcW w:w="283" w:type="dxa"/>
            <w:tcBorders/>
          </w:tcPr>
          <w:p>
            <w:pPr>
              <w:pStyle w:val="Normal"/>
              <w:snapToGrid w:val="false"/>
              <w:spacing w:before="10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hanging="0"/>
        <w:jc w:val="center"/>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2:00Z</dcterms:created>
  <dc:creator>Машбюро ПОЧТА</dc:creator>
  <dc:description/>
  <cp:keywords/>
  <dc:language>en-US</dc:language>
  <cp:lastModifiedBy>Говорадло О.В.</cp:lastModifiedBy>
  <cp:lastPrinted>2019-06-24T21:20:00Z</cp:lastPrinted>
  <dcterms:modified xsi:type="dcterms:W3CDTF">2019-06-25T06:16:00Z</dcterms:modified>
  <cp:revision>3</cp:revision>
  <dc:subject/>
  <dc:title>Вик</dc:title>
</cp:coreProperties>
</file>