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jc w:val="center"/>
        <w:rPr>
          <w:rStyle w:val="StrongEmphasis"/>
          <w:rFonts w:ascii="Calibri" w:hAnsi="Calibri" w:cs="Calibri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0</w:t>
      </w:r>
      <w:r>
        <w:rPr>
          <w:bCs/>
          <w:szCs w:val="28"/>
        </w:rPr>
        <w:t xml:space="preserve"> листопада 2020 року № 4</w:t>
      </w:r>
      <w:r>
        <w:rPr>
          <w:bCs/>
          <w:szCs w:val="28"/>
          <w:lang w:val="ru-RU"/>
        </w:rPr>
        <w:t>6</w:t>
      </w:r>
      <w:r>
        <w:rPr>
          <w:bCs/>
          <w:szCs w:val="28"/>
          <w:lang w:val="en-US"/>
        </w:rPr>
        <w:t>5</w:t>
      </w:r>
    </w:p>
    <w:p>
      <w:pPr>
        <w:pStyle w:val="Normal"/>
        <w:spacing w:before="0" w:after="0"/>
        <w:ind w:hanging="0"/>
        <w:jc w:val="left"/>
        <w:rPr>
          <w:rStyle w:val="StrongEmphasis"/>
          <w:rFonts w:ascii="Calibri" w:hAnsi="Calibri" w:cs="Calibri"/>
          <w:sz w:val="4"/>
          <w:lang w:val="ru-RU"/>
        </w:rPr>
      </w:pPr>
      <w:r>
        <w:rPr/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4"/>
          <w:szCs w:val="28"/>
          <w:lang w:val="ru-RU"/>
        </w:rPr>
      </w:pPr>
      <w:r>
        <w:rPr>
          <w:b/>
          <w:bCs/>
          <w:sz w:val="4"/>
          <w:szCs w:val="28"/>
          <w:lang w:val="ru-RU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від </w:t>
        <w:br/>
        <w:t xml:space="preserve">15 жовтня 2020 року № 383 </w:t>
      </w:r>
      <w:r>
        <w:rPr>
          <w:rStyle w:val="StrongEmphasis"/>
          <w:b w:val="false"/>
          <w:szCs w:val="28"/>
        </w:rPr>
        <w:t>"Про новий склад Одеської міської територіальної виборчої комісії</w:t>
      </w:r>
      <w:r>
        <w:rPr>
          <w:szCs w:val="28"/>
          <w:shd w:fill="FFFFFF" w:val="clear"/>
        </w:rPr>
        <w:t xml:space="preserve"> </w:t>
      </w:r>
      <w:r>
        <w:rPr>
          <w:rStyle w:val="StrongEmphasis"/>
          <w:b w:val="false"/>
          <w:szCs w:val="28"/>
        </w:rPr>
        <w:t xml:space="preserve">Одеського району Одеської області", від </w:t>
        <w:br/>
        <w:t xml:space="preserve">7 листопада 2020 року № 459 "Про новий склад Марганецької міської територіальної виборчої комісії Нікопольського району Дніпропетровської області", </w:t>
      </w:r>
      <w:r>
        <w:rPr>
          <w:color w:val="000000"/>
          <w:szCs w:val="28"/>
        </w:rPr>
        <w:t xml:space="preserve">згідно з додатками 1 – 8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Дніпропетровській, Закарпатській, Одеській, Херсонській, Хмельницькій, Чернівецькій, Чернігівській обласним державним адміністраціям, Донецькій обласній держ</w:t>
      </w:r>
      <w:bookmarkStart w:id="0" w:name="ctx37"/>
      <w:r>
        <w:rPr>
          <w:color w:val="000000"/>
          <w:szCs w:val="28"/>
        </w:rPr>
        <w:t xml:space="preserve">авній адміністрації – обласній </w:t>
      </w:r>
      <w:r>
        <w:rPr>
          <w:bCs/>
          <w:color w:val="000000"/>
          <w:szCs w:val="28"/>
        </w:rPr>
        <w:t>військово</w:t>
      </w:r>
      <w:bookmarkEnd w:id="0"/>
      <w:r>
        <w:rPr>
          <w:color w:val="000000"/>
          <w:szCs w:val="28"/>
        </w:rPr>
        <w:t>-цивільній адміністрац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1" w:name="_GoBack"/>
      <w:bookmarkEnd w:id="1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10"/>
          <w:szCs w:val="28"/>
          <w:lang w:eastAsia="en-US"/>
        </w:rPr>
      </w:pPr>
      <w:r>
        <w:rPr>
          <w:rFonts w:eastAsia="Calibri"/>
          <w:b/>
          <w:sz w:val="10"/>
          <w:szCs w:val="28"/>
          <w:lang w:eastAsia="en-US"/>
        </w:rPr>
      </w:r>
      <w:r>
        <w:br w:type="page"/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листопада 2020 року № 46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андрова Світлана Олександрівна, 197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щенко Олександр Борисович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Марганец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мін Артем Юрійович, 199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фонова Ольга Олександрі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гутов Вадим Юрійович, 196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єянов Андрій Миколайович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листопада 2020 року № 46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іна Юлія Володимирівна, 1984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тін Микита Дмитрович, 199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листопада 2020 року № 46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Ужгород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усенко Олександр Миколайович, 196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панська Інна Романі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листопада 2020 року № 46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ташова Валентина Олександрівна, 1964 року народження – секретар  комісії, від місцевої організації Партії "За Права Люди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жанов Альберт Іванович, 1958 року народження – від місцевої організації Партії "За Права Люди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ак Лариса Миколаївна, 196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єєров Іван Петрович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ачук Марина Павлівна, 198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енко Юрій Владиславович, 199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ишин Вадим Валерійович, 199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зовська Тетяна Олегівна, 1996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листопада 2020 року № 46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охмаль Світлана Валеріївна, 1978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іленко Олена Леонідівна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листопада 2020 року № 46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ишина Наталія Василівна, 1968 року народження – заступник голови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Юрій Олексійович, 195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листопада 2020 року № 4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ещук Михайло Анатолійович, 199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йнтруб Олег Вячеславович, 197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родок Оксана Олександрівна, 198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Олександр Романович, 199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листопада 2020 року № 465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  <w:bookmarkStart w:id="2" w:name="s1"/>
            <w:bookmarkStart w:id="3" w:name="s1"/>
            <w:bookmarkEnd w:id="3"/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рдиєв Роман Вікторович, 198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апенко Євгенія Еррен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Лариса Миколаївна, 198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коза Ксенія Леоніді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60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6:00Z</dcterms:created>
  <dc:creator>Машбюро ПОЧТА</dc:creator>
  <dc:description/>
  <cp:keywords/>
  <dc:language>en-US</dc:language>
  <cp:lastModifiedBy>Говорадло О.В.</cp:lastModifiedBy>
  <cp:lastPrinted>2020-11-10T18:18:00Z</cp:lastPrinted>
  <dcterms:modified xsi:type="dcterms:W3CDTF">2020-11-11T06:38:00Z</dcterms:modified>
  <cp:revision>3</cp:revision>
  <dc:subject/>
  <dc:title>Вик</dc:title>
</cp:coreProperties>
</file>