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Style21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4 вересня</w:t>
      </w:r>
      <w:r>
        <w:rPr>
          <w:bCs/>
          <w:sz w:val="28"/>
          <w:szCs w:val="28"/>
        </w:rPr>
        <w:t xml:space="preserve"> 2021 року № 3</w:t>
      </w:r>
      <w:r>
        <w:rPr>
          <w:bCs/>
          <w:sz w:val="28"/>
          <w:szCs w:val="28"/>
          <w:lang w:val="ru-RU"/>
        </w:rPr>
        <w:t>42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Style21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Style21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Про відмову в реєстрації </w:t>
        <w:br/>
        <w:t xml:space="preserve">кандидата в народні депутати України Зайченка О.Г., </w:t>
        <w:br/>
        <w:t xml:space="preserve">висунутого в одномандатному виборчому окрузі № 197 </w:t>
        <w:br/>
        <w:t xml:space="preserve">на проміжних виборах народного депутата України </w:t>
        <w:br/>
        <w:t>31 жовтня 2021 року</w:t>
      </w:r>
    </w:p>
    <w:p>
      <w:pPr>
        <w:pStyle w:val="Bviplay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viplay2"/>
        <w:shd w:fill="FFFFFF" w:val="clear"/>
        <w:spacing w:before="0" w:after="80"/>
        <w:ind w:firstLine="567"/>
        <w:jc w:val="both"/>
        <w:rPr/>
      </w:pPr>
      <w:r>
        <w:rPr>
          <w:sz w:val="28"/>
          <w:szCs w:val="28"/>
        </w:rPr>
        <w:t>До Центральної виборчої комісії 11 вересня 2021 року надійшла заява разом з іншими документами щодо реєстрації кандидата в народні депутати України в одномандатному виборчому окрузі № 197 на проміжних виборах народного депутата України 31 жовтня 2021 року від ПОЛІТИЧНОЇ ПАРТІЇ "ВЛАДА НАРОДУ", висунутого на позачерговому з’їзді цієї партії 10 вересня 2021 року.</w:t>
      </w:r>
    </w:p>
    <w:p>
      <w:pPr>
        <w:pStyle w:val="Bviplay2"/>
        <w:shd w:fill="FFFFFF" w:val="clear"/>
        <w:spacing w:before="0" w:after="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вказані документи, Центральна виборча комісія встановила.</w:t>
      </w:r>
    </w:p>
    <w:p>
      <w:pPr>
        <w:pStyle w:val="Bviplay2"/>
        <w:shd w:fill="FFFFFF" w:val="clear"/>
        <w:spacing w:before="0" w:after="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гідно з підпунктом 2 пункту 2 розділу XXXXII "Прикінцеві та перехідні положення" Виборчого кодексу України положення Закону України "Про вибори народних депутатів України" (далі – Закон)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Bviplay2"/>
        <w:shd w:fill="FFFFFF" w:val="clear"/>
        <w:spacing w:before="0" w:after="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6 частини першої статті 55 Закону передбачено, що для реєстрації кандидата в народні депутати України, висунутого політичною партією у відповідному одномандатному виборчому окрузі, необхідно подати до Центральної виборчої комісії документ про внесення грошової застави відповідно до статті 56 Закону.</w:t>
      </w:r>
    </w:p>
    <w:p>
      <w:pPr>
        <w:pStyle w:val="Bviplay2"/>
        <w:shd w:fill="FFFFFF" w:val="clear"/>
        <w:spacing w:before="0" w:after="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згідно з частиною другою статті 56 Закону політична партія, яка висунула кандидата в народні депутати України в одномандатному виборчому окрузі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 При цьому Центральна виборча комісія зауважує, що на проміжних виборах народного депутата України 31 жовтня 2021 року розмір грошової застави кандидата в народні депутати України становить </w:t>
        <w:br/>
        <w:t>60 000 (шістдесят тисяч) гривень.</w:t>
      </w:r>
    </w:p>
    <w:p>
      <w:pPr>
        <w:pStyle w:val="Bviplay2"/>
        <w:shd w:fill="FFFFFF" w:val="clear"/>
        <w:spacing w:before="0" w:after="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змістом пункту 6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, документ про внесення грошової застави відповідно до статті 56 Закону, який подається до Комісії разом з іншими документами для реєстрації кандидата в народні депутати України, повинен підтверджувати здійснення банківської операції та відображати, зокрема:</w:t>
      </w:r>
    </w:p>
    <w:p>
      <w:pPr>
        <w:pStyle w:val="Bviplay2"/>
        <w:shd w:fill="FFFFFF" w:val="clear"/>
        <w:spacing w:before="0" w:after="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ня грошової застави саме політичною партією, яка висунула кандидата в народні депутати України;</w:t>
      </w:r>
    </w:p>
    <w:p>
      <w:pPr>
        <w:pStyle w:val="Bviplay2"/>
        <w:shd w:fill="FFFFFF" w:val="clear"/>
        <w:spacing w:before="0" w:after="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ня грошової застави в розмірі, встановленому частиною другою статті 56 Закону.</w:t>
      </w:r>
    </w:p>
    <w:p>
      <w:pPr>
        <w:pStyle w:val="Bviplay2"/>
        <w:shd w:fill="FFFFFF" w:val="clear"/>
        <w:spacing w:before="0" w:after="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документі про внесення грошової застави платником повинно бути зазначено політичну партію в разі внесення нею грошової застави для реєстрації висунутих нею кандидатів у народні депутати України.</w:t>
      </w:r>
    </w:p>
    <w:p>
      <w:pPr>
        <w:pStyle w:val="Bviplay2"/>
        <w:shd w:fill="FFFFFF" w:val="clear"/>
        <w:spacing w:before="0" w:after="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ня грошової застави політичною партією здійснюється шляхом перерахування коштів із банківського рахунку політичної партії на спеціальний рахунок Центральної виборчої комісії.</w:t>
      </w:r>
    </w:p>
    <w:p>
      <w:pPr>
        <w:pStyle w:val="Bviplay2"/>
        <w:shd w:fill="FFFFFF" w:val="clear"/>
        <w:spacing w:before="0" w:after="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омість до заяви ПОЛІТИЧНОЇ ПАРТІЇ "ВЛАДА НАРОДУ" додано платіжне доручення № 6 від 10 вересня 2021 року, в якому, зокрема, вказано: "Платник ХООПП ВЛАДА НАРОДУ; Призначення платежу: грошова застава кандидата в народні депутати України Зайченко Олега Григоровича; </w:t>
        <w:br/>
        <w:t>Сума словами: шістдесят грн 00 коп; Сума 60,00".</w:t>
      </w:r>
    </w:p>
    <w:p>
      <w:pPr>
        <w:pStyle w:val="Bviplay2"/>
        <w:shd w:fill="FFFFFF" w:val="clear"/>
        <w:spacing w:before="0" w:after="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огляду на викладене такий платіжний документ не можна вважати документом про внесення грошової застави відповідно до статті 56 Закону.</w:t>
      </w:r>
    </w:p>
    <w:p>
      <w:pPr>
        <w:pStyle w:val="Bviplay2"/>
        <w:shd w:fill="FFFFFF" w:val="clear"/>
        <w:spacing w:before="0" w:after="80"/>
        <w:ind w:firstLine="567"/>
        <w:jc w:val="both"/>
        <w:rPr/>
      </w:pPr>
      <w:r>
        <w:rPr>
          <w:sz w:val="28"/>
          <w:szCs w:val="28"/>
        </w:rPr>
        <w:t xml:space="preserve">Таким чином, визначеного пунктом 6 частини першої статті 55 Закону документа про внесення грошової застави згідно зі статтею 56 Закону, необхідного для реєстрації кандидата в народні депутати України </w:t>
        <w:br/>
        <w:t>Зайченка О.Г., до Комісії не подано.</w:t>
      </w:r>
    </w:p>
    <w:p>
      <w:pPr>
        <w:pStyle w:val="Bviplay2"/>
        <w:shd w:fill="FFFFFF" w:val="clear"/>
        <w:spacing w:before="0" w:after="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5 Закону.</w:t>
      </w:r>
    </w:p>
    <w:p>
      <w:pPr>
        <w:pStyle w:val="Bviplay2"/>
        <w:shd w:fill="FFFFFF" w:val="clear"/>
        <w:spacing w:before="0" w:after="80"/>
        <w:ind w:firstLine="567"/>
        <w:jc w:val="both"/>
        <w:rPr/>
      </w:pPr>
      <w:r>
        <w:rPr>
          <w:spacing w:val="-2"/>
          <w:sz w:val="28"/>
          <w:szCs w:val="28"/>
        </w:rPr>
        <w:t>Крім того, щодо поданої декларації особи, уповноваженої на виконання функцій держави або місцевого самоврядування, за рік, що передує року початку виборчого процесу, Зайченка О.Г. Комісія зауважує, що згідно з пунктом 2 Роз’яснення щодо застосування деяких положень Закону України "Про вибори народних депутатів України" стосовно декларування майнового стану, доходів, витрат і зобов’язань фінансового характеру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4, на проміжних виборах народних депутатів України декларація (усі сторінки декларації, у тому числі ті сторінки її розділів, стосовно яких у суб’єкта декларування та членів його сім’ї відсутні об’єкти для декларування у відповідному розділі) кандидата в народні депутати України разом з іншими документами, передбаченими статтею 55 Закону, подається до Центральної виборчої комісії для реєстрації особи кандидатом у народні депутати України</w:t>
      </w:r>
      <w:r>
        <w:rPr>
          <w:sz w:val="28"/>
          <w:szCs w:val="28"/>
        </w:rPr>
        <w:t xml:space="preserve"> після присвоєння такій декларації унікального ідентифікатора документа в Єдиному державному реєстрі декларацій осіб, уповноважених на виконання функцій держави або місцевого самоврядування, на паперових носіях та в електронному вигляді:</w:t>
      </w:r>
    </w:p>
    <w:p>
      <w:pPr>
        <w:pStyle w:val="Bviplay2"/>
        <w:shd w:fill="FFFFFF" w:val="clear"/>
        <w:spacing w:before="0" w:after="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аперових носіях – роздрукована декларація, розміщена в Єдиному державному реєстрі декларацій осіб, уповноважених на виконання функцій держави або місцевого самоврядування, засвідчена підписом кандидата в народні депутати України шляхом проставлення його на останній сторінці декларації;</w:t>
      </w:r>
    </w:p>
    <w:p>
      <w:pPr>
        <w:pStyle w:val="Bviplay2"/>
        <w:shd w:fill="FFFFFF" w:val="clear"/>
        <w:spacing w:before="0" w:after="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електронному вигляді – у форматі PDF (*.pdf) на оптичному носії інформації (CD-R, DVD-R) або на USB-флешнакопичувачі чи іншому пристрої для запам’ятовування, що використовує інтерфейс USB.</w:t>
      </w:r>
    </w:p>
    <w:p>
      <w:pPr>
        <w:pStyle w:val="Bviplay2"/>
        <w:shd w:fill="FFFFFF" w:val="clear"/>
        <w:spacing w:before="0" w:after="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 усупереч зазначеному декларації Зайченка О.Г. в електронному вигляді не подано до Комісії. </w:t>
      </w:r>
    </w:p>
    <w:p>
      <w:pPr>
        <w:pStyle w:val="Bviplay2"/>
        <w:shd w:fill="FFFFFF" w:val="clear"/>
        <w:spacing w:before="0" w:after="8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раховуючи викладене, відповідно до частини першої статті 55, частини другої статті 56, частини першої статті 57, частин першої, шостої статті 59, пункту 2 частини першої, частини другої статті 60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 11 – 13, пунктом 17 статті 19 Закону України "Про Центральну виборчу комісію", Центральна виборча комісія </w:t>
      </w:r>
      <w:r>
        <w:rPr>
          <w:b/>
          <w:bCs/>
          <w:sz w:val="28"/>
          <w:szCs w:val="28"/>
        </w:rPr>
        <w:t>п о с т а н о в л я є</w:t>
      </w:r>
      <w:r>
        <w:rPr>
          <w:bCs/>
          <w:sz w:val="28"/>
          <w:szCs w:val="28"/>
        </w:rPr>
        <w:t>:</w:t>
      </w:r>
    </w:p>
    <w:p>
      <w:pPr>
        <w:pStyle w:val="Bviplay2"/>
        <w:shd w:fill="FFFFFF" w:val="clear"/>
        <w:spacing w:before="0" w:after="80"/>
        <w:ind w:firstLine="567"/>
        <w:jc w:val="both"/>
        <w:rPr/>
      </w:pPr>
      <w:r>
        <w:rPr>
          <w:sz w:val="28"/>
          <w:szCs w:val="28"/>
        </w:rPr>
        <w:t>1. Відмовити в реєстрації кандидата в народні депутати України Зайченка Олега Григоровича, висунутого ПОЛІТИЧНОЮ ПАРТІЄЮ "ВЛАДА НАРОДУ" в одномандатному виборчому окрузі № 197 на проміжних виборах народного депутата України 31 жовтня 2021 року.</w:t>
      </w:r>
    </w:p>
    <w:p>
      <w:pPr>
        <w:pStyle w:val="Bviplay2"/>
        <w:shd w:fill="FFFFFF" w:val="clear"/>
        <w:spacing w:before="0" w:after="80"/>
        <w:ind w:firstLine="567"/>
        <w:jc w:val="both"/>
        <w:rPr/>
      </w:pPr>
      <w:r>
        <w:rPr>
          <w:sz w:val="28"/>
          <w:szCs w:val="28"/>
        </w:rPr>
        <w:t>2. Копію цієї постанови видати представнику ПОЛІТИЧНОЇ ПАРТІЇ "ВЛАДА НАРОДУ", яка подавала документи щодо реєстрації кандидата в народні депутати України Зайченка О.Г.</w:t>
      </w:r>
    </w:p>
    <w:p>
      <w:pPr>
        <w:pStyle w:val="Bviplay2"/>
        <w:shd w:fill="FFFFFF" w:val="clear"/>
        <w:spacing w:before="0" w:after="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viplay2"/>
        <w:shd w:fill="FFFFFF" w:val="clear"/>
        <w:spacing w:before="6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viplay2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  С. ДУБОВИК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viplay2">
    <w:name w:val="bvi-play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1:00Z</dcterms:created>
  <dc:creator>Солод Т.А.</dc:creator>
  <dc:description/>
  <cp:keywords/>
  <dc:language>en-US</dc:language>
  <cp:lastModifiedBy>Говорадло О.В.</cp:lastModifiedBy>
  <cp:lastPrinted>2021-09-14T11:25:00Z</cp:lastPrinted>
  <dcterms:modified xsi:type="dcterms:W3CDTF">2021-09-15T08:14:00Z</dcterms:modified>
  <cp:revision>4</cp:revision>
  <dc:subject/>
  <dc:title>Вик</dc:title>
</cp:coreProperties>
</file>