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2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55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реєстрацію представника Політичної Партії "ПАТРІОТ" </w:t>
        <w:br/>
        <w:t xml:space="preserve">у Центральній виборчій комісії з правом дорадчого голосу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До Центральної виборчої комісії 20 червня 2019 року надійшла заява Політичної Партії "ПАТРІОТ" разом з іншими документами щодо реєстрації Дудника Сергія Володимировича представником цієї партії в Центральній виборчій комісії з правом дорадчого голосу на позачергових виборах народних депутатів України 21 липня 2019 рок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Враховуючи викладене, відповідно до пункту 10 частини другої статті 30, частин першої – четвертої статті 75 Закону України "Про вибори народних депутатів України", керуючись статтями 11 – 13, пунктом 17 статті 19 Закону України "Про Центральну виборчу комісію", Центральна виборча комісія  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1. Зареєструвати представника Політичної Партії "ПАТРІОТ" у Центральній виборчій комісії з правом дорадчого голосу Дудника Сергія Володимировича на позачергових виборах народних депутатів України </w:t>
        <w:br/>
        <w:t>21 липня 2019 року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2. Видати представнику Політичної Партії "ПАТРІОТ" у Центральній виборчій комісії з правом дорадчого голосу Дуднику С.В. посвідчення встановленої форми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left"/>
        <w:rPr>
          <w:b/>
          <w:b/>
          <w:bCs/>
          <w:i/>
          <w:i/>
          <w:iCs/>
          <w:color w:val="000000"/>
          <w:szCs w:val="28"/>
          <w:lang w:eastAsia="uk-UA"/>
        </w:rPr>
      </w:pPr>
      <w:r>
        <w:rPr>
          <w:b/>
          <w:bCs/>
          <w:i/>
          <w:i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left"/>
        <w:rPr>
          <w:b/>
          <w:b/>
          <w:bCs/>
          <w:i/>
          <w:i/>
          <w:iCs/>
          <w:color w:val="000000"/>
          <w:szCs w:val="28"/>
          <w:lang w:eastAsia="uk-UA"/>
        </w:rPr>
      </w:pPr>
      <w:r>
        <w:rPr>
          <w:b/>
          <w:bCs/>
          <w:i/>
          <w:iCs/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30:00Z</dcterms:created>
  <dc:creator>Машбюро ПОЧТА</dc:creator>
  <dc:description/>
  <cp:keywords/>
  <dc:language>en-US</dc:language>
  <cp:lastModifiedBy>Говорадло О.В.</cp:lastModifiedBy>
  <cp:lastPrinted>2019-06-22T19:21:00Z</cp:lastPrinted>
  <dcterms:modified xsi:type="dcterms:W3CDTF">2019-06-24T12:25:00Z</dcterms:modified>
  <cp:revision>3</cp:revision>
  <dc:subject/>
  <dc:title>Вик</dc:title>
</cp:coreProperties>
</file>