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жовтня 2020 року № 4</w:t>
      </w:r>
      <w:r>
        <w:rPr>
          <w:bCs/>
          <w:sz w:val="28"/>
          <w:szCs w:val="28"/>
          <w:lang w:val="ru-RU"/>
        </w:rPr>
        <w:t>3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</w:t>
        <w:br/>
        <w:t>Надвірнянської міської територіальної виборчої комісії Надвірнянського району Івано-Франківської області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ої виборчої комісії, що здійснює підготовку та проведення місцевих виборів, сформованого постановою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згідно з додатком.</w:t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ій виборчій комісії, до складу якої вносяться зміни,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додатком (у двох примірниках для відповідної територіальної виборчої комісії) надіслати Івано-Франківській обласній державній адміністрації для передачі Надвірнянській міській територіальній виборчій комісії Надвірнянського району Івано-Франківської  області.</w:t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  <w:t>від 28 жовтня 2020 року № 435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Надвірня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Лесюк Ярослав Юрійович, 195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Недоходюк Іван Василь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 xml:space="preserve">                    </w:t>
            </w:r>
            <w:r>
              <w:rPr>
                <w:b/>
                <w:i/>
                <w:color w:val="000000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15:00Z</dcterms:created>
  <dc:creator>Машбюро ПОЧТА</dc:creator>
  <dc:description/>
  <cp:keywords/>
  <dc:language>en-US</dc:language>
  <cp:lastModifiedBy>Говорадло О.В.</cp:lastModifiedBy>
  <cp:lastPrinted>2020-10-28T17:56:00Z</cp:lastPrinted>
  <dcterms:modified xsi:type="dcterms:W3CDTF">2020-10-28T17:16:00Z</dcterms:modified>
  <cp:revision>3</cp:revision>
  <dc:subject/>
  <dc:title>Вик</dc:title>
</cp:coreProperties>
</file>