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12 березня 2021 року №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Про акредитацію офіційних спостерігачів </w:t>
        <w:br/>
        <w:t xml:space="preserve">від Міжнародної неурядової організації "Координаційний ресурсний центр" </w:t>
        <w:br/>
        <w:t xml:space="preserve">на проміжних виборах народних депутатів України 28 березня 2021 року в одномандатних виборчих округах № 50 та № 87, </w:t>
        <w:br/>
        <w:t>місцевих виборах 28 березня, 4, 11, 18 квітня та 9 травня 202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звернення Міжнародної неурядової організації "Координаційний ресурсний центр" з пропозиціями щодо акредитації офіційних спостерігачів на проміжних виборах народних депутатів України 28 березня 2021 року в одномандатних виборчих округах № 50 та № 87, місцевих виборах 28 березня, 4, 11, 18 квітня та 9 травня 2021 року, а також додані до нього документи, відповідно до статей 58, 59 Виборчого кодексу України, частини другої статті 77 Закону України "Про вибори народних депутатів України"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у акредитації офіційних спостерігачів від іноземних держав, міжнародних організацій на виборах Президента України, народних депутатів України, місцевих виборах, затвердженого постановою Центральної виборчої комісії від 28 серпня 2020 року № 205, керуючись статтями 11 – 13, пунктом 10 статті 17 Закону України "Про Центральну виборчу комісію", Центральна виборча комісі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є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Акредитувати офіційних спостерігачів від Міжнародної неурядової організації "Координаційний ресурсний центр" на проміжних виборах народних депутатів України 28 березня 2021 року в одномандатних виборчих округах № 50 та № 87, місцевих виборах 28 березня, 4, 11, 18 квітня та </w:t>
        <w:br/>
        <w:t xml:space="preserve">9 травня 2021 року згідно з додатком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идати відповідним офіційним спостерігачам посвідчення встановленої фор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Цю постанову надіслати Кабінету Міністрів України, Міністерству закордонних справ України, Міністерству внутрішніх справ України, Адміністрації Державної прикордонної служби України, окружним виборчим комісіям з виборів народних депутатів України в одномандатних виборчих округах № 50 та № 87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 Цю постанову оприлюднити на офіційному вебсайті Центральної виборчої комісії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  <w:r>
        <w:br w:type="page"/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ід 12 березня 2021 року № 113</w:t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42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фіційних спостерігачів від Міжнародної неурядової організації "Координаційний ресурсний центр" на проміжних виборах </w:t>
        <w:br/>
        <w:t xml:space="preserve">народних депутатів України 28 березня 2021 року в одномандатних виборчих округах № 50 та № 87, місцевих виборах 28 березня, </w:t>
        <w:br/>
        <w:t>4, 11, 18 квітня та 9 травня 202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47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19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8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before="8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обот Алексей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8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before="8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ельчук Ярослав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8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before="8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вшек Ґалі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8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before="8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інец Александр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80" w:after="8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3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before="8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інец Ярослав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rPr>
          <w:rFonts w:eastAsia="Times New Roman" w:cs="Times New Roman" w:ascii="Times New Roman" w:hAnsi="Times New Roman"/>
          <w:b/>
          <w:i/>
          <w:sz w:val="28"/>
          <w:szCs w:val="20"/>
          <w:lang w:val="ru-RU" w:eastAsia="ru-RU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4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29:00Z</dcterms:created>
  <dc:creator>Машбюро ПОЧТА</dc:creator>
  <dc:description/>
  <cp:keywords/>
  <dc:language>en-US</dc:language>
  <cp:lastModifiedBy>Говорадло О.В.</cp:lastModifiedBy>
  <cp:lastPrinted>2021-03-12T17:16:00Z</cp:lastPrinted>
  <dcterms:modified xsi:type="dcterms:W3CDTF">2021-03-15T08:07:00Z</dcterms:modified>
  <cp:revision>3</cp:revision>
  <dc:subject/>
  <dc:title>Вик</dc:title>
</cp:coreProperties>
</file>