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293</w:t>
      </w:r>
    </w:p>
    <w:p>
      <w:pPr>
        <w:pStyle w:val="Normal"/>
        <w:spacing w:before="20" w:after="0"/>
        <w:ind w:left="5103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ої особи  кандидата на пост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езидента України Ващенка О.М.  на чергових виборах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езидента України 31 березня 2019 року  в єдиному загальнодержавному виборчому окрузі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надійшла заява кандидата на пост Президента України Ващенка Олександра Михайл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раховуючи викладене, відповідно до пункту 7 частини другої  статті 25, частини другої статті 66, частин першої, третьої, четвертої статті 67 Закону України "Про вибори Президента України", керуючись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Cs w:val="28"/>
          <w:lang w:eastAsia="en-US"/>
        </w:rPr>
        <w:t>1. Зареєструвати довірену особу кандидата на пост Президента України Ващенка Олександра Михайловича на чергових виборах Президента України  31 березня 2019 року Височанську Віру Сергіївну в єдиному загальнодержавному виборчому окрузі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Cs w:val="28"/>
          <w:lang w:eastAsia="en-US"/>
        </w:rPr>
        <w:t>2. Видати уповноваженому представнику кандидата на пост Президента України Ващенка О.М. 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Cs w:val="28"/>
          <w:lang w:eastAsia="en-US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1:00Z</dcterms:created>
  <dc:creator>Машбюро ПОЧТА</dc:creator>
  <dc:description/>
  <cp:keywords/>
  <dc:language>en-US</dc:language>
  <cp:lastModifiedBy>Говорадло О.В.</cp:lastModifiedBy>
  <cp:lastPrinted>2019-02-12T17:16:00Z</cp:lastPrinted>
  <dcterms:modified xsi:type="dcterms:W3CDTF">2019-02-13T07:37:00Z</dcterms:modified>
  <cp:revision>3</cp:revision>
  <dc:subject/>
  <dc:title>Вик</dc:title>
</cp:coreProperties>
</file>