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/>
      </w:pPr>
      <w:r>
        <w:rPr>
          <w:b/>
          <w:i/>
          <w:sz w:val="24"/>
          <w:szCs w:val="24"/>
        </w:rPr>
        <w:t>Додаток 1</w:t>
        <w:br/>
        <w:t>до постанови Центральної виборчої комісії</w:t>
      </w:r>
    </w:p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ВІННИЦЬКА ОБЛАСТЬ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15" w:type="dxa"/>
        <w:jc w:val="left"/>
        <w:tblInd w:w="4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271"/>
        <w:gridCol w:w="1929"/>
        <w:gridCol w:w="3969"/>
        <w:gridCol w:w="3402"/>
        <w:gridCol w:w="3544"/>
      </w:tblGrid>
      <w:tr>
        <w:trPr>
          <w:tblHeader w:val="true"/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’я, по батькові кандидатури, поданої партією для включення до складу  виборчої комісії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територіальної виборчої коміс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дстава відхилення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оронова</w:t>
              <w:br/>
              <w:t>Наталія</w:t>
              <w:br/>
              <w:t>Григор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6 липня</w:t>
              <w:br/>
              <w:t xml:space="preserve">1952 рок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НА ОРГАНІЗАЦІЯ ПОЛІТИЧНОЇ ПАРТІЇ "НАШ ДІМ - ОДЕС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Цирик</w:t>
              <w:br/>
              <w:t>Анатолій</w:t>
              <w:br/>
              <w:t>Миколай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 жовтня</w:t>
              <w:br/>
              <w:t>1940 року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РЕГІОНАЛЬНА ОРГАНІЗАЦІЯ ПОЛІТИЧНОЇ ПАРТІЇ "ДОВІРЯЙ ДІЛАМ" В ВІННИЦЬКІЙ ОБЛАСТІ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Жмеринська районна виборча комісія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емянюк</w:t>
              <w:br/>
              <w:t>Лідія</w:t>
              <w:br/>
              <w:t>Михайл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21 лютого</w:t>
              <w:br/>
              <w:t>1958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УДАР (Український Демократичний Альянс за Реформи) Віталія Кличк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-Подільс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емянюк</w:t>
              <w:br/>
              <w:t>Лідія</w:t>
              <w:br/>
              <w:t>Михайл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21 лютого</w:t>
              <w:br/>
              <w:t>1958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БЛОК ВОЛОДИМИРА САЛЬДО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-Поділь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Єльцова</w:t>
              <w:br/>
              <w:t>Марина</w:t>
              <w:br/>
              <w:t>Ігор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1 жовтня</w:t>
              <w:br/>
              <w:t xml:space="preserve">1989 рок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 Партії "Солідарність жінок України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ргород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Івичук</w:t>
              <w:br/>
              <w:t>Тетяна</w:t>
              <w:br/>
              <w:t>Миколаї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30 травня</w:t>
              <w:br/>
              <w:t>1965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Об’єднання "САМОПОМІЧ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йсинс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Івичук</w:t>
              <w:br/>
              <w:t>Тетяна</w:t>
              <w:br/>
              <w:t>Миколаї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30 травня</w:t>
              <w:br/>
              <w:t>1965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промисловців і підприємців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йс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Лівандовська</w:t>
              <w:br/>
              <w:t>Людмила</w:t>
              <w:br/>
              <w:t>Петр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24 січня</w:t>
              <w:br/>
              <w:t>1965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регіональна організація політичної партії ПОЛІТИЧНОЇ ПАРТІЇ "Перемога Пальчевського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ів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Лівандовська</w:t>
              <w:br/>
              <w:t>Людмила</w:t>
              <w:br/>
              <w:t>Петр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24 січня</w:t>
              <w:br/>
              <w:t>1965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УКРАЇНА СЛАВЕТ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ів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Мікляєва</w:t>
              <w:br/>
              <w:t>Лілія</w:t>
              <w:br/>
              <w:t>Анатолії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8 квітня</w:t>
              <w:br/>
              <w:t>1977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ПАРТІЙНА ОРГАНІЗАЦІЯ ПОЛІТИЧНОЇ ПАРТІЇ "ІНТЕРНАЦІОНАЛЬ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Нагорняк</w:t>
              <w:br/>
              <w:t>Ірина</w:t>
              <w:br/>
              <w:t>Олександр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7 серпня</w:t>
              <w:br/>
              <w:t>1988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ПАРТІЯ ШАРІ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облас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Нагорняк</w:t>
              <w:br/>
              <w:t>Ірина</w:t>
              <w:br/>
              <w:t>Олександр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7 серпня</w:t>
              <w:br/>
              <w:t>1988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ПАРТІЯ ШАРІ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таценко</w:t>
              <w:br/>
              <w:t>Віталій</w:t>
              <w:br/>
              <w:t>Віталій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26 січня</w:t>
              <w:br/>
              <w:t>1989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інницька обласна організація Партії "Солідарність жінок України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таценко</w:t>
              <w:br/>
              <w:t>Віталій</w:t>
              <w:br/>
              <w:t>Віталій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26 січня</w:t>
              <w:br/>
              <w:t>1989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ої обласної організації Партії "Солідарність жінок України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мер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айдуллін</w:t>
              <w:br/>
              <w:t>Євген</w:t>
              <w:br/>
              <w:t>Гайдуллін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 грудня</w:t>
              <w:br/>
              <w:t>1939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артії Пенсіонерів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Юзвенко</w:t>
              <w:br/>
              <w:t>Віктор</w:t>
              <w:br/>
              <w:t>Олександ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5 червня</w:t>
              <w:br/>
              <w:t>1957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а районна організація Політичної партії Об'єднання "Самопоміч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а міська виборча комісія Жмеринського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и друга, четверта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ухаренко</w:t>
              <w:br/>
              <w:t>Олена</w:t>
              <w:br/>
              <w:t>Іван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5 травня</w:t>
              <w:br/>
              <w:t>198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писовська</w:t>
              <w:br/>
              <w:t>Вікторія</w:t>
              <w:br/>
              <w:t>Миколаївна</w:t>
              <w:b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9 жовтня</w:t>
              <w:br/>
              <w:t>1960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Ільків</w:t>
              <w:br/>
              <w:t>Оксана</w:t>
              <w:br/>
              <w:t>Ярославівна</w:t>
              <w:b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0 липня</w:t>
              <w:br/>
              <w:t>1984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Теселько</w:t>
              <w:br/>
              <w:t>Олена</w:t>
              <w:br/>
              <w:t>Олексії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9 квітня</w:t>
              <w:br/>
              <w:t>1974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Бруховецька</w:t>
              <w:br/>
              <w:t>Ірина</w:t>
              <w:br/>
              <w:t>Іван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3 квітня</w:t>
              <w:br/>
              <w:t>1973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тегній</w:t>
              <w:br/>
              <w:t>Зоряна</w:t>
              <w:br/>
              <w:t>Ярославівна</w:t>
              <w:b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6 лютого</w:t>
              <w:br/>
              <w:t>1987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Єфремова</w:t>
              <w:br/>
              <w:t>Людмила</w:t>
              <w:br/>
              <w:t>Миколаївна</w:t>
              <w:b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 листопада</w:t>
              <w:br/>
              <w:t>1954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оваленко</w:t>
              <w:br/>
              <w:t>Надія</w:t>
              <w:br/>
              <w:t>Анатоліївна</w:t>
              <w:b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0 липня</w:t>
              <w:br/>
              <w:t>1975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Залізко</w:t>
              <w:br/>
              <w:t>Людмила</w:t>
              <w:br/>
              <w:t>Михайлівна</w:t>
              <w:b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3 липня</w:t>
              <w:br/>
              <w:t>1960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рилєпська</w:t>
              <w:br/>
              <w:t>Марія</w:t>
              <w:br/>
              <w:t>Віталії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листопада</w:t>
              <w:br/>
              <w:t>1990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Горобець</w:t>
              <w:br/>
              <w:t>Валентина</w:t>
              <w:br/>
              <w:t>Миколаївна</w:t>
              <w:b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3 лютого</w:t>
              <w:br/>
              <w:t>1947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Туленцов</w:t>
              <w:br/>
              <w:t>Олександр</w:t>
              <w:br/>
              <w:t>Воло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9 квітня</w:t>
              <w:br/>
              <w:t>1980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Гладій</w:t>
              <w:br/>
              <w:t>Галина</w:t>
              <w:br/>
              <w:t>Євген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червня</w:t>
              <w:br/>
              <w:t>1956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олотило</w:t>
              <w:br/>
              <w:t>Ігор</w:t>
              <w:br/>
              <w:t>Віталій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5 липня</w:t>
              <w:br/>
              <w:t>1986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Біленко</w:t>
              <w:br/>
              <w:t>Людмила</w:t>
              <w:br/>
              <w:t>Єгорівна</w:t>
              <w:b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5 квітня</w:t>
              <w:br/>
              <w:t>1947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Бойко</w:t>
              <w:br/>
              <w:t>Єлизавета</w:t>
              <w:br/>
              <w:t>Валерії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8 червня</w:t>
              <w:br/>
              <w:t>1991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астушок</w:t>
              <w:br/>
              <w:t>Людмила</w:t>
              <w:br/>
              <w:t>Миколаї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7 березня</w:t>
              <w:br/>
              <w:t>1953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лавич</w:t>
              <w:br/>
              <w:t>Ірина</w:t>
              <w:br/>
              <w:t>Ярослав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4 березня</w:t>
              <w:br/>
              <w:t>1991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Гориль</w:t>
              <w:br/>
              <w:t>Іван</w:t>
              <w:br/>
              <w:t>Михайл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5 червня</w:t>
              <w:br/>
              <w:t>199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отляр</w:t>
              <w:br/>
              <w:t>Олександр</w:t>
              <w:br/>
              <w:t>Сергій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5 лютого</w:t>
              <w:br/>
              <w:t>1976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Задворна</w:t>
              <w:br/>
              <w:t>Тетяна</w:t>
              <w:br/>
              <w:t>Миколаї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вересня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5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Михайлов</w:t>
              <w:br/>
              <w:t>Кирило</w:t>
              <w:br/>
              <w:t>Воло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4 травня</w:t>
              <w:br/>
              <w:t>1985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Бука</w:t>
              <w:br/>
              <w:t>Тамара</w:t>
              <w:br/>
              <w:t>Васил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5 червня</w:t>
              <w:br/>
              <w:t>1968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олчанов</w:t>
              <w:br/>
              <w:t>Дмитро</w:t>
              <w:br/>
              <w:t>Леонід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30 травня</w:t>
              <w:br/>
              <w:t>1988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Лясковець</w:t>
              <w:br/>
              <w:t>Олександр</w:t>
              <w:br/>
              <w:t>Олександ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0 травня</w:t>
              <w:br/>
              <w:t>1966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Ященко</w:t>
              <w:br/>
              <w:t>Світлана</w:t>
              <w:br/>
              <w:t>Василівна</w:t>
              <w:b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3 серпня</w:t>
              <w:br/>
              <w:t>1961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Валькевич</w:t>
              <w:br/>
              <w:t>Зиновія</w:t>
              <w:br/>
              <w:t>Михайл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8 травня</w:t>
              <w:br/>
              <w:t>1955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Михайленко</w:t>
              <w:br/>
              <w:t>Володимир</w:t>
              <w:br/>
              <w:t>Григ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2 березня</w:t>
              <w:br/>
              <w:t>1964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Зозуля</w:t>
              <w:br/>
              <w:t>Ніна</w:t>
              <w:br/>
              <w:t>Миколаї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5 серпня</w:t>
              <w:br/>
              <w:t>1953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Мамченко</w:t>
              <w:br/>
              <w:t>Ольга</w:t>
              <w:br/>
              <w:t>Володимир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6 серпня</w:t>
              <w:br/>
              <w:t>1987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Волощук</w:t>
              <w:br/>
              <w:t>Наталія</w:t>
              <w:br/>
              <w:t>Віктор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6 червня</w:t>
              <w:br/>
              <w:t>1964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Маринченко</w:t>
              <w:br/>
              <w:t>Олена</w:t>
              <w:br/>
              <w:t>Петрівна</w:t>
              <w:b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2 вересня</w:t>
              <w:br/>
              <w:t>1983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  <w:tab/>
        <w:tab/>
        <w:tab/>
        <w:tab/>
        <w:tab/>
        <w:tab/>
        <w:tab/>
        <w:tab/>
        <w:t xml:space="preserve">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0" w:right="850" w:gutter="0" w:header="0" w:top="1417" w:footer="708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ind w:hanging="0"/>
                            <w:jc w:val="left"/>
                            <w:rPr>
                              <w:sz w:val="24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ind w:hanging="0"/>
                      <w:jc w:val="left"/>
                      <w:rPr>
                        <w:sz w:val="24"/>
                        <w:szCs w:val="22"/>
                        <w:lang w:val="en-US" w:eastAsia="en-US"/>
                      </w:rPr>
                    </w:pP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t>7</w: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center"/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26:00Z</dcterms:created>
  <dc:creator>Тарасова Н.П.</dc:creator>
  <dc:description/>
  <cp:keywords/>
  <dc:language>en-US</dc:language>
  <cp:lastModifiedBy>Говорадло О.В.</cp:lastModifiedBy>
  <cp:lastPrinted>2020-08-10T21:34:00Z</cp:lastPrinted>
  <dcterms:modified xsi:type="dcterms:W3CDTF">2020-08-13T07:26:00Z</dcterms:modified>
  <cp:revision>2</cp:revision>
  <dc:subject/>
  <dc:title/>
</cp:coreProperties>
</file>