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19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Cs w:val="28"/>
        </w:rPr>
        <w:t>від 4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4</w:t>
      </w:r>
      <w:r>
        <w:rPr>
          <w:bCs/>
          <w:szCs w:val="28"/>
          <w:lang w:val="uk-UA"/>
        </w:rPr>
        <w:t>83</w:t>
      </w:r>
    </w:p>
    <w:p>
      <w:pPr>
        <w:pStyle w:val="Style1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9"/>
        <w:spacing w:before="180" w:after="280"/>
        <w:ind w:left="-567" w:hanging="567"/>
        <w:rPr>
          <w:bCs/>
          <w:sz w:val="16"/>
          <w:szCs w:val="16"/>
          <w:lang w:val="uk-UA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Style19"/>
        <w:spacing w:before="180" w:after="280"/>
        <w:ind w:left="-567" w:hanging="567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 w:val="26"/>
          <w:szCs w:val="26"/>
        </w:rPr>
        <w:t xml:space="preserve">Про деякі питання забезпечення публікації передвиборних програм політичних партій, кандидати в народні депутати України від яких </w:t>
        <w:br/>
        <w:t xml:space="preserve">зареєстровані в загальнодержавному багатомандатному </w:t>
        <w:br/>
        <w:t xml:space="preserve">виборчому окрузі, кандидатів у народні депутати України, </w:t>
        <w:br/>
        <w:t xml:space="preserve">зареєстрованих в одномандатних виборчих округах, </w:t>
        <w:br/>
        <w:t xml:space="preserve">за рахунок і в межах коштів Державного бюджету України, </w:t>
        <w:br/>
        <w:t xml:space="preserve">виділених на підготовку та проведення позачергових виборів </w:t>
        <w:br/>
        <w:t>народних депутатів України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 xml:space="preserve">З метою забезпечення </w:t>
      </w:r>
      <w:r>
        <w:rPr>
          <w:szCs w:val="28"/>
        </w:rPr>
        <w:t>публікації передвиборних програм політичних партій, кандидати в народні депутати України від яких зареєстровані в загальнодержавному багатомандатному виборчому окрузі, передвиборних програм кандидатів у народні депутати України, зареєстрованих в одномандатних виборчих округах,</w:t>
      </w:r>
      <w:r>
        <w:rPr>
          <w:color w:val="000000"/>
          <w:szCs w:val="28"/>
        </w:rPr>
        <w:t xml:space="preserve"> за рахунок і в межах коштів Державного бюджету України, виділених на підготовку та проведення позачергових виборів народних депутатів України 21 липня 2019 року, беручи до уваги, що </w:t>
      </w:r>
      <w:r>
        <w:rPr>
          <w:szCs w:val="28"/>
        </w:rPr>
        <w:t xml:space="preserve">друковані засоби масової інформації, засновані органами державної влади, іншими державними органами та органами місцевого самоврядування згідно із Законом України "Про реформування державних і комунальних друкованих засобів масової інформації" станом на 1 січня 2019 року реформовано, а тому на сьогодні не існує регіональних (місцевих) друкованих засобів масової інформації державної чи комунальної форми власності, на яких Законом України "Про вибори народних депутатів України" покладається здійснення публікації в регіональних (місцевих) друкованих засобах масової інформації передвиборних програм політичних партій, кандидати в народні депутати України від яких зареєстровані в загальнодержавному багатомандатному виборчому окрузі, передвиборних програм кандидатів у народні депутати України, зареєстрованих в одномандатних виборчих округах, за рахунок і в межах коштів Державного бюджету України, що виділяються на підготовку і проведення виборів, зважаючи на необхідність забезпечення публікації таких програм, оптимізації видатків коштів </w:t>
      </w:r>
      <w:r>
        <w:rPr>
          <w:color w:val="000000"/>
          <w:szCs w:val="28"/>
        </w:rPr>
        <w:t xml:space="preserve">Державного бюджету України, виділених на підготовку та проведення позачергових виборів народних депутатів України 21 липня </w:t>
        <w:br/>
        <w:t>2019 року</w:t>
      </w:r>
      <w:r>
        <w:rPr>
          <w:szCs w:val="28"/>
        </w:rPr>
        <w:t xml:space="preserve"> для фінансування заходів передвиборної агітації, забезпечення здійснення передвиборної агітації з дотриманням принципу рівних умов, відповідно до частини першої статті 71, частин першої, другої статті 73, частини дев’ятнадцятої статті 107 Закону України "Про вибори народних депутатів України", керуючись статтями 11 – 13, пунктом 17 статті 19 Закону України "Про Центральну виборчу комісію", Центральна виборча комісія </w:t>
        <w:br/>
      </w:r>
      <w:r>
        <w:rPr>
          <w:b/>
          <w:szCs w:val="28"/>
        </w:rPr>
        <w:t>п о с т а н о в л я є</w:t>
      </w:r>
      <w:r>
        <w:rPr>
          <w:szCs w:val="28"/>
        </w:rPr>
        <w:t>:</w:t>
      </w:r>
    </w:p>
    <w:p>
      <w:pPr>
        <w:pStyle w:val="Normal"/>
        <w:ind w:firstLine="708"/>
        <w:rPr/>
      </w:pPr>
      <w:r>
        <w:rPr>
          <w:szCs w:val="28"/>
        </w:rPr>
        <w:t>1. </w:t>
      </w:r>
      <w:r>
        <w:rPr>
          <w:color w:val="000000"/>
          <w:szCs w:val="28"/>
          <w:lang w:eastAsia="uk-UA"/>
        </w:rPr>
        <w:t>Встановити, що на позачергових виборах народних депутатів України 21 липня 2019 року</w:t>
      </w:r>
      <w:r>
        <w:rPr>
          <w:szCs w:val="28"/>
        </w:rPr>
        <w:t xml:space="preserve"> </w:t>
      </w:r>
      <w:r>
        <w:rPr>
          <w:color w:val="000000"/>
          <w:szCs w:val="28"/>
          <w:lang w:eastAsia="uk-UA"/>
        </w:rPr>
        <w:t>за рахунок і в межах коштів Державного бюджету України, виділених на підготовку та проведення позачергових виборів народних депутатів України 21 липня 2019 року:</w:t>
      </w:r>
    </w:p>
    <w:p>
      <w:pPr>
        <w:pStyle w:val="Normal"/>
        <w:ind w:firstLine="708"/>
        <w:rPr/>
      </w:pPr>
      <w:r>
        <w:rPr>
          <w:szCs w:val="28"/>
        </w:rPr>
        <w:t xml:space="preserve">1) забезпечення публікації передвиборних програм політичних партій, кандидати в народні депутати України від яких зареєстровані в загальнодержавному багатомандатному виборчому окрузі, кандидатів у народні депутати України, зареєстрованих в одномандатних виборчих округах, здійснюють </w:t>
      </w:r>
      <w:r>
        <w:rPr>
          <w:color w:val="000000"/>
          <w:szCs w:val="28"/>
          <w:lang w:eastAsia="uk-UA"/>
        </w:rPr>
        <w:t>окружні виборчі комісії з виборів народних депутатів України, визначені підпунктом 2 пункту 1 постанови</w:t>
      </w:r>
      <w:r>
        <w:rPr>
          <w:szCs w:val="28"/>
        </w:rPr>
        <w:t xml:space="preserve"> Центральної виборчої комісії від </w:t>
      </w:r>
      <w:r>
        <w:rPr>
          <w:color w:val="000000"/>
          <w:szCs w:val="28"/>
          <w:lang w:eastAsia="uk-UA"/>
        </w:rPr>
        <w:t>2 липня 2019 року № 1417 "Про деякі питання організаційного та фінансового забезпечення проведення політичними партіями, кандидати в народні депутати України від яких зареєстровані в загальнодержавному багатомандатному виборчому окрузі, кандидатами в народні депутати України, зареєстрованими в одномандатних виборчих округах, передвиборної агітації за рахунок і в межах коштів Державного бюджету України, виділених на підготовку та проведення позачергових виборів народних депутатів України 21 липня 2019 року", у відповідних регіонах України для забезпечення проведення політичними партіями, кандидати в народні депутати України від яких зареєстровані в загальнодержавному багатомандатному виборчому окрузі, кандидатами в народні депутати України, зареєстрованими в одномандатних виборчих округах, передвиборної агітації за рахунок і в межах коштів Державного бюджету України (далі – окружні виборчі комісії з виборів народних депутатів України, визначені у регіонах України для забезпечення проведення передвиборної агітації);</w:t>
      </w:r>
    </w:p>
    <w:p>
      <w:pPr>
        <w:pStyle w:val="Normal"/>
        <w:ind w:firstLine="708"/>
        <w:rPr/>
      </w:pPr>
      <w:r>
        <w:rPr>
          <w:color w:val="000000"/>
          <w:szCs w:val="28"/>
          <w:lang w:eastAsia="uk-UA"/>
        </w:rPr>
        <w:t xml:space="preserve">2) на замовлення окружних виборчих комісій з виборів народних депутатів України, визначених у регіонах України для забезпечення проведення передвиборної агітації, </w:t>
      </w:r>
      <w:r>
        <w:rPr>
          <w:szCs w:val="28"/>
        </w:rPr>
        <w:t xml:space="preserve">публікацію передвиборних програм політичних партій, кандидати в народні депутати України від яких зареєстровані в загальнодержавному багатомандатному виборчому окрузі, публікацію передвиборних програм кандидатів у народні депутати України, зареєстрованих в одномандатних виборчих округах, здійснюють визначені рішеннями вказаних комісій регіональні друковані засоби масової інформації будь-якої форми власності, які поширюються на всю територію відповідних регіонів України. </w:t>
      </w:r>
    </w:p>
    <w:p>
      <w:pPr>
        <w:pStyle w:val="Normal"/>
        <w:rPr/>
      </w:pPr>
      <w:r>
        <w:rPr>
          <w:szCs w:val="28"/>
        </w:rPr>
        <w:t xml:space="preserve">2. Окружним виборчим комісіям </w:t>
      </w:r>
      <w:r>
        <w:rPr>
          <w:color w:val="000000"/>
          <w:szCs w:val="28"/>
          <w:lang w:eastAsia="uk-UA"/>
        </w:rPr>
        <w:t>з виборів народних депутатів України, визначеним у регіонах України для забезпечення проведення передвиборної агітації,</w:t>
      </w:r>
      <w:r>
        <w:rPr>
          <w:szCs w:val="28"/>
        </w:rPr>
        <w:t xml:space="preserve"> до 10 липня 2019 року включно укласти угоди з відповідними регіональними друкованими засобами масової інформації на опублікування передвиборних програм політичних партій, кандидати в народні депутати України від яких зареєстровані в загальнодержавному багатомандатному виборчому окрузі, передвиборних програм кандидатів у народні депутати України, зареєстрованих в одномандатних виборчих округах, та до 12 липня 2019 року забезпечити публікацію таких програм в окремих спеціальних випусках відповідних видань згідно з </w:t>
      </w:r>
      <w:r>
        <w:rPr>
          <w:bCs/>
          <w:szCs w:val="28"/>
        </w:rPr>
        <w:t>Порядком надання політичним партіям, кандидатам у народні депутати України</w:t>
      </w:r>
      <w:r>
        <w:rPr>
          <w:szCs w:val="28"/>
        </w:rPr>
        <w:t>, зареєстрованим в одномандатних виборчих округах,</w:t>
      </w:r>
      <w:r>
        <w:rPr>
          <w:bCs/>
          <w:szCs w:val="28"/>
        </w:rPr>
        <w:t xml:space="preserve"> друкованих площ для опублікування їх передвиборних програм за рахунок і в межах коштів Державного бюджету України, виділених на підготовку та проведення виборів народних депутатів України, затвердженим постановою Центральної виборчої комісії від 23 квітня </w:t>
        <w:br/>
        <w:t>2014 року № 342.</w:t>
      </w:r>
    </w:p>
    <w:p>
      <w:pPr>
        <w:pStyle w:val="Normal"/>
        <w:rPr/>
      </w:pPr>
      <w:r>
        <w:rPr>
          <w:szCs w:val="28"/>
        </w:rPr>
        <w:t xml:space="preserve">3. Цю постанову надіслати окружним виборчим комісіям </w:t>
      </w:r>
      <w:r>
        <w:rPr>
          <w:color w:val="000000"/>
          <w:szCs w:val="28"/>
          <w:lang w:eastAsia="uk-UA"/>
        </w:rPr>
        <w:t>з виборів народних депутатів України, визначеним у регіонах України для забезпечення проведення передвиборної агітації</w:t>
      </w:r>
      <w:r>
        <w:rPr>
          <w:szCs w:val="28"/>
        </w:rPr>
        <w:t xml:space="preserve">. </w:t>
      </w:r>
    </w:p>
    <w:p>
      <w:pPr>
        <w:pStyle w:val="Normal"/>
        <w:rPr>
          <w:szCs w:val="28"/>
        </w:rPr>
      </w:pPr>
      <w:r>
        <w:rPr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10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10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jc w:val="left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7:09:00Z</dcterms:created>
  <dc:creator>Машбюро ПОЧТА</dc:creator>
  <dc:description/>
  <cp:keywords/>
  <dc:language>en-US</dc:language>
  <cp:lastModifiedBy>Говорадло О.В.</cp:lastModifiedBy>
  <cp:lastPrinted>2019-07-04T16:59:00Z</cp:lastPrinted>
  <dcterms:modified xsi:type="dcterms:W3CDTF">2019-07-06T14:18:00Z</dcterms:modified>
  <cp:revision>4</cp:revision>
  <dc:subject/>
  <dc:title>Вик</dc:title>
</cp:coreProperties>
</file>