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2 лютого  2019 року № 372</w:t>
      </w:r>
    </w:p>
    <w:p>
      <w:pPr>
        <w:pStyle w:val="Normal"/>
        <w:jc w:val="center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7"/>
          <w:szCs w:val="27"/>
          <w:lang w:val="ru-RU" w:eastAsia="en-US"/>
        </w:rPr>
      </w:pPr>
      <w:r>
        <w:rPr>
          <w:rFonts w:eastAsia="Calibri"/>
          <w:b/>
          <w:sz w:val="27"/>
          <w:szCs w:val="27"/>
          <w:lang w:eastAsia="en-US"/>
        </w:rPr>
        <w:t xml:space="preserve">Про реєстрацію довірених осіб </w:t>
        <w:br/>
        <w:t xml:space="preserve">кандидата на пост Президента України Габера М.О. </w:t>
        <w:br/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  <w:br/>
        <w:t>та територіальних виборчих округах</w:t>
      </w:r>
    </w:p>
    <w:p>
      <w:pPr>
        <w:pStyle w:val="Normal"/>
        <w:jc w:val="left"/>
        <w:rPr>
          <w:rFonts w:eastAsia="Calibri"/>
          <w:b/>
          <w:b/>
          <w:sz w:val="17"/>
          <w:szCs w:val="27"/>
          <w:lang w:val="ru-RU" w:eastAsia="en-US"/>
        </w:rPr>
      </w:pPr>
      <w:r>
        <w:rPr>
          <w:rFonts w:eastAsia="Calibri"/>
          <w:b/>
          <w:sz w:val="17"/>
          <w:szCs w:val="27"/>
          <w:lang w:val="ru-RU" w:eastAsia="en-US"/>
        </w:rPr>
      </w:r>
    </w:p>
    <w:p>
      <w:pPr>
        <w:pStyle w:val="Normal"/>
        <w:spacing w:before="0" w:after="40"/>
        <w:ind w:firstLine="709"/>
        <w:rPr/>
      </w:pPr>
      <w:r>
        <w:rPr>
          <w:rFonts w:eastAsia="Calibri"/>
          <w:sz w:val="27"/>
          <w:szCs w:val="27"/>
          <w:lang w:eastAsia="en-US"/>
        </w:rPr>
        <w:t>До Центральної виборчої комісії надійшли заяви кандидата на пост Президента України Габера Миколи Олександровича на чергових виборах Президента України 31 березня 2019 року щодо реєстрації його довірених осіб в єдиному загальнодержавному виборчому окрузі та територіальних виборчих округах, до яких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Normal"/>
        <w:spacing w:before="0" w:after="40"/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0" w:after="40"/>
        <w:ind w:firstLine="709"/>
        <w:rPr/>
      </w:pPr>
      <w:r>
        <w:rPr>
          <w:rFonts w:eastAsia="Calibri"/>
          <w:sz w:val="27"/>
          <w:szCs w:val="27"/>
          <w:lang w:eastAsia="en-US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</w:t>
        <w:br/>
        <w:t xml:space="preserve">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rFonts w:eastAsia="Calibri"/>
          <w:b/>
          <w:sz w:val="27"/>
          <w:szCs w:val="27"/>
          <w:lang w:eastAsia="en-US"/>
        </w:rPr>
        <w:t>п о с т а н о в л я є</w:t>
      </w:r>
      <w:r>
        <w:rPr>
          <w:rFonts w:eastAsia="Calibri"/>
          <w:sz w:val="27"/>
          <w:szCs w:val="27"/>
          <w:lang w:eastAsia="en-US"/>
        </w:rPr>
        <w:t>:</w:t>
      </w:r>
    </w:p>
    <w:p>
      <w:pPr>
        <w:pStyle w:val="Normal"/>
        <w:spacing w:before="0" w:after="40"/>
        <w:ind w:firstLine="709"/>
        <w:rPr/>
      </w:pPr>
      <w:r>
        <w:rPr>
          <w:rFonts w:eastAsia="Calibri"/>
          <w:sz w:val="27"/>
          <w:szCs w:val="27"/>
          <w:lang w:eastAsia="en-US"/>
        </w:rPr>
        <w:t xml:space="preserve">1. Зареєструвати довірених осіб кандидата на пост Президента України Габера Миколи Олександровича на чергових виборах Президента України </w:t>
        <w:br/>
        <w:t>31 березня 2019 року Зубарєва Володимира Олександровича, Лучанінова Олександра Вікторовича та Желєзного Володимира Володимировича в єдиному загальнодержавному виборчому окрузі.</w:t>
      </w:r>
    </w:p>
    <w:p>
      <w:pPr>
        <w:pStyle w:val="Normal"/>
        <w:spacing w:before="0" w:after="40"/>
        <w:ind w:firstLine="709"/>
        <w:rPr/>
      </w:pPr>
      <w:r>
        <w:rPr>
          <w:rFonts w:eastAsia="Calibri"/>
          <w:sz w:val="27"/>
          <w:szCs w:val="27"/>
          <w:lang w:eastAsia="en-US"/>
        </w:rPr>
        <w:t xml:space="preserve">2. Зареєструвати довірених осіб кандидата на пост Президента України Габера Миколи Олександр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0" w:after="40"/>
        <w:ind w:firstLine="709"/>
        <w:rPr/>
      </w:pPr>
      <w:r>
        <w:rPr>
          <w:rFonts w:eastAsia="Calibri"/>
          <w:sz w:val="27"/>
          <w:szCs w:val="27"/>
          <w:lang w:eastAsia="en-US"/>
        </w:rPr>
        <w:t>3. Видати уповноваженому представнику кандидата на пост Президента України Габера М.О. 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0" w:after="40"/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rFonts w:eastAsia="Calibri"/>
          <w:sz w:val="21"/>
          <w:szCs w:val="27"/>
          <w:lang w:eastAsia="en-US"/>
        </w:rPr>
      </w:pPr>
      <w:r>
        <w:rPr>
          <w:rFonts w:eastAsia="Calibri"/>
          <w:sz w:val="21"/>
          <w:szCs w:val="27"/>
          <w:lang w:eastAsia="en-US"/>
        </w:rPr>
      </w:r>
    </w:p>
    <w:p>
      <w:pPr>
        <w:pStyle w:val="Normal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ab/>
        <w:t xml:space="preserve">                Т. СЛІПАЧУК</w:t>
      </w:r>
      <w:r>
        <w:br w:type="page"/>
      </w:r>
    </w:p>
    <w:p>
      <w:pPr>
        <w:pStyle w:val="Normal"/>
        <w:ind w:left="4321" w:hanging="0"/>
        <w:jc w:val="center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  <w:br/>
        <w:t>до постанови Центральної виборчої комісії</w:t>
        <w:br/>
        <w:t>від 22</w:t>
      </w:r>
      <w:r>
        <w:rPr>
          <w:b/>
          <w:bCs/>
          <w:i/>
          <w:iCs/>
          <w:sz w:val="24"/>
          <w:szCs w:val="24"/>
          <w:lang w:val="ru-RU"/>
        </w:rPr>
        <w:t xml:space="preserve"> лютого</w:t>
      </w:r>
      <w:r>
        <w:rPr>
          <w:b/>
          <w:bCs/>
          <w:i/>
          <w:iCs/>
          <w:sz w:val="24"/>
          <w:szCs w:val="24"/>
        </w:rPr>
        <w:t xml:space="preserve"> 2019 року № 372</w:t>
      </w:r>
    </w:p>
    <w:p>
      <w:pPr>
        <w:pStyle w:val="Normal"/>
        <w:jc w:val="center"/>
        <w:rPr>
          <w:b/>
          <w:b/>
          <w:bCs/>
          <w:sz w:val="24"/>
          <w:szCs w:val="28"/>
          <w:lang w:val="ru-RU"/>
        </w:rPr>
      </w:pPr>
      <w:r>
        <w:rPr>
          <w:b/>
          <w:bCs/>
          <w:sz w:val="24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0" w:name="t021f011"/>
      <w:bookmarkEnd w:id="0"/>
      <w:r>
        <w:rPr>
          <w:b/>
          <w:bCs/>
          <w:szCs w:val="28"/>
        </w:rPr>
        <w:t>Габера М.О.</w:t>
      </w:r>
    </w:p>
    <w:p>
      <w:pPr>
        <w:pStyle w:val="Normal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spacing w:before="0" w:after="60"/>
        <w:ind w:firstLine="720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bookmarkStart w:id="1" w:name="s3"/>
            <w:bookmarkEnd w:id="1"/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озбіцька Олена Пет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ригулець Леся Павл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раєвська Юлія Вікто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Фаландиш Віталій Пет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овкопляс Борис Іва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ардакова Анна Сергі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ой Владислав Анатол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авчук Володимир Олександ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альчук Микола Авксент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уда Олексій Гнат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Холявінська Наталія Олег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инютін Олександр Володими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анасюк Оксана Олександ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Афанасьєв Олександр Анатол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оловко Аліна Микола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авлюков Андрій Микола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ретьякова Ксенія Геннаді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атушний Валерій Григо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Остапенко Роман Володими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уліцький Юрій Анатол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Астаф’єв Віталій Олександ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азнадій Юрій Вікто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Лук’янчук Олег Степа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наткін Олександр Іва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Лунгол Марина Вікто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Чистякова Наталія Володими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околов Микита Михайл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Усачов Олег Микола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Анікєєв Олександр Євге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ліно Роман Валер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веза Володимир Іллі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Нєжнова Олена Васил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Остапенко Денис Вікто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Алексєєнко Олександр Аркад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паченко Лідія Дмит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Федосєєва Аліна Микола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уди Семен Володими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ашарімова Тетяна Вікто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жеріх Георгій Серг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атюшенко Микола Микола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ліковський Анатолій Вікто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Хоров Володимир Дмит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Ходаківська Валентина Пилип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авлюк Олег Олекс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ераймович Василь Арсент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ролюк Катерина Іван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ришляк Ярослав Михайл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ичугов Віталій Володими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ндрія Сергій Георг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ондаренко Оксана Дмит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арга Дмитро Дмит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сий Микола Василь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ульченко Олексій Вадим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єдєнєєв Олександр Євге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ерентьєв Дмитро Олександ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апустін Євгеній Олександ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Андрущенко Тетяна Васил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іронець Олена Олександ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артиненко Сергій Василь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стишин Антон Михайл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Чоловський Роман Павл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реховецький Юрій Корнел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стик Юлія Олег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оменчук Олег Василь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ригорчук Михайло Степа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карупа Валерій Іва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ідько Людмила Микола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абіжа Валентина Георгі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Негур Алла Григо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Лінок Дар’я Олег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рук Анастасія Юрі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Невенченко Ксенія Володими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зубська Анастасія Володими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ерещенко Марина Микола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арко Дмитро Равіл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ончаров Віктор Павл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икитишин Анатолій Василь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ідвірна Наталія Володими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Іващенко Аркадій Іва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Зайцев Юрій Євген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іттер Олександр Андр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атриняк Володимир Степа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ринюк Юрій Григо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леба Василь Ярослав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валь Василь Василь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трельнікова Уляна Євген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Чорний Володимир Мирослав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Фокін Денис Серг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Лемешко Олександр Володими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рогод Сергій Володими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ронза Олег Володими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ердега Олег Микола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Чорна Ольга Олег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омчук Владислав Анатол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ерьошина Світлана Федо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енів Леся Михайл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ерагозов Юрій Вікто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арачкун Сергій Микола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Ніколаєнко Валентина Пет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лименко Олексій Микола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Артеменко Сергій Володими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Ніколаєнко Світлана Михайл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ачнєва Ірина Михайл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Ординський Андрій Данил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енисенко Денис Серг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есленко Валерій Валер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ізонова Дар’я Іго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Хохуля Володимир Григо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аниленко Інна Анатолі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охилюк Руслан Василь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рінбаум Вікторія Віталі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Чекмез Микола Іва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митришин Іван Анто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Олексійчук Володимир Рома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Андрощук Ростислав Василь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иліпук Віталій Степа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ізюрко Оксана Іван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Хіміч Микола Михайл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ема Наталія Вячеслав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уряк Анатолій Григо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Атрошко Аліна Віталі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нонюк Валентина Микола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черова Дарія Володими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Фрайнд Сергій Михайл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ндрацький Олексій Микола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аган Олена Вікто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Худзік Олег Володими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араус Андрій Володими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абенко Руслан Олекс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услова Людмила Микола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оліменко Ігор Вікто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Нікітіна Віталіна Валері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Нечітайло Ірина Сергі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олженко Михайло Йосип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ушегян Татевос Мкртиче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евський Євгеній Олександ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крипніков Сергій Вікто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евченко Пантелій Андр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арнаухов Михайло Дмит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улига Сергій Юр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алабан Олена Васил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ашкова Лілія Анатолі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ухтіяров Дмитро Борис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огорелова Світлана Володими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Лінкар Ірина Володими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артиненко Валентина Іван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ркевич Олег Вітал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триковський Станіслав Федо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усіюк Іван Іва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Нечай Микола Микола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хар Володимир Володими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ринчевська Тетяна Пет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анькевич Дмитро Анатол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лабенко Костянтин Пет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ебякін Данило Олекс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рженко Наталія Михайл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авіна Леся Олександ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лісник Надія Валері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ємьошина Оксана Вікто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ондарчук Анжела Володими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аїна Ірина Ярослав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арабан Валерій Василь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едяк Едуард Серг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Новіцький Анатолій Анатол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арпенко Наталія Микола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утар Ярослав Іва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орисенко Віктор Едуард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іяшко Геннадій Григо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тупак Сергій Михайл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румент Наталія Васил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Олефіренко Андрій Олександ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равченко Юлія Олександрівна</w:t>
            </w:r>
          </w:p>
        </w:tc>
      </w:tr>
    </w:tbl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320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rPr>
          <w:b/>
          <w:b/>
          <w:iCs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spacing w:before="0" w:after="60"/>
        <w:ind w:firstLine="720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00:00Z</dcterms:created>
  <dc:creator>Машбюро ПОЧТА</dc:creator>
  <dc:description/>
  <cp:keywords/>
  <dc:language>en-US</dc:language>
  <cp:lastModifiedBy>Говорадло О.В.</cp:lastModifiedBy>
  <cp:lastPrinted>2019-02-22T18:15:00Z</cp:lastPrinted>
  <dcterms:modified xsi:type="dcterms:W3CDTF">2019-02-25T08:20:00Z</dcterms:modified>
  <cp:revision>3</cp:revision>
  <dc:subject/>
  <dc:title>Вик</dc:title>
</cp:coreProperties>
</file>