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квітня 2024 року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рохмаль Світлана Валеріївна, 1978 року народження – заступник голови комісії, від місцевої організації ПОЛІТИЧНОЇ ПАРТІЇ "УКРАЇНСЬКА СТРАТЕГІЯ ГРОЙСМА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Жульова Світлана Володимирівна, 1988 року народження – від місцевої організації ПОЛІТИЧНОЇ ПАРТІЇ "ЗА МАЙБУТНЄ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Зубенко Олександр Вікторович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, 1964 року народження – від місцевої організації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 xml:space="preserve">політичної партії Всеукраїнське об’єднання "Батьківщина"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Олексів Павло Миколайович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, 1982 року народження – від місцевої організації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олітичної партії Всеукраїнське об’єднання "Батьківщина"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Савич Олександр Валерійович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, 1990 року народження – від місцевої організації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олітичної Партії "ГОЛОС"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shd w:fill="FFFFFF" w:val="clear"/>
                <w:lang w:eastAsia="ru-RU"/>
              </w:rPr>
              <w:t>Северін Наталя Володимирівн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, 1985 року народження – від місцевої організації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7"/>
                <w:szCs w:val="27"/>
                <w:lang w:eastAsia="ru-RU"/>
              </w:rPr>
              <w:t>ПОЛІТИЧНОЇ ПАРТІЇ "ВСЕУКРАЇНСЬКЕ ПОЛІТИЧНЕ ОБ’ЄДНАННЯ "ЄДИНА РОДИНА"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ключити до складу цієї комісії та призначити заступником голови комісії у зв’язку з внесенням відповідно до частини четвертої статті 208 Виборчого кодексу України подання про заміну члена виборчої комісії суб’єктом, за поданням якого кандидатуру такого члена було включено до складу виборчої комісії:</w:t>
            </w:r>
          </w:p>
          <w:p>
            <w:pPr>
              <w:pStyle w:val="Normal"/>
              <w:spacing w:lineRule="auto" w:line="240" w:before="0" w:after="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удряшова Сніжана В’ячеславівна, 198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eastAsia="ru-RU"/>
              </w:rPr>
              <w:t>Секретар</w:t>
              <w:br/>
              <w:t>Центральної виборчої комісії     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35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4-04-19T12:50:00Z</cp:lastPrinted>
  <dcterms:modified xsi:type="dcterms:W3CDTF">2024-04-23T12:19:00Z</dcterms:modified>
  <cp:revision>4</cp:revision>
  <dc:subject/>
  <dc:title>Вик</dc:title>
</cp:coreProperties>
</file>