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квітня 2023 року № 2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12"/>
                <w:szCs w:val="28"/>
              </w:rPr>
            </w:pPr>
            <w:r>
              <w:rPr>
                <w:b/>
                <w:sz w:val="12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заренко Наталя Назарівна, 1966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чин Анастасія Олександрівна, 198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бликіна Алла Євгенівна, 1980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далко Олександр Олександрович, 197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міська територіальна виборча комісія Ха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сіна Катерина Леонідівна, 1987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любова Алла Іванівна, 195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9"/>
        <w:tab w:val="left" w:pos="2786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47:00Z</dcterms:created>
  <dc:creator>omeluh.roman@gmail.com</dc:creator>
  <dc:description/>
  <cp:keywords/>
  <dc:language>en-US</dc:language>
  <cp:lastModifiedBy>Бабенко Поліна Вікторівна</cp:lastModifiedBy>
  <cp:lastPrinted>2023-04-10T16:05:00Z</cp:lastPrinted>
  <dcterms:modified xsi:type="dcterms:W3CDTF">2023-04-10T13:05:00Z</dcterms:modified>
  <cp:revision>5</cp:revision>
  <dc:subject/>
  <dc:title/>
</cp:coreProperties>
</file>