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4240"/>
        <w:gridCol w:w="5286"/>
        <w:gridCol w:w="113"/>
        <w:gridCol w:w="361"/>
      </w:tblGrid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  <w:lang w:val="en-US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9 березня 2023 року № 15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spacing w:before="6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6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  <w:p>
            <w:pPr>
              <w:pStyle w:val="Normal"/>
              <w:keepNext w:val="true"/>
              <w:spacing w:before="6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обласна територіальна виборча комісія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іков Олексій Юрійович, 198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ра Олексій Вікторович, 197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т Юлія Михайлівна, 198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колова Світлана Григорівна, 196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Секретар</w:t>
        <w:br/>
        <w:t>Центральної виборчої комісії                                                     О. ГАТАУЛЛІ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0803-ТВК Харків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-1"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0:04:00Z</dcterms:created>
  <dc:creator>user</dc:creator>
  <dc:description/>
  <cp:keywords/>
  <dc:language>en-US</dc:language>
  <cp:lastModifiedBy>Машбюро ПОЧТА</cp:lastModifiedBy>
  <cp:lastPrinted>2023-03-09T14:56:00Z</cp:lastPrinted>
  <dcterms:modified xsi:type="dcterms:W3CDTF">2023-03-09T12:57:00Z</dcterms:modified>
  <cp:revision>13</cp:revision>
  <dc:subject/>
  <dc:title/>
</cp:coreProperties>
</file>