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3 травня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88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2"/>
        <w:rPr/>
      </w:pPr>
      <w:r>
        <w:rPr>
          <w:szCs w:val="28"/>
        </w:rPr>
        <w:t xml:space="preserve">Про затвердження Розподілів субвенції з державного бюджету </w:t>
        <w:br/>
        <w:t xml:space="preserve">місцевим бюджетам на підготовку і проведення </w:t>
      </w:r>
      <w:r>
        <w:rPr>
          <w:bCs/>
          <w:szCs w:val="28"/>
        </w:rPr>
        <w:t xml:space="preserve">перших виборів депутатів сільських, селищних, міських рад об’єднаних територіальних громад і відповідних сільських, селищних, міських голів, додаткових виборів депутатів сільських, селищних рад 30 червня 2019 року та </w:t>
      </w:r>
      <w:r>
        <w:rPr>
          <w:szCs w:val="28"/>
        </w:rPr>
        <w:t>виготовлення органами ведення Державного реєстру виборців списків виборців та іменних запрошень для підготовки і проведення цих вибор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40"/>
        <w:ind w:firstLine="709"/>
        <w:rPr>
          <w:b/>
          <w:b/>
          <w:szCs w:val="28"/>
        </w:rPr>
      </w:pPr>
      <w:r>
        <w:rPr>
          <w:szCs w:val="28"/>
        </w:rPr>
        <w:t xml:space="preserve">Відповідно до частини першої статті 68, частин першої, четвертої статті 69 Закону України "Про місцеві вибори", постанов Центральної виборчої комісії від 20 квітня 2019 року № 846 "Про перші вибори депутатів сільських, селищних, міських рад об’єднаних територіальних громад і відповідних сільських, селищних, міських голів 30 червня 2019 року" та </w:t>
        <w:br/>
        <w:t>№ 847 "</w:t>
      </w:r>
      <w:r>
        <w:rPr>
          <w:rFonts w:eastAsia="Calibri"/>
          <w:bCs/>
          <w:szCs w:val="28"/>
          <w:lang w:eastAsia="en-US"/>
        </w:rPr>
        <w:t>Про додаткові вибори депутатів сільських, селищних рад 30 червня</w:t>
      </w:r>
      <w:r>
        <w:rPr>
          <w:rFonts w:eastAsia="Calibri"/>
          <w:szCs w:val="28"/>
          <w:lang w:eastAsia="en-US"/>
        </w:rPr>
        <w:t xml:space="preserve"> 2019 року</w:t>
      </w:r>
      <w:r>
        <w:rPr>
          <w:szCs w:val="28"/>
        </w:rPr>
        <w:t xml:space="preserve">", керуючись статтями 11 – 13, 23 Закону України "Про Центральну виборчу комісію", Центральна виборча комісія </w:t>
      </w:r>
      <w:r>
        <w:rPr>
          <w:b/>
          <w:szCs w:val="28"/>
        </w:rPr>
        <w:t>п о с т а н о в л я є</w:t>
      </w:r>
      <w:r>
        <w:rPr>
          <w:szCs w:val="28"/>
        </w:rPr>
        <w:t>:</w:t>
      </w:r>
    </w:p>
    <w:p>
      <w:pPr>
        <w:pStyle w:val="Normal"/>
        <w:spacing w:before="0" w:after="40"/>
        <w:ind w:firstLine="709"/>
        <w:rPr/>
      </w:pPr>
      <w:r>
        <w:rPr>
          <w:szCs w:val="28"/>
        </w:rPr>
        <w:t>1. Затвердити Розподіл субвенції з державного бюджету місцевим бюджетам на підготовку і проведення</w:t>
      </w:r>
      <w:r>
        <w:rPr>
          <w:b/>
          <w:i/>
          <w:szCs w:val="28"/>
        </w:rPr>
        <w:t xml:space="preserve"> </w:t>
      </w:r>
      <w:r>
        <w:rPr>
          <w:bCs/>
          <w:szCs w:val="28"/>
        </w:rPr>
        <w:t xml:space="preserve">перших виборів депутатів сільських, селищних, міських рад об’єднаних територіальних громад і відповідних сільських, селищних, міських голів 30 червня 2019 року </w:t>
      </w:r>
      <w:r>
        <w:rPr>
          <w:szCs w:val="28"/>
        </w:rPr>
        <w:t>згідно з додатком 1.</w:t>
      </w:r>
    </w:p>
    <w:p>
      <w:pPr>
        <w:pStyle w:val="Normal"/>
        <w:spacing w:before="0" w:after="40"/>
        <w:ind w:firstLine="720"/>
        <w:rPr/>
      </w:pPr>
      <w:r>
        <w:rPr>
          <w:szCs w:val="28"/>
        </w:rPr>
        <w:t xml:space="preserve">2. Затвердити Розподіл субвенції з державного бюджету місцевим бюджетам на підготовку і проведення </w:t>
      </w:r>
      <w:r>
        <w:rPr>
          <w:bCs/>
          <w:szCs w:val="28"/>
        </w:rPr>
        <w:t xml:space="preserve">додаткових виборів депутатів сільських, селищних рад </w:t>
      </w:r>
      <w:r>
        <w:rPr>
          <w:rFonts w:eastAsia="Calibri"/>
          <w:bCs/>
          <w:szCs w:val="28"/>
          <w:lang w:eastAsia="en-US"/>
        </w:rPr>
        <w:t>30 червня</w:t>
      </w:r>
      <w:r>
        <w:rPr>
          <w:rFonts w:eastAsia="Calibri"/>
          <w:szCs w:val="28"/>
          <w:lang w:eastAsia="en-US"/>
        </w:rPr>
        <w:t xml:space="preserve"> 2019 року</w:t>
      </w:r>
      <w:r>
        <w:rPr>
          <w:szCs w:val="28"/>
        </w:rPr>
        <w:t xml:space="preserve"> згідно з додатком 2. </w:t>
      </w:r>
    </w:p>
    <w:p>
      <w:pPr>
        <w:pStyle w:val="Normal"/>
        <w:tabs>
          <w:tab w:val="clear" w:pos="720"/>
          <w:tab w:val="left" w:pos="3828" w:leader="none"/>
        </w:tabs>
        <w:spacing w:before="0" w:after="40"/>
        <w:ind w:firstLine="709"/>
        <w:rPr/>
      </w:pPr>
      <w:r>
        <w:rPr>
          <w:szCs w:val="28"/>
        </w:rPr>
        <w:t xml:space="preserve">3. Затвердити Розподіл субвенції з державного бюджету місцевим бюджетам на виготовлення органами ведення Державного реєстру виборців списків виборців та іменних запрошень для підготовки і проведення </w:t>
      </w:r>
      <w:r>
        <w:rPr>
          <w:bCs/>
          <w:szCs w:val="28"/>
        </w:rPr>
        <w:t xml:space="preserve">перших виборів депутатів сільських, селищних, міських рад об’єднаних територіальних громад і відповідних сільських, селищних, міських голів </w:t>
      </w:r>
      <w:r>
        <w:rPr>
          <w:szCs w:val="28"/>
        </w:rPr>
        <w:t xml:space="preserve">та </w:t>
      </w:r>
      <w:r>
        <w:rPr>
          <w:bCs/>
          <w:szCs w:val="28"/>
        </w:rPr>
        <w:t xml:space="preserve">додаткових виборів депутатів сільських, селищних рад 30 червня 2019 року </w:t>
      </w:r>
      <w:r>
        <w:rPr>
          <w:szCs w:val="28"/>
        </w:rPr>
        <w:t xml:space="preserve">згідно з додатком 3. </w:t>
      </w:r>
    </w:p>
    <w:p>
      <w:pPr>
        <w:pStyle w:val="Normal"/>
        <w:spacing w:before="0" w:after="40"/>
        <w:ind w:firstLine="709"/>
        <w:rPr>
          <w:spacing w:val="-4"/>
          <w:szCs w:val="28"/>
        </w:rPr>
      </w:pPr>
      <w:r>
        <w:rPr>
          <w:spacing w:val="-4"/>
          <w:szCs w:val="28"/>
        </w:rPr>
        <w:t xml:space="preserve">4. Цю постанову надіслати Міністерству фінансів України на погодження та оприлюднити на офіційному веб-сайті Центральної виборчої комісії. </w:t>
      </w:r>
    </w:p>
    <w:p>
      <w:pPr>
        <w:pStyle w:val="Normal"/>
        <w:jc w:val="center"/>
        <w:rPr>
          <w:spacing w:val="-4"/>
          <w:sz w:val="36"/>
          <w:szCs w:val="28"/>
        </w:rPr>
      </w:pPr>
      <w:r>
        <w:rPr>
          <w:spacing w:val="-4"/>
          <w:sz w:val="36"/>
          <w:szCs w:val="28"/>
        </w:rPr>
      </w:r>
    </w:p>
    <w:p>
      <w:pPr>
        <w:pStyle w:val="Normal"/>
        <w:ind w:firstLine="1276"/>
        <w:rPr/>
      </w:pPr>
      <w:r>
        <w:rPr/>
        <w:t>Голова</w:t>
      </w:r>
    </w:p>
    <w:p>
      <w:pPr>
        <w:pStyle w:val="Normal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3 травня 2019 року № 885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8"/>
          <w:lang w:eastAsia="uk-UA"/>
        </w:rPr>
      </w:pPr>
      <w:r>
        <w:rPr>
          <w:b/>
          <w:bCs/>
          <w:color w:val="000000"/>
          <w:sz w:val="24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  <w:lang w:eastAsia="uk-UA"/>
        </w:rPr>
        <w:t>РОЗПОДІЛ</w:t>
        <w:br/>
        <w:t>субвенції з державного бюджету місцевим бюджетам</w:t>
        <w:br/>
        <w:t xml:space="preserve">на підготовку і проведення </w:t>
      </w:r>
      <w:r>
        <w:rPr>
          <w:b/>
          <w:bCs/>
          <w:sz w:val="26"/>
          <w:szCs w:val="26"/>
        </w:rPr>
        <w:t xml:space="preserve">перших виборів депутатів сільських, </w:t>
        <w:br/>
        <w:t>селищних, міських рад об’єднаних територіальних громад і відповідних сільських, селищних, міських голів 30 червня 2019 року</w:t>
      </w:r>
      <w:r>
        <w:rPr>
          <w:color w:val="000000"/>
          <w:sz w:val="26"/>
          <w:szCs w:val="26"/>
          <w:lang w:eastAsia="uk-UA"/>
        </w:rPr>
        <w:t xml:space="preserve"> </w:t>
      </w:r>
    </w:p>
    <w:p>
      <w:pPr>
        <w:pStyle w:val="Normal"/>
        <w:jc w:val="center"/>
        <w:rPr>
          <w:color w:val="000000"/>
          <w:sz w:val="26"/>
          <w:szCs w:val="28"/>
          <w:lang w:eastAsia="uk-UA"/>
        </w:rPr>
      </w:pPr>
      <w:r>
        <w:rPr>
          <w:color w:val="000000"/>
          <w:sz w:val="26"/>
          <w:szCs w:val="28"/>
          <w:lang w:eastAsia="uk-UA"/>
        </w:rPr>
      </w:r>
    </w:p>
    <w:p>
      <w:pPr>
        <w:pStyle w:val="Normal"/>
        <w:ind w:left="7920" w:hanging="0"/>
        <w:jc w:val="center"/>
        <w:rPr/>
      </w:pPr>
      <w:r>
        <w:rPr/>
        <w:t xml:space="preserve">          </w:t>
      </w:r>
      <w:r>
        <w:rPr/>
        <w:t>тис. грн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40"/>
        <w:gridCol w:w="1240"/>
        <w:gridCol w:w="1240"/>
        <w:gridCol w:w="1241"/>
      </w:tblGrid>
      <w:tr>
        <w:trPr>
          <w:tblHeader w:val="true"/>
          <w:cantSplit w:val="true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lang w:eastAsia="uk-UA"/>
              </w:rPr>
              <w:t xml:space="preserve">Найменування регіону </w:t>
              <w:br/>
              <w:t xml:space="preserve">та </w:t>
            </w:r>
            <w:r>
              <w:rPr>
                <w:b/>
                <w:sz w:val="20"/>
              </w:rPr>
              <w:t xml:space="preserve">об’єднаної територіальної громади, у якій призначені перші </w:t>
            </w:r>
            <w:r>
              <w:rPr>
                <w:b/>
                <w:bCs/>
                <w:sz w:val="20"/>
                <w:lang w:eastAsia="uk-UA"/>
              </w:rPr>
              <w:t xml:space="preserve"> місцеві вибор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Обсяг видатків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  <w:t>у тому числі</w:t>
            </w:r>
          </w:p>
        </w:tc>
      </w:tr>
      <w:tr>
        <w:trPr>
          <w:tblHeader w:val="true"/>
          <w:cantSplit w:val="true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lef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  <w:szCs w:val="22"/>
                <w:lang w:eastAsia="uk-UA"/>
              </w:rPr>
            </w:pPr>
            <w:r>
              <w:rPr>
                <w:b/>
                <w:bCs/>
                <w:sz w:val="20"/>
                <w:szCs w:val="22"/>
                <w:lang w:eastAsia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травен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червен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липень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Вінницька область – усього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49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b/>
                <w:sz w:val="24"/>
                <w:szCs w:val="24"/>
              </w:rPr>
              <w:t>1 342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6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івська сільська об’єднана територіальна громада Калинівського району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а селищна об’єднана територіальна громада Літинського району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олівська сільська об’єднана територіальна громада Теплицького району; 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а селищна об’єднана територіальна громада Теплицького району; 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исківська селищна об’єднана територіальна громада Тиврівського району</w:t>
            </w:r>
          </w:p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Волинська область – усього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7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’янівська селищна об’єднана територіальна громада Горохівського району</w:t>
            </w:r>
          </w:p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Житомирська область – усього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7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2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итонівська сільська об’єднана територіальна громада Коростишівського району; 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sz w:val="24"/>
                <w:szCs w:val="24"/>
              </w:rPr>
              <w:t>215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ївська сільська об’єднана територіальна громада Новоград-Волинського району </w:t>
            </w:r>
          </w:p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Запорізька область – усього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64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483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4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а селищна об’єднана територіальна громада Більмацького району; 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лександрівська сільська об’єднана територіальна громада Запорізького</w:t>
              <w:br/>
              <w:t xml:space="preserve">району; 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гівська міська об’єднана територіальна громада Пологівського району; 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івська селищна об’єднана територіальна громада Розівського району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Івано-Франківська область – усього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6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3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Долинська міська об’єднана територіальна громада Долинського району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Київська область – усього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607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446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4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уславська міська об’єднана територіальна громада Богуславського району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евахівська селищна об’єднана територіальна громада Васильківського району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sz w:val="24"/>
                <w:szCs w:val="24"/>
              </w:rPr>
              <w:t>294,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шанська сільська об’єднана територіальна громада Переяслав-Хмельницького району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блівська сільська об’єднана територіальна громада Переяслав-Хмельницького району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івська сільська об’єднана територіальна громада Фастівського району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Кіровоградська область – усього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3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а селищна об’єднана територіальна громада Петрівського району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Луганська область – усього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720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48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9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івська селищна об’єднана територіальна громада Марківського району;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ийчиська сільська об’єднана територіальна громада Сватівського району;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чернігівська сільська об’єднана територіальна громада Станично-Луганського району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талівська сільська об’єднана територіальна громада Станично-Луганського району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а сільська об’єднана територіальна громада Старобільського району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иківська сільська об’єднана територіальна громада Старобільського району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рівська сільська об’єднана територіальна громада Старобільського району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ульгинська сільська об’єднана територіальна громада Старобільського району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Миколаївська область – усього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208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78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3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цкинська сільська об’єднана територіальна громада Баштанського району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унська сільська об’єднана територіальна громада Березнегуватського району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а селищна об’єднана територіальна громада Березнегуватського району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ар’ївська сільська об’єднана територіальна громада Братського району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а сільська об’єднана територіальна громада Єланецького району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озапорізька сільська об’єднана територіальна громада Новобузького району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іївська сільська об’єднана територіальна громада Новобузького району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а міська об’єднана територіальна громада Новобузького району;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7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єланецька сільська об’єднана територіальна громада Новоодеського району;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гіївська сільська об’єднана територіальна громада Первомайського району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івська сільська об’єднана територіальна громада Снігурівського району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ігурівська міська </w:t>
              <w:br/>
              <w:t>об’єднана територіальна громада Снігурівського району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Одеська область – усього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1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2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6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плосківська сільська об’єднана територіальна громада Великомихайлівського району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ялицька сільська об’єднана територіальна громада Іванівського району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зирська сільська об’єднана територіальна громада Лиманського району; 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ірська селищна об’єднана територіальна громада Любашівського району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Полтавська область – усього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7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елівська сільська об’єднана територіальна громада Полтавського району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lef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Рівненська область – усього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5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6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left"/>
              <w:rPr>
                <w:b/>
                <w:b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i/>
                <w:color w:val="000000"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ська сільська об’єднана територіальна громада Березнівського району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аївська сільська об’єднана територіальна громада Радивилівського району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ська селищна об’єднана територіальна громада Сарненського району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Сумська область – усього,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60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404,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1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left"/>
              <w:rPr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i/>
                <w:color w:val="000000"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i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чківська сільська об’єднана територіальна громада Білопільського району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пільська міська об’єднана територіальна громада  Білопільського району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івська сільська об’єднана територіальна громада Липоводолинського району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одолинська селищна об’єднана територіальна громада Липоводолинського району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ківська область – усього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5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 тому числі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лексіївська сільська об’єднана територіальна громада Первомайського району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ерсонська область – усього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7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9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 тому числі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івська сільська об’єднана територіальна громада Бериславського району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яхівська сільська об’єднана територіальна громада Бериславського району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 область – усього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8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9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 тому числі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Плужненська сільська об’єднана територіальна громада Ізяславського  району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каська область – усього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2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8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2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 тому числі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бівська селищна об’єднана територіальна громада Драбівського району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ечківська сільська об’єднана територіальна громада Жашківського району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ська сільська об’єднана територіальна громада Лисянського району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нівецька область – усього,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1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2,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6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 тому числі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/>
            </w:pPr>
            <w:r>
              <w:rPr>
                <w:sz w:val="24"/>
                <w:szCs w:val="24"/>
              </w:rPr>
              <w:t>Карапчівська сільська об’єднана територіальна громада Глибоцького району*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чиковецька сільська об’єднана територіальна громада Новоселицького району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нігівська область – усього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667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00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/>
            </w:pPr>
            <w:r>
              <w:rPr>
                <w:i/>
                <w:sz w:val="24"/>
                <w:szCs w:val="24"/>
              </w:rPr>
              <w:t>у тому числі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знянська міська об’єднана територіальна громада Борзнянського району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янська сільська об’єднана територіальна громада Варвинського району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хвостівська сільська об’єднана територіальна громада Городнянського району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їнська сільська об’єднана територіальна громада Чернігівського району; 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ілоуська сільська об’єднана територіальна громада Чернігівського району;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ільницька сільська об’єднана територіальна громада Чернігівського </w:t>
            </w:r>
          </w:p>
          <w:p>
            <w:pPr>
              <w:pStyle w:val="Normal"/>
              <w:widowControl w:val="false"/>
              <w:spacing w:before="2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у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left"/>
              <w:rPr>
                <w:b/>
                <w:b/>
                <w:color w:val="FF0000"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РАЗО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97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8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b/>
                <w:sz w:val="24"/>
                <w:szCs w:val="24"/>
              </w:rPr>
              <w:t>17 97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8,6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* Вибори депутатів Йорданештської сільської ради та Йорданештського сільського голов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/>
        <w:t xml:space="preserve"> 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3 травня 2019 року № 885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8"/>
          <w:lang w:eastAsia="uk-UA"/>
        </w:rPr>
      </w:pPr>
      <w:r>
        <w:rPr>
          <w:b/>
          <w:bCs/>
          <w:color w:val="000000"/>
          <w:sz w:val="24"/>
          <w:szCs w:val="28"/>
          <w:lang w:eastAsia="uk-UA"/>
        </w:rPr>
      </w:r>
    </w:p>
    <w:p>
      <w:pPr>
        <w:pStyle w:val="Normal"/>
        <w:ind w:left="4536"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7"/>
          <w:szCs w:val="27"/>
          <w:lang w:eastAsia="uk-UA"/>
        </w:rPr>
        <w:t xml:space="preserve">РОЗПОДІЛ </w:t>
        <w:br/>
        <w:t xml:space="preserve">субвенції з державного бюджету місцевим бюджетам </w:t>
        <w:br/>
        <w:t xml:space="preserve">на підготовку і проведення </w:t>
      </w:r>
      <w:r>
        <w:rPr>
          <w:b/>
          <w:bCs/>
          <w:sz w:val="27"/>
          <w:szCs w:val="27"/>
        </w:rPr>
        <w:t xml:space="preserve">додаткових виборів депутатів </w:t>
        <w:br/>
        <w:t xml:space="preserve">сільських, селищних рад </w:t>
      </w:r>
      <w:r>
        <w:rPr>
          <w:rFonts w:eastAsia="Calibri"/>
          <w:b/>
          <w:bCs/>
          <w:szCs w:val="28"/>
          <w:lang w:eastAsia="en-US"/>
        </w:rPr>
        <w:t>30 червня</w:t>
      </w:r>
      <w:r>
        <w:rPr>
          <w:rFonts w:eastAsia="Calibri"/>
          <w:b/>
          <w:szCs w:val="28"/>
          <w:lang w:eastAsia="en-US"/>
        </w:rPr>
        <w:t xml:space="preserve"> 2019 року</w:t>
      </w:r>
      <w:r>
        <w:rPr>
          <w:b/>
          <w:bCs/>
          <w:color w:val="000000"/>
          <w:sz w:val="27"/>
          <w:szCs w:val="27"/>
          <w:lang w:eastAsia="uk-UA"/>
        </w:rPr>
        <w:t xml:space="preserve"> </w:t>
      </w:r>
    </w:p>
    <w:p>
      <w:pPr>
        <w:pStyle w:val="Normal"/>
        <w:rPr>
          <w:b/>
          <w:b/>
          <w:bCs/>
          <w:color w:val="000000"/>
          <w:sz w:val="12"/>
          <w:szCs w:val="27"/>
          <w:lang w:eastAsia="uk-UA"/>
        </w:rPr>
      </w:pPr>
      <w:r>
        <w:rPr>
          <w:b/>
          <w:bCs/>
          <w:color w:val="000000"/>
          <w:sz w:val="12"/>
          <w:szCs w:val="27"/>
          <w:lang w:eastAsia="uk-UA"/>
        </w:rPr>
      </w:r>
    </w:p>
    <w:p>
      <w:pPr>
        <w:pStyle w:val="Normal"/>
        <w:jc w:val="center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eastAsia="uk-UA"/>
        </w:rPr>
        <w:t>тис. грн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39"/>
        <w:gridCol w:w="7"/>
        <w:gridCol w:w="1232"/>
        <w:gridCol w:w="1245"/>
        <w:gridCol w:w="1240"/>
      </w:tblGrid>
      <w:tr>
        <w:trPr>
          <w:tblHeader w:val="true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Найменування регіо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 xml:space="preserve">та об’єднаної територіальної громади, у якій призначені додаткові вибори </w:t>
            </w:r>
            <w:r>
              <w:rPr>
                <w:b/>
                <w:bCs/>
                <w:sz w:val="20"/>
              </w:rPr>
              <w:t xml:space="preserve">депутатів </w:t>
              <w:br/>
              <w:t>сільських, селищних рад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Обсяг видатків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  <w:t>у тому числі</w:t>
            </w:r>
          </w:p>
        </w:tc>
      </w:tr>
      <w:tr>
        <w:trPr>
          <w:tblHeader w:val="true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uk-UA"/>
              </w:rPr>
            </w:pPr>
            <w:r>
              <w:rPr>
                <w:b/>
                <w:bCs/>
                <w:sz w:val="20"/>
                <w:szCs w:val="22"/>
                <w:lang w:eastAsia="uk-UA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травен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червен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липень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 xml:space="preserve">Вінницька область – усього, 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а селищна об’єднана територіальна громада Томашпільського району;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чинецька сільська об’єднана територіальна громада Чернівецького району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Житомирська область – усього,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4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5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1</w:t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омирська сільська об’єднана територіальна громада Коростенського району; 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ницька селищна об’єднана територіальна громада Новоград-Волинського району; 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чанська сільська об’єднана територіальна громада Овруцького району;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пільська селищна об’єднана територіальна громада Романівського району;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пільська сільська об’єднана територіальна громада Чуднівського району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Запорізька область – усього,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Приазовська селищна об’єднана територіальна громада Приазовського району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Кіровоградська область – усього,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івська сільська об’єднана територіальна громада Знам’янського району;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званівська сільська об’єднана територіальна громада Кропивницького району 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Луганська область – усього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 тому числі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куракинська селищна об’єднана територіальна громада Білокуракинського району;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псковська селищна об’єднана територіальна громада Новопсковського району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Рівненська область – усього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  <w:szCs w:val="24"/>
              </w:rPr>
              <w:t>у тому числі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ільненська сільська об’єднана територіальна громада Дубенського району;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инівська селищна об’єднана територіальна громада Млинівського району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ська область – усього,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  <w:szCs w:val="24"/>
              </w:rPr>
              <w:t>у тому числі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пільська селищна об’єднана територіальна громада Краснопільського району;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 сільська об’єднана територіальна громада Сумського району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нопільська область – усього,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 тому числі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нчуківська сільська об’єднана територіальна громада Бережанського району;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стенська селищна об’єднана територіальна громада Заліщицького району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6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ківська область – усього,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 тому числі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а селищна об’єднана територіальна громада Зачепилівського району;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сочинська селищна об’єднана територіальна громада Харківського району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ерсонська область – усього,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 тому числі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плинська селищна об’єднана територіальна громада Чаплинського район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 область – усього,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 тому числі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ецька сільська об’єднана територіальна громада Славутського району;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сошанська сільська об’єднана територіальна громада Хмельницького району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каська область – усього,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9</w:t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 тому числі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тмістрівська сільська об’єднана територіальна громада Смілянського району;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аланська сільська об’єднана територіальна громада Уманського району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Чернігівська область – усього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7</w:t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 тому числі: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нянська селищна об’єднана територіальна громада Козелецького району;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іївська сільська об’єднана територіальна громада Ніжинського району;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ецька селищна об’єднана територіальна громада Ріпкинського району;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івська селищна об’єднана територіальна громада Чернігівського району;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-Коцюбинська селищна об’єднана територіальна громада Чернігівського району</w:t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9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РАЗОМ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834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35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3 травня 2019 року № 885</w:t>
      </w:r>
    </w:p>
    <w:p>
      <w:pPr>
        <w:pStyle w:val="Normal"/>
        <w:ind w:left="4320" w:hanging="0"/>
        <w:jc w:val="center"/>
        <w:rPr>
          <w:b/>
          <w:b/>
          <w:i/>
          <w:i/>
          <w:iCs/>
          <w:color w:val="000000"/>
          <w:spacing w:val="6"/>
          <w:sz w:val="22"/>
          <w:szCs w:val="24"/>
        </w:rPr>
      </w:pPr>
      <w:r>
        <w:rPr>
          <w:b/>
          <w:i/>
          <w:iCs/>
          <w:color w:val="000000"/>
          <w:spacing w:val="6"/>
          <w:sz w:val="22"/>
          <w:szCs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pacing w:val="6"/>
          <w:sz w:val="26"/>
          <w:szCs w:val="26"/>
        </w:rPr>
      </w:pPr>
      <w:r>
        <w:rPr>
          <w:b/>
          <w:i/>
          <w:i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РОЗПОДІЛ</w:t>
      </w:r>
    </w:p>
    <w:p>
      <w:pPr>
        <w:pStyle w:val="2"/>
        <w:rPr/>
      </w:pPr>
      <w:r>
        <w:rPr>
          <w:sz w:val="26"/>
          <w:szCs w:val="26"/>
        </w:rPr>
        <w:t xml:space="preserve">субвенції з державного бюджету місцевим бюджетам </w:t>
        <w:br/>
        <w:t xml:space="preserve">на виготовлення органами ведення Державного реєстру виборців списків виборців та іменних запрошень для підготовки і проведення </w:t>
      </w:r>
      <w:r>
        <w:rPr>
          <w:bCs/>
          <w:sz w:val="26"/>
          <w:szCs w:val="26"/>
        </w:rPr>
        <w:t xml:space="preserve">перших виборів депутатів сільських, селищних, міських рад </w:t>
      </w:r>
      <w:r>
        <w:rPr>
          <w:sz w:val="26"/>
          <w:szCs w:val="26"/>
        </w:rPr>
        <w:t xml:space="preserve">об’єднаних територіальних громад </w:t>
      </w:r>
      <w:r>
        <w:rPr>
          <w:bCs/>
          <w:sz w:val="26"/>
          <w:szCs w:val="26"/>
        </w:rPr>
        <w:t xml:space="preserve">і відповідних сільських, селищних, міських голів, </w:t>
        <w:br/>
        <w:t>додаткових виборів депутатів сільських, селищних рад</w:t>
      </w:r>
    </w:p>
    <w:p>
      <w:pPr>
        <w:pStyle w:val="2"/>
        <w:rPr>
          <w:sz w:val="26"/>
          <w:szCs w:val="26"/>
        </w:rPr>
      </w:pPr>
      <w:r>
        <w:rPr>
          <w:bCs/>
          <w:sz w:val="26"/>
          <w:szCs w:val="26"/>
        </w:rPr>
        <w:t>30 червня 2019 року</w:t>
      </w:r>
      <w:r>
        <w:rPr>
          <w:color w:val="000000"/>
          <w:sz w:val="26"/>
          <w:szCs w:val="26"/>
          <w:lang w:eastAsia="uk-UA"/>
        </w:rPr>
        <w:t xml:space="preserve">     </w:t>
      </w:r>
    </w:p>
    <w:p>
      <w:pPr>
        <w:pStyle w:val="2"/>
        <w:jc w:val="right"/>
        <w:rPr/>
      </w:pPr>
      <w:r>
        <w:rPr/>
        <w:t>тис. грн</w:t>
      </w:r>
    </w:p>
    <w:tbl>
      <w:tblPr>
        <w:tblW w:w="9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736"/>
        <w:gridCol w:w="1736"/>
      </w:tblGrid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йменування обласної державної адміністрації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яг видаткі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ому числі: травень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Вінниц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2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Волинс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4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Житомирська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8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порізька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4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Івано-Франківська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2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иївська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6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іровоградська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8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Луганська</w:t>
            </w:r>
            <w:r>
              <w:rPr>
                <w:color w:val="000000"/>
                <w:sz w:val="26"/>
                <w:szCs w:val="26"/>
              </w:rPr>
              <w:t xml:space="preserve">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0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иколаївська</w:t>
            </w:r>
            <w:r>
              <w:rPr>
                <w:color w:val="000000"/>
                <w:sz w:val="26"/>
                <w:szCs w:val="26"/>
              </w:rPr>
              <w:t xml:space="preserve">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дес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4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Полтавс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2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Рівненс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4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Сумс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2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ернопільська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4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а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0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Херсонс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6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Хмельниц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8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Черкаська</w:t>
            </w:r>
            <w:r>
              <w:rPr>
                <w:color w:val="000000"/>
                <w:sz w:val="26"/>
                <w:szCs w:val="26"/>
              </w:rPr>
              <w:t xml:space="preserve">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2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Чернівец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6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Чернігівська</w:t>
            </w:r>
            <w:r>
              <w:rPr>
                <w:color w:val="000000"/>
                <w:sz w:val="26"/>
                <w:szCs w:val="26"/>
              </w:rPr>
              <w:t xml:space="preserve">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8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21:00Z</dcterms:created>
  <dc:creator>Машбюро ПОЧТА</dc:creator>
  <dc:description/>
  <cp:keywords/>
  <dc:language>en-US</dc:language>
  <cp:lastModifiedBy>Говорадло О.В.</cp:lastModifiedBy>
  <cp:lastPrinted>2019-05-13T16:21:00Z</cp:lastPrinted>
  <dcterms:modified xsi:type="dcterms:W3CDTF">2019-05-14T07:30:00Z</dcterms:modified>
  <cp:revision>3</cp:revision>
  <dc:subject/>
  <dc:title>Вик</dc:title>
</cp:coreProperties>
</file>