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 серпня 2018 року № 1</w:t>
      </w:r>
      <w:r>
        <w:rPr>
          <w:bCs/>
          <w:sz w:val="28"/>
          <w:szCs w:val="28"/>
          <w:lang w:val="uk-UA"/>
        </w:rPr>
        <w:t>15</w:t>
      </w:r>
    </w:p>
    <w:p>
      <w:pPr>
        <w:pStyle w:val="Style22"/>
        <w:spacing w:before="180" w:after="280"/>
        <w:ind w:left="-567" w:hanging="567"/>
        <w:rPr>
          <w:b/>
          <w:b/>
          <w:bCs/>
          <w:color w:val="000000"/>
          <w:sz w:val="44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</w:t>
        <w:br/>
        <w:t xml:space="preserve">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від 15 червня 2018 року № 93 "Про новий склад Черкаської міської виборчої комісії Черкаської області", згідно з додатками 1 – 3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Полтавській, Сум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серпня 2018 року № 11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рят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ена Миколаївна, 197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нський Олег Миколайович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товенко Людмила Миколаївна, 1953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енко Віктор Андрійович, 199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Ладур Сергій Володимирович, 1960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ков Олексій Миколайович, 198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іна Ірина Юріївна, 1953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фір Дмитро Олександрович, 199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іль Анатолій Григорович, 1976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Сергій Євгенович, 1978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Ю. ШВЕЦЬ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серпня 2018 року № 11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Липоводол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альний Петро Миколайович, 1954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изнюк Віталій Володимирович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Ю. ШВЕЦЬ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серпня 2018 року № 115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оваленко Віталій Миколайович, 1975 року народження – голова комісії, від місцевої організації Політичної Партії "Опозиційний блок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енко Ірина Анатоліївна, 1971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widowControl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Журавльова Ірина Олегівна, 1990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щенко Ольга Дмитр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Ю. ШВЕЦЬ</w:t>
      </w:r>
    </w:p>
    <w:p>
      <w:pPr>
        <w:pStyle w:val="Normal"/>
        <w:spacing w:before="0" w:after="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Xfmc1">
    <w:name w:val="xfmc1"/>
    <w:qFormat/>
    <w:rPr/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3:00Z</dcterms:created>
  <dc:creator>Машбюро ПОЧТА</dc:creator>
  <dc:description/>
  <cp:keywords/>
  <dc:language>en-US</dc:language>
  <cp:lastModifiedBy>Говорадло О.В.</cp:lastModifiedBy>
  <cp:lastPrinted>2018-08-03T15:03:00Z</cp:lastPrinted>
  <dcterms:modified xsi:type="dcterms:W3CDTF">2018-08-06T07:41:00Z</dcterms:modified>
  <cp:revision>3</cp:revision>
  <dc:subject/>
  <dc:title>Вик</dc:title>
</cp:coreProperties>
</file>