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3 березня  2018 року № 44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180" w:after="280"/>
        <w:ind w:left="-567" w:hanging="567"/>
        <w:rPr>
          <w:b/>
          <w:b/>
          <w:bCs/>
          <w:color w:val="000000"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із змінами), згідно з додатками 1 – 7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Дніпропетровській, Донецькій, Кіровоградській, Луганській, Львівській, Одеській та Полтавській обласним державним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ОХЕНДОВСЬКИЙ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1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березня 2018 року № 44</w:t>
      </w:r>
    </w:p>
    <w:p>
      <w:pPr>
        <w:pStyle w:val="Normal"/>
        <w:ind w:left="4253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ий Віктор Петрович, 1977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енко Людмила Анатоліївна, 1973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юха Тетяна Анатоліївна, 1979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енко Марина Олександрівна, 1984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ігріна Тетяна Василівна, 1973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ок Євгеній Валерійович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іленко Олександр Миколайович, 198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ловий Олександр Миколай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2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березня 2018 року № 44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вейко Іван Дмитрович, 1984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надзе Михайло Емзарович, 199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3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березня 2018 року № 44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нам’я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оротченко Михайло Миколайович, 196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шник Валерій Миколайович, 195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Фішер Тетяна Геннадіївна, 1965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ков Дмитро Олександрович, 197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4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березня 2018 року № 44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курак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окова Ірина Миколаївна, 1960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ько Зінаїда Дмитрівна, 197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л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ова Ірина Сергіївна, 1979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коцький Олексій Олександрович, 196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5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березня 2018 року № 44</w:t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лубак Христина Михайлівна, 1994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Олена Володимирівна, 1989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6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березня 2018 року № 4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425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інська Алла Гаврилівна, 1984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єва Наталія Петрівна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єскуба Оксана Іванівна, 197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єнко Юлія Володимир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орожець Антоніна Іванівна, 1949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 Геннадій Олегович, 1992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 Олексій Вячеславович, 1974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тов Віктор Олегович, 1995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7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березня 2018 року № 4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анжар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Шерстюк Микола Олексійович, 1975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стельова Інна Миколаївна, 197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номарьов Андрій Володимирович, 1980 року народження – голова комісії, від місцевої організації Політичної партії "НАРОДНИЙ ФРОНТ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усенко Ірина Миколаївна, 198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одубець Наталія Тимофіївна, 195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ко Марина Сергіївна, 1981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38:00Z</dcterms:created>
  <dc:creator>Машбюро ПОЧТА</dc:creator>
  <dc:description/>
  <cp:keywords/>
  <dc:language>en-US</dc:language>
  <cp:lastModifiedBy>Говорадло О.В.</cp:lastModifiedBy>
  <cp:lastPrinted>2018-03-13T13:58:00Z</cp:lastPrinted>
  <dcterms:modified xsi:type="dcterms:W3CDTF">2018-03-13T14:41:00Z</dcterms:modified>
  <cp:revision>3</cp:revision>
  <dc:subject/>
  <dc:title>Вик</dc:title>
</cp:coreProperties>
</file>