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3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аштанська міська територіальна виборча комісія </w:t>
              <w:br/>
              <w:t>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Гуцаленко Наталія Іванівна, 1956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орний Анатолій Василь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одак Валентина Іванівна, 1957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асильєва Лілія Михайлівна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47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0:48:00Z</cp:lastPrinted>
  <dcterms:modified xsi:type="dcterms:W3CDTF">2024-05-08T12:12:00Z</dcterms:modified>
  <cp:revision>4</cp:revision>
  <dc:subject/>
  <dc:title>Вик</dc:title>
</cp:coreProperties>
</file>