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 xml:space="preserve"> червня 2019  року №</w:t>
      </w:r>
      <w:r>
        <w:rPr>
          <w:bCs/>
          <w:sz w:val="28"/>
          <w:szCs w:val="28"/>
          <w:lang w:val="en-US"/>
        </w:rPr>
        <w:t xml:space="preserve"> 991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widowControl w:val="false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widowControl w:val="false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частин четвертої, п’ятої, сьомої, дев’ятої статті 29 Закону України "Про місцеві вибори"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>" (зі змінами), згідно з додатками 1 – 7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Вінницькій, Запорізькій, Івано-Франківській, Київській, Миколаївській, Полтавській та Черкаській </w:t>
      </w:r>
      <w:r>
        <w:rPr>
          <w:color w:val="000000"/>
          <w:spacing w:val="-4"/>
          <w:szCs w:val="28"/>
        </w:rPr>
        <w:t>обласним 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3 червня 2019 року № 991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вр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ий Віктор Феодосійович, 1954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рова Зінаїда Олександрівна, 1957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left="3600"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3600" w:firstLine="72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3 червня 2019 року № 991</w:t>
      </w:r>
    </w:p>
    <w:p>
      <w:pPr>
        <w:pStyle w:val="Normal"/>
        <w:spacing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рудинська Юлія Володимирівна, 1962 року народження – від місцевої організації Партії "Сильна Україна" (Партії Сергія Тігіпка "Сильна Україна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вєткіна Юлія Георгіївна, 1969 року народження – від місцевої організації Партії "Сильна Україна" (Партії Сергія Тігіпка "Сильна Україна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лієва Світлана Єгорівна, 197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акова Катерина Володимирівна, 198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left="3600"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3600" w:firstLine="72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3 червня 2019 року № 991</w:t>
      </w:r>
    </w:p>
    <w:p>
      <w:pPr>
        <w:pStyle w:val="Normal"/>
        <w:spacing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и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сєнкова Уляна Валеріївна, 1988 року народження – заступник голови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фійчук Богдана Василівна, 1998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left="3600"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3600" w:firstLine="72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3 червня 2019 року № 991</w:t>
      </w:r>
    </w:p>
    <w:p>
      <w:pPr>
        <w:pStyle w:val="Normal"/>
        <w:spacing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сті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іго Євген Леонідович, 1957 року народження – голова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каневич Анатолій Васильович, 1951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left="3600"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3600" w:firstLine="72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3 червня 2019 року № 991</w:t>
      </w:r>
    </w:p>
    <w:p>
      <w:pPr>
        <w:pStyle w:val="Normal"/>
        <w:spacing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шта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уха Валентина Георгіївна, 1964 року народження – заступник голови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уха Володимир Миколайович, 1961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дюк Антоніна Василівна, 1948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ребнюк Людмила Юріївна, 1947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left="3600"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3600" w:firstLine="72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3 червня 2019 року № 991</w:t>
      </w:r>
    </w:p>
    <w:p>
      <w:pPr>
        <w:pStyle w:val="Normal"/>
        <w:spacing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ажник Євгеній Миколайович, 1972 року народження –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ибаламут Оксана Геннадіївна, 1994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стряк Максим Сергійович, 1982 року народження –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юк Оксана Володимирівна, 1994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нявський Вячеслав Миколайович, 1980 року народження –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енко Микола Вікторович, 1999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8"/>
        </w:rPr>
      </w:pPr>
      <w:r>
        <w:rPr>
          <w:sz w:val="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3 червня 2019 року № 991</w:t>
      </w:r>
    </w:p>
    <w:p>
      <w:pPr>
        <w:pStyle w:val="Normal"/>
        <w:spacing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чаренко Ірина Анатоліївна, 1971 року народження – голова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доровенко Любов Петрівна, 1956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before="0" w:after="60"/>
                            <w:ind w:hanging="0"/>
                            <w:rPr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Cs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szCs w:val="2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before="0" w:after="60"/>
                      <w:ind w:hanging="0"/>
                      <w:rPr>
                        <w:szCs w:val="22"/>
                        <w:lang w:val="en-US" w:eastAsia="en-US"/>
                      </w:rPr>
                    </w:pPr>
                    <w:r>
                      <w:rPr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Cs w:val="2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Cs w:val="22"/>
                        <w:lang w:val="en-US" w:eastAsia="en-US"/>
                      </w:rPr>
                      <w:fldChar w:fldCharType="separate"/>
                    </w:r>
                    <w:r>
                      <w:rPr>
                        <w:szCs w:val="22"/>
                        <w:lang w:val="en-US" w:eastAsia="en-US"/>
                      </w:rPr>
                      <w:t>8</w:t>
                    </w:r>
                    <w:r>
                      <w:rPr>
                        <w:szCs w:val="2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25:00Z</dcterms:created>
  <dc:creator>Машбюро ПОЧТА</dc:creator>
  <dc:description/>
  <cp:keywords/>
  <dc:language>en-US</dc:language>
  <cp:lastModifiedBy>Говорадло О.В.</cp:lastModifiedBy>
  <cp:lastPrinted>2019-06-13T16:44:00Z</cp:lastPrinted>
  <dcterms:modified xsi:type="dcterms:W3CDTF">2019-06-14T07:37:00Z</dcterms:modified>
  <cp:revision>3</cp:revision>
  <dc:subject/>
  <dc:title>Вик</dc:title>
</cp:coreProperties>
</file>