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уповноваженої особи політичної партії "Громадянська позиція" в одномандатному виборчому окрузі № 75 на позачергових виборах народних депутатів України 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1 липня 2019 року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надійшли заяви політичної партії "Громадянська позиція" разом з іншими документами про відкликання уповноваженої особи в одномандатному виборчому окрузі № 75 Дорошкевич Ольги Леонідівни та реєстрацію Волікова Дмитра Олександровича уповноваженою особою замість відкликаної на позачергових виборах народних депутатів України 21 липня 2019 року, а також заява уповноваженої особи Дорошкевич О.Л. про складення своїх повноважень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ою Центральної виборчої комісії від 24 червня 2019 року </w:t>
        <w:br/>
        <w:t>№ 1236 Дорошкевич Ольгу Леонідівну зареєстровано уповноваженою особою політичної партії "Громадянська позиція" в одномандатному виборчому окрузі № 75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Також відповідно до частини дев’ятої статті 75 зазначеного Закону уповноважена особа партії має право у будь-який час до дня голосування звернутися до Центральної виборчої комісії із заявою про складення своїх повноважень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уповноваженої особи політичної партії "Громадянська позиція" в одномандатному виборчому окрузі № 75, вимогам указаного Закону.</w:t>
      </w:r>
    </w:p>
    <w:p>
      <w:pPr>
        <w:pStyle w:val="Style17"/>
        <w:spacing w:before="0" w:after="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частин другої, п’ятої – сьомої, дев’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касувати реєстрацію уповноваженої особи політичної партії "Громадянська позиція" в одномандатному виборчому окрузі № 75 на позачергових виборах народних депутатів України 21 липня 2019 року Дорошкевич Ольги Леонідівни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обов’язати Дорошкевич О.Л. невідкладно повернути до Центральної виборчої комісії посвідчення уповноваженої особи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Зареєструвати уповноважену особу політичної партії "Громадянська позиція" в одномандатному виборчому окрузі № 75 на позачергових виборах народних депутатів України 21 липня 2019 року Волікова Дмитра Олександровича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опію цієї постанови та посвідчення відповідної уповноваженої особи встановленої форми видати представнику політичної партії "Громадянська позиція" в Центральній виборчій комісії з правом дорадчого голос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40:00Z</dcterms:created>
  <dc:creator>Машбюро ПОЧТА</dc:creator>
  <dc:description/>
  <cp:keywords/>
  <dc:language>en-US</dc:language>
  <cp:lastModifiedBy>Говорадло О.В.</cp:lastModifiedBy>
  <cp:lastPrinted>2019-07-18T16:51:00Z</cp:lastPrinted>
  <dcterms:modified xsi:type="dcterms:W3CDTF">2019-07-19T08:01:00Z</dcterms:modified>
  <cp:revision>3</cp:revision>
  <dc:subject/>
  <dc:title>Вик</dc:title>
</cp:coreProperties>
</file>