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20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2 лютого  2019 року № 300</w:t>
      </w:r>
    </w:p>
    <w:p>
      <w:pPr>
        <w:pStyle w:val="Normal"/>
        <w:spacing w:lineRule="auto" w:line="240" w:before="2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eastAsia="Times New Roman" w:cs="Times New Roman"/>
          <w:b/>
          <w:b/>
          <w:bCs/>
          <w:sz w:val="22"/>
          <w:szCs w:val="28"/>
          <w:lang w:eastAsia="ru-RU"/>
        </w:rPr>
      </w:pPr>
      <w:r>
        <w:rPr>
          <w:rFonts w:eastAsia="Times New Roman" w:cs="Times New Roman"/>
          <w:b/>
          <w:bCs/>
          <w:sz w:val="2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вернення Луганської обласної державної адміністрації – обласної військово-цивільної адміністрації щодо зміни місцезнаходження окружної виборчої комісії з виборів Президента України територіального виборчого округу № 105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sz w:val="28"/>
          <w:szCs w:val="28"/>
        </w:rPr>
        <w:t xml:space="preserve">Розглянувши звернення Луганської обласної державної адміністрації – обласної військово-цивільної адміністрації від 11 лютого 2019 року </w:t>
        <w:br/>
        <w:t xml:space="preserve">№ 3/9-801, зареєстроване в Центральній виборчій комісії того самого дня за № 21-38-2668, щодо зміни адреси приміщення окружної виборчої комісії з виборів Президента  України територіального виборчого округу № 105, з метою забезпечення конституційних виборчих прав громадян та належної організації підготовки і проведення чергових виборів Президента України </w:t>
        <w:br/>
        <w:t xml:space="preserve">31 березня 2019 року в межах зазначеного округу, відповідно до пункту 1 частини другої статті 13, частини четвертої статті 19, частини першої </w:t>
        <w:br/>
        <w:t xml:space="preserve">статті 39 Закону України "Про вибори Президента  України", керуючись статтями 11 – 13, пунктом 1 статті 18 Закону України "Про Центральну виборчу комісію", Центральна виборча комісія </w:t>
      </w:r>
      <w:r>
        <w:rPr>
          <w:b/>
          <w:sz w:val="28"/>
          <w:szCs w:val="28"/>
        </w:rPr>
        <w:t>п о с т а н о в л я є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sz w:val="28"/>
          <w:szCs w:val="28"/>
        </w:rPr>
        <w:t>1. Визначити, що на час підготовки та проведення чергових виборів Президента України 31 березня 2019 року окружна виборча комісія з виборів Президента України територіального виборчого округу № 105 здійснює свої повноваження за адресою: площа Миру, 10, місто Щастя, Новоайдарський район, Луганська область, 93291.</w:t>
      </w:r>
    </w:p>
    <w:p>
      <w:pPr>
        <w:pStyle w:val="Normal"/>
        <w:spacing w:lineRule="auto" w:line="24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Цю постанову надіслати Луганській обласній державній адміністрації – обласній військово-цивільній адміністрації та окружній виборчій комісії з виборів Президента України територіального виборчого округу № 105 після її утворення.</w:t>
      </w:r>
    </w:p>
    <w:p>
      <w:pPr>
        <w:pStyle w:val="Normal"/>
        <w:spacing w:lineRule="auto" w:line="240"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6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  Т. СЛІПАЧУК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sz w:val="24"/>
      <w:szCs w:val="22"/>
    </w:rPr>
  </w:style>
  <w:style w:type="character" w:styleId="Style17">
    <w:name w:val="Нижні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33:00Z</dcterms:created>
  <dc:creator>Щербатюк Н.П.</dc:creator>
  <dc:description/>
  <cp:keywords/>
  <dc:language>en-US</dc:language>
  <cp:lastModifiedBy>Говорадло О.В.</cp:lastModifiedBy>
  <cp:lastPrinted>2019-02-12T17:22:00Z</cp:lastPrinted>
  <dcterms:modified xsi:type="dcterms:W3CDTF">2019-02-13T07:40:00Z</dcterms:modified>
  <cp:revision>3</cp:revision>
  <dc:subject/>
  <dc:title/>
</cp:coreProperties>
</file>