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 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уповноважених осіб </w:t>
        <w:br/>
        <w:t>Політичної партії "Рух Нових Сил Михайла Саакашвілі" 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Центральної виборчої комісії надійшли заяви Політичної партії "Рух Нових Сил Михайла Саакашвілі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Зареєструвати уповноважених осіб Політичної партії "Рух Нових Сил Михайла Саакашвілі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ух Нових Сил Михайла Саакашвілі" в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3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ов Михай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вакаєв Євген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як Зинов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іє Даніель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ишин Петро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 Ін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ездун Ін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руш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хвіашвілі Джамбулі Джані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патов Євген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ліна Нінель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льтяй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усєв Андрій Іго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>А. БАСАЛАЄВ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06:00Z</dcterms:created>
  <dc:creator>Машбюро ПОЧТА</dc:creator>
  <dc:description/>
  <cp:keywords/>
  <dc:language>en-US</dc:language>
  <cp:lastModifiedBy>Говорадло О.В.</cp:lastModifiedBy>
  <cp:lastPrinted>2019-07-19T16:35:00Z</cp:lastPrinted>
  <dcterms:modified xsi:type="dcterms:W3CDTF">2019-07-21T09:44:00Z</dcterms:modified>
  <cp:revision>3</cp:revision>
  <dc:subject/>
  <dc:title>Вик</dc:title>
</cp:coreProperties>
</file>