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>від 22 грудня 2020 року № 573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"/>
        <w:jc w:val="center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"/>
        <w:jc w:val="center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0" w:after="12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Про Комісію з оцінки корупційних ризиків </w:t>
      </w:r>
    </w:p>
    <w:p>
      <w:pPr>
        <w:pStyle w:val="Normal"/>
        <w:spacing w:before="0" w:after="12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у Центральній виборчій комісії</w:t>
      </w:r>
    </w:p>
    <w:p>
      <w:pPr>
        <w:pStyle w:val="Normal"/>
        <w:ind w:left="5910" w:firstLine="75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Bviplay2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</w:rPr>
        <w:t xml:space="preserve">ідповідно до статті 19 Закону України "Про запобігання корупції"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2 грудня 2016 року № 126, зареєстрованим у Міністерстві юстиції України 28 грудня 2016 року за № 1718/29848, </w:t>
      </w:r>
      <w:r>
        <w:rPr>
          <w:color w:val="000000"/>
          <w:sz w:val="28"/>
          <w:szCs w:val="28"/>
          <w:shd w:fill="FFFFFF" w:val="clear"/>
        </w:rPr>
        <w:t>керуючись статтями 3, 4, 11 – 13 Закону України "Про Центральну виборчу комісію"</w:t>
      </w:r>
      <w:r>
        <w:rPr>
          <w:color w:val="000000"/>
          <w:sz w:val="28"/>
          <w:szCs w:val="28"/>
        </w:rPr>
        <w:t>, Центральна виборча комісія </w:t>
      </w:r>
      <w:r>
        <w:rPr>
          <w:b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 xml:space="preserve">: 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орити Комісію з оцінки корупційних ризиків у Центральній виборчій комісії у складі, що додається (додаток 1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твердити Положення про Комісію з оцінки корупційних ризиків у Центральній виборчій комісії, що додається (додаток 2).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Комісії, утвореній відповідно до пункту 1 цієї постанови, до 22 січня 2021 року провести оцінку корупційних ризиків у Центральній виборчій комісії та підготувати звіт за її результатами.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4. Визнати такими, що втратили чинність, </w:t>
      </w:r>
      <w:r>
        <w:rPr>
          <w:color w:val="000000"/>
          <w:sz w:val="28"/>
          <w:szCs w:val="28"/>
          <w:shd w:fill="FFFFFF" w:val="clear"/>
        </w:rPr>
        <w:t>протокольні рішення Центральної виборчої комісії</w:t>
      </w:r>
      <w:r>
        <w:rPr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ід 17 березня 2017 року № 2 "Про </w:t>
      </w:r>
      <w:r>
        <w:rPr>
          <w:bCs/>
          <w:color w:val="000000"/>
          <w:sz w:val="28"/>
          <w:szCs w:val="28"/>
        </w:rPr>
        <w:t>Комісію з оцінки корупційних ризиків у Центральній виборчій комісії</w:t>
      </w:r>
      <w:r>
        <w:rPr>
          <w:color w:val="000000"/>
          <w:sz w:val="28"/>
          <w:szCs w:val="28"/>
          <w:shd w:fill="FFFFFF" w:val="clear"/>
        </w:rPr>
        <w:t>";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 22 листопада 2018 року № 4 "</w:t>
      </w:r>
      <w:r>
        <w:rPr>
          <w:bCs/>
          <w:color w:val="000000"/>
          <w:sz w:val="28"/>
          <w:szCs w:val="28"/>
        </w:rPr>
        <w:t>Про внесення змін до протокольного рішення Центральної виборчої комісії від 17 березня 2017 року № 2</w:t>
      </w:r>
      <w:r>
        <w:rPr>
          <w:color w:val="000000"/>
          <w:sz w:val="28"/>
          <w:szCs w:val="28"/>
        </w:rPr>
        <w:t>";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 29 січня 2020 року № 2 "</w:t>
      </w:r>
      <w:r>
        <w:rPr>
          <w:bCs/>
          <w:color w:val="000000"/>
          <w:sz w:val="28"/>
          <w:szCs w:val="28"/>
        </w:rPr>
        <w:t>Про внесення змін до протокольного рішення Центральної виборчої комісії від 17 березня 2017 року № 2</w:t>
      </w:r>
      <w:r>
        <w:rPr>
          <w:color w:val="000000"/>
          <w:sz w:val="28"/>
          <w:szCs w:val="28"/>
        </w:rPr>
        <w:t>".</w:t>
      </w:r>
    </w:p>
    <w:p>
      <w:pPr>
        <w:pStyle w:val="Bviplay2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Bviplay2"/>
        <w:spacing w:before="0" w:after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Bviplay2"/>
        <w:spacing w:before="0" w:after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10"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від 22 грудня 2020 року № 573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оцінки корупційних риз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Центральній виборчій комісії</w:t>
      </w:r>
    </w:p>
    <w:p>
      <w:pPr>
        <w:pStyle w:val="Normal"/>
        <w:spacing w:before="0" w:after="60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938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6"/>
        <w:gridCol w:w="482"/>
        <w:gridCol w:w="5528"/>
      </w:tblGrid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ЮБЧЕНКО</w:t>
              <w:br/>
              <w:t>Павло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лен Центральної виборчої комісії, голова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ДІМОВА</w:t>
              <w:br/>
              <w:t>Наталія Іван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керівника Секретаріату Центральної виборчої комісії, заступник голови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ИБИЦЬКИЙ </w:t>
              <w:br/>
              <w:t>Олег Віктор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ний консультант сектору правової експертизи відділу правової експертизи та аналітичної роботи управління правового забезпечення Секретаріату Центральної  виборчої комісії, секретар Комісії;</w:t>
            </w:r>
          </w:p>
        </w:tc>
      </w:tr>
      <w:tr>
        <w:trPr>
          <w:cantSplit w:val="true"/>
        </w:trPr>
        <w:tc>
          <w:tcPr>
            <w:tcW w:w="9386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лени Комісії:</w:t>
            </w:r>
          </w:p>
        </w:tc>
      </w:tr>
      <w:tr>
        <w:trPr>
          <w:trHeight w:val="260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АРАБАШ </w:t>
              <w:br/>
              <w:t>Анатолій Олександр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внутрішнього контролю Секретаріату Центральної виборчої комісії;</w:t>
            </w:r>
          </w:p>
        </w:tc>
      </w:tr>
      <w:tr>
        <w:trPr>
          <w:trHeight w:val="260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АХУРИНСЬКА </w:t>
              <w:br/>
              <w:t>Тетяна Анатолі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начальника відділу зведеного планування та фінансування Секретаріату Центральної виборчої комісії;</w:t>
            </w:r>
          </w:p>
        </w:tc>
      </w:tr>
      <w:tr>
        <w:trPr>
          <w:trHeight w:val="260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ЛІНОВА</w:t>
              <w:br/>
              <w:t>Олена Анатолі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начальник відділу бухгалтерського обліку та звітності – головний бухгалтер Секретаріату </w:t>
            </w:r>
            <w:r>
              <w:rPr>
                <w:bCs/>
                <w:iCs/>
                <w:sz w:val="28"/>
                <w:szCs w:val="20"/>
                <w:lang w:val="uk-UA"/>
              </w:rPr>
              <w:t>Центральної виборчої комісії</w:t>
            </w:r>
            <w:r>
              <w:rPr>
                <w:sz w:val="28"/>
                <w:szCs w:val="20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САР</w:t>
              <w:br/>
              <w:t>Максим Олексі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заступник начальника відділу постачання та господарського забезпечення управління </w:t>
            </w:r>
            <w:r>
              <w:rPr>
                <w:bCs/>
                <w:sz w:val="28"/>
                <w:szCs w:val="20"/>
                <w:lang w:val="uk-UA"/>
              </w:rPr>
              <w:t xml:space="preserve">господарського та матеріально-технічного забезпечення </w:t>
            </w:r>
            <w:r>
              <w:rPr>
                <w:sz w:val="28"/>
                <w:szCs w:val="20"/>
                <w:lang w:val="uk-UA"/>
              </w:rPr>
              <w:t>Секретаріату Центральної виборчої комісії;</w:t>
            </w:r>
          </w:p>
        </w:tc>
      </w:tr>
      <w:tr>
        <w:trPr>
          <w:trHeight w:val="260" w:hRule="atLeast"/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ЕРІЙ</w:t>
              <w:br/>
              <w:t>Таміла Іван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овний консультант сектору внутрішнього аудиту Секретаріату </w:t>
            </w:r>
            <w:r>
              <w:rPr>
                <w:bCs/>
                <w:iCs/>
                <w:sz w:val="28"/>
                <w:szCs w:val="20"/>
                <w:lang w:val="uk-UA"/>
              </w:rPr>
              <w:t>Центральної виборчої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ДУДНИК</w:t>
              <w:br/>
              <w:t xml:space="preserve">Юлія Юріївна 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 xml:space="preserve">начальник управління документообігу та забезпечення засідань Комісії Секретаріату </w:t>
            </w:r>
            <w:r>
              <w:rPr>
                <w:rFonts w:eastAsia="Calibri"/>
                <w:bCs/>
                <w:iCs/>
                <w:sz w:val="28"/>
                <w:szCs w:val="20"/>
                <w:lang w:val="uk-UA" w:eastAsia="en-US"/>
              </w:rPr>
              <w:t>Центральної виборчої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ЗОЗУЛЯ</w:t>
              <w:br/>
              <w:t>Тарас Михайл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 xml:space="preserve">завідувач відділу представництва в судах управління правового забезпечення Секретаріату </w:t>
            </w:r>
            <w:r>
              <w:rPr>
                <w:rFonts w:eastAsia="Calibri"/>
                <w:bCs/>
                <w:iCs/>
                <w:sz w:val="28"/>
                <w:szCs w:val="20"/>
                <w:lang w:val="uk-UA" w:eastAsia="en-US"/>
              </w:rPr>
              <w:t>Центральної виборчої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ЮК</w:t>
              <w:br/>
              <w:t>Андрій Анатолі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заступник керівника Служби – начальник управління захисту інформації та адміністрування систем Реєстру Служби розпорядника Державного реєстру виборців Секретаріату </w:t>
            </w:r>
            <w:r>
              <w:rPr>
                <w:bCs/>
                <w:iCs/>
                <w:sz w:val="28"/>
                <w:szCs w:val="20"/>
                <w:lang w:val="uk-UA"/>
              </w:rPr>
              <w:t>Центральної виборчої комісії</w:t>
            </w:r>
            <w:r>
              <w:rPr>
                <w:sz w:val="28"/>
                <w:szCs w:val="20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АМОЙЛОВИЧ</w:t>
              <w:br/>
              <w:t>Олександр Євген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sz w:val="28"/>
                <w:szCs w:val="20"/>
                <w:lang w:val="uk-UA"/>
              </w:rPr>
              <w:t>заступник керівника Служби – начальник управління забезпечення та контролю функціонування Реєстру Служби розпорядника Державного реєстру виборців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 xml:space="preserve">СИДОРЧУК </w:t>
              <w:br/>
              <w:t>Олексій Володимир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старший координатор проєкту Міжнародної фундації виборчих систем (за згодою)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СТРІГАНОВ</w:t>
              <w:br/>
              <w:t>Валерій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auto" w:line="256" w:before="0" w:after="60"/>
              <w:jc w:val="both"/>
              <w:rPr>
                <w:rFonts w:eastAsia="Calibri"/>
                <w:sz w:val="28"/>
                <w:szCs w:val="20"/>
                <w:lang w:val="uk-UA" w:eastAsia="en-US"/>
              </w:rPr>
            </w:pPr>
            <w:r>
              <w:rPr>
                <w:rFonts w:eastAsia="Calibri"/>
                <w:sz w:val="28"/>
                <w:szCs w:val="20"/>
                <w:lang w:val="uk-UA" w:eastAsia="en-US"/>
              </w:rPr>
              <w:t>начальник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АЧОВА</w:t>
              <w:br/>
              <w:t>Тетяна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−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персоналу Секретаріату Центральної виборчої комісії.</w:t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Центральної виборчої комісії      </w:t>
        <w:tab/>
        <w:tab/>
        <w:tab/>
        <w:t xml:space="preserve">                    О. ГАТАУЛЛІНА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color w:val="000000"/>
          <w:lang w:val="uk-UA"/>
        </w:rPr>
        <w:t>від 22 грудня 2020 року № 573</w:t>
      </w:r>
    </w:p>
    <w:p>
      <w:pPr>
        <w:pStyle w:val="Normal"/>
        <w:ind w:left="4320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Комісію з оцінки корупційних риз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Центральній виборчій комісії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Положення визначає загальні засади діяльності Комісії з оцінки корупційних ризиків у Центральній виборчій комісії (далі – Комісія).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60"/>
        <w:ind w:left="0" w:firstLine="709"/>
        <w:jc w:val="both"/>
        <w:textAlignment w:val="baseline"/>
        <w:rPr/>
      </w:pPr>
      <w:bookmarkStart w:id="0" w:name="n11"/>
      <w:bookmarkEnd w:id="0"/>
      <w:r>
        <w:rPr>
          <w:color w:val="000000"/>
          <w:sz w:val="28"/>
          <w:szCs w:val="28"/>
          <w:lang w:val="uk-UA"/>
        </w:rPr>
        <w:t>Комісія утворюється для проведення оцінки корупційних ризиків у Центральній виборчій коміс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рамках підготовки антикорупційної програми Центральної виборчої комісії або під час її періодичного перегляду.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я у своїй діяльності керується Конституцією України і законами України, постановами Верховної Ради України, актами Президента України, Кабінету Міністрів України, іншими актами законодавства з питань запобігання корупції, рішеннями Центральної виборчої комісії та цим Положенням. 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Комісії є:</w:t>
      </w:r>
    </w:p>
    <w:p>
      <w:pPr>
        <w:pStyle w:val="Rvps2"/>
        <w:shd w:fill="FFFFFF" w:val="clear"/>
        <w:spacing w:before="0" w:after="6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проведення оцінки корупційних ризиків у діяльності Центральної виборчої комісії під час підготовки антикорупційної програми Центральної виборчої комісії або її періодичного перегляду;</w:t>
      </w:r>
    </w:p>
    <w:p>
      <w:pPr>
        <w:pStyle w:val="Rvps2"/>
        <w:shd w:fill="FFFFFF" w:val="clear"/>
        <w:spacing w:before="0" w:after="6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складання звіту за результатами оцінки корупційних ризиків у Центральній виборчій комісії, який після затвердження включається до антикорупційної програми Центральної виборчої комісії.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відповідно до покладених на неї завдань: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планування діяльності з проведення оцінки корупційних ризиків у Центральній виборчій комісії та подає відповідний план на затвердження голові Комісії. За необхідності переглядає цей план на різних етапах проведення оцінки корупційних ризиків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ь аналіз зовнішнього та внутрішнього середовища Центральної виборчої комісії з метою виявлення корупційних ризиків у організаційно-управлінській діяльності Центральної виборчої комісії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шляхом використання різних джерел отримання інформації для ідентифікації, виявлення корупційних ризиків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ідентифікацію, виявлення корупційних ризиків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ь у встановленому порядку оцінку корупційних ризиків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 звіт за результатами оцінки корупційних ризиків у Центральній виборчій комісії та пропозиції щодо заходів з усунення, зменшення рівня виявлених корупційних ризиків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яє на підставі проведеної оцінки корупційних ризиків пропозиції до проєкту антикорупційної програми Центральної виборчої комісії;</w:t>
      </w:r>
    </w:p>
    <w:p>
      <w:pPr>
        <w:pStyle w:val="Rvps2"/>
        <w:numPr>
          <w:ilvl w:val="1"/>
          <w:numId w:val="6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дійснює за дорученням Голови Центральної виборчої комісії інші повноваження, пов’язані з виконанням основних завдань, визначених пунктом 4 цього Положення.</w:t>
      </w:r>
    </w:p>
    <w:p>
      <w:pPr>
        <w:pStyle w:val="Rvps2"/>
        <w:numPr>
          <w:ilvl w:val="0"/>
          <w:numId w:val="5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 для виконання покладених на неї завдань має право: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ержувати в установленому порядку від структурних підрозділів Секретаріату Центральної виборчої комісії, працівників патронатної служби Центральної виборчої комісії необхідну інформацію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ати до участі у своїй роботі представників структурних підрозділів Секретаріату Центральної виборчої комісії (за погодженням з їх керівниками), а також незалежних експертів (за згодою)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осити Голові Центральної виборчої комісії, керівнику Секретаріату Комісії пропозиції щодо вдосконалення у Центральній виборчій комісії роботи з питань запобігання і протидії корупції;</w:t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лучати для забезпечення своєї діяльності необхідні матеріально-технічні ресурси Центральної виборчої комісії. 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Персональний склад Комісії затверджується рішенням Центральної виборчої комісії. У складі Комісії обов’язково визначаються голова, заступник голови та секретар Комісії.</w:t>
      </w:r>
    </w:p>
    <w:p>
      <w:pPr>
        <w:pStyle w:val="Rvps2"/>
        <w:shd w:fill="FFFFFF" w:val="clear"/>
        <w:tabs>
          <w:tab w:val="clear" w:pos="720"/>
          <w:tab w:val="left" w:pos="1064" w:leader="none"/>
        </w:tabs>
        <w:spacing w:before="0" w:after="6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ю очолює голова Комісії, який має заступника. У разі відсутності голови Комісії його обов’язки виконує заступник голови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: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оботу Комісії та забезпечує для цього необхідні умови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є робочий план з проведення оцінки корупційних ризиків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 перелік питань для розгляду на засіданні Комісії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усім присутнім на засіданні членам Комісії можливість узяти участь в обговоренні питань порядку денного та висловити свою думку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Комісії:</w:t>
      </w:r>
    </w:p>
    <w:p>
      <w:pPr>
        <w:pStyle w:val="Rvps2"/>
        <w:numPr>
          <w:ilvl w:val="1"/>
          <w:numId w:val="5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 проєкти порядку денного засідання Комісії;</w:t>
      </w:r>
    </w:p>
    <w:p>
      <w:pPr>
        <w:pStyle w:val="Rvps2"/>
        <w:numPr>
          <w:ilvl w:val="1"/>
          <w:numId w:val="5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є членів Комісії та запрошених осіб про дату, час і місце проведення засідання Комісії та порядок денний;</w:t>
      </w:r>
    </w:p>
    <w:p>
      <w:pPr>
        <w:pStyle w:val="Rvps2"/>
        <w:numPr>
          <w:ilvl w:val="1"/>
          <w:numId w:val="5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формлює протоколи засідання Комісії;</w:t>
      </w:r>
    </w:p>
    <w:p>
      <w:pPr>
        <w:pStyle w:val="Rvps2"/>
        <w:numPr>
          <w:ilvl w:val="1"/>
          <w:numId w:val="5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 інші документи, необхідні для забезпечення роботи Комісії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Члени Комісії мають право: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знайомлюватися з матеріалами, що належать до повноважень Комісії;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ловлювати свою позицію під час засідання Комісії та брати участь у прийнятті рішень шляхом голосування;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іціювати в разі потреби скликання засідання Комісії;</w:t>
      </w:r>
    </w:p>
    <w:p>
      <w:pPr>
        <w:pStyle w:val="Rvps2"/>
        <w:numPr>
          <w:ilvl w:val="0"/>
          <w:numId w:val="8"/>
        </w:numPr>
        <w:shd w:fill="FFFFFF" w:val="clear"/>
        <w:tabs>
          <w:tab w:val="clear" w:pos="720"/>
          <w:tab w:val="left" w:pos="1064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вати інші повноваження, пов’язані із забезпеченням діяльності Комісії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148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ю формою роботи Комісії є засідання, які проводяться відповідно до затвердженого плану роботи Комісії або в разі потреби. </w:t>
      </w:r>
    </w:p>
    <w:p>
      <w:pPr>
        <w:pStyle w:val="Rvps2"/>
        <w:shd w:fill="FFFFFF" w:val="clear"/>
        <w:tabs>
          <w:tab w:val="clear" w:pos="720"/>
          <w:tab w:val="left" w:pos="1148" w:leader="none"/>
        </w:tabs>
        <w:spacing w:before="0" w:after="6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вважається правомочним, якщо на ньому присутні більш як половина його членів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148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приймається відкритим голосуванням більшістю голосів присутніх на засіданні членів Комісії та оформлюється протоколом засідання. У разі рівного розподілу голосів вирішальним є голос голови Комісії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148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токолі зазначається список присутніх на засіданні Комісії, питання, які розглядалися, та рішення, прийняті за результатами обговорення відповідних питань, із зазначенням результатів голосування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148" w:leader="none"/>
        </w:tabs>
        <w:spacing w:before="0" w:after="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жен член Комісії має право подати до протоколу свої пропозиції та зауваження з питань, що розглядалися на засіданні, які викладаються на окремому аркуші та додаються до протоколу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148" w:leader="none"/>
        </w:tabs>
        <w:spacing w:before="0" w:after="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Протокол засідання Комісії оформляється протягом трьох робочих днів після проведення засідання, підписується головою та секретарем Коміс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зберігається в секторі з </w:t>
      </w:r>
      <w:r>
        <w:rPr>
          <w:sz w:val="28"/>
          <w:szCs w:val="28"/>
          <w:lang w:val="uk-UA"/>
        </w:rPr>
        <w:t>питань запобігання та виявлення корупції</w:t>
      </w:r>
      <w:r>
        <w:rPr>
          <w:color w:val="000000"/>
          <w:sz w:val="28"/>
          <w:szCs w:val="28"/>
          <w:lang w:val="uk-UA"/>
        </w:rPr>
        <w:t xml:space="preserve"> Секретаріату Центральної виборчої комісії.</w:t>
      </w:r>
    </w:p>
    <w:p>
      <w:pPr>
        <w:pStyle w:val="Rvps2"/>
        <w:numPr>
          <w:ilvl w:val="0"/>
          <w:numId w:val="7"/>
        </w:numPr>
        <w:shd w:fill="FFFFFF" w:val="clear"/>
        <w:tabs>
          <w:tab w:val="clear" w:pos="720"/>
          <w:tab w:val="left" w:pos="1148" w:leader="none"/>
        </w:tabs>
        <w:spacing w:before="0" w:after="60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Комісії, прийняті в межах її повноважень, мають рекомендаційний характер. </w:t>
      </w:r>
    </w:p>
    <w:p>
      <w:pPr>
        <w:pStyle w:val="Normal"/>
        <w:widowControl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32"/>
          <w:szCs w:val="28"/>
          <w:lang w:val="uk-UA"/>
        </w:rPr>
      </w:pPr>
      <w:r>
        <w:rPr>
          <w:color w:val="000000"/>
          <w:sz w:val="32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TextBodyIndent"/>
        <w:ind w:hanging="0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39" w:hanging="10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19" w:hanging="10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4"/>
      </w:numPr>
    </w:pPr>
    <w:rPr/>
  </w:style>
  <w:style w:type="paragraph" w:styleId="6">
    <w:name w:val="Стиль6"/>
    <w:basedOn w:val="Style18"/>
    <w:qFormat/>
    <w:pPr>
      <w:numPr>
        <w:ilvl w:val="0"/>
        <w:numId w:val="9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Bviplay2">
    <w:name w:val="bvi-play2"/>
    <w:basedOn w:val="Normal"/>
    <w:qFormat/>
    <w:pPr>
      <w:spacing w:before="280" w:after="280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04:00Z</dcterms:created>
  <dc:creator>Машбюро ПОЧТА</dc:creator>
  <dc:description/>
  <cp:keywords/>
  <dc:language>en-US</dc:language>
  <cp:lastModifiedBy>Говорадло О.В.</cp:lastModifiedBy>
  <cp:lastPrinted>2020-12-22T18:14:00Z</cp:lastPrinted>
  <dcterms:modified xsi:type="dcterms:W3CDTF">2020-12-23T12:19:00Z</dcterms:modified>
  <cp:revision>3</cp:revision>
  <dc:subject/>
  <dc:title>Вик</dc:title>
</cp:coreProperties>
</file>