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даток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від 15 серпня 2024 року № 49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26"/>
        <w:gridCol w:w="12"/>
      </w:tblGrid>
      <w:tr>
        <w:trPr>
          <w:cantSplit w:val="true"/>
        </w:trPr>
        <w:tc>
          <w:tcPr>
            <w:tcW w:w="9626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Запорізька міська територіальна виборча комісія </w:t>
              <w:br/>
              <w:t>Запорізького району Запорізької області</w:t>
            </w:r>
          </w:p>
        </w:tc>
      </w:tr>
      <w:tr>
        <w:trPr>
          <w:cantSplit w:val="true"/>
        </w:trPr>
        <w:tc>
          <w:tcPr>
            <w:tcW w:w="9626" w:type="dxa"/>
            <w:tcBorders/>
          </w:tcPr>
          <w:p>
            <w:pPr>
              <w:pStyle w:val="Normal"/>
              <w:keepNext w:val="tru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Дикань Володимир Вікторович, 1973 року народження – від місцевої організації ПОЛІТИЧНОЇ ПАРТІЇ "СЛУГА НАРОДУ".</w:t>
            </w:r>
          </w:p>
          <w:p>
            <w:pPr>
              <w:pStyle w:val="Normal"/>
              <w:keepNext w:val="tru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Кондратенко Андрій Миколайович, 1972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– Джаним Катерина Олександрівна, 1983 року народження – від місцевої організації Партії ветеранів Афганістану.</w:t>
            </w:r>
          </w:p>
        </w:tc>
      </w:tr>
      <w:tr>
        <w:trPr>
          <w:cantSplit w:val="true"/>
        </w:trPr>
        <w:tc>
          <w:tcPr>
            <w:tcW w:w="962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марциту Інна Вячеславівна, 1979 року народження – від місцевої організації Політичної партії "НОВА ПОЛІТИКА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оскобойник Тетяна Анатоліївна, 1982 року народження – від місцевої організації Партії "Справедливість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изим Артем Русланович, 1982 року народження – від місцевої організації політичної партії Всеукраїнське об’єднання "Батьківщина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овіков Олег Анатолійович, 1970 року народження – від місцевої організації ПОЛІТИЧНОЇ ПАРТІЇ "ЗА МАЙБУТНЄ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окопенко Костянтин Миколайович, 1954 року народження – від місцевої організації ПОЛІТИЧНОЇ ПАРТІЇ "ЄВРОПЕЙСЬКА СОЛІДАРНІСТЬ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щин Олександр Васильович, 1965 року народження – від місцевої організації політичної партії Всеукраїнське об’єднання "Батьківщина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ловей Олександр Володимирович, 1982 року народження – від місцевої організації ПОЛІТИЧНОЇ ПАРТІЇ "ЄВРОПЕЙСЬКА СОЛІДАРНІСТЬ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тенкова Катерина Станіславівна, 1996 року народження – від місцевої організації Політичної партії "Нові обличчя"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ершакова Марина Сергіївна, 2000 року народження – від місцевої організації ПОЛІТИЧНОЇ ПАРТІЇ "СЛУГА НАРОДУ".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4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7"/>
          <w:szCs w:val="27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1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8-15T16:25:00Z</cp:lastPrinted>
  <dcterms:modified xsi:type="dcterms:W3CDTF">2024-08-16T07:31:00Z</dcterms:modified>
  <cp:revision>2</cp:revision>
  <dc:subject/>
  <dc:title>Вик</dc:title>
</cp:coreProperties>
</file>