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8</w:t>
      </w:r>
      <w:r>
        <w:rPr>
          <w:bCs/>
          <w:szCs w:val="28"/>
        </w:rPr>
        <w:t xml:space="preserve"> березня 2019 року № 518</w:t>
      </w:r>
    </w:p>
    <w:p>
      <w:pPr>
        <w:pStyle w:val="Normal"/>
        <w:spacing w:before="20" w:after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6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6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6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60"/>
        <w:jc w:val="center"/>
        <w:rPr/>
      </w:pPr>
      <w:r>
        <w:rPr>
          <w:b/>
          <w:bCs/>
          <w:szCs w:val="28"/>
          <w:lang w:eastAsia="uk-UA"/>
        </w:rPr>
        <w:t xml:space="preserve">Про відмову в реєстрації та реєстрацію довірених осіб </w:t>
        <w:br/>
        <w:t xml:space="preserve">кандидата на пост Президента України Новака А.Я. </w:t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60"/>
        <w:ind w:firstLine="709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8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До Центральної виборчої комісії надійшла заява кандидата на пост Президента України Новака Андрія Ярем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spacing w:before="0" w:after="8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 (далі – Закон).</w:t>
      </w:r>
    </w:p>
    <w:p>
      <w:pPr>
        <w:pStyle w:val="Normal"/>
        <w:spacing w:before="0" w:after="80"/>
        <w:ind w:firstLine="709"/>
        <w:rPr/>
      </w:pPr>
      <w:r>
        <w:rPr>
          <w:szCs w:val="28"/>
          <w:lang w:eastAsia="uk-UA"/>
        </w:rPr>
        <w:t>Разом з тим на порушення вимог частини третьої статті 67 Закону до заяви кандидата на пост Президента України Новака А.Я. про реєстрацію довірених осіб кандидата на пост Президента України в територіальних виборчих округах включено громадянина Русіна Олега Петровича, який у своїй заяві дає згоду представляти інтереси кандидата на пост Президента України Новака А.Я. на чергових виборах Президента України 31 березня 2019 року в "єдиному загальнодержавному виборчому окрузі № 144", що не є відповідним виборчим округом, в якому довірена особа може представляти інтереси кандидата на пост Президента України, згідно з визначенням частин першої, другої статті 19 Закону.</w:t>
      </w:r>
    </w:p>
    <w:p>
      <w:pPr>
        <w:pStyle w:val="Normal"/>
        <w:spacing w:before="0" w:after="80"/>
        <w:ind w:firstLine="709"/>
        <w:rPr/>
      </w:pPr>
      <w:r>
        <w:rPr>
          <w:szCs w:val="28"/>
          <w:lang w:eastAsia="uk-UA"/>
        </w:rPr>
        <w:t xml:space="preserve">Також у процесі перевірки встановлено, що у заяві кандидата на пост Президента України Новака А.Я. про реєстрацію довірених осіб кандидата на пост Президента України в територіальних виборчих округах прізвище особи, яка подається для реєстрації довіреною особою в територіальному виборчому окрузі № 147, не відповідає прізвищу особи, ксерокопії першої та другої сторінок паспорта громадянина України у формі книжечки якої додано до зазначеної заяви, що не дає можливості ідентифікувати відповідну особу. </w:t>
      </w:r>
    </w:p>
    <w:p>
      <w:pPr>
        <w:pStyle w:val="Normal"/>
        <w:spacing w:before="0" w:after="8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частин першої, другої статті 19, пункту 7 частини другої статті 25, частини другої статті 66, частин першої –четвертої статті 67 Закону України "Про вибори Президента України", керуючись статтями 11 – 13, пунктом 11 статті 18 Закону </w:t>
        <w:br/>
        <w:t>України "Про Центральну виборчу комісію", Центральна виборча комісія 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spacing w:before="0" w:after="8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1. Зареєструвати довірених осіб кандидата на пост Президента України Новака Андрія Ярем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8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 Відмовити в реєстрації довірених осіб кандидата на пост Президента України Новака А.Я. на чергових виборах Президента України 31 березня 2019 року Русіна Олега Петровича в територіальному виборчому окрузі № 144 та Горішного Дмитра Олеговича в територіальному виборчому окрузі № 147.</w:t>
      </w:r>
    </w:p>
    <w:p>
      <w:pPr>
        <w:pStyle w:val="Normal"/>
        <w:spacing w:before="0" w:after="80"/>
        <w:ind w:firstLine="709"/>
        <w:rPr/>
      </w:pPr>
      <w:r>
        <w:rPr>
          <w:szCs w:val="28"/>
          <w:lang w:eastAsia="uk-UA"/>
        </w:rPr>
        <w:t>3. Видати уповноваженому представнику кандидата на пост Президента України Новака А.Я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80"/>
        <w:ind w:firstLine="709"/>
        <w:rPr/>
      </w:pPr>
      <w:r>
        <w:rPr>
          <w:szCs w:val="28"/>
          <w:lang w:eastAsia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8"/>
        <w:jc w:val="left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березня 2019 року № 518</w:t>
      </w:r>
    </w:p>
    <w:p>
      <w:pPr>
        <w:pStyle w:val="Normal"/>
        <w:jc w:val="center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t>Новака А.Я.</w:t>
      </w:r>
    </w:p>
    <w:p>
      <w:pPr>
        <w:pStyle w:val="Normal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8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956"/>
      </w:tblGrid>
      <w:tr>
        <w:trPr>
          <w:tblHeader w:val="true"/>
          <w:trHeight w:val="4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bookmarkStart w:id="1" w:name="s3"/>
            <w:bookmarkEnd w:id="1"/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Жулінська Олена Андрії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пин Світлана Василі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ущак Оксана Михайлі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игас Віктор Василь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усін Олександр Микола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нчар Станіслав Федо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естуля Олександр Валер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лабун Сергій Володими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лько Ольга Віталії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аказний Сергій Андр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узан Ярослав Валентин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овбах Владислав Олександ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іренко Сергій Володими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вачан Олексій Василь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вдієнко Володимир Михайл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лощук Сергій Микола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Цирфа Володимир Олександ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роценко Сергій Микола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стаф’єв Ігор Володимирович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6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</w:t>
        <w:tab/>
        <w:t xml:space="preserve">        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04:00Z</dcterms:created>
  <dc:creator>Машбюро ПОЧТА</dc:creator>
  <dc:description/>
  <cp:keywords/>
  <dc:language>en-US</dc:language>
  <cp:lastModifiedBy>Говорадло О.В.</cp:lastModifiedBy>
  <cp:lastPrinted>2019-03-08T00:40:00Z</cp:lastPrinted>
  <dcterms:modified xsi:type="dcterms:W3CDTF">2019-03-11T08:14:00Z</dcterms:modified>
  <cp:revision>4</cp:revision>
  <dc:subject/>
  <dc:title>Вик</dc:title>
</cp:coreProperties>
</file>