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березня 2019 року № 57</w:t>
      </w:r>
      <w:r>
        <w:rPr>
          <w:bCs/>
          <w:sz w:val="28"/>
          <w:szCs w:val="28"/>
          <w:lang w:val="uk-UA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  <w:lang w:val="uk-UA"/>
        </w:rPr>
      </w:pPr>
      <w:r>
        <w:rPr>
          <w:b/>
          <w:bCs/>
          <w:color w:val="000000"/>
          <w:sz w:val="26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кандидата на пост Президента України Шевченка О.Л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територіальному виборчому окрузі № 21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15 березня 2019 року надійшла заява кандидата на пост Президента України Шевченка Олександра Леонід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216 </w:t>
      </w:r>
      <w:bookmarkStart w:id="0" w:name="ctx1"/>
      <w:r>
        <w:rPr>
          <w:bCs/>
          <w:szCs w:val="28"/>
        </w:rPr>
        <w:t>Волченко</w:t>
      </w:r>
      <w:bookmarkEnd w:id="0"/>
      <w:r>
        <w:rPr>
          <w:color w:val="000000"/>
          <w:szCs w:val="28"/>
        </w:rPr>
        <w:t>-Назарук Наталії Валентинівни та реєстрації Зимовченка Олександра Миколайовича його довіреною особою в указаному окрузі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остановою Центральної виборчої комісії від 22 лютого 2019 року № 370 </w:t>
      </w:r>
      <w:r>
        <w:rPr>
          <w:bCs/>
          <w:szCs w:val="28"/>
        </w:rPr>
        <w:t>Волченко</w:t>
      </w:r>
      <w:r>
        <w:rPr>
          <w:color w:val="000000"/>
          <w:szCs w:val="28"/>
        </w:rPr>
        <w:t>-Назарук Наталію Валентинівну зареєстровано довіреною особою кандидата на пост Президента України Шевченка О.Л. у територіальному виборчому окрузі № 216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Зимовченка О.М. довіреною особою кандидата на пост Президента України Шевченка О.Л. у територіальному виборчому окрузі № 216, вимогам зазначеного Закон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статті  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12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Скасувати реєстрацію довіреної особи кандидата на пост Президента України Шевченка Олександра Леонідовича на чергових виборах Президента України 31 березня 2019 року </w:t>
      </w:r>
      <w:r>
        <w:rPr>
          <w:bCs/>
          <w:szCs w:val="28"/>
        </w:rPr>
        <w:t>Волченко</w:t>
      </w:r>
      <w:r>
        <w:rPr>
          <w:color w:val="000000"/>
          <w:szCs w:val="28"/>
        </w:rPr>
        <w:t>-Назарук Наталії Валентинівни в територіальному виборчому окрузі № 216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Зобов’язати </w:t>
      </w:r>
      <w:r>
        <w:rPr>
          <w:bCs/>
          <w:szCs w:val="28"/>
        </w:rPr>
        <w:t>Волченко</w:t>
      </w:r>
      <w:r>
        <w:rPr>
          <w:color w:val="000000"/>
          <w:szCs w:val="28"/>
        </w:rPr>
        <w:t xml:space="preserve">-Назарук Н.В. негайно повернути до Центральної виборчої комісії посвідчення довіреної особи кандидата на </w:t>
        <w:br/>
        <w:t>пост Президента України Шевченка О.Л. у територіальному виборчому окрузі № 216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Зареєструвати довірену особу кандидата на пост Президента України Шевченка Олександра Леонідовича на чергових виборах Президента України 31 березня 2019 року Зимовченка Олександра Миколайовича в територіальному виборчому окрузі № 216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Шевченка О.Л. у Центральній виборчій комісії з правом дорадчого голосу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  <w:shd w:fill="FFFFFF" w:val="clear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5:17:00Z</dcterms:created>
  <dc:creator>Машбюро ПОЧТА</dc:creator>
  <dc:description/>
  <cp:keywords/>
  <dc:language>en-US</dc:language>
  <cp:lastModifiedBy>Говорадло О.В.</cp:lastModifiedBy>
  <cp:lastPrinted>2019-03-16T21:41:00Z</cp:lastPrinted>
  <dcterms:modified xsi:type="dcterms:W3CDTF">2019-03-17T15:19:00Z</dcterms:modified>
  <cp:revision>4</cp:revision>
  <dc:subject/>
  <dc:title>Вик</dc:title>
</cp:coreProperties>
</file>