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7 березня 2023 року № 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20" w:after="8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Тернопіль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Дурай Микола Вікторович, 198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илипчук Ірина Василівна, 199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Терно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Боднарчук Софія-Марія Тарасівна, 2002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оргун Людмила Павлі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Нетребська Аліна Миронівна, 2000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оргун Михайло Юрійович, 199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Тернопіль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Галяс Микола Леонідович, 1972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истрицький Олег Андрійович, 199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Гедеон Наталія Любомирівна, 1971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уль Ольга Яремі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Даласюк Людмила Миколаївна, 1971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стух Тарас Степанович, 199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2303-ТВК Тернопіль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2303-ТВК Тернопіль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22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03-27T15:42:00Z</cp:lastPrinted>
  <dcterms:modified xsi:type="dcterms:W3CDTF">2023-03-27T12:45:00Z</dcterms:modified>
  <cp:revision>3</cp:revision>
  <dc:subject/>
  <dc:title>Вик</dc:title>
</cp:coreProperties>
</file>