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8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3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 xml:space="preserve">Про зміни в складі дільничної виборчої комісії </w:t>
        <w:br/>
        <w:t xml:space="preserve">з виборів народних депутатів України закордонної виборчої дільниці № 900073 закордонного виборчого округу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Розглянувши особисту заяву голови дільничної виборчої комісії з виборів народних депутатів України закордонної виборчої дільниці № 900073 закордонного виборчого округу на позачергових виборах народних депутатів України 21 липня 2019 року  про складення ним повноважень голови комісії, відповідно до пункту 1 частини другої статті 13, частини третьої статті 24, частин дванадцятої, тринадцятої  статті 29, пункту 1 частини третьої, частин четвертої, п’ятої, дев’ятої та десятої статті 37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 виборча комісія </w:t>
      </w:r>
      <w:r>
        <w:rPr>
          <w:b/>
          <w:sz w:val="26"/>
          <w:szCs w:val="26"/>
        </w:rPr>
        <w:t>п о с т а н о в л я є</w:t>
      </w:r>
      <w:r>
        <w:rPr>
          <w:sz w:val="26"/>
          <w:szCs w:val="26"/>
        </w:rPr>
        <w:t>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1. Внести до складу дільничної виборчої комісії з виборів народних депутатів України закордонної виборчої дільниці № 900073 закордонного виборчого округу на позачергових виборах народних депутатів України 21 липня 2019 року, утвореної відповідно до постанови Центральної виборчої комісії </w:t>
        <w:br/>
        <w:t>від 5 липня 2019 року № 1501 "Про утворення дільничних виборчих комісій з виборів  народних депутатів України закордонних виборчих дільниць закордонного виборчого округу на позачергових виборах  народних депутатів України 21 липня 2019 року", такі зміни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Звільнити від виконання обов’язків голови комісії без припинення членства в комісії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Радчук Валерій Іванович, 1968 року народження – від політичної партії Всеукраїнське об’єднання "Свобода" (у зв’язку з особистою заявою про складення повноважень голови комісії)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изначити головою комісії члена цієї комісії: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Шайтанюк Василь Олексійович, 1964 року народження – від Міністерства закордонних справ України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2. Дільничній виборчій комісії з виборів народних депутатів України закордонної виборчої дільниці № 900073, до складу якої вносяться зміни, поінформувати громадян про такі зміни у визначений цією комісією спосіб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3. Цю постанову надіслати Міністерству закордонних справ України для передачі дільничній виборчій комісії з виборів народних депутатів України закордонної виборчої дільниці № 900073.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39:00Z</dcterms:created>
  <dc:creator>Машбюро ПОЧТА</dc:creator>
  <dc:description/>
  <cp:keywords/>
  <dc:language>en-US</dc:language>
  <cp:lastModifiedBy>Говорадло О.В.</cp:lastModifiedBy>
  <cp:lastPrinted>2019-07-08T16:28:00Z</cp:lastPrinted>
  <dcterms:modified xsi:type="dcterms:W3CDTF">2019-07-09T06:47:00Z</dcterms:modified>
  <cp:revision>3</cp:revision>
  <dc:subject/>
  <dc:title>Вик</dc:title>
</cp:coreProperties>
</file>