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eastAsia="en-US"/>
        </w:rPr>
      </w:pPr>
      <w:bookmarkStart w:id="0" w:name="_GoBack"/>
      <w:bookmarkEnd w:id="0"/>
      <w:r>
        <w:rPr>
          <w:sz w:val="4"/>
        </w:rPr>
        <w:t>Р</w:t>
      </w: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22 </w:t>
      </w:r>
      <w:r>
        <w:rPr>
          <w:bCs/>
          <w:szCs w:val="28"/>
        </w:rPr>
        <w:t xml:space="preserve">грудня 2020 року № </w:t>
      </w:r>
      <w:r>
        <w:rPr>
          <w:bCs/>
          <w:szCs w:val="28"/>
          <w:lang w:val="ru-RU"/>
        </w:rPr>
        <w:t>575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Cs w:val="28"/>
        </w:rPr>
        <w:br/>
        <w:t xml:space="preserve">від 10 листопада 2020 року № 464 </w:t>
      </w:r>
      <w:r>
        <w:rPr>
          <w:bCs/>
          <w:szCs w:val="28"/>
          <w:shd w:fill="FFFFFF" w:val="clear"/>
        </w:rPr>
        <w:t>"Про новий склад Буринської міської територіальної виборчої комісії Конотопського району Сумської області",</w:t>
      </w:r>
      <w:r>
        <w:rPr>
          <w:szCs w:val="28"/>
        </w:rPr>
        <w:br/>
        <w:t xml:space="preserve">від 13 листопада 2020 року № 478 </w:t>
      </w:r>
      <w:r>
        <w:rPr>
          <w:bCs/>
          <w:szCs w:val="28"/>
        </w:rPr>
        <w:t>"Про новий склад Херсонської обласної територіальної виборчої комісії",</w:t>
      </w:r>
      <w:r>
        <w:rPr>
          <w:szCs w:val="28"/>
        </w:rPr>
        <w:t xml:space="preserve"> від 16 листопада 2020 року № 485 "Про новий склад Броварської міської територіальної виборчої комісії Броварського району Київської області", </w:t>
      </w:r>
      <w:r>
        <w:rPr>
          <w:bCs/>
          <w:color w:val="000000"/>
          <w:szCs w:val="28"/>
        </w:rPr>
        <w:t>від 1 грудня 2020 року № 537 "Про новий склад Овруцької міської територіальної виборчої комісії Коростенського району Житомирської області",</w:t>
      </w:r>
      <w:r>
        <w:rPr>
          <w:szCs w:val="28"/>
        </w:rPr>
        <w:t xml:space="preserve"> </w:t>
      </w:r>
      <w:r>
        <w:rPr>
          <w:color w:val="000000"/>
          <w:szCs w:val="28"/>
        </w:rPr>
        <w:t>згідно з додатками 1 – 9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Житомирській, Київській, Одеській, Полтавській, Сумській, Херсонській, Черкаській, Чернівецькій, Чернігівській обласним державним адміністрація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грудня 2020 року № 57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вруц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года Наталія Василівна, 199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ійчук Олександр Анатолійович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грудня 2020 року № 57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дєльнік Лариса Леонідівна, 196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мак Олена Анатоліївна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а Дар’я Олегівна, 199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сінська Тетяна Іван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ько Сергій Сергійович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ик Дарина Володимир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езан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ковська Людмила Олексіївна, 197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цан Алла Олександрівна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ов Євгеній Іванович, 1948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йська Наталія Григорі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тусєвич Ярослав Францович, 1973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щик Оксана Олексіївна, 1983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офєєва Дарина Володимирівна, 199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Катерина Олександрівна, 198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зюн Олена Андріївна, 196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лько Ольга Іванівна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ський Євген Леонідович, 1978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юк Євген Володимирович, 1972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пенко Олексій Олегович, 1993 року народження – від місцевої організації Політичної партії "Солідарність правих сил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юхович Іван Васильович, 1992 року народження – від місцевої організації Політичної партії "Солідарність прав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грудня 2020 року № 57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ковська Тетяна Олександрівна, 1984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йтіх Ганна Маратівна, 197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грудня 2020 року № 57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дя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басіна Яна Валентинівна, 1989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оконь Віта Анатоліївна, 199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грудня 2020 року № 57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Булава Любов Григоріївна, 196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Наталич Ганна Віктор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Домашенко Яна Миколаївна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pacing w:val="-6"/>
                <w:sz w:val="27"/>
                <w:szCs w:val="27"/>
              </w:rPr>
              <w:t>Чупіка Віктор Олександрович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теценко Марія Олександрівна, 196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ойтешенко Олександр Леонідович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Чернишова Анна Сергіївна, 199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Федорченко Артем Сергійович, 199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TextBodyIndent"/>
        <w:ind w:left="720" w:firstLine="72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sz w:val="27"/>
          <w:szCs w:val="27"/>
          <w:lang w:val="ru-RU"/>
        </w:rPr>
        <w:t xml:space="preserve">О. </w:t>
      </w:r>
      <w:r>
        <w:rPr>
          <w:b/>
          <w:i/>
          <w:sz w:val="27"/>
          <w:szCs w:val="27"/>
        </w:rPr>
        <w:t>ГАТАУЛЛІН</w:t>
      </w:r>
      <w:r>
        <w:rPr>
          <w:b/>
          <w:i/>
          <w:sz w:val="27"/>
          <w:szCs w:val="27"/>
          <w:lang w:val="ru-RU"/>
        </w:rPr>
        <w:t>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4"/>
          <w:szCs w:val="27"/>
        </w:rPr>
      </w:pPr>
      <w:r>
        <w:rPr>
          <w:b/>
          <w:i/>
          <w:sz w:val="4"/>
          <w:szCs w:val="27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грудня 2020 року № 57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ечун Наталя Сергіївна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аренко Сергій Сергійович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нко Олена Анатоліївна, 199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ич Олександр Валерійович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грудня 2020 року № 57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гири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Ірина Іванівна, 1983 року народження – секретар  комісії,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кара Валентина Григорівна, 198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грудня 2020 року № 57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єнко Тетяна Василівна, 1950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ега Сергій Дмитрович, 1986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грудня 2020 року № 57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bookmarkStart w:id="1" w:name="s1"/>
            <w:bookmarkEnd w:id="1"/>
            <w:r>
              <w:rPr>
                <w:b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Йожиков Сергій Валерійович, 1970 року народження – заступник голови комісії, від місцевої організації ПОЛІТИЧНОЇ ПАРТІЇ "СЛУГА НАРОДУ" (у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 Андрій Володимирович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цов Павло Петрович, 1971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Йожиков Сергій Валерійович, 197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05:00Z</dcterms:created>
  <dc:creator/>
  <dc:description/>
  <cp:keywords/>
  <dc:language>en-US</dc:language>
  <cp:lastModifiedBy/>
  <dcterms:modified xsi:type="dcterms:W3CDTF">2020-12-23T12:21:00Z</dcterms:modified>
  <cp:revision>1</cp:revision>
  <dc:subject/>
  <dc:title/>
</cp:coreProperties>
</file>