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97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реєстрацію довірених осіб кандидатів у народні депутати України, зареєстрованих в одномандатних виборчих округах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 –  14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липня 2019 року № 139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он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юрджиєв</w:t>
              <w:br/>
              <w:t>Георгій Тимоф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фоніна</w:t>
              <w:br/>
              <w:t>Ларис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иманськнй</w:t>
              <w:br/>
              <w:t>Анатолій Сид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сенко</w:t>
              <w:br/>
              <w:t>Микита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щанов</w:t>
              <w:br/>
              <w:t xml:space="preserve">Родіон Ігор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зирська</w:t>
              <w:br/>
              <w:t>Олена Євге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льована</w:t>
              <w:br/>
              <w:t>Вікторія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льований</w:t>
              <w:br/>
              <w:t>Богдан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ейченко</w:t>
              <w:br/>
              <w:t>Костянтин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абін</w:t>
              <w:br/>
              <w:t>Андрій Юр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тлачук</w:t>
              <w:br/>
              <w:t>Василь Никиф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хін</w:t>
              <w:br/>
              <w:t>Володимир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тлачук</w:t>
              <w:br/>
              <w:t>Олександр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додова</w:t>
              <w:br/>
              <w:t>Валерія Володими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вохо</w:t>
              <w:br/>
              <w:t>Сергій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вистунов</w:t>
              <w:br/>
              <w:t>Олег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ороход</w:t>
              <w:br/>
              <w:t>Олексій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енков</w:t>
              <w:br/>
              <w:t>Едуард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дченко</w:t>
              <w:br/>
              <w:t>Дмитро Анд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пушина</w:t>
              <w:br/>
              <w:t>Людмил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ліков</w:t>
              <w:br/>
              <w:t>Микола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смачний</w:t>
              <w:br/>
              <w:t>Дмитро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енкова</w:t>
              <w:br/>
              <w:t>Марина Анатол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нько</w:t>
              <w:br/>
              <w:t>Гліб Геннад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хтман</w:t>
              <w:br/>
              <w:t>Єлізавета Григо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ба</w:t>
              <w:br/>
              <w:t>Серг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йчиков</w:t>
              <w:br/>
              <w:t>Сергій Григо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убов</w:t>
              <w:br/>
              <w:t>Віталій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йнаш</w:t>
              <w:br/>
              <w:t>Олег Григ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ебухов</w:t>
              <w:br/>
              <w:t>Антон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журило</w:t>
              <w:br/>
              <w:t>Олег І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аведніков</w:t>
              <w:br/>
              <w:t>Микола Євге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щенко</w:t>
              <w:br/>
              <w:t>Віталій Вячеславович</w:t>
            </w:r>
          </w:p>
        </w:tc>
      </w:tr>
      <w:tr>
        <w:trPr>
          <w:trHeight w:val="581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ибань</w:t>
              <w:br/>
              <w:t>Наталія Володими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ьяченко</w:t>
              <w:br/>
              <w:t>Олег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ел</w:t>
              <w:br/>
              <w:t>Костянтин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pacing w:lineRule="auto" w:line="228" w:before="0" w:after="0"/>
              <w:ind w:hanging="0"/>
              <w:jc w:val="left"/>
              <w:rPr/>
            </w:pPr>
            <w:r>
              <w:rPr>
                <w:szCs w:val="28"/>
              </w:rPr>
              <w:t>Якимішин</w:t>
              <w:br/>
              <w:t>Олег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зуглий</w:t>
              <w:br/>
              <w:t>Олександр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омієць</w:t>
              <w:br/>
              <w:t>Герман Едуард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стем</w:t>
              <w:br/>
              <w:t>Віктор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стем</w:t>
              <w:br/>
              <w:t>Олександр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зинян</w:t>
              <w:br/>
              <w:t>Руслан Георгіє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бенко</w:t>
              <w:br/>
              <w:t>Едуард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нзуля</w:t>
              <w:br/>
              <w:t>Роман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694" w:leader="none"/>
                <w:tab w:val="left" w:pos="5387" w:leader="none"/>
              </w:tabs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ковенко</w:t>
              <w:br/>
              <w:t>Андрій Дмитрович</w:t>
            </w:r>
          </w:p>
        </w:tc>
      </w:tr>
    </w:tbl>
    <w:p>
      <w:pPr>
        <w:pStyle w:val="Normal"/>
        <w:tabs>
          <w:tab w:val="clear" w:pos="720"/>
          <w:tab w:val="left" w:pos="2552" w:leader="none"/>
          <w:tab w:val="left" w:pos="2694" w:leader="none"/>
          <w:tab w:val="left" w:pos="5387" w:leader="none"/>
        </w:tabs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20"/>
          <w:tab w:val="left" w:pos="2552" w:leader="none"/>
          <w:tab w:val="left" w:pos="2694" w:leader="none"/>
          <w:tab w:val="left" w:pos="5387" w:leader="none"/>
        </w:tabs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hanging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липня 2019 року № 139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Житомир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шко</w:t>
              <w:br/>
              <w:t>Анатол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горова</w:t>
              <w:br/>
              <w:t>Наталія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менова</w:t>
              <w:br/>
              <w:t>Олександра Іго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зьміних</w:t>
              <w:br/>
              <w:t>Серг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готар</w:t>
              <w:br/>
              <w:t>Юрій Валенти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інін</w:t>
              <w:br/>
              <w:t>Вадим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менко</w:t>
              <w:br/>
              <w:t>Ірина Вікто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липня 2019 року № 139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поріз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ченко</w:t>
              <w:br/>
              <w:t>Олександра Юр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допригора</w:t>
              <w:br/>
              <w:t>Сергій Валенти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марський</w:t>
              <w:br/>
              <w:t>Роман Борисович</w:t>
            </w:r>
          </w:p>
        </w:tc>
      </w:tr>
      <w:tr>
        <w:trPr>
          <w:trHeight w:val="673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імічев</w:t>
              <w:br/>
              <w:t>Андрій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дупа</w:t>
              <w:br/>
              <w:t>Максим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чульська</w:t>
              <w:br/>
              <w:t>Владлена Серг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ива</w:t>
              <w:br/>
              <w:t>Юлія Олександ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чель</w:t>
              <w:br/>
              <w:t>Андрій Вяче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юкевич</w:t>
              <w:br/>
              <w:t>Володимир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вітлицький</w:t>
              <w:br/>
              <w:t>Дмитро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Чоп’як</w:t>
              <w:br/>
              <w:t>Володимир Михайл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липня 2019 року № 139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Івано-Франк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ирів</w:t>
              <w:br/>
              <w:t>Анатолій Борис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шуст</w:t>
              <w:br/>
              <w:t>Сергій Євге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кирко</w:t>
              <w:br/>
              <w:t>Василь Рости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урик</w:t>
              <w:br/>
              <w:t>Микола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мофійчук</w:t>
              <w:br/>
              <w:t>Володимир Яро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ичук</w:t>
              <w:br/>
              <w:t>Андрій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лемко</w:t>
              <w:br/>
              <w:t>Ігор Пет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липня 2019 року № 1397</w:t>
      </w:r>
    </w:p>
    <w:p>
      <w:pPr>
        <w:pStyle w:val="Normal"/>
        <w:spacing w:before="0" w:after="0"/>
        <w:ind w:hanging="0"/>
        <w:jc w:val="left"/>
        <w:rPr>
          <w:sz w:val="12"/>
          <w:szCs w:val="24"/>
        </w:rPr>
      </w:pPr>
      <w:r>
        <w:rPr>
          <w:sz w:val="12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и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4"/>
          <w:szCs w:val="24"/>
        </w:rPr>
      </w:pPr>
      <w:r>
        <w:rPr>
          <w:sz w:val="1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енко</w:t>
              <w:br/>
              <w:t>Олег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рченко</w:t>
              <w:br/>
              <w:t>Анатолій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еєць</w:t>
              <w:br/>
              <w:t>Олексій І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ицький</w:t>
              <w:br/>
              <w:t>Максим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іченко</w:t>
              <w:br/>
              <w:t>Олександр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нець</w:t>
              <w:br/>
              <w:t>Володимир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онік</w:t>
              <w:br/>
              <w:t>Сергій Олександрович</w:t>
            </w:r>
          </w:p>
        </w:tc>
      </w:tr>
      <w:tr>
        <w:trPr>
          <w:trHeight w:val="661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шкова</w:t>
              <w:br/>
              <w:t>Оксана Серг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ик-Шкарівська</w:t>
              <w:br/>
              <w:t>Михайлина Михайл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тнік</w:t>
              <w:br/>
              <w:t>Надія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’язовченко</w:t>
              <w:br/>
              <w:t>Тарас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кевич</w:t>
              <w:br/>
              <w:t>Лєране Куртнеб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шко</w:t>
              <w:br/>
              <w:t>Валерій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ера</w:t>
              <w:br/>
              <w:t>Євгеній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шко</w:t>
              <w:br/>
              <w:t>Роман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юк</w:t>
              <w:br/>
              <w:t>Станіслав Володимирович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липня 2019 року № 139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ьв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кора</w:t>
              <w:br/>
              <w:t>Михайло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имомря</w:t>
              <w:br/>
              <w:t>Микола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ець</w:t>
              <w:br/>
              <w:t>Михайло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мишак</w:t>
              <w:br/>
              <w:t>Ольга Василівна</w:t>
            </w:r>
          </w:p>
        </w:tc>
      </w:tr>
      <w:tr>
        <w:trPr>
          <w:trHeight w:val="583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от</w:t>
              <w:br/>
              <w:t>Петро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йко</w:t>
              <w:br/>
              <w:t>Василь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ка</w:t>
              <w:br/>
              <w:t>Сергій Степ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иганко</w:t>
              <w:br/>
              <w:t>Ігор Рома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зядик</w:t>
              <w:br/>
              <w:t>Сергій Євге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латий</w:t>
              <w:br/>
              <w:t>Остап Миколайович</w:t>
            </w:r>
          </w:p>
        </w:tc>
      </w:tr>
      <w:tr>
        <w:trPr>
          <w:trHeight w:val="66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кринський</w:t>
              <w:br/>
              <w:t>Адам Михайл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абінський</w:t>
              <w:br/>
              <w:t>Ігор Миро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соцький</w:t>
              <w:br/>
              <w:t>Василь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обко</w:t>
              <w:br/>
              <w:t>Сергій Іванович</w:t>
            </w:r>
          </w:p>
        </w:tc>
      </w:tr>
      <w:tr>
        <w:trPr>
          <w:trHeight w:val="66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ипаренко</w:t>
              <w:br/>
              <w:t>Володимир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опушанський</w:t>
              <w:br/>
              <w:t>Андрій Яро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йтів</w:t>
              <w:br/>
              <w:t>Юрій Яро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вистун</w:t>
              <w:br/>
              <w:t>Ігор Іллі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марук</w:t>
              <w:br/>
              <w:t>Олександра Орест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хоцький</w:t>
              <w:br/>
              <w:t>Ігор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бовий</w:t>
              <w:br/>
              <w:t>Святослав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ин</w:t>
              <w:br/>
              <w:t>Мар’ян Миро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пісов</w:t>
              <w:br/>
              <w:t>Сергій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ило</w:t>
              <w:br/>
              <w:t>Орест-Мар’ян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икифорів</w:t>
              <w:br/>
              <w:t>Віталій Рома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липня 2019 року № 139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икола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єпішев</w:t>
              <w:br/>
              <w:t>Олексій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от</w:t>
              <w:br/>
              <w:t>Олег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дорова</w:t>
              <w:br/>
              <w:t>Олена Вячеслав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енко</w:t>
              <w:br/>
              <w:t>Олександр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яєва</w:t>
              <w:br/>
              <w:t>Олександра Аркад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Перебейнос</w:t>
              <w:br/>
              <w:t>Віталій Олександ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липня 2019 року № 139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Оде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нова</w:t>
              <w:br/>
              <w:t>Ганна Олександ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ва</w:t>
              <w:br/>
              <w:t>Ольга Серг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аченко</w:t>
              <w:br/>
              <w:t>Наталія Валер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щенко</w:t>
              <w:br/>
              <w:t>Ростислав Олекс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венко</w:t>
              <w:br/>
              <w:t>Неллі Ю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анова</w:t>
              <w:br/>
              <w:t>Валентина Валентин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юганіч</w:t>
              <w:br/>
              <w:t>Ольга Васил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іщук</w:t>
              <w:br/>
              <w:t>Світла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акова</w:t>
              <w:br/>
              <w:t>Інна Васил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ковський</w:t>
              <w:br/>
              <w:t>Василь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дима</w:t>
              <w:br/>
              <w:t>Сергій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ченко</w:t>
              <w:br/>
              <w:t>Павло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єва</w:t>
              <w:br/>
              <w:t>Ольга Георг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овий</w:t>
              <w:br/>
              <w:t>Олександр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даурова</w:t>
              <w:br/>
              <w:t>Олеся Микола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інчук</w:t>
              <w:br/>
              <w:t>Олекс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єліков</w:t>
              <w:br/>
              <w:t>Георгій Лаза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мов</w:t>
              <w:br/>
              <w:t>Олег Фед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нкаренко</w:t>
              <w:br/>
              <w:t>Лідія Вікто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липня 2019 року № 139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Рівне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уховський</w:t>
              <w:br/>
              <w:t>Олег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Бортнік</w:t>
              <w:br/>
              <w:t>Анатолій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жний</w:t>
              <w:br/>
              <w:t>Олег Рома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лявка</w:t>
              <w:br/>
              <w:t>Володимир Яро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ька</w:t>
              <w:br/>
              <w:t>Ярослав Зінов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тя</w:t>
              <w:br/>
              <w:t>Юрій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лодуха</w:t>
              <w:br/>
              <w:t>Іван Олександр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ук</w:t>
              <w:br/>
              <w:t>Володимир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стеренко</w:t>
              <w:br/>
              <w:t>Анна Володими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дорожний</w:t>
              <w:br/>
              <w:t>Олександр Гри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дорожний</w:t>
              <w:br/>
              <w:t>Анатолій Гри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ович</w:t>
              <w:br/>
              <w:t>Андрій Едуард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боровець</w:t>
              <w:br/>
              <w:t>Василь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знюк</w:t>
              <w:br/>
              <w:t>Юрій Богд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мінікін</w:t>
              <w:br/>
              <w:t>Павло Пав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охлюк</w:t>
              <w:br/>
              <w:t>Сергій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менюк</w:t>
              <w:br/>
              <w:t>Юрій Михайл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липня 2019 року № 139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Тернопіль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сай</w:t>
              <w:br/>
              <w:t>Ярослав Гри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марницький</w:t>
              <w:br/>
              <w:t>Богдан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ць</w:t>
              <w:br/>
              <w:t>Василь Богд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айка</w:t>
              <w:br/>
              <w:t>Юрій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кашин</w:t>
              <w:br/>
              <w:t>Максим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тків</w:t>
              <w:br/>
              <w:t>Володимир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чук</w:t>
              <w:br/>
              <w:t>Максим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чук</w:t>
              <w:br/>
              <w:t>Тарас Станіслав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лко</w:t>
              <w:br/>
              <w:t>Віта Степан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ізюк</w:t>
              <w:br/>
              <w:t>Іван Йосип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сий</w:t>
              <w:br/>
              <w:t>Василь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лко</w:t>
              <w:br/>
              <w:t>Юрій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юк</w:t>
              <w:br/>
              <w:t>Василь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ебеняк</w:t>
              <w:br/>
              <w:t>Тарас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басюк</w:t>
              <w:br/>
              <w:t>Ігор Ярослав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твіцький</w:t>
              <w:br/>
              <w:t>Олег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іловський</w:t>
              <w:br/>
              <w:t>Ігор Йосип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нницький</w:t>
              <w:br/>
              <w:t>Андрій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цьків</w:t>
              <w:br/>
              <w:t>Леся Степан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вач</w:t>
              <w:br/>
              <w:t>Алла Васил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лиган</w:t>
              <w:br/>
              <w:t>Ігор Богд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манюк</w:t>
              <w:br/>
              <w:t>Степан Богд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руставка</w:t>
              <w:br/>
              <w:t>Любомир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гірний</w:t>
              <w:br/>
              <w:t>Андрій Миро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сак</w:t>
              <w:br/>
              <w:t>Сергій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матько</w:t>
              <w:br/>
              <w:t>Володимир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яць</w:t>
              <w:br/>
              <w:t>Тарас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гірний</w:t>
              <w:br/>
              <w:t>Віктор Стані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тола</w:t>
              <w:br/>
              <w:t>Андрій Зінов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липня 2019 року № 139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ерсо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омп</w:t>
              <w:br/>
              <w:t>Олександр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пачинська</w:t>
              <w:br/>
              <w:t>Ніна Васил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липня 2019 року № 139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мельни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бко</w:t>
              <w:br/>
              <w:t>Анатолій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хняк</w:t>
              <w:br/>
              <w:t>Богдан Гри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світлюк</w:t>
              <w:br/>
              <w:t>Гали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усецький</w:t>
              <w:br/>
              <w:t>Андрій Вікт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каревич</w:t>
              <w:br/>
              <w:t>Артур Андріс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зур</w:t>
              <w:br/>
              <w:t>Юлія Вікент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ельмах</w:t>
              <w:br/>
              <w:t>Микола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вабська</w:t>
              <w:br/>
              <w:t>Людмила Вітал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фанасьєв</w:t>
              <w:br/>
              <w:t xml:space="preserve">Олександр Віктор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исич</w:t>
              <w:br/>
              <w:t>Світлан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жок-Капранова</w:t>
              <w:br/>
              <w:t>Ірина Іван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липня 2019 року № 139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ка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бін</w:t>
              <w:br/>
              <w:t>Юрій Валенти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глач</w:t>
              <w:br/>
              <w:t>Нонна Володими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рещук</w:t>
              <w:br/>
              <w:t>Єлизавета Серг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сєка</w:t>
              <w:br/>
              <w:t>Сергій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снак</w:t>
              <w:br/>
              <w:t>Таїсія Григ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мойленко</w:t>
              <w:br/>
              <w:t>Олександр Тарас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штан</w:t>
              <w:br/>
              <w:t>Олег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ук</w:t>
              <w:br/>
              <w:t>Ростислав Василь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липня 2019 року № 139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нів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зуляк</w:t>
              <w:br/>
              <w:t>Василь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охмаль</w:t>
              <w:br/>
              <w:t>Віктор Дми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к</w:t>
              <w:br/>
              <w:t>Богдан Любомир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лемко</w:t>
              <w:br/>
              <w:t>Володимир Теофі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лемко</w:t>
              <w:br/>
              <w:t>Ольга Дмит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1">
    <w:name w:val="Заголовок 1 Знак"/>
    <w:qFormat/>
    <w:rPr>
      <w:b/>
      <w:i/>
      <w:sz w:val="22"/>
    </w:rPr>
  </w:style>
  <w:style w:type="character" w:styleId="Style15">
    <w:name w:val="Нижній колонтитул Знак"/>
    <w:qFormat/>
    <w:rPr>
      <w:sz w:val="16"/>
      <w:szCs w:val="22"/>
      <w:lang w:val="en-US"/>
    </w:rPr>
  </w:style>
  <w:style w:type="character" w:styleId="Style16">
    <w:name w:val="Верхній колонтитул Знак"/>
    <w:qFormat/>
    <w:rPr>
      <w:sz w:val="28"/>
    </w:rPr>
  </w:style>
  <w:style w:type="character" w:styleId="Style17">
    <w:name w:val="Текст виноски Знак"/>
    <w:qFormat/>
    <w:rPr/>
  </w:style>
  <w:style w:type="character" w:styleId="Style18">
    <w:name w:val="Текст примітки Знак"/>
    <w:qFormat/>
    <w:rPr/>
  </w:style>
  <w:style w:type="character" w:styleId="Style19">
    <w:name w:val="Звичайний (веб) Знак"/>
    <w:qFormat/>
    <w:rPr>
      <w:sz w:val="24"/>
      <w:szCs w:val="24"/>
      <w:lang w:val="ru-RU"/>
    </w:rPr>
  </w:style>
  <w:style w:type="character" w:styleId="Style20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7">
    <w:name w:val="Стиль7"/>
    <w:basedOn w:val="Footnote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Style24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5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55:00Z</dcterms:created>
  <dc:creator>Машбюро ПОЧТА</dc:creator>
  <dc:description/>
  <cp:keywords/>
  <dc:language>en-US</dc:language>
  <cp:lastModifiedBy>Говорадло О.В.</cp:lastModifiedBy>
  <cp:lastPrinted>2019-07-01T18:09:00Z</cp:lastPrinted>
  <dcterms:modified xsi:type="dcterms:W3CDTF">2019-07-03T07:12:00Z</dcterms:modified>
  <cp:revision>3</cp:revision>
  <dc:subject/>
  <dc:title>Вик</dc:title>
</cp:coreProperties>
</file>