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34</w:t>
      </w:r>
    </w:p>
    <w:p>
      <w:pPr>
        <w:pStyle w:val="Style21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  <w:t xml:space="preserve">від 2 жовтня 2020 року № 340 "Про новий склад Рубіжанської міської територіальної виборчої комісії Сєвєродонецького району Луганської області", </w:t>
      </w:r>
      <w:r>
        <w:rPr>
          <w:sz w:val="28"/>
          <w:szCs w:val="28"/>
        </w:rPr>
        <w:t xml:space="preserve">від 15 жовтня 2020 року № 383 </w:t>
      </w:r>
      <w:r>
        <w:rPr>
          <w:bCs/>
          <w:sz w:val="28"/>
          <w:szCs w:val="28"/>
          <w:shd w:fill="FFFFFF" w:val="clear"/>
        </w:rPr>
        <w:t xml:space="preserve">"Про новий склад Одеської міської територіальної виборчої комісії Одеського району Одеської області", </w:t>
        <w:br/>
      </w:r>
      <w:r>
        <w:rPr>
          <w:sz w:val="28"/>
          <w:szCs w:val="28"/>
        </w:rPr>
        <w:t xml:space="preserve">від 16 листопада 2020 року № 485 "Про новий склад Броварської міської територіальної виборчої комісії Броварського району Київської області", </w:t>
        <w:br/>
      </w:r>
      <w:r>
        <w:rPr>
          <w:bCs/>
          <w:color w:val="000000"/>
          <w:sz w:val="28"/>
          <w:szCs w:val="28"/>
        </w:rPr>
        <w:t xml:space="preserve">від 21 листопада 2020 року № 513 "Про новий склад Васильківської міської територіальної виборчої комісії Обухівського району Київської області", </w:t>
      </w:r>
      <w:r>
        <w:rPr>
          <w:color w:val="000000"/>
          <w:sz w:val="28"/>
          <w:szCs w:val="28"/>
        </w:rPr>
        <w:t xml:space="preserve">згідно з додатками 1 – 5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Київській, Одеській, Полтавській обласним державним адміністраціям, Донецькій та Луганській обласним державним адміністраціям – обласним військово-цивільним адміністрац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60"/>
        <w:ind w:firstLine="709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грудня 2020 року № 53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ський Віталій Вікторович, 1969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кірова Юлія Гнатівна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іх Наталя Іванівна, 197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кова Раїса Георгіївна, 194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нецька Олена Олексіївна, 1968 року народження – від місцевої організації Політичної партії ДемАльянс (Демократичний альянс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енко Олександр Сергійович, 1984 року народження – від місцевої організації Політичної партії ДемАльянс (Демократичний альянс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тан Тетяна Костянтин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змєтова Анжеліка Леоніді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грудня 2020 року № 53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Лариса Василівна, 1973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Ганна Олег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енко Вікторія Вікторівна, 199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скова Олена Олександрівна, 197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няк Ірина Володимирівна, 1962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аєнко Тетяна Анатоліївна, 1985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щак Ірина Леонідівна, 197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Аліна Петр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лан Тетяна Миколаївна, 1972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ольний Родіон Іванович, 1974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еменко Олександр Володимирович, 199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енко Іван Анатолійович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грудня 2020 року № 53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єрємєєнко Валентина Михайлівна, 1960 року народження – від місцевої організації ПОЛІТИЧНОЇ ПАРТІЇ "УСПІШНЕ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ов Олександр Володимирович, 1988 року народження – від місцевої організації ПОЛІТИЧНОЇ ПАРТІЇ "УСПІШНЕ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ньова Олена Володимирівна, 196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 Сергій Олександрович, 197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дан Ольга Іванівна, 1954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ов Юрій Борисович, 1964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нчук Данило Олександрович, 2000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а Юлія Дмитрівна, 199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грудня 2020 року № 53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ташова Валентина Олександрівна, 196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юба Дмитро Сергійович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єтков Станіслав Сергійович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пенко Віталій Павлович, 1986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грудня 2020 року № 53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 Ельвіра Василівна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ітова Анастасія Анатоліївна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59:00Z</dcterms:created>
  <dc:creator>Машбюро ПОЧТА</dc:creator>
  <dc:description/>
  <cp:keywords/>
  <dc:language>en-US</dc:language>
  <cp:lastModifiedBy>Говорадло О.В.</cp:lastModifiedBy>
  <cp:lastPrinted>2020-12-01T18:25:00Z</cp:lastPrinted>
  <dcterms:modified xsi:type="dcterms:W3CDTF">2020-12-02T08:04:00Z</dcterms:modified>
  <cp:revision>3</cp:revision>
  <dc:subject/>
  <dc:title>Вик</dc:title>
</cp:coreProperties>
</file>