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жовтня 2018 року № 175</w:t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Cs/>
        </w:rPr>
        <w:t>перших виборів депутатів сільських, селищних, міських рад і відповідних сільських, селищних, міських голів 23 грудня 2018 року</w:t>
      </w:r>
      <w:r>
        <w:rPr/>
        <w:t xml:space="preserve"> та виготовлення органами ведення Державного реєстру виборців списків виборців та іменних запрошень для підготовки і проведення цих вибо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 Закону України "Про місцеві вибори", постанови Центральної виборчої комісії від 12 жовтня 2018 року № 156 "Про перші вибори депутатів сільських, селищних, міських рад об’єднаних територіальних громад і відповідних сільських, селищних, міських голів 23 грудня 2018 року", керуючись статтями 11 – 13, 23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1. Затвердити Розподіл субвенції з державного бюджету місцевим бюджетам на підготовку і проведення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 xml:space="preserve">перших виборів депутатів сільських, селищних, міських рад і відповідних сільських, селищних, міських голів </w:t>
        <w:br/>
        <w:t>23 грудня 2018 року</w:t>
      </w:r>
      <w:r>
        <w:rPr>
          <w:szCs w:val="28"/>
        </w:rPr>
        <w:t xml:space="preserve"> згідно з додатком 1. </w:t>
      </w:r>
    </w:p>
    <w:p>
      <w:pPr>
        <w:pStyle w:val="Normal"/>
        <w:tabs>
          <w:tab w:val="clear" w:pos="720"/>
          <w:tab w:val="left" w:pos="3828" w:leader="none"/>
        </w:tabs>
        <w:spacing w:before="60" w:after="0"/>
        <w:ind w:firstLine="709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>перших виборів депутатів сільських, селищних, міських рад і відповідних сільських, селищних, міських голів 23 грудня 2018 року</w:t>
      </w:r>
      <w:r>
        <w:rPr>
          <w:szCs w:val="28"/>
        </w:rPr>
        <w:t xml:space="preserve"> згідно з додатком 2. </w:t>
      </w:r>
    </w:p>
    <w:p>
      <w:pPr>
        <w:pStyle w:val="Normal"/>
        <w:spacing w:before="60" w:after="0"/>
        <w:ind w:firstLine="709"/>
        <w:rPr/>
      </w:pP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 17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bCs/>
          <w:szCs w:val="28"/>
        </w:rPr>
        <w:t xml:space="preserve">перших виборів депутатів сільських, </w:t>
        <w:br/>
        <w:t xml:space="preserve">селищних, міських рад і відповідних сільських, селищних, міських голів </w:t>
        <w:br/>
        <w:t>23 грудня 2018 року</w:t>
      </w:r>
      <w:r>
        <w:rPr>
          <w:color w:val="000000"/>
          <w:szCs w:val="28"/>
          <w:lang w:eastAsia="uk-UA"/>
        </w:rPr>
        <w:t xml:space="preserve">   </w:t>
      </w:r>
    </w:p>
    <w:p>
      <w:pPr>
        <w:pStyle w:val="Normal"/>
        <w:jc w:val="center"/>
        <w:rPr>
          <w:color w:val="000000"/>
          <w:sz w:val="20"/>
          <w:szCs w:val="28"/>
          <w:lang w:eastAsia="uk-UA"/>
        </w:rPr>
      </w:pPr>
      <w:r>
        <w:rPr>
          <w:color w:val="000000"/>
          <w:sz w:val="20"/>
          <w:szCs w:val="28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4"/>
          <w:szCs w:val="28"/>
          <w:lang w:eastAsia="uk-UA"/>
        </w:rPr>
        <w:t>тис. грн</w:t>
      </w:r>
      <w:r>
        <w:br w:type="page"/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1276"/>
        <w:gridCol w:w="1271"/>
      </w:tblGrid>
      <w:tr>
        <w:trPr>
          <w:tblHeader w:val="true"/>
          <w:trHeight w:val="253" w:hRule="atLeast"/>
          <w:cantSplit w:val="true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Найменування регіону та об’єднаної територіальної громади, у якій призначені перші вибори депутатів сільської, селищної, міської ради і відповідного сільського, селищного, міського голов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Вінницька область – усього,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6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0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80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 xml:space="preserve">у тому числі: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авлівська сільська об’єднана територіальна громада  Калин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Соболівська сільська об’єднана територіальна громада  Теплиц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плицька селищна об’єднана територіальна громада  Теплиц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,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Волин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23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236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Гуто-Боровенська сільська об’єднана територіальна громада  Камінь-Каширського району;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остянецька сільська об’єднана територіальна громада  Ківерц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верцівська міська об’єднана територіальна громада  Ківерц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вітненська сільська об’єднана територіальна громада Локач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іркополонківська cільська об’єднана територіальна громада Луц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гайцівська сільська об’єднана територіальна громада Луц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ровижівська селищна об’єднана територіальна громада Старовиж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ійницька сільська об’єднана територіальна громада Локачи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ипинська сільська об’єднана територіальна громада Луц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Дніпропетро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 селищна об’єднана територіальна громада Новомосков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Донец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иворізька сільська об’єднана територіальна громада Добропіль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Житомирська 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8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42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426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айгородоцька сільськ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Швайківська сільськ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Гришковецька селищн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41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оманівська селищна об’єднана територіальна громада Роман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8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8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чорайшенська сільська об’єднана територіальна громада Ружи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ільшанська сільська об’єднана територіальна громада Чудн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Чуднівська міська об’єднана територіальна громада  Чуднів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Запоріз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7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78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Андрівська сільська об’єднана територіальна громада Бердя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Більмацька селищна об’єднана територіальна громада Більмац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инівська сільська об’єднана територіальна громада Гуляйпіль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овоолександрівська сільська об’єднана територіальна громада Запоріз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бицька сільська об’єднана територіальна громада Новомиколаї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ологівська міська об’єднана територіальна громада  Полог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5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275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озівська селищна об’єднана територіальна громада Роз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овомиколаївська сільська об’єднана територіальна громада Токмац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вано-Франкі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8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86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игодська селищна об’єднана територіальна громада Доли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овицька сільська об’єднана територіальна громада Калу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Коршівська сільська об’єднана територіальна громада Коломийського району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укачівська селищна об’єднана територіальна громада Рогатин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Киї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1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12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Баришівська селищна об’єднана територіальна громада Бариш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6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6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Бородянська селищна об’єднана територіальна громада Бородя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2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Миронівська міська об’єднана територіальна громада  Мирон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валівська сільська об’єднана територіальна громада Васильків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Кіровоград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6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60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іщанобрідська сільська об’єднана територіальна громада Добровеличк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Добровеличківська селищна об’єднана територіальна громада Добровеличк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опельнастівська сільська об’єднана територіальна громада Олександрій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р’янівська сільська об’єднана територіальна громада Маловисків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Луган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8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83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Марківська селищна об’єднана територіальна громада Марк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Коломийчиська сільська об’єднана територіальна громада Сват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чернігівська сільська об’єднана територіальна громада Станично-Луга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Красноталівська сільська об’єднана територіальна громада Станично-Луга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еселівська сільська об’єднана територіальна громада Старобіль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Калмиківська сільська об’єднана територіальна громада Старобіль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ідгорівська сільська об’єднана територіальна громада Старобіль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14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Шульгинська сільська об’єднана територіальна громада Старобіль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Льві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1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1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еденицька селищна об’єднана територіальна громада Дрогобиц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Лопатинська селищна об’єднана територіальна громада Радех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адехівська міська об’єднана територіальна громада  Радех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брська міська об’єднана територіальна громада  Перемишл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5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5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имноводівська сільська об’єднана територіальна громада Пустомитівського район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Миколаї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 3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695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695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Лоцкинська сільська об’єднана територіальна громада Башта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Березнегуватська селищна об’єднана територіальна громада Березнегуват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исунська сільська об’єднана територіальна громада Березнегуват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мар’ївська сільська об’єднана територіальна громада Брат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линівська сільська об’єднана територіальна громада Єланец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льнозапорізька сільська об’єднана територіальна громада Новобуз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фіївська сільська об’єднана територіальна громада Новобуз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бузька міська об’єднана територіальна громада  Новобуз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6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6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хоєланецька сільська об’єднана територіальна громада Новооде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гіївська сільська об’єднана територіальна громада Первомай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хівська сільська об’єднана територіальна громада Снігур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нігурівська міська об’єднана територіальна громада  Снігурів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3,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3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Оде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5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плосківська сільська об’єднана територіальна громада Великомихайл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буялицька сільська об’єднана територіальна громада Іван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зирська сільська об’єднана територіальна громада Лиман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Полта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4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45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снолуцька сільська об’єднана територіальна громада Гадяц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ішнянська селищна об’єднана територіальна громада Зіньк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ухинська селищна об’єднана територіальна громада Чорнухин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Рівнен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1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12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ядьковицька сільська об’єднана територіальна громада Рівне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нинська сільська об’єднана територіальна громада Рівне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росільська сільська об’єднана територіальна громада Рокитнів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Сум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16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чківська сільська об’єднана територіальна громада Білопіль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пільська міська об’єднана територіальна громада  Білопіль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нівська сільська об’єднана територіальна громада Липоводол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тивльська міська об’єднана територіальна громада  Путивль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4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4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Тернопіль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3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69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69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пичинецька міська об’єднана територіальна громада  Гусят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пчинецька сільська об’єднана територіальна громада Коз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настириська міська об’єднана територіальна громада  Монастири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ецька сільська об’єднана територіальна громада Тернопіль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4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стасівська сільська об’єднана територіальна громада Тернопіль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Херсон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лівська сільська об’єднана територіальна громада Берисла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ляхівська сільська об’єднана територіальна громада Берислав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Хмельниц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2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28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мпільська селищна об’єднана територіальна громада Білогір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лашанівська сільська об’єднана територіальна громада Славут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ставецька сільська об’єднана територіальна громада Теофіполь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Черка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 2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63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637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листунівська сільська об’єднана територіальна громада Городище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льшанська селищна об’єднана територіальна громада Городище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хутірська сільська об’єднана територіальна громада Драб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хайлівська сільська об’єднана територіальна громада Драб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яницька сільська об’єднана територіальна громада Звенигород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евченківська сільська об’єднана територіальна громада Звенигород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ландинська сільська об’єднана територіальна громада Кам’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бедівська сільська об’єднана територіальна громада Кам’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ицька сільська об’єднана територіальна громада Кан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инецька сільська об’єднана територіальна громада Кан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жиріцька сільська об’єднана територіальна громада Кан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ганчанська сільська об’єднана територіальна громада Кан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жанська сільська об’єднана територіальна громада Лис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сянська селищна об’єднана територіальна громада Лис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лаклеївська сільська об’єднана територіальна громада Сміл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няківська сільська об’єднана територіальна громада Сміл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івська сільська об’єднана територіальна громада Сміл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митрушківська сільська об’єднана територіальна громада Уманського району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дижинська сільська об’єднана територіальна громада Ума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ськівська сільська об’єднана територіальна громада Черка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сько-Полянська сільська об’єднана територіальна громада Черка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вонослобідська сільська об’єднана територіальна громада Черка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дведівська сільська об’єднана територіальна громада Чигир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игиринська міська об’єднана територіальна громада  Чигир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п’янська сільська об’єднана територіальна громада Шпол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1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ешканівська сільська об’єднана територіальна громада Золотоні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гунівська сільська об’єднана територіальна громада Черка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Чернівец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32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агорська сільська об’єднана територіальна громада Глибоц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вчанська сільська об’єднана територіальна громада Кіцма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полоковецька селищна об’єднана територіальна громада Кіцма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тинська міська об’єднана територіальна громада  Хотин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Чернігівська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9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99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рзнянська міська об’єднана територіальна громада  Борзня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9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зерянська сільська об’єднана територіальна громада Варвин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3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нська сільська об’єднана територіальна громада Черніг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білоуська сільська об’єднана територіальна громада Чернігівського району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6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ільницька сільська об’єднана територіальна громада Чернігівського райо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2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2 0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 007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 999,8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 175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color w:val="000000"/>
          <w:szCs w:val="26"/>
        </w:rPr>
        <w:t>РОЗПОДІЛ</w:t>
      </w:r>
    </w:p>
    <w:p>
      <w:pPr>
        <w:pStyle w:val="2"/>
        <w:rPr>
          <w:szCs w:val="26"/>
        </w:rPr>
      </w:pPr>
      <w:r>
        <w:rPr>
          <w:szCs w:val="26"/>
        </w:rPr>
        <w:t xml:space="preserve">субвенції з державного бюджету місцевим бюджетам </w:t>
        <w:br/>
        <w:t>на виготовлення органами ведення Державного реєстру виборців</w:t>
        <w:br/>
        <w:t xml:space="preserve"> списків виборців та іменних запрошень для підготовки і проведення </w:t>
        <w:br/>
      </w:r>
      <w:r>
        <w:rPr>
          <w:bCs/>
          <w:szCs w:val="26"/>
        </w:rPr>
        <w:t xml:space="preserve">перших виборів депутатів сільських, селищних, міських рад </w:t>
        <w:br/>
        <w:t xml:space="preserve">і відповідних сільських, селищних, міських голів </w:t>
        <w:br/>
        <w:t>23 грудня 2018 року</w:t>
      </w: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ис. грн</w:t>
      </w:r>
    </w:p>
    <w:tbl>
      <w:tblPr>
        <w:tblW w:w="93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1736"/>
        <w:gridCol w:w="1736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листопад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Вінниц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Волин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Дніпропетро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Донец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Житомир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Запоріз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Івано-Франкі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Киї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Кіровоград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Луган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Льві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Миколаї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Оде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Полта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Рівнен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Сум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Тернопіль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Херсон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Хмельниц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Черка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Чернівец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Чернігівська </w:t>
            </w:r>
            <w:r>
              <w:rPr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uk-UA"/>
              </w:rPr>
              <w:t>14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uk-UA"/>
              </w:rPr>
              <w:t>140,3</w:t>
            </w:r>
          </w:p>
        </w:tc>
      </w:tr>
    </w:tbl>
    <w:p>
      <w:pPr>
        <w:pStyle w:val="Normal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 xml:space="preserve">         Н. 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left"/>
    </w:pPr>
    <w:rPr>
      <w:b/>
      <w:bCs/>
      <w:sz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lef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Машбюро ПОЧТА</dc:creator>
  <dc:description/>
  <dc:language>en-US</dc:language>
  <cp:lastModifiedBy>Говорадло О.В.</cp:lastModifiedBy>
  <cp:lastPrinted>2018-10-25T11:15:00Z</cp:lastPrinted>
  <dcterms:modified xsi:type="dcterms:W3CDTF">2018-10-26T06:47:00Z</dcterms:modified>
  <cp:revision>3</cp:revision>
  <dc:subject/>
  <dc:title>Вик</dc:title>
</cp:coreProperties>
</file>