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4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900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Відповідно до частини першої статті 18 Закону України "Про вибори народних депутатів України", враховуючи постанову Центральної виборчої комісії від 4 вересня 2019 року № 1899 "Про внесення змін до постанови Центральної виборчої комісії від 12 квітня 2012 року №</w:t>
      </w:r>
      <w:r>
        <w:rPr>
          <w:szCs w:val="28"/>
          <w:lang w:val="en-US"/>
        </w:rPr>
        <w:t> </w:t>
      </w:r>
      <w:r>
        <w:rPr>
          <w:szCs w:val="28"/>
        </w:rPr>
        <w:t>66", керуючись статтями 11 – 13, пунктом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ті 17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rPr/>
      </w:pPr>
      <w:r>
        <w:rPr>
          <w:bCs/>
          <w:szCs w:val="28"/>
        </w:rPr>
        <w:t xml:space="preserve">1. Внести зміни </w:t>
      </w:r>
      <w:r>
        <w:rPr>
          <w:szCs w:val="28"/>
        </w:rPr>
        <w:t>до Переліку</w:t>
      </w:r>
      <w:r>
        <w:rPr>
          <w:bCs/>
          <w:szCs w:val="28"/>
        </w:rPr>
        <w:t xml:space="preserve">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, 2.</w:t>
      </w:r>
    </w:p>
    <w:p>
      <w:pPr>
        <w:pStyle w:val="Normal"/>
        <w:rPr/>
      </w:pPr>
      <w:r>
        <w:rPr>
          <w:bCs/>
          <w:szCs w:val="28"/>
        </w:rPr>
        <w:t>2. Цю постанову разом з відповідним додатком надіслати Львівській та Черкаській обласним державним адміністраціям для опублікування у відповідних регіональних друкованих засобах масової інформації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4 вересня 2019 року № 1900</w:t>
      </w:r>
    </w:p>
    <w:p>
      <w:pPr>
        <w:pStyle w:val="Normal"/>
        <w:spacing w:before="0" w:after="0"/>
        <w:ind w:hanging="0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spacing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Львів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11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8"/>
        <w:rPr/>
      </w:pPr>
      <w:r>
        <w:rPr>
          <w:iCs/>
          <w:color w:val="000000"/>
          <w:szCs w:val="28"/>
        </w:rPr>
        <w:t>У зв’язку з ліквідацією звичайної виборчої дільниці №</w:t>
      </w:r>
      <w:r>
        <w:rPr>
          <w:iCs/>
          <w:color w:val="000000"/>
          <w:szCs w:val="28"/>
          <w:lang w:val="ru-RU"/>
        </w:rPr>
        <w:t> </w:t>
      </w:r>
      <w:r>
        <w:rPr>
          <w:iCs/>
          <w:color w:val="000000"/>
          <w:szCs w:val="28"/>
        </w:rPr>
        <w:t>461959 слова та цифри "Межі: Сихівський район, частина Личаківського району міста Львова (виборчі дільниці № 461925 – 461928, 461931, 461935, 461936, 461940 – 461942, 461947 – 461950, 461954 – 461959, 461962 – 461975, 462159)" замінити словами та цифрами "Межі: Сихівський район, частина Личаківського району міста Львова (виборчі дільниці № 461925 – 461928, 461931, 461935, 461936, 461940 – 461942, 461947 – 461950, 461954 – 461958, 461962 – 461975, 462159)".</w:t>
      </w:r>
    </w:p>
    <w:p>
      <w:pPr>
        <w:pStyle w:val="Normal"/>
        <w:ind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</w:t>
        <w:tab/>
        <w:t>О. ЛОТЮК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4 вересня 2019 року № 1900</w:t>
      </w:r>
    </w:p>
    <w:p>
      <w:pPr>
        <w:pStyle w:val="Normal"/>
        <w:spacing w:before="0" w:after="0"/>
        <w:ind w:hanging="0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spacing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Черка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 w:val="26"/>
          <w:szCs w:val="28"/>
          <w:lang w:val="ru-RU"/>
        </w:rPr>
      </w:pPr>
      <w:r>
        <w:rPr>
          <w:b/>
          <w:bCs/>
          <w:i/>
          <w:iCs/>
          <w:sz w:val="2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19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8"/>
        <w:rPr/>
      </w:pPr>
      <w:r>
        <w:rPr>
          <w:iCs/>
          <w:color w:val="000000"/>
          <w:szCs w:val="28"/>
        </w:rPr>
        <w:t>У зв’язку з ліквідацією звичайної виборчої дільниці №</w:t>
      </w:r>
      <w:r>
        <w:rPr>
          <w:iCs/>
          <w:color w:val="000000"/>
          <w:szCs w:val="28"/>
          <w:lang w:val="ru-RU"/>
        </w:rPr>
        <w:t> </w:t>
      </w:r>
      <w:r>
        <w:rPr>
          <w:iCs/>
          <w:color w:val="000000"/>
          <w:szCs w:val="28"/>
        </w:rPr>
        <w:t>710579 слова та цифри "Межі: Городищенський, Катеринопільський, Корсунь-Шевченківський, Шполянський райони, частина Канівського (виборчі дільниці № 710263, 710266, 710274, 710280 – 710285, 710287, 710289 – 710291, 710298 – 710303), частина Лисянського (виборчі дільниці № 710403, 710404, 710411, 710412, 710420, 710421, 710433), частина Тальнівського (виборчі дільниці № 710563 – 710565, 710567, 710569 – 710576, 710578, 710579, 710582 – 710585, 710587 – 710590, 710593 – 710597) районів" замінити словами та цифрами "Межі: Городищенський, Катеринопільський, Корсунь-Шевченківський, Шполянський райони, частина Канівського (виборчі дільниці № 710263, 710266, 710274, 710280 – 710285, 710287, 710289 – 710291, 710298 – 710303), частина Лисянського (виборчі дільниці № 710403, 710404, 710411, 710412, 710420, 710421, 710433), частина Тальнівського (виборчі дільниці № 710563 – 710565, 710567, 710569 – 710576, 710578, 710582 – 710585, 710587 – 710590, 710593 – 710597) районів".</w:t>
      </w:r>
    </w:p>
    <w:p>
      <w:pPr>
        <w:pStyle w:val="Normal"/>
        <w:ind w:firstLine="708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</w:t>
        <w:tab/>
        <w:t>О. ЛОТЮК</w:t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0:00Z</dcterms:created>
  <dc:creator>Машбюро ПОЧТА</dc:creator>
  <dc:description/>
  <dc:language>en-US</dc:language>
  <cp:lastModifiedBy>Говорадло О.В.</cp:lastModifiedBy>
  <cp:lastPrinted>2019-09-04T18:13:00Z</cp:lastPrinted>
  <dcterms:modified xsi:type="dcterms:W3CDTF">2019-09-05T11:50:00Z</dcterms:modified>
  <cp:revision>3</cp:revision>
  <dc:subject/>
  <dc:title>Вик</dc:title>
</cp:coreProperties>
</file>