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травня 2024 року № 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Тернопіль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ем’янчук Віталій Володимирови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84 року народження – від місцевої організації ПОЛІТИЧНОЇ ПАРТІЇ "УСПІШНА УКРАЇНА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Іщенко Сергій Сергійович, 1987 року народження – від місцевої організації ПОЛІТИЧНОЇ ПАРТІЇ  "РІДНЕ ЗАКАРПАТТЯ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льченко Олександра Олексіївна, 1946 року народження – від місцевої організації ПОЛІТИЧНОЇ ПАРТІЇ "СПРАВА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снова Ірина Степанівна, 1979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оку народження – від місцевої організації ПОЛІТИЧНОЇ ПАРТІЇ "ОПОЗИЦІЙНА ПЛАТФОРМА – ЗА ЖИТТЯ" (у зв’язку з двома і більше неявками на засідання виборчої комісії без поважних причин, пункт 9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32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5-07T11:34:00Z</cp:lastPrinted>
  <dcterms:modified xsi:type="dcterms:W3CDTF">2024-05-08T12:11:00Z</dcterms:modified>
  <cp:revision>3</cp:revision>
  <dc:subject/>
  <dc:title>Вик</dc:title>
</cp:coreProperties>
</file>