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1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затвердження результатів жеребкувань щодо черговості </w:t>
        <w:br/>
        <w:t xml:space="preserve">надання політичним партіям, кандидати в народні депутати України </w:t>
        <w:br/>
        <w:t xml:space="preserve">від яких зареєстровані в загальнодержавному багатомандатному виборчому окрузі, ефірного часу на загальнонаціональних теле- </w:t>
        <w:br/>
        <w:t>та радіоканалах  за рахунок і в межах коштів Державного бюджету України, виділених  на підготовку та проведення позачергових виборів народних  депутатів України 21 липня 2019 року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100"/>
        <w:rPr/>
      </w:pPr>
      <w:r>
        <w:rPr/>
        <w:t xml:space="preserve">Відповідно до абзацу першого частини шостої, частини сьомої </w:t>
        <w:br/>
        <w:t>статті 72, абзацу другого частини вісімнадцятої статті 107 Закону України "Про вибори народних депутатів України", Порядку проведення жеребкування щодо черговості надання політичним партіям ефірного часу на загальнонаціональних теле- та радіоканалах за рахунок і в межах коштів Державного бюджету України, виділених на підготовку та проведення виборів народних депутатів України, встановленого постановою Центральної виборчої комісії від 1 жовтня 2014 року № 1421, керуючись статтями 11 – 13, пунктом 1 статті 19 Закону України "Про Центральну виборчу комісію", Центральна виборча комісія постановляє:</w:t>
      </w:r>
    </w:p>
    <w:p>
      <w:pPr>
        <w:pStyle w:val="Normal"/>
        <w:spacing w:before="0" w:after="100"/>
        <w:rPr/>
      </w:pPr>
      <w:r>
        <w:rPr/>
        <w:t>1. Затвердити результати жеребкувань (розклади ефірного часу) щодо черговості:</w:t>
      </w:r>
    </w:p>
    <w:p>
      <w:pPr>
        <w:pStyle w:val="Normal"/>
        <w:spacing w:before="0" w:after="100"/>
        <w:rPr/>
      </w:pPr>
      <w:r>
        <w:rPr/>
        <w:t>надання політичним партіям, кандидати в народні депутати України від яких зареєстровані в загальнодержавному багатомандатному виборчому окрузі, ефірного часу на суспільно-політичному загальнонаціональному каналі Суспільного телебачення Національної суспільної телерадіокомпанії України для проведення передвиборної агітації за рахунок і в межах коштів Державного бюджету України, виділених на підготовку та проведення позачергових виборів народних депутатів України 21 липня 2019 року (додаток 1);</w:t>
      </w:r>
    </w:p>
    <w:p>
      <w:pPr>
        <w:pStyle w:val="Normal"/>
        <w:spacing w:before="0" w:after="100"/>
        <w:rPr/>
      </w:pPr>
      <w:r>
        <w:rPr/>
        <w:t>надання політичним партіям, кандидати в народні депутати України від яких зареєстровані в загальнодержавному багатомандатному виборчому окрузі, ефірного часу на суспільно-політичному загальнонаціональному каналі Суспільного радіо Національної суспільної телерадіокомпанії України для проведення передвиборної агітації за рахунок і в межах коштів Державного бюджету України, виділених на підготовку та проведення позачергових виборів народних депутатів України 21 липня 2019 року (додаток 2).</w:t>
      </w:r>
    </w:p>
    <w:p>
      <w:pPr>
        <w:pStyle w:val="Normal"/>
        <w:spacing w:before="0" w:after="100"/>
        <w:rPr/>
      </w:pPr>
      <w:r>
        <w:rPr/>
        <w:t>2. Цю постанову надіслати газетам "Голос України" та "Урядовий кур’єр" для опублікування у триденний строк з дня її прийняття.</w:t>
      </w:r>
    </w:p>
    <w:p>
      <w:pPr>
        <w:pStyle w:val="Normal"/>
        <w:spacing w:before="0" w:after="100"/>
        <w:rPr/>
      </w:pPr>
      <w:r>
        <w:rPr/>
        <w:t>3. Цю постанову видати представникам політичних партій у Центральній виборчій комісії з правом дорадчого голосу, надіслати Національній суспільній телерадіокомпанії України.</w:t>
      </w:r>
    </w:p>
    <w:p>
      <w:pPr>
        <w:pStyle w:val="Normal"/>
        <w:spacing w:before="0" w:after="100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 липня 2019 року № 1418</w:t>
      </w:r>
    </w:p>
    <w:p>
      <w:pPr>
        <w:pStyle w:val="Heading1"/>
        <w:ind w:left="4247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28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ЗУЛЬТАТИ ЖЕРЕБКУВАНЬ</w:t>
        <w:br/>
        <w:t>(розклад ефірного часу)</w:t>
      </w:r>
    </w:p>
    <w:p>
      <w:pPr>
        <w:pStyle w:val="Normal"/>
        <w:spacing w:lineRule="auto" w:line="228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щодо черговості надання політичним партіям, </w:t>
      </w:r>
      <w:r>
        <w:rPr>
          <w:b/>
          <w:bCs/>
          <w:szCs w:val="28"/>
        </w:rPr>
        <w:t>кандидати в народні депутати України від яких зареєстровані в загальнодержавному багатомандатному виборчому окрузі,</w:t>
      </w:r>
      <w:r>
        <w:rPr>
          <w:b/>
          <w:szCs w:val="28"/>
        </w:rPr>
        <w:t xml:space="preserve"> ефірного часу на суспільно-політичному загальнонаціональному каналі </w:t>
      </w:r>
      <w:r>
        <w:rPr>
          <w:b/>
          <w:szCs w:val="28"/>
          <w:u w:val="single"/>
        </w:rPr>
        <w:t>Суспільного телебачення</w:t>
      </w:r>
      <w:r>
        <w:rPr>
          <w:b/>
          <w:szCs w:val="28"/>
        </w:rPr>
        <w:t xml:space="preserve"> Національної суспільної телерадіокомпанії України</w:t>
      </w:r>
      <w:r>
        <w:rPr>
          <w:b/>
          <w:color w:val="000000"/>
          <w:szCs w:val="28"/>
        </w:rPr>
        <w:t xml:space="preserve"> для проведення передвиборної агітації</w:t>
      </w:r>
      <w:r>
        <w:rPr>
          <w:b/>
          <w:szCs w:val="28"/>
        </w:rPr>
        <w:t xml:space="preserve"> </w:t>
      </w:r>
      <w:r>
        <w:rPr>
          <w:b/>
          <w:color w:val="000000"/>
          <w:szCs w:val="28"/>
        </w:rPr>
        <w:t xml:space="preserve">за рахунок і в межах коштів Державного бюджету України, виділених на підготовку </w:t>
      </w:r>
      <w:r>
        <w:rPr>
          <w:b/>
          <w:bCs/>
          <w:szCs w:val="28"/>
        </w:rPr>
        <w:t>та проведення позачергових виборів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І етап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6"/>
          <w:szCs w:val="24"/>
        </w:rPr>
      </w:pPr>
      <w:r>
        <w:rPr>
          <w:b/>
          <w:bCs/>
          <w:sz w:val="6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  <w:gridCol w:w="1440"/>
        <w:gridCol w:w="162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Черговість, визначена жеребкування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b/>
                <w:bCs/>
                <w:sz w:val="20"/>
              </w:rPr>
              <w:t>Назва політичної партії, передвиборна агітаційна програма якої транслюватиме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Дата трансля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Час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рансляції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Європейська Солідарні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ПАТРІО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РАДИКАЛЬНА ПАРТІЯ ОЛЕГА ЛЯ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20-20.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НЕЗАЛЕЖНІ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8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грарна партія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8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Всеукраїнське об’єднання "Батьківщи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8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20-20.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Об’єднання "САМОПОМІЧ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ИЛА ПРА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ила Люде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20-20.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ПАРТІЯ ЗЕЛЕНИХ УКРАЇ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00-21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ОПОЗИЦІЙНИЙ БЛО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ОЦІАЛЬНА СПРАВЕДЛИВІ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Рух Нових Сил Михайла Саакашвілі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20-20.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ЛУГА НАРОД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00-21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ВСЕУКРАЇНСЬКЕ ОБ’ЄДНАННЯ "ФАКЕЛ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Громадянська позиці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ОПОЗИЦІЙНА ПЛАТФОРМА – ЗА ЖИТТ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sz w:val="24"/>
                <w:szCs w:val="24"/>
                <w:lang w:val="en-US"/>
              </w:rPr>
              <w:t>11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20-20.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СИЛА І ЧЕ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00-21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ПАРТІЯ ШАРІ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УКРАЇНСЬКА СТРАТЕГІЯ ГРОЙСМА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ГОЛО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sz w:val="24"/>
                <w:szCs w:val="24"/>
                <w:lang w:val="en-US"/>
              </w:rPr>
              <w:t>20.20-20.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Всеукраїнське об’єднання "Своб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00-21.3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bCs/>
        </w:rPr>
      </w:pPr>
      <w:bookmarkStart w:id="0" w:name="s1"/>
      <w:bookmarkEnd w:id="0"/>
      <w:r>
        <w:rPr>
          <w:b/>
          <w:bCs/>
        </w:rPr>
        <w:t>ІІ етап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  <w:gridCol w:w="1440"/>
        <w:gridCol w:w="162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Черговість, визначена жеребкування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b/>
                <w:bCs/>
                <w:sz w:val="20"/>
              </w:rPr>
              <w:t>Назва політичної партії, передвиборна агітаційна програма якої транслюватиме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Дата трансля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Час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рансляції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Європейська Солідарні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ПАТРІО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РАДИКАЛЬНА ПАРТІЯ ОЛЕГА ЛЯ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20-20.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НЕЗАЛЕЖНІ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грарна партія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Всеукраїнське об’єднання "Батьківщи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20-20.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Об’єднання "САМОПОМІЧ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00-21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ИЛА ПРА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ила Люде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ПАРТІЯ ЗЕЛЕНИХ УКРАЇ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20-20.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ОПОЗИЦІЙНИЙ БЛО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ОЦІАЛЬНА СПРАВЕДЛИВІ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Рух Нових Сил Михайла Саакашвілі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20-20.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ЛУГА НАРОД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00-21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ВСЕУКРАЇНСЬКЕ ОБ’ЄДНАННЯ "ФАКЕЛ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Громадянська позиці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ОПОЗИЦІЙНА ПЛАТФОРМА – ЗА ЖИТТ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20-20.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СИЛА І ЧЕ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00-21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ПАРТІЯ ШАРІ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УКРАЇНСЬКА СТРАТЕГІЯ ГРОЙСМА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ГОЛО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20-20.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Всеукраїнське об’єднання "Своб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00-21.3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8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47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spacing w:lineRule="auto" w:line="228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ЗУЛЬТАТИ ЖЕРЕБКУВАНЬ</w:t>
        <w:br/>
        <w:t>(розклад ефірного часу)</w:t>
      </w:r>
    </w:p>
    <w:p>
      <w:pPr>
        <w:pStyle w:val="Normal"/>
        <w:spacing w:lineRule="auto" w:line="228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щодо черговості надання політичним партіям, </w:t>
      </w:r>
      <w:r>
        <w:rPr>
          <w:b/>
          <w:bCs/>
          <w:szCs w:val="28"/>
        </w:rPr>
        <w:t>кандидати в народні депутати України від яких зареєстровані в загальнодержавному багатомандатному виборчому окрузі,</w:t>
      </w:r>
      <w:r>
        <w:rPr>
          <w:b/>
          <w:szCs w:val="28"/>
        </w:rPr>
        <w:t xml:space="preserve"> ефірного часу на суспільно-політичному загальнонаціональному каналі </w:t>
      </w:r>
      <w:r>
        <w:rPr>
          <w:b/>
          <w:szCs w:val="28"/>
          <w:u w:val="single"/>
        </w:rPr>
        <w:t>Суспільного радіо</w:t>
      </w:r>
      <w:r>
        <w:rPr>
          <w:b/>
          <w:szCs w:val="28"/>
        </w:rPr>
        <w:t xml:space="preserve"> Національної суспільної телерадіокомпанії України</w:t>
      </w:r>
      <w:r>
        <w:rPr>
          <w:b/>
          <w:color w:val="000000"/>
          <w:szCs w:val="28"/>
        </w:rPr>
        <w:t xml:space="preserve"> для проведення передвиборної агітації</w:t>
      </w:r>
      <w:r>
        <w:rPr>
          <w:b/>
          <w:szCs w:val="28"/>
        </w:rPr>
        <w:t xml:space="preserve"> </w:t>
      </w:r>
      <w:r>
        <w:rPr>
          <w:b/>
          <w:color w:val="000000"/>
          <w:szCs w:val="28"/>
        </w:rPr>
        <w:t xml:space="preserve">за рахунок і в межах коштів Державного бюджету України, виділених на підготовку </w:t>
      </w:r>
      <w:r>
        <w:rPr>
          <w:b/>
          <w:bCs/>
          <w:szCs w:val="28"/>
        </w:rPr>
        <w:t>та проведення позачергових виборів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І етап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"/>
          <w:szCs w:val="24"/>
        </w:rPr>
      </w:pPr>
      <w:r>
        <w:rPr>
          <w:b/>
          <w:bCs/>
          <w:sz w:val="2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  <w:gridCol w:w="1440"/>
        <w:gridCol w:w="162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Черговість, визначена жеребкування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b/>
                <w:bCs/>
                <w:sz w:val="20"/>
              </w:rPr>
              <w:t>Назва політичної партії, передвиборна агітаційна програма якої транслюватиме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Дата трансля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Час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рансляції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ЛУГА НАРОД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Всеукраїнське об’єднання "Своб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УКРАЇНСЬКА СТРАТЕГІЯ ГРОЙСМА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50-21.2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НЕЗАЛЕЖНІ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30-22.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ПАРТІЯ ШАРІ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7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Всеукраїнське об’єднання "Батьківщи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7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Європейська Солідарні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7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50-21.2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ОЦІАЛЬНА СПРАВЕДЛИВІ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7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30-22.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ПАТРІО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8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Рух Нових Сил Михайла Саакашвілі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8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Громадянська позиці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8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50-21.2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ГОЛО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ИЛА ПРА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ила Люде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50-21.2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ОПОЗИЦІЙНИЙ БЛО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9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30-22.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грарна партія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ПАРТІЯ ЗЕЛЕНИХ УКРАЇ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РАДИКАЛЬНА ПАРТІЯ ОЛЕГА ЛЯ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50-21.2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ВСЕУКРАЇНСЬКЕ ОБ’ЄДНАННЯ "ФАКЕЛ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30-22.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ОПОЗИЦІЙНА ПЛАТФОРМА – ЗА ЖИТТ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СИЛА І ЧЕ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Об’єднання "САМОПОМІЧ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50-21.2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ІІ етап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  <w:gridCol w:w="1440"/>
        <w:gridCol w:w="162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Черговість, визначена жеребкування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b/>
                <w:bCs/>
                <w:sz w:val="20"/>
              </w:rPr>
              <w:t>Назва політичної партії, передвиборна агітаційна програма якої транслюватиме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Дата трансля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Час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рансляції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ЛУГА НАРОД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30-22.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Всеукраїнське об’єднання "Своб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УКРАЇНСЬКА СТРАТЕГІЯ ГРОЙСМА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НЕЗАЛЕЖНІ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50-21.2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ПАРТІЯ ШАРІ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30-22.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Всеукраїнське об’єднання "Батьківщи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Європейська Солідарні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ОЦІАЛЬНА СПРАВЕДЛИВІ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50-21.2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ПАТРІО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30-22.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Рух Нових Сил Михайла Саакашвілі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Громадянська позиці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ГОЛО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50-21.2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ИЛА ПРА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30-22.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Сила Люде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ОПОЗИЦІЙНИЙ БЛО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грарна партія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50-21.2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ПАРТІЯ ЗЕЛЕНИХ УКРАЇ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РАДИКАЛЬНА ПАРТІЯ ОЛЕГА ЛЯШ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ВСЕУКРАЇНСЬКЕ ОБ’ЄДНАННЯ "ФАКЕЛ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.50-21.2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ОПОЗИЦІЙНА ПЛАТФОРМА – ЗА ЖИТТ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.30-22.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ЛІТИЧНА ПАРТІЯ "СИЛА І ЧЕСТ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00-19.3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олітична партія "Об’єднання "САМОПОМІЧ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.07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.40-20.1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23:00Z</dcterms:created>
  <dc:creator>Машбюро ПОЧТА</dc:creator>
  <dc:description/>
  <cp:keywords/>
  <dc:language>en-US</dc:language>
  <cp:lastModifiedBy>Говорадло О.В.</cp:lastModifiedBy>
  <cp:lastPrinted>2019-07-02T18:48:00Z</cp:lastPrinted>
  <dcterms:modified xsi:type="dcterms:W3CDTF">2019-07-03T09:25:00Z</dcterms:modified>
  <cp:revision>3</cp:revision>
  <dc:subject/>
  <dc:title>Вик</dc:title>
</cp:coreProperties>
</file>