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12 липня  2019  року №</w:t>
      </w:r>
      <w:r>
        <w:rPr>
          <w:bCs/>
          <w:lang w:val="en-US"/>
        </w:rPr>
        <w:t xml:space="preserve"> </w:t>
      </w:r>
      <w:r>
        <w:rPr>
          <w:bCs/>
        </w:rPr>
        <w:t>1622</w:t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ind w:hanging="0"/>
        <w:jc w:val="center"/>
        <w:rPr/>
      </w:pPr>
      <w:r>
        <w:rPr>
          <w:b/>
          <w:bCs/>
          <w:color w:val="000000"/>
          <w:szCs w:val="28"/>
        </w:rPr>
        <w:t xml:space="preserve">Про реєстрацію уповноважених осіб </w:t>
        <w:br/>
        <w:t>Політичної партії "Рух Нових Сил Михайла Саакашвілі" </w:t>
        <w:br/>
        <w:t xml:space="preserve">в одномандатних виборчих округах на позачергових виборах </w:t>
        <w:br/>
        <w:t>народних депутатів України 21 липня 2019 року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До Центральної виборчої комісії надійшли заяви Політичної партії "Рух Нових Сил Михайла Саакашвілі" разом з іншими документами щодо реєстрації уповноважених осіб в одномандатних виборчих округах на позачергових виборах народних депутатів України 21 липня 2019 року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Враховуючи викладене, відповідно до частин другої, п’ятої – сьомої статті 75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 </w:t>
        <w:br/>
      </w:r>
      <w:r>
        <w:rPr>
          <w:b/>
          <w:bCs/>
          <w:color w:val="000000"/>
          <w:szCs w:val="28"/>
        </w:rPr>
        <w:t>п о с т а н о в л я є</w:t>
      </w:r>
      <w:r>
        <w:rPr>
          <w:bCs/>
          <w:color w:val="000000"/>
          <w:szCs w:val="28"/>
        </w:rPr>
        <w:t>: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 Зареєструвати уповноважених осіб Політичної партії "Рух Нових Сил Михайла Саакашвілі" в одномандатних виборчих округах на позачергових виборах народних депутатів України 21 липня 2019 року згідно з додатком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 Копію цієї постанови та посвідчення відповідних уповноважених осіб встановленої форми видати представнику Політичної партії "Рух Нових Сил Михайла Саакашвілі" в Центральній виборчій комісії з правом дорадчого голосу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left="720" w:firstLine="720"/>
        <w:jc w:val="left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szCs w:val="28"/>
        </w:rPr>
        <w:t>Центральної виборчої комісії</w:t>
        <w:tab/>
        <w:tab/>
        <w:tab/>
        <w:tab/>
        <w:tab/>
        <w:tab/>
        <w:t xml:space="preserve">     Т. СЛІПАЧУК</w:t>
      </w:r>
    </w:p>
    <w:p>
      <w:pPr>
        <w:pStyle w:val="Normal"/>
        <w:spacing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before="0" w:after="0"/>
        <w:ind w:left="45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spacing w:before="0" w:after="0"/>
        <w:ind w:left="45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50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2 липня 2019 року № 1622</w:t>
      </w:r>
    </w:p>
    <w:p>
      <w:pPr>
        <w:pStyle w:val="Normal"/>
        <w:spacing w:before="0" w:after="120"/>
        <w:ind w:hanging="0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spacing w:before="0" w:after="120"/>
        <w:ind w:hanging="0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spacing w:before="0" w:after="0"/>
        <w:ind w:hanging="0"/>
        <w:jc w:val="center"/>
        <w:rPr>
          <w:bCs/>
          <w:sz w:val="18"/>
          <w:szCs w:val="18"/>
        </w:rPr>
      </w:pPr>
      <w:r>
        <w:rPr>
          <w:b/>
          <w:szCs w:val="28"/>
        </w:rPr>
        <w:t>СПИСОК</w:t>
        <w:br/>
        <w:t xml:space="preserve">уповноважених осіб </w:t>
      </w:r>
      <w:bookmarkStart w:id="0" w:name="z2"/>
      <w:bookmarkEnd w:id="0"/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 одномандатних виборчих округах на позачергових виборах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91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7"/>
        <w:gridCol w:w="6433"/>
      </w:tblGrid>
      <w:tr>
        <w:trPr>
          <w:tblHeader w:val="true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 xml:space="preserve">Номер одномандатного виборчого округу 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твійчук Василь Пав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менюк Віктор Хом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рановська Ольга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бель Наталія Степ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уб Ігор Борис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нько Олена Олекс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словський Станіслав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уцька Вікторія Юр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дій Олена Юр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лка Олександр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лка Юлія Вікт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іскіна Наталія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рхомчук Валерій Аркад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аповалов Валерій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ялов Борис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естор Ігор Євге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іслова Алла Ів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ілатов Олег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дич Анастасія Анатол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ершинін Ігор Олег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па Леонід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спарян Едуард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кін Олександр Серг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дьон Максим Віта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ублевський Андрій Петрович</w:t>
            </w:r>
          </w:p>
        </w:tc>
      </w:tr>
      <w:tr>
        <w:trPr>
          <w:trHeight w:val="435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Царенко Юлія Миколаївна</w:t>
            </w:r>
          </w:p>
        </w:tc>
      </w:tr>
      <w:tr>
        <w:trPr>
          <w:trHeight w:val="363" w:hRule="atLeast"/>
        </w:trPr>
        <w:tc>
          <w:tcPr>
            <w:tcW w:w="247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643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игівська Наталія Пав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зуркіна Надія Ів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упей Оксана Орест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евченко Ірина Станіслав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жегач Тетяна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ленко Денис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еєр Михайло Михай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алпа Василь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стапов Олександр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инкевич Олександр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орноволюк Олексій Олекс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іджаков Анатолій Георг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рук Марина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рук Костянтин Вікт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втуненко Ігор Вікт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втуненко Олена Вікт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Юхно Леонід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вастьянов Антон Ю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цуленко Віталій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оменко Вячеслав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єкєтова Ольга Валер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нейшвілі Роберт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ашковський Сергій Станіслав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гуліна Ганна Валер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овиков Станіслав Олег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озулінський Андрій Борис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олордава Леван Гівіє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зьмічова Юлія Серг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цілуєв Ігор Борис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нзевич Роман Вікт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ськін Олександр Вікт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валенко Євгеній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іка Володимир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іпа Сергій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мойленко Олександр Михай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гаєвський Олександр Григ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йко Зоя Анатол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езніченко Іван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есенець Ерекле Валері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жора Володимир Адим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щенко Дмитро Олександрович</w:t>
            </w:r>
          </w:p>
        </w:tc>
      </w:tr>
    </w:tbl>
    <w:p>
      <w:pPr>
        <w:pStyle w:val="Normal"/>
        <w:spacing w:before="280" w:after="28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1" w:name="s2"/>
      <w:bookmarkStart w:id="2" w:name="s2"/>
      <w:bookmarkEnd w:id="2"/>
    </w:p>
    <w:p>
      <w:pPr>
        <w:pStyle w:val="Normal"/>
        <w:spacing w:before="0" w:after="0"/>
        <w:ind w:left="720" w:firstLine="720"/>
        <w:jc w:val="left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4T06:34:00Z</dcterms:created>
  <dc:creator>Машбюро ПОЧТА</dc:creator>
  <dc:description/>
  <cp:keywords/>
  <dc:language>en-US</dc:language>
  <cp:lastModifiedBy>Говорадло О.В.</cp:lastModifiedBy>
  <cp:lastPrinted>2019-07-12T18:13:00Z</cp:lastPrinted>
  <dcterms:modified xsi:type="dcterms:W3CDTF">2019-07-14T07:15:00Z</dcterms:modified>
  <cp:revision>3</cp:revision>
  <dc:subject/>
  <dc:title>Вик</dc:title>
</cp:coreProperties>
</file>