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1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left="-28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еєстрацію кандидатів у народні депутати України, </w:t>
        <w:br/>
        <w:t>висунутих ПОЛІТИЧНОЮ ПАРТІЄЮ "ГРОМАДСЬКО-ПОЛІТИЧНА ПЛАТФОРМА НАДІЇ САВЧЕНКО",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До Центральної виборчої комісії надійшли заяви ПОЛІТИЧНОЇ ПАРТІЇ "ГРОМАДСЬКО-ПОЛІТИЧНА ПЛАТФОРМА НАДІЇ САВЧЕНКО" разом з іншими документами щодо реєстрації кандидатів у народні депутати України, висунутих 5 червня 2019 року на позачерговому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rPr/>
      </w:pPr>
      <w:r>
        <w:rPr>
          <w:spacing w:val="-4"/>
          <w:sz w:val="26"/>
          <w:szCs w:val="26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 – 13, пунктом 6 статті 19 </w:t>
        <w:br/>
        <w:t xml:space="preserve">Закону України "Про    Центральну виборчу комісію", Центральна виборча комісія </w:t>
        <w:br/>
      </w:r>
      <w:r>
        <w:rPr>
          <w:b/>
          <w:spacing w:val="-4"/>
          <w:sz w:val="26"/>
          <w:szCs w:val="26"/>
        </w:rPr>
        <w:t>п о с т а н о в л я є</w:t>
      </w:r>
      <w:r>
        <w:rPr>
          <w:spacing w:val="-4"/>
          <w:sz w:val="26"/>
          <w:szCs w:val="26"/>
        </w:rPr>
        <w:t xml:space="preserve">: 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1. Зареєструвати кандидатів у народні депутати України, висунутих ПОЛІТИЧНОЮ ПАРТІЄЮ "ГРОМАДСЬКО-ПОЛІТИЧНА ПЛАТФОРМА НАДІЇ САВЧЕНКО", в одномандатних виборчих округах на позачергових виборах народних депутатів України 21 липня 2019 року згідно з додатками 1 – 3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ГРОМАДСЬКО-ПОЛІТИЧНА ПЛАТФОРМА НАДІЇ САВЧЕНКО"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Т. СЛІПАЧУК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 2019 року № 1214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432" w:after="144"/>
              <w:ind w:hanging="0"/>
              <w:jc w:val="center"/>
              <w:rPr>
                <w:b/>
                <w:b/>
                <w:i/>
                <w:i/>
                <w:sz w:val="8"/>
                <w:szCs w:val="28"/>
              </w:rPr>
            </w:pPr>
            <w:r>
              <w:rPr>
                <w:b/>
                <w:i/>
                <w:sz w:val="8"/>
                <w:szCs w:val="28"/>
              </w:rPr>
            </w:r>
          </w:p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он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4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авченко Віра Вікторівна, народилася 12 сiчня 1983 року в місті Києві, громадянка України, протягом останніх п’яти років проживає на території України, освіта вища, помічник-консультант народного депутата України, член ПОЛІТИЧНОЇ ПАРТІЇ "ГРОМАДСЬКО-ПОЛІТИЧНА ПЛАТФОРМА НАДІЇ САВЧЕНКО", проживає в місті Києві, судимість відсутня, суб’єкт висування – ПОЛІТИЧНА ПАРТІЯ "ГРОМАДСЬКО-ПОЛІТИЧНА ПЛАТФОРМА НАДІЇ САВЧЕНКО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5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авченко Надія Вікторівна, народилася 11 травня 1981 року в місті Києві, громадянка України, протягом останніх п’яти років проживає на території України, освіта вища, народний депутат України, член ПОЛІТИЧНОЇ ПАРТІЇ "ГРОМАДСЬКО-ПОЛІТИЧНА ПЛАТФОРМА НАДІЇ САВЧЕНКО", проживає в місті Києві, судимість відсутня, суб’єкт висування – ПОЛІТИЧНА ПАРТІЯ "ГРОМАДСЬКО-ПОЛІТИЧНА ПЛАТФОРМА НАДІЇ САВЧЕНКО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5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оторченко Тетяна Миколаївна, народилася 21 вересня 1984 року в селищі Гостомель Київської області, громадянка України, протягом останніх п’яти років проживає на території України, освіта вища, помічник-консультант народного депутата України, член ПОЛІТИЧНОЇ ПАРТІЇ "ГРОМАДСЬКО-ПОЛІТИЧНА ПЛАТФОРМА НАДІЇ САВЧЕНКО", проживає в селищі Гостомель міста Ірпінь Київської області, судимість відсутня, суб’єкт висування – ПОЛІТИЧНА ПАРТІЯ "ГРОМАДСЬКО-ПОЛІТИЧНА ПЛАТФОРМА НАДІЇ САВЧЕНКО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6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Юзвінкевич Микола Вілійович, народився 8 липня 1972 року в місті Ростов-на-Дону Ростовської області, громадянин України, протягом останніх п’яти років проживає на території України, освіта вища, Зеленоярський сільський голова, член ПОЛІТИЧНОЇ ПАРТІЇ "ГРОМАДСЬКО-ПОЛІТИЧНА ПЛАТФОРМА НАДІЇ САВЧЕНКО", проживає в селі Зелений Яр Нікольського району Донецької області, судимість відсутня, суб’єкт висування – ПОЛІТИЧНА ПАРТІЯ "ГРОМАДСЬКО-ПОЛІТИЧНА ПЛАТФОРМА НАДІЇ САВЧЕНКО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 2019 року № 1214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Архіпов Віталій Вікторович, народився 22 вересня 1977 року в місті Ставрополь, Росія, громадянин України, протягом останніх п’яти років проживає на території України, освіта вища, директор, ПП "Редакція газети "Київські Ярмарки", член ПОЛІТИЧНОЇ ПАРТІЇ "ГРОМАДСЬКО-ПОЛІТИЧНА ПЛАТФОРМА НАДІЇ САВЧЕНКО", проживає в місті Біла Церква Київської області, судимість відсутня, суб’єкт висування – ПОЛІТИЧНА ПАРТІЯ "ГРОМАДСЬКО-ПОЛІТИЧНА ПЛАТФОРМА НАДІЇ САВЧЕНКО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оловйова Юлія Олександрівна, народилася 20 грудня 1982 року в селі Пужайкове Балтського району Одеської області, громадянка України, протягом останніх п’яти років проживає на території України, освіта вища, помічник-консультант народного депутата України, член ПОЛІТИЧНОЇ ПАРТІЇ "ГРОМАДСЬКО-ПОЛІТИЧНА ПЛАТФОРМА НАДІЇ САВЧЕНКО", проживає в селі Сербка Лиманського району Одеської області, судимість відсутня, суб’єкт висування – ПОЛІТИЧНА ПАРТІЯ "ГРОМАДСЬКО-ПОЛІТИЧНА ПЛАТФОРМА НАДІЇ САВЧЕНКО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>Додаток 3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4 червня  2019 року № 1214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ка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9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олодій Віра Миколаївна, народилася 16 вересня 1952 року в місті Кривий Ріг Дніпропетровської області, громадянка України, протягом останніх п’яти років проживає на території України, освіта вища, пенсіонерка, член ПОЛІТИЧНОЇ ПАРТІЇ "ГРОМАДСЬКО-ПОЛІТИЧНА ПЛАТФОРМА НАДІЇ САВЧЕНКО", проживає в місті Городище Городищенського району Черкаської області, судимість відсутня, суб’єкт висування – ПОЛІТИЧНА ПАРТІЯ "ГРОМАДСЬКО-ПОЛІТИЧНА ПЛАТФОРМА НАДІЇ САВЧЕНКО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60"/>
        <w:rPr/>
      </w:pPr>
      <w:r>
        <w:rPr/>
      </w:r>
      <w:bookmarkStart w:id="0" w:name="s1"/>
      <w:bookmarkStart w:id="1" w:name="s1"/>
      <w:bookmarkEnd w:id="1"/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00:00Z</dcterms:created>
  <dc:creator>Машбюро ПОЧТА</dc:creator>
  <dc:description/>
  <cp:keywords/>
  <dc:language>en-US</dc:language>
  <cp:lastModifiedBy>Говорадло О.В.</cp:lastModifiedBy>
  <cp:lastPrinted>2019-06-24T21:02:00Z</cp:lastPrinted>
  <dcterms:modified xsi:type="dcterms:W3CDTF">2019-06-25T18:56:00Z</dcterms:modified>
  <cp:revision>3</cp:revision>
  <dc:subject/>
  <dc:title>Вик</dc:title>
</cp:coreProperties>
</file>