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2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изнання Рамазанової У.В. такою, що відмовилася </w:t>
        <w:br/>
        <w:t xml:space="preserve">від балотування кандидатом у народні депутати України  в одномандатному виборчому окрузі № 216 у порядку самовисування </w:t>
        <w:br/>
        <w:t xml:space="preserve">на позачергових виборах народних депутатів України 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Рамазанова Уляна Василівна подала заяву про самовисування разом з іншими документами щодо реєстрації її кандидатом у народні депутати України в одномандатному виборчому окрузі № 216 на позачергових виборах народних депутатів України 21 липня 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Водночас 24 червня 2019 року Рамазановою У.В. подано до Комісії заяву про відкликання її заяви про самовисування кандидатом у народні депутати України в одномандатному виборчому окрузі № 216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України не приймається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Оскільки заява Рамазанової У.В. про відкликання її заяви про самовисування кандидатом у народні депутати України в одномандатному виборчому окрузі № 216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Рамазанова У.В. відмовилася від балотування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</w:t>
        <w:br/>
        <w:t>України "Про   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shd w:fill="FFFFFF" w:val="clear"/>
          <w:lang w:eastAsia="uk-UA"/>
        </w:rPr>
        <w:t>п о с т а н о в л я є</w:t>
      </w:r>
      <w:r>
        <w:rPr>
          <w:bCs/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 Визнати Рамазанову Уляну Василівну такою, що відмовилася від балотування кандидатом у народні депутати України в одномандатному виборчому окрузі № 216 у порядку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 Повернути Рамазановій У.В. внесені нею на спеціальний рахунок Центральної виборчої комісії кошти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Рамазановій У.В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8:00Z</dcterms:created>
  <dc:creator>Машбюро ПОЧТА</dc:creator>
  <dc:description/>
  <cp:keywords/>
  <dc:language>en-US</dc:language>
  <cp:lastModifiedBy>Говорадло О.В.</cp:lastModifiedBy>
  <cp:lastPrinted>2019-06-25T21:00:00Z</cp:lastPrinted>
  <dcterms:modified xsi:type="dcterms:W3CDTF">2019-06-29T09:59:00Z</dcterms:modified>
  <cp:revision>3</cp:revision>
  <dc:subject/>
  <dc:title>Вик</dc:title>
</cp:coreProperties>
</file>