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7</w:t>
      </w:r>
    </w:p>
    <w:p>
      <w:pPr>
        <w:pStyle w:val="Style19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каргу довіреної особи </w:t>
        <w:br/>
        <w:t xml:space="preserve">кандидата на пост Президента України Шевченка І.А. </w:t>
        <w:br/>
        <w:t xml:space="preserve">на чергових виборах Президента України 31 березня 2019 року в територіальному виборчому окрузі № 93 Колесника А.Л., зареєстровану в Центральній виборчій комісії </w:t>
        <w:br/>
        <w:t>3 квітня 2019 року за № 21-36-10846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Центральної виборчої комісії 3 квітня 2019 року надійшла скарга довіреної особи кандидата на пост Президента України Шевченка Ігоря Анатолійовича на чергових виборах Президента України 31 березня </w:t>
        <w:br/>
        <w:t>2019 року в територіальному виборчому окрузі № 93 Колесника Артура Леонідовича.</w:t>
      </w:r>
    </w:p>
    <w:p>
      <w:pPr>
        <w:pStyle w:val="Style19"/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карзі Колесник А.Л. просить визнати дії окружної виборчої комісії з виборів Президента України територіального виборчого округу № 93 щодо недопуску Середович О.В. до участі в засіданні окружної виборчої комісії з виборів Президента України територіального виборчого округу № 93, яке було розпочате 31 березня 2019 року; скасувати рішення окружної виборчої комісії з виборів Президента України територіального виборчого округу </w:t>
        <w:br/>
        <w:t>№ 93, прийняті на засіданні, яке розпочалося 31 березня 2019 року.</w:t>
      </w:r>
    </w:p>
    <w:p>
      <w:pPr>
        <w:pStyle w:val="Style19"/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ивши скаргу, Центральна виборча комісія зазначає.</w:t>
      </w:r>
    </w:p>
    <w:p>
      <w:pPr>
        <w:pStyle w:val="Style1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змістом частини першої статті 91 Закону України "Про вибори Президента України" (далі – Закон) та пункту 2.1 Порядку розгляду скарг виборчими комісіями з виборів Президента України, затвердженого постановою Центральної виборчої комісії від 28 березня 2014 року № 114 </w:t>
        <w:br/>
        <w:t>(зі змінами) (далі – Порядок), суб’єктом звернення зі скаргою до виборчої комісії у передбачених законом випадках можуть бути кандидат на пост Президента України, зареєстрований у встановленому Законом порядку, політична партія – суб’єкт виборчого процесу, в особі її керівника чи іншої особи, уповноваженої рішенням центрального керівного органу партії, офіційний спостерігач від партії – суб’єкта виборчого процесу, кандидата на пост Президента України чи громадської організації, зареєстрований у встановленому Законом порядку, виборець – громадянин України, який відповідно до статті 2 Закону має право голосу на виборах Президента України,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.</w:t>
      </w:r>
    </w:p>
    <w:p>
      <w:pPr>
        <w:pStyle w:val="Style19"/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 пунктом 2.2 Порядку з урахуванням положень частин першої та другої статті 67 Закону довірена особа кандидата на пост Президента України в територіальному виборчому окрузі може подати скаргу від імені кандидата на пост Президента України лише до окружної або дільничної виборчої комісії відповідного територіального виборчого округу.</w:t>
      </w:r>
    </w:p>
    <w:p>
      <w:pPr>
        <w:pStyle w:val="Style19"/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ою Центральної виборчої комісії від 4 березня 2019 року </w:t>
        <w:br/>
        <w:t>№ 450 Колесника А.Л. зареєстровано довіреною особою кандидата на пост Президента України Шевченка А.І. на чергових виборах Президента України 31 березня 2019 року в територіальному виборчому окрузі № 93.</w:t>
      </w:r>
    </w:p>
    <w:p>
      <w:pPr>
        <w:pStyle w:val="Style1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же, довірена особа кандидата на пост Президента України </w:t>
        <w:br/>
        <w:t xml:space="preserve">Шевченка І.А. на чергових виборах Президента України 31 березня </w:t>
        <w:br/>
        <w:t>2019 року в територіальному виборчому окрузі № 93 Колесник А.Л. не є належним суб’єктом звернення зі скаргою до Центральної виборчої комісії відповідно до статті 91 Закону та пункту 2.2 Порядку.</w:t>
      </w:r>
    </w:p>
    <w:p>
      <w:pPr>
        <w:pStyle w:val="Style1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тиною шостою статті 96 Закону та пунктом 9.3 Порядку визначено, що виборча комісія приймає рішення про залишення скарги без розгляду по суті, якщо вона подана неналежним суб’єктом звернення із скаргою.</w:t>
      </w:r>
    </w:p>
    <w:p>
      <w:pPr>
        <w:pStyle w:val="Style19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огляду на такі обставини скарга Колесника А.І. підлягає залишенню без розгляду по суті.</w:t>
      </w:r>
    </w:p>
    <w:p>
      <w:pPr>
        <w:pStyle w:val="Style19"/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викладене, відповідно до статті 91, частини шостої </w:t>
        <w:br/>
        <w:t xml:space="preserve">статті 96 Закону України "Про вибори Президента України", пункту 9.3 Порядку розгляду скарг виборчими комісіями з виборів Президента України, затвердженого постановою Центральної виборчої комісії від 28 березня </w:t>
        <w:br/>
        <w:t xml:space="preserve">2014 року № 114, керуючись статтями 11 – 13, частиною четвертою статті 14, частиною четвертою статті 15 Закону України "Про Центральну виборчу комісію", Центральна виборча комісі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аргу довіреної особи кандидата на пост Президента України Шевченка І.А. на чергових виборах Президента України 31 березня </w:t>
        <w:br/>
        <w:t xml:space="preserve">2019 року в територіальному виборчому окрузі № 93 Колесника А.Л., зареєстровану в Центральній виборчій комісії 3 квітня 2019 року за </w:t>
        <w:br/>
        <w:t>№ 21-36-10846, залишити без розгляду по суті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пію цієї постанови надіслати довіреній особі кандидата на пост Президента України Шевченка І.А. на чергових виборах Президента України 31 березня  2019 року в територіальному виборчому окрузі № 93 </w:t>
        <w:br/>
        <w:t>Колеснику А.Л. та окружній виборчій комісії з виборів Президента України територіального виборчого округу № 93.</w:t>
      </w:r>
    </w:p>
    <w:p>
      <w:pPr>
        <w:pStyle w:val="Style19"/>
        <w:tabs>
          <w:tab w:val="clear" w:pos="720"/>
          <w:tab w:val="left" w:pos="993" w:leader="none"/>
        </w:tabs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  <w:tab/>
        <w:t>Цю постанову оприлюднити на офіційному веб-сайті Центральної виборчої комісії.</w:t>
      </w:r>
    </w:p>
    <w:p>
      <w:pPr>
        <w:pStyle w:val="Style19"/>
        <w:tabs>
          <w:tab w:val="clear" w:pos="720"/>
          <w:tab w:val="left" w:pos="993" w:leader="none"/>
        </w:tabs>
        <w:spacing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Сс"/>
    <w:qFormat/>
    <w:pPr>
      <w:widowControl w:val="false"/>
      <w:autoSpaceDE w:val="false"/>
      <w:bidi w:val="0"/>
      <w:spacing w:lineRule="auto" w:line="300" w:before="240" w:after="0"/>
      <w:ind w:left="560"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8:50:00Z</dcterms:created>
  <dc:creator>Машбюро ПОЧТА</dc:creator>
  <dc:description/>
  <cp:keywords/>
  <dc:language>en-US</dc:language>
  <cp:lastModifiedBy>Говорадло О.В.</cp:lastModifiedBy>
  <cp:lastPrinted>2019-04-05T15:57:00Z</cp:lastPrinted>
  <dcterms:modified xsi:type="dcterms:W3CDTF">2019-04-06T09:05:00Z</dcterms:modified>
  <cp:revision>4</cp:revision>
  <dc:subject/>
  <dc:title>Вик</dc:title>
</cp:coreProperties>
</file>