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травня 2023 року № 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дованець Ірина Андріївна, 199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олян Ілля Денисович, 200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исенко Любов Григорівна, 195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ловенко Єлизавета Євгенівна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овод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отенков Дмитро Сергійович, 1983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повиченко Валентина Петр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Каріна Сергіївна, 1997 року народження – секретар  комісії,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жижко Олександра Валеріївна, 1979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ресь Вікторія Леонідівна, 197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уменко Валентина Йосип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травня 2023 року № 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ко Людмила Леонідівна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ікуліна Юлія Олександрівна, 1981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травня 2023 року № 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 у зв’язку з внесенням відповідно до частини п’ятої статті 208 Виборчого кодексу України подання про включення кандидатури до складу виборчо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хвар Сергій Сергій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 у зв’язку з внесенням відповідно до частини п’ятої статті 208 Виборчого кодексу України подання про включення кандидатури до складу виборчо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с Євгеній Анатолійович, 1993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  <w:r>
        <w:rPr/>
        <w:t xml:space="preserve">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травня 2023 року № 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щ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уцалюк Богдан Максим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йчук Лілія Йосип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травня 2023 року № 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ернега Богдана Сергіївна, 200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овколуп Микола Іванович, 195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50"/>
        <w:gridCol w:w="268"/>
        <w:gridCol w:w="242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6 травня 2023 року № 33</w:t>
            </w:r>
          </w:p>
        </w:tc>
      </w:tr>
      <w:tr>
        <w:trPr/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сковка Наталія Анатоліївна, 196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опля Юрій Миколайович, 1997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1"/>
      <w:bookmarkStart w:id="1" w:name="s1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примітки"/>
    <w:basedOn w:val="Normal"/>
    <w:qFormat/>
    <w:pPr/>
    <w:rPr/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30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3-05-26T13:54:00Z</cp:lastPrinted>
  <dcterms:modified xsi:type="dcterms:W3CDTF">2023-05-29T06:30:00Z</dcterms:modified>
  <cp:revision>2</cp:revision>
  <dc:subject/>
  <dc:title>Вик</dc:title>
</cp:coreProperties>
</file>