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val="en-US" w:eastAsia="uk-UA"/>
        </w:rPr>
      </w:pPr>
      <w:r>
        <w:rPr>
          <w:bCs/>
          <w:szCs w:val="28"/>
          <w:lang w:val="en-US" w:eastAsia="uk-UA"/>
        </w:rPr>
      </w:r>
    </w:p>
    <w:p>
      <w:pPr>
        <w:pStyle w:val="Normal"/>
        <w:spacing w:before="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3 травня</w:t>
      </w:r>
      <w:r>
        <w:rPr>
          <w:bCs/>
          <w:sz w:val="28"/>
          <w:szCs w:val="28"/>
        </w:rPr>
        <w:t xml:space="preserve"> 2019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lang w:val="uk-UA"/>
        </w:rPr>
        <w:t>7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>Про затвердження рішення дільничної виборчої комісії з виборів Президента України закордонної виборчої дільниці № 900069 закордонного виборчого округу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bCs/>
          <w:color w:val="000000"/>
          <w:szCs w:val="28"/>
          <w:lang w:eastAsia="uk-UA"/>
        </w:rPr>
        <w:t>щодо</w:t>
      </w:r>
      <w:r>
        <w:rPr>
          <w:b/>
          <w:bCs/>
          <w:color w:val="000000"/>
          <w:szCs w:val="28"/>
          <w:lang w:val="ru-RU" w:eastAsia="uk-UA"/>
        </w:rPr>
        <w:t> </w:t>
      </w:r>
      <w:r>
        <w:rPr>
          <w:b/>
          <w:bCs/>
          <w:color w:val="000000"/>
          <w:szCs w:val="28"/>
          <w:lang w:eastAsia="uk-UA"/>
        </w:rPr>
        <w:t xml:space="preserve">виплати членам цієї комісії одноразової грошової винагороди на чергових виборах </w:t>
        <w:br/>
        <w:t>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Відповідно до частини третьої статті 21, частини третьої статті 40 Закону України "Про вибори Президента України", постанови Кабінету Міністрів України від 28 липня 2004 року № 966 "Про умови оплати праці членів виборчих комісій, комісій всеукраїнського референдуму", Порядку оплати праці членів окружних та дільничних виборчих комісій з виборів Президента України, затвердженого постановою Центральної виборчої комісії від 8 квітня 2014 року № 226, керуючись статтями 11 – 13, </w:t>
        <w:br/>
        <w:t xml:space="preserve">пунктами 1, 3, 7, 17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color w:val="000000"/>
          <w:szCs w:val="28"/>
          <w:lang w:eastAsia="uk-UA"/>
        </w:rPr>
        <w:t xml:space="preserve">: 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1. Затвердити рішення дільничної виборчої комісії з виборів Президента України закордонної виборчої дільниці  № 900069 закордонного виборчого округу від 25 квітня 2019 року № 8 щодо виплати членам цієї комісії одноразової грошової винагороди на чергових виборах Президента України 31 березня 2019 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2. Цю постанову надіслати Міністерству закордонних справ України для передачі дільничній виборчій комісії, зазначеній у пункті 1. 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04:00Z</dcterms:created>
  <dc:creator>Машбюро ПОЧТА</dc:creator>
  <dc:description/>
  <cp:keywords/>
  <dc:language>en-US</dc:language>
  <cp:lastModifiedBy>Говорадло О.В.</cp:lastModifiedBy>
  <cp:lastPrinted>2019-05-03T13:04:00Z</cp:lastPrinted>
  <dcterms:modified xsi:type="dcterms:W3CDTF">2019-05-06T07:08:00Z</dcterms:modified>
  <cp:revision>3</cp:revision>
  <dc:subject/>
  <dc:title>Вик</dc:title>
</cp:coreProperties>
</file>