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3 червня 202</w:t>
      </w:r>
      <w:r>
        <w:rPr>
          <w:rFonts w:eastAsia="Times New Roman" w:cs="Times New Roman" w:ascii="Times New Roman" w:hAnsi="Times New Roman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Про забезпечення доступ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Національного агентства з питань запобігання коруп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до бази даних Державного реєстру вибор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 xml:space="preserve">Відповідно до статті 1, частини другої статті 2, пункту 9 частини першої, частини десятої статті 3, статті 11, частин другої, третьої статті 14, частини п’ятої статті 26, статті 33 Закону України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>Про Державний реєстр виборців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>, пункту 1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 xml:space="preserve"> частини першої статті 12 Закону України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>Про запобігання корупції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 xml:space="preserve">, статей 6, 8, 9 Закону України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>Про захист інформації в інформаційно-комунікаційних системах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 xml:space="preserve">, керуючись статтями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11 – 13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 xml:space="preserve">, пунктом 8 статті 17 Закону України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>Про Центральну виборчу комісію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szCs w:val="28"/>
          <w:shd w:fill="FFFFFF" w:val="clear"/>
          <w:lang w:eastAsia="ru-RU"/>
        </w:rPr>
        <w:t>, Центральна виборча комісія</w:t>
      </w:r>
      <w:r>
        <w:rPr>
          <w:rFonts w:eastAsia="Times New Roman" w:cs="Times New Roman" w:ascii="Times New Roman" w:hAnsi="Times New Roman"/>
          <w:i/>
          <w:iCs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1. Затвердити Порядок доступу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ціонального агентства з питань запобігання корупції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 до бази даних Державного реєстру виборців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2. Для доступу до бази даних Державного реєстру виборців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ціональне агентство з питань запобігання корупції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 забезпечує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організацію, обслуговування та підтримку захищеного каналу зв’язку для доступу до бази даних Державного реєстру виборців з дотриманням вимог законодавства України про захист інформації в інформаційно-комунікаційних систем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необхідні технічні засоби для організації автоматизованих робочих місць у приміщенні з обмеженим доступом, облаштованому охоронною системою сигналізації, а в разі його розташування на першому поверсі – зі встановленням на вікнах металевих ґрат або захисних ролет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виконання заходів, передбачених експлуатаційною документацією комплексної системи захисту інформації в автоматизованій інформаційно-комунікаційній системі "Державний реєстр виборців" рівня державного органу, що має доступ до Державного реєстру виборців, затвердженою Головою Центральної виборчої комісії 31 жовтня 2023 ро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3. Секретаріату Центральної виборчої комісії після надходження до Центральної виборчої комісії документів щодо здійснення заходів, передбачених пунктом 2 цієї постанови, забезпечити доступ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ціонального агентства з питань запобігання корупції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 у режимі читання до бази даних Державного реєстру виборц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4. Встановити, що технічні особливості організації доступу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ціонального агентства з питань запобігання корупції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 до бази даних Державного реєстру виборців визначаються технічним протоколом, який затверджується уповноваженими посадовими особами Центральної виборчої комісії та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ціонального агентства з питань запобігання корупції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5. Визнати такими, що втратили чинніс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1) постанову Центральної виборчої комісії від 19 грудня 2018 року </w:t>
        <w:br/>
        <w:t xml:space="preserve">№ 246 "Про забезпечення доступу Національного агентства з питань запобігання корупції до бази даних Державного реєстру виборців"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2) постанову Центральної виборчої комісії від 22 січня 2021 року № 20 </w:t>
        <w:br/>
        <w:t>"Про внесення змін до постанови Центральної виборчої комісії від 19 грудня 2018 року № 246"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6. Копію цієї постанови надіслати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ціональному агентству з питань запобігання корупції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, а також Адміністрації Державної служби спеціального зв’язку та захисту інформації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7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С. ДУБОВИК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bookmarkStart w:id="0" w:name="_Hlk151733418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03 червня 2024 року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</w:r>
      <w:bookmarkStart w:id="1" w:name="_Hlk151733418"/>
      <w:bookmarkStart w:id="2" w:name="_Hlk15173341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ПOРЯДОК</w:t>
      </w:r>
    </w:p>
    <w:p>
      <w:pPr>
        <w:pStyle w:val="Normal"/>
        <w:spacing w:lineRule="auto" w:line="240" w:before="0" w:after="0"/>
        <w:jc w:val="center"/>
        <w:rPr/>
      </w:pPr>
      <w:bookmarkStart w:id="3" w:name="22"/>
      <w:bookmarkEnd w:id="3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 xml:space="preserve">доступу 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>Національного агентства з питань запобігання корупції</w:t>
      </w:r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 xml:space="preserve"> </w:t>
        <w:br/>
        <w:t>до бази даних Державного реєстру виборц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eastAsia="ru-RU"/>
        </w:rPr>
      </w:r>
      <w:bookmarkStart w:id="4" w:name="22"/>
      <w:bookmarkStart w:id="5" w:name="22"/>
      <w:bookmarkEnd w:id="5"/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/>
      </w:pPr>
      <w:bookmarkStart w:id="6" w:name="_Hlk157594407"/>
      <w:bookmarkEnd w:id="6"/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1. Цей Порядок визначає процедуру доступу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ціонального агентства з питань запобігання корупції (далі – Національне агентство)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 у режимі читання до бази даних Державного реєстру виборців (далі – Реєстр) з автоматизованих робочих місць, організованих у приміщенні Національного агент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/>
      </w:pPr>
      <w:bookmarkStart w:id="7" w:name="_Hlk157594407"/>
      <w:bookmarkEnd w:id="7"/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2. Доступ до бази даних Реєстру надається відповідним працівникам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Національного агентства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на підставі письмового звернення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Голови Національного агентства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до Центральної виборчої комісії, у якому зазначаються їх прізвища, власні імена (усі власні імена), по батькові </w:t>
        <w:br/>
        <w:t xml:space="preserve">(за наявності), дати народження та займані посади, а також вказується працівник, якого визначено відповідальним за здійснення заходів щодо забезпечення захисту даних, які оброблятимуться в автоматизованій інформаційно-комунікаційній системі "Державний реєстр виборців" (далі – Система) на автоматизованих робочих місцях, організованих для доступу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Національного агентства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до бази даних Реєстру (адміністратор безпек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До такого звернення додаються копії підписаних визначеними в ньому працівниками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Національного агентства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попереджень користувача Системи </w:t>
        <w:br/>
        <w:t xml:space="preserve">про відповідальність за порушення вимог Закону України "Про Державний реєстр виборців" (додаток 2 до постанови Центральної виборчої комісії </w:t>
        <w:br/>
        <w:t>від 24 листопада 2023 року № 7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3. Надання працівникам Національного агентства доступу до бази </w:t>
        <w:br/>
        <w:t xml:space="preserve">даних Реєстру забезпечує Секретаріат Центральної виборчої комісії (далі – Секретаріат) згідно з Порядком доступу до бази даних Державного реєстру виборців, затвердженим постановою Центральної виборчої комісії </w:t>
        <w:br/>
        <w:t>від 24 листопада 2023 року № 74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4. Працівники Секретаріату, на яких покладено завдання щодо захисту інформації в Реєстрі, на їх вимогу отримують доступ до приміщень, у яких розміщено засоби Реєстру, зокрема автоматизовані робочі місця, у тому числі для контролю за організацією захисту інформації та надання допомоги в налаштуванні необхідного обладнання та організації доступу користувачів Системи до бази даних Реєст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5. Працівникам Національного агентства, які отримали доступ до бази даних Реєстру, надається можливість використовувати функції її програмного забезпечення, що передбачаю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пошук за ідентифікаційними персональними даними особи (прізвище, власне ім’я, по батькові, дата народження) та виборчою адресою, що визначається згідно із Законом України "Про Державний реєстр виборців"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відображення результатів пошуку з можливістю експорту в формати, встановлені технічним протоколом, що визначає технічні особливості організації доступу Національного агентства до бази даних Реєстр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перегляд інформації про особу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– 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ідентифікаційні персональні дані, встановлені Законом України "Про Державний реєстр виборців"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– 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виборча адре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– 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службові персональні дані (дата набуття громадянства України; дата припинення громадянства України; дата визнання особи недієздатною; дата поновлення дієздатності особи; дата смерті або дата оголошення померлим; дата скасування рішення суду про оголошення особи померлою; службова відмітка про вибуття із зареєстрованого місця проживання; службова відмітка про проходження строкової військової служб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6. Національне агентство використовує відомості, отримані з Реєстру згідно з цим Порядком, виключно з метою реалізації своїх повноважень, визначених закон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Верхній колонтитул Знак"/>
    <w:qFormat/>
    <w:rPr>
      <w:sz w:val="28"/>
      <w:szCs w:val="22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41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6-03T16:10:00Z</cp:lastPrinted>
  <dcterms:modified xsi:type="dcterms:W3CDTF">2024-06-03T13:13:00Z</dcterms:modified>
  <cp:revision>6</cp:revision>
  <dc:subject/>
  <dc:title>Вик</dc:title>
</cp:coreProperties>
</file>