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стопада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01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ро внесення змін до постанови Центральної виборчої комісії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ід 17 серпня 2016 року № 376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ести до постанови Центральної виборчої комісії від 17 серпня 2016 року № 376 "Про тендерний комітет Центральної виборчої комісії" (зі змінами) такі зміни:</w:t>
      </w:r>
    </w:p>
    <w:p>
      <w:pPr>
        <w:pStyle w:val="Normal"/>
        <w:spacing w:before="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uk-UA"/>
        </w:rPr>
        <w:t>1) склад тендерного комітету, утвореного згідно з пунктом 1 зазначеної постанови, викласти в такій редакції:</w:t>
      </w:r>
    </w:p>
    <w:p>
      <w:pPr>
        <w:pStyle w:val="Normal"/>
        <w:spacing w:before="4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uk-UA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6"/>
        <w:gridCol w:w="5998"/>
      </w:tblGrid>
      <w:tr>
        <w:trPr>
          <w:trHeight w:val="117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УКАР</w:t>
              <w:br/>
              <w:t>Віталій Володимирович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ступник Голови Центральної виборчої комісії, голова тендерного комітету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УБОВИК</w:t>
              <w:br/>
              <w:t>Сергій Олег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ступник Голови Центральної виборчої комісії;</w:t>
            </w:r>
          </w:p>
        </w:tc>
      </w:tr>
      <w:tr>
        <w:trPr>
          <w:trHeight w:val="117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ЯРЧУК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ксана Борисівн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лен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ЕНЬ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італій Вячеслав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лен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ЮБЧЕНКО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вло Миколайович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лен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АРАГ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терина Дмитрівн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ерівник Секретаріату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АДІМОВ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талія Іванівн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ступник керівника Секретаріату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ЬМАХ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лександр Васильович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ерівник Служби розпорядника Державного реєстру виборців Секретаріату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УЛІНОВ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лена Анатоліївн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чальник відділу бухгалтерського обліку та звітності Секретаріату Комісії – головний бухгалтер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ИТВИНЮК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ндрій Анатолі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599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203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ступник керівника Служби розпорядника Державного реєстру виборців – начальник управління захисту інформації та адміністрування систем Реєстру Служби розпорядника Державного реєстру виборців Секретаріату Центральної виборчої комісії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03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АДЧУК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лексій Остап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чальник відділу зведеного планування та фінансування Секретаріату Центральної виборчої комісії;</w:t>
              <w:br/>
            </w:r>
          </w:p>
        </w:tc>
      </w:tr>
      <w:tr>
        <w:trPr>
          <w:trHeight w:val="882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ЖА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гій Анатолій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чальник управління господарського та матеріально-технічного забезпечення Секретаріату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РІГАНОВ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алерій Миколайович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чальник управління інформатизації Секретаріату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ТАРІ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алерій Віталійович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чальник відділу транспортного забезпечення Секретаріату Центральної виборчої комісії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3369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АСЮК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алина Володимир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−</w:t>
            </w:r>
          </w:p>
        </w:tc>
        <w:tc>
          <w:tcPr>
            <w:tcW w:w="59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ловний консультант відділу договірної роботи юридичного управління Секретаріату Центральної виборчої комісії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4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uk-UA"/>
        </w:rPr>
      </w:r>
    </w:p>
    <w:p>
      <w:pPr>
        <w:pStyle w:val="Normal"/>
        <w:spacing w:before="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uk-UA"/>
        </w:rPr>
        <w:t>2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uk-UA"/>
        </w:rPr>
        <w:t>у Положенні про тендерний комітет Центральної виборчої комісії, затвердженому зазначеною постановою, в абзаці третьому пункту 2.4 розділу 2 та абзаці сьомому пункту 4.1 розділу 4 слова "Служби розпорядника Державного реєстру виборців" виключити.</w:t>
      </w:r>
    </w:p>
    <w:p>
      <w:pPr>
        <w:pStyle w:val="Normal"/>
        <w:spacing w:before="4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2. 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6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Голо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8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17:00Z</dcterms:created>
  <dc:creator>Машбюро ПОЧТА</dc:creator>
  <dc:description/>
  <cp:keywords/>
  <dc:language>en-US</dc:language>
  <cp:lastModifiedBy>Говорадло О.В.</cp:lastModifiedBy>
  <cp:lastPrinted>2020-11-20T19:00:00Z</cp:lastPrinted>
  <dcterms:modified xsi:type="dcterms:W3CDTF">2020-11-23T08:26:00Z</dcterms:modified>
  <cp:revision>3</cp:revision>
  <dc:subject/>
  <dc:title>Вик</dc:title>
</cp:coreProperties>
</file>