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3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2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2"/>
        <w:rPr/>
      </w:pPr>
      <w:r>
        <w:rPr/>
        <w:t xml:space="preserve">Про реєстрацію уповноважених осіб </w:t>
        <w:br/>
        <w:t xml:space="preserve">політичної партії "Громадянська позиція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60" w:after="0"/>
        <w:ind w:firstLine="709"/>
        <w:rPr/>
      </w:pPr>
      <w:r>
        <w:rPr/>
        <w:t>До Центральної виборчої комісії надійшла заява політичної партії "Громадянська позиція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60" w:after="0"/>
        <w:ind w:firstLine="70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60" w:after="0"/>
        <w:ind w:firstLine="709"/>
        <w:rPr/>
      </w:pPr>
      <w:r>
        <w:rPr>
          <w:spacing w:val="-4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spacing w:before="60" w:after="0"/>
        <w:ind w:firstLine="709"/>
        <w:rPr/>
      </w:pPr>
      <w:r>
        <w:rPr/>
        <w:t>1. Зареєструвати уповноважених осіб політичної партії "Громадянська позиція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60" w:after="0"/>
        <w:ind w:firstLine="709"/>
        <w:rPr/>
      </w:pPr>
      <w:r>
        <w:rPr/>
        <w:t>2. Копію цієї постанови та посвідчення відповідних уповноважених осіб встановленої форми видати представнику політичної партії "Громадянська позиція" в Центральній виборчій комісії з правом дорадчого голосу.</w:t>
      </w:r>
    </w:p>
    <w:p>
      <w:pPr>
        <w:pStyle w:val="Normal"/>
        <w:spacing w:before="60" w:after="0"/>
        <w:ind w:firstLine="709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червня 2019 року № 1236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енко Валер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струк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кліч Віктор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чук Леонід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ий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нковський Артем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а Надія Макси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мовий Русл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цах Ярослав Бор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т Василь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юк Павло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ребтан Кате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кевич Ольг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мон Макс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мон Мар’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 Ів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 Юл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с-Калюжна Євген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енко Максим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ов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як Тетя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гусяк Михайл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чик Вячеслав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цуляк Михайло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ко Микола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наговський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ківський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ешкан Олена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богатий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даш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ух Михайло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нціцький Віталій Каз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 Гал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ес Олександр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єчко Оксан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шко Римм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 Орест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ярський Юрій Омеля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овський Андр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щенко Вадим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от Олександ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юк Костянтин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хай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стень Вале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ько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палий Вад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цько Вітал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пак Христи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ишина Віра Мар’я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інський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 Мирослав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крєєв Тарас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ківський Вале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ніна Кате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ров Анатол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 Дми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 Віктор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ковський Серг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нарюк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 Сергій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рник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щенко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’яков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нько Гал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дановський Русла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сиченко Віктор Вікто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5:00Z</dcterms:created>
  <dc:creator>Машбюро ПОЧТА</dc:creator>
  <dc:description/>
  <cp:keywords/>
  <dc:language>en-US</dc:language>
  <cp:lastModifiedBy>Говорадло О.В.</cp:lastModifiedBy>
  <cp:lastPrinted>2019-06-24T19:57:00Z</cp:lastPrinted>
  <dcterms:modified xsi:type="dcterms:W3CDTF">2019-06-26T12:47:00Z</dcterms:modified>
  <cp:revision>4</cp:revision>
  <dc:subject/>
  <dc:title>Вик</dc:title>
</cp:coreProperties>
</file>