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18 вересня 2020 року № 278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7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7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uk-UA"/>
        </w:rPr>
        <w:t>Про внесення змін до постанови Центральної виборчої комісії</w:t>
        <w:br/>
        <w:t xml:space="preserve">від 29 січня 2020 року № 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повідно до постанови Кабінету Міністрів України від 26 серпня </w:t>
        <w:br/>
        <w:t xml:space="preserve">2020 року № 750 "Про підвищення оплати праці працівників установ, закладів та організацій бюджетної сфери" посадовий оклад (тарифна ставка) працівника </w:t>
        <w:br/>
        <w:t>І тарифного розряду Єдиної тарифної сітки, затвердженої постановою Кабінету Міністрів України від 30 серпня 2002 року № 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, визначено в розмірі 2 225 гривень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нктом 1 наказу Міністерства праці України від 2 жовтня 1996 року № 77 "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" передбачено, що розміри місячних окладів (тарифних ставок)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змінюються в установленому порядку пропорційно підвищенню посадового окладу (тарифної ставки) працівника I тарифного розряду, розмір якого визначено постановою Кабінету Міністрів України  від </w:t>
        <w:br/>
        <w:t>30 серпня 2002 року № 1298.</w:t>
      </w:r>
    </w:p>
    <w:p>
      <w:pPr>
        <w:pStyle w:val="Normal"/>
        <w:spacing w:lineRule="auto" w:line="240" w:before="0" w:after="4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Враховуючи викладене,</w:t>
      </w:r>
      <w:r>
        <w:rPr>
          <w:rFonts w:cs="Times New Roman" w:ascii="Times New Roman" w:hAnsi="Times New Roman"/>
          <w:sz w:val="27"/>
          <w:szCs w:val="27"/>
        </w:rPr>
        <w:t xml:space="preserve"> в</w:t>
      </w: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 xml:space="preserve">ідповідно до постанови Кабінету Міністрів України від 26 серпня 2020 року № 750 "Про підвищення оплати праці працівників установ, закладів та організацій бюджетної сфери",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керуючись статтями 11 – 13, пунктом 7 частини другої статті 26, частиною другою статті 33, частиною першою статті 36 Закону України "Про Центральну виборчу комісію", Центральна виборча комісія </w:t>
      </w:r>
      <w:r>
        <w:rPr>
          <w:rStyle w:val="StrongEmphasis"/>
          <w:rFonts w:cs="Times New Roman" w:ascii="Times New Roman" w:hAnsi="Times New Roman"/>
          <w:color w:val="000000"/>
          <w:sz w:val="27"/>
          <w:szCs w:val="27"/>
          <w:shd w:fill="FFFFFF" w:val="clear"/>
        </w:rPr>
        <w:t>п о с т а н о в л я є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: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Затвердити зміни до штатного розпису членів Центральної виборчої комісії, працівників Секретаріату та патронатної служби Центральної виборчої комісії на 2020 рік згідно з додатком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>Встановити, що зміни до штатного розпису членів Центральної виборчої комісії, працівників Секретаріату та патронатної служби Центральної виборчої комісії на 2020 рік, затверджені пунктом 1 цієї постанови, застосовуються з 1 вересня 2020 року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19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19"/>
          <w:szCs w:val="27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36:00Z</dcterms:created>
  <dc:creator>Машбюро ПОЧТА</dc:creator>
  <dc:description/>
  <cp:keywords/>
  <dc:language>en-US</dc:language>
  <cp:lastModifiedBy>Говорадло О.В.</cp:lastModifiedBy>
  <cp:lastPrinted>2020-09-18T17:57:00Z</cp:lastPrinted>
  <dcterms:modified xsi:type="dcterms:W3CDTF">2020-09-22T07:05:00Z</dcterms:modified>
  <cp:revision>3</cp:revision>
  <dc:subject/>
  <dc:title>Вик</dc:title>
</cp:coreProperties>
</file>