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вересня 2020 року № 23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426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21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Про утворення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25 жовтня 2020 року </w:t>
        <w:br/>
        <w:t>в одномандатному виборчому окрузі № 20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озглянувши подання політичних партій, депутатські фракції яких зареєстровані в Апараті Верховної Ради України поточного скликання: Політичної партії Всеукраїнське об’єднання "Батьківщина", Політичної партії "ГОЛОС", Політичної партії "Європейська Солідарність", Політичної партії "ОПОЗИЦІЙНА ПЛАТФОРМА – ЗА ЖИТТЯ", ПОЛІТИЧНОЇ ПАРТІЇ "СЛУГА НАРОДУ", щодо кандидатур до складу окружної виборчої комісії з виборів народних депутатів України на проміжних виборах народного депутата України 25 жовтня 2020 року в одномандатному виборчому окрузі № 208, кандидатури від яких до складу зазначеної окружної виборчої комісії включаються обов’язково, а також політичних партій – суб’єктів виборчого процесу, кандидатів у народні депутати України від яких було зареєстровано у загальнодержавному багатомандатному виборчому окрузі на позачергових виборах народних депутатів України 21 липня 2019 року, згідно з пунктом 1 частини другої статті 13, частинами першою – третьою, п’ятою – шостою статті 26, частиною першою, пунктом 1 частини другої, частинами третьою – сьомою, десятою, одинадцятою статті 27, частиною другою статті 106, частиною другою  статті 107 Закону України "Про вибори народних депутатів України", підпунктом 2 пункту 2 розділу ХХХХІІ "Прикінцеві та перехідні положення" Виборчого кодексу України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rPr/>
      </w:pPr>
      <w:r>
        <w:rPr>
          <w:szCs w:val="28"/>
        </w:rPr>
        <w:t>1. Утворити окружну виборчу комісію з виборів народних депутатів України на проміжних виборах народного депутата України 25 жовтня 2020 року в одномандатному виборчому окрузі № 208 згідно з додатком.</w:t>
      </w:r>
    </w:p>
    <w:p>
      <w:pPr>
        <w:pStyle w:val="Normal"/>
        <w:rPr>
          <w:szCs w:val="28"/>
        </w:rPr>
      </w:pPr>
      <w:r>
        <w:rPr>
          <w:szCs w:val="28"/>
        </w:rPr>
        <w:t>2. Окружній виборчій комісії з виборів народних депутатів України одномандатного виборчого округу № 208 поінформувати громадян про свій склад, місцезнаходження та режим роботи у визначений цією комісією спосіб.</w:t>
      </w:r>
    </w:p>
    <w:p>
      <w:pPr>
        <w:pStyle w:val="Normal"/>
        <w:rPr>
          <w:szCs w:val="28"/>
        </w:rPr>
      </w:pPr>
      <w:r>
        <w:rPr>
          <w:szCs w:val="28"/>
        </w:rPr>
        <w:t>3. 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Normal"/>
        <w:rPr>
          <w:szCs w:val="28"/>
        </w:rPr>
      </w:pPr>
      <w:r>
        <w:rPr>
          <w:szCs w:val="28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  <w:br/>
        <w:t>від 4 вересня 2020 року № 231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  <w:br/>
      </w:r>
      <w:r>
        <w:rPr>
          <w:rFonts w:eastAsia="MS Mincho;ＭＳ 明朝"/>
          <w:b/>
          <w:szCs w:val="28"/>
        </w:rPr>
        <w:t>окружної виборчої</w:t>
      </w:r>
      <w:r>
        <w:rPr>
          <w:b/>
          <w:szCs w:val="28"/>
        </w:rPr>
        <w:t xml:space="preserve"> комісії </w:t>
      </w:r>
      <w:r>
        <w:rPr>
          <w:rFonts w:eastAsia="MS Mincho;ＭＳ 明朝"/>
          <w:b/>
          <w:szCs w:val="28"/>
        </w:rPr>
        <w:t>з виборів народних депутатів України</w:t>
        <w:br/>
      </w:r>
      <w:r>
        <w:rPr>
          <w:b/>
          <w:szCs w:val="28"/>
        </w:rPr>
        <w:t>на проміжних виборах народного депутата України 25</w:t>
      </w:r>
      <w:r>
        <w:rPr>
          <w:rFonts w:eastAsia="MS Mincho;ＭＳ 明朝"/>
          <w:b/>
          <w:szCs w:val="28"/>
        </w:rPr>
        <w:t xml:space="preserve"> жовтня 2020 року в </w:t>
      </w:r>
      <w:r>
        <w:rPr>
          <w:b/>
          <w:szCs w:val="28"/>
        </w:rPr>
        <w:t>одномандатному виборчому окрузі № 208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  <w:gridCol w:w="57"/>
      </w:tblGrid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ind w:hanging="0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Демидова Євгенія Юліанівна, 1965 року народження – від ПОЛІТИЧНОЇ ПАРТІЇ "СЛУГА НАРОДУ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ind w:hanging="0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Григорчук Тетяна Анатоліївна, 1959 року народження – 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ind w:hanging="0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Заєць Наталія Віталіївна, 1996 року народження – від Політичної партії "ОПОЗИЦІЙНА ПЛАТФОРМА – ЗА ЖИТТЯ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ind w:hanging="0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ок Олександр Іванович, 1957 року народження – 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оєва Валентина Михайлівна, 1957 року народження – від Аграрної партії України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ноградов Михайло Михайлович, 1959 року народження – від політичної партії Всеукраїнське об’єднання "Свобод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ин Надія Анатоліївна, 1971 року народження – від ПОЛІТИЧНОЇ ПАРТІЇ "СЛУГА НАРОДУ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Надія Юхимівна, 1965 року народження – від Політичної партії "Європейська Солідарн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ець Віра Василівна, 1975 року народження – від Політичної партії "ОПОЗИЦІЙНА ПЛАТФОРМА – ЗА ЖИТТ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Галина Василівна, 1953 року народження – від ПОЛІТИЧНОЇ ПАРТІЇ "ПАРТІЯ ШАРІ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х Сергій Григорович, 1966 року народження – від політичної партії Всеукраїнське об’єднання "Батьківщи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шир Олександр Іванович, 1949 року народження – від Політичної партії "Рух Нових Сил Михайла Саакашвілі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линченко Євген Євгенович, 1996 року народження – від ПОЛІТИЧНОЇ ПАРТІЇ "СОЦІАЛЬНА СПРАВЕДЛИВ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енок Михайло Анатолійович, 1978 року народження – від Політичної партії "ГОЛОС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ка Людмила Миколаївна, 1962 року народження – від Політичної партії "ОПОЗИЦІЙНИЙ БЛОК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маха Сергій Васильович, 1955 року народження – від ПОЛІТИЧНОЇ ПАРТІЇ "РАДИКАЛЬНА ПАРТІЯ ОЛЕГА ЛЯШК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лод Наталія Леонідівна, 1966 року народження – від ПОЛІТИЧНОЇ ПАРТІЇ "УКРАЇНСЬКА СТРАТЕГІЯ ГРОЙСМА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арпітко Діана Анатоліївна, 1982 року народження – від політичної партії "Громадянська позиція"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Основний текст з відступом Знак"/>
    <w:qFormat/>
    <w:rPr>
      <w:sz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03:00Z</dcterms:created>
  <dc:creator>Машбюро ПОЧТА</dc:creator>
  <dc:description/>
  <cp:keywords/>
  <dc:language>en-US</dc:language>
  <cp:lastModifiedBy>Говорадло О.В.</cp:lastModifiedBy>
  <cp:lastPrinted>2020-09-04T17:00:00Z</cp:lastPrinted>
  <dcterms:modified xsi:type="dcterms:W3CDTF">2020-09-07T07:27:00Z</dcterms:modified>
  <cp:revision>3</cp:revision>
  <dc:subject/>
  <dc:title>Вик</dc:title>
</cp:coreProperties>
</file>