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 року № 1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</w:t>
        <w:br/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 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</w:t>
        <w:br/>
        <w:t xml:space="preserve">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/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нчук Лілія Юріївна, 198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ярчук Тарас Сергійович, 199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лків Ярослав Васильович, 1954 року народження – від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оменчук Артем Анатолійович, 1990 року народження – від Політичної Партії "ПАТРІО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9:00Z</dcterms:created>
  <dc:creator>Машбюро ПОЧТА</dc:creator>
  <dc:description/>
  <cp:keywords/>
  <dc:language>en-US</dc:language>
  <cp:lastModifiedBy>Говорадло О.В.</cp:lastModifiedBy>
  <cp:lastPrinted>2021-03-31T18:13:00Z</cp:lastPrinted>
  <dcterms:modified xsi:type="dcterms:W3CDTF">2021-04-01T07:18:00Z</dcterms:modified>
  <cp:revision>3</cp:revision>
  <dc:subject/>
  <dc:title>Вик</dc:title>
</cp:coreProperties>
</file>