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3 березня 2019 року № 5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  <w:lang w:val="uk-UA"/>
        </w:rPr>
        <w:t>6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  <w:lang w:eastAsia="uk-UA"/>
        </w:rPr>
        <w:t xml:space="preserve">Про реєстрацію довірених осіб </w:t>
        <w:br/>
        <w:t xml:space="preserve">кандидата на пост Президента України Смешка І.П. </w:t>
        <w:br/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ind w:firstLine="709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До Центральної виборчої комісії надійшли заяви кандидата на пост Президента України Смешка Ігоря Петровича на чергових виборах Президента України 31 березня 2019 року щодо реєстрації його довірених осіб у територіальних виборчих округах, до яких додано письмові заяви відповідних осіб про згоду представляти інтереси кандидата на пост Президента України в указаних виборчих округах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>статтями 11 – 13, пунктом 11 статті 18 Закону України "Про Центральну виборчу комісію", Центральна виборча комісія </w:t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1. Зареєструвати довірених осіб кандидата на пост Президента України Смешка Ігоря Петр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2. Видати уповноваженому представнику кандидата на пост Президента України Смешка І.П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firstLine="708"/>
        <w:jc w:val="left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  <w:lang w:eastAsia="uk-UA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Style20"/>
        <w:spacing w:before="0" w:after="0"/>
        <w:ind w:left="4321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Emphasis"/>
          <w:b/>
          <w:bCs/>
          <w:lang w:val="uk-UA"/>
        </w:rPr>
        <w:t xml:space="preserve">Додаток 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до постанови Центральної виборчої комісії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від 13 березня 2019 року № 536</w:t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0" w:name="t021f011"/>
      <w:bookmarkEnd w:id="0"/>
      <w:r>
        <w:rPr>
          <w:rStyle w:val="StrongEmphasis"/>
          <w:sz w:val="28"/>
          <w:szCs w:val="28"/>
          <w:lang w:val="uk-UA"/>
        </w:rPr>
        <w:t>Смешка І.П.</w:t>
      </w:r>
    </w:p>
    <w:p>
      <w:pPr>
        <w:pStyle w:val="Style20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/>
        <w:t xml:space="preserve"> територіальних виборчих округах</w:t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астова Світлана Гри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омашнєв Олександр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стянецька Тамара Максим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карь Сергій Євг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Цимбал Вікто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етренко Юрій Гаври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екун Ольга Трохим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нищенко Микола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ванов Валерій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ихарєв Павло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рдиш Іван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нжа Володими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зяк Юрій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ідненко Олег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ласенко Вадим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ехаєнко Іри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рнишов Іг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бухов Олег Геннад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ршнев Олександр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аснянський Микола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айрова Лідія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мірчий Зіновій-Євгеній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йко Іри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йтко Оксан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урашко Ган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йко Ярослав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Цимбалюк Микола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ндик Василь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Ющик Микола Максим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ндарєв Анатол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рецький Тимоф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ратьов Вітал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умянцев Серг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рнійчук Петро Юхим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ижов Геннадій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иков Микола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пенко Наталія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идоренко Василь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асилець Іван Йосип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мбрава Олег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ельмах Людмила Дми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нченко Віталій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ашко Ніна Борис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довий Вікт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стенко Сергій Бори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аль Андр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ичишин Михайло Йосип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аборовець Михайло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утука Микола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Євко Юрій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езручко Микола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янов Євген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ровенко Дмитро Володимирович</w:t>
            </w:r>
          </w:p>
        </w:tc>
      </w:tr>
    </w:tbl>
    <w:p>
      <w:pPr>
        <w:pStyle w:val="Style20"/>
        <w:spacing w:before="0" w:after="0"/>
        <w:ind w:left="4320" w:hanging="0"/>
        <w:jc w:val="center"/>
        <w:rPr>
          <w:rStyle w:val="StrongEmphasis"/>
          <w:i/>
          <w:i/>
          <w:sz w:val="32"/>
          <w:szCs w:val="28"/>
          <w:lang w:val="uk-UA"/>
        </w:rPr>
      </w:pPr>
      <w:r>
        <w:rPr>
          <w:lang w:val="uk-UA"/>
        </w:rPr>
      </w:r>
      <w:bookmarkStart w:id="1" w:name="s3"/>
      <w:bookmarkStart w:id="2" w:name="s3"/>
      <w:bookmarkEnd w:id="2"/>
    </w:p>
    <w:p>
      <w:pPr>
        <w:pStyle w:val="TextBodyIndent"/>
        <w:ind w:left="696" w:firstLine="720"/>
        <w:rPr/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5:00Z</dcterms:created>
  <dc:creator>Машбюро ПОЧТА</dc:creator>
  <dc:description/>
  <cp:keywords/>
  <dc:language>en-US</dc:language>
  <cp:lastModifiedBy>Говорадло О.В.</cp:lastModifiedBy>
  <cp:lastPrinted>2019-03-13T16:19:00Z</cp:lastPrinted>
  <dcterms:modified xsi:type="dcterms:W3CDTF">2019-03-14T08:28:00Z</dcterms:modified>
  <cp:revision>3</cp:revision>
  <dc:subject/>
  <dc:title>Вик</dc:title>
</cp:coreProperties>
</file>