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01 квітня 2024 року 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120" w:after="14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ЗМІНИ</w:t>
        <w:br/>
        <w:t xml:space="preserve">в складі територіальних виборчих комісій, що здійснюють підготовку </w:t>
        <w:br/>
        <w:t>та проведення місцевих виборів у межах Київської області</w:t>
      </w:r>
    </w:p>
    <w:p>
      <w:pPr>
        <w:pStyle w:val="Normal"/>
        <w:keepNext w:val="true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>Бучанська районна територіальна виборча комісія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Джус Денис Васильович, 1989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</w:r>
    </w:p>
    <w:p>
      <w:pPr>
        <w:pStyle w:val="Normal"/>
        <w:keepNext w:val="tru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Звільнити від виконання обов’язків заступника голови комісії без припинення членства в комісії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Паламарчук Ігор Іванович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, 1983 року народження – від місцевої організації ПОЛІТИЧНОЇ ПАРТІЇ "СЛУГА НАРОДУ" (у зв’язку з особистою заявою про складення обов’язків заступника голови комісії, частина сьома статті 208 Виборчого кодексу України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Паламарчук Ігор Іванович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, 1983 року народження – від місцевої організації ПОЛІТИЧНОЇ ПАРТІЇ "СЛУГА НАРОДУ"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Призначити заступником голови комісії такого члена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довенко Дмитро Олександрович, 1985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lineRule="auto" w:line="240" w:before="144" w:after="144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  <w:t xml:space="preserve">Яготинська міська територіальна виборча комісія </w:t>
        <w:br/>
        <w:t>Бориспільського району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Румянцев Анатолій Миколайович, 1964 року народження – від місцевої організації політичної партії Всеукраїнське об’єднання "Батьківщина" </w:t>
        <w:br/>
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Гайдук Лідія Петрівна, 1971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  <w:szCs w:val="28"/>
          <w:lang w:eastAsia="ru-RU"/>
        </w:rPr>
        <w:tab/>
        <w:tab/>
        <w:t xml:space="preserve"> Секретар</w:t>
        <w:br/>
        <w:t>Центральної виборчої комісії</w:t>
        <w:tab/>
        <w:tab/>
        <w:tab/>
        <w:tab/>
        <w:tab/>
        <w:t xml:space="preserve">     О. ГАТАУЛЛІНА</w:t>
      </w:r>
      <w:bookmarkStart w:id="2" w:name="s1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1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4-01T15:49:00Z</cp:lastPrinted>
  <dcterms:modified xsi:type="dcterms:W3CDTF">2024-04-01T12:49:00Z</dcterms:modified>
  <cp:revision>6</cp:revision>
  <dc:subject/>
  <dc:title>Вик</dc:title>
</cp:coreProperties>
</file>