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"/>
          <w:szCs w:val="2"/>
          <w:lang w:val="en-US"/>
        </w:rPr>
      </w:pPr>
      <w:r>
        <w:rPr>
          <w:b/>
          <w:sz w:val="2"/>
          <w:szCs w:val="2"/>
          <w:lang w:val="en-US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348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bookmarkStart w:id="0" w:name="s1"/>
      <w:bookmarkEnd w:id="0"/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7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івненська обласна територіаль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Курилас Василь Васильович, 1976 року народження – від місцевої організації ПОЛІТИЧНОЇ ПАРТІЇ "СЛУГА НАРОДУ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Іванченко Наталія Василівна, 1978 року народження – від місцевої організації Політичної партії "За Майбутнє" (пункт 2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Помянська Тамара Миколаївна, 1966 року народження – від місцевої організації ПОЛІТИЧНОЇ ПАРТІЇ "ЄВРОПЕЙСЬКА СОЛІДАРНІСТЬ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ишневецький Дмитро Володимирович, 1987 року народження – від місцевої організації ПОЛІТИЧНОЇ ПАРТІЇ "ПРОПОЗИЦІЯ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апончук Оксана Андріївна, 1965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елета Валентина Павлівна, 1950 року народження – від місцевої організації політичної партії Всеукраїнське об’єднання "Батьківщин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нчарук Олена Михайлівна, 1971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резенталь Анатолій Васильович, 1953 року народження – від місцевої організації ПОЛІТИЧНОЇ ПАРТІЇ "ЦИГАНСЬКА ПАРТІЯ УКРАЇНИ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емчук Микола Іванович, 1983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Жильчук Марія Іванівна, 1961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юлька Вікторія Ігорівна, 1998 року народження – від місцевої організації Політичної партії "Солідарність жінок України" (пункт 2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сніцька Наталія Олександрівна, 1978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абченюк Олена Дмитрівна, 1960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орокіна Крістіна Юріївна, 1988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урмай Олег Васильович, 1987 року народження – від місцевої організації Політичної партії "Велика Україн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Уродливець Микола Олексійович, 1948 року народження – від місцевої організації ПОЛІТИЧНОЇ ПАРТІЇ "ПАРТІЯ МІСЦЕВИХ ГРОМАД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арчук Галина Григорівна, 1963 року народження – від місцевої організації політичної партії Всеукраїнське об’єднання "Свобод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оменко Сергій Миколайович, 1967 року народження – від місцевої організації політичної партії Всеукраїнське об’єднання "Батьківщина" (пункт 1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bookmarkStart w:id="1" w:name="s2"/>
      <w:bookmarkStart w:id="2" w:name="s2"/>
      <w:bookmarkEnd w:id="2"/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349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21"/>
        <w:gridCol w:w="146"/>
      </w:tblGrid>
      <w:tr>
        <w:trPr>
          <w:cantSplit w:val="true"/>
        </w:trPr>
        <w:tc>
          <w:tcPr>
            <w:tcW w:w="9591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Вараська районна територіальна виборча комісія</w:t>
              <w:br/>
              <w:t>Рівненської області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91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Шимшель Ігор Іванович, 1990 року народження – від місцевої організації ПОЛІТИЧНОЇ ПАРТІЇ "СЛУГА НАРОДУ" (пункт 1 частини другої статті 203 Кодексу).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91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Мирончук Анастасія Іванівна, 1990 року народження – від місцевої організації Політичної партії "За Майбутнє" (пункт 3 частини другої статті 203 Кодексу).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91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Гаврелюк Юлія Миколаївна, 1989 року народження – від місцевої організації ПОЛІТИЧНОЇ ПАРТІЇ "ЄВРОПЕЙСЬКА СОЛІДАРНІСТЬ" (пункт 1 частини другої статті 203 Кодексу).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91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зилик Наталія Григорівна, 1966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ережний Петро Андрійович, 1960 року народження – від місцевої організації Політичної партії "За Майбутнє" (пункт 2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убка Надія Дмитрівна, 1975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улич Людмила Ростиславівна, 1969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урцева Наталія Борисівна, 1974 року народження – від місцевої організації Селянської партії України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митренко Оксана Адамівна, 1973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омашевська Богдана Василівна, 1992 року народження – від місцевої організації ПОЛІТИЧНОЇ ПАРТІЇ "ПРОПОЗИЦІЯ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евицька Валентина Андріївна, 1977 року народження – від місцевої організації Політичної партії "Сила і Честь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ельник Олена Сергіївна, 1991 року народження – від місцевої організації ПОЛІТИЧНОЇ ПАРТІЇ "СОЦІАЛІСТИ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усійчук Вікторія Анатоліївна, 1996 року народження – від місцевої організації Політичної партії "НОВА ПОЛІТИКА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екритюк Олександр Анатолійович, 1984 року народження – від місцевої організації Політичної партії "Перемога Пальчевського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естер Ксенія Петрівна, 1977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ікітчук Марія Михайлівна, 1987 року народження – від місцевої організації ПОЛІТИЧНОЇ ПАРТІЇ "СЛУГА НАРОДУ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ибак Олександр Михайлович, 1984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окун Олена Сергіївна, 1985 року народження – від місцевої організації ПОЛІТИЧНОЇ ПАРТІЇ "ЄВРОПЕЙСЬКА СОЛІДАРНІСТЬ" (пункт 3 частини другої статті 203 Кодексу)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350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21"/>
        <w:gridCol w:w="146"/>
      </w:tblGrid>
      <w:tr>
        <w:trPr>
          <w:cantSplit w:val="true"/>
        </w:trPr>
        <w:tc>
          <w:tcPr>
            <w:tcW w:w="9591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Дубенська районна територіальна виборча комісія</w:t>
              <w:br/>
              <w:t>Рівненської області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91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Червева Ольга Петрівна, 1972 року народження – від місцевої організації Політичної партії "Сила і Честь" (пункт 3 частини другої статті 203 Кодексу).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91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Шоцький Володимир Іванович, 1954 року народження – від місцевої організації ПОЛІТИЧНОЇ ПАРТІЇ "ОПОЗИЦІЙНА ПЛАТФОРМА – ЗА ЖИТТЯ" (пункт 1 частини другої статті 203 Кодексу).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91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Куріч Наталія Миколаївна, 1987 року народження – від місцевої організації ПОЛІТИЧНОЇ ПАРТІЇ "ЄВРОПЕЙСЬКА СОЛІДАРНІСТЬ" (пункт 1 частини другої статті 203 Кодексу).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91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ережнюк Ірина Валеріївна, 1983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ришкевич Наталія Леонідівна, 1962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аврилюк Леся Василівна, 1959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ерасимчук Зоя Миколаївна, 1975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зюбак Єгор Филимонович, 1952 року народження – від місцевої організації Політичної партії "Радикальна Партія Олега Ляшка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іновій Людмила Василівна, 1981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асій Олена Миколаївна, 1989 року народження – від місцевої організації ПОЛІТИЧНОЇ ПАРТІЇ "ОПОЗИЦІЙНА ПЛАТФОРМА – ЗА ЖИТТЯ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исюк Валентина Гуммеровна, 1944 року народження – від місцевої організації Селянської партії України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цюк Наталія Петрівна, 1983 року народження – від місцевої організації політичної партії Всеукраїнське об’єднання "Свобода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етелюк Валентина Андріївна, 1954 року народження – від місцевої організації Політичної партії "За Майбутнє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ихайленко Владислав Олегович, 1985 року народження – від місцевої організації ПОЛІТИЧНОЇ ПАРТІЇ "СОЦІАЛІСТИ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іколайчук Леонід Володимирович, 1967 року народження – від місцевої організації Політичної партії "За Майбутнє" (пункт 2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овицький Євгеній Ігорович, 1996 року народження – від місцевої організації Політичної партії "НОВА ПОЛІТИКА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орчук Галина Костянтинівна, 1962 року народження – від місцевої організації ПОЛІТИЧНОЇ ПАРТІЇ "ЄВРОПЕЙСЬКА СОЛІДАРНІСТЬ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нищук Оксана Миколаївна, 1986 року народження – від місцевої організації ПОЛІТИЧНОЇ ПАРТІЇ "СЛУГА НАРОДУ" (пункт 3 частини другої статті 203 Кодексу)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351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7"/>
        <w:gridCol w:w="160"/>
      </w:tblGrid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Рівненська районна територіальна виборча комісія</w:t>
              <w:br/>
              <w:t>Рівненської області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Пашко Марина Віталіївна, 1983 року народження – від місцевої організації Політичної Партії "ГОЛОС" (пункт 1 частини другої статті 203 Кодексу).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Карпюк Руслана Дмитрівна, 1978 року народження – від місцевої організації ПОЛІТИЧНОЇ ПАРТІЇ "ЄВРОПЕЙСЬКА СОЛІДАРНІСТЬ" (пункт 1 частини другої статті 203 Кодексу).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Луцик Віталій Олексійович, 1974 року народження – від місцевої організації ПОЛІТИЧНОЇ ПАРТІЇ "СЛУГА НАРОДУ" (пункт 1 частини другої статті 203 Кодексу).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ша Тетяна Миколаївна, 1970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рпович Дар’я Гнатівна, 1959 року народження – від місцевої організації політичної партії Всеукраїнське об’єднання "Батьківщина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ірова Людмила Валеріївна, 1981 року народження – від місцевої організації Політичної партії "Молодь до ВЛАДИ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лібаба Вячеслав Миколайович, 1961 року народження – від місцевої організації Політичної партії "За Майбутнє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іпська Інна Сергіївна, 1988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огащук Андрій Валентинович, 1989 року народження – від місцевої організації ПОЛІТИЧНОЇ ПАРТІЇ "СЛУГА НАРОДУ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укянчук Галина Василівна, 1958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ельник Наталія Віталіївна, 1964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абаранчук Жанна Сергіївна, 1979 року народження – від місцевої організації Селянської партії України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лійник Анатолій Петрович, 1945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толов Михайло Григорович, 1951 року народження – від місцевої організації Політичної партії "Піратська Партія України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микало Людмила Петрівна, 1962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алізев Геннадій Геннадійович, 1969 року народження – від місцевої організації Політичної партії "За Майбутнє" (пункт 2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ернявська Тамара Йосипівна, 1948 року народження – від місцевої організації ПОЛІТИЧНОЇ ПАРТІЇ "СТУДЕНТСЬКА ПАРТІЯ УКРАЇНИ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евчук Оксана Михайлівна, 1994 року народження – від місцевої організації Політичної Партії "ГОЛОС" (пункт 1 частини другої статті 203 Кодексу)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352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63"/>
        <w:gridCol w:w="7"/>
        <w:gridCol w:w="167"/>
      </w:tblGrid>
      <w:tr>
        <w:trPr>
          <w:cantSplit w:val="true"/>
        </w:trPr>
        <w:tc>
          <w:tcPr>
            <w:tcW w:w="9563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Сарненська районна територіальна виборча комісія</w:t>
              <w:br/>
              <w:t>Рівненської області</w:t>
            </w:r>
          </w:p>
        </w:tc>
        <w:tc>
          <w:tcPr>
            <w:tcW w:w="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3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Олійник Тетяна Геннадіївна, 1961 року народження – від місцевої організації ПОЛІТИЧНОЇ ПАРТІЇ "ЄВРОПЕЙСЬКА СОЛІДАРНІСТЬ" (пункт 1 частини другої статті 203 Кодексу).</w:t>
            </w:r>
          </w:p>
        </w:tc>
        <w:tc>
          <w:tcPr>
            <w:tcW w:w="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3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Івашина Оксана Василівна, 1982 року народження – від місцевої організації ПОЛІТИЧНОЇ ПАРТІЇ "СЛУГА НАРОДУ" (пункт 1 частини другої статті 203 Кодексу).</w:t>
            </w:r>
          </w:p>
        </w:tc>
        <w:tc>
          <w:tcPr>
            <w:tcW w:w="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3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Березовська Наталія Сергіївна, 1986 року народження – від місцевої організації Політичної Партії "ГОЛОС" (пункт 1 частини другої статті 203 Кодексу).</w:t>
            </w:r>
          </w:p>
        </w:tc>
        <w:tc>
          <w:tcPr>
            <w:tcW w:w="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3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ікус Галина Антонівна, 1956 року народження – від місцевої організації ПОЛІТИЧНОЇ ПАРТІЇ "ПРОПОЗИЦІЯ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ілець Ольга Власівна, 1962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анильченко Вячеслав Михайлович, 1951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зачук Ольга Михайлівна, 1961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стенко Катерина Василівна, 1999 року народження – від місцевої організації ПОЛІТИЧНОЇ ПАРТІЇ "ОШУКАНІ УКРАЇНЦІ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цан Галина Василівна, 1965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азарець Наталія Юріївна, 1980 року народження – від місцевої організації ПОЛІТИЧНОЇ ПАРТІЇ "ЗА ОДЕЩИНУ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ленченко Людмила Сергіївна, 1958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етрова Ірина Олексіївна, 1996 року народження – від місцевої організації Політичної партії "НОВА ПОЛІТИК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ищук Антон Анатолійович, 1997 року народження – від місцевої організації ПОЛІТИЧНОЇ ПАРТІЇ "АВАНГАРД НАРОДУ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трус Ірина Валентинівна, 1983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ретяк Руслана Федорівна, 1975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рушина Тетяна Іванівна, 1984 року народження – від місцевої організації Політичної партії "Сила і Честь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апірко Роман Олександрович, 1990 року народження – від місцевої організації політичної партії Всеукраїнське об’єднання "Свобод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кубович Ірина Станіславівна, 1988 року народження – від місцевої організації Політичної партії "За Майбутнє" (пункт 2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353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7"/>
        <w:gridCol w:w="160"/>
      </w:tblGrid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Березнівська міська територіальна виборча комісія</w:t>
              <w:br/>
              <w:t>Рівненського району Рівненської області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Щур Олександр Валерійович, 1973 року народження – від місцевої організації Політичної партії "За Майбутнє" (пункт 2 частини другої статті 203 Кодексу).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Базелюк Валентина Адамівна, 1970 року народження – від місцевої організації ПОЛІТИЧНОЇ ПАРТІЇ "ОПОЗИЦІЙНА ПЛАТФОРМА – ЗА ЖИТТЯ" (пункт 1 частини другої статті 203 Кодексу).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Фурсяк Павлина Петрівна, 1956 року народження – від місцевої організації політичної партії Всеукраїнське об’єднання "Батьківщина" (пункт 1 частини другої статті 203 Кодексу).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валь Вікторія Миколаївна, 1986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втун Тетяна Євгеніївна, 1978 року народження – від місцевої організації політичної партії Всеукраїнське об’єднання "Свобода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жарко Людмила Ростиславівна, 1974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ебідь Галина Олександрівна, 1980 року народження – від місцевої організації Політичної партії "Сила і Честь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ельниченко Олена Олексіївна, 1987 року народження – від місцевої організації Селянської партії України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ліщук Наталія Йосипівна, 1983 року народження – від місцевої організації ПОЛІТИЧНОЇ ПАРТІЇ "ЄВРОПЕЙСЬКА СОЛІДАРНІСТЬ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ліщук Павло Анатолійович, 1979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ибачок-Теличко Оксана Василівна, 1978 року народження – від місцевої організації ПОЛІТИЧНОЇ ПАРТІЇ "ЗА ОДЕЩИНУ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ванчук Валентина Василівна, 1961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еменович Микола Володимирович, 1960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ередня Тетяна Андріївна, 1982 року народження – від місцевої організації ПОЛІТИЧНОЇ ПАРТІЇ "СЛУГА НАРОДУ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ущевська Людмила Михайлівна, 1957 року народження – від місцевої організації Політичної партії "Радикальна Партія Олега Ляшка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варцман Ольга Радіївна, 1972 року народження – від місцевої організації ПОЛІТИЧНОЇ ПАРТІЇ "ПАРТІЯ ШАРІЯ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поняк Алла Марківна, 1949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рощук Зоя Миколаївна, 1965 року народження – від місцевої організації ПОЛІТИЧНОЇ ПАРТІЇ "ОПОЗИЦІЙНА ПЛАТФОРМА – ЗА ЖИТТЯ" (пункт 3 частини другої статті 203 Кодексу)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354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7"/>
        <w:gridCol w:w="160"/>
      </w:tblGrid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Вараська міська територіальна виборча комісія</w:t>
              <w:br/>
              <w:t>Вараського району Рівненської області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Кравець Валентина Харитонівна, 1966 року народження – від місцевої організації політичної партії Всеукраїнське об’єднання "Батьківщина" (пункт 1 частини другої статті 203 Кодексу).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Дудій Анатолій Іванович, 1953 року народження – від місцевої організації ПОЛІТИЧНОЇ ПАРТІЇ "ЄВРОПЕЙСЬКА СОЛІДАРНІСТЬ" (пункт 1 частини другої статті 203 Кодексу).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Чукова Тетяна Олексіївна, 1985 року народження – від місцевої організації Політичної Партії "ГОЛОС" (пункт 1 частини другої статті 203 Кодексу).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авронська Наталія Володимирівна, 1981 року народження – від місцевої організації Політичної партії "Радикальна Партія Олега Ляшка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ейнеко Ганна Феодосіївна, 1958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ідора Нестер Федорович, 1950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ода Леонід Михайлович, 1956 року народження – від місцевої організації ПОЛІТИЧНОЇ ПАРТІЇ "ПРОПОЗИЦІЯ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бай Павло Сергійович, 1989 року народження – від місцевої організації політичної партії Всеукраїнське об’єднання "Батьківщина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евончук Світлана Федорівна, 1969 року народження – від місцевої організації ПОЛІТИЧНОЇ ПАРТІЇ "СЛУГА НАРОДУ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іщук Віта Валентинівна, 1976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гомедова Тамара Ігнатівна, 1956 року народження – від місцевої організації ПОЛІТИЧНОЇ ПАРТІЇ "ОПОЗИЦІЙНА ПЛАТФОРМА – ЗА ЖИТТЯ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рченко Людмила Іванівна, 1956 року народження – від місцевої організації ПОЛІТИЧНОЇ ПАРТІЇ "СОЦІАЛІСТИ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емоловська Оксана Віталіївна, 1965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крипник Ірина Богданівна, 1956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мичик Ніна Андріївна, 1958 року народження – від місцевої організації ПОЛІТИЧНОЇ ПАРТІЇ "ЄВРОПЕЙСЬКА СОЛІДАРНІСТЬ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упрунюк Лідія Олександрівна, 1951 року народження – від місцевої організації Політичної партії "За Майбутнє" (пункт 2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едінчик Тетяна Володимирівна, 1993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умиріна Тетяна Богданівна, 1971 року народження – від місцевої організації політичної партії Всеукраїнське об’єднання "Батьківщина" (пункт 1 частини другої статті 203 Кодексу)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355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7"/>
        <w:gridCol w:w="160"/>
      </w:tblGrid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Дубенська міська територіальна виборча комісія</w:t>
              <w:br/>
              <w:t>Дубенського району Рівненської області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Мороз Галина Миколаївна, 1974 року народження – від місцевої організації ПОЛІТИЧНОЇ ПАРТІЇ "ЄВРОПЕЙСЬКА СОЛІДАРНІСТЬ" (пункт 1 частини другої статті 203 Кодексу).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Гусарук Олена Вікторівна, 1980 року народження – від місцевої організації Політичної партії "За Майбутнє" (пункт 2 частини другої статті 203 Кодексу).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Скворцова Світлана Сергіївна, 1970 року народження – від місцевої організації політичної партії Всеукраїнське об’єднання "Батьківщина" (пункт 1 частини другої статті 203 Кодексу).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ережна Ірина Олександрівна, 1980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ндарчук Віта Юріївна, 1994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улавін Владислав Геннадійович, 1988 року народження – від місцевої організації Української партії "Зелена планета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агуха Олена Василівна, 1976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Єфімчук Ігор Євгенович, 1962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ліцька Олена Олексіївна, 1953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сько Дмитро Антонович, 1952 року народження – від місцевої організації Політичної партії "Громадянський рух "Спільна Справа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єщук Людмила Володимирівна, 1960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хноносова Лариса Григорівна, 1948 року народження – від місцевої організації ПОЛІТИЧНОЇ ПАРТІЇ "СОЦІАЛІСТИ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вдійчук Анатолія Євгеніївна, 1956 року народження – від місцевої організації ПОЛІТИЧНОЇ ПАРТІЇ "ОПОЗИЦІЙНА ПЛАТФОРМА – ЗА ЖИТТЯ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влюк Валентина Володимирівна, 1962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хай Віта Олексіївна, 1984 року народження – від місцевої організації ПОЛІТИЧНОЇ ПАРТІЇ "ЄВРОПЕЙСЬКА СОЛІДАРНІСТЬ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рокопчук Михайло Семенович, 1962 року народження – від місцевої організації Політичної партії "Радикальна Партія Олега Ляшка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каковська Віра Василівна, 1959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имощук Діана Вікторівна, 1984 року народження – від місцевої організації політичної партії Всеукраїнське об’єднання "Свобода" (пункт 3 частини другої статті 203 Кодексу)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356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7"/>
        <w:gridCol w:w="160"/>
      </w:tblGrid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Дубровицька міська територіальна виборча комісія</w:t>
              <w:br/>
              <w:t>Сарненського району Рівненської області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Береговий Ігор Едуардович, 1959 року народження – від місцевої організації політичної партії Всеукраїнське об’єднання "Батьківщина" (пункт 1 частини другої статті 203 Кодексу).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Лавор Оксана Григорівна, 1980 року народження – від місцевої організації політичної партії Всеукраїнське об’єднання "Свобода" (пункт 3 частини другої статті 203 Кодексу).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Момонт Надія Василівна, 1967 року народження – від місцевої організації ПОЛІТИЧНОЇ ПАРТІЇ "СЛУГА НАРОДУ" (пункт 1 частини другої статті 203 Кодексу).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альковець Микола Мартинович, 1959 року народження – від місцевої організації ПОЛІТИЧНОЇ ПАРТІЇ "ПРОПОЗИЦІЯ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ломієць Оксана Анатоліївна, 1980 року народження – від місцевої організації Селянської партії України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асько Яна Федорівна, 1992 року народження – від місцевої організації Політичної партії "Радикальна Партія Олега Ляшка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епуга Ольга Вікторівна, 1990 року народження – від місцевої організації Політичної партії "За Майбутнє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ртинович Ольга Богданівна, 1984 року народження – від місцевої організації Політичної партії "Перемога Пальчевського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ілютіна Тетяна Іванівна, 1976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ерепелиця Іванна Миколаївна, 1991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етрук Оксана Андріївна, 1980 року народження – від місцевої організації Політичної партії "За Майбутнє" (пункт 2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інчук Олександра Василівна, 1968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інчук Світлана Петрівна, 1990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езанович Олена Миколаївна, 1965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вич Віталій Семенович, 1970 року народження – від місцевої організації ПОЛІТИЧНОЇ ПАРТІЇ "СЛУГА НАРОДУ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имоненко Артем Михайлович, 1996 року народження – від місцевої організації Політичної партії "НОВА ПОЛІТИКА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тепанович Тетяна Михайлівна, 1979 року народження – від місцевої організації Політичної партії "Сила і Честь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ернявська Світлана Іванівна, 1966 року народження – від місцевої організації політичної партії Всеукраїнське об’єднання "Батьківщина" (пункт 1 частини другої статті 203 Кодексу)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357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63"/>
        <w:gridCol w:w="7"/>
        <w:gridCol w:w="167"/>
      </w:tblGrid>
      <w:tr>
        <w:trPr>
          <w:cantSplit w:val="true"/>
        </w:trPr>
        <w:tc>
          <w:tcPr>
            <w:tcW w:w="9563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Здолбунівська міська територіальна виборча комісія</w:t>
              <w:br/>
              <w:t>Рівненського району Рівненської області</w:t>
            </w:r>
          </w:p>
        </w:tc>
        <w:tc>
          <w:tcPr>
            <w:tcW w:w="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3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Лук’янчук Ірина Миколаївна, 1996 року народження – від місцевої організації ПОЛІТИЧНОЇ ПАРТІЇ "ЄВРОПЕЙСЬКА СОЛІДАРНІСТЬ" (пункт 1 частини другої статті 203 Кодексу).</w:t>
            </w:r>
          </w:p>
        </w:tc>
        <w:tc>
          <w:tcPr>
            <w:tcW w:w="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3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Мерзлікіна Валентина Степанівна, 1968 року народження – від місцевої організації Політичної Партії "ГОЛОС" (пункт 1 частини другої статті 203 Кодексу).</w:t>
            </w:r>
          </w:p>
        </w:tc>
        <w:tc>
          <w:tcPr>
            <w:tcW w:w="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3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Назарук Оксана Петрівна, 1984 року народження – від місцевої організації ПОЛІТИЧНОЇ ПАРТІЇ "ОПОЗИЦІЙНА ПЛАТФОРМА – ЗА ЖИТТЯ" (пункт 1 частини другої статті 203 Кодексу).</w:t>
            </w:r>
          </w:p>
        </w:tc>
        <w:tc>
          <w:tcPr>
            <w:tcW w:w="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63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ілецька Наталія Едуардівна, 1994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ладімірова Зоя Іванівна, 1958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алій Олена Леонтіївна, 1982 року народження – від місцевої організації ПОЛІТИЧНОЇ ПАРТІЇ "СЛУГА НАРОДУ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чура Анна Анатоліївна, 1982 року народження – від місцевої організації Політичної партії "Радикальна Партія Олега Ляшк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леша Марія Іванівна, 1946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обков Ігор Георгійович, 1961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укомська Юлія Віталіївна, 1995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іхненко Наталія Василівна, 1960 року народження – від місцевої організації ПОЛІТИЧНОЇ ПАРТІЇ "ЗА ОДЕЩИНУ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утіліна Ніна Сергіївна, 1953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оманчук Лідія Степанівна, 1981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еменюк Ірина Миколаївна, 1984 року народження – від місцевої організації Політичної партії "За Майбутнє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імкін Віталій Сергійович, 1995 року народження – від місцевої організації Політичної партії "НОВА ПОЛІТИК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ивонюк Ірина Анатоліївна, 1974 року народження – від місцевої організації Політичної партії "За Майбутнє" (пункт 2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лопась Надія Григорівна, 1952 року народження – від місцевої організації Селянської партії України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аюк Тетяна Леонідівна, 1986 року народження – від місцевої організації ПОЛІТИЧНОЇ ПАРТІЇ "ПРОПОЗИЦІЯ" (пункт 3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358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7"/>
        <w:gridCol w:w="160"/>
      </w:tblGrid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Корецька міська територіальна виборча комісія</w:t>
              <w:br/>
              <w:t>Рівненського району Рівненської області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Сорока Галина Віталіївна, 1966 року народження – від місцевої організації ПОЛІТИЧНОЇ ПАРТІЇ "ОПОЗИЦІЙНА ПЛАТФОРМА – ЗА ЖИТТЯ" (пункт 1 частини другої статті 203 Кодексу).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Матрос Наталія Антонівна, 1959 року народження – від місцевої організації ПОЛІТИЧНОЇ ПАРТІЇ "ЄВРОПЕЙСЬКА СОЛІДАРНІСТЬ" (пункт 1 частини другої статті 203 Кодексу).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Рой Наталія Василівна, 1986 року народження – від місцевої організації ПОЛІТИЧНОЇ ПАРТІЇ "СЛУГА НАРОДУ" (пункт 1 частини другої статті 203 Кодексу).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обровольська Лариса Василівна, 1967 року народження – від місцевої організації ПОЛІТИЧНОЇ ПАРТІЇ "СЛУГА НАРОДУ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ндратюк Іван Антонович, 1957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аля Валентина Аврамівна, 1957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левич Оксана Ярославівна, 1978 року народження – від місцевої організації ПОЛІТИЧНОЇ ПАРТІЇ "УКРАЇНСЬКА СТРАТЕГІЯ ГРОЙСМАНА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рценюк Раїса Петрівна, 1958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лашин Світлана Миколаївна, 1982 року народження – від місцевої організації ПОЛІТИЧНОЇ ПАРТІЇ "ЄВРОПЕЙСЬКА СОЛІДАРНІСТЬ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еньчук Тамара Григорівна, 1953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изон Оксана Петрівна, 1971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ідлецький Мирослав Андрійович, 1984 року народження – від місцевої організації Селянської партії України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оловей Тетяна Миколаївна, 1974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тародуб Анастасія Едуардівна, 1996 року народження – від місцевої організації Політичної партії "НОВА ПОЛІТИКА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тепанюк Олена Іванівна, 1965 року народження – від місцевої організації Політичної партії "Перемога Пальчевського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рофимюк Людмила Святославівна, 1972 року народження – від місцевої організації Політичної Партії "САМОВРЯДНА УКРАЇНСЬКА ДЕРЖАВА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рофімчук Тетяна Вікторівна, 1983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щук Валентина Максимівна, 1971 року народження – від місцевої організації Політичної партії "За Майбутнє" (пункт 2 частини другої статті 203 Кодексу)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359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21"/>
        <w:gridCol w:w="146"/>
      </w:tblGrid>
      <w:tr>
        <w:trPr>
          <w:cantSplit w:val="true"/>
        </w:trPr>
        <w:tc>
          <w:tcPr>
            <w:tcW w:w="9591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Костопільська міська територіальна виборча комісія</w:t>
              <w:br/>
              <w:t>Рівненського району Рівненської області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91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Оніщук Петро Юрійович, 1952 року народження – від місцевої організації Політичної партії "За Майбутнє" (пункт 2 частини другої статті 203 Кодексу).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91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Євчик Любов Павлівна, 1966 року народження – від місцевої організації Політичної Партії "ГОЛОС" (пункт 1 частини другої статті 203 Кодексу).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91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Чайка Вадим Борисович, 1983 року народження – від місцевої організації ПОЛІТИЧНОЇ ПАРТІЇ "ОПОЗИЦІЙНА ПЛАТФОРМА – ЗА ЖИТТЯ" (пункт 3 частини другої статті 203 Кодексу).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91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ласюк Наталія Миколаївна, 1979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аврилюк Тетяна Олександрівна, 1958 року народження – від місцевої організації Політичної партії "УКРАЇНА ПОНАД УСЕ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митринська Антоніна Павлівна, 1957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лб Валентина Євгеніївна, 1965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упеня Михайло Миколайович, 1951 року народження – від місцевої організації ПОЛІТИЧНОЇ ПАРТІЇ "ЄВРОПЕЙСЬКА СОЛІДАРНІСТЬ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совець Марина Василівна, 1972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игловець Ольга Миколаївна, 1966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оцик Тарас Васильович, 1982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аголович Владислав Олександрович, 2001 року народження – від місцевої організації ПОЛІТИЧНОЇ ПАРТІЇ "ПАРТІЯ ШАРІЯ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стапович Олена Миколаївна, 1990 року народження – від місцевої організації ПОЛІТИЧНОЇ ПАРТІЇ "СЛУГА НАРОДУ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ереходько Тетяна Федотівна, 1972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еген Наталія Михайлівна, 1985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елебан Костянтин Вікторович, 1996 року народження – від місцевої організації Політичної партії "НОВА ПОЛІТИКА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индикевич Лариса Миколаївна, 1969 року народження – від місцевої організації Політичної партії "Перемога Пальчевського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рмушко Валентина Володимирівна, 1955 року народження – від місцевої організації ПОЛІТИЧНОЇ ПАРТІЇ "СЛУГА НАРОДУ" (пункт 1 частини другої статті 203 Кодексу)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360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7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Острозька міська територіальна виборча комісія</w:t>
              <w:br/>
              <w:t>Рівненського району Рівнен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Опанасюк Тетяна Аліківна, 1975 року народження – від місцевої організації ПОЛІТИЧНОЇ ПАРТІЇ "ЄВРОПЕЙСЬКА СОЛІДАРНІСТЬ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Курбеко Володимир Сергійович, 1989 року народження – від місцевої організації політичної партії Всеукраїнське об’єднання "Батьківщина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Гридін Олександр Сергійович, 1997 року народження – від місцевої організації Політичної партії "За Майбутнє" (пункт 2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лушман Іван Павлович, 1969 року народження – від місцевої організації Політичної партії "Радикальна Партія Олега Ляшк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риценя Оксана Вікторівна, 1973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митрук Людмила Михайлівна, 1954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блоцька Валентина Андріївна, 1981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зачук Віталій Миколайович, 1987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ліш Світлана Сергіївна, 1984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ельник Вікторія Вікторівна, 1983 року народження – від місцевої організації Політичної партії "За Майбутнє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узика Наталія Вікторівна, 1973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іколаєв Андрій Володимирович, 1962 року народження – від місцевої організації ПОЛІТИЧНОЇ ПАРТІЇ "ПРОПОЗИЦІЯ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іколаєва Валентина Яківна, 1955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удницька Діна Володимирівна, 1998 року народження – від місцевої організації Політичної партії "Сила і Честь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молюк Юлія Павлівна, 1997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орока Руслан Миколайович, 1982 року народження – від місцевої організації ПОЛІТИЧНОЇ ПАРТІЇ "ЗА ОДЕЩИНУ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ранцузан Наталія Олександрівна, 1995 року народження – від місцевої організації Політичної партії "НОВА ПОЛІТИК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евчук Олег Васильович, 1997 року народження – від місцевої організації ПОЛІТИЧНОЇ ПАРТІЇ "СЛУГА НАРОДУ" (пункт 3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361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7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Радивилівська міська територіальна виборча комісія</w:t>
              <w:br/>
              <w:t>Дубенського району Рівнен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Налєво Наталія Ігорівна, 1974 року народження – від місцевої організації ПОЛІТИЧНОЇ ПАРТІЇ "СЛУГА НАРОДУ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Курій Сергій Валентинович, 1962 року народження – від місцевої організації ПОЛІТИЧНОЇ ПАРТІЇ "ЄВРОПЕЙСЬКА СОЛІДАРНІСТЬ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Подавець Раїса Юхимівна, 1948 року народження – від місцевої організації Політичної партії "Радикальна Партія Олега Ляшка" (пункт 3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ельмас Наталія Павлівна, 1977 року народження – від місцевої організації політичної партії Всеукраїнське об’єднання "Батьківщин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раславець Вікторія Володимирівна, 1985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ладковська Тетяна Йосипівна, 1984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рощук Олександр Валентинович, 1976 року народження – від місцевої організації ПОЛІТИЧНОЇ ПАРТІЇ "ПАРТІЯ ШАРІЯ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лужна Наталія Миколаївна, 1970 року народження – від місцевої організації Політичної партії "За Майбутнє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вальчук Ірина Василівна, 1958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учок Оксана Василівна, 1983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лик Володимир Іванович, 1976 року народження – від місцевої організації ПОЛІТИЧНОЇ ПАРТІЇ "ПРОПОЗИЦІЯ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ельник Оксана Олександрівна, 1974 року народження – від місцевої організації ПОЛІТИЧНОЇ ПАРТІЇ "СЛУГА НАРОДУ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евинна Анжела Костянтинівна, 1976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мельяненко Галина Михайлівна, 1961 року народження – від місцевої організації Політичної партії "За Майбутнє" (пункт 2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ороновський Василь Іванович, 1955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Цимбалій Аліна Олексіївна, 1996 року народження – від місцевої організації Політичної партії "НОВА ПОЛІТИК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еремета Валентина Павлівна, 1995 року народження – від місцевої організації ПОЛІТИЧНОЇ ПАРТІЇ "ЄВРОПЕЙСЬКА СОЛІДАРНІСТЬ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Щербатюк Ірина Вікторівна, 1984 року народження – від місцевої організації ПОЛІТИЧНОЇ ПАРТІЇ "ЗА ОДЕЩИНУ" (пункт 3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362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7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Рівненська міська територіальна виборча комісія</w:t>
              <w:br/>
              <w:t>Рівненського району Рівнен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Глуха Ірина Миколаївна, 1977 року народження – від місцевої організації ПОЛІТИЧНОЇ ПАРТІЇ "ОПОЗИЦІЙНА ПЛАТФОРМА – ЗА ЖИТТЯ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Шевчук Олег Васильович, 1966 року народження – від місцевої організації ПОЛІТИЧНОЇ ПАРТІЇ "ЄВРОПЕЙСЬКА СОЛІДАРНІСТЬ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Дем’янова Лариса Павлівна, 1954 року народження – від місцевої організації Політичної партії "За Майбутнє" (пункт 2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олков Віктор Вікторович, 1975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лущук Віталій Миколайович, 1984 року народження – від місцевої організації Політичної партії "Молодь до ВЛАДИ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иняк Олександра Сергіївна, 2000 року народження – від місцевої організації Політичної партії "Партія українського народу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убова Галина Тимофіївна, 1961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теринчик Андрій Іванович, 1979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жемякіна Наталія Володимирівна, 1988 року народження – від місцевої організації ПОЛІТИЧНОЇ ПАРТІЇ "ЄВРОПЕЙСЬКА СОЛІДАРНІСТЬ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риндович Микола Борисович, 1987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основчик Олександр Миколайович, 1996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імін Інна Сергіївна, 1985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аплінська Анжела Олегівна, 1996 року народження – від місцевої організації Політичної партії "НОВА ПОЛІТИК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ужма Євгеній Володимирович, 1984 року народження – від місцевої організації Політичної партії "Наш край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евчук Валентина Ростиславівна, 1971 року народження – від місцевої організації ПОЛІТИЧНОЇ ПАРТІЇ "ЗА ОДЕЩИНУ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елестюк Ірина Дмитрівна, 1985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иліна Ельвіра Данисівна, 1973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іпка Мирон Петрович, 1953 року народження – від місцевої організації політичної партії Конгрес Українських Націоналістів (пункт 3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363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21"/>
        <w:gridCol w:w="146"/>
      </w:tblGrid>
      <w:tr>
        <w:trPr>
          <w:cantSplit w:val="true"/>
        </w:trPr>
        <w:tc>
          <w:tcPr>
            <w:tcW w:w="9591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Сарненська міська територіальна виборча комісія</w:t>
              <w:br/>
              <w:t>Сарненського району Рівненської області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Овсійчук Олег Аркадійович, 1965 року народження – від місцевої організації політичної партії Всеукраїнське об’єднання "Батьківщина" (пункт 1 частини другої статті 203 Кодексу).</w:t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Матинченко Людмила Михайлівна, 1986 року народження – від місцевої організації Політичної Партії "ГОЛОС" (пункт 1 частини другої статті 203 Кодексу).</w:t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Ярижко Софія Василівна, 1958 року народження – від місцевої організації ПОЛІТИЧНОЇ ПАРТІЇ "ЄВРОПЕЙСЬКА СОЛІДАРНІСТЬ" (пункт 1 частини другої статті 203 Кодексу).</w:t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91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ілотіл Григорій Михайлович, 1973 року народження – від місцевої організації ПОЛІТИЧНОЇ ПАРТІЇ "ЄВРОПЕЙСЬКА СОЛІДАРНІСТЬ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убнов Дмитро Васильович, 1961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акуліна Ірина Михайлівна, 1983 року народження – від місцевої організації Політичної партії "За Майбутнє" (пункт 2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Жабчик Галина Володимирівна, 1984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углик-Іздепська Катерина Олексіївна, 1989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ичка Марія Олексіївна, 1959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влюк Алла Вікторівна, 1983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інчук Оксана Кирилівна, 1974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дік Тетяна Власівна, 1967 року народження – від місцевої організації ПОЛІТИЧНОЇ ПАРТІЇ "ПРОПОЗИЦІЯ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ернега Ольга Василівна, 1996 року народження – від місцевої організації Політичної партії "НОВА ПОЛІТИКА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ерстюк Юлія Василівна, 1986 року народження – від місцевої організації Політичної партії "За Майбутнє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кляр Ольга Юріївна, 1988 року народження – від місцевої організації ПОЛІТИЧНОЇ ПАРТІЇ "УКРАЇНСЬКА СТРАТЕГІЯ ГРОЙСМАНА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Щербан Володимир Маркович, 1971 року народження – від місцевої організації Політичної партії "Радикальна Партія Олега Ляшка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кубович Тамара Юхимівна, 1983 року народження – від місцевої організації Політичної партії "Сила і Честь" (пункт 3 частини другої статті 203 Кодексу);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нушко Тамара Андріївна, 1971 року народження – від місцевої організації Політичної Партії "ГОЛОС" (пункт 1 частини другої статті 203 Кодексу)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hanging="0"/>
      <w:jc w:val="center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hanging="0"/>
      <w:jc w:val="center"/>
      <w:outlineLvl w:val="1"/>
    </w:pPr>
    <w:rPr>
      <w:b/>
      <w:bCs/>
      <w:sz w:val="32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40" w:after="0"/>
      <w:ind w:left="720" w:hanging="0"/>
      <w:jc w:val="left"/>
      <w:outlineLvl w:val="2"/>
    </w:pPr>
    <w:rPr>
      <w:b/>
      <w:bCs/>
      <w:szCs w:val="27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ітки"/>
    <w:qFormat/>
    <w:rPr>
      <w:sz w:val="16"/>
    </w:rPr>
  </w:style>
  <w:style w:type="character" w:styleId="1">
    <w:name w:val="Заголовок 1 Знак"/>
    <w:qFormat/>
    <w:rPr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32"/>
      <w:szCs w:val="36"/>
    </w:rPr>
  </w:style>
  <w:style w:type="character" w:styleId="3">
    <w:name w:val="Заголовок 3 Знак"/>
    <w:qFormat/>
    <w:rPr>
      <w:b/>
      <w:bCs/>
      <w:sz w:val="28"/>
      <w:szCs w:val="27"/>
    </w:rPr>
  </w:style>
  <w:style w:type="character" w:styleId="Style13">
    <w:name w:val="Основний текст з відступом Знак"/>
    <w:qFormat/>
    <w:rPr>
      <w:sz w:val="28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2">
    <w:name w:val="Стиль1"/>
    <w:basedOn w:val="Normal"/>
    <w:next w:val="Normal"/>
    <w:qFormat/>
    <w:pPr>
      <w:spacing w:before="120" w:after="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1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2">
    <w:name w:val="Стиль3"/>
    <w:basedOn w:val="Normal"/>
    <w:next w:val="Normal"/>
    <w:qFormat/>
    <w:pPr>
      <w:spacing w:before="120" w:after="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6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6"/>
    <w:qFormat/>
    <w:pPr>
      <w:numPr>
        <w:ilvl w:val="0"/>
        <w:numId w:val="2"/>
      </w:numPr>
    </w:pPr>
    <w:rPr/>
  </w:style>
  <w:style w:type="paragraph" w:styleId="6">
    <w:name w:val="Стиль6"/>
    <w:basedOn w:val="Style16"/>
    <w:qFormat/>
    <w:pPr>
      <w:numPr>
        <w:ilvl w:val="0"/>
        <w:numId w:val="3"/>
      </w:numPr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Contents1">
    <w:name w:val="TOC 1"/>
    <w:basedOn w:val="Normal"/>
    <w:next w:val="Normal"/>
    <w:pPr>
      <w:spacing w:before="240" w:after="0"/>
      <w:ind w:hanging="0"/>
      <w:jc w:val="left"/>
    </w:pPr>
    <w:rPr>
      <w:rFonts w:ascii="Arial" w:hAnsi="Arial" w:cs="Arial"/>
      <w:b/>
      <w:szCs w:val="22"/>
    </w:rPr>
  </w:style>
  <w:style w:type="paragraph" w:styleId="Contents2">
    <w:name w:val="TOC 2"/>
    <w:basedOn w:val="Normal"/>
    <w:next w:val="Normal"/>
    <w:pPr>
      <w:spacing w:before="20" w:after="0"/>
      <w:ind w:left="284" w:hanging="0"/>
      <w:jc w:val="left"/>
    </w:pPr>
    <w:rPr>
      <w:rFonts w:ascii="Arial" w:hAnsi="Arial" w:cs="Arial"/>
      <w:b/>
      <w:sz w:val="26"/>
      <w:szCs w:val="24"/>
    </w:rPr>
  </w:style>
  <w:style w:type="paragraph" w:styleId="Contents3">
    <w:name w:val="TOC 3"/>
    <w:basedOn w:val="Normal"/>
    <w:next w:val="Normal"/>
    <w:pPr>
      <w:spacing w:before="20" w:after="0"/>
      <w:ind w:left="1418" w:hanging="851"/>
      <w:jc w:val="left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8:16:00Z</dcterms:created>
  <dc:creator>Машбюро ПОЧТА</dc:creator>
  <dc:description/>
  <cp:keywords/>
  <dc:language>en-US</dc:language>
  <cp:lastModifiedBy>Говорадло О.В.</cp:lastModifiedBy>
  <cp:lastPrinted>2020-08-11T04:41:00Z</cp:lastPrinted>
  <dcterms:modified xsi:type="dcterms:W3CDTF">2020-08-13T08:16:00Z</dcterms:modified>
  <cp:revision>2</cp:revision>
  <dc:subject/>
  <dc:title>Вик</dc:title>
</cp:coreProperties>
</file>