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74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 скасування реєстрації та реєстрацію довіреної особи </w:t>
        <w:br/>
        <w:t>кандидата в</w:t>
      </w:r>
      <w:r>
        <w:rPr>
          <w:b/>
          <w:bCs/>
          <w:color w:val="000000"/>
          <w:sz w:val="27"/>
          <w:szCs w:val="27"/>
          <w:lang w:val="ru-RU"/>
        </w:rPr>
        <w:t> </w:t>
      </w:r>
      <w:r>
        <w:rPr>
          <w:b/>
          <w:bCs/>
          <w:color w:val="000000"/>
          <w:sz w:val="27"/>
          <w:szCs w:val="27"/>
        </w:rPr>
        <w:t xml:space="preserve">народні депутати України Тіщенка О.В., зареєстрованого </w:t>
        <w:br/>
        <w:t>в одномандатному виборчому окрузі № 119 на позачергових виборах народних депутатів України 21 липня 2019 року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До Центральної виборчої комісії 27 червня 2019 року надійшли заява та подання кандидата в народні депутати України Тіщенка Олександра Володимировича, зареєстрованого в одномандатному виборчому окрузі № 119 на позачергових виборах народних депутатів України 21 липня 2019 року, разом з іншими документами про припинення повноважень його довіреної особи Борила Ігоря Зіновійовича і реєстрацію Антонів Галини Михайлівни його довіреною особою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Постановою Центральної виборчої комісії від 20 червня 2019 року № 1097 Борила Ігоря Зіновійовича зареєстровано довіреною особою кандидата в народні депутати України в одномандатному виборчому окрузі № 119 </w:t>
        <w:br/>
        <w:t xml:space="preserve">Тіщенка О.В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 w:val="27"/>
          <w:szCs w:val="27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Центральна виборча комісія встановила відповідність документів, поданих для реєстрації Антонів Галини Михайлівни довіреною особою кандидата в народні депутати України Тіщенка О.В., зареєстрованого в одномандатному виборчому окрузі № 119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раховуючи викладене, відповідно до пункту 11 частини другої 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br/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1. Скасувати реєстрацію довіреної особи кандидата в народні депутати України Тіщенка Олександра Володимировича, зареєстрованого в одномандатному виборчому окрузі № 119 на позачергових виборах народних депутатів України 21 липня 2019 року, Борила Ігоря Зіновійовича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2. Зобов’язати Борила І.З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 xml:space="preserve">3. Зареєструвати довірену особу кандидата в народні депутати України Тіщенка Олександра Володимировича, зареєстрованого в одномандатному виборчому окрузі № 119 на позачергових виборах народних депутатів України </w:t>
        <w:br/>
        <w:t>21 липня 2019 року, Антонів Галину Михайлівну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 Копію цієї постанови надіслати кандидату в народні депутати України Тіщенку О.В. та Борилу І.З.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7"/>
          <w:szCs w:val="28"/>
          <w:lang w:eastAsia="en-US"/>
        </w:rPr>
      </w:pPr>
      <w:r>
        <w:rPr>
          <w:rFonts w:eastAsia="Calibri"/>
          <w:color w:val="000000"/>
          <w:sz w:val="27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01:00Z</dcterms:created>
  <dc:creator>Машбюро ПОЧТА</dc:creator>
  <dc:description/>
  <cp:keywords/>
  <dc:language>en-US</dc:language>
  <cp:lastModifiedBy>Говорадло О.В.</cp:lastModifiedBy>
  <cp:lastPrinted>2019-06-29T19:50:00Z</cp:lastPrinted>
  <dcterms:modified xsi:type="dcterms:W3CDTF">2019-06-30T12:15:00Z</dcterms:modified>
  <cp:revision>3</cp:revision>
  <dc:subject/>
  <dc:title>Вик</dc:title>
</cp:coreProperties>
</file>