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4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дільничних виборчих комісій </w:t>
        <w:br/>
        <w:t>з виборів народних депутатів України закордонних виборчих дільниць закордонного виборчого округу щодо виконання повноважень членів цих комісій на платній основі на позачергових виборах народних депутатів України 21 липня 2019 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третьої статті 24, частини шостої статті 36, статті 47 Закону України "Про вибори народних депутатів України" </w:t>
        <w:br/>
        <w:t xml:space="preserve">пунктів 1, 4 Порядку оплати праці членів окружних та дільничних виборчих комісій з виборів народних депутатів України, затвердженого постановою Кабінету Міністрів України від 5 вересня 2012 року № 848 (із змінами), керуючись статтями 11 – 13, пунктами 1, 2,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Затвердити рішення дільничних виборчих комісій з виборів народних депутатів України закордонних виборчих дільниць закордонного виборчого округу щодо виконання повноважень членів цих комісій на платній основі на позачергових виборах народних депутатів України 21 липня 2019 року згідно з переліком, що додається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2. Цю постанову надіслати Міністерству закордонних справ України для передачі дільничним виборчим комісіям з виборів народних депутатів України закордонних виборчих дільниць закордонного виборчого округу на позачергових виборах народних депутатів України 21 липня 2019 року, зазначеним у переліку, а також для забезпечення укладення відповідних договорів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  <w:r>
        <w:br w:type="page"/>
      </w:r>
    </w:p>
    <w:p>
      <w:pPr>
        <w:pStyle w:val="Style18"/>
        <w:ind w:left="4320" w:hanging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Додаток</w:t>
        <w:br/>
        <w:t>до постанови Центральної виборчої комісії</w:t>
        <w:br/>
        <w:t>від 18 липня 2019 року № 1742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</w:rPr>
        <w:t>ПЕРЕЛІК</w:t>
      </w:r>
      <w:r>
        <w:rPr>
          <w:b/>
        </w:rPr>
        <w:br/>
      </w:r>
      <w:r>
        <w:rPr>
          <w:b/>
          <w:bCs/>
        </w:rPr>
        <w:t xml:space="preserve">рішень дільничних виборчих комісій </w:t>
        <w:br/>
        <w:t xml:space="preserve">з виборів народних депутатів України </w:t>
      </w:r>
      <w:r>
        <w:rPr>
          <w:b/>
        </w:rPr>
        <w:t xml:space="preserve">закордонних виборчих дільниць закордонного виборчого округу </w:t>
      </w:r>
      <w:r>
        <w:rPr>
          <w:b/>
          <w:bCs/>
        </w:rPr>
        <w:t>щодо виконання повноважень членів цих комісій на платній основі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01 від 06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02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03 від 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04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05 від 06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06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07 від 06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08 від 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09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11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12 від 08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13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14 від 07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15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16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17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18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0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1 від 07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2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3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5 від 08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6 від 07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7 від 10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8 від 07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9 від 08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30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31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32 від 07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33 від 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34 від 07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35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0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1 від 07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2 від 06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3 від 06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5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6 від 07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7 від 8 липня 2019 року № 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8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49 від 07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51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52 від 7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53 від 06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54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55 від 08 липня 2014 року № 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56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58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59 від 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61 від 07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62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63 від 08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65 від 7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67 від 06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69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70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71 від 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72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73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73 від 15 липня 2019 року № 3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74 від 06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80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83 від 8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86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88 від 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89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90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91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93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94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95 від 08 липня 2019 року № 2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96 від 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97 від 08 липня 2019 року № 2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99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00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01 від 07 липня 2019 року № 2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02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04 від 08 липня 2019 року № 2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05 від 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06 від 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07 від 08 липня 2019 року № 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08 від 08 липня 2019 року № 01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09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10 від 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11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20 від 08 липня 2019 року № 0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21 від 7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22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23 від 06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24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25 від 08 липня 2019 року № 1;</w:t>
      </w:r>
    </w:p>
    <w:p>
      <w:pPr>
        <w:pStyle w:val="Normal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126 від 07 липня 2019 року № 1.</w:t>
      </w:r>
    </w:p>
    <w:p>
      <w:pPr>
        <w:pStyle w:val="Normal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hanging="0"/>
        <w:rPr/>
      </w:pPr>
      <w:r>
        <w:rPr>
          <w:b/>
          <w:i/>
          <w:color w:val="000000"/>
          <w:szCs w:val="28"/>
        </w:rPr>
        <w:t xml:space="preserve">        </w:t>
      </w:r>
      <w:r>
        <w:rPr>
          <w:b/>
          <w:i/>
          <w:color w:val="000000"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 xml:space="preserve">           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color w:val="000000"/>
          <w:szCs w:val="28"/>
          <w:lang w:eastAsia="uk-UA"/>
        </w:rPr>
      </w:pPr>
      <w:r>
        <w:rPr>
          <w:b/>
          <w:bCs/>
          <w:i/>
          <w:iCs/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3:00Z</dcterms:created>
  <dc:creator>Машбюро ПОЧТА</dc:creator>
  <dc:description/>
  <cp:keywords/>
  <dc:language>en-US</dc:language>
  <cp:lastModifiedBy>Говорадло О.В.</cp:lastModifiedBy>
  <cp:lastPrinted>2019-07-18T16:57:00Z</cp:lastPrinted>
  <dcterms:modified xsi:type="dcterms:W3CDTF">2019-07-19T08:07:00Z</dcterms:modified>
  <cp:revision>3</cp:revision>
  <dc:subject/>
  <dc:title>Вик</dc:title>
</cp:coreProperties>
</file>