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Додаток 7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від 05 травня 2023 року № 26</w:t>
      </w:r>
    </w:p>
    <w:p>
      <w:pPr>
        <w:pStyle w:val="Normal"/>
        <w:keepNext w:val="true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20"/>
          <w:lang w:val="ru-RU" w:eastAsia="ru-RU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Старокостянтинівська міська територіальна виборча комісія Хмельниц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60"/>
              <w:ind w:firstLine="572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ind w:firstLine="572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Чаюн Юлія Сергіївна, 1983 року народження – від місцевої організації Політичної партії "Солідарність жінок України" (у зв’язку з внесенням </w:t>
              <w:br/>
              <w:t>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ind w:firstLine="572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ind w:firstLine="572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уліковська Тетяна Сергіївна, 198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  <w:bookmarkStart w:id="0" w:name="s1"/>
      <w:bookmarkStart w:id="1" w:name="s1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 xml:space="preserve">Центральної виборчої комісії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Cs w:val="28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>О. ГАТАУЛЛІ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6:09:00Z</dcterms:created>
  <dc:creator>Бабенко Поліна Вікторівна</dc:creator>
  <dc:description/>
  <dc:language>en-US</dc:language>
  <cp:lastModifiedBy>надя</cp:lastModifiedBy>
  <cp:lastPrinted>2023-05-05T15:56:00Z</cp:lastPrinted>
  <dcterms:modified xsi:type="dcterms:W3CDTF">2023-05-05T16:09:00Z</dcterms:modified>
  <cp:revision>2</cp:revision>
  <dc:subject/>
  <dc:title>Вик</dc:title>
</cp:coreProperties>
</file>