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3</w:t>
      </w:r>
    </w:p>
    <w:p>
      <w:pPr>
        <w:pStyle w:val="Style23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6"/>
        </w:rPr>
      </w:pPr>
      <w:r>
        <w:rPr>
          <w:b/>
          <w:bCs/>
          <w:sz w:val="2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6"/>
          <w:szCs w:val="26"/>
        </w:rPr>
      </w:pPr>
      <w:r>
        <w:rPr>
          <w:b/>
          <w:bCs/>
          <w:sz w:val="6"/>
          <w:szCs w:val="26"/>
        </w:rPr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заяву, що надійшла до Комісії 26 лютого 2019 року (зареєстрована в Комісії за № 21-36-4582)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 о с т а н о в л я є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0"/>
        <w:ind w:firstLine="709"/>
        <w:rPr/>
      </w:pPr>
      <w:r>
        <w:rPr>
          <w:sz w:val="26"/>
          <w:szCs w:val="26"/>
        </w:rPr>
        <w:t>1. Внести до постанови Центральної виборчої комісії від 26 лютого 2019 року № 386 "</w:t>
      </w:r>
      <w:r>
        <w:rPr>
          <w:bCs/>
          <w:sz w:val="26"/>
          <w:szCs w:val="26"/>
        </w:rPr>
        <w:t>Про зміни в складі окружних виборчих комісій з виборів Президента України на чергових виборах Президента України 31 березня 2019 року" такі зміни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0"/>
        <w:ind w:firstLine="709"/>
        <w:rPr/>
      </w:pPr>
      <w:r>
        <w:rPr>
          <w:sz w:val="26"/>
          <w:szCs w:val="26"/>
        </w:rPr>
        <w:t>позиції щодо окружних виборчих комісій з виборів Президента України територіальних виборчих округів № 78 та № 159 виключити;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0"/>
        <w:ind w:firstLine="709"/>
        <w:rPr/>
      </w:pPr>
      <w:r>
        <w:rPr>
          <w:sz w:val="26"/>
          <w:szCs w:val="26"/>
        </w:rPr>
        <w:t>абзаци перший – четвертий у позиціях щодо окружних виборчих комісій з виборів Президента України територіальних виборчих округів № 94 і № 177 виключити.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0"/>
        <w:ind w:firstLine="709"/>
        <w:rPr/>
      </w:pPr>
      <w:r>
        <w:rPr>
          <w:sz w:val="26"/>
          <w:szCs w:val="26"/>
        </w:rPr>
        <w:t xml:space="preserve">2. Внести зміни до складу окружних виборчих комісій з виборів Президента України </w:t>
      </w:r>
      <w:r>
        <w:rPr>
          <w:bCs/>
          <w:sz w:val="26"/>
          <w:szCs w:val="26"/>
        </w:rPr>
        <w:t>на чергових виборах Президента України 31 березня 2019 року</w:t>
      </w:r>
      <w:r>
        <w:rPr>
          <w:sz w:val="26"/>
          <w:szCs w:val="26"/>
        </w:rPr>
        <w:t xml:space="preserve">, утворених відповідно до постанови Центральної виборчої комісії від 18 лютого 2019 року № 331 "Про утворення окружних виборчих комісій з виборів Президента України на чергових виборах Президента України 31 березня 2019 року", згідно </w:t>
        <w:br/>
        <w:t>з додатками 1 – 22.</w:t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3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4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 w:val="14"/>
          <w:szCs w:val="26"/>
          <w:lang w:val="ru-RU"/>
        </w:rPr>
      </w:pPr>
      <w:r>
        <w:rPr>
          <w:sz w:val="14"/>
          <w:szCs w:val="26"/>
          <w:lang w:val="ru-RU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жньовська Надія Іванівна, 195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вич Федір Васильович, 1963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абій Олена Олексіївна, 1954 року народження – заступник голови комісії, від кандидата на пост Президента України Соловйова О.М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рой Ірина Борисівна, 195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 Олександр Михайлович, 1974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єтов Владислав Пилипович, 197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ніч Андрій Олександрович, 198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цева Оксана Богданівна, 196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ренко Юрій Юрійович, 1984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’ян Давід Русланович, 199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Світлана Володимирівна, 198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юк Микола Іванович, 195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лярчук Олена Валеріївна, 198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юк Олеся Олександрівна, 198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льчук Олег Іванович, 1974 року народження – секретар 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цевич Оксана Володимирівна, 198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рін Надія Іванівна, 196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окур Максим Вячеславович, 198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ьков Олег Михайлович, 1949 року народження – голова комісії,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щенко Володимир Вікторович, 198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женко Галина Петрівна, 196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а Тетяна Володимирівна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шов Роман Юрій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ьга Олександрівна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єв Андрій Анатолійович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 Денис Вадимович, 197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Марина Миколаївна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єб Ірина Олександрівна, 199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Ольга Олександрівна, 1980 року народження – секретар  комісії,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ська Олена Юріївна, 1978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Дар’я Ігорівна, 199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міян Вікторія Вікторівна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нога Ігор Петрович, 197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аш Надія Онисимівна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цик Любов Олександрівна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ібна Олена Олександрівна, 197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ьора Лариса Олександрівна, 199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кий Іван Сергійович, 199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7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7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уц Юрій Михайлович, 1941 року народження – голова комісії,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адковський Роман Володимирович, 1993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юхов Павло Миколайович, 197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Тетяна Дмитрі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євський Сергій Ігорович, 1996 року народження – заступник голови комісії,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юха Петро Антонович, 1960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’яних Світлана Василівна, 197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чук Раїса Олександрівна, 195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</w:p>
    <w:p>
      <w:pPr>
        <w:pStyle w:val="Normal"/>
        <w:ind w:hanging="67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ук Борис Євгенович, 196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а Наталія Альбертівна, 199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 Сергій Юрійович, 197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яник Роберта Робертівна, 199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габова Юлія Олександрівна, 199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вич Еріка Вікторівна, 199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Олександр Миколайович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обєжкіна Лариса Іллівна, 195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трук Надія Григорівна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ць Людмила Олексіївна, 195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Сергій Андрійович, 1989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кобойник Тетяна Анатоліївна, 1982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на Роман Петрович, 199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єєва Ольга Сергії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гова Анастасія Валентинівна, 198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Євгенія Сергіївна, 197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Богдан Володимирович, 197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тнова-Фіжук Марія Володимирівна, 197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Віктор Миколайович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манова Тетяна Володимирівна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тіонова Катерина Іванівна, 1988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-Руденко Тетяна Олексіївна, 1960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Євгенія Сергіївна, 1978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Катерина В’ячеславівна, 1984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сенко Яна Василівна, 198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глюк Євген Сергійович, 198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усенко Катерина Петр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гелова Любов Андріївна, 195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енко Дмитро Олександрович, 1985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ова Тетяна Віталіївна, 1952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кобойник Тетяна Анатоліївна, 1982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енко Олена Андріївна, 196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рій Ірина Миколаївна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я Наталія Петр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hanging="68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 Іван Юрійович, 1988 року народження – секретар  комісії,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чел Надія Михайлівна, 1991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цвінко Іван Михайлович, 1970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арьова Олександра Петрівна, 1954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овик Олена Геннадіївна, 1965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ів Людмила Геннадіївна, 199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Степан Михайлович, 198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ліз Тетяна Іванівна, 195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х Валерій Серафимович, 195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евич Михайло Денисович, 194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щинська Галина Касьянівна, 195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івський Любомир Михайлович, 196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люк Світлана Іванівна, 1974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як Ганна Євгенівна, 197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шенко Стефанія Михайлівна, 1953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тик Галина Олександрівна, 197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ків Іван Дмитрович, 1960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ул Наталія Іванівна, 197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уба Микола Васильович, 1983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Надія Йосипівна, 1957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тик Галина Олександрівна, 197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уляк Василь Васильович, 198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вернюк Сергій Михайлович, 196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ебот Олександра Миколаївна, 194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хипов Сергій Миколайович, 1967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йтота Василь Миколайович, 1961 року народження – від кандидата на пост Президента України Тарути С.О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7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уляк Василь Васильович, 198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жник Михайло Михайлович, 195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овик Павло Миколайович, 1963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ницький Микола Михайлович, 195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войт Світлана Валентин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родько Марія Васил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жник Михайло Михайлович, 195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ик Галина Яремівна, 197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</w:p>
    <w:p>
      <w:pPr>
        <w:pStyle w:val="Normal"/>
        <w:ind w:hanging="67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щук Світлана Валеріївна, 197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ьченко Анна Станіславі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лій Ірина Миколаївна, 197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в Олександр Ігорович, 199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Яна Миколаївна, 1989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торнюк Надія Яківна, 1951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Тетяна Володимирівна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мба Наталія Вікторівна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ей Микола Іванович, 1953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шевацька Наталія Михайлівна, 1981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пов Валерій Валентинович, 1959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Вікторія Вікторівна, 1974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єв Олексій Олександрович, 199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ща Віталій Миколайович, 1983 року народження – від кандидата на пост Президента України Купрія В.М.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а Антоніна Володимирівна, 1997 року народження – від кандидата на пост Президента України Наливайченка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шилов Юрій Вікторович, 1988 року народження – від кандидата на пост Президента України Наливайченка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  <w:szCs w:val="24"/>
        </w:rPr>
      </w:pPr>
      <w:bookmarkStart w:id="0" w:name="z1"/>
      <w:bookmarkEnd w:id="0"/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  <w:br/>
        <w:t>до постанови Центральної виборчої комісії</w:t>
        <w:br/>
        <w:t>від 28 лютого 2019 року № 40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right="19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цманова Оксана Степанівна, 197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здрик Ірина Федорівна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бай Євгенія Валеріївна, 199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ченко Ольга-Маргарита Сергіївна, 199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ик Ірина Вячеславівна, 1987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ик Віктор Олександрович, 1949 року народження – від кандидата на пост Президента України Тарути С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яшик Руслан Михайлович, 1985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цич Петро Антонович, 1952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афоцький Юрій Орестович, 198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Іван Іванович, 1979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ач Ірина Григорівна, 1964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Тетяна Іванівна, 1982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нікова Тетяна Ярославівна, 198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тавитюк Володимир Васильович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Петро Романович, 195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уш Наталія Русланівна, 1993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аха Орест Романович, 197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ула Юлія Степанівна, 196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иличин Світлана Степанівна, 196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Світлана Іванівна, 1968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ач Марина Вікторівна, 197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авський Василь Григорович, 196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юк Йосип Степанович, 198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бит Євгенія Вікторівна, 196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чоган Тарас Олексійович, 1974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 Святослав Володимирович, 1997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ясецька Інга Аркадіївна, 197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ман Алла Феліксівна, 197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Микола Васильович, 196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ишина Валентина Іванівна, 198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Євген Миколайович, 1952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як Тетяна Іллівна, 1954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 Володимир Михайлович, 1969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в Сергій Васильович, 1973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енко Ольга Миколаївна, 195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Єлизавета Миколаївна, 1963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Валентина Вікторівна, 1961 року народження – від кандидата на пост Президента України Петрова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ковський Сергій Володимирович, 1972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 Вадим Вячеславович, 197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щенко Володимир Анатолійович, 196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Банков Володимир Миколайович, 1958 року народження – заступник голови комісії, від кандидата на пост Президента України Петрова В.В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гуз Геннадій Анатолійович, 1962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Діяна Арменівна, 1983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хіна Тамара Кирилівна, 194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одня Ніна Іванівна, 193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ютинська Катерина Володимирівна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ба Олег Миколайович, 1981 року народження – заступник голови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Вячеслав Михайлович, 198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с Павло Андрійович, 195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біна Ніна Олександрівна, 196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чук Валерій Аркадійович, 196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Тетяна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ш Олена Леонідівна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Анатолій Олексійович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раба Уляна Леонідівна, 1985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чук Роман Юрійович, 199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ка Ольга Романівна, 1994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ів Галина Петрівна, 1972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Тетяна Михайлівна, 1989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рій Лілія Іванівна, 198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итник Ілона Михайлівна, 199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млін Олена Володимирівна, 196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 Сергій Віталійович, 199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нтьєва Катерина Михайлівна, 196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Світлана Іванівна, 197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ена Миколаївна, 196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рева Ольга Анатоліївна, 197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Софія Сергіївна, 199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як Роман Володимирович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енко Вікторія Вікторівна, 197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Денис Олегович, 198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туха Олексій Іванович, 194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воростяк Лілія Дмитрівна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в Ігор Миколайович, 196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ський Кірілл Сергійович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 Олег Анатолійович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шник Андрій Григорович, 1953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енко Артем Михайлович, 1990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войська-Коцюбенко Євгенія Олексії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Аліна Миколаївна, 198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жова Людмила Сергіївна, 198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саєв Геннадій Миколайович, 195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ем’яка Олена Вікторівна, 198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шинська Олена Олександрівна, 198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ейчук Микола Васильович, 197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Марина Вікторівна, 198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Валерій Генадійович, 197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ій Катерина Анатоліївна, 198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женко Сергій Володимирович, 1958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маліта Віра Сергіївна, 1958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черетнюк Олександр Валерійович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шкевич Тетяна Олександрівна, 195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ський Ігор Станіславович, 198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їк Галина Олександрівна, 1957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бан Лариса Петрівна, 1960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єєва Ганна Вікторівна, 1983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асурян Серьожа Азнівович, 195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Лілія Олександрівна, 196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ковський Костянтин Миколайович, 198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Світлана Олександрівна, 195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ст Віктор Тарасович, 1968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й Людмила Дмитрівна, 195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ольонок Лариса Пилипівна, 1976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олодимир Францович, 196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гнибіда Антоніна Сигізмундівна, 1955 року народження – заступник голови комісії,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а Руслан Вікторович, 198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пова Тетяна Пименівна, 195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ступко Анатолій Миколайович, 193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урко Людмила Петрівна, 1947 року народження – секретар 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тря Юрій Миколайович, 1970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овська Олександра Іванівна, 1959 року народження – голова комісії,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ак Володимир Миколайович, 1949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ей Марія Василівна, 1959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Анастасія Сергіївна, 1998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інський Георгій Миколайович, 1977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іховський Василь Михайлович, 1965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Данило Леонідович, 1980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 Віола Георгіївна, 195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рець Наталія Вікторівна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ткіна Тетяна Федорівна, 195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манцев Олександр Валентинович, 1965 року народження – секретар 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Руслан Ілліч, 197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начко Тетяна Петрівна, 1971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аковська Алла Станіславівна, 194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кида Андрій Олексійович, 1965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чанська Марія Володимирівна, 196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6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аченко Аліна Анатоліївна, 199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а Олена Вікторівна, 197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’єва Марія Миронівна, 198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іченко Любов В’ячеславівна, 196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ик Олександр Олександрович, 1997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іченко Валентина Олексіївна, 197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івська Софія Миронівна, 1992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а Людмила Андріївна, 196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пенко Олексій Валерійович, 1966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угман Дмитро Григорович, 1964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hanging="67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hanging="67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trike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03</w:t>
      </w:r>
    </w:p>
    <w:p>
      <w:pPr>
        <w:pStyle w:val="Normal"/>
        <w:spacing w:before="0" w:after="0"/>
        <w:ind w:left="4248" w:hanging="6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6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67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ь Ксенія Віталіївна, 1985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дін Олексій Андрійович, 1985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Інна Юріївна, 1998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яшко Олег Валерійович, 1976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овчик Оксана Миколаївна, 1986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Вероніка Валентинівна, 2000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дьонов Олександр Володимирович, 1983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Вікторія Вікторівна, 1980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тар Галина Анатоліївна, 1966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мина Денис Сергійович, 198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аков Михайло Євгенович, 1966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огрин Вікторія Миколаївна, 1985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вєнтов Олександр Володимирович, 1989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Євген Максимович, 1995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улов Ігор Жанович, 1965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аска Карина Штефанівна, 1983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гуєв Юрій Вікторович, 1976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Надія Леонідівна, 1955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иш Михайло Віталійович, 1995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а Ганна Анатоліївна, 1975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Оксана Віталіївна, 197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тело Лариса Василівна, 1952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ко Іванна Анатоліївна, 1986 року народження – від кандидата на пост Президента України Садового А.І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 Денис Валерійович, 1993 року народження – від кандидата на пост Президента України Садового А.І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н Василь Єгорович, 1956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бський Владислав Олександрович, 1985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нач Володимир Олександрович, 1972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ухова Ірина Анатоліївна, 1973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ських Сергій Володимирович, 1976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яміна Дар’я Михайлівна, 1983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енко Анатолій Федорович, 1964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Ніна Олександрівна, 1975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6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Дмитро Миколайович, 1989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аловський Віктор Анатолійович, 1980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 Вадим Анатолійович, 1983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Владлен Львович, 1971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лайчук Вікторія Володимирівна, 1989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ук Сергій Миколайович, 1974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6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60"/>
        <w:ind w:left="4253" w:hanging="0"/>
        <w:jc w:val="center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49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49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yle19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46:00Z</dcterms:created>
  <dc:creator>Машбюро ПОЧТА</dc:creator>
  <dc:description/>
  <cp:keywords/>
  <dc:language>en-US</dc:language>
  <cp:lastModifiedBy>Говорадло О.В.</cp:lastModifiedBy>
  <cp:lastPrinted>2019-02-28T17:59:00Z</cp:lastPrinted>
  <dcterms:modified xsi:type="dcterms:W3CDTF">2019-03-01T12:56:00Z</dcterms:modified>
  <cp:revision>3</cp:revision>
  <dc:subject/>
  <dc:title>Вик</dc:title>
</cp:coreProperties>
</file>