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>5 березня 2019 року № 5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скасування реєстрації та реєстрацію довіреної особ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андидата на пост Президента України Ващенка О.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 чергових виборах Президента України 31 березня 2019 ро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територіальному виборчому окрузі № 5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4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 Центральної виборчої комісії 15 березня 2019 року надійшла заява кандидата на пост Президента України Ващенка Олександра Михайловича на чергових виборах Президента України 31 березня 2019 року разом з іншими документами щодо відкликання довіреної особи кандидата на пост Президента України в територіальному виборчому окрузі № 57 Давиденка Юрія Сергійовича та реєстрації Пінчукова Ярослава Сергійовича його довіреною особою в указаному виборчому окрузі.</w:t>
      </w:r>
    </w:p>
    <w:p>
      <w:pPr>
        <w:pStyle w:val="Normal"/>
        <w:spacing w:lineRule="auto" w:line="240" w:before="0" w:after="4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озглянувши зазначені документи, Центральна виборча комісія встановила.</w:t>
      </w:r>
    </w:p>
    <w:p>
      <w:pPr>
        <w:pStyle w:val="Normal"/>
        <w:spacing w:lineRule="auto" w:line="240" w:before="0" w:after="4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становою Комісії від 5 березня 2019 року № 469 Давиденка Юрія Сергійовича зареєстровано довіреною особою кандидата на пост Президента України Ващенка О.М. в територіальному виборчому окрузі № 57.</w:t>
      </w:r>
    </w:p>
    <w:p>
      <w:pPr>
        <w:pStyle w:val="Normal"/>
        <w:spacing w:lineRule="auto" w:line="240" w:before="0" w:after="4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Normal"/>
        <w:spacing w:lineRule="auto" w:line="240" w:before="0" w:after="4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Центральна виборча комісія встановила відповідність документів, поданих для реєстрації Пінчукова Ярослава Сергійовича довіреною особою кандидата на пост Президента України Ващенка О.М. в територіальному виборчому окрузі № 57, вимогам зазначеного Закону.</w:t>
      </w:r>
    </w:p>
    <w:p>
      <w:pPr>
        <w:pStyle w:val="Normal"/>
        <w:spacing w:lineRule="auto" w:line="240" w:before="0" w:after="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раховуючи викладене, відповідно до пункту 7 частини другої статті 25, частини другої статті 66, частин першої – четвертої, восьмої – десятої статті 67 Закону України "Про вибори Президента України", керуючись статтями 11 – 13, пунктом 11 статті 18 Закону України </w:t>
        <w:br/>
        <w:t xml:space="preserve">"Про Центральну виборчу комісію", Центральна виборча комісія </w:t>
        <w:br/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 о с т а н о в л я є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:</w:t>
      </w:r>
    </w:p>
    <w:p>
      <w:pPr>
        <w:pStyle w:val="Normal"/>
        <w:spacing w:lineRule="auto" w:line="240" w:before="0" w:after="4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 Скасувати реєстрацію довіреної особи кандидата на пост Президента України Ващенка Олександра Михайловича на чергових виборах Президента України 31 березня 2019 року Давиденка Юрія Сергійовича в територіальному виборчому окрузі № 57.</w:t>
      </w:r>
    </w:p>
    <w:p>
      <w:pPr>
        <w:pStyle w:val="Style18"/>
        <w:spacing w:before="0" w:after="40"/>
        <w:rPr/>
      </w:pPr>
      <w:r>
        <w:rPr/>
        <w:t>2. Зобов’язати Давиденка Ю.С. негайно повернути до Центральної виборчої комісії посвідчення довіреної особи кандидата на пост Президента України Ващенка О.М. в територіальному виборчому окрузі № 57.</w:t>
      </w:r>
    </w:p>
    <w:p>
      <w:pPr>
        <w:pStyle w:val="Normal"/>
        <w:spacing w:lineRule="auto" w:line="240" w:before="0" w:after="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3. Зареєструвати довірену особу кандидата на пост Президента України  Ващенка Олександра Михайловича на чергових виборах Президента України </w:t>
        <w:br/>
        <w:t>31 березня 2019 року Пінчукова Ярослава Сергійовича в територіальному виборчому окрузі № 57.</w:t>
      </w:r>
    </w:p>
    <w:p>
      <w:pPr>
        <w:pStyle w:val="Normal"/>
        <w:spacing w:lineRule="auto" w:line="240" w:before="0" w:after="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. Копію цієї постанови та посвідчення довіреної особи встановленої форми видати уповноваженому представнику кандидата на пост Президента України Ващенка О.М. у Центральній виборчій комісії з правом дорадчого голосу.</w:t>
      </w:r>
    </w:p>
    <w:p>
      <w:pPr>
        <w:pStyle w:val="Normal"/>
        <w:spacing w:lineRule="auto" w:line="240" w:before="0" w:after="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5. Цю постанову оприлюднити на офіційному веб-сайті Центральної виборчої комісії.</w:t>
      </w:r>
    </w:p>
    <w:p>
      <w:pPr>
        <w:pStyle w:val="Normal"/>
        <w:spacing w:lineRule="auto" w:line="240" w:before="0" w:after="60"/>
        <w:ind w:left="5041" w:firstLine="72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60"/>
        <w:ind w:left="5041" w:firstLine="72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 xml:space="preserve">                         Т. СЛІПАЧ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ru-RU"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+"/>
    <w:basedOn w:val="Normal"/>
    <w:qFormat/>
    <w:pPr>
      <w:spacing w:lineRule="auto" w:line="240" w:before="6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3:49:00Z</dcterms:created>
  <dc:creator>Машбюро ПОЧТА</dc:creator>
  <dc:description/>
  <cp:keywords/>
  <dc:language>en-US</dc:language>
  <cp:lastModifiedBy>Говорадло О.В.</cp:lastModifiedBy>
  <cp:lastPrinted>2019-03-15T17:00:00Z</cp:lastPrinted>
  <dcterms:modified xsi:type="dcterms:W3CDTF">2019-03-17T13:54:00Z</dcterms:modified>
  <cp:revision>3</cp:revision>
  <dc:subject/>
  <dc:title>Вик</dc:title>
</cp:coreProperties>
</file>