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внесення змін до єдиних кошторисів видатків </w:t>
        <w:br/>
        <w:t xml:space="preserve">окружних виборчих комісій з виборів Президента України територіальних виборчих округів № 14, 66, 79, 80, 83, 86, 88, 91, 92, 148, 158, 194, 196, 199, 209, 216  для підготовки та проведення </w:t>
        <w:br/>
        <w:t>чергових виборів Президента України 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14, 66, 79, 80, 83, 86, 88, 91, 92, 148, 158, 194, 196, 199, 209, 216</w:t>
      </w:r>
      <w:r>
        <w:rPr>
          <w:b/>
          <w:szCs w:val="28"/>
        </w:rPr>
        <w:t xml:space="preserve"> </w:t>
      </w:r>
      <w:r>
        <w:rPr>
          <w:szCs w:val="28"/>
        </w:rPr>
        <w:t>для підготовки та проведення чергових виборів Президента України 31 березня 2019 року</w:t>
      </w:r>
      <w:r>
        <w:rPr>
          <w:spacing w:val="-4"/>
          <w:szCs w:val="28"/>
        </w:rPr>
        <w:t xml:space="preserve">, затверджених постановами Центральної виборчої комісії від  </w:t>
        <w:br/>
        <w:t xml:space="preserve">27 лютого 2019 року № 401, від 4 березня 2019 року № 459, від 6 березня </w:t>
        <w:br/>
        <w:t>2019 року № 495,</w:t>
      </w:r>
      <w:r>
        <w:rPr>
          <w:b/>
          <w:szCs w:val="28"/>
        </w:rPr>
        <w:t xml:space="preserve"> </w:t>
      </w:r>
      <w:r>
        <w:rPr>
          <w:spacing w:val="-4"/>
          <w:szCs w:val="28"/>
        </w:rPr>
        <w:t>виклавши їх у новій редакц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0:00Z</dcterms:created>
  <dc:creator>Машбюро ПОЧТА</dc:creator>
  <dc:description/>
  <cp:keywords/>
  <dc:language>en-US</dc:language>
  <cp:lastModifiedBy>Говорадло О.В.</cp:lastModifiedBy>
  <cp:lastPrinted>2019-03-25T19:36:00Z</cp:lastPrinted>
  <dcterms:modified xsi:type="dcterms:W3CDTF">2019-03-26T12:07:00Z</dcterms:modified>
  <cp:revision>3</cp:revision>
  <dc:subject/>
  <dc:title>Вик</dc:title>
</cp:coreProperties>
</file>