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скасування реєстрації та реєстрацію довірених осіб </w:t>
        <w:br/>
        <w:t xml:space="preserve">кандидата в народні депутати України </w:t>
      </w:r>
      <w:r>
        <w:rPr>
          <w:b/>
          <w:szCs w:val="28"/>
          <w:lang w:eastAsia="uk-UA"/>
        </w:rPr>
        <w:t>Бровченка К.М.</w:t>
      </w:r>
      <w:r>
        <w:rPr>
          <w:b/>
          <w:bCs/>
          <w:szCs w:val="28"/>
          <w:lang w:eastAsia="uk-UA"/>
        </w:rPr>
        <w:t xml:space="preserve">, </w:t>
        <w:br/>
        <w:t xml:space="preserve">зареєстрованого  в одномандатному виборчому окрузі № 208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16 липня 2019 року надійшли заява та подання кандидата в народні депутати України Бровченка Костянтина Михайловича, зареєстрованого в одномандатному виборчому окрузі № 208 на позачергових виборах народних депутатів України 21 липня 2019 року, разом з іншими документами про припинення повноважень його довірених осіб Боженко Людмили Володимирівни та Слободянюк Іванни Василівни і реєстрацію Дунаєвського Руслана Валерійовича, Іванова Володимира Сергійовича та Козирки Валерія Євгеновича його довіреними особам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Постановою Центральної виборчої комісії від 30 червня 2019 року № 1388 Боженко Людмилу Володимирівну та Слободянюк Іванну Василівну зареєстровано довіреними особами кандидата в народні депутати України в одномандатному виборчому окрузі № 208 Бровченка К.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дев’ятої статті 76 Закону України "Про вибори народних депутатів України" кандидат у народні депутати України в одномандатному виборчому окрузі має право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Дунаєвського Руслана Валерійовича, Іванова Володимира Сергійовича та Козирки Валерія Євгеновича довіреними особами кандидата в народні депутати України Бровченка К.М., зареєстрованого в одномандатному виборчому окрузі № 208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11 частини другої </w:t>
        <w:br/>
        <w:t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Скасувати реєстрацію довірених осіб кандидата в народні депутати України Бровченка Костянтина Михайловича, зареєстрованого в одномандатному виборчому окрузі № 208 на позачергових виборах народних депутатів України 21 липня 2019 року, Боженко Людмили Володимирівни та Слободянюк Іванни Василівн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Зобов’язати Боженко Л.В. та Слободянюк І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Зареєструвати довірених осіб кандидата в народні депутати України Бровченка Костянтина Михайловича, зареєстрованого в одномандатному виборчому окрузі № 208 на позачергових виборах народних депутатів України  21 липня 2019 року, Дунаєвського Руслана Валерійовича, Іванова Володимира Сергійовича та Козирку Валерія Євгеновича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4. Видати посвідчення встановленого зразка відповідним довіреним особам кандидата в народні депутати Україн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5. Копію цієї постанови надіслати кандидату в народні депутати України Бровченку К.М., Боженко Л.В. та Слободянюк І.В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0:00Z</dcterms:created>
  <dc:creator>Машбюро ПОЧТА</dc:creator>
  <dc:description/>
  <cp:keywords/>
  <dc:language>en-US</dc:language>
  <cp:lastModifiedBy>Говорадло О.В.</cp:lastModifiedBy>
  <cp:lastPrinted>2019-07-17T16:20:00Z</cp:lastPrinted>
  <dcterms:modified xsi:type="dcterms:W3CDTF">2019-07-18T09:48:00Z</dcterms:modified>
  <cp:revision>3</cp:revision>
  <dc:subject/>
  <dc:title>Вик</dc:title>
</cp:coreProperties>
</file>