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57</w:t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2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</w:r>
    </w:p>
    <w:p>
      <w:pPr>
        <w:pStyle w:val="2"/>
        <w:rPr/>
      </w:pPr>
      <w:r>
        <w:rPr/>
        <w:t xml:space="preserve">Про новий склад окружної виборчої комісії </w:t>
        <w:br/>
        <w:t>з виборів Президента України територіального виборчого округу № 163 на чергових виборах 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Розглянувши подання відповідних кандидатів на пост Президента України щодо кандидатур до складу окружної виборчої комісії з виборів Президента України </w:t>
      </w:r>
      <w:r>
        <w:rPr>
          <w:bCs/>
        </w:rPr>
        <w:t xml:space="preserve">територіального виборчого округу № 163 </w:t>
      </w:r>
      <w:r>
        <w:rPr/>
        <w:t xml:space="preserve">на чергових виборах Президента України 31 березня 2019 року та додані до них документи, відповідно до частини третьої статті 2, пункту 1 частини другої, частини третьої статті 13, частин другої – четвертої, шостої – восьмої, десятої, одинадцятої статті 23, абзацу першого частини шостої, абзацу першого частини сьомої статті 30 Закону України "Про вибори Президента України", керуючись статтями 11 – 13, пунктами 5, 6 статті 18 Закону України "Про Центральну виборчу комісію", Центральна виборча комісія </w:t>
        <w:br/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20"/>
        <w:rPr/>
      </w:pPr>
      <w:r>
        <w:rPr/>
        <w:t>1. Затвердити новий склад окружної виборчої комісії з виборів Президента України територіального виборчого округу № 163 на чергових виборах Президента України 31 березня 2019 року згідно з додатком.</w:t>
      </w:r>
    </w:p>
    <w:p>
      <w:pPr>
        <w:pStyle w:val="Style20"/>
        <w:rPr/>
      </w:pPr>
      <w:r>
        <w:rPr/>
        <w:t xml:space="preserve">2. Окружній виборчій комісії з виборів Президента України територіального виборчого округу № 163 поінформувати громадян про свій склад, місцезнаходження та режим роботи у визначений цією комісією спосіб. </w:t>
      </w:r>
    </w:p>
    <w:p>
      <w:pPr>
        <w:pStyle w:val="Style20"/>
        <w:rPr/>
      </w:pPr>
      <w:r>
        <w:rPr/>
        <w:t xml:space="preserve">3. Цю постанову разом з додатком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– відповідній окружній виборчій комісії з виборів Президента України. </w:t>
      </w:r>
    </w:p>
    <w:p>
      <w:pPr>
        <w:pStyle w:val="Style20"/>
        <w:rPr/>
      </w:pPr>
      <w:r>
        <w:rPr/>
        <w:t xml:space="preserve">4. Цю постанову оприлюднити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bookmarkStart w:id="0" w:name="z1"/>
      <w:bookmarkEnd w:id="0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СКЛАД </w:t>
        <w:br/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ихальський Василь Зеновійович, 1979 року народження – від кандидата на пост Президента України Петрова В.В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Заступник голови комісії</w:t>
            </w:r>
            <w:r>
              <w:rPr>
                <w:szCs w:val="28"/>
              </w:rPr>
              <w:t xml:space="preserve"> – Бойко Володимир Богданович, 1985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Закалюк Наталія Ігорівна, 197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рій Лілія Іванівна, 198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ковський Леонід Федорович, 1953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май Олег Миронович, 1982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х Роман Васильович, 1986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ласюк Людмила Миколаївна, 1971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ецька Анастасія Олегівна, 1992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рук Галина Іванівна, 196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цький Вячеслав Михайлович, 1982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Лариса Анатоліївна, 1962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Сергій Юрійович, 1978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ок Василь Петрович, 1955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ько Василь Вікторович, 197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 Ігор Ярославович, 1984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мій Микола Ярослав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гун Юрій Михайлович, 1960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ків Анна Володимирівна, 197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кіна Наталія Федо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оняк Марія Миколаївна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ський Андрій Миколайович, 1997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чук Роман Юрійович, 1994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сюк Тетяна Богданівна, 1965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шевська Поліна Богданівна, 1980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ик Лідія Ігорівна, 197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ас Анастасія Федорівна, 1991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енький Василь Володимирович, 1985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80" w:after="8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ирба Лілія Іванівна, 1980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bookmarkStart w:id="1" w:name="_GoBack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1:00Z</dcterms:created>
  <dc:creator>Машбюро ПОЧТА</dc:creator>
  <dc:description/>
  <cp:keywords/>
  <dc:language>en-US</dc:language>
  <cp:lastModifiedBy>Говорадло О.В.</cp:lastModifiedBy>
  <cp:lastPrinted>2019-03-15T10:27:00Z</cp:lastPrinted>
  <dcterms:modified xsi:type="dcterms:W3CDTF">2019-03-17T13:44:00Z</dcterms:modified>
  <cp:revision>3</cp:revision>
  <dc:subject/>
  <dc:title>Вик</dc:title>
</cp:coreProperties>
</file>