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2</w:t>
      </w:r>
      <w:r>
        <w:rPr>
          <w:rFonts w:cs="Times New Roman" w:ascii="Times New Roman" w:hAnsi="Times New Roman"/>
          <w:bCs/>
          <w:sz w:val="28"/>
          <w:szCs w:val="28"/>
          <w:lang w:val="ru-RU"/>
        </w:rPr>
        <w:t>9</w:t>
      </w:r>
      <w:r>
        <w:rPr>
          <w:rFonts w:cs="Times New Roman" w:ascii="Times New Roman" w:hAnsi="Times New Roman"/>
          <w:bCs/>
          <w:sz w:val="28"/>
          <w:szCs w:val="28"/>
        </w:rPr>
        <w:t xml:space="preserve"> вересня 2020 року № </w:t>
      </w:r>
      <w:r>
        <w:rPr>
          <w:rFonts w:cs="Times New Roman" w:ascii="Times New Roman" w:hAnsi="Times New Roman"/>
          <w:bCs/>
          <w:sz w:val="28"/>
          <w:szCs w:val="28"/>
          <w:lang w:val="ru-RU"/>
        </w:rPr>
        <w:t>316</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hanging="284"/>
        <w:jc w:val="both"/>
        <w:rPr>
          <w:rFonts w:ascii="Times New Roman" w:hAnsi="Times New Roman" w:cs="Times New Roman"/>
          <w:b/>
          <w:b/>
          <w:color w:val="000000"/>
          <w:sz w:val="28"/>
          <w:szCs w:val="28"/>
        </w:rPr>
      </w:pPr>
      <w:r>
        <w:rPr>
          <w:rFonts w:eastAsia="Times New Roman" w:cs="Times New Roman" w:ascii="Times New Roman" w:hAnsi="Times New Roman"/>
          <w:bCs/>
          <w:sz w:val="28"/>
          <w:szCs w:val="28"/>
          <w:lang w:val="ru-RU" w:eastAsia="ru-RU"/>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ЧЕРКАСЬКОЇ ОБЛАСНОЇ ОРГАНІЗАЦІЇ ПОЛІТИЧНОЇ ПАРТІЇ "ПРОПОЗИЦІЯ", зареєстровану в Центральній виборчій комісії </w:t>
        <w:br/>
        <w:t>26 вересня 2020 року за № 21-34-13125</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80"/>
        <w:ind w:firstLine="720"/>
        <w:jc w:val="both"/>
        <w:rPr/>
      </w:pPr>
      <w:r>
        <w:rPr>
          <w:rFonts w:cs="Times New Roman" w:ascii="Times New Roman" w:hAnsi="Times New Roman"/>
          <w:color w:val="000000"/>
          <w:sz w:val="28"/>
          <w:szCs w:val="28"/>
        </w:rPr>
        <w:t xml:space="preserve">До Центральної виборчої комісії 26 вересня 2020 року надійшла </w:t>
        <w:br/>
        <w:t xml:space="preserve">скарга ЧЕРКАСЬКОЇ ОБЛАСНОЇ ОРГАНІЗАЦІЇ ПОЛІТИЧНОЇ ПАРТІЇ "ПРОПОЗИЦІЯ", суб’єктом оскарження в якій визначено Уманську міську територіальну виборчу комісію Уманського району Черкаської області </w:t>
        <w:br/>
        <w:t>(далі – Уманська міська територіальна виборча комісія).</w:t>
      </w:r>
    </w:p>
    <w:p>
      <w:pPr>
        <w:pStyle w:val="Normal"/>
        <w:spacing w:lineRule="auto" w:line="240" w:before="0" w:after="80"/>
        <w:ind w:firstLine="720"/>
        <w:jc w:val="both"/>
        <w:rPr/>
      </w:pPr>
      <w:r>
        <w:rPr>
          <w:rFonts w:cs="Times New Roman" w:ascii="Times New Roman" w:hAnsi="Times New Roman"/>
          <w:color w:val="000000"/>
          <w:sz w:val="28"/>
          <w:szCs w:val="28"/>
        </w:rPr>
        <w:t xml:space="preserve">У скарзі суб’єкт звернення просить визнати протиправною бездіяльність Уманської міської територіальної виборчої комісії щодо неповідомлення про виявлені недоліки у поданих до цієї виборчої комісії документах для реєстрації кандидата на посаду Уманського міського голови Уманського району Черкаської області Цебрія Олександра Володимировича, висунутого ЧЕРКАСЬКОЮ ОБЛАСНОЮ ОРГАНІЗАЦІЄЮ ПОЛІТИЧНОЇ ПАРТІЇ "ПРОПОЗИЦІЯ", та у зв’язку з цим "скасувати постанову Уманської міської територіальної виборчої комісії від 25 вересня 2020 року про відмову в реєстрації кандидата на посаду Уманського міського голови Уманського району Черкаської області від ЧЕРКАСЬКОЇ ОБЛАСНОЇ ОРГАНІЗАЦІЇ ПОЛІТИЧНОЇ ПАРТІЇ "ПРОПОЗИЦІЯ", а також поновити порушені виборчі права цієї місцевої організації політичної партії "щодо виправлення помилок в поданих від 24 вересня 2020 року документах для реєстрації кандидата на посаду Уманського міського голови Уманського району Черкаської області". </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ої вимоги суб’єкт звернення обґрунтовує тим, що Уманська міська територіальна виборча комісія на своєму засіданні 25 вересня 2020 року "після розгляду документів організації партії повідомила про відмову в реєстрації кандидата на посаду міського голови, а саме Цебрія Олександра Володимировича, 1974 року народження у зв’язку з допущеною помилкою – зазначення у автобіографії кандидата на посаду міського голови про відсутність представницького мандату. В обґрунтування постанови комісія зазначила, що оскільки Цебрій Олександр Володимирович є діючим міським головою міста Умань, ця інформація є помилковою і має бути інша, а саме "представницький мандат Уманського міського голови". Та можливість виправити виявлену помилку в документах кандидата на посаду міського голови не було надано в зв’язку з тим, що Уманська міська територіальна виборча комісія Уманського району Черкаської області не повідомила відповідного суб’єкта подання щодо помилки і неточності, виявлених у поданих на реєстрацію документах ЧЕРКАСЬКОЇ ОБЛАСНОЇ ОРГАНІЗАЦІЇ ПОЛІТИЧНОЇ ПАРТІЇ "ПРОПОЗИЦІЯ", вчинивши таким чином бездіяльність щодо суб’єкта виборчого процесу".</w:t>
      </w:r>
    </w:p>
    <w:p>
      <w:pPr>
        <w:pStyle w:val="Normal"/>
        <w:spacing w:lineRule="auto" w:line="240" w:before="0" w:after="80"/>
        <w:ind w:firstLine="720"/>
        <w:jc w:val="both"/>
        <w:rPr/>
      </w:pPr>
      <w:r>
        <w:rPr>
          <w:rFonts w:cs="Times New Roman" w:ascii="Times New Roman" w:hAnsi="Times New Roman"/>
          <w:color w:val="000000"/>
          <w:sz w:val="28"/>
          <w:szCs w:val="28"/>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80"/>
        <w:ind w:firstLine="720"/>
        <w:jc w:val="both"/>
        <w:rPr/>
      </w:pPr>
      <w:r>
        <w:rPr>
          <w:rFonts w:cs="Times New Roman" w:ascii="Times New Roman" w:hAnsi="Times New Roman"/>
          <w:color w:val="000000"/>
          <w:sz w:val="28"/>
          <w:szCs w:val="28"/>
        </w:rPr>
        <w:t xml:space="preserve">До Центральної виборчої комісії електронною поштою 27 вересня </w:t>
        <w:br/>
        <w:t>2020 року надійшла постанова Уманської міської територіальної виборчої комісії від 25 вересня 2020 року № 26 "Про відмову в реєстрації кандидата на посаду Уманського міського голови Уманського району Черкаської області Цебрія Олександра Володимировича, 04.06.1974 року народження, висунутого ЧЕРКАСЬКОЮ ОБЛАСНОЮ ОРГАНІЗАЦІЄЮ ПОЛІТИЧНОЇ ПАРТІЇ "ПРОПОЗИЦІЯ" на перших виборах депутатів сільських, селищних, міських рад територіальних громад і відповідних сільських, селищних, міських голів 25 жовтня 2020 року" (далі – оскаржувана постанова).</w:t>
      </w:r>
    </w:p>
    <w:p>
      <w:pPr>
        <w:pStyle w:val="Normal"/>
        <w:spacing w:lineRule="auto" w:line="240" w:before="0" w:after="80"/>
        <w:ind w:firstLine="720"/>
        <w:jc w:val="both"/>
        <w:rPr/>
      </w:pPr>
      <w:r>
        <w:rPr>
          <w:rFonts w:cs="Times New Roman" w:ascii="Times New Roman" w:hAnsi="Times New Roman"/>
          <w:color w:val="000000"/>
          <w:sz w:val="28"/>
          <w:szCs w:val="28"/>
        </w:rPr>
        <w:t>Так, за змістом оскаржуваної постанови правовою підставою відмови в реєстрації кандидата на посаду міського голови слугували недоліки, виявлені в документах, поданих для реєстрації кандидатом на посаду Уманського міського голови Цебрія О.В., що обумовило відмову в його реєстрації на підставі пункту 1 частини другої статті 230 Кодексу – невідповідність поданих документів вимогам Кодексу.</w:t>
      </w:r>
    </w:p>
    <w:p>
      <w:pPr>
        <w:pStyle w:val="Normal"/>
        <w:spacing w:lineRule="auto" w:line="240" w:before="0" w:after="80"/>
        <w:ind w:firstLine="720"/>
        <w:jc w:val="both"/>
        <w:rPr/>
      </w:pPr>
      <w:r>
        <w:rPr>
          <w:rFonts w:cs="Times New Roman" w:ascii="Times New Roman" w:hAnsi="Times New Roman"/>
          <w:color w:val="000000"/>
          <w:sz w:val="28"/>
          <w:szCs w:val="28"/>
        </w:rPr>
        <w:t xml:space="preserve">Також до Центральної виборчої комісії 28 вересня 2020 року надійшли окремо пояснення заступника голови та членів Уманської міської територіальної виборчої комісії. </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пояснення заступника голови Уманської міської територіальної виборчої комісії Дарморос К.С. 24 вересня 2020 року о 17 год 44 хв до "ТВК звернувся Цебрій Олександр Володимирович, 1974 р.н, як представник ЧЕРКАСЬКОЇ ОБЛАСНОЇ ОРГАНІЗАЦІЇ ПОЛІТИЧНОЇ ПАРТІЇ "ПРОПОЗИЦІЯ" за довіреністю від 18.09.2020 року, надав документи для реєстрації кандидата на посаду Уманського міського голови, висунутого організацією партії – Цебрія Олександра Володимировича, </w:t>
        <w:br/>
        <w:t>1974 р.н., який є на даний час міським головою".</w:t>
      </w:r>
    </w:p>
    <w:p>
      <w:pPr>
        <w:pStyle w:val="Normal"/>
        <w:spacing w:lineRule="auto" w:line="240" w:before="0" w:after="80"/>
        <w:ind w:firstLine="720"/>
        <w:jc w:val="both"/>
        <w:rPr/>
      </w:pPr>
      <w:r>
        <w:rPr>
          <w:rFonts w:cs="Times New Roman" w:ascii="Times New Roman" w:hAnsi="Times New Roman"/>
          <w:color w:val="000000"/>
          <w:sz w:val="28"/>
          <w:szCs w:val="28"/>
        </w:rPr>
        <w:t>Разом з тим заступником голови Уманської міської територіальної виборчої комісії поінформовано, що "під час приймання документів підстав для їх повернення не було, всі документи, визначені статтею 224 Виборчого кодексу України були надані в повному обсязі та належним суб’єктом подання. Цебрію О.В. видана довідка із зазначенням дати і часу прийняття документів та переліком прийнятих документів.</w:t>
      </w:r>
    </w:p>
    <w:p>
      <w:pPr>
        <w:pStyle w:val="Normal"/>
        <w:spacing w:lineRule="auto" w:line="240" w:before="0" w:after="80"/>
        <w:ind w:firstLine="720"/>
        <w:jc w:val="both"/>
        <w:rPr/>
      </w:pPr>
      <w:r>
        <w:rPr>
          <w:rFonts w:cs="Times New Roman" w:ascii="Times New Roman" w:hAnsi="Times New Roman"/>
          <w:color w:val="000000"/>
          <w:sz w:val="28"/>
          <w:szCs w:val="28"/>
        </w:rPr>
        <w:t xml:space="preserve">До засідання ТВК, яке було призначене на 17 год 00 хв 25.09.2020 року всі члени комісії мали можливість ознайомитись з документами, поданими для реєстрації та надати свої зауваження. Мені, як заступнику голови ТВК та виконуючому обов’язків головуючого через відсутність голови ТВК </w:t>
        <w:br/>
        <w:t>Джим Т.Є., не було повідомлено членами комісії про те, що в поданих документах для реєстрації кандидата на посаду міського голови Цебрія О.В. кимось із них були виявлені помилки чи неточності, тому до початку засідання суб’єкт подання кандидатури у будь-який спосіб не повідомлявся про виявлені недоліки в поданих документах в порядку, визначеному абзацом другим частини третьої статті 230 Виборчого кодексу Україн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у поясненні шістьох членів Уманської міської територіальної виборчої комісії зазначається інформація про виявлені під час засідання виборчої комісії неточності в документах (у тому числі і в автобіографії), поданих для реєстрації кандидата на посаду Уманського міського голови Цебрія О.В.</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29 вересня 2020 року на адресу Центральної виборчої комісії надійшов протокол засідання Уманської міської територіальної виборчої комісії від 25 вересня 2020 року № 8, згідно з пунктом 11 якого розглядалося питання реєстрації на посаду Уманського міського голови Уманського району Черкаської області Цебрія Олександра Володимировича, висунутого ЧЕРКАСЬКОЮ ОБЛАСНОЮ ОРГАНІЗАЦІЄЮ ПОЛІТИЧНОЇ ПАРТІЇ "ПРОПОЗИЦІЯ", і було ухвалено оскаржувану постанову.</w:t>
      </w:r>
    </w:p>
    <w:p>
      <w:pPr>
        <w:pStyle w:val="Normal"/>
        <w:spacing w:lineRule="auto" w:line="240" w:before="0" w:after="80"/>
        <w:ind w:firstLine="720"/>
        <w:jc w:val="both"/>
        <w:rPr/>
      </w:pPr>
      <w:r>
        <w:rPr>
          <w:rFonts w:cs="Times New Roman" w:ascii="Times New Roman" w:hAnsi="Times New Roman"/>
          <w:color w:val="000000"/>
          <w:sz w:val="28"/>
          <w:szCs w:val="28"/>
        </w:rPr>
        <w:t>Вивчивши скаргу та додані до неї матеріали, Центральна виборча комісія зазначає.</w:t>
      </w:r>
      <w:r>
        <w:rPr>
          <w:rFonts w:eastAsia="Times New Roman" w:cs="Times New Roman" w:ascii="Times New Roman" w:hAnsi="Times New Roman"/>
          <w:color w:val="000000"/>
          <w:sz w:val="28"/>
          <w:szCs w:val="28"/>
          <w:lang w:val="ru-RU" w:eastAsia="ru-RU"/>
        </w:rPr>
        <w:t xml:space="preserve"> </w:t>
      </w:r>
    </w:p>
    <w:p>
      <w:pPr>
        <w:pStyle w:val="Normal"/>
        <w:spacing w:lineRule="auto" w:line="240" w:before="0" w:after="80"/>
        <w:ind w:firstLine="720"/>
        <w:jc w:val="both"/>
        <w:rPr/>
      </w:pPr>
      <w:r>
        <w:rPr>
          <w:rFonts w:cs="Times New Roman" w:ascii="Times New Roman" w:hAnsi="Times New Roman"/>
          <w:color w:val="000000"/>
          <w:sz w:val="28"/>
          <w:szCs w:val="28"/>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80"/>
        <w:ind w:firstLine="720"/>
        <w:jc w:val="both"/>
        <w:rPr/>
      </w:pPr>
      <w:r>
        <w:rPr>
          <w:rFonts w:cs="Times New Roman" w:ascii="Times New Roman" w:hAnsi="Times New Roman"/>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80"/>
        <w:ind w:firstLine="720"/>
        <w:jc w:val="both"/>
        <w:rPr/>
      </w:pPr>
      <w:r>
        <w:rPr>
          <w:rFonts w:cs="Times New Roman" w:ascii="Times New Roman" w:hAnsi="Times New Roman"/>
          <w:color w:val="000000"/>
          <w:sz w:val="28"/>
          <w:szCs w:val="28"/>
        </w:rPr>
        <w:t>Частиною першою статті 22 Кодексу визначено, що суб’єктом виборчого процесу відповідних виборів є, зокрема, організація партії, яка висунула кандидатів на відповідних виборах.</w:t>
      </w:r>
    </w:p>
    <w:p>
      <w:pPr>
        <w:pStyle w:val="Normal"/>
        <w:spacing w:lineRule="auto" w:line="240" w:before="0" w:after="80"/>
        <w:ind w:firstLine="720"/>
        <w:jc w:val="both"/>
        <w:rPr/>
      </w:pPr>
      <w:r>
        <w:rPr>
          <w:rFonts w:cs="Times New Roman" w:ascii="Times New Roman" w:hAnsi="Times New Roman"/>
          <w:color w:val="000000"/>
          <w:sz w:val="28"/>
          <w:szCs w:val="28"/>
        </w:rPr>
        <w:t xml:space="preserve">Згідно з частинами першою, шостою, сьомою статті 66 Кодексу, </w:t>
        <w:br/>
        <w:t xml:space="preserve">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w:t>
        <w:br/>
        <w:t>статті Кодексу. Днем подання скарги вважається день фактичного отримання скарги виборчою комісією.</w:t>
      </w:r>
    </w:p>
    <w:p>
      <w:pPr>
        <w:pStyle w:val="Normal"/>
        <w:spacing w:lineRule="auto" w:line="240" w:before="0" w:after="80"/>
        <w:ind w:firstLine="720"/>
        <w:jc w:val="both"/>
        <w:rPr/>
      </w:pPr>
      <w:r>
        <w:rPr>
          <w:rFonts w:cs="Times New Roman" w:ascii="Times New Roman" w:hAnsi="Times New Roman"/>
          <w:color w:val="000000"/>
          <w:sz w:val="28"/>
          <w:szCs w:val="28"/>
        </w:rPr>
        <w:t xml:space="preserve">Отже, скаргу подано належним суб’єктом із дотриманням встановленого Кодексом строку.  </w:t>
      </w:r>
    </w:p>
    <w:p>
      <w:pPr>
        <w:pStyle w:val="Normal"/>
        <w:spacing w:lineRule="auto" w:line="240" w:before="0" w:after="80"/>
        <w:ind w:firstLine="720"/>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пункту 11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80"/>
        <w:ind w:firstLine="720"/>
        <w:jc w:val="both"/>
        <w:rPr/>
      </w:pPr>
      <w:r>
        <w:rPr>
          <w:rFonts w:cs="Times New Roman" w:ascii="Times New Roman" w:hAnsi="Times New Roman"/>
          <w:color w:val="000000"/>
          <w:sz w:val="28"/>
          <w:szCs w:val="28"/>
        </w:rPr>
        <w:t>З огляду на висунуті у скарзі вимоги Центральна виборча комісія є належним суб’єктом розгляду скарги лише стосовно вимоги про визнання протиправною бездіяльність Уманської міської територіальної виборчої комісії щодо неповідомлення про виявлені недоліки у поданій на реєстрацію автобіографії кандидата на посаду Уманського міського голови Уманського району Черкаської області Цебрія О.В.</w:t>
      </w:r>
    </w:p>
    <w:p>
      <w:pPr>
        <w:pStyle w:val="Normal"/>
        <w:spacing w:lineRule="auto" w:line="240" w:before="0" w:after="80"/>
        <w:ind w:firstLine="720"/>
        <w:jc w:val="both"/>
        <w:rPr/>
      </w:pPr>
      <w:r>
        <w:rPr>
          <w:rFonts w:cs="Times New Roman" w:ascii="Times New Roman" w:hAnsi="Times New Roman"/>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80"/>
        <w:ind w:firstLine="720"/>
        <w:jc w:val="both"/>
        <w:rPr/>
      </w:pPr>
      <w:r>
        <w:rPr>
          <w:rFonts w:cs="Times New Roman" w:ascii="Times New Roman" w:hAnsi="Times New Roman"/>
          <w:color w:val="000000"/>
          <w:sz w:val="28"/>
          <w:szCs w:val="28"/>
        </w:rPr>
        <w:t>Таким чином, скарга ЧЕРКАСЬКОЇ ОБЛАСНОЇ ОРГАНІЗАЦІЇ ПОЛІТИЧНОЇ ПАРТІЇ "ПРОПОЗИЦІЯ" в іншій частині (крім вимоги про визнання протиправною бездіяльність Уманської міської територіальної виборчої комісії) підлягає залишенню без розгляду по суті.</w:t>
      </w:r>
    </w:p>
    <w:p>
      <w:pPr>
        <w:pStyle w:val="Normal"/>
        <w:spacing w:lineRule="auto" w:line="240" w:before="0" w:after="80"/>
        <w:ind w:firstLine="720"/>
        <w:jc w:val="both"/>
        <w:rPr/>
      </w:pPr>
      <w:r>
        <w:rPr>
          <w:rFonts w:cs="Times New Roman" w:ascii="Times New Roman" w:hAnsi="Times New Roman"/>
          <w:color w:val="000000"/>
          <w:sz w:val="28"/>
          <w:szCs w:val="28"/>
        </w:rPr>
        <w:t>Водночас за результатами розгляду питання щодо бездіяльності Уманської міської територіальної виборчої комісії Комісія зазначає.</w:t>
      </w:r>
    </w:p>
    <w:p>
      <w:pPr>
        <w:pStyle w:val="Normal"/>
        <w:spacing w:lineRule="auto" w:line="240" w:before="0" w:after="80"/>
        <w:ind w:firstLine="720"/>
        <w:jc w:val="both"/>
        <w:rPr/>
      </w:pPr>
      <w:r>
        <w:rPr>
          <w:rFonts w:cs="Times New Roman" w:ascii="Times New Roman" w:hAnsi="Times New Roman"/>
          <w:color w:val="000000"/>
          <w:sz w:val="28"/>
          <w:szCs w:val="28"/>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spacing w:lineRule="auto" w:line="240" w:before="0" w:after="80"/>
        <w:ind w:firstLine="720"/>
        <w:jc w:val="both"/>
        <w:rPr/>
      </w:pPr>
      <w:r>
        <w:rPr>
          <w:rFonts w:cs="Times New Roman" w:ascii="Times New Roman" w:hAnsi="Times New Roman"/>
          <w:color w:val="000000"/>
          <w:sz w:val="28"/>
          <w:szCs w:val="28"/>
        </w:rPr>
        <w:t>Умови реєстрації кандидатів на посаду міського голови регламентовано статтею 224 Кодексу. Відповідна міська виборча комісія реєструє кандидата на посаду міського голови, висунутого організацією партії, за умови отримання нею документів, визначених частиною першою цієї статті Кодексу, зокрема автобіографії кандидата на посаду міського голови, яка серед іншого повинна містити відомості про наявність чи відсутність представницького мандата та про наявність чи відсутність судимості (пункт 5 частини першої статті 224 Кодексу).</w:t>
      </w:r>
    </w:p>
    <w:p>
      <w:pPr>
        <w:pStyle w:val="Normal"/>
        <w:spacing w:lineRule="auto" w:line="240" w:before="0" w:after="80"/>
        <w:ind w:firstLine="720"/>
        <w:jc w:val="both"/>
        <w:rPr/>
      </w:pPr>
      <w:r>
        <w:rPr>
          <w:rFonts w:cs="Times New Roman" w:ascii="Times New Roman" w:hAnsi="Times New Roman"/>
          <w:color w:val="000000"/>
          <w:sz w:val="28"/>
          <w:szCs w:val="28"/>
        </w:rPr>
        <w:t xml:space="preserve">Територіальна виборча комісія згідно з пунктом 1 частини другої </w:t>
        <w:br/>
        <w:t>статті 230 Кодексу відмовляє в реєстрації кандидата на посаду міського голови в разі відсутності хоча б одного з документів стосовно кандидата на посаду міського голови, зазначених у частині першій статті 224 Кодексу, невідповідності таких документів вимогам Кодексу (в тому числі щодо розміру грошової застави кандидата на посаду міського голови).</w:t>
      </w:r>
    </w:p>
    <w:p>
      <w:pPr>
        <w:pStyle w:val="Normal"/>
        <w:spacing w:lineRule="auto" w:line="240" w:before="0" w:after="80"/>
        <w:ind w:firstLine="720"/>
        <w:jc w:val="both"/>
        <w:rPr/>
      </w:pPr>
      <w:r>
        <w:rPr>
          <w:rFonts w:cs="Times New Roman" w:ascii="Times New Roman" w:hAnsi="Times New Roman"/>
          <w:color w:val="000000"/>
          <w:sz w:val="28"/>
          <w:szCs w:val="28"/>
        </w:rPr>
        <w:t>При цьому помилки і неточності, виявлені в поданих на реєстрацію документах, якщо їх наявність не є перешкодою для розуміння змісту викладених відомостей, не є підставою для відмови в реєстрації кандидатів на посаду міського голови. У разі відсутності в поданих на реєстрацію документах інформації, яка обов’язково повинна бути зазначена відповідно до вимог Кодексу, про це невідкладно повідомляється відповідний суб’єкт подання документів. Виявлені недоліки у поданих документах можуть бути усунуті шляхом подання не пізніше наступного дня після отримання зазначеного повідомлення уточнених або інших документів для реєстрації кандидатів на посаду міського голови. Якщо уточнені або інші документи не надійшли у цей строк, відповідні документи вважаються відсутніми (частина третя статті 230 Кодексу).</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 звернення зі скаргою стверджує, що Уманською міською територіальною виборчою комісією не вчинено дій, передбачених частиною третьою статті 230 Кодексу, після виявлення недоліків у поданих документах для реєстрації кандидата на посаду Уманського міського голови Цебрія О.В. не надано можливості  суб’єкту подання документів виправити такі недоліки.</w:t>
      </w:r>
    </w:p>
    <w:p>
      <w:pPr>
        <w:pStyle w:val="Normal"/>
        <w:spacing w:lineRule="auto" w:line="240" w:before="0" w:after="80"/>
        <w:ind w:firstLine="720"/>
        <w:jc w:val="both"/>
        <w:rPr/>
      </w:pPr>
      <w:r>
        <w:rPr>
          <w:rFonts w:cs="Times New Roman" w:ascii="Times New Roman" w:hAnsi="Times New Roman"/>
          <w:color w:val="000000"/>
          <w:sz w:val="28"/>
          <w:szCs w:val="28"/>
        </w:rPr>
        <w:t>За змістом частин першої – третьої статті 71 Кодексу, пунктів 9.1, 9.3 Порядку д</w:t>
      </w:r>
      <w:r>
        <w:rPr>
          <w:rFonts w:cs="Times New Roman" w:ascii="Times New Roman" w:hAnsi="Times New Roman"/>
          <w:color w:val="000000"/>
          <w:sz w:val="28"/>
          <w:szCs w:val="28"/>
          <w:shd w:fill="FFFFFF" w:val="clear"/>
        </w:rPr>
        <w:t xml:space="preserve">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w:t>
      </w:r>
      <w:r>
        <w:rPr>
          <w:rFonts w:cs="Times New Roman" w:ascii="Times New Roman" w:hAnsi="Times New Roman"/>
          <w:color w:val="000000"/>
          <w:sz w:val="28"/>
          <w:szCs w:val="28"/>
        </w:rPr>
        <w:t xml:space="preserve">надають суб’єкт звернення зі скаргою, суб’єкт оскарження, заінтересовані особи. </w:t>
      </w:r>
    </w:p>
    <w:p>
      <w:pPr>
        <w:pStyle w:val="Normal"/>
        <w:spacing w:lineRule="auto" w:line="240" w:before="0" w:after="80"/>
        <w:ind w:firstLine="720"/>
        <w:jc w:val="both"/>
        <w:rPr/>
      </w:pPr>
      <w:r>
        <w:rPr>
          <w:rFonts w:cs="Times New Roman" w:ascii="Times New Roman" w:hAnsi="Times New Roman"/>
          <w:color w:val="000000"/>
          <w:sz w:val="28"/>
          <w:szCs w:val="28"/>
        </w:rPr>
        <w:t xml:space="preserve">Виборча комісія – суб’єкт розгляду скарги може звернутися із </w:t>
        <w:br/>
        <w:t xml:space="preserve">запитом (витребувати) щодо додаткових доказів за власною ініціативою </w:t>
        <w:br/>
        <w:t>або на прохання суб’єкта звернення зі скаргою, суб’єкта оскарження, заінтересованих осіб.</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lineRule="auto" w:line="240" w:before="0" w:after="80"/>
        <w:ind w:firstLine="720"/>
        <w:jc w:val="both"/>
        <w:rPr/>
      </w:pPr>
      <w:r>
        <w:rPr>
          <w:rFonts w:cs="Times New Roman" w:ascii="Times New Roman" w:hAnsi="Times New Roman"/>
          <w:color w:val="000000"/>
          <w:sz w:val="28"/>
          <w:szCs w:val="28"/>
        </w:rPr>
        <w:t>Як вбачається з протоколу засідання Уманської міської територіальної виборчої комісії від 25 вересня 2020 року № 8, Цебрію О.В. під час засідання було запропоновано виправити встановлені недоліки в порядку частини третьої статті 230 Кодексу, чим він і скористався шляхом внесення змін до заяви на згоду балотуватися кандидатом на посаду Уманського міського голови та наданням нової автобіографії. Зазначене підтверджується довідкою від 25 вересня 2020 року № 104 щодо прийнятих документів для реєстрації кандидатом на посаду міського голови від місцевої організації політичної партії в порядку частини першої статті 224 Кодексу.</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Комісія зазначає, що суб’єктом оскарження спростовано твердження скарги стосовно бездіяльності Уманської міської територіальної виборчої комісії щодо неповідомлення суб’єкта звернення зі скаргою про виявлені недоліки та ненадання можливості щодо їх виправлення. </w:t>
      </w:r>
    </w:p>
    <w:p>
      <w:pPr>
        <w:pStyle w:val="Normal"/>
        <w:spacing w:lineRule="auto" w:line="240" w:before="0" w:after="80"/>
        <w:ind w:firstLine="720"/>
        <w:jc w:val="both"/>
        <w:rPr/>
      </w:pPr>
      <w:r>
        <w:rPr>
          <w:rFonts w:cs="Times New Roman" w:ascii="Times New Roman" w:hAnsi="Times New Roman"/>
          <w:color w:val="000000"/>
          <w:sz w:val="28"/>
          <w:szCs w:val="28"/>
        </w:rPr>
        <w:t>За змістом пункту 2 частини тринадцятої статті 72 Кодексу та підпункту 2 пункту 10.16 Порядку виборча комісія відмовляє в задоволенні скарги, якщо встановить, що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зазначене Центральна виборча комісія дійшла висновку  про необхідність відмови в задоволенні скарги Черкаської обласної організації політичної партії "ПРОПОЗИЦІЯ" у частині вимоги про визнання протиправною бездіяльності Уманської міської територіальної виборчої комісії щодо неповідомлення про виявлені недоліки у поданій на реєстрацію автобіографії кандидата на посаду Уманського міського голови Уманського району Черкаської області Цебрія О.В. та ненадання можливості виправити виявлені недолік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зважаючи на виявлені за результатами розгляду скарги обставини, Центральна виборча комісія зазначає таке.</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 </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ою Уманської міської територіальної виборчої комісії </w:t>
        <w:br/>
        <w:t xml:space="preserve">від 25 вересня 2020 року № 26 відповідно до пункту 1 частини другої </w:t>
        <w:br/>
        <w:t>статті 230 Кодексу відмовлено в реєстрації кандидата на посаду Уманського міського голови Уманського району Черкаської області Цебрія О.В., висунутого Черкаською обласною організацією політичної партії "ПРОПОЗИЦІЯ".</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Отже, правовою підставою для відмови в реєстрації зазначеного кандидата на посаду міського голови слугував пункт 1 частини другої </w:t>
        <w:br/>
        <w:t>статті 230 Кодексу, за яким територіальна виборча комісія відмовляє в реєстрації окремого кандидата в депутати, кандидата на посаду сільського, селищного, міського голови в разі відсутності хоча б одного з документів стосовно кандидата в депутати, кандидата на посаду сільського, селищного, міського голови, зазначених у пунктах 5 – 12 частини першої статті 222, пунктах 3 – 7 частини першої статті 223, частині першій статті 224 Кодексу, невідповідності таких документів вимогам Кодексу (в тому числі щодо розміру грошової застави кандидата на посаду міського голови).</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Водночас вичерпний перелік документів, необхідних для реєстрації кандидата на посаду міського голови, висунутого організацією партії, визначено пунктами 1 – 7 частини першої статті 224 Кодекс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Як вбачається з наданих Комісії документів, для реєстрації кандидата на посаду Уманського міського голови Цебрія О.В. суб’єктом висування було надано всі необхідні документи, визначені пунктами 1 – 7 частини першої статті 224 Кодекс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При цьому довіреність від організації партії на підтвердження повноважень представника, який подає документи на реєстрацію до територіальної виборчої комісії, не входить до числа документів, зазначених у пунктах 1 – 7 частини першої статті 224 Кодексу, а стосується лише порядку подання відповідних документів до комісії.</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в документах, які надійшли до Комісії, міститься довіреність від 18 вересня 2020 року, видана на ім’я Цебрія О.В. як представника Черкаської обласної організації політичної партії "ПРОПОЗИЦІЯ" перед Уманською міською територіальною виборчою комісією, наявність якої підтверджується поясненнями заступника голови Уманської міської територіальної виборчої комісії Дарморос К.С.</w:t>
      </w:r>
    </w:p>
    <w:p>
      <w:pPr>
        <w:pStyle w:val="Normal"/>
        <w:spacing w:lineRule="auto" w:line="240" w:before="0" w:after="80"/>
        <w:ind w:firstLine="720"/>
        <w:jc w:val="both"/>
        <w:rPr/>
      </w:pPr>
      <w:r>
        <w:rPr>
          <w:rFonts w:cs="Times New Roman" w:ascii="Times New Roman" w:hAnsi="Times New Roman"/>
          <w:color w:val="000000"/>
          <w:sz w:val="28"/>
          <w:szCs w:val="28"/>
        </w:rPr>
        <w:t>Інші порушення, про які зазначено в постанові Уманської міської територіальної виборчої комісії від 25 вересня 2020 року № 26 як підстави для відмови в реєстрації кандидата, а саме незазначення в автобіографії повних відомостей про наявність або відсутність судимості, а також зазначення у заяві про згоду балотуватися кандидатом на посаду міського голови відомостей, що вказують на наявність представницького мандата, що є несумісним із зайняттям посади міського голови, фактично є неточностями у поданих документах, які не є перешкодою для розуміння змісту викладених відомостей, можуть бути усунуті в порядку, визначеному частиною третьою статті 230 Кодексу.</w:t>
      </w:r>
    </w:p>
    <w:p>
      <w:pPr>
        <w:pStyle w:val="Normal"/>
        <w:spacing w:lineRule="auto" w:line="240" w:before="0" w:after="80"/>
        <w:ind w:firstLine="720"/>
        <w:jc w:val="both"/>
        <w:rPr/>
      </w:pPr>
      <w:r>
        <w:rPr>
          <w:rFonts w:cs="Times New Roman" w:ascii="Times New Roman" w:hAnsi="Times New Roman"/>
          <w:color w:val="000000"/>
          <w:sz w:val="28"/>
          <w:szCs w:val="28"/>
        </w:rPr>
        <w:t>Отже, такі недоліки не можуть вважатися підставою для відмови в реєстрації кандидата на посаду міського голови відповідно до пункту 1 частини другої статті 230 Кодексу.</w:t>
      </w:r>
    </w:p>
    <w:p>
      <w:pPr>
        <w:pStyle w:val="Normal"/>
        <w:spacing w:lineRule="auto" w:line="240" w:before="0" w:after="80"/>
        <w:ind w:firstLine="720"/>
        <w:jc w:val="both"/>
        <w:rPr/>
      </w:pPr>
      <w:r>
        <w:rPr>
          <w:rFonts w:cs="Times New Roman" w:ascii="Times New Roman" w:hAnsi="Times New Roman"/>
          <w:color w:val="000000"/>
          <w:sz w:val="28"/>
          <w:szCs w:val="28"/>
        </w:rPr>
        <w:t>Частина четверта статті 230 Кодексу містить імперативний припис, який зобов’язує виборчу комісію навести у відмові в реєстрації кандидата на посаду міського голови вичерпні підстави відмов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бере до уваги, що за положеннями частини восьмої статті 7 Кодексу не допускаються обмеження стосовно участі громадян України у виборчому процесі, крім обмежень, передбачених Конституцією України та Кодексом.</w:t>
      </w:r>
    </w:p>
    <w:p>
      <w:pPr>
        <w:pStyle w:val="Normal"/>
        <w:spacing w:lineRule="auto" w:line="240" w:before="0" w:after="80"/>
        <w:ind w:firstLine="720"/>
        <w:jc w:val="both"/>
        <w:rPr/>
      </w:pPr>
      <w:r>
        <w:rPr>
          <w:rFonts w:cs="Times New Roman" w:ascii="Times New Roman" w:hAnsi="Times New Roman"/>
          <w:color w:val="000000"/>
          <w:sz w:val="28"/>
          <w:szCs w:val="28"/>
        </w:rPr>
        <w:t xml:space="preserve">Частиною другою статті 1, пунктами 1 – 3 частини першої </w:t>
        <w:br/>
        <w:t xml:space="preserve">статті 17, пунктами 1, 2 частини першої статті 21 зазначеного Закону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 </w:t>
      </w:r>
    </w:p>
    <w:p>
      <w:pPr>
        <w:pStyle w:val="Normal"/>
        <w:spacing w:lineRule="auto" w:line="240" w:before="0" w:after="80"/>
        <w:ind w:firstLine="720"/>
        <w:jc w:val="both"/>
        <w:rPr/>
      </w:pPr>
      <w:r>
        <w:rPr>
          <w:rFonts w:cs="Times New Roman" w:ascii="Times New Roman" w:hAnsi="Times New Roman"/>
          <w:color w:val="000000"/>
          <w:sz w:val="28"/>
          <w:szCs w:val="28"/>
        </w:rPr>
        <w:t>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0" w:after="80"/>
        <w:ind w:firstLine="720"/>
        <w:jc w:val="both"/>
        <w:rPr/>
      </w:pPr>
      <w:r>
        <w:rPr>
          <w:rFonts w:cs="Times New Roman" w:ascii="Times New Roman" w:hAnsi="Times New Roman"/>
          <w:color w:val="000000"/>
          <w:sz w:val="28"/>
          <w:szCs w:val="28"/>
        </w:rPr>
        <w:t>З огляду на викладене Комісія зазначає, що наслідком прийняття постанови Уманської міської територіальної виборчої комісії від 25 вересня 2020 року № 26 всупереч вимогам Кодексу стало позбавлення суб’єкта виборчого процесу – Черкаської обласної організації політичної партії "ПРОПОЗИЦІЯ" гарантованого Кодексом права на висування кандидатів на виборах Уманського міського голови Уманського району Черкаської області, а відповідного кандидата – права бути обраним.</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таких обставин постанова Уманської міської територіальної виборчої комісії від 25 вересня 2020 року № 26 повинна бути скасована як така, що суперечить вимогам Кодексу. </w:t>
      </w:r>
    </w:p>
    <w:p>
      <w:pPr>
        <w:pStyle w:val="Normal"/>
        <w:spacing w:lineRule="auto" w:line="240" w:before="0" w:after="80"/>
        <w:ind w:firstLine="720"/>
        <w:jc w:val="both"/>
        <w:rPr/>
      </w:pPr>
      <w:r>
        <w:rPr>
          <w:rFonts w:cs="Times New Roman" w:ascii="Times New Roman" w:hAnsi="Times New Roman"/>
          <w:color w:val="000000"/>
          <w:sz w:val="28"/>
          <w:szCs w:val="28"/>
        </w:rPr>
        <w:t>При цьому Комісія дійшла висновку, що скасування зазначеної постанови не призведе до повного захисту прав суб’єкта виборчого процесу, а тому з метою поновлення його порушених прав є необхідним зобов’язання Уманської міської виборчої комісії повторно розглянути документи, подані для реєстрації кандидата на посаду Уманського міського голови Уманського району Черкаської області Цебрія Олександра Володимировича, висунутого ЧЕРКАСЬКОЮ ОБЛАСНОЮ ОРГАНІЗАЦІЄЮ ПОЛІТИЧНОЇ ПАРТІЇ "ПРОПОЗИЦІЯ", на перших виборах депутатів сільських, селищних, міських рад територіальних громад і відповідних сільських, селищних, міських голів 25 жовтня 2020 року, у відповідності до вимог Кодексу та з урахуванням цієї постанови.</w:t>
      </w:r>
    </w:p>
    <w:p>
      <w:pPr>
        <w:pStyle w:val="Normal"/>
        <w:spacing w:lineRule="auto" w:line="240" w:before="0" w:after="8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Комісія вважає за необхідне звернути увагу Уман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8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раховуючи викладене, відповідно до частини третьої статті 65, </w:t>
        <w:br/>
        <w:t xml:space="preserve">статті 69, частин другої – четвертої, восьмої – десятої статті 72, статті 224, пункту 1 частини другої, частини третьої статті 230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 </w:t>
        <w:br/>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80"/>
        <w:ind w:firstLine="720"/>
        <w:jc w:val="both"/>
        <w:rPr/>
      </w:pPr>
      <w:r>
        <w:rPr>
          <w:rFonts w:cs="Times New Roman" w:ascii="Times New Roman" w:hAnsi="Times New Roman"/>
          <w:color w:val="000000"/>
          <w:sz w:val="28"/>
          <w:szCs w:val="28"/>
        </w:rPr>
        <w:t xml:space="preserve">1. Відмовити у задоволенні скарги ЧЕРКАСЬКОЇ ОБЛАСНОЇ ОРГАНІЗАЦІЇ ПОЛІТИЧНОЇ ПАРТІЇ "ПРОПОЗИЦІЯ" в частині визнання протиправною бездіяльності Уманської міської виборчої комісії Уманського району Черкаської області. </w:t>
      </w:r>
    </w:p>
    <w:p>
      <w:pPr>
        <w:pStyle w:val="Normal"/>
        <w:spacing w:lineRule="auto" w:line="240" w:before="0" w:after="80"/>
        <w:ind w:firstLine="720"/>
        <w:jc w:val="both"/>
        <w:rPr/>
      </w:pPr>
      <w:r>
        <w:rPr>
          <w:rFonts w:cs="Times New Roman" w:ascii="Times New Roman" w:hAnsi="Times New Roman"/>
          <w:color w:val="000000"/>
          <w:sz w:val="28"/>
          <w:szCs w:val="28"/>
        </w:rPr>
        <w:t>2. В іншій частині скаргу ЧЕРКАСЬКОЇ ОБЛАСНОЇ ОРГАНІЗАЦІЇ ПОЛІТИЧНОЇ ПАРТІЇ "ПРОПОЗИЦІЯ" залишити без розгляду по суті.</w:t>
      </w:r>
    </w:p>
    <w:p>
      <w:pPr>
        <w:pStyle w:val="Normal"/>
        <w:spacing w:lineRule="auto" w:line="240" w:before="0" w:after="80"/>
        <w:ind w:firstLine="720"/>
        <w:jc w:val="both"/>
        <w:rPr/>
      </w:pPr>
      <w:r>
        <w:rPr>
          <w:rFonts w:cs="Times New Roman" w:ascii="Times New Roman" w:hAnsi="Times New Roman"/>
          <w:color w:val="000000"/>
          <w:sz w:val="28"/>
          <w:szCs w:val="28"/>
        </w:rPr>
        <w:t xml:space="preserve">3. Скасувати постанову Уманської міської виборчої комісії Уманського району Черкаської області від 25 вересня 2020 року № 26 "Про відмову </w:t>
        <w:br/>
        <w:t xml:space="preserve">в реєстрації кандидата на посаду Уманського міського голови </w:t>
        <w:br/>
        <w:t xml:space="preserve">Уманського району Черкаської області Цебрія Олександра Володимировича, </w:t>
        <w:br/>
        <w:t>04.06.1974 року народження, висунутого ЧЕРКАСЬКОЮ ОБЛАСНОЮ ОРГАНІЗАЦІЄЮ ПОЛІТИЧНОЇ ПАРТІЇ "ПРОПОЗИЦІЯ" на перших виборах депутатів сільських, селищних, міських рад територіальних громад і відповідних сільських, селищних, міських голів 25 жовтня 2020 року".</w:t>
      </w:r>
    </w:p>
    <w:p>
      <w:pPr>
        <w:pStyle w:val="Normal"/>
        <w:spacing w:lineRule="auto" w:line="240" w:before="0" w:after="80"/>
        <w:ind w:firstLine="720"/>
        <w:jc w:val="both"/>
        <w:rPr/>
      </w:pPr>
      <w:r>
        <w:rPr>
          <w:rFonts w:cs="Times New Roman" w:ascii="Times New Roman" w:hAnsi="Times New Roman"/>
          <w:color w:val="000000"/>
          <w:sz w:val="28"/>
          <w:szCs w:val="28"/>
        </w:rPr>
        <w:t xml:space="preserve">4. Зобов’язати Уманську міську виборчу комісію Уманського району Черкаської області до 21 год 00 хв 30 вересня 2020 року повторно </w:t>
      </w:r>
      <w:r>
        <w:rPr>
          <w:rFonts w:cs="Times New Roman" w:ascii="Times New Roman" w:hAnsi="Times New Roman"/>
          <w:color w:val="000000"/>
          <w:sz w:val="28"/>
        </w:rPr>
        <w:t xml:space="preserve">розглянути документи, </w:t>
      </w:r>
      <w:r>
        <w:rPr>
          <w:rFonts w:cs="Times New Roman" w:ascii="Times New Roman" w:hAnsi="Times New Roman"/>
          <w:color w:val="000000"/>
          <w:sz w:val="28"/>
          <w:szCs w:val="28"/>
        </w:rPr>
        <w:t xml:space="preserve">подані для реєстрації кандидата на посаду Уманського міського голови Уманського району Черкаської області Цебрія Олександра Володимировича, висунутого ЧЕРКАСЬКОЮ ОБЛАСНОЮ ОРГАНІЗАЦІЄЮ ПОЛІТИЧНОЇ ПАРТІЇ "ПРОПОЗИЦІЯ", на перших виборах депутатів сільських, селищних, міських рад територіальних громад і відповідних сільських, селищних, міських голів 25 жовтня 2020 року, </w:t>
      </w:r>
      <w:r>
        <w:rPr>
          <w:rFonts w:cs="Times New Roman" w:ascii="Times New Roman" w:hAnsi="Times New Roman"/>
          <w:color w:val="000000"/>
          <w:sz w:val="28"/>
        </w:rPr>
        <w:t>у відповідності до вимог Виборчого кодексу України та з урахуванням цієї постанови, а також невідкладно повідомити Центральну виборчу комісію про прийняте рішення.</w:t>
      </w:r>
    </w:p>
    <w:p>
      <w:pPr>
        <w:pStyle w:val="Normal"/>
        <w:spacing w:lineRule="auto" w:line="240" w:before="0" w:after="80"/>
        <w:ind w:firstLine="720"/>
        <w:jc w:val="both"/>
        <w:rPr/>
      </w:pPr>
      <w:r>
        <w:rPr>
          <w:rFonts w:cs="Times New Roman" w:ascii="Times New Roman" w:hAnsi="Times New Roman"/>
          <w:color w:val="000000"/>
          <w:sz w:val="28"/>
          <w:szCs w:val="28"/>
        </w:rPr>
        <w:t>5. Звернути увагу Уманської міської територіальної виборчої комісії Уманського району Черкаської області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80"/>
        <w:ind w:firstLine="720"/>
        <w:jc w:val="both"/>
        <w:rPr/>
      </w:pPr>
      <w:r>
        <w:rPr>
          <w:rFonts w:cs="Times New Roman" w:ascii="Times New Roman" w:hAnsi="Times New Roman"/>
          <w:color w:val="000000"/>
          <w:sz w:val="28"/>
          <w:szCs w:val="28"/>
        </w:rPr>
        <w:t xml:space="preserve">6. Копію цієї постанови надіслати ЧЕРКАСЬКІЙ ОБЛАСНІЙ ОРГАНІЗАЦІЇ ПОЛІТИЧНОЇ ПАРТІЇ "ПРОПОЗИЦІЯ" і Уманській міській територіальній виборчій комісії Уманського району Черкаської області. </w:t>
      </w:r>
    </w:p>
    <w:p>
      <w:pPr>
        <w:pStyle w:val="Normal"/>
        <w:spacing w:lineRule="auto" w:line="240" w:before="0" w:after="80"/>
        <w:ind w:firstLine="720"/>
        <w:jc w:val="both"/>
        <w:rPr/>
      </w:pPr>
      <w:r>
        <w:rPr>
          <w:rFonts w:cs="Times New Roman" w:ascii="Times New Roman" w:hAnsi="Times New Roman"/>
          <w:color w:val="000000"/>
          <w:sz w:val="28"/>
          <w:szCs w:val="28"/>
        </w:rPr>
        <w:t>7.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7:00Z</dcterms:created>
  <dc:creator>Машбюро ПОЧТА</dc:creator>
  <dc:description/>
  <cp:keywords/>
  <dc:language>en-US</dc:language>
  <cp:lastModifiedBy>Говорадло О.В.</cp:lastModifiedBy>
  <cp:lastPrinted>2020-09-29T20:28:00Z</cp:lastPrinted>
  <dcterms:modified xsi:type="dcterms:W3CDTF">2020-09-30T09:52:00Z</dcterms:modified>
  <cp:revision>3</cp:revision>
  <dc:subject/>
  <dc:title>Вик</dc:title>
</cp:coreProperties>
</file>