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01 лютого  2019 року № 17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Бойка Ю.А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ойка Юрія Анатол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ойка Юрія Анатол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Бойка Ю.А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 лютого 2019 року № 174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Бойка Ю.А.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 територіальних виборчих округах</w:t>
      </w:r>
    </w:p>
    <w:p>
      <w:pPr>
        <w:pStyle w:val="Normal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tbl>
      <w:tblPr>
        <w:tblW w:w="78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956"/>
      </w:tblGrid>
      <w:tr>
        <w:trPr>
          <w:tblHeader w:val="true"/>
          <w:trHeight w:val="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онченко Наталія Петрівна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ула Раїса Миколаївна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елашенко Анатолій Василь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урбенко Олег Іван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ибак Наталія Іванівна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орноморець Олександр Павл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іжнікова Анна Олександрівна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іцький Андрій Василь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ікорський Володимир Степан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ленко Андрій Віктор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орисов Вячеслав Олександр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ванян Геннадій Михайл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копенко Валентина Миколаївна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адан Євгеній Володимир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азько Олена Анатоліївна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івень Дмитро Юрій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евастьянов Євген Володимир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ук’янова Марія Леонідівна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Юхименко Анатолій Олексій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ідкидач Ольга Володимирівна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рташ Василь Михайлович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озян Олексій Михайлович</w:t>
            </w:r>
          </w:p>
        </w:tc>
      </w:tr>
    </w:tbl>
    <w:p>
      <w:pPr>
        <w:pStyle w:val="TextBodyIndent"/>
        <w:ind w:left="696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696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31:00Z</dcterms:created>
  <dc:creator>Машбюро ПОЧТА</dc:creator>
  <dc:description/>
  <cp:keywords/>
  <dc:language>en-US</dc:language>
  <cp:lastModifiedBy>Говорадло О.В.</cp:lastModifiedBy>
  <cp:lastPrinted>2019-02-01T17:33:00Z</cp:lastPrinted>
  <dcterms:modified xsi:type="dcterms:W3CDTF">2019-02-02T10:56:00Z</dcterms:modified>
  <cp:revision>3</cp:revision>
  <dc:subject/>
  <dc:title>Вик</dc:title>
</cp:coreProperties>
</file>