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  <w:lang w:val="uk-UA"/>
        </w:rPr>
        <w:t>9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о внесення змін до постанови Центральної виборчої комісії</w:t>
        <w:br/>
        <w:t>від 12 квітня 2012 року №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27"/>
          <w:lang w:val="ru-RU"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 Центральної виборчої комісії 11 березня 2019 року надійшло подання Арбузинської районної державної адміністрації Миколаївської області щодо зміни адрес приміщень для голосування та адрес приміщень дільничних виборчих комісій звичайних виборчих дільниць № 480014, № 480018, що існують на постійній основі, через виникнення обставин, які унеможливлюють їх використання для організації голосування та розміщення вказаних комісій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ідповідно до частини першої статті 20 Закону України "Про вибори Президента України" для підготовки, організації і проведення голосування та підрахунку голосів виборців використовуються звичайні, спеціальні та закордонні виборчі дільниці, утворені на постійній основі згідно із Законом України "Про вибори народних депутатів України"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 таких обставин та з метою забезпечення організації і проведення голосування громадян України на чергових виборах Президента України </w:t>
        <w:br/>
        <w:t>31 березня 2019 року, а також організації роботи дільничних виборчих комісій указаних виборчих дільниць, відповідно до частини шостої статті 19 Закону України "Про вибори народних депутатів України",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 року № 11, керуючись статтями 11 – 13, пунктом 7</w:t>
      </w:r>
      <w:r>
        <w:rPr>
          <w:rFonts w:eastAsia="Times New Roman" w:cs="Times New Roman" w:ascii="Times New Roman" w:hAnsi="Times New Roman"/>
          <w:sz w:val="27"/>
          <w:szCs w:val="27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 Внес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змін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до переліку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звичайних та спеціальних виборчих дільниць, утворених на постійній основі постановою Центральної виборчої комісії </w:t>
        <w:br/>
        <w:t>від 12 квітня 2012 року № 66 "Про утворення звичайних та спеціальних виборчих дільниць на постійній основі" (зі змінами), згідно з додатком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2. Цю постанову надіслати Миколаївській обласній державній адміністрації для доведення до відома Арбузинської районної державної адміністрації Миколаївської області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val="ru-RU" w:eastAsia="ru-RU"/>
        </w:rPr>
        <w:t>3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ru-RU"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 Т. СЛІПАЧУК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tbl>
      <w:tblPr>
        <w:tblW w:w="1570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8"/>
        <w:gridCol w:w="5496"/>
      </w:tblGrid>
      <w:tr>
        <w:trPr/>
        <w:tc>
          <w:tcPr>
            <w:tcW w:w="1020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 </w:t>
            </w:r>
          </w:p>
        </w:tc>
        <w:tc>
          <w:tcPr>
            <w:tcW w:w="549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lang w:eastAsia="uk-UA"/>
              </w:rPr>
              <w:t>Додато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lang w:eastAsia="uk-UA"/>
              </w:rPr>
              <w:t>до постанови Центральної виборчої комісії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lang w:eastAsia="uk-UA"/>
              </w:rPr>
              <w:t>від 13 березня 2019 року № 5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lang w:eastAsia="uk-UA"/>
              </w:rPr>
              <w:t> 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lang w:eastAsia="uk-UA"/>
        </w:rPr>
        <w:t>ЗМІНИ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kern w:val="2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lang w:eastAsia="uk-UA"/>
        </w:rPr>
        <w:t>до переліку звичайних та спеціальних виборчих дільниць, утворених на постійній основі постановою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lang w:eastAsia="uk-UA"/>
        </w:rPr>
        <w:t>Центральної виборчої комісії від 12 квітня 2012 року № 66 (із змінами)</w:t>
      </w:r>
    </w:p>
    <w:tbl>
      <w:tblPr>
        <w:tblW w:w="15714" w:type="dxa"/>
        <w:jc w:val="left"/>
        <w:tblInd w:w="-6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0"/>
        <w:gridCol w:w="818"/>
        <w:gridCol w:w="109"/>
        <w:gridCol w:w="5165"/>
        <w:gridCol w:w="872"/>
        <w:gridCol w:w="300"/>
        <w:gridCol w:w="3080"/>
        <w:gridCol w:w="272"/>
        <w:gridCol w:w="3352"/>
        <w:gridCol w:w="56"/>
        <w:gridCol w:w="1146"/>
        <w:gridCol w:w="344"/>
      </w:tblGrid>
      <w:tr>
        <w:trPr/>
        <w:tc>
          <w:tcPr>
            <w:tcW w:w="11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виборчої дільниці</w:t>
            </w:r>
          </w:p>
        </w:tc>
        <w:tc>
          <w:tcPr>
            <w:tcW w:w="6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Межі виборчої дільниці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Адреса дільничної виборчої комісії</w:t>
            </w:r>
          </w:p>
        </w:tc>
        <w:tc>
          <w:tcPr>
            <w:tcW w:w="3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Адреса приміщення для голосування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Чисельність виборців/</w:t>
              <w:br/>
              <w:t>орієнтовна кількість виборців на виборчій дільниці</w:t>
            </w:r>
          </w:p>
        </w:tc>
      </w:tr>
      <w:tr>
        <w:trPr>
          <w:trHeight w:val="1097" w:hRule="atLeast"/>
        </w:trPr>
        <w:tc>
          <w:tcPr>
            <w:tcW w:w="11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uk-UA"/>
              </w:rPr>
            </w:r>
          </w:p>
        </w:tc>
        <w:tc>
          <w:tcPr>
            <w:tcW w:w="6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Назва закладу чи установ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(для спеціальних виборчих дільниць)</w:t>
            </w:r>
          </w:p>
        </w:tc>
        <w:tc>
          <w:tcPr>
            <w:tcW w:w="7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Адреса місцезнаходження закладу чи установ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uk-UA"/>
              </w:rPr>
              <w:t>(для спеціальних виборчих дільниць)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704" w:type="dxa"/>
            <w:gridSpan w:val="12"/>
            <w:tcBorders/>
            <w:tcMar>
              <w:top w:w="284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lang w:eastAsia="uk-UA"/>
              </w:rPr>
              <w:t>Миколаївська область</w:t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  <w:tcMar>
              <w:top w:w="142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lang w:eastAsia="uk-UA"/>
              </w:rPr>
              <w:t>Арбузинський район</w:t>
            </w:r>
          </w:p>
        </w:tc>
      </w:tr>
      <w:tr>
        <w:trPr>
          <w:trHeight w:val="326" w:hRule="atLeast"/>
          <w:cantSplit w:val="true"/>
        </w:trPr>
        <w:tc>
          <w:tcPr>
            <w:tcW w:w="15704" w:type="dxa"/>
            <w:gridSpan w:val="12"/>
            <w:tcBorders/>
            <w:tcMar>
              <w:top w:w="142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lang w:eastAsia="uk-UA"/>
              </w:rPr>
              <w:t>Звичайні виборчі дільниці</w:t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  <w:tcMar>
              <w:top w:w="284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566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lang w:eastAsia="uk-UA"/>
              </w:rPr>
              <w:t>змінити адресу приміщення для голосування та адресу приміщення дільничної виборчої комісії виборчої дільниці № 480014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480014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с.Воєводське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вул.Лісова, 1, с.Воєводське, Арбузинський р-н, Миколаївська обл., 553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вул.Лісова, 1, с.Воєводське, Арбузинський р-н, Миколаївська обл., 5532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929</w:t>
            </w:r>
          </w:p>
        </w:tc>
        <w:tc>
          <w:tcPr>
            <w:tcW w:w="34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";</w:t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  <w:tcMar>
              <w:top w:w="284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566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lang w:eastAsia="uk-UA"/>
              </w:rPr>
              <w:t>змінити адресу приміщення для голосування та адресу приміщення дільничної виборчої комісії виборчої дільниці № 480018, у зв’язку з чим позицію щодо цієї виборчої дільниці викласти в такій редакції:</w:t>
            </w:r>
          </w:p>
        </w:tc>
      </w:tr>
      <w:tr>
        <w:trPr/>
        <w:tc>
          <w:tcPr>
            <w:tcW w:w="19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480018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с.Новогригорівк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вул.Шкільна, 14, с.Новогригорівка, Арбузинський р-н, Миколаївська обл., 553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вул.Шкільна, 14, с.Новогригорівка, Арбузинський р-н, Миколаївська обл., 5532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154" w:right="154" w:hanging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243</w:t>
            </w:r>
          </w:p>
        </w:tc>
        <w:tc>
          <w:tcPr>
            <w:tcW w:w="34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uk-UA"/>
              </w:rPr>
              <w:t>".</w:t>
            </w:r>
          </w:p>
        </w:tc>
      </w:tr>
      <w:tr>
        <w:trPr/>
        <w:tc>
          <w:tcPr>
            <w:tcW w:w="628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lang w:eastAsia="uk-U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8"/>
                <w:lang w:eastAsia="uk-UA"/>
              </w:rPr>
              <w:t>Секретар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8"/>
                <w:lang w:eastAsia="uk-UA"/>
              </w:rPr>
              <w:t>Центральної виборчої комісії</w:t>
            </w:r>
          </w:p>
        </w:tc>
        <w:tc>
          <w:tcPr>
            <w:tcW w:w="9422" w:type="dxa"/>
            <w:gridSpan w:val="8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8"/>
                <w:lang w:eastAsia="uk-U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8"/>
                <w:lang w:eastAsia="uk-U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eastAsia="Times New Roman"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8"/>
                <w:lang w:eastAsia="uk-UA"/>
              </w:rPr>
              <w:t>Н. БЕРНАЦЬ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"/>
          <w:szCs w:val="27"/>
        </w:rPr>
      </w:pPr>
      <w:r>
        <w:rPr>
          <w:sz w:val="2"/>
          <w:szCs w:val="27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10" w:footer="284" w:bottom="3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uk-UA" w:eastAsia="en-US"/>
      </w:rPr>
      <w:tab/>
      <w:t xml:space="preserve">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0:00Z</dcterms:created>
  <dc:creator>Машбюро ПОЧТА</dc:creator>
  <dc:description/>
  <cp:keywords/>
  <dc:language>en-US</dc:language>
  <cp:lastModifiedBy>Говорадло О.В.</cp:lastModifiedBy>
  <cp:lastPrinted>2019-03-13T14:12:00Z</cp:lastPrinted>
  <dcterms:modified xsi:type="dcterms:W3CDTF">2019-03-14T08:30:00Z</dcterms:modified>
  <cp:revision>3</cp:revision>
  <dc:subject/>
  <dc:title>Вик</dc:title>
</cp:coreProperties>
</file>