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8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 xml:space="preserve">Про реєстрацію довірених осіб </w:t>
        <w:br/>
        <w:t xml:space="preserve">кандидата в народні депутати України Вірастюка В.Я., </w:t>
        <w:br/>
        <w:t xml:space="preserve">зареєстрованого в одномандатному виборчому окрузі № 87 </w:t>
        <w:br/>
        <w:t xml:space="preserve">на проміжних виборах народного депутата України </w:t>
        <w:br/>
        <w:t>28 берез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 Центральної виборчої комісії 23 лютого 2021 року надійшло подання кандидата в народні депутати України Вірастюка Василя Ярославовича, зареєстрованого в одномандатному виборчому окрузі № 87 на проміжних виборах народного депутата України 28 березня 2021 року, разом з іншими документами щодо реєстрації Ковальова Євгена Станіславовича та Пахомової Ірини Григорівни його довіреними особами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1. Зареєструвати довіреними особами кандидата в народні депутати України Вірастюка Василя Ярославовича, зареєстрованого в одномандатному виборчому окрузі № 87 на проміжних виборах народного депутата України</w:t>
        <w:br/>
        <w:t>28 березня 2021 року, Ковальова Євгена Станіславовича та Пахомову Ірину Григорівну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2. Видати посвідчення встановленої форми відповідним довіреним особам кандидата в народні депутати України Вірастюка В.Я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5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7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02:00Z</dcterms:created>
  <dc:creator>Машбюро ПОЧТА</dc:creator>
  <dc:description/>
  <cp:keywords/>
  <dc:language>en-US</dc:language>
  <cp:lastModifiedBy>Говорадло О.В.</cp:lastModifiedBy>
  <cp:lastPrinted>2021-02-25T17:34:00Z</cp:lastPrinted>
  <dcterms:modified xsi:type="dcterms:W3CDTF">2021-02-26T08:14:00Z</dcterms:modified>
  <cp:revision>3</cp:revision>
  <dc:subject/>
  <dc:title>Вик</dc:title>
</cp:coreProperties>
</file>