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вірник Світлана Іванівна, 198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ткіна Юлія Анатолії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рідня Світлана В’ячеславівна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копінцева Світлана Вячеслав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ндрієнко Денис Олексійович, 198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Аніскіна Іраїда Валерії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35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6-03T16:04:00Z</cp:lastPrinted>
  <dcterms:modified xsi:type="dcterms:W3CDTF">2024-06-03T13:04:00Z</dcterms:modified>
  <cp:revision>6</cp:revision>
  <dc:subject/>
  <dc:title>Вик</dc:title>
</cp:coreProperties>
</file>