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3</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20</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center"/>
        <w:rPr>
          <w:rFonts w:ascii="Times New Roman" w:hAnsi="Times New Roman" w:eastAsia="Times New Roman" w:cs="Times New Roman"/>
          <w:b/>
          <w:b/>
          <w:bCs/>
          <w:color w:val="000000"/>
          <w:spacing w:val="-2"/>
          <w:sz w:val="34"/>
          <w:szCs w:val="28"/>
          <w:lang w:eastAsia="uk-UA"/>
        </w:rPr>
      </w:pPr>
      <w:r>
        <w:rPr>
          <w:rFonts w:eastAsia="Times New Roman" w:cs="Times New Roman" w:ascii="Times New Roman" w:hAnsi="Times New Roman"/>
          <w:b/>
          <w:bCs/>
          <w:color w:val="000000"/>
          <w:spacing w:val="-2"/>
          <w:sz w:val="34"/>
          <w:szCs w:val="28"/>
          <w:lang w:eastAsia="uk-UA"/>
        </w:rPr>
      </w:r>
    </w:p>
    <w:p>
      <w:pPr>
        <w:pStyle w:val="Normal"/>
        <w:spacing w:lineRule="auto" w:line="240" w:before="0" w:after="0"/>
        <w:jc w:val="center"/>
        <w:rPr>
          <w:rFonts w:ascii="Times New Roman" w:hAnsi="Times New Roman" w:eastAsia="Times New Roman" w:cs="Times New Roman"/>
          <w:b/>
          <w:b/>
          <w:bCs/>
          <w:color w:val="000000"/>
          <w:spacing w:val="-2"/>
          <w:sz w:val="34"/>
          <w:szCs w:val="28"/>
          <w:lang w:eastAsia="uk-UA"/>
        </w:rPr>
      </w:pPr>
      <w:r>
        <w:rPr>
          <w:rFonts w:eastAsia="Times New Roman" w:cs="Times New Roman" w:ascii="Times New Roman" w:hAnsi="Times New Roman"/>
          <w:b/>
          <w:bCs/>
          <w:color w:val="000000"/>
          <w:spacing w:val="-2"/>
          <w:sz w:val="34"/>
          <w:szCs w:val="28"/>
          <w:lang w:eastAsia="uk-UA"/>
        </w:rPr>
      </w:r>
    </w:p>
    <w:p>
      <w:pPr>
        <w:pStyle w:val="Normal"/>
        <w:spacing w:lineRule="auto" w:line="240" w:before="0" w:after="0"/>
        <w:jc w:val="center"/>
        <w:rPr/>
      </w:pPr>
      <w:r>
        <w:rPr>
          <w:rFonts w:eastAsia="Times New Roman" w:cs="Times New Roman" w:ascii="Times New Roman" w:hAnsi="Times New Roman"/>
          <w:b/>
          <w:bCs/>
          <w:color w:val="000000"/>
          <w:spacing w:val="-2"/>
          <w:sz w:val="28"/>
          <w:szCs w:val="28"/>
          <w:lang w:eastAsia="uk-UA"/>
        </w:rPr>
        <w:t>Про окрему ухвалу П</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b/>
          <w:bCs/>
          <w:color w:val="000000"/>
          <w:spacing w:val="-2"/>
          <w:sz w:val="28"/>
          <w:szCs w:val="28"/>
          <w:lang w:eastAsia="uk-UA"/>
        </w:rPr>
        <w:t>ятого апеляційного адміністративного суду</w:t>
        <w:br/>
        <w:t>від 21 листопада 2020 року у справі № 420/12351/20</w:t>
      </w:r>
    </w:p>
    <w:p>
      <w:pPr>
        <w:pStyle w:val="Normal"/>
        <w:spacing w:lineRule="auto" w:line="240" w:before="0" w:after="0"/>
        <w:ind w:firstLine="709"/>
        <w:jc w:val="center"/>
        <w:rPr>
          <w:rFonts w:ascii="Times New Roman" w:hAnsi="Times New Roman" w:eastAsia="Times New Roman" w:cs="Times New Roman"/>
          <w:b/>
          <w:b/>
          <w:bCs/>
          <w:color w:val="000000"/>
          <w:spacing w:val="-2"/>
          <w:sz w:val="20"/>
          <w:szCs w:val="28"/>
          <w:lang w:eastAsia="uk-UA"/>
        </w:rPr>
      </w:pPr>
      <w:r>
        <w:rPr>
          <w:rFonts w:eastAsia="Times New Roman" w:cs="Times New Roman" w:ascii="Times New Roman" w:hAnsi="Times New Roman"/>
          <w:b/>
          <w:bCs/>
          <w:color w:val="000000"/>
          <w:spacing w:val="-2"/>
          <w:sz w:val="20"/>
          <w:szCs w:val="28"/>
          <w:lang w:eastAsia="uk-UA"/>
        </w:rPr>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21 листопада 2020 року надійшла окрема ухвала </w:t>
      </w:r>
      <w:r>
        <w:rPr>
          <w:rFonts w:eastAsia="Times New Roman" w:cs="Times New Roman" w:ascii="Times New Roman" w:hAnsi="Times New Roman"/>
          <w:bCs/>
          <w:color w:val="000000"/>
          <w:spacing w:val="-2"/>
          <w:sz w:val="28"/>
          <w:szCs w:val="28"/>
          <w:lang w:eastAsia="uk-UA"/>
        </w:rPr>
        <w:t>П</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bCs/>
          <w:color w:val="000000"/>
          <w:spacing w:val="-2"/>
          <w:sz w:val="28"/>
          <w:szCs w:val="28"/>
          <w:lang w:eastAsia="uk-UA"/>
        </w:rPr>
        <w:t>ятого апеляційного адміністративного суду</w:t>
      </w:r>
      <w:r>
        <w:rPr>
          <w:rFonts w:eastAsia="Times New Roman" w:cs="Times New Roman" w:ascii="Times New Roman" w:hAnsi="Times New Roman"/>
          <w:color w:val="000000"/>
          <w:sz w:val="28"/>
          <w:szCs w:val="28"/>
          <w:lang w:eastAsia="uk-UA"/>
        </w:rPr>
        <w:t xml:space="preserve"> від 21 листопада 2020 року у справі № 420/12351/20, якою доведено до відома Центральної виборчої комісії про порушення Одеською обласною територіальною виборчою комісією вимог частин другої, третьої статті 14, частин шостої, сьомої статті 80, статті 370 Кодексу адміністративного судочинства України, що полягають у невиконанні зазначеною виборчою комісією ухвал П</w:t>
      </w:r>
      <w:r>
        <w:rPr>
          <w:rFonts w:cs="Times New Roman" w:ascii="Times New Roman" w:hAnsi="Times New Roman"/>
          <w:color w:val="000000"/>
          <w:sz w:val="28"/>
          <w:szCs w:val="28"/>
          <w:lang w:bidi="uk-UA"/>
        </w:rPr>
        <w:t>’</w:t>
      </w:r>
      <w:r>
        <w:rPr>
          <w:rFonts w:eastAsia="Times New Roman" w:cs="Times New Roman" w:ascii="Times New Roman" w:hAnsi="Times New Roman"/>
          <w:color w:val="000000"/>
          <w:sz w:val="28"/>
          <w:szCs w:val="28"/>
          <w:lang w:eastAsia="uk-UA"/>
        </w:rPr>
        <w:t>ятого апеляційного адміністративного суду від 19 та 20 листопада 2020 року про витребування доказів у виборчій справі, у ненаданні у строк, установлений судом, витребуваних доказів.</w:t>
      </w:r>
    </w:p>
    <w:p>
      <w:pPr>
        <w:pStyle w:val="Normal"/>
        <w:spacing w:lineRule="auto" w:line="240" w:before="0" w:after="2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казану окрему ухвалу надіслано до Центральної виборчої комісії з метою вжиття заходів щодо усунення причин та умов, що сприяли порушенню закону.</w:t>
      </w:r>
    </w:p>
    <w:p>
      <w:pPr>
        <w:pStyle w:val="Normal"/>
        <w:spacing w:lineRule="auto" w:line="240" w:before="0" w:after="20"/>
        <w:ind w:firstLine="709"/>
        <w:jc w:val="both"/>
        <w:rPr/>
      </w:pPr>
      <w:r>
        <w:rPr>
          <w:rFonts w:eastAsia="Times New Roman" w:cs="Times New Roman" w:ascii="Times New Roman" w:hAnsi="Times New Roman"/>
          <w:color w:val="000000"/>
          <w:sz w:val="28"/>
          <w:szCs w:val="28"/>
          <w:lang w:eastAsia="uk-UA"/>
        </w:rPr>
        <w:t>Як зазначено в окремій ухвалі, П’ятим апеляційним адміністративним судом 19 листопада 2020 року прийнято ухвалу, якою витребувано від Одеської обласної територіальної виборчої комісії оригінали або належним чином засвідчені копії протоколів територіальних виборчих комісій про підсумки голосування з виборів депутатів Одеської обласної ради в межах територіальних виборчих округів № 4, 5 та 10 та зобов’язано вказану виборчу комісію надати витребувані судом докази у строк до 13 години 20 листопада 2020 року.</w:t>
      </w:r>
    </w:p>
    <w:p>
      <w:pPr>
        <w:pStyle w:val="Normal"/>
        <w:spacing w:lineRule="auto" w:line="240" w:before="0" w:after="20"/>
        <w:ind w:firstLine="709"/>
        <w:jc w:val="both"/>
        <w:rPr/>
      </w:pPr>
      <w:r>
        <w:rPr>
          <w:rFonts w:eastAsia="Times New Roman" w:cs="Times New Roman" w:ascii="Times New Roman" w:hAnsi="Times New Roman"/>
          <w:color w:val="000000"/>
          <w:spacing w:val="-4"/>
          <w:sz w:val="28"/>
          <w:szCs w:val="28"/>
          <w:lang w:eastAsia="uk-UA"/>
        </w:rPr>
        <w:t xml:space="preserve">Ухвалу суду було направлено 19 листопада 2020 року о 21 годині </w:t>
        <w:br/>
        <w:t>19 хвилин на електронну адресу Одеської обласної територіальної виборчої комісії, що підтверджується електронним звітом про підтвердження доставлення, однак у встановлений судом строк, тобто</w:t>
      </w:r>
      <w:r>
        <w:rPr>
          <w:rFonts w:eastAsia="Times New Roman" w:cs="Times New Roman" w:ascii="Times New Roman" w:hAnsi="Times New Roman"/>
          <w:color w:val="000000"/>
          <w:spacing w:val="-4"/>
          <w:sz w:val="28"/>
          <w:szCs w:val="28"/>
          <w:lang w:val="ru-RU" w:eastAsia="uk-UA"/>
        </w:rPr>
        <w:t xml:space="preserve"> </w:t>
      </w:r>
      <w:r>
        <w:rPr>
          <w:rFonts w:eastAsia="Times New Roman" w:cs="Times New Roman" w:ascii="Times New Roman" w:hAnsi="Times New Roman"/>
          <w:color w:val="000000"/>
          <w:spacing w:val="-4"/>
          <w:sz w:val="28"/>
          <w:szCs w:val="28"/>
          <w:lang w:eastAsia="uk-UA"/>
        </w:rPr>
        <w:t>до 13 години 20</w:t>
      </w:r>
      <w:r>
        <w:rPr>
          <w:rFonts w:eastAsia="Times New Roman" w:cs="Times New Roman" w:ascii="Times New Roman" w:hAnsi="Times New Roman"/>
          <w:color w:val="000000"/>
          <w:spacing w:val="-4"/>
          <w:sz w:val="28"/>
          <w:szCs w:val="28"/>
          <w:lang w:val="en-US" w:eastAsia="uk-UA"/>
        </w:rPr>
        <w:t> </w:t>
      </w:r>
      <w:r>
        <w:rPr>
          <w:rFonts w:eastAsia="Times New Roman" w:cs="Times New Roman" w:ascii="Times New Roman" w:hAnsi="Times New Roman"/>
          <w:color w:val="000000"/>
          <w:spacing w:val="-4"/>
          <w:sz w:val="28"/>
          <w:szCs w:val="28"/>
          <w:lang w:eastAsia="uk-UA"/>
        </w:rPr>
        <w:t>листопада 2020 року, зазначену ухвалу Одеською обласною територіальною виборчою комісією виконано не було.</w:t>
      </w:r>
    </w:p>
    <w:p>
      <w:pPr>
        <w:pStyle w:val="Normal"/>
        <w:spacing w:lineRule="auto" w:line="240" w:before="0" w:after="20"/>
        <w:ind w:firstLine="709"/>
        <w:jc w:val="both"/>
        <w:rPr>
          <w:rFonts w:ascii="Times New Roman" w:hAnsi="Times New Roman" w:eastAsia="Times New Roman" w:cs="Times New Roman"/>
          <w:color w:val="000000"/>
          <w:sz w:val="14"/>
          <w:szCs w:val="28"/>
          <w:lang w:eastAsia="uk-UA"/>
        </w:rPr>
      </w:pPr>
      <w:r>
        <w:rPr>
          <w:rFonts w:eastAsia="Times New Roman" w:cs="Times New Roman" w:ascii="Times New Roman" w:hAnsi="Times New Roman"/>
          <w:color w:val="000000"/>
          <w:sz w:val="28"/>
          <w:szCs w:val="28"/>
          <w:lang w:eastAsia="uk-UA"/>
        </w:rPr>
        <w:t xml:space="preserve">Ухвалою того самого суду від 20 листопада 2020 року Одеську обласну територіальну виборчу комісію було повторно зобов’язано надати оригінали або належним чином засвідчені копії протоколів територіальних виборчих комісій про підсумки голосування з виборів депутатів Одеської обласної ради в межах територіальних виборчих округів № 4, 5 та 10 у строк </w:t>
        <w:br/>
      </w:r>
    </w:p>
    <w:p>
      <w:pPr>
        <w:pStyle w:val="Normal"/>
        <w:spacing w:lineRule="auto" w:line="240" w:before="0" w:after="20"/>
        <w:jc w:val="both"/>
        <w:rPr/>
      </w:pPr>
      <w:r>
        <w:rPr>
          <w:rFonts w:eastAsia="Times New Roman" w:cs="Times New Roman" w:ascii="Times New Roman" w:hAnsi="Times New Roman"/>
          <w:color w:val="000000"/>
          <w:sz w:val="28"/>
          <w:szCs w:val="28"/>
          <w:lang w:eastAsia="uk-UA"/>
        </w:rPr>
        <w:t>до 19 години 20 листопада 2020 року.</w:t>
      </w:r>
    </w:p>
    <w:p>
      <w:pPr>
        <w:pStyle w:val="Normal"/>
        <w:spacing w:lineRule="auto" w:line="240" w:before="0" w:after="40"/>
        <w:ind w:firstLine="709"/>
        <w:jc w:val="both"/>
        <w:rPr/>
      </w:pPr>
      <w:r>
        <w:rPr>
          <w:rFonts w:eastAsia="Times New Roman" w:cs="Times New Roman" w:ascii="Times New Roman" w:hAnsi="Times New Roman"/>
          <w:color w:val="000000"/>
          <w:spacing w:val="-2"/>
          <w:sz w:val="28"/>
          <w:szCs w:val="28"/>
          <w:lang w:eastAsia="uk-UA"/>
        </w:rPr>
        <w:t>Зазначену ухвалу суду було направлено на електронну адресу Одеської обласної територіальної виборчої комісії 20 листопада</w:t>
      </w:r>
      <w:r>
        <w:rPr>
          <w:rFonts w:eastAsia="Times New Roman" w:cs="Times New Roman" w:ascii="Times New Roman" w:hAnsi="Times New Roman"/>
          <w:color w:val="000000"/>
          <w:spacing w:val="-2"/>
          <w:sz w:val="28"/>
          <w:szCs w:val="28"/>
          <w:lang w:val="ru-RU" w:eastAsia="uk-UA"/>
        </w:rPr>
        <w:t xml:space="preserve"> </w:t>
      </w:r>
      <w:r>
        <w:rPr>
          <w:rFonts w:eastAsia="Times New Roman" w:cs="Times New Roman" w:ascii="Times New Roman" w:hAnsi="Times New Roman"/>
          <w:color w:val="000000"/>
          <w:spacing w:val="-2"/>
          <w:sz w:val="28"/>
          <w:szCs w:val="28"/>
          <w:lang w:eastAsia="uk-UA"/>
        </w:rPr>
        <w:t>2020 року о 17 годині 27 хвилин, що підтверджується електронним звітом про підтвердження доставлення. Крім того, як зазначає суд, копію цієї ухвали було отримано заступником голови Одеської обласної територіальної виборчої комісії Платоновою Т.Б. нарочно, про що нею здійснено власноручно відмітку на супровідному листі.</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Однак друга ухвала П’ятого апеляційного адміністративного суду про витребування доказів у виборчій справі також залишилась невиконаною у встановлений судом строк.</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вічі судом було застосовано штраф до голови Одеської обласної територіальної виборчої комісії згідно з частиною другою статті 149 Кодексу адміністративного судочинства України.</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Насамкінець П’ятим апеляційним адміністративним судом постановлено ухвалу про тимчасове вилучення в Одеської обласної територіальної виборчої комісії оригіналів для огляду в суді першого та/або другого примірників чи належним чином завірених копій протоколів про підсумки голосування з виборів депутатів Одеської обласної ради в межах частин 4, 5 та 10 територіальних виборчих округів щодо сільських, селищних та міських територіальних виборчих комісій (у тому числі з позначкою "Уточнений").</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Як зазначено в окремій ухвалі, незважаючи на вжиття судом апеляційної інстанції всіх можливих та передбачених Кодексом адміністративного судочинства України заходів процесуального примусу, Одеська обласна територіальна виборча комісія рішень суду не виконала, жодних дій, спрямованих на виконання покладеного на неї обов’язку надати докази, не вчинила, "зухвало ігноруючи положення чинного законодавства щодо обов’язковості судових рішень".</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Як наголошується в окремій ухвалі, ненадання Одеською обласною територіальною виборчою комісією витребуваних судом з метою повного і всебічного розгляду справи доказів перешкоджало належному вирішенню адміністративної справи у строк, установлений процесуальним законом, безпідставно затягувало розгляд справи, що є недопустимим, а також позбавляло суд апеляційної інстанції можливості здійснити дослідження певної частини доказів у справі.</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З наданих головою Одеської обласної територіальної виборчої комісії Бершавським О.В. пояснень Комісією не встановлено поважних причин невиконання цією територіальною виборчою комісією ухвал П’ятого апеляційного адміністративного суду від 19 та 20 листопада 2020 року про витребування доказів.</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Крім того, у вказаних поясненнях зазначено, що відповідні ухвали суду були отримані на електронну пошту "19.11.2020 року о 21:19 годин", "20.11.2020 року о 17:38 годин", а згідно з постановою Одеської обласної територіальної виборчої комісії від 11 листопада 2020 року № 150 "Про зміну режиму роботи Одеської обласної територіальної виборчої комісії" був установлений такий режим роботи комісії: "з понеділка по п’ятницю з 9:00 до 18:00 години з обідньою перервою з 13:00 по 14:00 годину, вихідні – субота, неділя". Копію зазначеної постанови додано до пояснень.</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зв’язку з цим Комісія зазначає, що за змістом частин першої, четвертої, восьмої статті 33, частини першої статті 206 Виборчого кодексу України (далі – Кодекс)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і забезпечують реалізацію виборчих прав громадян України, додержання та однакове застосування виборчого законодавства.</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Відповідно до статті 12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Основного Закону України суд ухвалює рішення іменем України. Судове рішення є обов’язковим до виконання. </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0" w:after="40"/>
        <w:ind w:firstLine="709"/>
        <w:jc w:val="both"/>
        <w:rPr/>
      </w:pPr>
      <w:r>
        <w:rPr>
          <w:rFonts w:eastAsia="Times New Roman" w:cs="Times New Roman" w:ascii="Times New Roman" w:hAnsi="Times New Roman"/>
          <w:color w:val="000000"/>
          <w:spacing w:val="-4"/>
          <w:sz w:val="28"/>
          <w:szCs w:val="28"/>
          <w:lang w:eastAsia="uk-UA"/>
        </w:rPr>
        <w:t>При цьому Кодекс адміністративного судочинства України не містить винятків щодо подання територіальними виборчими комісіями витребуваних судом доказів.</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і статтею 1 Закону України "Про Центральну виборчу комісію" (далі – Закон) Центральна виборча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другою статті 1, пунктом 3 статті 17, пунктами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цьому Комісія зауважує, що виборчий процес кожних виборів здійснюється на засадах гарантії реалізації виборчих прав громадян, визначених Конституцією України та Кодексом (пункт 1 частини першої статті 21 Кодексу).</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лежне здійснення виборчих процедур і механізмів, передбачених Кодексом, точне і достовірне встановлення результатів виборів гарантується (частина друга статті 19 Кодексу).</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ериторіальні виборчі комісії є тими органами, що в межах своїх повноважень та в порядку, передбачених законами України, забезпечують організацію та проведення відповідних місцевих виборів.</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я наголошує, що виборчий процес має низку особливостей, серед яких його швидкоплинність, незворотність етапів у часі та неможливість їх поновлення.</w:t>
      </w:r>
    </w:p>
    <w:p>
      <w:pPr>
        <w:pStyle w:val="Normal"/>
        <w:spacing w:lineRule="auto" w:line="240" w:before="0" w:after="40"/>
        <w:ind w:firstLine="709"/>
        <w:jc w:val="both"/>
        <w:rPr/>
      </w:pPr>
      <w:r>
        <w:rPr>
          <w:rFonts w:eastAsia="Times New Roman" w:cs="Times New Roman" w:ascii="Times New Roman" w:hAnsi="Times New Roman"/>
          <w:color w:val="000000"/>
          <w:spacing w:val="-4"/>
          <w:sz w:val="28"/>
          <w:szCs w:val="28"/>
          <w:lang w:eastAsia="uk-UA"/>
        </w:rPr>
        <w:t>В окремій ухвалі йдеться про неодноразове невиконання Одеською обласною територіальною виборчою комісією вимог суду щодо надання доказів, яке перешкоджає належному вирішенню термінової адміністративної (виборчої) справи у строк, установлений процесуальним законом, безпідставно затягує розгляд справи, що є недопустимим, а також позбавляє суд апеляційної інстанції можливості здійснити дослідження певної частини доказів у справі.</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Таким чином, Центральна виборча комісія вважає за необхідне звернути увагу Одеської обласної територіальної виборчої комісії</w:t>
      </w:r>
      <w:r>
        <w:rPr>
          <w:color w:val="000000"/>
          <w:sz w:val="28"/>
          <w:szCs w:val="28"/>
        </w:rPr>
        <w:t xml:space="preserve"> </w:t>
      </w:r>
      <w:r>
        <w:rPr>
          <w:rFonts w:eastAsia="Times New Roman" w:cs="Times New Roman" w:ascii="Times New Roman" w:hAnsi="Times New Roman"/>
          <w:color w:val="000000"/>
          <w:sz w:val="28"/>
          <w:szCs w:val="28"/>
          <w:lang w:eastAsia="uk-UA"/>
        </w:rPr>
        <w:t>на неприпустимість невиконання вимог суду та на необхідність недопущення надалі недоліків у її діяльності, встановлених в окремій ухвалі П’ятого апеляційного адміністративного суду від 21 листопада 2020 року у справі № 420/12351/20, а також неухильного дотримання цією виборчою комісією, її членами Конституції та законів України під час реалізації повноважень з підготовки і проведення місцевих виборів та організації своєї роботи.</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Відповідно до частини першої статті 16 Закону України "Про Центральну виборчу комісію", якщо Комісії стане відомо про порушення законодавства України про вибори і референдум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у встановленому Законом порядку.</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 Комісія з приводу надісланої постанови Одеської обласної територіальної виборчої комісії від 11 листопада 2020 року № 150 "Про зміну режиму роботи Одеської обласної територіальної виборчої  комісії" зауважує.</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статті 24 Кодексу виборчі комісії повинні організувати свою роботу під час виборчого процесу, в тому числі у вихідні дні та в день голосування, таким чином, щоб забезпечити, зокрема, прийом і розгляд документів щодо підготовки та проведення виборів, позовних заяв, скарг та звернень, здійснення відповідних реєстраційних дій у строки та спосіб, установлені Кодексом.</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частиною третьою статті 196 Кодексу виборчий процес місцевих виборів завершується через 15 днів після офіційного оприлюднення результатів місцевих виборів у порядку, передбаченому Кодексом.</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першої статті 282 Кодексу територіальна виборча комісія з відповідних місцевих виборів не пізніш як на п’ятий день з дня встановлення результатів виборів офіційно оприлюднює шляхом опублікування у відповідних місцевих друкованих засобах масової інформації результати виборів депутатів, зокрема, обласної ради.</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наявною в Комісії інформацією, результати виборів депутатів Одеської обласної ради оприлюднено в обласній громадсько-політичній газеті "Одеські вісті" від 14 листопада 2020 року № 90.</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им чином, останнім днем виборчого процесу з виборів депутатів Одеської обласної ради буде 29 листопада 2020 року, а тому до цієї дати виборча комісія має діяти в порядку та спосіб, визначені статтею 24 Кодексу.</w:t>
      </w:r>
    </w:p>
    <w:p>
      <w:pPr>
        <w:pStyle w:val="Normal"/>
        <w:spacing w:lineRule="auto" w:line="240" w:before="0" w:after="40"/>
        <w:ind w:firstLine="709"/>
        <w:jc w:val="both"/>
        <w:rPr>
          <w:rFonts w:ascii="Times New Roman" w:hAnsi="Times New Roman" w:eastAsia="Times New Roman" w:cs="Times New Roman"/>
          <w:color w:val="000000"/>
          <w:spacing w:val="-2"/>
          <w:sz w:val="28"/>
          <w:szCs w:val="28"/>
          <w:lang w:eastAsia="uk-UA"/>
        </w:rPr>
      </w:pPr>
      <w:r>
        <w:rPr>
          <w:rFonts w:eastAsia="Times New Roman" w:cs="Times New Roman" w:ascii="Times New Roman" w:hAnsi="Times New Roman"/>
          <w:color w:val="000000"/>
          <w:spacing w:val="-2"/>
          <w:sz w:val="28"/>
          <w:szCs w:val="28"/>
          <w:lang w:eastAsia="uk-UA"/>
        </w:rPr>
        <w:t>Беручи до уваги наведене, Комісія вважає за необхідне скасувати постанову Одеської обласної територіальної виборчої комісії від 11 листопада 2020 року № 150 "Про зміну режиму роботи Одеської обласної територіальної виборчої комісії", а також зобов’язати вказану виборчу комісію привести свою діяльність у відповідність зі статтею 24 Кодексу.</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Водночас Комісія зауважує, що</w:t>
      </w:r>
      <w:r>
        <w:rPr>
          <w:color w:val="000000"/>
          <w:sz w:val="28"/>
          <w:szCs w:val="28"/>
        </w:rPr>
        <w:t xml:space="preserve"> </w:t>
      </w:r>
      <w:r>
        <w:rPr>
          <w:rFonts w:eastAsia="Times New Roman" w:cs="Times New Roman" w:ascii="Times New Roman" w:hAnsi="Times New Roman"/>
          <w:color w:val="000000"/>
          <w:sz w:val="28"/>
          <w:szCs w:val="28"/>
          <w:lang w:eastAsia="uk-UA"/>
        </w:rPr>
        <w:t>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Normal"/>
        <w:spacing w:lineRule="auto" w:line="240" w:before="0" w:after="4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рім того, вказані дії членів Одеської обласної територіальної виборчої комісії можуть свідчити про їх ухилення від виконання своїх обов’язків у роботі комісії без поважних причин, відповідальність за що передбачена частиною п’ятою статті 157 Кримінального кодексу України.</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Частиною четвертою статті 13 Закону встановл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Таким чином, Комісія дійшла висновку, що вказані факти потребують перевірки правоохоронними органами, а тому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раховуючи викладене, відповідно до</w:t>
      </w:r>
      <w:r>
        <w:rPr>
          <w:color w:val="000000"/>
          <w:sz w:val="28"/>
          <w:szCs w:val="28"/>
        </w:rPr>
        <w:t xml:space="preserve"> </w:t>
      </w:r>
      <w:r>
        <w:rPr>
          <w:rFonts w:eastAsia="Times New Roman" w:cs="Times New Roman" w:ascii="Times New Roman" w:hAnsi="Times New Roman"/>
          <w:color w:val="000000"/>
          <w:sz w:val="28"/>
          <w:szCs w:val="28"/>
          <w:lang w:eastAsia="uk-UA"/>
        </w:rPr>
        <w:t>статті 12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Конституції України, частин другої, третьої статті 19, частини першої статті 21, статті 24, частини третьої статті 32, частин першої, другої, четвертої, восьмої статті 33, частини четвертої статті 38, частини третьої статті 196, статей 202, 206, частини першої статті 282 Виборчого кодексу України, керуючись частиною другою статті 3, статтями 11 – 13, 16, 17, 21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1. Звернути увагу Одеської обласної територіальної виборчої комісії</w:t>
      </w:r>
      <w:r>
        <w:rPr>
          <w:color w:val="000000"/>
          <w:sz w:val="28"/>
          <w:szCs w:val="28"/>
        </w:rPr>
        <w:t xml:space="preserve"> </w:t>
      </w:r>
      <w:r>
        <w:rPr>
          <w:rFonts w:eastAsia="Times New Roman" w:cs="Times New Roman" w:ascii="Times New Roman" w:hAnsi="Times New Roman"/>
          <w:color w:val="000000"/>
          <w:sz w:val="28"/>
          <w:szCs w:val="28"/>
          <w:lang w:eastAsia="uk-UA"/>
        </w:rPr>
        <w:t xml:space="preserve">на неприпустимість невиконання вимог суду та на необхідність недопущення надалі недоліків у її діяльності, встановлених в окремій ухвалі П’ятого апеляційного адміністративного суду від 21 листопада 2020 року у справі </w:t>
        <w:br/>
        <w:t>№ 420/12351/20, а також неухильного дотримання цією виборчою комісією, її членами Конституції та законів України під час реалізації повноважень з підготовки і проведення місцевих виборів та організації своєї роботи.</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2.</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Скасувати постанову Одеської обласної територіальної виборчої комісії від 11 листопада 2020 року № 150 "Про зміну режиму роботи Одеської обласної територіальної виборчої комісії".</w:t>
      </w:r>
    </w:p>
    <w:p>
      <w:pPr>
        <w:pStyle w:val="Normal"/>
        <w:spacing w:lineRule="auto" w:line="240" w:before="0" w:after="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Зобов’язати Одеську обласну територіальну виборчу комісію привести свою діяльність у відповідність зі статтею 24 Виборчого кодексу України.</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4.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документів та матеріалів.</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5. Копію цієї постанови надіслати Одеській обласній територіальній виборчій комісії та П’ятому апеляційному адміністративному суду.</w:t>
      </w:r>
    </w:p>
    <w:p>
      <w:pPr>
        <w:pStyle w:val="Normal"/>
        <w:spacing w:lineRule="auto" w:line="240" w:before="0" w:after="40"/>
        <w:ind w:firstLine="709"/>
        <w:jc w:val="both"/>
        <w:rPr/>
      </w:pPr>
      <w:r>
        <w:rPr>
          <w:rFonts w:eastAsia="Times New Roman" w:cs="Times New Roman" w:ascii="Times New Roman" w:hAnsi="Times New Roman"/>
          <w:color w:val="000000"/>
          <w:sz w:val="28"/>
          <w:szCs w:val="28"/>
          <w:lang w:eastAsia="uk-UA"/>
        </w:rPr>
        <w:t>6. Цю постанову оприлюднити на офіційному вебсайті Центральної виборчої комісії.</w:t>
      </w:r>
    </w:p>
    <w:p>
      <w:pPr>
        <w:pStyle w:val="Normal"/>
        <w:spacing w:lineRule="auto" w:line="240" w:before="0" w:after="0"/>
        <w:ind w:left="696" w:firstLine="384"/>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696" w:firstLine="3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ind w:left="696" w:firstLine="3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InternetLink">
    <w:name w:val="Hyperlink"/>
    <w:rPr>
      <w:color w:val="0563C1"/>
      <w:u w:val="single"/>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54:00Z</dcterms:created>
  <dc:creator>Машбюро ПОЧТА</dc:creator>
  <dc:description/>
  <cp:keywords/>
  <dc:language>en-US</dc:language>
  <cp:lastModifiedBy>Говорадло О.В.</cp:lastModifiedBy>
  <cp:lastPrinted>2020-11-23T20:53:00Z</cp:lastPrinted>
  <dcterms:modified xsi:type="dcterms:W3CDTF">2020-11-24T08:01:00Z</dcterms:modified>
  <cp:revision>4</cp:revision>
  <dc:subject/>
  <dc:title>Вик</dc:title>
</cp:coreProperties>
</file>