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</w:t>
      </w:r>
      <w:r>
        <w:rPr>
          <w:bCs/>
          <w:lang w:val="uk-UA"/>
        </w:rPr>
        <w:t>9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ьної виборчої комісії надійшли подання </w:t>
      </w:r>
      <w:r>
        <w:rPr>
          <w:bCs/>
          <w:sz w:val="28"/>
          <w:szCs w:val="28"/>
          <w:lang w:val="uk-UA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 w:val="28"/>
          <w:szCs w:val="28"/>
          <w:lang w:val="uk-UA"/>
        </w:rPr>
        <w:t xml:space="preserve"> реєстрації їх </w:t>
      </w:r>
      <w:r>
        <w:rPr>
          <w:bCs/>
          <w:sz w:val="28"/>
          <w:szCs w:val="28"/>
          <w:lang w:val="uk-UA"/>
        </w:rPr>
        <w:t>довірених осіб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spacing w:before="0" w:after="60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 w:val="28"/>
          <w:szCs w:val="28"/>
          <w:lang w:val="uk-UA"/>
        </w:rPr>
        <w:t xml:space="preserve">  п о с т а н о в л я є</w:t>
      </w:r>
      <w:r>
        <w:rPr>
          <w:bCs/>
          <w:sz w:val="28"/>
          <w:szCs w:val="28"/>
          <w:lang w:val="uk-UA"/>
        </w:rPr>
        <w:t>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1. Зареєструвати довірених осіб </w:t>
      </w:r>
      <w:r>
        <w:rPr>
          <w:bCs/>
          <w:sz w:val="28"/>
          <w:szCs w:val="28"/>
          <w:lang w:val="uk-UA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0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2. Видати посвідчення встановленого зразка відповідним довіреним особам </w:t>
      </w:r>
      <w:r>
        <w:rPr>
          <w:bCs/>
          <w:sz w:val="28"/>
          <w:szCs w:val="28"/>
          <w:lang w:val="uk-UA"/>
        </w:rPr>
        <w:t>кандидатів у народні депутати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цинковський</w:t>
              <w:br/>
              <w:t>Леонід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й</w:t>
              <w:br/>
              <w:t>Костянти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уш</w:t>
              <w:br/>
              <w:t>Мар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чук</w:t>
              <w:br/>
              <w:t>Оксана Антон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  <w:br/>
              <w:t>Анатол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унь</w:t>
              <w:br/>
              <w:t>Костянтин Іван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ко</w:t>
              <w:br/>
              <w:t>Влади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єва</w:t>
              <w:br/>
              <w:t>Ол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Покотиленко</w:t>
              <w:br/>
              <w:t>Ірина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а</w:t>
              <w:br/>
              <w:t>Олександра Влади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яєв</w:t>
              <w:br/>
              <w:t>Микола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іпа</w:t>
              <w:br/>
              <w:t>Сергій Віта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онов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ко</w:t>
              <w:br/>
              <w:t>Рома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звецька</w:t>
              <w:br/>
              <w:t>Павліна Вільгель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звецький</w:t>
              <w:br/>
              <w:t>Вільгельм Нарциз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руш</w:t>
              <w:br/>
              <w:t>Євген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енко</w:t>
              <w:br/>
              <w:t>Костянтин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й</w:t>
              <w:br/>
              <w:t>Дмитро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Гавеля</w:t>
              <w:br/>
              <w:t>Дмитро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</w:t>
              <w:br/>
              <w:t>Володимир Фед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єєв</w:t>
              <w:br/>
              <w:t>Олександ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к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нік</w:t>
              <w:br/>
              <w:t>Руслан Фелік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о</w:t>
              <w:br/>
              <w:t>Жан Ігор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ха</w:t>
              <w:br/>
              <w:t>Олег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ейчук</w:t>
              <w:br/>
              <w:t>Віктор Стахій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ка</w:t>
              <w:br/>
              <w:t>Іван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</w:t>
              <w:br/>
              <w:t>Василь Юрій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  <w:br/>
              <w:t>Влади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іжай</w:t>
              <w:br/>
              <w:t>Роман Омеля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енко</w:t>
              <w:br/>
              <w:t>Людмил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іка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децький</w:t>
              <w:br/>
              <w:t>Юрій Миро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</w:t>
              <w:br/>
              <w:t>Віта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евич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ба</w:t>
              <w:br/>
              <w:t>Анастасія Вадимівн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</w:t>
              <w:br/>
              <w:t>Горд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абанов</w:t>
              <w:br/>
              <w:t>Кирило Михайл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</w:t>
              <w:br/>
              <w:t>Олекс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єв</w:t>
              <w:br/>
              <w:t>Георгій Кирилов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ь</w:t>
              <w:br/>
              <w:t>Павло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ь</w:t>
              <w:br/>
              <w:t>Галина Вад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ь</w:t>
              <w:br/>
              <w:t>Ліл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а</w:t>
              <w:br/>
              <w:t>Ольга Олег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цун</w:t>
              <w:br/>
              <w:t>Людмила Федо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цка</w:t>
              <w:br/>
              <w:t>Олена Станіслав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зюк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ов</w:t>
              <w:br/>
              <w:t>Вячеслав Панасович</w:t>
            </w:r>
          </w:p>
        </w:tc>
      </w:tr>
      <w:tr>
        <w:trPr>
          <w:trHeight w:val="67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ачко</w:t>
              <w:br/>
              <w:t>Павло Борис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уша</w:t>
              <w:br/>
              <w:t>Іг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чук</w:t>
              <w:br/>
              <w:t>Сергій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ман</w:t>
              <w:br/>
              <w:t>Ольг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ський</w:t>
              <w:br/>
              <w:t>Олександр Йосип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ін</w:t>
              <w:br/>
              <w:t>Макси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ін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жко</w:t>
              <w:br/>
              <w:t>Руслан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енко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шматова</w:t>
              <w:br/>
              <w:t>Айгуль Кодірж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акович</w:t>
              <w:br/>
              <w:t>Костянтин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чанінов</w:t>
              <w:br/>
              <w:t>Олександр Олександр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ов</w:t>
              <w:br/>
              <w:t>Іг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ов</w:t>
              <w:br/>
              <w:t>Сергій Сергій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b/>
          <w:i/>
          <w:sz w:val="2"/>
          <w:szCs w:val="2"/>
          <w:lang w:val="uk-UA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7 липня 2019 року № 17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ко</w:t>
              <w:br/>
              <w:t>Русла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</w:t>
              <w:br/>
              <w:t>Олена Валер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рін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пейко</w:t>
              <w:br/>
              <w:t>Олександр Васильович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567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1707-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  <w:sz w:val="28"/>
      <w:szCs w:val="28"/>
      <w:lang w:val="uk-UA"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Style20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6:00Z</dcterms:created>
  <dc:creator>Mashburo</dc:creator>
  <dc:description/>
  <cp:keywords/>
  <dc:language>en-US</dc:language>
  <cp:lastModifiedBy>Говорадло О.В.</cp:lastModifiedBy>
  <cp:lastPrinted>2019-07-17T16:14:00Z</cp:lastPrinted>
  <dcterms:modified xsi:type="dcterms:W3CDTF">2019-07-18T09:44:00Z</dcterms:modified>
  <cp:revision>4</cp:revision>
  <dc:subject/>
  <dc:title>Вик</dc:title>
</cp:coreProperties>
</file>