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4</w:t>
      </w:r>
      <w:r>
        <w:rPr>
          <w:bCs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Купрія В.М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До Центральної виборчої комісії 10 січня 2019 року надійшла заява кандидата на пост Президента України Купрія Віталія Миколайовича разом з іншими документами щодо реєстрації його уповноваженого представника у Центральній виборчій комісії з правом дорадчого голосу Самсоненка В’ячеслава Володимировича на чергових виборах Президента України 31 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Купрія Віталія Миколайовича у Центральній виборчій комісії з правом дорадчого голосу Самсоненка В’ячеслава Володимировича на чергових виборах Президента України 31 березня 2019 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Купрія В.М. у Центральній виборчій комісії з правом дорадчого голосу Самсоненку В.В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9:00Z</dcterms:created>
  <dc:creator>Машбюро ПОЧТА</dc:creator>
  <dc:description/>
  <cp:keywords/>
  <dc:language>en-US</dc:language>
  <cp:lastModifiedBy>Говорадло О.В.</cp:lastModifiedBy>
  <cp:lastPrinted>2019-01-11T17:20:00Z</cp:lastPrinted>
  <dcterms:modified xsi:type="dcterms:W3CDTF">2019-01-14T07:15:00Z</dcterms:modified>
  <cp:revision>3</cp:revision>
  <dc:subject/>
  <dc:title>Вик</dc:title>
</cp:coreProperties>
</file>