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 xml:space="preserve">Додаток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від 16 липня 2024 року № 4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ЗМІНИ</w:t>
              <w:br/>
              <w:t xml:space="preserve">в складі територіальних виборчих комісій, що здійснюють підготовку </w:t>
              <w:br/>
              <w:t>та проведення місцевих виборів у межах Вінни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 xml:space="preserve">Липовецька міська територіальна виборча комісія </w:t>
              <w:br/>
              <w:t>Він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Мазай Віталій Миколайович, 1982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Юрченко Олександр Сергійович, 1958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 xml:space="preserve">Козятинська міська територіальна виборча комісія </w:t>
              <w:br/>
              <w:t>Хміль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Заєць Наталія Михайлівна, 1978 року народження – голова комісії, від місцевої організації політичної партії Всеукраїнське об’єднання "Батьківщина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Людвік Ілля Ігорович, 1996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Ковальчук Віталій Анатолійович, 1980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</w:t>
              <w:br/>
              <w:t>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Мазай Віталій Миколайович, 1982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432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7"/>
                <w:szCs w:val="27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 w:val="27"/>
                <w:szCs w:val="27"/>
                <w:lang w:eastAsia="ru-RU"/>
              </w:rPr>
              <w:t>Секретар</w:t>
              <w:br/>
              <w:t xml:space="preserve">Центральної виборчої комісії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 w:val="27"/>
                <w:szCs w:val="27"/>
                <w:lang w:val="ru-RU"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i/>
                <w:sz w:val="27"/>
                <w:szCs w:val="27"/>
                <w:lang w:eastAsia="ru-RU"/>
              </w:rPr>
              <w:t xml:space="preserve"> О. ГАТАУЛЛІ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bookmarkStart w:id="0" w:name="s1"/>
      <w:bookmarkStart w:id="1" w:name="s1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6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6:55:00Z</dcterms:created>
  <dc:creator>Бабенко Поліна Вікторівна</dc:creator>
  <dc:description/>
  <cp:keywords/>
  <dc:language>en-US</dc:language>
  <cp:lastModifiedBy>Стельмах Станіслава Володимирівна</cp:lastModifiedBy>
  <cp:lastPrinted>2024-07-16T14:31:00Z</cp:lastPrinted>
  <dcterms:modified xsi:type="dcterms:W3CDTF">2024-07-17T06:55:00Z</dcterms:modified>
  <cp:revision>2</cp:revision>
  <dc:subject/>
  <dc:title>Вик</dc:title>
</cp:coreProperties>
</file>