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жовтня 2018 року № 1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постанови Центральної виборчої комісії</w:t>
        <w:br/>
        <w:t>від 26 березня 2014 року № 74</w:t>
      </w:r>
    </w:p>
    <w:p>
      <w:pPr>
        <w:pStyle w:val="Normal"/>
        <w:spacing w:before="20" w:after="20"/>
        <w:ind w:firstLine="709"/>
        <w:jc w:val="center"/>
        <w:rPr>
          <w:rFonts w:ascii="Calibri" w:hAnsi="Calibri" w:cs="Calibri"/>
          <w:b/>
          <w:b/>
          <w:bCs/>
          <w:szCs w:val="28"/>
          <w:lang w:eastAsia="en-US"/>
        </w:rPr>
      </w:pPr>
      <w:r>
        <w:rPr>
          <w:rFonts w:cs="Calibri" w:ascii="Calibri" w:hAnsi="Calibri"/>
          <w:b/>
          <w:bCs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Керуючись статтями 11 – 13, пунктом 8 статті 17 Закону України "Про Центральну виборчу комісію", Центральна виборча комісія </w:t>
      </w:r>
      <w:r>
        <w:rPr>
          <w:b/>
          <w:spacing w:val="40"/>
          <w:szCs w:val="28"/>
        </w:rPr>
        <w:t>постановля</w:t>
      </w:r>
      <w:r>
        <w:rPr>
          <w:b/>
          <w:szCs w:val="28"/>
        </w:rPr>
        <w:t>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Внести до постанови Центральної виборчої комісії від 26 березня 2014 року № 74 "Про Порядок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" такі змін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ункт 2 постанови викласти у такій редакції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"2. Встанови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у журналу реєстрації оптичних носіїв з електронною копією бази даних Державного реєстру виборців, конвертів із персональними ідентифікаційними номерами та персональними кодами розблокування (додаток 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у акта приймання-передачі оптичного носія з електронною копією бази даних Державного реєстру виборців, конверта з персональним ідентифікаційним номером і персональним кодом розблокування (додаток 3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у акта приймання-передачі оптичного носія з електронною копією бази даних Державного реєстру виборців (додаток 4)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 у Порядку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, затвердженому зазначеною постановою:</w:t>
      </w:r>
    </w:p>
    <w:p>
      <w:pPr>
        <w:pStyle w:val="Normal"/>
        <w:ind w:firstLine="709"/>
        <w:rPr/>
      </w:pPr>
      <w:r>
        <w:rPr>
          <w:szCs w:val="28"/>
        </w:rPr>
        <w:t>у пункті 1.2 слова "</w:t>
      </w:r>
      <w:r>
        <w:rPr>
          <w:bCs/>
          <w:szCs w:val="28"/>
        </w:rPr>
        <w:t>передбачені частиною першою статті 6 та пунктами 1, 4 частини першої статті 7 Закону України "Про Державний реєстр виборців" замінити словами "в розрізі регіонів України: Автономної Республіки Крим, областей, міст Києва та Севастополя, а також закордонного виборчого округу"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у пункті 2.1 слово "звернення" </w:t>
      </w:r>
      <w:r>
        <w:rPr>
          <w:szCs w:val="28"/>
        </w:rPr>
        <w:t xml:space="preserve">в усіх відмінках </w:t>
      </w:r>
      <w:r>
        <w:rPr>
          <w:bCs/>
          <w:szCs w:val="28"/>
        </w:rPr>
        <w:t xml:space="preserve">замінити словами "письмове звернення" у відповідних відмінках;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у пункті 2.2 слова "електронним цифровим підписом" замінити словами "кваліфікованим електронним підписом"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и 2.3 і 2.4 викласти в такій редакції:</w:t>
      </w:r>
    </w:p>
    <w:p>
      <w:pPr>
        <w:pStyle w:val="Normal"/>
        <w:ind w:firstLine="709"/>
        <w:rPr/>
      </w:pPr>
      <w:r>
        <w:rPr>
          <w:szCs w:val="28"/>
        </w:rPr>
        <w:t>"</w:t>
      </w:r>
      <w:r>
        <w:rPr>
          <w:color w:val="000000"/>
          <w:szCs w:val="28"/>
        </w:rPr>
        <w:t>2.3. До електронної копії бази даних Реєстру додаються персональний ідентифікаційний номер і персональний код розблокуванн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4. Оптичний носій з електронною копією бази даних Реєстру, а також запечатаний конверт із персональним ідентифікаційним номером та персональним кодом розблокування, що надаються фракціям та кандидатам, реєструються Службою розпорядника Реєстру з нанесенням на них реєстраційних номерів, про що здійснюється відповідний запис у журналі, який ведеться за встановленою формою</w:t>
      </w:r>
      <w:r>
        <w:rPr>
          <w:szCs w:val="28"/>
        </w:rPr>
        <w:t>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пункті 3.3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абзаці першому слова "носія ключової інформації"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другий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3.4 після слова "Реєстру" доповнити словами "</w:t>
      </w:r>
      <w:r>
        <w:rPr>
          <w:bCs/>
          <w:szCs w:val="28"/>
        </w:rPr>
        <w:t>засвідчену кваліфікованим електронним підписом, на оптичному носії, запечатаного конверту із персональним ідентифікаційним номером та персональним кодом розблокування";</w:t>
      </w:r>
    </w:p>
    <w:p>
      <w:pPr>
        <w:pStyle w:val="Normal"/>
        <w:ind w:firstLine="709"/>
        <w:rPr/>
      </w:pPr>
      <w:r>
        <w:rPr>
          <w:szCs w:val="28"/>
        </w:rPr>
        <w:t>пункт 3.5 викласти в такій редакції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"3.5. Перегляд електронної копії бази даних Реєстру здійснюється представником фракції, кандидатом у приміщенні Центральної виборчої комісії, де розміщено автоматизоване робоче місце, обладнане спеціалізованим програмним забезпеченням для перегляду копій бази даних Реєстр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сій ключової інформації надається представнику фракції, кандидату на час перегляду електронної копії бази даних Реєстр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 дату та час перегляду електронної копії бази даних Реєстру представник фракції, кандидат письмово повідомляє Центральну виборчу комісі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ід час перегляду електронної копії бази даних Реєстру представнику фракції, кандидату заборонено копіювати чи передавати наявну в ній інформацію з використанням будь-яких технічних засобів або програмного забезпечення, здійснювати фото- та відеозйомку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3.6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пункті 4.1 слова "електронним цифровим підписом" замінити словами "кваліфікованим електронним підписом", а слова "разом із носієм ключової інформації, оптичним носієм з програмою установки спеціалізованого програмного забезпечення для перегляду копій бази даних Реєстру та інструктивними матеріалами"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пункті 4.2 слова "електронним цифровим підписом" замінити словами "кваліфікованим електронним підписом", а слова ", а також носій ключової інформації, оптичний носій з програмою установки спеціалізованого програмного забезпечення для перегляду копій бази даних Реєстру та інструктивними матеріалами"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абзаці першому пункту 4.3 слова "електронним цифровим підписом" замінити словами "кваліфікованим електронним підписом", а слова "носія ключової інформації, програми установки спеціалізованого програмного забезпечення для перегляду копій бази даних Реєстру, інструктивних матеріалів"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4.4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пункті 5.1 слова "електронним цифровим підписом" замінити словами "кваліфікованим електронним підписом", а слова ", а також носіїв ключової інформації, оптичних носіїв з програмою установки спеціалізованого програмного забезпечення для перегляду копій бази даних Реєстру та інструктивними матеріалами" виключити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ункт 6.1 викласти в такій редакції:</w:t>
      </w:r>
    </w:p>
    <w:p>
      <w:pPr>
        <w:pStyle w:val="Normal"/>
        <w:rPr>
          <w:szCs w:val="28"/>
        </w:rPr>
      </w:pPr>
      <w:r>
        <w:rPr>
          <w:bCs/>
          <w:szCs w:val="28"/>
        </w:rPr>
        <w:t>"У разі неповернення фракцією, кандидатом Центральній виборчій комісії копії бази даних Реєстру в строк, визначений у пунктах 4.1, 4.2 цього Порядку, виявлення незаконно виготовлених або розповсюджених вторинних копій бази даних Реєстру чи її будь-якої частини з використанням примірника копії, який був наданий відповідним фракції, кандидату, Центральна виборча комісія звертається до відповідних правоохоронних органів";</w:t>
      </w:r>
    </w:p>
    <w:p>
      <w:pPr>
        <w:pStyle w:val="Normal"/>
        <w:ind w:firstLine="709"/>
        <w:rPr/>
      </w:pPr>
      <w:r>
        <w:rPr>
          <w:szCs w:val="28"/>
        </w:rPr>
        <w:t>3) додатки 2 – 4 до постанови викласти в новій редакції (додаються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додаток 5 до постанови виключи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я постанова набирає чинності з 7 листопада 2018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надіслати Верховній Раді України, Державній службі спеціального зв’язку та захисту інформації України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Normal"/>
        <w:spacing w:before="0" w:after="0"/>
        <w:ind w:hanging="0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 xml:space="preserve">     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864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864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864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4 року № 74</w:t>
      </w:r>
    </w:p>
    <w:p>
      <w:pPr>
        <w:pStyle w:val="Normal"/>
        <w:spacing w:before="0" w:after="0"/>
        <w:ind w:left="864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8647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жовтня 2018 року № 170)</w:t>
      </w:r>
    </w:p>
    <w:p>
      <w:pPr>
        <w:pStyle w:val="Normal"/>
        <w:spacing w:before="0" w:after="0"/>
        <w:ind w:left="9360"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урнал реєстрації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тичних носіїв з електронною копією бази даних Державного реєстру виборців, </w:t>
        <w:br/>
        <w:t>конвертів із персональними ідентифікаційними номерами та персональними кодами розблокування</w:t>
      </w:r>
    </w:p>
    <w:p>
      <w:pPr>
        <w:pStyle w:val="Normal"/>
        <w:spacing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40"/>
        <w:jc w:val="left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40"/>
        <w:gridCol w:w="1440"/>
        <w:gridCol w:w="1980"/>
        <w:gridCol w:w="1420"/>
        <w:gridCol w:w="2340"/>
        <w:gridCol w:w="1440"/>
        <w:gridCol w:w="1260"/>
      </w:tblGrid>
      <w:tr>
        <w:trPr>
          <w:trHeight w:val="182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йний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осія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із персональним ідентифікаційним номером та персональним кодом розбло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є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 та ініціали особи, яка здійснювала реєстраці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начення фракції та прізвища, ім’я, по батькові уповноваженого представника або прізвище, ім’я, по батькові кандидата на пост Президента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тка про поверн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spacing w:before="0" w:after="0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216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5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4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4 року № 74</w:t>
      </w:r>
    </w:p>
    <w:p>
      <w:pPr>
        <w:pStyle w:val="Normal"/>
        <w:spacing w:before="0" w:after="0"/>
        <w:ind w:left="3402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  <w:br/>
        <w:t>від 25 жовтня 2018 року № 170)</w:t>
      </w:r>
    </w:p>
    <w:p>
      <w:pPr>
        <w:pStyle w:val="Normal"/>
        <w:spacing w:before="0" w:after="0"/>
        <w:ind w:firstLine="41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pacing w:val="60"/>
          <w:sz w:val="16"/>
          <w:szCs w:val="28"/>
        </w:rPr>
      </w:pPr>
      <w:r>
        <w:rPr>
          <w:b/>
          <w:i/>
          <w:spacing w:val="60"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АКТ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ймання-передачі оптичного носія з електронною копією бази даних Державного реєстру виборців, конверта з персональним ідентифікаційним номером і персональним кодом розблокування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м. Київ</w:t>
        <w:tab/>
        <w:tab/>
        <w:t>"____" _____________ 20__ року</w:t>
      </w:r>
    </w:p>
    <w:p>
      <w:pPr>
        <w:pStyle w:val="Normal"/>
        <w:spacing w:before="0" w:after="0"/>
        <w:ind w:firstLine="709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 xml:space="preserve">Відповідно до частини дев’ятої статті 31 Закону України "Про вибори Президента України" Центральна виборча комісія в особі керівника Служби розпорядника Державного реєстру виборців передала, а уповноважений представник депутатської фракції, про створення якої було оголошено </w:t>
        <w:br/>
        <w:t>на першій черговій сесії Верховної Ради України поточного скликання,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18"/>
          <w:szCs w:val="18"/>
        </w:rPr>
        <w:t>(зазначення фракції та прізвища, ім’я, по батькові уповноваженого представника)</w:t>
      </w:r>
    </w:p>
    <w:p>
      <w:pPr>
        <w:pStyle w:val="Normal"/>
        <w:spacing w:before="0" w:after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/кандидат на пост Президента України</w:t>
      </w:r>
      <w:r>
        <w:rPr>
          <w:sz w:val="24"/>
          <w:szCs w:val="24"/>
        </w:rPr>
        <w:t>  </w:t>
      </w:r>
      <w:r>
        <w:rPr>
          <w:sz w:val="26"/>
          <w:szCs w:val="26"/>
        </w:rPr>
        <w:t>_____________________________________</w:t>
      </w:r>
    </w:p>
    <w:p>
      <w:pPr>
        <w:pStyle w:val="Normal"/>
        <w:spacing w:before="0" w:after="0"/>
        <w:ind w:hanging="0"/>
        <w:jc w:val="center"/>
        <w:rPr>
          <w:sz w:val="8"/>
          <w:szCs w:val="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прізвище, ім’я, по батькові)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hanging="0"/>
        <w:jc w:val="left"/>
        <w:rPr/>
      </w:pPr>
      <w:r>
        <w:rPr/>
        <w:t>прийня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15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sz w:val="18"/>
              </w:rPr>
              <w:t>Оптичний носій</w:t>
              <w:br/>
              <w:t>з електронною копією бази даних Державного реєстру виборців (реєстраційний номер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</w:rPr>
            </w:pPr>
            <w:r>
              <w:rPr>
                <w:sz w:val="18"/>
              </w:rPr>
              <w:t xml:space="preserve">Конверт з персональним ідентифікаційним номером та персональним кодом розблокування (реєстраційний номер)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rFonts w:cs="Arial"/>
          <w:b/>
          <w:b/>
          <w:sz w:val="4"/>
          <w:szCs w:val="12"/>
        </w:rPr>
      </w:pPr>
      <w:r>
        <w:rPr>
          <w:rFonts w:cs="Arial"/>
          <w:b/>
          <w:sz w:val="4"/>
          <w:szCs w:val="12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29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АВ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sz w:val="26"/>
                <w:szCs w:val="28"/>
                <w:vertAlign w:val="superscript"/>
              </w:rPr>
            </w:pPr>
            <w:r>
              <w:rPr>
                <w:rFonts w:cs="Arial"/>
                <w:b/>
                <w:sz w:val="26"/>
                <w:szCs w:val="28"/>
                <w:vertAlign w:val="superscript"/>
              </w:rPr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ЙНЯВ:</w:t>
            </w:r>
          </w:p>
        </w:tc>
      </w:tr>
      <w:tr>
        <w:trPr>
          <w:trHeight w:val="745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Служби розпорядника </w:t>
              <w:br/>
              <w:t>Державного реєстру виборц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6"/>
                <w:szCs w:val="28"/>
                <w:vertAlign w:val="superscript"/>
              </w:rPr>
            </w:pPr>
            <w:r>
              <w:rPr>
                <w:rFonts w:cs="Arial"/>
                <w:sz w:val="26"/>
                <w:szCs w:val="28"/>
                <w:vertAlign w:val="superscript"/>
              </w:rPr>
            </w:r>
          </w:p>
        </w:tc>
        <w:tc>
          <w:tcPr>
            <w:tcW w:w="4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вноважений представник депутатської фракції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3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szCs w:val="28"/>
                <w:lang w:eastAsia="uk-UA"/>
              </w:rPr>
            </w:pPr>
            <w:r>
              <w:rPr>
                <w:rFonts w:cs="Arial"/>
                <w:sz w:val="20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Cs w:val="28"/>
                <w:vertAlign w:val="superscript"/>
              </w:rPr>
            </w:pPr>
            <w:r>
              <w:rPr>
                <w:rFonts w:cs="Arial"/>
                <w:szCs w:val="28"/>
                <w:vertAlign w:val="superscript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зазначення фракції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андидат на пост Президента Україн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2"/>
                <w:vertAlign w:val="superscript"/>
              </w:rPr>
            </w:pPr>
            <w:r>
              <w:rPr>
                <w:rFonts w:cs="Arial"/>
                <w:sz w:val="12"/>
                <w:szCs w:val="12"/>
                <w:vertAlign w:val="superscript"/>
              </w:rPr>
            </w:r>
          </w:p>
        </w:tc>
      </w:tr>
      <w:tr>
        <w:trPr>
          <w:trHeight w:val="461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left="720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</w:t>
      </w:r>
      <w:r>
        <w:rPr>
          <w:b/>
          <w:i/>
          <w:szCs w:val="24"/>
        </w:rPr>
        <w:tab/>
        <w:tab/>
        <w:tab/>
        <w:tab/>
        <w:t xml:space="preserve">   </w:t>
        <w:tab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2124" w:firstLine="708"/>
        <w:jc w:val="left"/>
        <w:rPr/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ab/>
        <w:t xml:space="preserve">         </w:t>
      </w:r>
    </w:p>
    <w:p>
      <w:pPr>
        <w:pStyle w:val="Normal"/>
        <w:spacing w:before="0" w:after="0"/>
        <w:ind w:left="3686" w:firstLine="2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86" w:firstLine="2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86" w:firstLine="2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березня 2014 року № 74</w:t>
      </w:r>
    </w:p>
    <w:p>
      <w:pPr>
        <w:pStyle w:val="Normal"/>
        <w:spacing w:before="0" w:after="0"/>
        <w:ind w:left="3686" w:firstLine="2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686" w:firstLine="29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жовтня 2018 року № 170)</w:t>
      </w:r>
    </w:p>
    <w:p>
      <w:pPr>
        <w:pStyle w:val="Normal"/>
        <w:spacing w:before="0" w:after="0"/>
        <w:ind w:left="4111" w:firstLine="29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pacing w:val="60"/>
          <w:szCs w:val="28"/>
        </w:rPr>
      </w:pPr>
      <w:r>
        <w:rPr>
          <w:b/>
          <w:i/>
          <w:spacing w:val="6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АКТ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иймання-передачі оптичного носія з електронною копією бази даних Державного реєстру виборців</w:t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. Київ</w:t>
        <w:tab/>
        <w:tab/>
        <w:t xml:space="preserve">"____" _____________ 20__ року </w:t>
      </w:r>
    </w:p>
    <w:p>
      <w:pPr>
        <w:pStyle w:val="Normal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повноважений представник депутатської фракції, про створення якої було оголошено на першій черговій сесії Верховної Ради України поточного скликання, 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зазначення фракції та прізвища, ім’я, по батькові уповноваженого представника)</w:t>
      </w:r>
    </w:p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/кандидат на пост Президента України  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прізвище, ім’я, по батькові)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ередав, а Центральна виборча комісія в особі керівника Служби розпорядника Державного реєстру виборців прийняла оптичний носій з електронною копією бази даних Державного реєстру виборців з реєстраційним номером _________________________.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29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В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НЯВ: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вноважений представни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ської фракції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 Служби розпорядника </w:t>
              <w:br/>
              <w:t>Державного реєстру виборців</w:t>
            </w:r>
          </w:p>
        </w:tc>
      </w:tr>
      <w:tr>
        <w:trPr>
          <w:trHeight w:val="519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значення фракції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/кандидат на пост Президента Україн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55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ab/>
        <w:tab/>
        <w:tab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7030A0"/>
          <w:sz w:val="24"/>
          <w:szCs w:val="28"/>
        </w:rPr>
      </w:pPr>
      <w:r>
        <w:rPr>
          <w:b/>
          <w:i/>
          <w:color w:val="7030A0"/>
          <w:sz w:val="24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ind w:firstLine="720"/>
      <w:jc w:val="both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38:00Z</dcterms:created>
  <dc:creator>Машбюро ПОЧТА</dc:creator>
  <dc:description/>
  <dc:language>en-US</dc:language>
  <cp:lastModifiedBy>Говорадло О.В.</cp:lastModifiedBy>
  <cp:lastPrinted>2018-10-25T14:34:00Z</cp:lastPrinted>
  <dcterms:modified xsi:type="dcterms:W3CDTF">2018-10-26T06:43:00Z</dcterms:modified>
  <cp:revision>5</cp:revision>
  <dc:subject/>
  <dc:title>Вик</dc:title>
</cp:coreProperties>
</file>