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 xml:space="preserve">2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left="-284" w:hanging="0"/>
        <w:jc w:val="both"/>
        <w:rPr>
          <w:rFonts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Times New Roman"/>
          <w:b/>
          <w:b/>
          <w:bCs/>
          <w:spacing w:val="-6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pacing w:val="-6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Times New Roman"/>
          <w:b/>
          <w:b/>
          <w:bCs/>
          <w:spacing w:val="-6"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pacing w:val="-6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/>
          <w:b/>
          <w:bCs/>
          <w:spacing w:val="-6"/>
          <w:sz w:val="26"/>
          <w:szCs w:val="26"/>
          <w:lang w:eastAsia="ru-RU"/>
        </w:rPr>
        <w:t xml:space="preserve">Про зміни в складі дільничних виборчих комісій </w:t>
        <w:br/>
        <w:t xml:space="preserve">з виборів Президента України </w:t>
      </w:r>
      <w:r>
        <w:rPr>
          <w:rFonts w:eastAsia="Times New Roman" w:cs="Times New Roman"/>
          <w:b/>
          <w:bCs/>
          <w:sz w:val="26"/>
          <w:szCs w:val="26"/>
          <w:lang w:eastAsia="ru-RU"/>
        </w:rPr>
        <w:t xml:space="preserve">спеціальних виборчих дільниць, </w:t>
        <w:br/>
        <w:t>утворених у винятковому випадку на території військових частин (формувань) на чергових виборах  Президента України 31 березня 2019 року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i/>
          <w:i/>
          <w:iCs/>
          <w:spacing w:val="-4"/>
          <w:sz w:val="26"/>
          <w:szCs w:val="26"/>
          <w:u w:val="single"/>
          <w:lang w:eastAsia="ru-RU"/>
        </w:rPr>
      </w:pPr>
      <w:r>
        <w:rPr>
          <w:rFonts w:eastAsia="Times New Roman" w:cs="Times New Roman"/>
          <w:b/>
          <w:bCs/>
          <w:i/>
          <w:iCs/>
          <w:spacing w:val="-4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Розглянувши подання Міністерства оборони України про заміну членів дільничних виборчих комісій з виборів Президента України, утворених у винятковому випадку на території військових частин (формувань) на чергових виборах  Президента України 31 березня 2019 року, та додані до нього документи, відповідно до частини третьої статті 2, пункту 1 частини другої, частини третьої статті 13, частин сьомої, дев’ятої, десятої, тринадцятої, чотирнадцятої статті 24, частин четвертої – шостої, дев’ятої статті 30 </w:t>
      </w:r>
      <w:r>
        <w:rPr>
          <w:rFonts w:eastAsia="Times New Roman" w:cs="Times New Roman"/>
          <w:spacing w:val="-4"/>
          <w:sz w:val="26"/>
          <w:szCs w:val="26"/>
          <w:lang w:eastAsia="ru-RU"/>
        </w:rPr>
        <w:t>Закону України "Про вибори Президента України", керуючись статтями 11 – 13,</w:t>
      </w:r>
      <w:r>
        <w:rPr>
          <w:rFonts w:eastAsia="Times New Roman" w:cs="Times New Roman"/>
          <w:sz w:val="26"/>
          <w:szCs w:val="26"/>
          <w:lang w:eastAsia="ru-RU"/>
        </w:rPr>
        <w:t xml:space="preserve"> пунктами 1, 6, 17 статті 18 Закону України "Про Центральну виборчу комісію", Центральна виборча комісія </w:t>
      </w:r>
      <w:r>
        <w:rPr>
          <w:rFonts w:eastAsia="Times New Roman" w:cs="Times New Roman"/>
          <w:b/>
          <w:bCs/>
          <w:sz w:val="26"/>
          <w:szCs w:val="26"/>
          <w:lang w:eastAsia="ru-RU"/>
        </w:rPr>
        <w:t>п о с т а н о в л я є</w:t>
      </w:r>
      <w:r>
        <w:rPr>
          <w:rFonts w:eastAsia="Times New Roman" w:cs="Times New Roman"/>
          <w:bCs/>
          <w:sz w:val="26"/>
          <w:szCs w:val="26"/>
          <w:lang w:eastAsia="ru-RU"/>
        </w:rPr>
        <w:t>:</w:t>
      </w: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60"/>
        <w:ind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1. Внести зміни до складу дільничних виборчих комісій з виборів Президента України спеціальних виборчих дільниць, утворених у винятковому випадку на території військових частин (формувань) на чергових виборах  Президента України 31 березня 2019 року відповідно до постанови </w:t>
      </w:r>
      <w:r>
        <w:rPr>
          <w:rFonts w:eastAsia="Times New Roman" w:cs="Times New Roman"/>
          <w:iCs/>
          <w:spacing w:val="-4"/>
          <w:sz w:val="26"/>
          <w:szCs w:val="26"/>
          <w:lang w:eastAsia="ru-RU"/>
        </w:rPr>
        <w:t xml:space="preserve">Центральної виборчої комісії від 14 березня 2019 року № 554 </w:t>
      </w:r>
      <w:r>
        <w:rPr>
          <w:rFonts w:eastAsia="Times New Roman" w:cs="Times New Roman"/>
          <w:sz w:val="26"/>
          <w:szCs w:val="26"/>
          <w:lang w:eastAsia="ru-RU"/>
        </w:rPr>
        <w:t>"</w:t>
      </w:r>
      <w:r>
        <w:rPr>
          <w:rFonts w:eastAsia="Times New Roman" w:cs="Times New Roman"/>
          <w:iCs/>
          <w:spacing w:val="-4"/>
          <w:sz w:val="26"/>
          <w:szCs w:val="26"/>
          <w:lang w:eastAsia="ru-RU"/>
        </w:rPr>
        <w:t>Про утворення  у винятковому випадку спеціальних виборчих дільниць на території військових частин (формувань) на чергових виборах  Президента України 31 березня 2019 року та відповідних дільничних виборчих комісій з виборів Президента України</w:t>
      </w:r>
      <w:r>
        <w:rPr>
          <w:rFonts w:eastAsia="Times New Roman" w:cs="Times New Roman"/>
          <w:sz w:val="26"/>
          <w:szCs w:val="26"/>
          <w:lang w:eastAsia="ru-RU"/>
        </w:rPr>
        <w:t>", згідно з додатком.</w:t>
      </w:r>
      <w:r>
        <w:rPr>
          <w:rFonts w:eastAsia="Times New Roman" w:cs="Times New Roman"/>
          <w:iCs/>
          <w:spacing w:val="-4"/>
          <w:sz w:val="26"/>
          <w:szCs w:val="26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60"/>
        <w:ind w:firstLine="709"/>
        <w:jc w:val="both"/>
        <w:rPr>
          <w:rFonts w:eastAsia="Times New Roman" w:cs="Times New Roman"/>
          <w:iCs/>
          <w:spacing w:val="-4"/>
          <w:sz w:val="26"/>
          <w:szCs w:val="26"/>
          <w:lang w:eastAsia="ru-RU"/>
        </w:rPr>
      </w:pPr>
      <w:r>
        <w:rPr>
          <w:rFonts w:eastAsia="Times New Roman" w:cs="Times New Roman"/>
          <w:iCs/>
          <w:spacing w:val="-4"/>
          <w:sz w:val="26"/>
          <w:szCs w:val="26"/>
          <w:lang w:eastAsia="ru-RU"/>
        </w:rPr>
        <w:t>2. Дільничним виборчим комісіям з виборів Президента України спеціальних виборчих дільниць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lineRule="auto" w:line="240" w:before="0" w:after="60"/>
        <w:ind w:firstLine="708"/>
        <w:jc w:val="both"/>
        <w:rPr>
          <w:rFonts w:eastAsia="Times New Roman" w:cs="Times New Roman"/>
          <w:iCs/>
          <w:spacing w:val="-4"/>
          <w:sz w:val="26"/>
          <w:szCs w:val="26"/>
          <w:lang w:eastAsia="ru-RU"/>
        </w:rPr>
      </w:pPr>
      <w:r>
        <w:rPr>
          <w:rFonts w:eastAsia="Times New Roman" w:cs="Times New Roman"/>
          <w:iCs/>
          <w:spacing w:val="-4"/>
          <w:sz w:val="26"/>
          <w:szCs w:val="26"/>
          <w:lang w:eastAsia="ru-RU"/>
        </w:rPr>
        <w:t xml:space="preserve">3. Цю постанову надіслати Міністерству оборони України, окружним виборчим комісіям з виборів Президента України територіальних виборчих округів № 45, 46, </w:t>
        <w:br/>
        <w:t>48 – 50, 52, 57, 59, 60, 105 – 107, 112 – 114, а також відповідним регіональним друкованим засобам масової інформації для опублікування не пізніш як на третій день з дня її прийняття.</w:t>
      </w:r>
    </w:p>
    <w:p>
      <w:pPr>
        <w:pStyle w:val="Normal"/>
        <w:spacing w:lineRule="auto" w:line="240" w:before="0" w:after="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 Т. СЛІПАЧУК</w:t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даток 1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ід 12 квітня 2019 року № 785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w:br w:type="page"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pageBreakBefore/>
              <w:widowControl w:val="fals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ЗМІНИ </w:t>
              <w:br/>
              <w:t>в складі дільничних виборчих комісій з виборів Президента України</w:t>
              <w:br/>
              <w:t>спеціальних виборчих дільниць, що утворені у винятковому випадку</w:t>
              <w:br/>
              <w:t>на території військових частин (формувань) у межах Донецької області</w:t>
              <w:br/>
              <w:t>на чергових виборах Президента України 31 березня 2019 року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еркач Олег Миколай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удрик Юрій Сергійович, 1997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Феоктістов Ігор Борисович, 1979 року народження – заступник голови  коміс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евченко Давід Геннадійович, 199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асиленко Лідія Іванівна, 1987 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етелєв Сергій Володимирович, 196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Жилін Сергій Валерійович, 1973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Цимбал Євгеній Юрійович, 1994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ванов Євген Васильович, 198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аповалова Юлія Юріївна, 1993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5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варніцин Євген Іванович, 1959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дорожній Олег Сергійович, 198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Легкодух Євген Вікторович, 1992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</w:tbl>
    <w:p>
      <w:pPr>
        <w:pStyle w:val="Normal"/>
        <w:widowControl w:val="false"/>
        <w:spacing w:lineRule="auto" w:line="240" w:before="60" w:after="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/>
          <w:sz w:val="28"/>
          <w:szCs w:val="28"/>
          <w:lang w:eastAsia="ru-RU"/>
        </w:rPr>
        <w:t>Включити до складу комісії та призначити заступником голови цієї комісії:</w:t>
      </w:r>
    </w:p>
    <w:p>
      <w:pPr>
        <w:pStyle w:val="Normal"/>
        <w:ind w:firstLine="709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Борох Сергій Володимирович, 1966 року народження.</w:t>
      </w:r>
      <w:r>
        <w:br w:type="page"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pageBreakBefore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митрусь Олександр Ярослав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омієць Олена Миколаївна, 198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5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іщенко Олександр Володимир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есникова Дар’я Михайлівна, 199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1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варич Анатолій Олександрович, 196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архоменко Олександр Вадимович, 198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иленко Дмитро Олексійович, 197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ицюк Віталій Валерійович, 1987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авнечук Валерій Сергійович, 198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ернотович Валентина Євгенівна, 197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3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ечипорук Яків Євгенович, 1978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Литвиненко Таміла Іванівна, 1967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ушко Олександр Анатолій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аранов Юрій Володимирович, 196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стапчук Олександр Юрійович, 198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лушенко Віктор Валентинович, 1991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48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архомович Володимир Михайлович, 196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вятюк Микола Володимирович, 1975 року народження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Хомутов Сергій Ігорович, 1992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анзій Петро Михайлович, 1992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Євтушенко Олег Юрій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езниченко Антон Геннадійович, 198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рикхолм Вадим Роман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ерасименко Костянтин Олександрович, 198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линчак Лариса Віталіївна, 197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кред Олена Петрівна, 198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коп’ян Катерина Сергіївна, 199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стник Яна Дмитрівна, 1977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рнаполін Борис Леонідович, 196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інтян Андрій Володимирович, 199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ваницький Максим Юрійович, 197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вальов Денис Сергійович, 1993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пруга Сергій Григорович, 196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ільчавська Світлана Сергіївна, 1981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діонова Анастасія Павлівна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ондаренко Андрій Анатолійович, 1982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стапенко Олексій В’ячеславович, 1966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горулько Олексій Анатолійович, 199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вєцов Микола Олексій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саєнко Олександр Вікторович, 198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мибратов Євген Олексійович, 199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ленчук Богдан Борисович, 199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бросимов Анатолій Сергій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лина Микола Василь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олодцов Олександр Миколайович, 198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колов Олександр Сергійович, 198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зун Валентин Васильович, 197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брань В’ячеслав Володимирович, 1976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равченко Дмитро Володимирович, 1986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родін Антон Олександрович, 1988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імонов Василь Васильович, 1989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Фесенко Анатолій Сергійович, 1993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ліменчук Марина Олександрівна, 199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ерховий Мирослав Сергійович, 199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ойціцька Оксана Сергіївна, 199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лодка Римма Анатоліївна, 199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нстантінов Олег Ігор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мельов Євгеній Олександрович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ицьків Василь Ігорович, 1979 року народження</w:t>
            </w: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ушкар Ольга Василівна, 1990 року народження.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рлінський Сергій Анатолійович, 1958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Жаборовська Людмила Леонідівна, 1990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мазан Марина Юріївна, 198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лексюк Ірина Дмитрівна, 199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двисоцький Анатолій Анатолійович, 1995 року народже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ашук Іван Романович, 1997 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бичін Наталія Михайлівна, 197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ляхтун Сергій Ігорович, 196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5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ороз Михайло Сергійович, 1980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уй Денис Вадимович, 199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расій Руслан Тарасович, 198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Жуковська Аліна Геннадіївна, 1972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6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русило Ігор Сергійович, 197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єжин Олександр Олександрович, 199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8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Федько Любов Остапівна, 196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Лялько Світлана Вікторівна, 1978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9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иксюк Роман Васильович, 197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ургула Тарас Богданович, 198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інько Михайло Михайлович, 197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Хоменко Олег Васильович, 196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ельонг Микола Йосипович, 198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інько Оксана Миколаївна, 1974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рпусь Марія Володимирівна, 1994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ц Андрій Зеновійович, 1986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хно Світлана Валентинівна, 198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Цвіра Володимир Іванович, 196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2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3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робська Ганна Миколаївна, 196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енделенко Олена Олександрівна, 198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2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4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вічка Наталія Павлівна, 1972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алкін Олександр Олександрович, 1980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анилюк Тамара Олексіївна, 197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рпов Юрій Рудольфович, 196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Олексенко Костянтин Григорович, 199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ллюша Мирослава Володимирівна, 1996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ноненко Олександра Євгеніївна, 199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шенишнюк Ярослав Олександрович, 1996 року народження.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5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алаклеїнко Максим Віталійович, 199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Михайлов Олександр Андрій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лізко Андрій В’ячеславович, 197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равченко Лариса Петрівна, 1982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имський Сергій Анатолій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леник Костянтин Петрович, 198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5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атарченко Дмитро Анатолійович, 1970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ind w:firstLine="709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ія Ігор Нягувич, 1973 року народження;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атов Андрій Юрійович, 1985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тков Андрій Володимирович, 198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ержик Борис Дмитр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еровський Максим Володимир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еков Олександр Миколайович, 197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уркова Ірина Петрівна, 1985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2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6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хоров Станіслав Станіславович, 1976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Петренко Альберт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1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репеличний Анатолій Михайлович, 199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Савелій Олександр Анатол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оманюк Оксана Сергіївна, 1994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овальчук Костянтин Вадим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оровков Ілля Володимирович, 199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гуровський Ростислав Іванович, 197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заченко Галина Валентинівна, 196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удь Олександр Семенович, 196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рохименко Роман Савич, 196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улюпа Сергій Павл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Булаш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аніслав Олександрович, 199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ирилюк Артур Валенти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200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уленко Олексій Валенти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Нерадько Сергій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Поляков Максим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7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опчинський Сергій Анатолійович, 1988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2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7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уценко Юрій Іванович, 1972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Орел Ігор Олександрович, 1987 року народження.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еревйов Андрій Олександрович, 1966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Хмелевський Олег Микола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асильчук Віталій Василь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сенко Ігор Миколайович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пачинська Анастасія Олександрівна, 1986 року народже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абій Ігор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4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орисенко Геннадій Валенти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Терновой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Віталій Володимирович, 1974 року народження.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8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ерновой Віталій Володимирович, 197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Прохоров Станіслав Станіслав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ахмайкін Олег Васильович, 1975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Перепеличний </w:t>
            </w:r>
            <w:r>
              <w:rPr>
                <w:sz w:val="28"/>
                <w:szCs w:val="28"/>
              </w:rPr>
              <w:t>Анатолій Михайл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4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алковий Ігор Анатолійович, 197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Романюк Оксана Серг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4 року народження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орисенко Геннадій Валентинович, 196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агінець Денис В’ячеславович, 198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имчак Юлія Валеріївна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Іроденко Василь Михайлович, 196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ребийніс Семен Григорович, 198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щенко Андрій Андрійович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оровков Ілля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Єфанова </w:t>
            </w:r>
            <w:r>
              <w:rPr>
                <w:sz w:val="28"/>
                <w:szCs w:val="28"/>
              </w:rPr>
              <w:t>Наталя Семені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озаченко Галина Валентині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Рудь Олександр Семе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Трохименко Роман Са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улюпа Сергій Павлович, 1991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9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іфа Сергій Сергійович, 198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корев Артем Павл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ілоус Володимир Михайл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гребняк Антон Миколайович, 1991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0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Хоменко Роман Юрійович, 1990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ерасименко Юрій Григорович, 1972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ілик Артем Михайл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бадаш Мирослав Тарасович, 196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ерасименко Руслан Сергійович, 198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нідий Максим Олександрович, 199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2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тренко Альберт Сергійович, 1991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Поздняков Олег Валер’я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1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арбаєв Сергій Валерійович, 196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Щур Максим Федо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6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вальчук Костянтин Вадимович, 1995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Хоміна </w:t>
            </w:r>
            <w:r>
              <w:rPr>
                <w:sz w:val="28"/>
                <w:szCs w:val="28"/>
              </w:rPr>
              <w:t>Ольга Вітал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ирилюк Артур Валентинович, 200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уленко Олексій Валентинович, 1985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ерадько Сергій Сергійович, 199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ляков Максим Володимирович, 199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велій Олександр Анатолійович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опчинський Сергій Анатолійович, 198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Антонченко Оксана Микола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Виногродська Яна Ігорі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Озеряник Євген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7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Чорногорець Станіслав Іва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Шуть </w:t>
            </w:r>
            <w:r>
              <w:rPr>
                <w:sz w:val="28"/>
                <w:szCs w:val="28"/>
              </w:rPr>
              <w:t>Віталій Олександ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2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ценко Олексій Олексійович, 1983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3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иковець Юрій Миколайович, 198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оманчук Тетяна Миколаївна, 198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5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ромов Сергій Вячеслав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ноненко Олександр Володимирович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аконешний Олександр Олегович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Холодняк Віталій Васильович, 197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Зозуля Людмила Євген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лименков Сергій Пет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Лук’янова </w:t>
            </w:r>
            <w:r>
              <w:rPr>
                <w:sz w:val="28"/>
                <w:szCs w:val="28"/>
              </w:rPr>
              <w:t>Ірина Володимирі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лодка Ірина Анатоліївна, 1997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16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нченко Віктор Олександрович, 1975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Зеленін Сергій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юмін Максим Ігорович, 198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ногодєтний Василь Георгій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ебанний Юрій Андрійович, 198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рижановський Євген Анатол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Савченко Олександр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аюн Владислав Валерійович, 1995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eastAsia="Times New Roman" w:cs="Times New Roman"/>
          <w:b/>
          <w:b/>
          <w:i/>
          <w:i/>
          <w:sz w:val="28"/>
          <w:szCs w:val="20"/>
          <w:lang w:val="en-US" w:eastAsia="ru-RU"/>
        </w:rPr>
      </w:pPr>
      <w:r>
        <w:rPr>
          <w:rFonts w:eastAsia="Times New Roman" w:cs="Times New Roman"/>
          <w:b/>
          <w:i/>
          <w:sz w:val="28"/>
          <w:szCs w:val="20"/>
          <w:lang w:val="en-US"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sz w:val="28"/>
          <w:szCs w:val="20"/>
          <w:lang w:val="en-US" w:eastAsia="ru-RU"/>
        </w:rPr>
      </w:pPr>
      <w:r>
        <w:rPr>
          <w:rFonts w:eastAsia="Times New Roman" w:cs="Times New Roman"/>
          <w:b/>
          <w:i/>
          <w:sz w:val="28"/>
          <w:szCs w:val="20"/>
          <w:lang w:val="en-US" w:eastAsia="ru-RU"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даток 2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ід 12 квітня 2019 року № 785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ЗМІНИ </w:t>
              <w:br/>
              <w:t>в складі дільничних виборчих комісій з виборів Президента України</w:t>
              <w:br/>
              <w:t>спеціальних виборчих дільниць, що утворені у винятковому випадку</w:t>
              <w:br/>
              <w:t>на території військових частин (формувань) у межах Луганської області</w:t>
              <w:br/>
              <w:t>на чергових виборах Президента України 31 березня 2019 рок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105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мигля Сергій Сергійович, 198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рхун Костянтин Борисович, 1977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агін Роман Іванович, 1996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сенко Фелікс Олександрович, 198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Гугуєв </w:t>
            </w:r>
            <w:r>
              <w:rPr>
                <w:sz w:val="28"/>
                <w:szCs w:val="28"/>
              </w:rPr>
              <w:t>Дмитро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вілогузов Денис Миколайович, 1980 року народження.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журинський Андрій Володимирович, 1991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Омельченко Вітал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оронюк Ольга Петрівна, 1987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уранда Дмитро Микола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5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ндросюк Олександр Васильович, 197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риндзей Ігор Богданович, 197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грановський Петро Романович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марницький Михайло Зеновій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имчук Василь Іванович, 196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синівський Гаврило Іванович, 196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Іваночко Олег Анто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оропецький Олександр Євге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Марченко  Андрій Анатол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Мороз Роман Іго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7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Остапів Дмитро Михайл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манюк Михайло Васильович, 1972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алушка Костянтин Вікторович, 197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авченко Андрій Володимирович, 199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4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анасюк Руслан Володимирович, 1963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Мовчан </w:t>
            </w:r>
            <w:r>
              <w:rPr>
                <w:sz w:val="28"/>
                <w:szCs w:val="28"/>
              </w:rPr>
              <w:t>Валерій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0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аценко Оксана Вікторівна, 1994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лезньов Павло Володимирович, 198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ережний Анатолій Іванович, 1968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етренко Вячеслав Сергійович, 1980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авленко Сергій Олександрович, 1970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тепченко Артем Анатолійович, 1974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24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2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азар Іван Іванович, 1978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Антаначук Валер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4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анько Ярослав Ігорович, 199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Чорнозуб Юр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68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п’юк Дмитро Васильович, 1995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менов Ігор Петрович, 1969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умен Сергій Сергійович, 198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садчий Володимир Володимирович, 1972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щепа Ольга Миколаївна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идоренко Констянтин Валентинович, 197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петко Сергій Танасійович, 198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рулліна Ірина Олександрівна, 199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Бузурна  Анна Анатол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Давибіда Максим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Драпака Андр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Задорська Надія Андрі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Королишин Тарас Зенов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3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аповал Сергій Сергійович, 1993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лтавець Владислав Юрійович, 1994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порожченко Петро Михайлович, 1980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ндросова Людмила Іванівна, 1981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Петренко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Єгор Андрійович, 1997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иря Анатолій Вікторович, 1988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люєв Андрій Віталійович, 199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Лапенко Дмитро Андрійович, 199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алинка Дмитро Володимирович, 197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Зіньковський </w:t>
            </w:r>
            <w:r>
              <w:rPr>
                <w:sz w:val="28"/>
                <w:szCs w:val="28"/>
              </w:rPr>
              <w:t>Денис Олег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даєвич Олександра Станіславівна, 1988 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Салов </w:t>
            </w:r>
            <w:r>
              <w:rPr>
                <w:sz w:val="28"/>
                <w:szCs w:val="28"/>
              </w:rPr>
              <w:t>Андрій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8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Шаповалов </w:t>
            </w:r>
            <w:r>
              <w:rPr>
                <w:sz w:val="28"/>
                <w:szCs w:val="28"/>
              </w:rPr>
              <w:t>Владислав Василь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5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1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нтаначук Валерій Васильович, 1964 року народження – голова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Мазар Іван Іва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8 року народження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орнозуб Юрій Васильович, 1968 року народження – заступник голови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Манько Ярослав Іго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94 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еменов Ігор Петрович, 1969 року народження – секретар  коміс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п’юк Дмитро Васильович, 1995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узурна Анна Анатоліївна, 197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енгринюк Вікторія Володимирівна, 1997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авибіда Максим Володимирович, 1991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дорська Надія Андріївна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ролишин Тарас Зеновійович, 197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Шаповал Сергій Сергійович, 1993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Гумен Сергій Серг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2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Осадчий Володимир Володимир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2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Прищепа Ольга Миколаївн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9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Сидоренко Костянтин Валентин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7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</w:rPr>
              <w:t>Шпетко Сергій Танасійович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1981 року народження;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рулліна Ірина Олександрівна, 1998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360" w:after="144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Дільнична виборча комісія з виборів Президента України</w:t>
              <w:br/>
              <w:t>спеціальної виборчої дільниці №  000003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уцу Володимир Леонідович, 1979 року народже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агорних Роман Володимирович, 1996 року народженн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6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sz w:val="18"/>
          <w:szCs w:val="20"/>
          <w:lang w:val="ru-RU" w:eastAsia="ru-RU"/>
        </w:rPr>
      </w:pPr>
      <w:r>
        <w:rPr>
          <w:rFonts w:eastAsia="Times New Roman" w:cs="Times New Roman"/>
          <w:sz w:val="18"/>
          <w:szCs w:val="20"/>
          <w:lang w:val="ru-RU"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eastAsia="Times New Roman" w:cs="Times New Roman"/>
          <w:sz w:val="18"/>
          <w:szCs w:val="20"/>
          <w:lang w:val="ru-RU" w:eastAsia="ru-RU"/>
        </w:rPr>
      </w:pPr>
      <w:r>
        <w:rPr>
          <w:rFonts w:eastAsia="Times New Roman" w:cs="Times New Roman"/>
          <w:sz w:val="18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18"/>
          <w:szCs w:val="20"/>
          <w:lang w:val="ru-RU" w:eastAsia="ru-RU"/>
        </w:rPr>
      </w:pPr>
      <w:r>
        <w:rPr>
          <w:rFonts w:eastAsia="Times New Roman" w:cs="Times New Roman"/>
          <w:sz w:val="18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</w:r>
      <w:r>
        <w:rPr>
          <w:rFonts w:eastAsia="Times New Roman" w:cs="Times New Roman"/>
          <w:b/>
          <w:i/>
          <w:sz w:val="28"/>
          <w:szCs w:val="28"/>
          <w:lang w:val="ru-RU" w:eastAsia="ru-RU"/>
        </w:rPr>
        <w:tab/>
      </w:r>
      <w:r>
        <w:rPr>
          <w:rFonts w:eastAsia="Times New Roman" w:cs="Times New Roman"/>
          <w:b/>
          <w:i/>
          <w:sz w:val="28"/>
          <w:szCs w:val="28"/>
          <w:lang w:eastAsia="ru-RU"/>
        </w:rPr>
        <w:tab/>
        <w:tab/>
        <w:tab/>
        <w:t xml:space="preserve"> Н. БЕРНАЦЬК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/>
          <w:b/>
          <w:i/>
          <w:sz w:val="26"/>
          <w:szCs w:val="26"/>
          <w:lang w:eastAsia="ru-RU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інтервалів Знак"/>
    <w:qFormat/>
    <w:rPr>
      <w:rFonts w:ascii="Calibri" w:hAnsi="Calibri" w:cs="Calibri"/>
      <w:lang w:val="ru-RU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eastAsia="Times New Roman" w:cs="Times New Roman"/>
      <w:sz w:val="28"/>
      <w:szCs w:val="20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3:00Z</dcterms:created>
  <dc:creator>Машбюро ПОЧТА</dc:creator>
  <dc:description/>
  <cp:keywords/>
  <dc:language>en-US</dc:language>
  <cp:lastModifiedBy>Говорадло О.В.</cp:lastModifiedBy>
  <cp:lastPrinted>2019-04-12T17:53:00Z</cp:lastPrinted>
  <dcterms:modified xsi:type="dcterms:W3CDTF">2019-04-15T07:36:00Z</dcterms:modified>
  <cp:revision>3</cp:revision>
  <dc:subject/>
  <dc:title>Вик</dc:title>
</cp:coreProperties>
</file>