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затвердження рішень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на чергових виборах Президента України</w:t>
        <w:br/>
        <w:t xml:space="preserve"> 31 берез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1, частини четвертої статті 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 квітня 2014 року № 226, керуючись статтями 11 – 13, пунктами 3, 5, 17 статті 18, частиною другою статті 27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на чергових виборах Президента України 31 березня </w:t>
        <w:br/>
        <w:t>2019 року згідно з переліком, що додається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</w:t>
        <w:br/>
        <w:t>а також для забезпечення укладення відповідних договор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Є. РАДЧЕНКО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  <w:r>
        <w:br w:type="page"/>
      </w:r>
    </w:p>
    <w:p>
      <w:pPr>
        <w:pStyle w:val="Style19"/>
        <w:spacing w:before="0" w:after="0"/>
        <w:ind w:left="4321" w:firstLine="74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Додаток</w:t>
        <w:br/>
        <w:t>до постанови Центральної виборчої комісії</w:t>
        <w:br/>
        <w:t>від 4 квітня 2019 року № 755</w:t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закордонних виборчих дільниць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закордонного виборчого округу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щодо виконання повноважень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ленів цих комісій на платній основі на 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зидента України 31 березня 2019 року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before="0" w:after="0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7 від 18 березня 2019 року № 1.</w:t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3:00Z</dcterms:created>
  <dc:creator>Машбюро ПОЧТА</dc:creator>
  <dc:description/>
  <cp:keywords/>
  <dc:language>en-US</dc:language>
  <cp:lastModifiedBy>Говорадло О.В.</cp:lastModifiedBy>
  <cp:lastPrinted>2019-04-04T18:24:00Z</cp:lastPrinted>
  <dcterms:modified xsi:type="dcterms:W3CDTF">2019-04-05T10:05:00Z</dcterms:modified>
  <cp:revision>3</cp:revision>
  <dc:subject/>
  <dc:title>Вик</dc:title>
</cp:coreProperties>
</file>