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3 січня  2019 року № 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bCs/>
          <w:sz w:val="38"/>
          <w:szCs w:val="28"/>
        </w:rPr>
      </w:pPr>
      <w:r>
        <w:rPr>
          <w:b/>
          <w:bCs/>
          <w:sz w:val="38"/>
          <w:szCs w:val="28"/>
        </w:rPr>
      </w:r>
    </w:p>
    <w:p>
      <w:pPr>
        <w:pStyle w:val="Normal"/>
        <w:ind w:left="360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шістнадцятої статті 22, </w:t>
        <w:br/>
        <w:t xml:space="preserve">частин четвертої, п’ятої, сьом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від 15 червня 2018 року № 93 "Про новий склад Черкаської міської виборчої комісії Черкаської області", згідно з додатками 1 – 4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Житомирській, Київській, Херсонській та Черка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січня 2019 року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й Ліна Анатоліївна, 197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фір Валентина Василівна, 197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ч Павло Іванович, 1958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ухівська Інна Миколаївна, 1980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ab/>
        <w:t>О. ЛОТЮК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січня 2019 року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 Михайло Олександрович, 1990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Йощенко Микола Миколайович, 1979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крутенко Валентина Миколаївна, 195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уз Олексій Леонідович, 1977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ab/>
        <w:t>О. ЛО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січня 2019 року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Херсонської області</w:t>
      </w:r>
    </w:p>
    <w:p>
      <w:pPr>
        <w:pStyle w:val="Normal"/>
        <w:ind w:left="3600" w:hanging="0"/>
        <w:jc w:val="center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ончук Вячеслав Миколайович, 1979 року народження – від місцевої організації ПОЛІТИЧНОЇ ПАРТІЇ "БЛОК ВОЛОДИМИРА МИКОЛАЄНК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щина Людмила Михайлівна, 1952 року народження – від місцевої організації ПОЛІТИЧНОЇ ПАРТІЇ "БЛОК ВОЛОДИМИРА МИКОЛАЄНКО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ab/>
        <w:t>О. ЛОТЮК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січня 2019 року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гун Людмила Вікторівна, 1983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нко Олег Анатолійович, 1981 року народження – 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ова Оксана Григорівна, 198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й Тамара Іванівна, 198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йло Ірина Ігорівна, 198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Юлія Михайлівна, 198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Володимир Васильович, 1972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ян Андрій Борисович, 197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2" w:name="s1"/>
      <w:bookmarkStart w:id="3" w:name="s1"/>
      <w:bookmarkEnd w:id="3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ab/>
        <w:tab/>
        <w:tab/>
        <w:t>О. ЛО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3:00Z</dcterms:created>
  <dc:creator>Машбюро ПОЧТА</dc:creator>
  <dc:description/>
  <cp:keywords/>
  <dc:language>en-US</dc:language>
  <cp:lastModifiedBy>Говорадло О.В.</cp:lastModifiedBy>
  <cp:lastPrinted>2019-01-03T16:47:00Z</cp:lastPrinted>
  <dcterms:modified xsi:type="dcterms:W3CDTF">2019-01-04T09:22:00Z</dcterms:modified>
  <cp:revision>5</cp:revision>
  <dc:subject/>
  <dc:title>Вик</dc:title>
</cp:coreProperties>
</file>