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7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shd w:fill="FFFFFF" w:val="clear"/>
          <w:lang w:eastAsia="uk-UA"/>
        </w:rPr>
      </w:pPr>
      <w:r>
        <w:rPr>
          <w:b/>
          <w:bCs/>
          <w:color w:val="000000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shd w:fill="FFFFFF" w:val="clear"/>
          <w:lang w:eastAsia="uk-UA"/>
        </w:rPr>
      </w:pPr>
      <w:r>
        <w:rPr>
          <w:b/>
          <w:bCs/>
          <w:color w:val="000000"/>
          <w:szCs w:val="28"/>
          <w:shd w:fill="FFFFFF" w:val="clear"/>
          <w:lang w:eastAsia="uk-UA"/>
        </w:rPr>
        <w:t>Про реєстрацію кандидата в народні депутати України Вєтрова С.О., який балотується в одномандатному виборчому окрузі № 51  </w:t>
        <w:br/>
        <w:t xml:space="preserve">у порядку самовисування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shd w:fill="FFFFFF" w:val="clear"/>
          <w:lang w:eastAsia="uk-UA"/>
        </w:rPr>
      </w:pPr>
      <w:r>
        <w:rPr>
          <w:b/>
          <w:bCs/>
          <w:color w:val="000000"/>
          <w:szCs w:val="28"/>
          <w:shd w:fill="FFFFFF" w:val="clear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>До Центральної виборчої комісії 20 червня 2019 року громадянин України Вєтров Сергій Олександрович подав заяву про самовисування разом з іншими документами щодо реєстрації його кандидатом у народні депутати України в одномандатному виборчому окрузі № 51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 xml:space="preserve">Розглянувши вказані документи, Центральна виборча комісія встановила їх невідповідність вимогам пункту 2 частини другої статті 55 Закону України "Про вибори народних депутатів України" та 24 червня </w:t>
        <w:br/>
        <w:t xml:space="preserve">2019 року постановою № 1255 на своєму засіданні відмовила в реєстрації </w:t>
      </w:r>
      <w:r>
        <w:rPr>
          <w:bCs/>
          <w:szCs w:val="28"/>
          <w:shd w:fill="FFFFFF" w:val="clear"/>
          <w:lang w:eastAsia="uk-UA"/>
        </w:rPr>
        <w:t>кандидату в народні депутати України Вєтрову С.О., який балотується в одномандатному виборчому окрузі № 51 у порядку самовисування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bCs/>
          <w:szCs w:val="28"/>
          <w:shd w:fill="FFFFFF" w:val="clear"/>
          <w:lang w:eastAsia="uk-UA"/>
        </w:rPr>
        <w:tab/>
        <w:t xml:space="preserve">Разом з тим 24 червня 2019 року до початку розгляду Центральною виборчою комісією питання щодо реєстрації Вєтрова С.О. ним було подано до Центральної виборчої комісії довідку від </w:t>
      </w:r>
      <w:r>
        <w:rPr/>
        <w:t>АТ "Ідея Банк"</w:t>
      </w:r>
      <w:r>
        <w:rPr>
          <w:bCs/>
          <w:szCs w:val="28"/>
          <w:shd w:fill="FFFFFF" w:val="clear"/>
          <w:lang w:eastAsia="uk-UA"/>
        </w:rPr>
        <w:t xml:space="preserve">, що підтверджує внесення грошової застави </w:t>
      </w:r>
      <w:r>
        <w:rPr/>
        <w:t>у розмірі 41 730 грн на спеціальний рахунок Центральної виборчої комісії</w:t>
      </w:r>
      <w:r>
        <w:rPr>
          <w:bCs/>
          <w:szCs w:val="28"/>
          <w:shd w:fill="FFFFFF" w:val="clear"/>
          <w:lang w:eastAsia="uk-UA"/>
        </w:rPr>
        <w:t xml:space="preserve"> кандидатом у народні депутати України Вєтровим Сергієм Олександровичем, зареєстровану в Центральній виборчій комісії за вхідним номером 21-36-24523, яка, однак,  не була врахована Комісією під час розгляду зазначеного питання. </w:t>
      </w:r>
    </w:p>
    <w:p>
      <w:pPr>
        <w:pStyle w:val="Normal"/>
        <w:ind w:firstLine="709"/>
        <w:rPr>
          <w:b/>
          <w:b/>
          <w:szCs w:val="28"/>
          <w:lang w:eastAsia="uk-UA"/>
        </w:rPr>
      </w:pPr>
      <w:r>
        <w:rPr>
          <w:bCs/>
          <w:szCs w:val="28"/>
          <w:shd w:fill="FFFFFF" w:val="clear"/>
          <w:lang w:eastAsia="uk-UA"/>
        </w:rPr>
        <w:t xml:space="preserve">Взявши до уваги вказану довідку та документи, подані </w:t>
        <w:br/>
        <w:t xml:space="preserve">20 червня 2019 року,  Комісія встановила їх відповідність вимогам </w:t>
      </w:r>
      <w:r>
        <w:rPr>
          <w:color w:val="000000"/>
          <w:szCs w:val="28"/>
          <w:lang w:eastAsia="uk-UA"/>
        </w:rPr>
        <w:t>пункту 2 частини другої статті 55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Враховуючи викладене, відповідно до статей 9, 10, пункту 9 частини другої статті 30, частини третьої статті 52, частини другої статті 55, частини другої статті 56, частин першої, шостої, сьомої статті 59, частин дев’ятої – одинадцятої статті 107 Закону України "Про вибори народних депутатів України", керуючись статтями 11 – 13, статтею 16, пунктом 6 статті 19 Закону  України "Про Центральну виборчу комісію", Центральна виборча комісія 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 xml:space="preserve">1. Скасувати постанову Центральної виборчої комісії </w:t>
      </w:r>
      <w:r>
        <w:rPr>
          <w:bCs/>
          <w:szCs w:val="28"/>
          <w:shd w:fill="FFFFFF" w:val="clear"/>
          <w:lang w:eastAsia="uk-UA"/>
        </w:rPr>
        <w:t>від 24 червня 2019 року № 1255.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  <w:shd w:fill="FFFFFF" w:val="clear"/>
          <w:lang w:eastAsia="uk-UA"/>
        </w:rPr>
        <w:tab/>
        <w:t>2.</w:t>
      </w:r>
      <w:r>
        <w:rPr>
          <w:color w:val="000000"/>
          <w:szCs w:val="28"/>
          <w:shd w:fill="FFFFFF" w:val="clear"/>
          <w:lang w:eastAsia="uk-UA"/>
        </w:rPr>
        <w:t xml:space="preserve"> Зареєструвати кандидатом у народні депутати України, який балотується в одномандатному виборчому окрузі № 51 на позачергових виборах народних депутатів України 21 липня 2019 року:</w:t>
      </w:r>
      <w:r>
        <w:rPr>
          <w:szCs w:val="28"/>
        </w:rPr>
        <w:t xml:space="preserve">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єтров Сергій Олександрович, народився 19 травня 1978</w:t>
      </w:r>
      <w:r>
        <w:rPr>
          <w:szCs w:val="28"/>
          <w:lang w:val="en-US"/>
        </w:rPr>
        <w:t> </w:t>
      </w:r>
      <w:r>
        <w:rPr>
          <w:szCs w:val="28"/>
        </w:rPr>
        <w:t>року в місті Макіївка Донецької області, громадянин України, протягом останніх п’яти років проживає на території України, освіта вища, адвокат, проживає в місті Києві, судимість відсутня, самовисування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ab/>
        <w:t>3. Копію цієї постанови та посвідчення кандидата в народні депутати України встановленої форми видати Вєтрову С.О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4. 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5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rPr/>
      </w:pPr>
      <w:r>
        <w:rPr/>
        <w:t xml:space="preserve">  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02:00Z</dcterms:created>
  <dc:creator>Машбюро ПОЧТА</dc:creator>
  <dc:description/>
  <cp:keywords/>
  <dc:language>en-US</dc:language>
  <cp:lastModifiedBy>Говорадло О.В.</cp:lastModifiedBy>
  <cp:lastPrinted>2019-06-25T21:27:00Z</cp:lastPrinted>
  <dcterms:modified xsi:type="dcterms:W3CDTF">2019-06-29T09:46:00Z</dcterms:modified>
  <cp:revision>3</cp:revision>
  <dc:subject/>
  <dc:title>Вик</dc:title>
</cp:coreProperties>
</file>