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b/>
          <w:i/>
          <w:sz w:val="24"/>
          <w:szCs w:val="24"/>
        </w:rPr>
        <w:t>Додаток 19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79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ХАРКІ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73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504"/>
        <w:gridCol w:w="4252"/>
        <w:gridCol w:w="2977"/>
        <w:gridCol w:w="3969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</w:rPr>
              <w:t>батькові кандидатури, поданої партією для включення до складу  виборчої комісії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орисевич </w:t>
              <w:br/>
              <w:t>Ольга</w:t>
              <w:br/>
              <w:t>Миро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9 травня </w:t>
              <w:br/>
              <w:t>197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НОВЕ ЖИТТ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резіцька</w:t>
              <w:br/>
              <w:t>Ір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 січня </w:t>
              <w:br/>
              <w:t>196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Відродження і розвиток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рабовська</w:t>
              <w:br/>
              <w:t>Ніна</w:t>
              <w:br/>
              <w:t>Леонід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7 вересня</w:t>
              <w:br/>
              <w:t>196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Селянської парт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уменна</w:t>
              <w:br/>
              <w:t>Валент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6 березня</w:t>
              <w:br/>
              <w:t>197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ПАРТІЙНА ОРГАНІЗАЦІЯ ПАРТІЇ ВІДРОДЖЕННЯ СЕЛА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гтярьова</w:t>
              <w:br/>
              <w:t>Надія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8 жовт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ВСЕУКРАЇНСЬКОГО ОБ’ЄДНАННЯ "СВОБОД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Купʼ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гтярьова</w:t>
              <w:br/>
              <w:t>Надія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8 жовт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АРТІЇ ЗЕЛЕНИХ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йко</w:t>
              <w:br/>
              <w:t>Надія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липня 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ПАРТІЯ МІСЦЕВОГО САМОВРЯДУВАНН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йко</w:t>
              <w:br/>
              <w:t>Надія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липня 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ЧНА ПАРТІЯ ОЛЕКСАНДРА МОРОЗ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Ігнатко</w:t>
              <w:br/>
              <w:t>Людмила</w:t>
              <w:br/>
              <w:t>Васи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30 серпня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ЛІТИЧНА ПАРТІЯ "ПАРТІЯ НАЦІОНАЛЬНОГО ЕГОЇЗМУ"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(ПП "УКРАЇНА БЕЗ КОРУПЦІЇ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асяненко</w:t>
              <w:br/>
              <w:t>Володимир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квітня</w:t>
              <w:br/>
              <w:t>195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територіальна організація Політичної партії " Європейська Солідарні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асяненко</w:t>
              <w:br/>
              <w:t>Володимир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квітня </w:t>
              <w:br/>
              <w:t>195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Мереф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лим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5 вересня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ВЕЛИКА КРАЇНА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гач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лим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5 вересня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РЕГІОНАЛЬНА ОРГАНІЗАЦІЯ ПОЛІТИЧНОЇ ПАРТІЇ "НАШ ДІМ - ОДЕСА"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еонова</w:t>
              <w:br/>
              <w:t>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7 жовтня</w:t>
              <w:br/>
              <w:t>198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АРТІЇ "НАЦІОНАЛЬНО-ДЕМОКРАТИЧНЕ ОБ’ЄДНАННЯ "УКРАЇНА"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еонова</w:t>
              <w:br/>
              <w:t>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7 жовтня</w:t>
              <w:br/>
              <w:t>198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ПАРТІЙНА ОРГАНІЗАЦІЯ ПОЛІТИЧНОЇ ПАРТІЇ "НАЦІОНАЛЬНИЙ ПРАГМАТИЗ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алітіна</w:t>
              <w:br/>
              <w:t>Юлія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08 жовт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сеукраїнське об’єднання "Батьківщи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салітіна</w:t>
              <w:br/>
              <w:t>Юлія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08 жовт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регіональна обласна партійна організація ПОЛІТИЧНОЇ ПАРТІЇ "ПОРЯД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ікляєва</w:t>
              <w:br/>
              <w:t>Лілія</w:t>
              <w:br/>
              <w:t>Анатол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квітня 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НОВЕ ЖИТТЯ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ишковська</w:t>
              <w:br/>
              <w:t>Окса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4 чер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РЕГІОНАЛЬНА ПАРТІЙНА ОРГАНІЗАЦІЯ ПОЛІТИЧНОЇ ПАРТІЇ "БЛОК СВІТЛИЧНОЇ "РАЗОМ!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ишковська</w:t>
              <w:br/>
              <w:t>Окса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4 чер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МОЛОДИЙ ХАРКІВ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зенко</w:t>
              <w:br/>
              <w:t>Юрій</w:t>
              <w:br/>
              <w:t>Олег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9 листопада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зенко</w:t>
              <w:br/>
              <w:t>Юрій</w:t>
              <w:br/>
              <w:t>Олег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9 листопада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УКРАЇНСЬКОЇ ПАРТІЇ "ЗЕЛЕНА ПЛАНЕ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уденко</w:t>
              <w:br/>
              <w:t>Тетяна</w:t>
              <w:br/>
              <w:t>Гри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уденко</w:t>
              <w:br/>
              <w:t>Тетяна</w:t>
              <w:br/>
              <w:t>Гри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ЛУГА НАРОДУ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овба</w:t>
              <w:br/>
              <w:t>Денис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УСПІШНА КРАЇ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юм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овба</w:t>
              <w:br/>
              <w:t>Денис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0 чер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ідродження і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ойко</w:t>
              <w:br/>
              <w:t>Анн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11 серпня </w:t>
              <w:br/>
              <w:t>2002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Союз міста і села"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перша </w:t>
            </w:r>
            <w:r>
              <w:rPr>
                <w:sz w:val="24"/>
                <w:szCs w:val="24"/>
              </w:rPr>
              <w:t>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зірний</w:t>
              <w:br/>
              <w:t>Андрій</w:t>
              <w:br/>
              <w:t>Юр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 листопада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гач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рнопол</w:t>
              <w:br/>
              <w:t>Віт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січня </w:t>
              <w:br/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Іщенко</w:t>
              <w:br/>
              <w:t>Інна</w:t>
              <w:br/>
              <w:t>Васи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тра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ісовик</w:t>
              <w:br/>
              <w:t>Світлан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ічня </w:t>
              <w:br/>
              <w:t>197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їв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уб</w:t>
              <w:br/>
              <w:t>Тет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чня 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ущ</w:t>
              <w:br/>
              <w:t>Олександр</w:t>
              <w:br/>
              <w:t>Анатол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 листопада</w:t>
              <w:br/>
              <w:t>195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алежна</w:t>
              <w:br/>
              <w:t>Світлана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 берез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ти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іктенко</w:t>
              <w:br/>
              <w:t>Мар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ерпня </w:t>
              <w:br/>
              <w:t>196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ихова</w:t>
              <w:br/>
              <w:t>Ірина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6 жовтня</w:t>
              <w:br/>
              <w:t>197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ф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унько</w:t>
              <w:br/>
              <w:t>Олена</w:t>
              <w:br/>
              <w:t>Геннад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2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ілоус</w:t>
              <w:br/>
              <w:t>Каріна</w:t>
              <w:br/>
              <w:t>Станіслав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вітня </w:t>
              <w:br/>
              <w:t>199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уряк</w:t>
              <w:br/>
              <w:t>Станіслав</w:t>
              <w:br/>
              <w:t>Анатол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0 травня</w:t>
              <w:br/>
              <w:t>199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анчішна</w:t>
              <w:br/>
              <w:t>Анжел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6 грудня</w:t>
              <w:br/>
              <w:t>197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ксимова</w:t>
              <w:br/>
              <w:t>Наталя</w:t>
              <w:br/>
              <w:t>І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 жовтня</w:t>
              <w:br/>
              <w:t>198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едорова</w:t>
              <w:br/>
              <w:t>Наталія</w:t>
              <w:br/>
              <w:t>Пав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 березня</w:t>
              <w:br/>
              <w:t>197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ча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инярська</w:t>
              <w:br/>
              <w:t>Любов</w:t>
              <w:br/>
              <w:t>Тадик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черв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Щебликін</w:t>
              <w:br/>
              <w:t>Сергій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 тра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виборча коміс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еревиченко</w:t>
              <w:br/>
              <w:t>Ан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квітня </w:t>
              <w:br/>
              <w:t>199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люга</w:t>
              <w:br/>
              <w:t>Юлія</w:t>
              <w:br/>
              <w:t>Вітал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січня </w:t>
              <w:br/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клі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ілик</w:t>
              <w:br/>
              <w:t>Сергій</w:t>
              <w:br/>
              <w:t>О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 груд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клакова</w:t>
              <w:br/>
              <w:t>Світлана</w:t>
              <w:br/>
              <w:t>Юр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 травня</w:t>
              <w:br/>
              <w:t>198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ʼ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раніца</w:t>
              <w:br/>
              <w:t>Олена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липня 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ащенко</w:t>
              <w:br/>
              <w:t>Тетя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8 серпня</w:t>
              <w:br/>
              <w:t>197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лдатенко</w:t>
              <w:br/>
              <w:t>Юлія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8 червня</w:t>
              <w:br/>
              <w:t>199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лєєва</w:t>
              <w:br/>
              <w:t>Ірина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 лютого</w:t>
              <w:br/>
              <w:t>196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Ємець</w:t>
              <w:br/>
              <w:t>Євгеній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5 грудня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артії "Солідарність жінок Україн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районна виборча коміс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уліченко</w:t>
              <w:br/>
              <w:t>Ірина</w:t>
              <w:br/>
              <w:t>Валенти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ічня </w:t>
              <w:br/>
              <w:t>196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лідарність жінок Україн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айденко</w:t>
              <w:br/>
              <w:t>Михайло</w:t>
              <w:br/>
              <w:t>Вікто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18 серпня</w:t>
              <w:br/>
              <w:t>1987 року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ія миру та розвитку-Харківська обласна організація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Іван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 квітня </w:t>
              <w:br/>
              <w:t>1982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РЕГІОНАЛЬНА ОРГАНІЗАЦІЯ ПОЛІТИЧНОЇ ПАРТІЇ "НАРОД" В ХАРКІВС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юмська міська 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нько</w:t>
              <w:br/>
              <w:t>Олена</w:t>
              <w:br/>
              <w:t>Пав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липня 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ищенко</w:t>
              <w:br/>
              <w:t>Анастасія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ічня 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анов</w:t>
              <w:br/>
              <w:t>Ігор</w:t>
              <w:br/>
              <w:t>Валер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 лютого</w:t>
              <w:br/>
              <w:t>196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УСПІШНА КРАЇ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ерманчук</w:t>
              <w:br/>
              <w:t>Людь-Міла</w:t>
              <w:br/>
              <w:t>Тимоф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 серпня</w:t>
              <w:br/>
              <w:t>194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натенко</w:t>
              <w:br/>
              <w:t>Надія</w:t>
              <w:br/>
              <w:t>Пет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червня 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ручинін</w:t>
              <w:br/>
              <w:t>Олександр</w:t>
              <w:br/>
              <w:t>Пет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6 лютого 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ПАРТІЙНА ОРГАНІЗАЦІЯ ПОЛІТИЧНОЇ ПАРТІЇ "НАЦІОНАЛЬНИЙ ПРАГМАТИЗМ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ибак </w:t>
              <w:br/>
              <w:t xml:space="preserve">Едуард 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 січня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УКРАЇНСЬКОЇ ПАРТІЇ "ЗЕЛЕНА ПЛАНЕ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ибак </w:t>
              <w:br/>
              <w:t xml:space="preserve">Едуард 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  <w:lang w:val="uk-UA"/>
              </w:rPr>
              <w:t>2 січня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ідродження і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8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Основний текст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center"/>
    </w:pPr>
    <w:rPr>
      <w:sz w:val="20"/>
      <w:lang w:val="ru-R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7:00Z</dcterms:created>
  <dc:creator>Тарасова Н.П.</dc:creator>
  <dc:description/>
  <cp:keywords/>
  <dc:language>en-US</dc:language>
  <cp:lastModifiedBy>Говорадло О.В.</cp:lastModifiedBy>
  <cp:lastPrinted>2020-08-10T20:07:00Z</cp:lastPrinted>
  <dcterms:modified xsi:type="dcterms:W3CDTF">2020-08-13T07:37:00Z</dcterms:modified>
  <cp:revision>2</cp:revision>
  <dc:subject/>
  <dc:title/>
</cp:coreProperties>
</file>