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7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68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 xml:space="preserve">від 1 грудня 2020 року № 537 "Про новий склад Овруцької міської територіальної виборчої комісії Коростенського району Житомирської області", </w:t>
      </w:r>
      <w:r>
        <w:rPr>
          <w:color w:val="000000"/>
          <w:sz w:val="28"/>
          <w:szCs w:val="28"/>
        </w:rPr>
        <w:t>згідно з додатками 1 – 4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Житомирській, Київській, Полтавській, Чернівецькій обласним держав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грудня 2020 року № 5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енко Надія Андріївна, 195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Марина Микола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цова Тетяна Михайлівна, 195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зд Віталій Василь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к Олена Іванівна, 195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Марина Миколаї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грудня 2020 року № 5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 Юліан Ігорович, 1983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хін Олексій Євген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юхович Іван Васильович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Дар’я Олегівна, 199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гай Валентина Миколаївна, 1961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аківська Юлія Юріївна, 1999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щик Оксана Олексіївна, 1983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тусєвич Ярослав Францович, 1973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грудня 2020 року № 5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Олексій Юрійович, 198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щинський Вячеслав Олександрович, 1988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7 грудня 2020 року № 56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шківецька міська територіальна виборча комісія Виж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онець Тетяна Георгіївна, 196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ка Юрій Миколайович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22:00Z</dcterms:created>
  <dc:creator>Машбюро ПОЧТА</dc:creator>
  <dc:description/>
  <cp:keywords/>
  <dc:language>en-US</dc:language>
  <cp:lastModifiedBy>Говорадло О.В.</cp:lastModifiedBy>
  <cp:lastPrinted>2020-12-17T14:07:00Z</cp:lastPrinted>
  <dcterms:modified xsi:type="dcterms:W3CDTF">2020-12-18T08:23:00Z</dcterms:modified>
  <cp:revision>4</cp:revision>
  <dc:subject/>
  <dc:title>Вик</dc:title>
</cp:coreProperties>
</file>