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5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4"/>
          <w:szCs w:val="14"/>
          <w:lang w:eastAsia="uk-UA"/>
        </w:rPr>
      </w:pPr>
      <w:r>
        <w:rPr>
          <w:b/>
          <w:bCs/>
          <w:sz w:val="14"/>
          <w:szCs w:val="14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ої особи </w:t>
        <w:br/>
        <w:t xml:space="preserve">політичної партії Всеукраїнське об’єднання "Свобода" </w:t>
        <w:br/>
        <w:t xml:space="preserve">в одномандатному виборчому окрузі № 169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 Всеукраїнське об’єднання "Свобода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ої особи в одномандатному виборчому окрузі № 169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  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 Зареєструвати уповноважену особу політичної партії  Всеукраїнське об’єднання "Свобода" в одномандатному виборчому окрузі № 169 на позачергових виборах народних депутатів України 21 липня 2019 року Кіхтєву Тетяну Іванівну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2. Копію цієї постанови та посвідчення уповноваженої особи встановленої форми видати представнику політичної партії  Всеукраїнське об’єднання "Свобода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2:00Z</dcterms:created>
  <dc:creator>Машбюро ПОЧТА</dc:creator>
  <dc:description/>
  <cp:keywords/>
  <dc:language>en-US</dc:language>
  <cp:lastModifiedBy>Говорадло О.В.</cp:lastModifiedBy>
  <cp:lastPrinted>2019-06-27T16:53:00Z</cp:lastPrinted>
  <dcterms:modified xsi:type="dcterms:W3CDTF">2019-06-29T17:34:00Z</dcterms:modified>
  <cp:revision>3</cp:revision>
  <dc:subject/>
  <dc:title>Вик</dc:title>
</cp:coreProperties>
</file>