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6 червня 2019  року №</w:t>
      </w:r>
      <w:r>
        <w:rPr>
          <w:bCs/>
          <w:lang w:val="en-US"/>
        </w:rPr>
        <w:t xml:space="preserve"> </w:t>
      </w:r>
      <w:r>
        <w:rPr>
          <w:bCs/>
        </w:rPr>
        <w:t>1343</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2"/>
        <w:spacing w:before="0" w:after="0"/>
        <w:rPr>
          <w:bCs/>
          <w:szCs w:val="28"/>
          <w:lang w:eastAsia="uk-UA"/>
        </w:rPr>
      </w:pPr>
      <w:r>
        <w:rPr>
          <w:bCs/>
          <w:szCs w:val="28"/>
          <w:lang w:eastAsia="uk-UA"/>
        </w:rPr>
      </w:r>
    </w:p>
    <w:p>
      <w:pPr>
        <w:pStyle w:val="2"/>
        <w:spacing w:before="0" w:after="0"/>
        <w:rPr/>
      </w:pPr>
      <w:r>
        <w:rPr/>
      </w:r>
    </w:p>
    <w:p>
      <w:pPr>
        <w:pStyle w:val="2"/>
        <w:spacing w:before="0" w:after="0"/>
        <w:rPr/>
      </w:pPr>
      <w:r>
        <w:rPr/>
        <w:t xml:space="preserve">Про скаргу Поданьова І.Г., </w:t>
        <w:br/>
        <w:t xml:space="preserve">зареєстровану в Центральній виборчій комісії </w:t>
      </w:r>
    </w:p>
    <w:p>
      <w:pPr>
        <w:pStyle w:val="2"/>
        <w:spacing w:before="0" w:after="0"/>
        <w:rPr/>
      </w:pPr>
      <w:r>
        <w:rPr/>
        <w:t>24 червня 2019 року за № 21-30-24405</w:t>
      </w:r>
    </w:p>
    <w:p>
      <w:pPr>
        <w:pStyle w:val="Normal"/>
        <w:rPr/>
      </w:pPr>
      <w:r>
        <w:rPr/>
      </w:r>
    </w:p>
    <w:p>
      <w:pPr>
        <w:pStyle w:val="Normal"/>
        <w:rPr/>
      </w:pPr>
      <w:r>
        <w:rPr/>
        <w:t>До Центральної виборчої комісії 24 червня 2019 року надійшла скарга Поданьова Івана Григоровича, суб’єктом оскарження в якій визначено кандидата в народні депутати України в одномандатному виборчому окрузі № 92 Ференця Олександра Борисовича.</w:t>
      </w:r>
    </w:p>
    <w:p>
      <w:pPr>
        <w:pStyle w:val="Normal"/>
        <w:rPr/>
      </w:pPr>
      <w:r>
        <w:rPr/>
        <w:t>У скарзі суб’єкт звернення просить "зобов’язати суб’єкта оскарження кандидата у народні депутати України Ференець Олександра Борисовича, який балотується в одномандатному виборчому окрузі № 92 у порядку самовисування на позачергових виборах народних депутатів України 21 липня 2019 року здійснити дії, передбачені законодавством, що регулює організацію та порядок проведення виборів депутатів у порядку, зокрема здійснити демонтаж трьох зовнішніх рекламних носіїв (біл-бордів), що знаходяться по вул. Володимира Великого в м. Тараща Київської області, по вул. Кооперативна (біля пам’ятнику Слави) в смт Володарка Київської області, на перехресті вулиць Садова і Незалежності в м. Узин Білоцерківського району Київської області та приведення їх у відповідність до вимог ч. 7 ст. 69 Закону України "Про вибори народних депутатів України"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w:t>
      </w:r>
    </w:p>
    <w:p>
      <w:pPr>
        <w:pStyle w:val="Normal"/>
        <w:rPr/>
      </w:pPr>
      <w:r>
        <w:rPr/>
        <w:t>Свої вимоги Поданьов І.Г. обґрунтовує тим, що "19.06.2019 року підійшовши до зовнішніх рекламних носіїв (біл-бордів), що розташовані по вул. Володимира Великого в м. Тараща Київської області, по вул. Кооперативна (біля пам’ятнику Слави) в смт. Володарка Київської області та на перехресті вулиць Садова і Незалежності в м. Узин Білоцерківського району Київської області я помітив, що на них відсутні відомості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 що є порушенням ч. 7 ст. 69 Закону України "Про вибори народних депутатів України".</w:t>
      </w:r>
    </w:p>
    <w:p>
      <w:pPr>
        <w:pStyle w:val="Normal"/>
        <w:rPr/>
      </w:pPr>
      <w:r>
        <w:rPr/>
        <w:t xml:space="preserve">Суб’єкт звернення зі скаргою зауважує, що тези, розміщені на зовнішніх рекламних носіях, за змістом збігаються з тезами, викладеними в передвиборній програмі кандидата в народні депутати України Ференця О.Б. </w:t>
      </w:r>
    </w:p>
    <w:p>
      <w:pPr>
        <w:pStyle w:val="Normal"/>
        <w:rPr/>
      </w:pPr>
      <w:r>
        <w:rPr/>
        <w:t>Таким чином, на думку суб’єкта звернення зі скаргою, вказана зовнішня реклама є передвиборною агітацією, що розміщена з порушенням Закону України "Про вибори народних депутатів України" (далі – Закон).</w:t>
      </w:r>
    </w:p>
    <w:p>
      <w:pPr>
        <w:pStyle w:val="Normal"/>
        <w:rPr/>
      </w:pPr>
      <w:r>
        <w:rPr/>
        <w:t xml:space="preserve">Також Поданьов І.Г. зазначає про "сумніви відносно законності фінансування передвиборної агітації, саме з виборчого фонду кандидата, що чітко визначено Законом України "Про вибори народних депутатів України". </w:t>
      </w:r>
    </w:p>
    <w:p>
      <w:pPr>
        <w:pStyle w:val="Normal"/>
        <w:rPr/>
      </w:pPr>
      <w:r>
        <w:rPr/>
        <w:t>На виконання частини десятої статті 111 Закону копію скарги  з доданими до неї матеріалами 25 червня 2019 року надіслано суб’єкту оскарження. Суб’єкта оскарження повідомлено про можливість подати письмові пояснення по суті скарги.</w:t>
      </w:r>
    </w:p>
    <w:p>
      <w:pPr>
        <w:pStyle w:val="Normal"/>
        <w:rPr/>
      </w:pPr>
      <w:r>
        <w:rPr/>
        <w:t xml:space="preserve">До Центральної виборчої комісії 26 червня 2019 року надійшли письмові пояснення Абітової Ф.М. – довіреної особи кандидата в народні депутати України в одномандатному виборчому окрузі № 92 на позачергових виборах народних депутатів України 21 липня 2019 року  Ференця О.Б. (далі – довірена особа кандидата), в яких зазначено: "Кандидат у народні депутати України у народні депутати України в одномандатному виборчому окрузі № 92 на позачергових виборах народних депутатів України 21 липня 2019 року Ференець Олександр Борисович є Головою Благодійної організації "БЛАГОДІЙНИЙ ФОНД "ФОРТЕЦЯ". Благодійний фонд створено </w:t>
        <w:br/>
        <w:t>19 лютого 2016 року. Метою діяльності Благодійного фонду є розвиток села та захист інтересів селян.</w:t>
      </w:r>
    </w:p>
    <w:p>
      <w:pPr>
        <w:pStyle w:val="Normal"/>
        <w:rPr/>
      </w:pPr>
      <w:r>
        <w:rPr/>
        <w:t>Свою позицію Ференець О.Б. оголошував публічно неодноразово. Пріоритетом діяльності Ференця О.Б., як Голови фонду були відкриті виступи проти закриття поштових відділень у селах, адже саме пошта у селах є осередком життя".</w:t>
      </w:r>
    </w:p>
    <w:p>
      <w:pPr>
        <w:pStyle w:val="Normal"/>
        <w:rPr/>
      </w:pPr>
      <w:r>
        <w:rPr/>
        <w:t>Також довіреною особою кандидата вказано, що "пропагування Ференцем О.Б., як Головою БО "БЛАГОДІЙНИЙ ФОНД "ФОРТЕЦЯ" своєї позиції щодо закриття поштових відділень шляхом розміщення на рекламних носіях основних тез діяльності Благодійного фонду, не пов’язано з виборчою агітацією, а стало його особистою життєвою позицією за довго до прийняття участі у виборах та реєстрації кандидатом у депутати 15 червня 2019 року.</w:t>
      </w:r>
    </w:p>
    <w:p>
      <w:pPr>
        <w:pStyle w:val="Normal"/>
        <w:rPr/>
      </w:pPr>
      <w:r>
        <w:rPr/>
        <w:t>Що стосується розміщення рекламних матеріалів, вказаних скаржником, як предмет передвиборної агітації, слід зауважити, що рекламна компанія БО "БЛАГОДІЙНИЙ ФОНД "ФОРТЕЦЯ" здійснюється за власні кошти та розміщена 18.05.2019 року відповідно Акту приймання – передач до договору від 14 грудня 2017 року, укладеного між ТОВ "ЕКСІМ ТРЕЙД ТРАНС ФУД" та  БО "БЛАГОДІЙНИЙ ФОНД "ФОРТЕЦЯ", та не належить до передвиборної агітації.</w:t>
      </w:r>
    </w:p>
    <w:p>
      <w:pPr>
        <w:pStyle w:val="Normal"/>
        <w:rPr/>
      </w:pPr>
      <w:r>
        <w:rPr/>
        <w:t>На підтвердження вказаного довіреною особою кандидата до пояснень додано копії договору про надання  рекламних послуг БО "БЛАГОДІЙНИЙ ФОНД "ФОРТЕЦЯ" від 14 грудня 2017 року та акта приймання-передачі до цього договору від 18 травня 2019 року, яким ТОВ "ЕКСІМ ТРЕЙД ТРАНС ФУД" передало БО "БЛАГОДІЙНИЙ ФОНД "ФОРТЕЦЯ" рекламні носії у Володарському, Таращанському та Білоцерківському районах Київської області.</w:t>
      </w:r>
    </w:p>
    <w:p>
      <w:pPr>
        <w:pStyle w:val="Normal"/>
        <w:rPr/>
      </w:pPr>
      <w:r>
        <w:rPr/>
        <w:t xml:space="preserve">Постановою Центральної виборчої комісії від 15 червня 2019 року </w:t>
        <w:br/>
        <w:t>№ 1018 "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ареєстровано кандидата в народні депутати України в одномандатному виборчому окрузі № 92 Ференця О.Б.</w:t>
      </w:r>
    </w:p>
    <w:p>
      <w:pPr>
        <w:pStyle w:val="Normal"/>
        <w:rPr/>
      </w:pPr>
      <w:r>
        <w:rPr/>
        <w:t xml:space="preserve">За змістом частин першої та другої статті 108 Закону та пунктів 2.1, 2.2 Порядку розгляду скарг виборчими комісіями з виборів народних депутатів України, затвердженого постановою Центральної виборчої комісії від </w:t>
        <w:br/>
        <w:t>31 липня 2012 року № 133 (далі – Порядок), довірена особа кандидата в народні депутати України в одномандатному виборчому окрузі  може оскаржити до виборчої комісії, зокрема, дії кандидата у народні депутати України. Частиною восьмою вказаної статті Закону та пунктом 3.4 Порядку передбачено, що скарга на дії чи бездіяльність кандидата у народні депутати України може бути подана до Центральної виборчої комісії.</w:t>
      </w:r>
    </w:p>
    <w:p>
      <w:pPr>
        <w:pStyle w:val="Normal"/>
        <w:rPr/>
      </w:pPr>
      <w:r>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rPr/>
      </w:pPr>
      <w:r>
        <w:rPr/>
        <w:t>Розглянувши скаргу, додані до неї матеріали, пояснення довіреної особи кандидата, Центральна виборча комісія встановила.</w:t>
      </w:r>
    </w:p>
    <w:p>
      <w:pPr>
        <w:pStyle w:val="Normal"/>
        <w:rPr/>
      </w:pPr>
      <w:r>
        <w:rPr/>
        <w:t>Передвиборна агітація – це здійснення будь-якої діяльності з метою спонукання виборців голосувати за або не голосувати за певного кандидата у депутат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rPr/>
      </w:pPr>
      <w:r>
        <w:rPr/>
        <w:t>Згідно з частиною восьмою статті 68 Закону кандидат у депутати в одномандатному виборчому окрузі фінансує із коштів свого виборчого фонду заходи і матеріали передвиборної агітації та розміщення політичної реклами на власну підтримку.</w:t>
      </w:r>
    </w:p>
    <w:p>
      <w:pPr>
        <w:pStyle w:val="Normal"/>
        <w:rPr/>
      </w:pPr>
      <w:r>
        <w:rPr/>
        <w:t>Частинами п’ятою, сьомою статті 69 Закону визначено, що партія, кандидати у депутати від якої зареєстровані у загальнодержавному багатомандатному виборчому окрузі, кандидат у депутат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w:t>
      </w:r>
    </w:p>
    <w:p>
      <w:pPr>
        <w:pStyle w:val="Normal"/>
        <w:rPr/>
      </w:pPr>
      <w:r>
        <w:rPr/>
        <w:t>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w:t>
      </w:r>
    </w:p>
    <w:p>
      <w:pPr>
        <w:pStyle w:val="Normal"/>
        <w:rPr/>
      </w:pPr>
      <w:r>
        <w:rPr/>
        <w:t>Згідно з частиною першою статті 70 Закону  кандидати у народні депутати України мають право розпочати свою передвиборну агітацію з дня, наступного за днем прийняття виборчою комісією рішення про реєстрацію кандидатів у депутати.</w:t>
      </w:r>
    </w:p>
    <w:p>
      <w:pPr>
        <w:pStyle w:val="Normal"/>
        <w:rPr/>
      </w:pPr>
      <w:r>
        <w:rPr/>
        <w:t xml:space="preserve">Відповідно до частин першої – третьої статті 112 Закону доказам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w:t>
      </w:r>
    </w:p>
    <w:p>
      <w:pPr>
        <w:pStyle w:val="Normal"/>
        <w:rPr/>
      </w:pPr>
      <w:r>
        <w:rPr/>
        <w:t>Якщо суб’єкт звернення, суб’єкт оскарження чи заінтересована особа не надасть доказів для підтвердження обставин, на які він посилається, виборча комісія вирішує справу на основі наявних доказів.</w:t>
      </w:r>
    </w:p>
    <w:p>
      <w:pPr>
        <w:pStyle w:val="Normal"/>
        <w:rPr/>
      </w:pPr>
      <w:r>
        <w:rPr/>
        <w:t>На підтвердження вказаних у скарзі обставин суб’єктом звернення зі скаргою надано фотофіксацію порушень передвиборної агітації кандидатом у народні депутати України Ференцем О.Б. на паперових і електронних носіях. Зокрема, фото зовнішніх рекламних носіїв (білбордів) з написом: "Закриття пошти – знищення села! Олександр Ференець, голова благодійного фонду "Фортеця", з яких неможливо встановити час та місце їх розташування.</w:t>
      </w:r>
    </w:p>
    <w:p>
      <w:pPr>
        <w:pStyle w:val="Normal"/>
        <w:rPr/>
      </w:pPr>
      <w:r>
        <w:rPr/>
        <w:t xml:space="preserve">Крім того, до скарги не додано доказів на підтвердження вчинення неправомірних дій суб’єктом оскарження саме у період, про який ідеться у скарзі, – 19 червня 2019 року, що відповідно не дає правових підстав Центральній виборчій комісії зробити висновок про порушення Закону кандидатом у народні депутати України в одномандатному виборчому окрузі № 92 Ференцем О.Б. </w:t>
      </w:r>
    </w:p>
    <w:p>
      <w:pPr>
        <w:pStyle w:val="Normal"/>
        <w:rPr/>
      </w:pPr>
      <w:r>
        <w:rPr/>
        <w:t xml:space="preserve">Таким чином, суб’єктом звернення зі скаргою не надано доказів, які б свідчили про розміщення білбордів на вул. Володимира Великого в </w:t>
        <w:br/>
        <w:t>м. Тараща Київської області, вул. Кооперативна в смт Володарка Київської області та на перехресті вулиць Садова і Незалежності в м. Узин Білоцерківського району Київської області саме після реєстрації кандидата в народні депутати України – після 15 червня 2019 року.</w:t>
      </w:r>
    </w:p>
    <w:p>
      <w:pPr>
        <w:pStyle w:val="Normal"/>
        <w:rPr/>
      </w:pPr>
      <w:r>
        <w:rPr/>
        <w:t xml:space="preserve">При цьому напис "Закриття пошти – знищення села! Олександр Ференець, голова благодійного фонду "Фортеця", розміщений на зовнішніх рекламних носіях (білбордах), не містить ознак передвиборної агітації (спонукання виборців голосувати за або не голосувати) за кандидата в народні депутати України Ференця О.Б., що повинна оплачуватися за рахунок коштів його виборчого фонду, а тому не може вважатися передвиборною агітацією кандидата в народні депутати України в розумінні Закону. </w:t>
      </w:r>
    </w:p>
    <w:p>
      <w:pPr>
        <w:pStyle w:val="Normal"/>
        <w:rPr/>
      </w:pPr>
      <w:r>
        <w:rPr/>
        <w:t>Разом з тим частиною п’ятою статті 112 Закону встановлено, що обставини (факти), для доведення яких законом встановлені певні засоби доказування, не можуть доводитися іншими засобами доказування.</w:t>
      </w:r>
    </w:p>
    <w:p>
      <w:pPr>
        <w:pStyle w:val="Normal"/>
        <w:rPr/>
      </w:pPr>
      <w:r>
        <w:rPr/>
        <w:t>Враховуючи положення частини другої статті 61 Закону, факт використання кандидатом у народні депутати України під час фінансування передвиборної агітації, крім коштів виборчого фонду, інших коштів має бути встановлений судом.</w:t>
      </w:r>
    </w:p>
    <w:p>
      <w:pPr>
        <w:pStyle w:val="Normal"/>
        <w:rPr/>
      </w:pPr>
      <w:r>
        <w:rPr/>
        <w:t>Однак рішення суду, яким установлено факт використання кандидатом у народні депутати України в одномандатному виборчому окрузі № 92 Ференцем О.Б. під час фінансування передвиборної агітації інших коштів, крім коштів виборчого фонду, суб’єктом оскарження не надано.</w:t>
      </w:r>
    </w:p>
    <w:p>
      <w:pPr>
        <w:pStyle w:val="Normal"/>
        <w:rPr/>
      </w:pPr>
      <w:r>
        <w:rPr/>
        <w:t>Отже, суб’єктом звернення зі скаргою не доведено факту порушення суб’єктом оскарження обмежень щодо проведення передвиборної агітації, у тому числі використання ним під час фінансування передвиборної агітації, крім коштів виборчого фонду, інших коштів.</w:t>
      </w:r>
    </w:p>
    <w:p>
      <w:pPr>
        <w:pStyle w:val="Normal"/>
        <w:rPr/>
      </w:pPr>
      <w:r>
        <w:rPr/>
        <w:t>З огляду на зазначене, а також пояснення довіреної особи кандидата в Центральної виборчої комісії відсутні підстави для визнання дій кандидата в народні депутати України в одномандатному виборчому окрузі № 92 Ференця О.Б. такими, що не відповідають законодавству України про вибори народних депутатів України, що обумовлює відмову в задоволенні скарги Поданьова І.Г.</w:t>
      </w:r>
    </w:p>
    <w:p>
      <w:pPr>
        <w:pStyle w:val="Normal"/>
        <w:rPr/>
      </w:pPr>
      <w:r>
        <w:rPr/>
        <w:t xml:space="preserve">Враховуючи викладене, відповідно до статті 68, частин п’ятої, сьомої статті 69,  частини першої статті 70,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rPr>
        <w:t>п о с т а н о в л я є</w:t>
      </w:r>
      <w:r>
        <w:rPr/>
        <w:t>:</w:t>
      </w:r>
    </w:p>
    <w:p>
      <w:pPr>
        <w:pStyle w:val="Normal"/>
        <w:rPr/>
      </w:pPr>
      <w:r>
        <w:rPr/>
        <w:t>1. Відмовити в задоволенні скарги Поданьова Івана Григоровича.</w:t>
      </w:r>
    </w:p>
    <w:p>
      <w:pPr>
        <w:pStyle w:val="Normal"/>
        <w:rPr/>
      </w:pPr>
      <w:r>
        <w:rPr/>
        <w:t>2. Цю постанову надіслати кандидату в народні депутати України в одномандатному виборчому окрузі № 92 Ференцю О.Б. та Поданьову І.Г.</w:t>
      </w:r>
    </w:p>
    <w:p>
      <w:pPr>
        <w:pStyle w:val="Normal"/>
        <w:rPr/>
      </w:pPr>
      <w:r>
        <w:rPr/>
        <w:t>3. Цю постанову оприлюднити на офіційному вебсайті Центральної виборчої комісії.</w:t>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rPr>
          <w:szCs w:val="28"/>
        </w:rPr>
      </w:pPr>
      <w:r>
        <w:rPr>
          <w:szCs w:val="28"/>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2:23:00Z</dcterms:created>
  <dc:creator>Машбюро ПОЧТА</dc:creator>
  <dc:description/>
  <cp:keywords/>
  <dc:language>en-US</dc:language>
  <cp:lastModifiedBy>Говорадло О.В.</cp:lastModifiedBy>
  <cp:lastPrinted>2019-06-26T21:44:00Z</cp:lastPrinted>
  <dcterms:modified xsi:type="dcterms:W3CDTF">2019-06-29T12:33:00Z</dcterms:modified>
  <cp:revision>3</cp:revision>
  <dc:subject/>
  <dc:title>Вик</dc:title>
</cp:coreProperties>
</file>