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9</w:t>
      </w:r>
    </w:p>
    <w:p>
      <w:pPr>
        <w:pStyle w:val="Normal"/>
        <w:spacing w:before="20" w:after="0"/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0" w:after="0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Cs w:val="28"/>
          <w:lang w:val="en-US"/>
        </w:rPr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нищення органами ведення Державного реєстру виборців виявлених у базі даних Державного реєстру виборців </w:t>
        <w:br/>
        <w:t>записів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 осіб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які не є виборцями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Закону України "Про Державний реєстр виборців"</w:t>
        <w:br/>
        <w:t>(далі – Закон) до Державного реєстру виборців (далі – Реєстр) заносяться та в його базі даних зберігаються передбачені Законом відомості про громадян України, які мають право голосу згідно зі статтею 70 Конституції України (далі – виборці).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Однією з о</w:t>
      </w:r>
      <w:r>
        <w:rPr>
          <w:color w:val="000000"/>
          <w:sz w:val="28"/>
          <w:szCs w:val="28"/>
        </w:rPr>
        <w:t>сновних засад ведення Реєстру є поновлювальність його відомостей, що означає періодичну або ініціативну актуалізацію бази даних Реєстру в строки та в порядку, встановлені Законом (пункт 8 частини першої, частина дев’ята статті 3 Закону)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ами ведення Реєстр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посиланням на підтверджувальні документи, </w:t>
      </w:r>
      <w:r>
        <w:rPr>
          <w:sz w:val="28"/>
          <w:szCs w:val="28"/>
        </w:rPr>
        <w:t>подані в установленому Законом порядку,</w:t>
      </w:r>
      <w:r>
        <w:rPr>
          <w:color w:val="000000"/>
          <w:sz w:val="28"/>
          <w:szCs w:val="28"/>
        </w:rPr>
        <w:t xml:space="preserve"> програмними засобами автоматизованої інформаційно-телекомунікаційної системи "Державний реєстр виборців" передано до Центральної виборчої комісії відомості щодо виявлених у базі даних Реєстру записів про осіб, які не є виборцями</w:t>
      </w:r>
      <w:r>
        <w:rPr>
          <w:sz w:val="28"/>
          <w:szCs w:val="28"/>
        </w:rPr>
        <w:t>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ом 2 частини п’ятої статті 17 Закону встановлено, що в разі виявлення в базі даних Реєстру запису про особу, яка не є виборцем </w:t>
        <w:br/>
        <w:t>(крім випадків, зазначених у частині шостій указаної статті), що підтверджено документами, поданими до органу ведення Реєстру в установленому порядку, підставою для видання керівником органу ведення Реєстру наказу про знищення запису Реєстру є рішення розпорядника Реєстр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шостою статті 17 Закону запис Реєстру стосовно особи, яка померла або громадянство України якої припинено, зберігається з відповідною службовою відміткою протягом п’яти років після настання зазначених обставин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м з тим у базі даних Реєстру з відповідною службовою відміткою зберігається запис стосовно особи, включеної до Реєстру та визнаної судом недієздатною (пункти 3, 4 частини першої статті 9, частина шоста статті 22 Закону)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ів 4, 8 частини першої, частин п’ятої, дев’ятої статті 3, статей 9, 14 – 16, пункту 2 частини п’ятої, частини шостої статті 17 Закону України "Про Державний реєстр виборців", керуючись статтями 11 – 13, пунктом 8 статті 17 Закону України </w:t>
        <w:br/>
        <w:t>"Про Центральну виборчу комісію", Центральна виборча комісія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1. Органам ведення Державного реєстру виборців знищити виявлені в базі даних Державного реєстру виборців записи про осіб, які не є виборцями, згідно з додатками 1 – 60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Цю постанову </w:t>
      </w:r>
      <w:r>
        <w:rPr>
          <w:sz w:val="28"/>
          <w:szCs w:val="28"/>
        </w:rPr>
        <w:t xml:space="preserve">та додатки до неї </w:t>
      </w:r>
      <w:r>
        <w:rPr>
          <w:color w:val="000000"/>
          <w:sz w:val="28"/>
          <w:szCs w:val="28"/>
        </w:rPr>
        <w:t xml:space="preserve">надіслати регіональним органам адміністрування Державного реєстру виборців для передачі відповідним органам ведення Державного реєстру виборців </w:t>
      </w:r>
      <w:r>
        <w:rPr>
          <w:sz w:val="28"/>
          <w:szCs w:val="28"/>
        </w:rPr>
        <w:t xml:space="preserve">та контролю за її виконанням, а також </w:t>
      </w:r>
      <w:r>
        <w:rPr>
          <w:color w:val="000000"/>
          <w:sz w:val="28"/>
          <w:szCs w:val="28"/>
        </w:rPr>
        <w:t>оприлюднити на офіційному веб-сайті Центральної виборчої комісії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4:00Z</dcterms:created>
  <dc:creator>Машбюро ПОЧТА</dc:creator>
  <dc:description/>
  <cp:keywords/>
  <dc:language>en-US</dc:language>
  <cp:lastModifiedBy>Говорадло О.В.</cp:lastModifiedBy>
  <cp:lastPrinted>2019-02-27T16:13:00Z</cp:lastPrinted>
  <dcterms:modified xsi:type="dcterms:W3CDTF">2019-02-28T15:21:00Z</dcterms:modified>
  <cp:revision>5</cp:revision>
  <dc:subject/>
  <dc:title>Вик</dc:title>
</cp:coreProperties>
</file>