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9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РАДИКАЛЬНА ПАРТІЯ ОЛЕГА ЛЯШК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РАДИКАЛЬНА ПАРТІЯ ОЛЕГА ЛЯШКА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РАДИКАЛЬНА ПАРТІЯ ОЛЕГА ЛЯШКА" в одномандатних виборчих округах на позачергових виборах народних депутатів України 21 липня</w:t>
        <w:br/>
        <w:t>2019 року згідно з додатком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РАДИКАЛЬНА ПАРТІЯ ОЛЕГА ЛЯШКА"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  <w:r>
        <w:br w:type="page"/>
      </w:r>
    </w:p>
    <w:p>
      <w:pPr>
        <w:pStyle w:val="Style19"/>
        <w:spacing w:before="0" w:after="120"/>
        <w:ind w:left="4253" w:hanging="0"/>
        <w:jc w:val="center"/>
        <w:rPr>
          <w:b/>
          <w:b/>
          <w:bCs/>
          <w:szCs w:val="28"/>
        </w:rPr>
      </w:pPr>
      <w:r>
        <w:rPr>
          <w:b/>
          <w:i/>
        </w:rPr>
        <w:t>Додаток</w:t>
        <w:br/>
        <w:t>до постанови Центральної виборчої комісії</w:t>
        <w:br/>
        <w:t>від 1 липня 2019 року № 139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илова Окса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хоров Сергій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трич Павло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свалюк Анатолій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ля Ганна Дем’я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нітко Вікто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ьчицький Арту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рожук Микола Сем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мовнева Віктор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ський Павло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зюба Ольг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ндиш Олександр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енко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цка Оле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аліані Нател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зламець Оле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хода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чиський Анд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ченко Наталя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ов Юрій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шкевич Володимир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пілов Микола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іхов Павло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венко Юлія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шкевич Олена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явський Михайло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яєв Олег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інська Мари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ович Наталія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юк Ма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итчук Тетя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ишов Денис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нко Михайло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гачов Серг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сіль Серг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ій І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річ Тамара Пе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асов Костянтин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ак Олег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касова Любов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дзь Віт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енко Окса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обчук Над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гтяренко Тетяна Вале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ова Наталія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нчиц Андрій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іков Віталій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добор Гали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мбал Ін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а Окса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орожнюк Оксана Бори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шко Сергій Гео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алат Анд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нецов Сергій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юк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жанова Любов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нін Денис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ийворота Євген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ськаєва Ін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ворська Анастасія Едуар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вула Мар’ян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сса Натал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макова Ян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ущенко Лід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чка Оле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жийський Володимир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а Валент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ко Микита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упар Анастас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єшкова Світла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шенко Андрій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втушенко Валенти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рошниченко Владислав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ькова Віт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жалій Євген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топальська Лідія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єв Дмитр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идун Сергій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юк Анатолій Олекс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чецький Микола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асюк Іри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енко Олександр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ченко Михайло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ляров Олександр Пав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довський Євген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існик Віктор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омак Юрій Анд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євська Лідія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сяннікова Іри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йнікова Ган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врамова Анастасія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лігрім Петро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ідник Юлія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денко Ольг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 Андр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кова Ан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ш Вікто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 Вадим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ова Вікторія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шко Галина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 Неля Ста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юк Кате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пелиця Оле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міна Альона Ста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хновська Вікторі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баєв Олег Русл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хрест Віра Костянти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иленко Валент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к Тетя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абель Василь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чаренко В’ячеслав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льченко Любов Гнат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янич Феді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нько Ірина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ович Тетя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тенко Мари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’єва Вір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ицин Віктор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ідейко Олег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рда Ольг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жний Володимир Павл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54:00Z</dcterms:created>
  <dc:creator>Машбюро ПОЧТА</dc:creator>
  <dc:description/>
  <cp:keywords/>
  <dc:language>en-US</dc:language>
  <cp:lastModifiedBy>Говорадло О.В.</cp:lastModifiedBy>
  <cp:lastPrinted>2019-07-01T18:18:00Z</cp:lastPrinted>
  <dcterms:modified xsi:type="dcterms:W3CDTF">2019-07-03T07:11:00Z</dcterms:modified>
  <cp:revision>3</cp:revision>
  <dc:subject/>
  <dc:title>Вик</dc:title>
</cp:coreProperties>
</file>