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3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скаргу офіційного спостерігача </w:t>
        <w:br/>
        <w:t xml:space="preserve">від кандидата на пост Президента України Литвиненко Ю.Л. </w:t>
        <w:br/>
        <w:t xml:space="preserve">на чергових виборах Президента України 31 березня 2019 року </w:t>
        <w:br/>
        <w:t xml:space="preserve">в територіальному виборчому окрузі № 25 Галан К.В., </w:t>
        <w:br/>
        <w:t xml:space="preserve">зареєстровану в Центральній виборчій комісії </w:t>
        <w:br/>
        <w:t>28 березня 2019 року за № 21-36-9387</w:t>
      </w:r>
    </w:p>
    <w:p>
      <w:pPr>
        <w:pStyle w:val="Normal"/>
        <w:spacing w:before="0" w:after="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До Центральної виборчої комісії 28 березня 2019 року надійшла скарга офіційного спостерігача від кандидата на пост Президента України Литвиненко Юлії Леонідівни на чергових виборах Президента України </w:t>
        <w:br/>
        <w:t>31 березня 2019 року в територіальному виборчому окрузі № 25 Галан Камілли Володимирівни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У скарзі Галан К.В. просить "визнати дії голови окружної виборчої комісії з виборів Президента України територіального виборчого округу </w:t>
        <w:br/>
        <w:t xml:space="preserve">№ 25 Кручініна Олександра Сергійовича щодо виконання вимог </w:t>
        <w:br/>
        <w:t>пунктів 2.4 – 2.8 Порядку ведення діловодства виборчих комісій та комісій з референдумів та частин 5, 6 статті 28 Закону України "Про вибори Президента України" при підготовці та проведенні засідання окружної виборчої комісії з виборів Президента України територіального виборчого округу № 25 від 26 березня 2019 року неправомірними"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Вивчивши скаргу, Центральна виборча комісія зазначає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За змістом частини першої статті 91 Закону України "Про вибори Президента України" (далі – Закон) та пункту 2.1 Порядку розгляду скарг виборчими комісіями з виборів Президента України, затвердженого постановою Центральної виборчої комісії від 28 березня 2014 року № 114 </w:t>
        <w:br/>
        <w:t>(зі змінами) (далі – Порядок), суб’єктом звернення зі скаргою до виборчої комісії у передбачених законом випадках може бути кандидат на пост Президента України, зареєстрований у встановленому Законом порядку, політична партія – суб’єкт виборчого процесу, в особі її керівника чи іншої особи, уповноваженої рішенням центрального керівного органу партії, офіційний спостерігач від партії – суб’єкта виборчого процесу, кандидата на пост Президента України чи громадської організації, зареєстрований у встановленому Законом порядку, виборець – громадянин України, який відповідно до статті 2 Закону має право голосу на виборах Президента України, в разі, якщо рішенням, дією чи бездіяльністю суб’єкта оскарження порушено його особисті виборчі права або охоронювані законом інтереси щодо участі у виборчому процесі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При цьому офіційний спостерігач від партії, кандидата на пост Президента України чи громадської організації може звернутися зі скаргою лише до виборчої комісії, яка здійснила його реєстрацію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Отже, офіційний спостерігач від кандидата на пост Президента України Литвиненко Ю.Л. на чергових виборах Президента України 31 березня </w:t>
        <w:br/>
        <w:t>2019 року в територіальному виборчому окрузі № 25 Галан К.В. згідно зі статтею 91 Закону та пунктом 2.1 Порядку не є належним суб’єктом звернення зі скаргою до Центральної виборчої комісії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Частиною шостою статті 96 Закону, пунктом 9.3 Порядку визначено, що виборча комісія приймає рішення про залишення скарги без розгляду по суті, якщо вона подана неналежним суб’єктом звернення зі скаргою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З огляду на такі обставини скарга Галан К.В. підлягає залишенню без розгляду по суті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статті 91, частин другої, четвертої, шостої статі 96 Закону України "Про вибори Президента України", Порядку розгляду скарг виборчими комісіями з виборів Президента України, затвердженого постановою Центральної виборчої комісії від 28 березня 2014 року № 114, керуючись статтями 11 – 13, частиною четвертою статті 14, частиною четвертою статті 15 Закону 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Скаргу офіційного спостерігача від кандидата на пост Президента України Литвиненко Юлії Леонідівни на чергових виборах Президента України 31 березня 2019 року в територіальному виборчому окрузі № 25 Галан Камілли Володимирівни, зареєстровану в Центральній виборчій комісії 28 березня  2019 року за № 21-36-9387, залишити без розгляду по суті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надіслати офіційному спостерігачеві від кандидата на пост Президента України Литвиненко Ю.Л. на чергових виборах Президента України 31 березня 2019 року в територіальному виборчому окрузі № 25 Галан К.В., голові окружної виборчої комісії з виборів Президента України територіального виборчого округу № 25 Кручініну О.С. та окружній виборчій комісії з виборів Президента України територіального виборчого округу № 25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52:00Z</dcterms:created>
  <dc:creator>Машбюро ПОЧТА</dc:creator>
  <dc:description/>
  <cp:keywords/>
  <dc:language>en-US</dc:language>
  <cp:lastModifiedBy>Говорадло О.В.</cp:lastModifiedBy>
  <cp:lastPrinted>2019-03-29T16:02:00Z</cp:lastPrinted>
  <dcterms:modified xsi:type="dcterms:W3CDTF">2019-03-31T02:03:00Z</dcterms:modified>
  <cp:revision>3</cp:revision>
  <dc:subject/>
  <dc:title>Вик</dc:title>
</cp:coreProperties>
</file>