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кандидата на пост Президента України Бойка Ю.А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ому виборчому окрузі № 222</w:t>
      </w:r>
    </w:p>
    <w:p>
      <w:pPr>
        <w:pStyle w:val="Normal"/>
        <w:spacing w:before="0" w:after="0"/>
        <w:ind w:hanging="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5 березня 2019 року надійшла заява кандидата на пост Президента України Бойка Юрія Анатол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222 Полінської Дар’ї Олександрівни та реєстрації Луцького Максима Георгійовича його довіреною особою в у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 xml:space="preserve">Постановою Комісії від 25 лютого 2019 року № 378 Полінську Дар’ю Олександрівну зареєстровано довіреною особою кандидата на пост Президента України Бойка Ю.А. в територіальному виборчому окрузі № 222. 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Луцького М.Г. довіреною особою кандидата на пост Президента України Бойка Ю.А. в територіальному виборчому окрузі № 222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ої особи кандидата на пост Президента України Бойка Ю.А. на чергових виборах Президента України 31 березня 2019 року Полінської Дар’ї Олександрівни в територіальному виборчому окрузі № 222.</w:t>
      </w:r>
    </w:p>
    <w:p>
      <w:pPr>
        <w:pStyle w:val="Normal"/>
        <w:spacing w:before="60" w:after="0"/>
        <w:rPr/>
      </w:pPr>
      <w:r>
        <w:rPr/>
        <w:t>2. Зобов’язати Полінську Д.О. негайно повернути до Центральної виборчої комісії посвідчення довіреної особи кандидата на пост Президента України Бойка Ю.А. в територіальному виборчому окрузі № 222.</w:t>
      </w:r>
    </w:p>
    <w:p>
      <w:pPr>
        <w:pStyle w:val="Normal"/>
        <w:spacing w:before="60" w:after="0"/>
        <w:rPr/>
      </w:pPr>
      <w:r>
        <w:rPr/>
        <w:t xml:space="preserve">3. Зареєструвати довірену особу кандидата на пост Президента України Бойка Юрія Анатолійовича на чергових виборах Президента України </w:t>
        <w:br/>
        <w:t>31 березня 2019 року Луцького Максима Георгійовича в територіальному виборчому окрузі № 222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Бойка Ю.А. в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6:00Z</dcterms:created>
  <dc:creator>Машбюро ПОЧТА</dc:creator>
  <dc:description/>
  <cp:keywords/>
  <dc:language>en-US</dc:language>
  <cp:lastModifiedBy>Говорадло О.В.</cp:lastModifiedBy>
  <cp:lastPrinted>2019-03-07T12:28:00Z</cp:lastPrinted>
  <dcterms:modified xsi:type="dcterms:W3CDTF">2019-03-07T19:12:00Z</dcterms:modified>
  <cp:revision>3</cp:revision>
  <dc:subject/>
  <dc:title>Вик</dc:title>
</cp:coreProperties>
</file>