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7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Cs/>
          <w:sz w:val="27"/>
          <w:szCs w:val="27"/>
          <w:lang w:eastAsia="uk-UA"/>
        </w:rPr>
      </w:pPr>
      <w:r>
        <w:rPr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скаргу Осінського Р.Й.,</w:t>
        <w:br/>
        <w:t xml:space="preserve"> зареєстровану в Центральній виборчій комісії </w:t>
        <w:br/>
        <w:t>18 липня 2019 року за № 21-30-3529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9"/>
        <w:spacing w:before="0" w:after="6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 Центральної виборчої комісії 18 липня 2019 року надійшла скарга виборця Осінського Романа Йосиповича, суб’єктом оскарження в якій визначено кандидата в народні депутати України в одномандатному виборчому окрузі № 174 на позачергових виборах народних депутатів України 21 липня 2019 року Ткаченка Олександра Юрійович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6" w:leader="none"/>
        </w:tabs>
        <w:autoSpaceDE w:val="false"/>
        <w:ind w:right="67" w:firstLine="7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 скарзі суб’єкт звернення просить </w:t>
      </w:r>
      <w:r>
        <w:rPr>
          <w:sz w:val="27"/>
          <w:szCs w:val="27"/>
        </w:rPr>
        <w:t xml:space="preserve">прийняти рішення про попередження кандидату в народні депутати України </w:t>
      </w:r>
      <w:r>
        <w:rPr>
          <w:color w:val="000000"/>
          <w:sz w:val="27"/>
          <w:szCs w:val="27"/>
        </w:rPr>
        <w:t xml:space="preserve">в одномандатному виборчому окрузі </w:t>
        <w:br/>
        <w:t xml:space="preserve">№ 174 </w:t>
      </w:r>
      <w:r>
        <w:rPr>
          <w:sz w:val="27"/>
          <w:szCs w:val="27"/>
        </w:rPr>
        <w:t xml:space="preserve">Ткаченку О.Ю. та в разі виявлення порушень, передбачених частиною другою </w:t>
      </w:r>
      <w:r>
        <w:rPr>
          <w:spacing w:val="-2"/>
          <w:sz w:val="27"/>
          <w:szCs w:val="27"/>
        </w:rPr>
        <w:t xml:space="preserve">статті 61 Закону України "Про вибори народних депутатів України" (далі – Закону), чи інших </w:t>
      </w:r>
      <w:r>
        <w:rPr>
          <w:spacing w:val="-1"/>
          <w:sz w:val="27"/>
          <w:szCs w:val="27"/>
        </w:rPr>
        <w:t xml:space="preserve">порушень, за які законом встановлено кримінальну або адміністративну відповідальність, повідомити правоохоронні органи для перевірки і реагування </w:t>
      </w:r>
      <w:r>
        <w:rPr>
          <w:sz w:val="27"/>
          <w:szCs w:val="27"/>
        </w:rPr>
        <w:t>відповідно до закону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7"/>
          <w:szCs w:val="27"/>
        </w:rPr>
        <w:t>Осінський Р.Й. обґрунтовує свої вимоги тим, що 15 липня 2019 року звернувся до відділу ведення Державного реєстру виборців Адміністрації Новобаварського району Харківської міської ради з метою зміни місця голосування. У холі вказаної адміністрації на дошці оголошень він виявив фото депутата Харківської обласної ради</w:t>
      </w:r>
      <w:r>
        <w:rPr>
          <w:sz w:val="27"/>
          <w:szCs w:val="27"/>
        </w:rPr>
        <w:t xml:space="preserve"> Ткаченка О.Ю.</w:t>
      </w:r>
      <w:r>
        <w:rPr>
          <w:color w:val="000000"/>
          <w:sz w:val="27"/>
          <w:szCs w:val="27"/>
        </w:rPr>
        <w:t xml:space="preserve">, який є </w:t>
      </w:r>
      <w:r>
        <w:rPr>
          <w:sz w:val="27"/>
          <w:szCs w:val="27"/>
        </w:rPr>
        <w:t xml:space="preserve">кандидатом у народні депутати України </w:t>
      </w:r>
      <w:r>
        <w:rPr>
          <w:color w:val="000000"/>
          <w:sz w:val="27"/>
          <w:szCs w:val="27"/>
        </w:rPr>
        <w:t>в одномандатному виборчому окрузі № 174. Розміщення</w:t>
      </w:r>
      <w:r>
        <w:rPr>
          <w:sz w:val="27"/>
          <w:szCs w:val="27"/>
        </w:rPr>
        <w:t xml:space="preserve"> фотографії кандидата в народні депутати України </w:t>
      </w:r>
      <w:r>
        <w:rPr>
          <w:color w:val="000000"/>
          <w:sz w:val="27"/>
          <w:szCs w:val="27"/>
        </w:rPr>
        <w:t xml:space="preserve">в одномандатному виборчому окрузі № 174 </w:t>
      </w:r>
      <w:r>
        <w:rPr>
          <w:sz w:val="27"/>
          <w:szCs w:val="27"/>
        </w:rPr>
        <w:t>Ткаченка О.Ю. в холі Адміністрації Новобаварського району Харківської міської ради, на думку суб’єкта звернення зі скаргою, є використанням "адміністративного ресурсу" та порушенням пунктів 2, 3 частини п’ятої статті 3, пункту 2 частини першої статті 74 Закону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7"/>
          <w:szCs w:val="27"/>
        </w:rPr>
        <w:t>Суб’єкт звернення зі скаргою зазначає, що його</w:t>
      </w:r>
      <w:r>
        <w:rPr>
          <w:sz w:val="27"/>
          <w:szCs w:val="27"/>
        </w:rPr>
        <w:t xml:space="preserve"> особисті виборчі права та охоронювані законом інтереси щодо участі у виборчому процесі, як виборця, порушені дією суб’єкта оскарження. </w:t>
      </w:r>
    </w:p>
    <w:p>
      <w:pPr>
        <w:pStyle w:val="Normal"/>
        <w:rPr/>
      </w:pPr>
      <w:r>
        <w:rPr>
          <w:color w:val="000000"/>
          <w:sz w:val="27"/>
          <w:szCs w:val="27"/>
        </w:rPr>
        <w:t xml:space="preserve">На підтвердження вказаного Осінським Р.Й. додано до скарги </w:t>
      </w:r>
      <w:r>
        <w:rPr>
          <w:sz w:val="27"/>
          <w:szCs w:val="27"/>
        </w:rPr>
        <w:t xml:space="preserve">роздруківки фотографій, зроблених в холі Адміністрації Новобаварського району Харківської міської ради. </w:t>
      </w:r>
    </w:p>
    <w:p>
      <w:pPr>
        <w:pStyle w:val="Style19"/>
        <w:spacing w:before="0" w:after="6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виконання частини десятої статті 111 Закону копії скарги з доданими до неї матеріалами надіслано суб’єкту оскарження, якого повідомлено про можливість подати письмові пояснення по суті скарги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7"/>
          <w:szCs w:val="27"/>
        </w:rPr>
        <w:t xml:space="preserve">До Комісії 20 липня 2019 року надійшли пояснення кандидата в народні депутати України в одномандатному виборчому окрузі № 174 </w:t>
      </w:r>
      <w:r>
        <w:rPr>
          <w:sz w:val="27"/>
          <w:szCs w:val="27"/>
        </w:rPr>
        <w:t>Ткаченка О.Ю.</w:t>
      </w:r>
      <w:r>
        <w:rPr>
          <w:color w:val="000000"/>
          <w:sz w:val="27"/>
          <w:szCs w:val="27"/>
        </w:rPr>
        <w:t xml:space="preserve">, у яких він вказує про відсутність з його боку порушень законодавства України. Інформує, що, починаючи з 2015 року, є депутатом Харківської обласної </w:t>
        <w:br/>
        <w:t xml:space="preserve">ради VII скликання. Наявність його фотографії як депутата Харківської обласної ради розміщеної ще з 2015 року разом з іншими фотографіями депутатів місцевих рад на дошці оголошень Адміністрацією Новобаварського району Харківської міської ради з метою інформування жителів району про виборних осіб органів місцевого самоврядування міського та обласного рівня Харківщини не є порушенням положень Закону. Будь-які посилання на його участь у виборчому процесі як кандидата в народні депутати Українив одномандатному виборчому окрузі № 174, матеріали передвиборної агітації, політична реклама на дошці оголошень в холі Адміністрації Новобаварського району Харківської міської ради відсутні. Також </w:t>
      </w:r>
      <w:r>
        <w:rPr>
          <w:sz w:val="27"/>
          <w:szCs w:val="27"/>
        </w:rPr>
        <w:t xml:space="preserve">Ткаченко О.Ю. звертає увагу, що </w:t>
      </w:r>
      <w:r>
        <w:rPr>
          <w:color w:val="000000"/>
          <w:sz w:val="27"/>
          <w:szCs w:val="27"/>
        </w:rPr>
        <w:t xml:space="preserve">у своїй скарзі Осінський Р.Й. не зазначає в чому порушуються його особисті виборчі права або охоронювані законом інтереси щодо участі у виборчому процесі наявністю фотографії суб’єкта оскарження як діючого депутата Харківської обласної ради на дошці оголошень в холі Адміністрації Новобаварського району Харківської міської ради серед інших фотографій виборних осіб органів місцевого самоврядування. Водночас суб’єкт оскарження вважає, що скарга </w:t>
        <w:br/>
        <w:t>Осінського Р.Й. подана з порушенням визначеного Законом строку її подання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7"/>
          <w:szCs w:val="27"/>
        </w:rPr>
        <w:t>Вивчивши скаргу та додані до неї матеріали, пояснення суб’єкта оскарження, Центральна виборча комісія встановила.</w:t>
      </w:r>
    </w:p>
    <w:p>
      <w:pPr>
        <w:pStyle w:val="Normal"/>
        <w:rPr/>
      </w:pPr>
      <w:r>
        <w:rPr>
          <w:sz w:val="27"/>
          <w:szCs w:val="27"/>
        </w:rPr>
        <w:t>Згідно з частиною четвертою статті 14 Закону України "Про Центральну виборчу комісію" скарги подаються до Комісії і розглядаються нею в порядку та строки, встановлені відповідним законом України про вибори або референдум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рядок і строки подання та розгляду скарг, що стосуються процесу виборів народних депутатів України, визначено розділом XIII Закону та Порядком розгляду скарг виборчими комісіями з виборів народних депутатів України, затвердженим постановою Центральної виборчої комісії від 31 липня 2012 року № 133 (зі змінами) (далі – Порядок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ідповідно до пункту 7.2 Порядку під час вивчення скарги виборча комісія встановлює чи подано скаргу належним суб’єктом звернення зі скаргою, визначеним Законом; чи віднесено Законом розгляд цієї скарги до повноважень виборчої комісії (належний суб’єкт розгляду скарги); чи дотримано суб’єктом звернення зі скаргою строки оскарження, встановлені Законом.</w:t>
      </w:r>
    </w:p>
    <w:p>
      <w:pPr>
        <w:pStyle w:val="Style19"/>
        <w:spacing w:before="0" w:after="60"/>
        <w:ind w:firstLine="720"/>
        <w:jc w:val="both"/>
        <w:rPr/>
      </w:pPr>
      <w:r>
        <w:rPr>
          <w:sz w:val="27"/>
          <w:szCs w:val="27"/>
        </w:rPr>
        <w:t xml:space="preserve">Зокрема, встановлюючи чи подано скаргу належним суб’єктом звернення зі скаргою, Комісія зазначає, що за змістом частин першої, другої, четвертої статті 108 Закону, </w:t>
      </w:r>
      <w:r>
        <w:rPr>
          <w:color w:val="000000"/>
          <w:sz w:val="27"/>
          <w:szCs w:val="27"/>
        </w:rPr>
        <w:t>підпункту 8 пункту 2.1, пункту 2.2</w:t>
      </w:r>
      <w:r>
        <w:rPr>
          <w:sz w:val="27"/>
          <w:szCs w:val="27"/>
        </w:rPr>
        <w:t xml:space="preserve"> Порядку </w:t>
      </w:r>
      <w:r>
        <w:rPr>
          <w:color w:val="000000"/>
          <w:sz w:val="27"/>
          <w:szCs w:val="27"/>
        </w:rPr>
        <w:t>виборець – громадянин України, який відповідно до статті 2 Закону має право голосу на виборах депутатів, може оскаржити до відповідної виборчої комісії рішення дії чи бездіяльність суб’єктів оскарження, визначених в частині другій статті 108 Закону, пункті 2.2 Порядку.  При цьому виборець має право звернутися зі скаргою в разі, якщо рішенням, дією чи бездіяльністю суб’єкта оскарження порушено його особисті виборчі права або охоронювані законом інтереси щодо участі у виборчому процесі, зокрема на участь у роботі виборчої комісії чи на здійснення спостереження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7"/>
          <w:szCs w:val="27"/>
        </w:rPr>
        <w:t>Водночас відповідно до підпункту 1 пункту 7.3 Порядку при вирішенні питання, чи подано скаргу належним суб’єктом звернення зі скаргою, виборча комісія повинна виходити з того, що виборець є належним суб’єктом звернення зі скаргою лише в разі порушення суб’єктом оскарження його особистих виборчих прав або охоронюваних законом інтересів щодо участі у виборчому процесі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7"/>
          <w:szCs w:val="27"/>
        </w:rPr>
        <w:t>У скарзі Осінський Р.Й. вказує, що його</w:t>
      </w:r>
      <w:r>
        <w:rPr>
          <w:sz w:val="27"/>
          <w:szCs w:val="27"/>
        </w:rPr>
        <w:t xml:space="preserve"> особисті виборчі права та охоронювані законом інтереси щодо участі у виборчому процесі як виборця порушено дією суб’єкта оскарження.</w:t>
      </w:r>
    </w:p>
    <w:p>
      <w:pPr>
        <w:pStyle w:val="Style19"/>
        <w:spacing w:before="0" w:after="60"/>
        <w:ind w:firstLine="720"/>
        <w:jc w:val="both"/>
        <w:rPr/>
      </w:pPr>
      <w:r>
        <w:rPr>
          <w:sz w:val="27"/>
          <w:szCs w:val="27"/>
        </w:rPr>
        <w:t xml:space="preserve">Однак суб’єкт звернення зі скаргою не зазначає </w:t>
      </w:r>
      <w:r>
        <w:rPr>
          <w:color w:val="000000"/>
          <w:sz w:val="27"/>
          <w:szCs w:val="27"/>
        </w:rPr>
        <w:t xml:space="preserve">у чому саме полягає порушення його особистих виборчих прав або охоронюваних законом інтересів щодо участі у виборчому процесі оскаржуваними діями </w:t>
      </w:r>
      <w:r>
        <w:rPr>
          <w:sz w:val="27"/>
          <w:szCs w:val="27"/>
        </w:rPr>
        <w:t>кандидата в народні депутати України в одномандатному виборчому окрузі № 174 Ткаченка О.Ю.</w:t>
      </w:r>
    </w:p>
    <w:p>
      <w:pPr>
        <w:pStyle w:val="Style19"/>
        <w:spacing w:before="0" w:after="60"/>
        <w:ind w:firstLine="720"/>
        <w:jc w:val="both"/>
        <w:rPr/>
      </w:pPr>
      <w:r>
        <w:rPr>
          <w:color w:val="000000"/>
          <w:sz w:val="27"/>
          <w:szCs w:val="27"/>
        </w:rPr>
        <w:t>Отже, відповідно до статті 108 Закону, пунктів 2.1, 7.3 Порядку скаргу подано неналежним суб’єктом звернення зі скаргою.</w:t>
      </w:r>
    </w:p>
    <w:p>
      <w:pPr>
        <w:pStyle w:val="Normal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Згідно з частиною одинадцятою статті 111 Закону, пунктом 10.2 Порядку виборча комісія приймає рішення про залишення скарги без розгляду по суті, якщо вона подана, зокрема, неналежним суб’єктом звернення зі скарго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 таких обставин скарга Осінського Р.Й. підлягає залишенню без розгляду по суті.</w:t>
      </w:r>
    </w:p>
    <w:p>
      <w:pPr>
        <w:pStyle w:val="Normal"/>
        <w:rPr/>
      </w:pPr>
      <w:r>
        <w:rPr>
          <w:sz w:val="27"/>
          <w:szCs w:val="27"/>
        </w:rPr>
        <w:t xml:space="preserve">Враховуючи викладене, відповідно до статей 111 – 113 Закону України "Про вибори народних депутатів України", Порядку розгляду скарг виборчими комісіями з виборів народних депутатів України, затвердженого постановою Центральної виборчої комісії від 31 липня 2012 року № 133, керуючись статтями 11 – 13, частиною четвертою статті 14, частиною четвертою статті 15 Закону України "Про Центральну виборчу комісію", Центральна виборча комісія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 Скаргу Осінського Р.Й. залишити без розгляду по суті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2. Копію цієї постанови надіслати Осінському Р.Й. та кандидату в народні депутати України в одномандатному виборчому окрузі № 174 Ткаченку О.Ю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60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6:00Z</dcterms:created>
  <dc:creator>Машбюро ПОЧТА</dc:creator>
  <dc:description/>
  <cp:keywords/>
  <dc:language>en-US</dc:language>
  <cp:lastModifiedBy>Говорадло О.В.</cp:lastModifiedBy>
  <cp:lastPrinted>2019-07-20T18:24:00Z</cp:lastPrinted>
  <dcterms:modified xsi:type="dcterms:W3CDTF">2019-07-21T11:56:00Z</dcterms:modified>
  <cp:revision>3</cp:revision>
  <dc:subject/>
  <dc:title>Вик</dc:title>
</cp:coreProperties>
</file>