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52"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від </w:t>
      </w:r>
      <w:r>
        <w:rPr>
          <w:bCs/>
          <w:sz w:val="28"/>
          <w:szCs w:val="28"/>
          <w:lang w:val="ru-RU" w:eastAsia="en-US"/>
        </w:rPr>
        <w:t xml:space="preserve">14 </w:t>
      </w:r>
      <w:r>
        <w:rPr>
          <w:bCs/>
          <w:sz w:val="28"/>
          <w:szCs w:val="28"/>
          <w:lang w:eastAsia="en-US"/>
        </w:rPr>
        <w:t xml:space="preserve">січня 2022 року № </w:t>
      </w:r>
      <w:r>
        <w:rPr>
          <w:bCs/>
          <w:sz w:val="28"/>
          <w:szCs w:val="28"/>
          <w:lang w:val="ru-RU" w:eastAsia="en-US"/>
        </w:rPr>
        <w:t>10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</w:t>
        <w:br/>
        <w:t xml:space="preserve">"Про утворення та формування складу обласних, районних (крім районів </w:t>
        <w:br/>
        <w:t xml:space="preserve">в Автономній Республіці Крим), міських (крім міст в Автономній </w:t>
        <w:br/>
        <w:t xml:space="preserve">Республіці Крим), районних у місті Києві територіальних виборчих комісій", </w:t>
      </w:r>
      <w:r>
        <w:rPr>
          <w:sz w:val="28"/>
          <w:szCs w:val="28"/>
        </w:rPr>
        <w:t xml:space="preserve">від 15 лютого 2021 року № 63 "Про новий склад Чернівецької міської територіальної виборчої комісії Чернівецького району Чернівецької області", від 21 вересня 2021 року № 369 "Про новий склад Буринської міської територіальної виборчої комісії Конотопського району Сумської області", </w:t>
      </w:r>
      <w:r>
        <w:rPr>
          <w:color w:val="000000"/>
          <w:sz w:val="28"/>
          <w:szCs w:val="28"/>
        </w:rPr>
        <w:t>згідно з додатками 1 – 11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 xml:space="preserve">3. Копію цієї постанови разом з належним додатком (у двох </w:t>
        <w:br/>
        <w:t>примірниках для відповідних територіальних виборчих комісій) надіслати Вінницькій, Дніпропетровській, Житомирській, Івано-Франківській, Київській, Миколаївській,  Полтавській, Рівненській, Сумській та Чернівецькій обласним державним адміністраціям, Донецькій обласній державній адміністрації – обласній військово-цивільній адміністрації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ічня 2022 року № 1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йсин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абова Тетяна Валеріївна, 1987 року народження – заступник голови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тинюк Альона Леонідівна, 198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яшкова Ірина Володимирівна, 197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скра Віталій Анатолійович, 198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інова Тетяна Петрівна, 1967 року народження – від місцевої організації Політичної партії "Союз анархістів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сюк Віталій Михайлович, 1985 року народження – від місцевої організації Політичної партії "Союз анархістів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 xml:space="preserve">Центральної виборчої комісії                                                 </w:t>
            </w:r>
            <w:r>
              <w:rPr>
                <w:b/>
                <w:i/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 xml:space="preserve">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ічня 2022 року № 1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московська міська територіальна виборча комісія </w:t>
              <w:br/>
              <w:t>Новомоск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енко Яна Олексіївна, 198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мієнко Олена Вікторівна, 197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ельниківська міська територіальна виборча комісія Синельни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ексюк Маргарита Валентинівна, 196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дренко Костянтин Олександрович, 198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нєва Алла Федорівна, 195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севич-Скочок Галина Володимирівна, 198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 xml:space="preserve">Центральної виборчої комісії                                                </w:t>
            </w:r>
            <w:r>
              <w:rPr>
                <w:b/>
                <w:i/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 xml:space="preserve">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ічня 2022 року № 1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стянтині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емеєв Євген Ілліч, 198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рнін Валерій Миколаєвич, 196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енко Ніна Іванівна, 1953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ташев Костянтин Михайлович, 195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рноград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рламова Марина Володимирівна, 1997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скобойник Вадим Станіславович, 198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бряк Наталія Олександрівна, 197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скобойник Катерина Ігорівна, 198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анцева Вікторія Володимирівна, 199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лкін Всеволод Володимирович, 200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ид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чук Тетяна Павлівна, 1979 року народження – голова комісії, від місцевої організації ПОЛІТИЧНОЇ ПАРТІЇ "БЛОК ВАДИМА БОЙЧЕН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енко Тетяна Миколаївна, 1975 року народження – від місцевої організації ПОЛІТИЧНОЇ ПАРТІЇ "БЛОК ВАДИМА БОЙЧЕН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на Віктор Володимирович, 1987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дан Галина Остапівна, 195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нієнко Яна Олександрівна, 197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рба Павло Геннадійович, 1992 року народження – від місцевої організації Політичної Партії "ГОЛОС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ошенко Володимир Миколайович, 196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истан Богдан Геннадійович, 199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 xml:space="preserve">Центральної виборчої комісії                                                </w:t>
            </w:r>
            <w:r>
              <w:rPr>
                <w:b/>
                <w:i/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 xml:space="preserve">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ічня 2022 року № 1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ростенська міська територіальна виборча комісія </w:t>
              <w:br/>
              <w:t>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ага Оксана Леонідівна, 1981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куратова Людмила Миколаївна, 197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 xml:space="preserve">Центральної виборчої комісії                                                  </w:t>
            </w:r>
            <w:r>
              <w:rPr>
                <w:b/>
                <w:i/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ічня 2022 року № 1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у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Марія Богданівна, 198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нюх Оксана Володимирівна, 198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 xml:space="preserve">Центральної виборчої комісії                                                </w:t>
            </w:r>
            <w:r>
              <w:rPr>
                <w:b/>
                <w:i/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 xml:space="preserve">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ічня 2022 року № 1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пі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рієнко Марина Георгіївна, 1963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ровський Ігор Едуардович, 197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 xml:space="preserve">Центральної виборчої комісії                                                </w:t>
            </w:r>
            <w:r>
              <w:rPr>
                <w:b/>
                <w:i/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 xml:space="preserve">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ічня 2022 року № 1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цаба Таміла Олександрівна, 1984 року народження – від місцевої організації Політичної Партії "Пірат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дряшов Ігор Олександрович, 1972 року народження – від місцевої організації Політичної Партії "Піра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ова Людмила Федорівна, 1971 року народження – від місцевої організації ПОЛІТИЧНОЇ ПАРТІЇ "БЛОК МІХЕІЛА СААКАШВІЛ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черко Ірина Олександрівна, 1983 року народження – від місцевої організації ПОЛІТИЧНОЇ ПАРТІЇ "БЛОК МІХЕІЛА СААКАШВІЛ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олаєвич Антон Володимирович, 1982 року народження – від місцевої організації ПОЛІТИЧНОЇ ПАРТІЇ "АНТИКОРУПЦІЙНИЙ РУХ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енко Вячеслав Миколайович, 1976 року народження – від місцевої організації ПОЛІТИЧНОЇ ПАРТІЇ "АНТИКОРУПЦІЙНИЙ РУХ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амарчук Денис Олександрович, 1982 року народження – від місцевої організації Політичної партії "Молодь до ВЛАД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ирна Інна Сергіївна, 1965 року народження – від місцевої організації Політичної партії "Молодь до ВЛАД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ірнова Віра Володимирівна, 1963 року народження – від місцевої організації ПОЛІТИЧНОЇ ПАРТІЇ "БЛОК ДМИТРА ГОЛУБО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новенко Альфред Едуардович, 1996 року народження – від місцевої організації ПОЛІТИЧНОЇ ПАРТІЇ "БЛОК ДМИТРА ГОЛУБО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убенко Раміна Анатоліївна, 1989 року народження – від місцевої організації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зна Наталя Віталіївна, 1971 року народження – від місцевої організації Політичної партії "Інтернет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колаївська міська територіальна виборча комісія </w:t>
              <w:br/>
              <w:t>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аца Наталія Степанівна, 1971 року народження – від місцевої організації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роненко Ганна Валеріївна, 1976 року народження – від місцевої організації Політичної партії "Інтернет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 xml:space="preserve">Центральної виборчої комісії                                                </w:t>
            </w:r>
            <w:r>
              <w:rPr>
                <w:b/>
                <w:i/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 xml:space="preserve">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ічня 2022 року № 1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рятинська міська територіальна виборча комісія Л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нецова Наталія Олександрівна, 1984 року народження – секретар 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ініч Сергій Володимирович, 1994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 xml:space="preserve">Центральної виборчої комісії                                              </w:t>
            </w:r>
            <w:r>
              <w:rPr>
                <w:b/>
                <w:i/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 xml:space="preserve">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ічня 2022 року № 1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роз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ак Едуард Ростиславович, 1988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ирнов Андрій Іванович, 198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 xml:space="preserve">Центральної виборчої комісії                                                </w:t>
            </w:r>
            <w:r>
              <w:rPr>
                <w:b/>
                <w:i/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 xml:space="preserve">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ічня 2022 року № 1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ин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зима Євген Валентинович, 197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ахалов Сергій Юрійович, 198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 xml:space="preserve">Центральної виборчої комісії                                                </w:t>
            </w:r>
            <w:r>
              <w:rPr>
                <w:b/>
                <w:i/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 xml:space="preserve">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січня 2022 року № 1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симов Рустам Ханларович, 1986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нкевич Сабір Васильович, 197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ова Олена Петрівна, 1961 року народження – від місцевої організації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та Тетяна Миколаївна, 1970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снак Валерій Дмитрович, 1957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ук Ніна Петрівна, 199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міська територіальна виборча комісія 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шин Юрій Олексійович, 194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ик Олексій Миколайович, 198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рсулян Олена Василівна, 1983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ра Сервера Валентина Олександрівна, 198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 xml:space="preserve">Центральної виборчої комісії                                                </w:t>
            </w:r>
            <w:r>
              <w:rPr>
                <w:b/>
                <w:i/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 xml:space="preserve">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58:00Z</dcterms:created>
  <dc:creator>Машбюро ПОЧТА</dc:creator>
  <dc:description/>
  <cp:keywords/>
  <dc:language>en-US</dc:language>
  <cp:lastModifiedBy>Говорадло О.В.</cp:lastModifiedBy>
  <cp:lastPrinted>2022-01-14T15:59:00Z</cp:lastPrinted>
  <dcterms:modified xsi:type="dcterms:W3CDTF">2022-01-17T14:23:00Z</dcterms:modified>
  <cp:revision>3</cp:revision>
  <dc:subject/>
  <dc:title>Вик</dc:title>
</cp:coreProperties>
</file>