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5 червня 2020 року № 130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, шістнадцятої 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зі змінами), згідно з додатками 1, 2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Київській та Оде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червня 2020 року № 13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анова Ірина Борисівна, 1969 року народження – секретар  комісії,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юк Світлана Миколаївна, 1985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червня 2020 року № 13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анковська Раїса Станіславівна, 1961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нич Костянтин Сергійович, 1987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1"/>
      <w:bookmarkStart w:id="2" w:name="s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57:00Z</dcterms:created>
  <dc:creator>Машбюро ПОЧТА</dc:creator>
  <dc:description/>
  <cp:keywords/>
  <dc:language>en-US</dc:language>
  <cp:lastModifiedBy>Говорадло О.В.</cp:lastModifiedBy>
  <cp:lastPrinted>2020-06-25T16:33:00Z</cp:lastPrinted>
  <dcterms:modified xsi:type="dcterms:W3CDTF">2020-06-26T12:08:00Z</dcterms:modified>
  <cp:revision>3</cp:revision>
  <dc:subject/>
  <dc:title>Вик</dc:title>
</cp:coreProperties>
</file>