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8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27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42"/>
          <w:szCs w:val="28"/>
          <w:lang w:val="en-US" w:eastAsia="uk-UA"/>
        </w:rPr>
      </w:pPr>
      <w:r>
        <w:rPr>
          <w:b/>
          <w:bCs/>
          <w:sz w:val="42"/>
          <w:szCs w:val="28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</w:t>
      </w:r>
      <w:r>
        <w:rPr>
          <w:color w:val="000000"/>
          <w:szCs w:val="28"/>
          <w:shd w:fill="FFFFFF" w:val="clear"/>
        </w:rPr>
        <w:t xml:space="preserve">звернення окружних виборчих комісій про дострокове припинення повноважень членів цих комісій у зв’язку з порушенням присяги члена комісії, що виявилося як  систематичне невиконання покладених на нього обов’язків, </w:t>
      </w:r>
      <w:r>
        <w:rPr>
          <w:szCs w:val="28"/>
        </w:rPr>
        <w:t xml:space="preserve">відповідно до пункту 1 частини другої статті 13, частин першої – третьої, п’ятої – сьомої статті 26, частин п’ятої – сьомої, десятої, одинадцятої статті 27, пунктів 2, 9 частини третьої, частин четвертої, п’ятої, сьомої, дев’ятої, десят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  <w:br/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 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</w:t>
      </w:r>
      <w:r>
        <w:rPr>
          <w:bCs/>
          <w:szCs w:val="28"/>
        </w:rPr>
        <w:t xml:space="preserve"> </w:t>
      </w:r>
      <w:r>
        <w:rPr>
          <w:szCs w:val="28"/>
        </w:rPr>
        <w:t>згідно з додатками 1 – 15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left="43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ab/>
        <w:tab/>
        <w:tab/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2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чковська Надія Мирославівна, 1968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удіна Світлана Володимирівна, 1967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27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</w:rPr>
        <w:t>окружних виборчих</w:t>
      </w:r>
      <w:r>
        <w:rPr>
          <w:b/>
          <w:sz w:val="24"/>
          <w:szCs w:val="28"/>
        </w:rPr>
        <w:t xml:space="preserve"> комісій </w:t>
      </w:r>
      <w:r>
        <w:rPr>
          <w:rFonts w:eastAsia="MS Mincho;ＭＳ 明朝"/>
          <w:b/>
          <w:sz w:val="24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</w:rPr>
        <w:t>народних депутатів</w:t>
      </w:r>
      <w:r>
        <w:rPr>
          <w:b/>
          <w:sz w:val="24"/>
          <w:szCs w:val="28"/>
        </w:rPr>
        <w:t xml:space="preserve"> України</w:t>
      </w:r>
      <w:r>
        <w:rPr>
          <w:rFonts w:eastAsia="MS Mincho;ＭＳ 明朝"/>
          <w:b/>
          <w:sz w:val="24"/>
          <w:szCs w:val="28"/>
        </w:rPr>
        <w:br/>
        <w:t>2</w:t>
      </w:r>
      <w:r>
        <w:rPr>
          <w:rFonts w:eastAsia="MS Mincho;ＭＳ 明朝"/>
          <w:b/>
          <w:sz w:val="24"/>
          <w:szCs w:val="28"/>
          <w:lang w:val="ru-RU"/>
        </w:rPr>
        <w:t>1</w:t>
      </w:r>
      <w:r>
        <w:rPr>
          <w:rFonts w:eastAsia="MS Mincho;ＭＳ 明朝"/>
          <w:b/>
          <w:sz w:val="24"/>
          <w:szCs w:val="28"/>
        </w:rPr>
        <w:t xml:space="preserve">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ець Роман Олександрович, 1978 року народження –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сова Тетяна Олександрівна, 1974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ов Євген Олександрович, 1984 року народження – секретар комісії,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енкова Ольга Ігорівна, 1985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нокурова Валентина Іванівна, 1947 року народження – заступник голови комісії, від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фімов Сергій Юрійович, 1980 року народження – від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енко Олександр Олексійович, 1992 року народження – заступник голови комісії,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улай Тетяна Віталіївна, 1956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ихур Тетяна Анатоліївна, 1986 року народження – секретар комісії,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овець Оксана Володимирівна, 1987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ішко Оксана Василівна, 1981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нинець-Ходаківська Валентина Павлівна, 1969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2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ний Ігор Іпполітович, 1960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нович Євгеній Валерійович, 1994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6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енко Тетяна Василівна, 1953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инович Віталій Віталійович, 2000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2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іпішин Сергій Олександрович, 1984 року народження – заступник голови комісії,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сакова Тетяна Іванівна, 1958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ьопкін Святослав Павлович, 198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дратенко Віталій Олександрович, 1984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 Тетяна Євгенівна, 1964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рокож Дмитро Олександрович, 1975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2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ябренко Анатолій Вікторович, 1977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чук Артем Сергійович, 1987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5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ін Віктор Вікторович, 1969 року народження – голова комісії,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keepNext w:val="true"/>
              <w:spacing w:before="144" w:after="144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енко Святослав Вікторович, 1983 року народження – від політичної партії Всеукраїнське об’єднання "Батьківщина".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мінський Микита Анатолійович, 1990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чок-Жернова Наталія Валеріївна, 198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ркотун Валентина Миколаївна, 1971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дієнко Віта Миколаївна, 1977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2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ова Вікторія Вікторівна, 1960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ієнко Михайло Володимирович, 1989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2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ксандрова Світлана Олександрівна, 1972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сюк Станіслав Романович, 1949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2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бережник Ярослав Сергійович, 1983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овнерик Дмитро Миколайович, 1986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2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роход Антон Костянтинович, 1969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діна Лариса Андріївна, 1967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єкова Ніна Михайлівна, 1971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олян Дар’я Сергіївна, 1988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2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 Олександр Володимирович, 1960 року народження – від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ченко Тетяна Вікторівна, 1975 року народження – від ПОЛІТИЧНОЇ ПАРТІЇ "СИЛА І ЧЕ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цалюк Наталя Олександрівна, 1991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яр Андрій Вячеславович, 1970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2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кудінов Костянтин Сергійович, 1986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ігівська Яна Григорівна, 1968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 Леонід Миколайович, 1960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ченко Олег Сергійович, 1985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щавцева Наталія Дмитрівна, 1983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сєвіч Тетяна Володимирівна, 1982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27</w:t>
      </w:r>
    </w:p>
    <w:p>
      <w:pPr>
        <w:pStyle w:val="Normal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 xml:space="preserve">Мельник Юлія Миколаївна, 1979 року народження – заступник голови, від Політичної партії "Солідарність жінок України" </w:t>
            </w:r>
            <w:r>
              <w:rPr>
                <w:lang w:eastAsia="uk-UA"/>
              </w:rPr>
              <w:t>(у зв’язку з порушенням присяги члена комісії, що виявилося як систематичне невиконання покладених  на нього обов’язків). </w:t>
            </w:r>
          </w:p>
          <w:p>
            <w:pPr>
              <w:pStyle w:val="Normal"/>
              <w:ind w:firstLine="726"/>
              <w:rPr/>
            </w:pPr>
            <w:r>
              <w:rPr>
                <w:szCs w:val="28"/>
              </w:rPr>
              <w:t>Призначити заступником голови комісії такого члена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Остафійчук Тетяна Володимирівна, 1956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                        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43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2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Ніна Олексіївна, 1961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енко Олена Петрівна, 1967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іт Олексій Тимофійович, 1980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іт Світлана Вікторівна, 1979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 Олександр Віталійович, 1978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южний Андрій Анатолійович, 1987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аленко Марина Владиславівна, 1995 року народження – від Політичної партії "Україна Майбутнь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ов’єва Олеся Костянтинівна, 1990 року народження – від Політичної партії "Україна Майбутнього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енко Олена Миколаївна, 1984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аль Вадим Петрович, 1961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мілова Анжеліка Григорівна, 1971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енко Тетяна Миколаївна, 1961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льченко Ольга Петрівна, 1971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чаренко Наталія Михайлівна, 1989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падя Аліна Олександрівна, 1995 року народження –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тілін Ярослав Олександрович, 1979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ободін Євген Олександрович, 1976 року народження – заступник голови комісії, від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кова Світлана Юріївна, 1976 року народження – від Політичної партії "Солідарність жінок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рко Людмила Дмитрівна, 1966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макова Людмила Василівна, 1982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ов Валерій Павлович, 1957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оконь Людмила Григорівна, 1965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27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бінський Валерій Михайлович, 1946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ебеш Олена Іллівна, 1960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вський Владислав Броніславович, 1967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алюк Альона Анатоліївна, 1983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27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9356"/>
        <w:gridCol w:w="164"/>
        <w:gridCol w:w="3"/>
      </w:tblGrid>
      <w:tr>
        <w:trPr/>
        <w:tc>
          <w:tcPr>
            <w:tcW w:w="45" w:type="dxa"/>
            <w:tcBorders/>
          </w:tcPr>
          <w:p>
            <w:pPr>
              <w:pStyle w:val="TableHeading"/>
              <w:spacing w:before="0" w:after="60"/>
              <w:rPr/>
            </w:pPr>
            <w:r>
              <w:rPr/>
            </w:r>
          </w:p>
        </w:tc>
        <w:tc>
          <w:tcPr>
            <w:tcW w:w="95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4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6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сенко Валентина Іванівна, 1968 року народження –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чун Василь Михайлович, 1982 року народження – від Ліберальної партії України.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5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6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гера Андрій Анатолійович, 1985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ищук Олександр Данилович, 1998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6</w:t>
            </w:r>
          </w:p>
        </w:tc>
      </w:tr>
      <w:tr>
        <w:trPr/>
        <w:tc>
          <w:tcPr>
            <w:tcW w:w="940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  <w:lang w:eastAsia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rFonts w:eastAsia="Calibri"/>
                <w:szCs w:val="28"/>
                <w:lang w:eastAsia="en-US"/>
              </w:rPr>
              <w:t>Тимошенко Тетяна Михайлівна, 1975 року народження – від Ліберальної партії України</w:t>
            </w:r>
            <w:r>
              <w:rPr>
                <w:szCs w:val="28"/>
                <w:lang w:eastAsia="uk-UA"/>
              </w:rPr>
              <w:t xml:space="preserve"> </w:t>
            </w:r>
            <w:r>
              <w:rPr>
                <w:lang w:eastAsia="uk-UA"/>
              </w:rPr>
              <w:t>(у зв’язку з порушенням присяги члена комісії, що виявилося як систематичне невиконання покладених  на нього обов’язків).</w:t>
            </w:r>
            <w:r>
              <w:rPr>
                <w:szCs w:val="28"/>
                <w:lang w:eastAsia="uk-UA"/>
              </w:rPr>
              <w:t xml:space="preserve"> 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spacing w:before="0" w:after="6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  <w:tc>
          <w:tcPr>
            <w:tcW w:w="95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8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6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ловский Олександр Вікторович, 198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енко Євгеній Віталійович, 1980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9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6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олін Ігор В’ячеславович, 1963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люта Олександр Дмитрович, 196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0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6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ерзнева Марина Віталіївна, 1994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ун Микита Юрійович, 1997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56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ибайло Максим Вікторович, 1975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їн Максим Станіславович, 1997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21</w:t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56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ов Степан Миколайович, 1977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Михайло Володимирович, 1969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Верхній колонтитул Знак"/>
    <w:qFormat/>
    <w:rPr>
      <w:sz w:val="28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Основний текст з відступом Знак"/>
    <w:qFormat/>
    <w:rPr>
      <w:sz w:val="28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37:00Z</dcterms:created>
  <dc:creator>Машбюро ПОЧТА</dc:creator>
  <dc:description/>
  <cp:keywords/>
  <dc:language>en-US</dc:language>
  <cp:lastModifiedBy>Говорадло О.В.</cp:lastModifiedBy>
  <cp:lastPrinted>2019-07-18T18:07:00Z</cp:lastPrinted>
  <dcterms:modified xsi:type="dcterms:W3CDTF">2019-07-19T08:00:00Z</dcterms:modified>
  <cp:revision>4</cp:revision>
  <dc:subject/>
  <dc:title>Вик</dc:title>
</cp:coreProperties>
</file>