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spacing w:before="0" w:after="280"/>
        <w:jc w:val="center"/>
        <w:rPr>
          <w:bCs/>
          <w:sz w:val="28"/>
          <w:szCs w:val="28"/>
        </w:rPr>
      </w:pPr>
      <w:r>
        <w:rPr>
          <w:bCs/>
          <w:sz w:val="28"/>
          <w:szCs w:val="28"/>
        </w:rPr>
        <w:t>ЦЕНТРАЛЬНА ВИБОРЧА КОМІСІЯ</w:t>
      </w:r>
    </w:p>
    <w:p>
      <w:pPr>
        <w:pStyle w:val="Style20"/>
        <w:jc w:val="center"/>
        <w:rPr>
          <w:bCs/>
          <w:sz w:val="28"/>
          <w:szCs w:val="28"/>
          <w:lang w:eastAsia="ru-RU"/>
        </w:rPr>
      </w:pPr>
      <w:r>
        <w:rPr>
          <w:bCs/>
          <w:sz w:val="28"/>
          <w:szCs w:val="28"/>
        </w:rPr>
        <w:t>ПОСТАНОВА</w:t>
      </w:r>
    </w:p>
    <w:p>
      <w:pPr>
        <w:pStyle w:val="Style20"/>
        <w:jc w:val="center"/>
        <w:rPr>
          <w:b/>
          <w:b/>
          <w:bCs/>
          <w:sz w:val="28"/>
          <w:szCs w:val="28"/>
          <w:lang w:val="ru-RU"/>
        </w:rPr>
      </w:pPr>
      <w:r>
        <w:rPr>
          <w:bCs/>
          <w:sz w:val="28"/>
          <w:szCs w:val="28"/>
        </w:rPr>
        <w:t>від 9 березня 2021 року № 1</w:t>
      </w:r>
      <w:r>
        <w:rPr>
          <w:bCs/>
          <w:sz w:val="28"/>
          <w:szCs w:val="28"/>
          <w:lang w:val="ru-RU"/>
        </w:rPr>
        <w:t>11</w:t>
      </w:r>
    </w:p>
    <w:p>
      <w:pPr>
        <w:pStyle w:val="Normal"/>
        <w:spacing w:lineRule="auto" w:line="240" w:before="20" w:after="0"/>
        <w:ind w:firstLine="709"/>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pacing w:lineRule="auto" w:line="240" w:before="2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 окремі питання діяльності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княнської селищної територіальної виборчої комісії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дільського району Одеської області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60"/>
        <w:ind w:firstLine="709"/>
        <w:jc w:val="both"/>
        <w:rPr/>
      </w:pPr>
      <w:r>
        <w:rPr>
          <w:rFonts w:cs="Times New Roman" w:ascii="Times New Roman" w:hAnsi="Times New Roman"/>
          <w:sz w:val="28"/>
          <w:szCs w:val="28"/>
        </w:rPr>
        <w:t xml:space="preserve">До Центральної виборчої комісії (вх. № 21-33/1-27684) 27 листопада 2020 року від Окнянської селищної територіальної виборчої комісії Подільського району Одеської області (далі – Окнянська селищна територіальна виборча комісія) надійшла копія постанови цієї виборчої комісії від 18 листопада 2020 року № 17а "Відмова від депутатського мандата Окнянської ОТГ, Самбурська Катерина Владиленівна, ПП "ЗА МАЙБУТНЄ", якою у зв’язку з відмовою від депутатського мандата Окнянської селищної ради Подільського району Одеської області (далі – Окнянська селищна рада) прийнято рішення "зареєструвати наступного за єдиним списком ПП "ЗА МАЙБУТНЄ" Мержан Зельфіру Магамедівну депутатом Окнянської ОТГ". </w:t>
      </w:r>
    </w:p>
    <w:p>
      <w:pPr>
        <w:pStyle w:val="Normal"/>
        <w:spacing w:lineRule="auto" w:line="240" w:before="0" w:after="60"/>
        <w:ind w:firstLine="709"/>
        <w:jc w:val="both"/>
        <w:rPr/>
      </w:pPr>
      <w:r>
        <w:rPr>
          <w:rFonts w:cs="Times New Roman" w:ascii="Times New Roman" w:hAnsi="Times New Roman"/>
          <w:sz w:val="28"/>
          <w:szCs w:val="28"/>
        </w:rPr>
        <w:t xml:space="preserve">Також до Комісії (вх. № 21-33/1-27701 та вх. № 21-33/1-2848) від Окнянської селищної територіальної виборчої комісії надійшли копії постанов від 26 листопада 2020 року № 18 "Відмова від депутатського мандата Окнянської ОТГ, Ковтун Є.В., ПП "За Майбутнє" та від </w:t>
        <w:br/>
        <w:t>27 листопада 2020 року № 18 "Про внесення змін до постанови Окнянської селищної територіальної виборчої комісії Подільського району Одеської області від 26 листопада 2020 року № 18 "Відмова від депутатського мандата Окнянської ОТГ, Ковтун Є.В., ПП "За Майбутнє", згідно з якими у зв’язку з надходженням копії рішення Окнянської селищної ради від 24 листопада 2020 року № 7/1-</w:t>
      </w:r>
      <w:r>
        <w:rPr>
          <w:rFonts w:cs="Times New Roman" w:ascii="Times New Roman" w:hAnsi="Times New Roman"/>
          <w:sz w:val="28"/>
          <w:szCs w:val="28"/>
          <w:lang w:val="en-US"/>
        </w:rPr>
        <w:t>VIII</w:t>
      </w:r>
      <w:r>
        <w:rPr>
          <w:rFonts w:cs="Times New Roman" w:ascii="Times New Roman" w:hAnsi="Times New Roman"/>
          <w:sz w:val="28"/>
          <w:szCs w:val="28"/>
        </w:rPr>
        <w:t xml:space="preserve"> "Про затвердження заступника селищного голови з питань діяльності виконавчих органів Окнянської селищної ради Ковтуна Є.В." та достроковим припиненням Ковтун Є.В. повноважень депутата Окнянської селищної ради визнано "наступного за черговістю у відповідному виборчому списку місцевої організації ПОЛІТИЧНОЇ ПАРТІЇ "ЗА МАЙБУТНЄ" Оніку Валерія Анатолійовича обраним депутатом Окнянської селищної ради".</w:t>
      </w:r>
    </w:p>
    <w:p>
      <w:pPr>
        <w:pStyle w:val="Normal"/>
        <w:spacing w:lineRule="auto" w:line="240" w:before="0" w:after="60"/>
        <w:ind w:firstLine="709"/>
        <w:jc w:val="both"/>
        <w:rPr/>
      </w:pPr>
      <w:r>
        <w:rPr>
          <w:rFonts w:cs="Times New Roman" w:ascii="Times New Roman" w:hAnsi="Times New Roman"/>
          <w:sz w:val="28"/>
          <w:szCs w:val="28"/>
        </w:rPr>
        <w:t>Попереднє опрацювання зазначених постанов Окнянської селищної територіальної виборчої комісії виявило необхідність додаткового з’ясування обставин розподілу депутатських мандатів між місцевими організаціями політичних партій за результатами виборів депутатів Окнянської селищної ради, оскільки вбачалося ймовірне порушення територіальною виборчою комісією порядку такого розподілу.</w:t>
      </w:r>
    </w:p>
    <w:p>
      <w:pPr>
        <w:pStyle w:val="Normal"/>
        <w:spacing w:lineRule="auto" w:line="240" w:before="0" w:after="60"/>
        <w:ind w:firstLine="709"/>
        <w:jc w:val="both"/>
        <w:rPr/>
      </w:pPr>
      <w:r>
        <w:rPr>
          <w:rFonts w:cs="Times New Roman" w:ascii="Times New Roman" w:hAnsi="Times New Roman"/>
          <w:sz w:val="28"/>
          <w:szCs w:val="28"/>
        </w:rPr>
        <w:t xml:space="preserve">З метою з’ясування вказаних обставин, керуючись пунктом 1 частини третьої статті 29 Закону України "Про Центральну виборчу комісію" (далі – Закон), член Комісії листом від 16 лютого 2021 року звернувся до Окнянської селищної територіальної виборчої комісії з вимогою надіслати на адресу Комісії </w:t>
      </w:r>
      <w:r>
        <w:rPr>
          <w:rFonts w:cs="Times New Roman" w:ascii="Times New Roman" w:hAnsi="Times New Roman"/>
          <w:sz w:val="28"/>
          <w:szCs w:val="28"/>
          <w:shd w:fill="FFFFFF" w:val="clear"/>
        </w:rPr>
        <w:t xml:space="preserve">пояснення </w:t>
      </w:r>
      <w:r>
        <w:rPr>
          <w:rFonts w:cs="Times New Roman" w:ascii="Times New Roman" w:hAnsi="Times New Roman"/>
          <w:sz w:val="28"/>
          <w:szCs w:val="28"/>
        </w:rPr>
        <w:t>щодо обставин та підстав, які зумовили прийняття нею відповідних рішень стосовно розподілу депутатських мандатів та визнання відповідних кандидатів у депутати Окнянської селищної ради обраними, а також належним чином засвідчені копії документів, що підтверджують надані пояснення.</w:t>
      </w:r>
    </w:p>
    <w:p>
      <w:pPr>
        <w:pStyle w:val="Normal"/>
        <w:spacing w:lineRule="auto" w:line="240" w:before="0" w:after="60"/>
        <w:ind w:firstLine="709"/>
        <w:jc w:val="both"/>
        <w:rPr/>
      </w:pPr>
      <w:r>
        <w:rPr>
          <w:rFonts w:cs="Times New Roman" w:ascii="Times New Roman" w:hAnsi="Times New Roman"/>
          <w:spacing w:val="-6"/>
          <w:sz w:val="28"/>
          <w:szCs w:val="28"/>
        </w:rPr>
        <w:t>До Центральної виборчої комісії 16 лютого 2021 року (вх. № 21-33/1-2756)</w:t>
      </w:r>
      <w:r>
        <w:rPr>
          <w:rFonts w:cs="Times New Roman" w:ascii="Times New Roman" w:hAnsi="Times New Roman"/>
          <w:sz w:val="28"/>
          <w:szCs w:val="28"/>
        </w:rPr>
        <w:t xml:space="preserve"> надійшли пояснення Окнянської селищної територіальної виборчої комісії, у яких зазначено, що під час прийняття 18 листопада 2020 року постанови </w:t>
        <w:br/>
        <w:t xml:space="preserve">№ 17а "Відмова від депутатського мандата Окнянської ОТГ, Самбурська Катерина Владиленівна, ПП "ЗА МАЙБУТНЄ" комісія керувалась частиною п’ятою статті 283 Виборчого кодексу України (далі – Кодекс), розуміючи визнання наступного за черговістю кандидата в депутати у відповідному територіальному або єдиному виборчому списку. Таким чином, 18 листопада </w:t>
        <w:br/>
        <w:t xml:space="preserve">2020 року комісією було прийнято рішення про визнання обраною </w:t>
        <w:br/>
        <w:t xml:space="preserve">Мержан З.М. як наступної за черговістю в єдиному виборчому списку, </w:t>
        <w:br/>
        <w:t xml:space="preserve">яка в цьому виборчому списку Одеської обласної організації </w:t>
        <w:br/>
        <w:t xml:space="preserve">ПП "ЗА МАЙБУТНЄ" розміщена під № 3, після обраних раніше </w:t>
        <w:br/>
        <w:t>Ковтуна Є.В. та Пєйчева В.Г.</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Як зазначено в поясненнях Окнянської селищної територіальної виборчої комісії, 26 листопада 2020 року зазначена виборча комісія після дострокового припинення повноважень депутата Окнянської селищної ради Ковтуна Є.В., обраного в єдиному багатомандатному виборчому окрузі, прийняла постанову № 18, під час прийняття якої керувалася частиною першою статті 284 Кодексу, так само розуміючи визнання наступного за черговістю кандидата в депутати у відповідному територіальному або єдиному виборчих списках. Тому виборча комісія визнала обраним депутатом Оніку В.А. – № 4 в єдиному виборчому списку Одеської обласної організації ПП "ЗА МАЙБУТНЄ".</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За змістом частини другої статті 1, пунктів 3, 4 статті 17, пунктів 1, 2 статті 21 Закону на Центральну виборчу комісію покладено повноваження щодо контролю за діяльністю виборчих комісій, які утворюються для організації підготовки та проведення місцевих виборів, а також за додержанням та однаковим застосуванням законодавства про місцеві вибори на всій території України.</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Відповідно до частини першої статті 16 Закону, якщо Комісії стане відомо про порушення законодавства України про вибори, виборчих прав громадян України з результатів проведених нею перевірок або із засобів масової інформації чи інших джерел, що не суперечать законодавству України, Комісія має право розглянути за власною ініціативою питання, які належать до її повноважень, та прийняти з цього приводу рішення в установленому Законом порядку. </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На виконання визначених такими нормами законодавства повноважень, з огляду на наявні матеріали Центральна виборча комісія вважає за необхідне розглянути питання діяльності Окнянської селищної територіальної виборчої комісії за власною ініціативою.</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Так, проаналізувавши наявні в Центральній виборчій комісії інформацію та документи щодо визнання осіб обраними депутатами Окнянської селищної ради, Комісія зазначає.</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Пунктом 20 частини першої статті 92 Конституції України встановлено, що організація і порядок проведення виборів і референдумів визначаються виключно законами України. Спеціальним нормативно-правовим актом, за положеннями якого здійснюються організація і проведення місцевих виборів 25 жовтня 2020 року, є Кодекс.</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Згідно з частиною першою статті 32 Кодексу в Україні утворюються і діють передбачені Кодексом виборчі комісії як незалежні органи адміністрування виборчих процесів, які відповідно до своїх повноважень забезпечують здійснення визначених Конституцією України та Кодексом основних принципів виборчого права, засад виборчого процесу, реалізацію виборчих прав громадян України, підготовку та проведення виборів.</w:t>
      </w:r>
    </w:p>
    <w:p>
      <w:pPr>
        <w:pStyle w:val="Normal"/>
        <w:spacing w:lineRule="auto" w:line="240" w:before="0" w:after="60"/>
        <w:ind w:firstLine="709"/>
        <w:jc w:val="both"/>
        <w:rPr/>
      </w:pPr>
      <w:r>
        <w:rPr>
          <w:rFonts w:cs="Times New Roman" w:ascii="Times New Roman" w:hAnsi="Times New Roman"/>
          <w:sz w:val="28"/>
          <w:szCs w:val="28"/>
        </w:rPr>
        <w:t>Територіальні виборчі комісії та їх члени при виконанні своїх повноважень зобов’язані діяти відповідно до Конституції України, Кодексу та законів України (частина третя статті 32, частина четверта статті 38 Кодексу).</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Порядок проведення голосування, визначення результатів місцевих виборів регламентовано розділом XXXX Кодексу.</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Зокрема, територіальна виборча комісія визначає порядок кандидатів у депутати в кожному територіальному виборчому списку кожної місцевої організації політичної партії (далі – організація партії), встановлений з урахуванням результатів голосування виборців у відповідному територіальному виборчому окрузі, у порядку, встановленому частиною другою статті 259 Кодексу (частина перша статті 259 Кодексу).</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За змістом частини другої вказаної статті Кодексу кандидати в депутати, які отримали кількість голосів виборців, яка дорівнює або перевищує 25 відсотків розміру виборчої квоти, визначеної відповідно до частини третьої статті 257 Кодексу, розміщуються на початку територіального виборчого списку відповідної організації партії у порядку зменшення кількості голосів виборців, які підтримали відповідного кандидата в депутати. При рівній кількості голосів кандидати розміщуються у черговості, визначеній організацією партії при висуванні кандидатів. Після кандидатів у депутати, які отримали кількість голосів виборців, яка дорівнює або перевищує 25 відсотків розміру виборчої квоти, у територіальному виборчому списку розміщуються інші кандидати у черговості, визначеній організацією партії при висуванні кандидатів.</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З метою здійснення контролю за організацією підготовки і проведення місцевих виборів, своєчасного отримання інформації про перебіг виборчого процесу та результати виборів Центральна виборча комісія постановою від 25 серпня 2020 року № 200 затвердила Порядок інформування Центральної виборчої комісії про перебіг виборчого процесу місцевих виборів (далі – Порядок інформування). Згідно з пунктом 1.1 Порядку інформування територіальні виборчі комісії відповідно до вимог Кодексу інформують Центральну виборчу комісію про перебіг виборчого процесу відповідних місцевих виборів шляхом надання відомостей за встановленими формами, а також надсилання копій їх рішень.</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Як вбачається з наданих відповідно до Порядку інформування Окнянською селищною територіальною виборчою комісією відомостей, за результатами виборів депутатів Окнянської селищної ради Одеська обласна організація ПП "ЗА МАЙБУТНЄ" отримала в територіальному виборчому окрузі № 2 три депутатські мандати, в територіальному виборчому окрузі № 3 – два депутатські мандати, в інших територіальних виборчих округах – нуль депутатських мандатів, а також в єдиному багатомандатному виборчому окрузі – два депутатські мандати (у тому числі один гарантований мандат).</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вимог частини другої статті 259 Кодексу за результатами виборів депутатів Окнянської селищної ради в територіальному виборчому окрузі № 2 визначено такий порядок розміщення кандидатів у депутати в територіальному виборчому списку Одеської обласної організації ПП "ЗА МАЙБУТНЄ":</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1. Рекачинська Є.В. – 169 голосів (54,51% виборчої квоти);</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2. Гайдай Н.Г. – 141 голос (45,48% виборчої квоти);</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3. Самбурська К.В. – 86 голосів (27,74% виборчої квоти).</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Решта кандидатів у депутати розміщено в черговості, визначеній організацією партії під час висування кандидатів:</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4. Онуцький Д.М. – 23 голоси (7,41% виборчої квоти);</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5. Логінський Б.О. – 35 голосів (11,29% виборчої квоти).</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Відповідно обраними депутатами від цієї організації партії згідно з відомостями протоколу в територіальному виборчому окрузі № 2 є Рекачинська Є.В., Гайдай Н.Г., Самбурська К.В.</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цьому визнано обраними депутатами в єдиному багатомандатному виборчому окрузі за єдиним виборчим списком цієї організації партії кандидатів у депутати Ковтуна Є.В. (перший кандидат) та Пейчева В.Г. </w:t>
        <w:br/>
        <w:t>(№ 2 в єдиному виборчому списку), включеного до територіального виборчого списку Одеської обласної організації ПП "ЗА МАЙБУТНЄ" у територіальному виборчому окрузі № 4.</w:t>
      </w:r>
    </w:p>
    <w:p>
      <w:pPr>
        <w:pStyle w:val="Style20"/>
        <w:spacing w:before="0" w:after="60"/>
        <w:ind w:firstLine="709"/>
        <w:jc w:val="both"/>
        <w:rPr/>
      </w:pPr>
      <w:r>
        <w:rPr>
          <w:color w:val="000000"/>
          <w:sz w:val="28"/>
          <w:szCs w:val="28"/>
        </w:rPr>
        <w:t>Статтею 283 Кодексу врегульовано питання реєстрації обраних депутатів місцевих рад. Крім того, постановою Комісії від 28 жовтня 2020 року № 433 затверджено Роз’яснення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далі – Роз’яснення).</w:t>
      </w:r>
    </w:p>
    <w:p>
      <w:pPr>
        <w:pStyle w:val="Style20"/>
        <w:spacing w:before="0" w:after="60"/>
        <w:ind w:firstLine="709"/>
        <w:jc w:val="both"/>
        <w:rPr/>
      </w:pPr>
      <w:r>
        <w:rPr>
          <w:color w:val="000000"/>
          <w:sz w:val="28"/>
          <w:szCs w:val="28"/>
        </w:rPr>
        <w:t>Так, за змістом частини п’ятої вказаної статті Кодексу та пункту 5.4 Роз’яснення в разі подання особою, обраною депутатом за виборчим списком організації партії до виборчої комісії заяви про відмову від депутатського мандата, відповідна виборча комісія приймає рішення про визнання її такою, яка не набула депутатського мандата, та визнає обраним депутатом селищної ради (територіальної громади з кількістю виборців 10 тисяч і більше) наступного за черговістю кандидата в депутати у відповідному територіальному (у разі обрання за територіальним виборчим списком) або єдиному (у разі обрання за єдиним виборчим списком) виборчому списку кандидатів від відповідної організації партії, за яким було обрано особу, яка не набула мандата.</w:t>
      </w:r>
    </w:p>
    <w:p>
      <w:pPr>
        <w:pStyle w:val="Style20"/>
        <w:spacing w:before="0" w:after="60"/>
        <w:ind w:firstLine="709"/>
        <w:jc w:val="both"/>
        <w:rPr>
          <w:color w:val="000000"/>
          <w:sz w:val="28"/>
          <w:szCs w:val="28"/>
        </w:rPr>
      </w:pPr>
      <w:r>
        <w:rPr>
          <w:color w:val="000000"/>
          <w:sz w:val="28"/>
          <w:szCs w:val="28"/>
        </w:rPr>
        <w:t>При цьому в разі вичерпання відповідного територіального виборчого списку черговість отримання мандата передається єдиному виборчому списку цієї самої організації партії.</w:t>
      </w:r>
    </w:p>
    <w:p>
      <w:pPr>
        <w:pStyle w:val="Style20"/>
        <w:spacing w:before="0" w:after="60"/>
        <w:ind w:firstLine="709"/>
        <w:jc w:val="both"/>
        <w:rPr>
          <w:color w:val="000000"/>
          <w:sz w:val="28"/>
          <w:szCs w:val="28"/>
        </w:rPr>
      </w:pPr>
      <w:r>
        <w:rPr>
          <w:color w:val="000000"/>
          <w:sz w:val="28"/>
          <w:szCs w:val="28"/>
        </w:rPr>
        <w:t>Таким чином, за умови прийняття рішення про визнання особи, обраної депутатом за територіальним виборчим списком організації партії, такою, яка не набула депутатського мандата, право стати наступним за черговістю кандидатом у депутати переходить до наступного кандидата в депутати в цьому самому територіальному виборчому списку. І лише в разі вичерпання відповідного територіального виборчого списку черговість отримання мандата передається єдиному виборчому списку.</w:t>
      </w:r>
    </w:p>
    <w:p>
      <w:pPr>
        <w:pStyle w:val="Style20"/>
        <w:spacing w:before="0" w:after="60"/>
        <w:ind w:firstLine="709"/>
        <w:jc w:val="both"/>
        <w:rPr>
          <w:color w:val="000000"/>
          <w:sz w:val="28"/>
          <w:szCs w:val="28"/>
        </w:rPr>
      </w:pPr>
      <w:r>
        <w:rPr>
          <w:color w:val="000000"/>
          <w:sz w:val="28"/>
          <w:szCs w:val="28"/>
        </w:rPr>
        <w:t xml:space="preserve">Тобто Окнянська селищна територіальна виборча комісія, розглядаючи заяву Самбурської К.В., яка визнана обраною в територіальному виборчому окрузі № 2, про відмову від депутатського мандата, на етапі реєстрації обраних депутатів повинна була прийняти, зокрема, рішення про визнання обраним депутатом Окнянської селищної ради наступного кандидата в депутати у відповідному територіальному виборчому списку організації партії (Одеської обласної організації ПП "ЗА МАЙБУТНЄ") за черговістю, встановленою з урахуванням результатів голосування виборців у територіальному виборчому окрузі № 2, а саме – Онуцького Д.М. </w:t>
      </w:r>
    </w:p>
    <w:p>
      <w:pPr>
        <w:pStyle w:val="Style20"/>
        <w:spacing w:before="0" w:after="60"/>
        <w:ind w:firstLine="709"/>
        <w:jc w:val="both"/>
        <w:rPr/>
      </w:pPr>
      <w:r>
        <w:rPr>
          <w:color w:val="000000"/>
          <w:sz w:val="28"/>
          <w:szCs w:val="28"/>
        </w:rPr>
        <w:t>Водночас Окнянська селищна територіальна виборча комісія, порушуючи положення частини п’ятої статті 283 Кодексу, визнала обраним депутатом Окнянської селищної ради наступного кандидата в депутати в єдиному виборчому списку Мержан З.М., яку було включено до територіального виборчого списку Одеської обласної організації ПП "ЗА МАЙБУТНЄ" в територіальному виборчому окрузі № 4.</w:t>
      </w:r>
    </w:p>
    <w:p>
      <w:pPr>
        <w:pStyle w:val="Style20"/>
        <w:spacing w:before="0" w:after="60"/>
        <w:ind w:firstLine="709"/>
        <w:jc w:val="both"/>
        <w:rPr/>
      </w:pPr>
      <w:r>
        <w:rPr>
          <w:color w:val="000000"/>
          <w:sz w:val="28"/>
          <w:szCs w:val="28"/>
        </w:rPr>
        <w:t>Також Комісія зазначає, що відповідно до частини першої статті 284 Кодексу в разі дострокового припинення повноважень депутата Верховної Ради Автономної Республіки Крим, обласної, районної, районної у місті, а також міської, сільської, селищної ради (територіальної громади з кількістю виборців 10 тисяч і більше) на підставах і в порядку, передбачених Конституцією та законами України, за рішенням відповідної територіальної виборчої комісії депутатом визнається наступний за черговістю кандидат у депутати у відповідному територіальному або єдиному виборчому списку від цієї організації партії в порядку, передбаченому частиною п’ятою статті 283 Кодексу (який було описано вище).</w:t>
      </w:r>
    </w:p>
    <w:p>
      <w:pPr>
        <w:pStyle w:val="Style20"/>
        <w:spacing w:before="0" w:after="60"/>
        <w:ind w:firstLine="709"/>
        <w:jc w:val="both"/>
        <w:rPr>
          <w:color w:val="000000"/>
          <w:sz w:val="28"/>
          <w:szCs w:val="28"/>
        </w:rPr>
      </w:pPr>
      <w:r>
        <w:rPr>
          <w:color w:val="000000"/>
          <w:sz w:val="28"/>
          <w:szCs w:val="28"/>
        </w:rPr>
        <w:t xml:space="preserve">Отже, за умови дострокового припинення повноважень депутата місцевої ради, обраного за єдиним виборчим списком місцевої організації політичної партії, право стати наступним за черговістю обраним депутатом від цієї організації партії переходить до наступного кандидата в депутати в єдиному виборчому списку. </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Комісія звертає увагу, що вказані положення Кодексу не передбачають для територіальних виборчих комісій альтернативи вибору між територіальним та єдиним виборчим списком організації партії в разі прийняття рішення про визнання обраним наступного за черговістю кандидата в депутати.</w:t>
      </w:r>
    </w:p>
    <w:p>
      <w:pPr>
        <w:pStyle w:val="Normal"/>
        <w:spacing w:lineRule="auto" w:line="240" w:before="0" w:after="60"/>
        <w:ind w:firstLine="709"/>
        <w:jc w:val="both"/>
        <w:rPr/>
      </w:pPr>
      <w:r>
        <w:rPr>
          <w:rFonts w:cs="Times New Roman" w:ascii="Times New Roman" w:hAnsi="Times New Roman"/>
          <w:color w:val="000000"/>
          <w:sz w:val="28"/>
          <w:szCs w:val="28"/>
        </w:rPr>
        <w:t xml:space="preserve">Отже, після надходження рішення Окнянської селищної ради від 24 листопада 2020 року № </w:t>
      </w:r>
      <w:r>
        <w:rPr>
          <w:rFonts w:cs="Times New Roman" w:ascii="Times New Roman" w:hAnsi="Times New Roman"/>
          <w:sz w:val="28"/>
          <w:szCs w:val="28"/>
        </w:rPr>
        <w:t>7/1-</w:t>
      </w:r>
      <w:r>
        <w:rPr>
          <w:rFonts w:cs="Times New Roman" w:ascii="Times New Roman" w:hAnsi="Times New Roman"/>
          <w:sz w:val="28"/>
          <w:szCs w:val="28"/>
          <w:lang w:val="en-US"/>
        </w:rPr>
        <w:t>VIII</w:t>
      </w:r>
      <w:r>
        <w:rPr>
          <w:rFonts w:cs="Times New Roman" w:ascii="Times New Roman" w:hAnsi="Times New Roman"/>
          <w:color w:val="000000"/>
          <w:sz w:val="28"/>
          <w:szCs w:val="28"/>
        </w:rPr>
        <w:t xml:space="preserve"> </w:t>
      </w:r>
      <w:r>
        <w:rPr>
          <w:rFonts w:cs="Times New Roman" w:ascii="Times New Roman" w:hAnsi="Times New Roman"/>
          <w:sz w:val="28"/>
          <w:szCs w:val="28"/>
        </w:rPr>
        <w:t>"Про затвердження заступника селищного голови з питань діяльності виконавчих органів Окнянської селищної ради Ковтуна Є.В."</w:t>
      </w:r>
      <w:r>
        <w:rPr>
          <w:rFonts w:cs="Times New Roman" w:ascii="Times New Roman" w:hAnsi="Times New Roman"/>
          <w:color w:val="000000"/>
          <w:sz w:val="28"/>
          <w:szCs w:val="28"/>
        </w:rPr>
        <w:t xml:space="preserve">, на етапі заміщення депутата, повноваження якого достроково припинено, Окнянська селищна територіальна виборча комісія повинна була прийняти, зокрема, рішення про визнання обраним депутатом Окнянської селищної ради наступного кандидата в депутати в єдиному виборчому списку організації партії (Одеської обласної організації ПП "ЗА МАЙБУТНЄ"), а саме – </w:t>
      </w:r>
      <w:r>
        <w:rPr>
          <w:rFonts w:cs="Times New Roman" w:ascii="Times New Roman" w:hAnsi="Times New Roman"/>
          <w:sz w:val="28"/>
          <w:szCs w:val="28"/>
        </w:rPr>
        <w:t>Мержан З.М., а не Оніки В.А.</w:t>
      </w:r>
    </w:p>
    <w:p>
      <w:pPr>
        <w:pStyle w:val="Normal"/>
        <w:spacing w:lineRule="auto" w:line="240" w:before="0" w:after="60"/>
        <w:ind w:firstLine="709"/>
        <w:jc w:val="both"/>
        <w:rPr/>
      </w:pPr>
      <w:r>
        <w:rPr>
          <w:rFonts w:cs="Times New Roman" w:ascii="Times New Roman" w:hAnsi="Times New Roman"/>
          <w:sz w:val="28"/>
          <w:szCs w:val="28"/>
        </w:rPr>
        <w:t>Зазначене дає підстави для висновку, що постанови Окнянської селищної територіальної виборчої комісії від 18 листопада 2020 року № 17а та від 26 листопада 2020 року № 18 (зі змінами) суперечать положенням частини п’ятої статті 283, частини першої статті 284 Кодексу.</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Належне здійснення виборчих процедур і механізмів, передбачених Кодексом, дотримання основних засад виборчого права, точне і достовірне встановлення результатів виборів гарантуються частиною другою статті 19 Кодексу.</w:t>
      </w:r>
    </w:p>
    <w:p>
      <w:pPr>
        <w:pStyle w:val="Normal"/>
        <w:spacing w:lineRule="auto" w:line="240" w:before="0" w:after="60"/>
        <w:ind w:firstLine="709"/>
        <w:jc w:val="both"/>
        <w:rPr/>
      </w:pPr>
      <w:r>
        <w:rPr>
          <w:rFonts w:cs="Times New Roman" w:ascii="Times New Roman" w:hAnsi="Times New Roman"/>
          <w:sz w:val="28"/>
          <w:szCs w:val="28"/>
        </w:rPr>
        <w:t>Водночас Комісія вважає за доцільне звернути увагу всіх територіальних виборчих комісій на необхідність неухильного дотримання вимог частини п’ятої статті 283, частини першої статті 284 Кодексу з урахуванням наданого Комісією Роз’яснення, зокрема, на етапі реєстрації обраних депутатами місцевих рад наступних за черговістю кандидатів у депутати у відповідних територіальних або єдиних виборчих списках кандидатів від відповідної місцевої організації політичної партії, залежно від того за яким виборчим списком (єдиним або територіальним) було обрано особу, яка не набула мандата або повноваження якої достроково припинено.</w:t>
      </w:r>
    </w:p>
    <w:p>
      <w:pPr>
        <w:pStyle w:val="Normal"/>
        <w:spacing w:lineRule="auto" w:line="240" w:before="0" w:after="60"/>
        <w:ind w:firstLine="709"/>
        <w:jc w:val="both"/>
        <w:rPr/>
      </w:pPr>
      <w:r>
        <w:rPr>
          <w:rFonts w:cs="Times New Roman" w:ascii="Times New Roman" w:hAnsi="Times New Roman"/>
          <w:sz w:val="28"/>
          <w:szCs w:val="28"/>
        </w:rPr>
        <w:t xml:space="preserve">Разом з тим, проаналізувавши в цілому протокол Окнянської селищної територіальної виборчої комісії про результати виборів депутатів Окнянської селищної ради в єдиному багатомандатному виборчому окрузі, складений 3 листопада 2020 року, Комісія виявила інші помилки, що стосуються розподілу депутатських мандатів цією комісією. </w:t>
      </w:r>
    </w:p>
    <w:p>
      <w:pPr>
        <w:pStyle w:val="Normal"/>
        <w:spacing w:lineRule="auto" w:line="240" w:before="0" w:after="60"/>
        <w:ind w:firstLine="709"/>
        <w:jc w:val="both"/>
        <w:rPr/>
      </w:pPr>
      <w:r>
        <w:rPr>
          <w:rFonts w:cs="Times New Roman" w:ascii="Times New Roman" w:hAnsi="Times New Roman"/>
          <w:sz w:val="28"/>
          <w:szCs w:val="28"/>
        </w:rPr>
        <w:t xml:space="preserve">Так, за даними протоколу Окнянської селищної територіальної виборчої комісії про результати виборів депутатів Окнянської селищної ради в єдиному багатомандатному виборчому окрузі, кількість голосів виборців, які підтримали територіальний виборчий список Одеської обласної організації </w:t>
      </w:r>
      <w:r>
        <w:rPr>
          <w:rFonts w:cs="Times New Roman" w:ascii="Times New Roman" w:hAnsi="Times New Roman"/>
          <w:color w:val="000000"/>
          <w:sz w:val="28"/>
          <w:szCs w:val="28"/>
        </w:rPr>
        <w:t xml:space="preserve">ПП "ЗА МАЙБУТНЄ" в територіальному виборчому окрузі № 1, становить 165 голосів виборців, у територіальних виборчих округах </w:t>
        <w:br/>
        <w:t xml:space="preserve">№ 2 – 564 голоси, № 3 – 465 голосів, № 4 – 616 голосів. Зважаючи на те, що кількість голосів виборців, необхідна для отримання одного депутатського мандата Окнянської селищної ради (виборча квота), становить 310 голосів виборців, </w:t>
      </w:r>
      <w:r>
        <w:rPr>
          <w:rFonts w:cs="Times New Roman" w:ascii="Times New Roman" w:hAnsi="Times New Roman"/>
          <w:sz w:val="28"/>
          <w:szCs w:val="28"/>
        </w:rPr>
        <w:t xml:space="preserve">Одеська обласна організація </w:t>
      </w:r>
      <w:r>
        <w:rPr>
          <w:rFonts w:cs="Times New Roman" w:ascii="Times New Roman" w:hAnsi="Times New Roman"/>
          <w:color w:val="000000"/>
          <w:sz w:val="28"/>
          <w:szCs w:val="28"/>
        </w:rPr>
        <w:t>ПП "ЗА МАЙБУТНЄ" мала б отримати в територіальному виборчому окрузі № 1 нуль депутатських мандатів, а в територіальних виборчих округах № 2, 3 та 4 – по одному депутатському мандату, а також в єдиному багатомандатному виборчому окрузі чотири депутатських мандати (враховуючи один гарантований мандат).</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Водночас, за даними вказаного протоколу, Одеська обласна організація ПП "ЗА МАЙБУТНЄ" отримала в територіальному виборчому окрузі № 2 три депутатські мандати, в територіальному виборчому окрузі № 3 два депутатські мандати, в інших територіальних виборчих округах – жодного депутатського мандата, а також у єдиному багатомандатному виборчому окрузі – два депутатські мандати (у тому числі один гарантований мандат).</w:t>
      </w:r>
    </w:p>
    <w:p>
      <w:pPr>
        <w:pStyle w:val="Normal"/>
        <w:spacing w:lineRule="auto" w:line="240" w:before="0" w:after="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За таких обставин обраними депутатами Окнянської селищної ради за виборчим списком Одеської обласної організації ПП "ЗА МАЙБУТНЄ" мали б бути визнані в територіальному виборчому окрузі № 2 – Рекачинська Є.В. (№ 1 у територіальному виборчому списку); у територіальному виборчому окрузі № 3 – Лановий В.М. (№ 1 у територіальному виборчому списку); у територіальному виборчому окрузі № 4 – Пєйчев В.Г. (№ 1 у територіальному виборчому списку та № 2 у єдиному виборчому списку), у єдиному багатомандатному виборчому окрузі – Ковтун Є.В. (перший кандидат), Мержан З.М., Оніка В.А., Мезернюк С.М. (відповідно № 3, 4, 5 у єдиному виборчому списку).</w:t>
      </w:r>
    </w:p>
    <w:p>
      <w:pPr>
        <w:pStyle w:val="Normal"/>
        <w:spacing w:lineRule="auto" w:line="240" w:before="0" w:after="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Слід зазначити, що наслідком неправильного розподілу депутатських мандатів Окнянською селищною територіальною виборчою комісією стало порушення виборчих прав Мержан З.М., Оніки В.А., Мезернюк С.М. </w:t>
        <w:br/>
        <w:t>та визнання обраними депутатами Окнянської селищної ради всупереч результатам місцевих виборів Гайдай Н.Г., Самбурської К.В. та Каленика В.С.</w:t>
      </w:r>
    </w:p>
    <w:p>
      <w:pPr>
        <w:pStyle w:val="Normal"/>
        <w:spacing w:lineRule="auto" w:line="240" w:before="0" w:after="60"/>
        <w:ind w:firstLine="709"/>
        <w:jc w:val="both"/>
        <w:rPr/>
      </w:pPr>
      <w:r>
        <w:rPr>
          <w:rFonts w:cs="Times New Roman" w:ascii="Times New Roman" w:hAnsi="Times New Roman"/>
          <w:sz w:val="28"/>
          <w:szCs w:val="28"/>
        </w:rPr>
        <w:t>Також із указаного протоколу вбачається, що кількість голосів виборців, які підтримали територіальний виборчий список Одеської обласної територіальної організації ПОЛІТИЧНОЇ ПАРТІЇ "ЄВРОПЕЙСЬКА СОЛІДАРНІСТЬ"</w:t>
      </w:r>
      <w:r>
        <w:rPr>
          <w:rFonts w:cs="Times New Roman" w:ascii="Times New Roman" w:hAnsi="Times New Roman"/>
          <w:color w:val="000000"/>
          <w:sz w:val="28"/>
          <w:szCs w:val="28"/>
        </w:rPr>
        <w:t xml:space="preserve"> (далі – </w:t>
      </w:r>
      <w:r>
        <w:rPr>
          <w:rFonts w:cs="Times New Roman" w:ascii="Times New Roman" w:hAnsi="Times New Roman"/>
          <w:sz w:val="28"/>
          <w:szCs w:val="28"/>
        </w:rPr>
        <w:t>ПП "ЄВРОПЕЙСЬКА СОЛІДАРНІСТЬ"), у</w:t>
      </w:r>
      <w:r>
        <w:rPr>
          <w:rFonts w:cs="Times New Roman" w:ascii="Times New Roman" w:hAnsi="Times New Roman"/>
          <w:color w:val="000000"/>
          <w:sz w:val="28"/>
          <w:szCs w:val="28"/>
        </w:rPr>
        <w:t xml:space="preserve"> територіальному виборчому окрузі № 1 складає 267 голосів виборців, </w:t>
        <w:br/>
        <w:t xml:space="preserve">№ 2 – 235 голосів, № 3 – 415 голосів, № 4 – 201 голос. Отже, </w:t>
      </w:r>
      <w:r>
        <w:rPr>
          <w:rFonts w:cs="Times New Roman" w:ascii="Times New Roman" w:hAnsi="Times New Roman"/>
          <w:sz w:val="28"/>
          <w:szCs w:val="28"/>
        </w:rPr>
        <w:t xml:space="preserve">Одеська обласна територіальна організація </w:t>
      </w:r>
      <w:r>
        <w:rPr>
          <w:rFonts w:cs="Times New Roman" w:ascii="Times New Roman" w:hAnsi="Times New Roman"/>
          <w:color w:val="000000"/>
          <w:sz w:val="28"/>
          <w:szCs w:val="28"/>
        </w:rPr>
        <w:t>ПП "ЄВРОПЕЙСЬКА СОЛІДАРНІСТЬ" мала отримати в територіальному виборчому окрузі № 3 з виборів депутатів Окнянської селищної ради один депутатський мандат, тоді як в інших територіальних виборчих округах – жодного, а також в єдиному багатомандатному виборчому окрузі – чотири депутатських мандати (враховуючи один гарантований мандат).</w:t>
      </w:r>
    </w:p>
    <w:p>
      <w:pPr>
        <w:pStyle w:val="Normal"/>
        <w:spacing w:lineRule="auto" w:line="240" w:before="0" w:after="60"/>
        <w:ind w:firstLine="709"/>
        <w:jc w:val="both"/>
        <w:rPr/>
      </w:pPr>
      <w:r>
        <w:rPr>
          <w:rFonts w:cs="Times New Roman" w:ascii="Times New Roman" w:hAnsi="Times New Roman"/>
          <w:sz w:val="28"/>
          <w:szCs w:val="28"/>
        </w:rPr>
        <w:t>Водночас, за даними вказаного протоколу, Одеська обласна територіальна організація ПП "</w:t>
      </w:r>
      <w:r>
        <w:rPr>
          <w:rFonts w:cs="Times New Roman" w:ascii="Times New Roman" w:hAnsi="Times New Roman"/>
          <w:color w:val="000000"/>
          <w:sz w:val="28"/>
          <w:szCs w:val="28"/>
        </w:rPr>
        <w:t>ЄВРОПЕЙСЬКА СОЛІДАРНІСТЬ</w:t>
      </w:r>
      <w:r>
        <w:rPr>
          <w:rFonts w:cs="Times New Roman" w:ascii="Times New Roman" w:hAnsi="Times New Roman"/>
          <w:sz w:val="28"/>
          <w:szCs w:val="28"/>
        </w:rPr>
        <w:t>" фактично отримала в територіальному виборчому окрузі № 3 два депутатських мандати та три мандати в єдиному багатомандатному виборчому окрузі (у тому числі один гарантований мандат)</w:t>
      </w:r>
      <w:r>
        <w:rPr>
          <w:rFonts w:cs="Times New Roman" w:ascii="Times New Roman" w:hAnsi="Times New Roman"/>
          <w:color w:val="000000"/>
          <w:sz w:val="28"/>
          <w:szCs w:val="28"/>
        </w:rPr>
        <w:t>.</w:t>
      </w:r>
    </w:p>
    <w:p>
      <w:pPr>
        <w:pStyle w:val="Normal"/>
        <w:spacing w:lineRule="auto" w:line="240"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ом з тим такий розподіл депутатських мандатів, отриманих Одеською обласною територіальною організацією ПП "ЄВРОПЕЙСЬКА СОЛІДАРНІСТЬ", між кандидатами, включеними до територіального (№ 3) та єдиного виборчого списку, не призвів до порушень виборчих прав конкретних осіб.</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Комісія також звертає увагу, що протокол Окнянської селищної територіальної виборчої комісії про результати виборів депутатів Окнянської селищної ради в єдиному багатомандатному виборчому окрузі містить розбіжності у відомостях, що містяться в різних його пунктах. </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Так, у пункті 18 протоколу "кількість депутатських мандатів, отриманих кандидатами в депутати, включеними до кожного територіального виборчого списку кожної місцевої організації політичної партії, яка має право на участь у розподілі депутатських мандатів, визначена відповідно до частини другої статті 258 Кодексу" вказано, що Одеська обласна організація ПП "ЗА МАЙБУТНЄ" отримала три депутатських мандати в територіальних виборчих округах (ще чотири депутатських мандати отримала зазначена організація партії в єдиному багатомандатному виборчому окрузі). Відповідно Одеська обласна територіальна організація ПП "ЄВРОПЕЙСЬКА СОЛІДАРНІСТЬ" – один депутатський мандат в територіальному виборчому окрузі № 3 (чотири депутатських мандати в єдиному багатомандатному виборчому окрузі). </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Водночас пункт 25 протоколу "кількість депутатських мандатів, отриманих кандидатами в депутати, включеними до єдиного виборчого списку від кожної місцевої організації політичної партії, яка бере участь у </w:t>
        <w:br/>
        <w:t>розподілі мандатів" містить інші дані – кандидатами в депутати, включеними до єдиного виборчого списку кандидатів у депутати від Одеської обласної організації ПП "ЗА МАЙБУТНЄ" отримано два депутатські мандати (включаючи один депутатський мандат, який гарантовано отримує організація партії, яка бере участь у розподілі депутатських мандатів), а Одеська обласна територіальна організація ПП "ЄВРОПЕЙСЬКА СОЛІДАРНІСТЬ" – три депутатські мандати (включаючи один депутатський мандат, який гарантовано отримує організація партії, яка бере участь у розподілі депутатських мандатів).</w:t>
      </w:r>
    </w:p>
    <w:p>
      <w:pPr>
        <w:pStyle w:val="Normal"/>
        <w:spacing w:lineRule="auto" w:line="240" w:before="0" w:after="6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Ураховуючи зазначене, Комісія констатує, що Окнянською селищною територіальною виборчою комісію було допущено </w:t>
      </w:r>
      <w:r>
        <w:rPr>
          <w:rFonts w:cs="Times New Roman" w:ascii="Times New Roman" w:hAnsi="Times New Roman"/>
          <w:color w:val="000000"/>
          <w:sz w:val="28"/>
          <w:szCs w:val="28"/>
        </w:rPr>
        <w:t xml:space="preserve">грубе порушення вимог виборчого законодавства, зокрема Кодексу, під час складання протоколу про результати виборів депутатів Окнянської селищної ради та </w:t>
      </w:r>
      <w:r>
        <w:rPr>
          <w:rFonts w:cs="Times New Roman" w:ascii="Times New Roman" w:hAnsi="Times New Roman"/>
          <w:sz w:val="28"/>
          <w:szCs w:val="28"/>
        </w:rPr>
        <w:t>на етапі заміщення депутата вказаної ради, повноваження якого достроково припинено.</w:t>
      </w:r>
    </w:p>
    <w:p>
      <w:pPr>
        <w:pStyle w:val="Bviplay2"/>
        <w:spacing w:before="0" w:after="80"/>
        <w:ind w:firstLine="709"/>
        <w:jc w:val="both"/>
        <w:rPr>
          <w:color w:val="000000"/>
          <w:sz w:val="28"/>
          <w:szCs w:val="28"/>
        </w:rPr>
      </w:pPr>
      <w:r>
        <w:rPr>
          <w:color w:val="000000"/>
          <w:sz w:val="28"/>
          <w:szCs w:val="28"/>
        </w:rPr>
        <w:t>Згідно з частиною другою статті 33, частиною першою статті 202 Кодексу Центральна виборча комісія є виборчою комісією вищого рівня для всіх виборчих комісій з усіх місцевих виборів.</w:t>
      </w:r>
    </w:p>
    <w:p>
      <w:pPr>
        <w:pStyle w:val="Bviplay2"/>
        <w:spacing w:before="0" w:after="80"/>
        <w:ind w:firstLine="709"/>
        <w:jc w:val="both"/>
        <w:rPr/>
      </w:pPr>
      <w:r>
        <w:rPr>
          <w:color w:val="000000"/>
          <w:sz w:val="28"/>
          <w:szCs w:val="28"/>
        </w:rPr>
        <w:t>За змістом частини третьої статті 208 Кодексу повноваження всього складу територіальної виборчої комісії можуть бути достроково припинені в установленому законом порядку виборчою комісією, яка сформувала (утворила) відповідну територіальну виборчу комісію, рішенням виборчої комісії вищого рівня з відповідних місцевих виборів або рішенням суду в разі одноразового грубого порушення чи систематичного порушення комісією Конституції України, Кодексу та законів України, невиконання рішень виборчої комісії вищого рівня.</w:t>
      </w:r>
    </w:p>
    <w:p>
      <w:pPr>
        <w:pStyle w:val="Bviplay2"/>
        <w:spacing w:before="0" w:after="80"/>
        <w:ind w:firstLine="709"/>
        <w:jc w:val="both"/>
        <w:rPr>
          <w:color w:val="000000"/>
          <w:sz w:val="28"/>
          <w:szCs w:val="28"/>
        </w:rPr>
      </w:pPr>
      <w:r>
        <w:rPr>
          <w:color w:val="000000"/>
          <w:sz w:val="28"/>
          <w:szCs w:val="28"/>
        </w:rPr>
        <w:t>Комісія наголошує, що вчинення дій та прийняття Окнянською селищною територіальною виборчою комісією рішень такого змісту перешкоджає реалізації встановленого статтею 38 Конституції України права громадян України обирати і бути обраними до органів місцевого самоврядування та свідчить про порушення нею Конституції України, Кодексу та законів України, що призвело до грубого порушення виборчих прав окремих громадян.</w:t>
      </w:r>
    </w:p>
    <w:p>
      <w:pPr>
        <w:pStyle w:val="Bviplay2"/>
        <w:spacing w:before="0" w:after="80"/>
        <w:ind w:firstLine="709"/>
        <w:jc w:val="both"/>
        <w:rPr/>
      </w:pPr>
      <w:r>
        <w:rPr>
          <w:color w:val="000000"/>
          <w:sz w:val="28"/>
          <w:szCs w:val="28"/>
        </w:rPr>
        <w:t>За таких обставин Комісія вважає за необхідне встановити факт одноразового грубого порушення Окнянською селищною територіальною виборчою комісією Конституції України, Кодексу та законів України, у зв’язку з чим достроково припинити повноваження всього складу зазначеної виборчої комісії.</w:t>
      </w:r>
    </w:p>
    <w:p>
      <w:pPr>
        <w:pStyle w:val="Normal"/>
        <w:spacing w:lineRule="auto" w:line="240" w:before="0" w:after="60"/>
        <w:ind w:firstLine="709"/>
        <w:jc w:val="both"/>
        <w:rPr/>
      </w:pPr>
      <w:r>
        <w:rPr>
          <w:rFonts w:cs="Times New Roman" w:ascii="Times New Roman" w:hAnsi="Times New Roman"/>
          <w:sz w:val="28"/>
          <w:szCs w:val="28"/>
        </w:rPr>
        <w:t>У зв’язку з допущеними Окнянською селищною територіальною виборчою комісію помилками як під час встановлення результатів виборів депутатів Окнянської селищної ради та визнання обраними відповідних кандидатів, так і на етапі заміщення депутата вказаної ради, повноваження якого достроково припинено, Комісія зауважує, що за змістом Закону України "Про статус депутатів місцевих рад":</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повноваження депутата місцевої ради починаються з дня відкриття першої сесії відповідної ради з моменту офіційного оголошення підсумків виборів відповідною територіальною виборчою комісією і закінчуються в день відкриття першої сесії цієї ради нового скликання, крім передбачених законом випадків дострокового припинення повноважень депутата місцевої ради або ради, до складу якої його обрано (частина друга статті 4);</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повноваження депутата місцевої ради, обраного замість того депутата, який вибув, або на повторних виборах, починаються з дня заслуховування на черговому після виборів депутата місцевої ради пленарному засіданні відповідної місцевої ради повідомлення територіальної виборчої комісії про підсумки виборів (частина третя статті 4).</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При цьому перелік підстав дострокового припинення повноважень депутата місцевої ради, визначений статтею 5 Закону України "Про статус депутатів місцевих рад", є вичерпним і скасування незаконних (протиправних) рішень територіальної виборчої комісії про визнання особи обраною депутатом місцевої ради (оформлених протоколом про результати відповідних місцевих виборів) та реєстрацію депутатом місцевої ради до нього не належить.</w:t>
      </w:r>
    </w:p>
    <w:p>
      <w:pPr>
        <w:pStyle w:val="Normal"/>
        <w:spacing w:lineRule="auto" w:line="240" w:before="0" w:after="60"/>
        <w:ind w:firstLine="709"/>
        <w:jc w:val="both"/>
        <w:rPr/>
      </w:pPr>
      <w:r>
        <w:rPr>
          <w:rFonts w:cs="Times New Roman" w:ascii="Times New Roman" w:hAnsi="Times New Roman"/>
          <w:sz w:val="28"/>
          <w:szCs w:val="28"/>
        </w:rPr>
        <w:t xml:space="preserve">Таким чином, на сьогодні законодавством України не передбачено ефективного механізму поновлення порушених виборчих прав у разі визнання такими, що не відповідають вимогам законодавства про вибори, порушують права та законні інтереси суб’єктів виборчого процесу, рішень територіальної виборчої комісії щодо результатів виборів та скасування їх Центральною виборчою комісією під час виконання контрольних функцій за діяльністю територіальних виборчих комісій або судом. </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Крім того, Комісія зазначає, що постанови Окнянської селищної територіальної виборчої комісії від 18 листопада 2020 року № 17а та від 26 листопада 2020 року № 18 (зі змінами) є актами одноразового застосування, що вичерпують свою дію після реалізації (а саме після набуття депутатами своїх повноважень), а їх скасування не призведе до правових наслідків у вигляді дострокового припинення повноважень депутатів Окнянської селищної ради, яких було визнано обраними та зареєстровано з порушенням норм Кодексу.</w:t>
      </w:r>
    </w:p>
    <w:p>
      <w:pPr>
        <w:pStyle w:val="Normal"/>
        <w:spacing w:lineRule="auto" w:line="240" w:before="0" w:after="60"/>
        <w:ind w:firstLine="709"/>
        <w:jc w:val="both"/>
        <w:rPr/>
      </w:pPr>
      <w:r>
        <w:rPr>
          <w:rFonts w:cs="Times New Roman" w:ascii="Times New Roman" w:hAnsi="Times New Roman"/>
          <w:sz w:val="28"/>
          <w:szCs w:val="28"/>
        </w:rPr>
        <w:t>У зв’язку із зазначеним Комісія вважає за необхідне з власної ініціативи розглянути питання щодо звернення до відповідного комітету Верховної Ради України.</w:t>
      </w:r>
    </w:p>
    <w:p>
      <w:pPr>
        <w:pStyle w:val="Normal"/>
        <w:spacing w:lineRule="auto" w:line="240" w:before="0" w:after="60"/>
        <w:ind w:firstLine="709"/>
        <w:jc w:val="both"/>
        <w:rPr/>
      </w:pPr>
      <w:r>
        <w:rPr>
          <w:rFonts w:cs="Times New Roman" w:ascii="Times New Roman" w:hAnsi="Times New Roman"/>
          <w:sz w:val="28"/>
          <w:szCs w:val="28"/>
        </w:rPr>
        <w:t>Згідно зі статтями 15, 16 Закону України "Про комітети Верховної Ради України" під час здійснення законопроєктної функції комітети Верховної Ради України мають право розробляти з власної ініціативи проєкти законів та інших актів Верховної Ради України з питань, що належать до предметів відання комітетів, а також зобов’язані вивчати громадську думку, розглядати звернення громадян, громадських об’єднань, будь-які пропозиції, що свідчать про потребу в прийнятті нових законодавчих актів або у внесенні змін до законодавчих актів, і в разі необхідності готувати відповідні проєкти актів та вносити їх на розгляд Верховної Ради України.</w:t>
      </w:r>
    </w:p>
    <w:p>
      <w:pPr>
        <w:pStyle w:val="Normal"/>
        <w:spacing w:lineRule="auto" w:line="240" w:before="0" w:after="60"/>
        <w:ind w:firstLine="709"/>
        <w:jc w:val="both"/>
        <w:rPr/>
      </w:pPr>
      <w:r>
        <w:rPr>
          <w:rFonts w:cs="Times New Roman" w:ascii="Times New Roman" w:hAnsi="Times New Roman"/>
          <w:spacing w:val="-2"/>
          <w:sz w:val="28"/>
          <w:szCs w:val="28"/>
        </w:rPr>
        <w:t xml:space="preserve">Відповідно до Постанови Верховної Ради України від 29 серпня </w:t>
        <w:br/>
        <w:t>2019 року № 19-IX "Про перелік, кількісний склад і предмети відання комітетів Верховної Ради України дев’ятого скликання" питання законодавчого забезпечення організації та порядку проведення виборів і референдумів; засади місцевого самоврядування та органів самоорганізації населення належать до предмета відання Комітету Верховної Ради України з питань організації державної влади, місцевого самоврядування, регіонального розвитку та містобудування.</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Комісія вважає за потрібне звернутися до зазначеного Комітету з метою сприяння законодавчому врегулюванню вказаної проблеми.</w:t>
      </w:r>
    </w:p>
    <w:p>
      <w:pPr>
        <w:pStyle w:val="Normal"/>
        <w:spacing w:lineRule="auto" w:line="240" w:before="0" w:after="60"/>
        <w:ind w:firstLine="709"/>
        <w:jc w:val="both"/>
        <w:rPr/>
      </w:pPr>
      <w:r>
        <w:rPr>
          <w:rFonts w:cs="Times New Roman" w:ascii="Times New Roman" w:hAnsi="Times New Roman"/>
          <w:sz w:val="28"/>
          <w:szCs w:val="28"/>
        </w:rPr>
        <w:t>Враховуючи викладене, відповідно до статті 38 Конституції України, статей 6, 10, 12, 19, частини третьої статті 32, частин першої, другої, четвертої статті 33, частини четвертої статті 38, частин першої, другої статті 202, статей 206, 208, 256 – 284 Виборчого кодексу України, статей 4, 5 Закону України "Про статус депутатів місцевих рад", статей 15, 16 Закону України "Про комітети Верховної Ради України", керуючись частиною другою статті 1, частиною першою статті 2, частиною другою статті 3, статтями 11 – 13, 16, 17, 21 Закону України "Про Центральну виборчу комісію", Центральна виборча комісія </w:t>
      </w:r>
      <w:r>
        <w:rPr>
          <w:rFonts w:cs="Times New Roman" w:ascii="Times New Roman" w:hAnsi="Times New Roman"/>
          <w:b/>
          <w:sz w:val="28"/>
          <w:szCs w:val="28"/>
        </w:rPr>
        <w:t>п о с т а н</w:t>
      </w:r>
      <w:r>
        <w:rPr>
          <w:rFonts w:cs="Times New Roman" w:ascii="Times New Roman" w:hAnsi="Times New Roman"/>
          <w:b/>
          <w:sz w:val="28"/>
          <w:szCs w:val="28"/>
          <w:lang w:val="ru-RU"/>
        </w:rPr>
        <w:t xml:space="preserve"> </w:t>
      </w:r>
      <w:r>
        <w:rPr>
          <w:rFonts w:cs="Times New Roman" w:ascii="Times New Roman" w:hAnsi="Times New Roman"/>
          <w:b/>
          <w:sz w:val="28"/>
          <w:szCs w:val="28"/>
        </w:rPr>
        <w:t>о</w:t>
      </w:r>
      <w:r>
        <w:rPr>
          <w:rFonts w:cs="Times New Roman" w:ascii="Times New Roman" w:hAnsi="Times New Roman"/>
          <w:b/>
          <w:sz w:val="28"/>
          <w:szCs w:val="28"/>
          <w:lang w:val="ru-RU"/>
        </w:rPr>
        <w:t xml:space="preserve"> </w:t>
      </w:r>
      <w:r>
        <w:rPr>
          <w:rFonts w:cs="Times New Roman" w:ascii="Times New Roman" w:hAnsi="Times New Roman"/>
          <w:b/>
          <w:sz w:val="28"/>
          <w:szCs w:val="28"/>
        </w:rPr>
        <w:t>в</w:t>
      </w:r>
      <w:r>
        <w:rPr>
          <w:rFonts w:cs="Times New Roman" w:ascii="Times New Roman" w:hAnsi="Times New Roman"/>
          <w:b/>
          <w:sz w:val="28"/>
          <w:szCs w:val="28"/>
          <w:lang w:val="ru-RU"/>
        </w:rPr>
        <w:t xml:space="preserve"> </w:t>
      </w:r>
      <w:r>
        <w:rPr>
          <w:rFonts w:cs="Times New Roman" w:ascii="Times New Roman" w:hAnsi="Times New Roman"/>
          <w:b/>
          <w:sz w:val="28"/>
          <w:szCs w:val="28"/>
        </w:rPr>
        <w:t>л</w:t>
      </w:r>
      <w:r>
        <w:rPr>
          <w:rFonts w:cs="Times New Roman" w:ascii="Times New Roman" w:hAnsi="Times New Roman"/>
          <w:b/>
          <w:sz w:val="28"/>
          <w:szCs w:val="28"/>
          <w:lang w:val="ru-RU"/>
        </w:rPr>
        <w:t xml:space="preserve"> </w:t>
      </w:r>
      <w:r>
        <w:rPr>
          <w:rFonts w:cs="Times New Roman" w:ascii="Times New Roman" w:hAnsi="Times New Roman"/>
          <w:b/>
          <w:sz w:val="28"/>
          <w:szCs w:val="28"/>
        </w:rPr>
        <w:t>я</w:t>
      </w:r>
      <w:r>
        <w:rPr>
          <w:rFonts w:cs="Times New Roman" w:ascii="Times New Roman" w:hAnsi="Times New Roman"/>
          <w:b/>
          <w:sz w:val="28"/>
          <w:szCs w:val="28"/>
          <w:lang w:val="ru-RU"/>
        </w:rPr>
        <w:t xml:space="preserve"> </w:t>
      </w:r>
      <w:r>
        <w:rPr>
          <w:rFonts w:cs="Times New Roman" w:ascii="Times New Roman" w:hAnsi="Times New Roman"/>
          <w:b/>
          <w:sz w:val="28"/>
          <w:szCs w:val="28"/>
        </w:rPr>
        <w:t>є</w:t>
      </w:r>
      <w:r>
        <w:rPr>
          <w:rFonts w:cs="Times New Roman" w:ascii="Times New Roman" w:hAnsi="Times New Roman"/>
          <w:sz w:val="28"/>
          <w:szCs w:val="28"/>
        </w:rPr>
        <w:t>:</w:t>
      </w:r>
    </w:p>
    <w:p>
      <w:pPr>
        <w:pStyle w:val="Bviplay2"/>
        <w:spacing w:before="0" w:after="60"/>
        <w:ind w:firstLine="720"/>
        <w:jc w:val="both"/>
        <w:rPr/>
      </w:pPr>
      <w:r>
        <w:rPr>
          <w:color w:val="000000"/>
          <w:sz w:val="28"/>
          <w:szCs w:val="28"/>
        </w:rPr>
        <w:t>1.</w:t>
      </w:r>
      <w:r>
        <w:rPr>
          <w:color w:val="000000"/>
          <w:sz w:val="28"/>
          <w:szCs w:val="28"/>
          <w:lang w:val="ru-RU"/>
        </w:rPr>
        <w:t> </w:t>
      </w:r>
      <w:r>
        <w:rPr>
          <w:color w:val="000000"/>
          <w:sz w:val="28"/>
          <w:szCs w:val="28"/>
        </w:rPr>
        <w:t>Встановити факт одноразового грубого порушення Окнянською селищною територіальною виборчою комісією Подільського району Одеської області Конституції України, Виборчого кодексу України та законів України.</w:t>
      </w:r>
    </w:p>
    <w:p>
      <w:pPr>
        <w:pStyle w:val="Bviplay2"/>
        <w:spacing w:before="0" w:after="60"/>
        <w:ind w:firstLine="720"/>
        <w:jc w:val="both"/>
        <w:rPr/>
      </w:pPr>
      <w:r>
        <w:rPr>
          <w:color w:val="000000"/>
          <w:sz w:val="28"/>
          <w:szCs w:val="28"/>
        </w:rPr>
        <w:t>2.</w:t>
      </w:r>
      <w:r>
        <w:rPr>
          <w:color w:val="000000"/>
          <w:sz w:val="28"/>
          <w:szCs w:val="28"/>
          <w:lang w:val="ru-RU"/>
        </w:rPr>
        <w:t> </w:t>
      </w:r>
      <w:r>
        <w:rPr>
          <w:color w:val="000000"/>
          <w:sz w:val="28"/>
          <w:szCs w:val="28"/>
        </w:rPr>
        <w:t>Достроково припинити повноваження всього складу Окнянської селищної територіальної виборчої комісії Подільського району Одеської області у зв’язку з одноразовим грубим порушенням нею Конституції України, Виборчого кодексу України та законів України.</w:t>
      </w:r>
    </w:p>
    <w:p>
      <w:pPr>
        <w:pStyle w:val="Bviplay2"/>
        <w:spacing w:before="0" w:after="60"/>
        <w:ind w:firstLine="720"/>
        <w:jc w:val="both"/>
        <w:rPr/>
      </w:pPr>
      <w:r>
        <w:rPr>
          <w:color w:val="000000"/>
          <w:sz w:val="28"/>
          <w:szCs w:val="28"/>
        </w:rPr>
        <w:t>3. Зобов’язати Подільську районну територіальну виборчу комісію Одеської області не пізніше 15 години 10 березня 2021 року повідомити місцеві організації політичних партій, за поданнями яких до складу Окнянської селищної територіальної виборчої комісії Подільського району Одеської області було включено осіб, повноваження яких достроково припинено цією постановою, про можливість подання не пізніше 20 години 11 березня 2021 року до Подільської районної територіальної виборчої комісії Одеської області нових кандидатур для включення до складу цієї територіальної виборчої комісії.</w:t>
      </w:r>
    </w:p>
    <w:p>
      <w:pPr>
        <w:pStyle w:val="Style20"/>
        <w:spacing w:before="0" w:after="60"/>
        <w:ind w:firstLine="720"/>
        <w:jc w:val="both"/>
        <w:rPr/>
      </w:pPr>
      <w:r>
        <w:rPr>
          <w:color w:val="000000"/>
          <w:sz w:val="28"/>
          <w:szCs w:val="28"/>
        </w:rPr>
        <w:t>4. Зобов’язати Подільську районну територіальну виборчу комісію Одеської області не пізніше 12 березня 2021 року сформувати новий склад Окнянської селищної територіальної виборчої комісії Подільського району Одеської області та невідкладно поінформувати про прийняте рішення Центральну виборчу комісію.</w:t>
      </w:r>
    </w:p>
    <w:p>
      <w:pPr>
        <w:pStyle w:val="Normal"/>
        <w:spacing w:lineRule="auto" w:line="240" w:before="0" w:after="60"/>
        <w:ind w:firstLine="720"/>
        <w:jc w:val="both"/>
        <w:rPr/>
      </w:pPr>
      <w:r>
        <w:rPr>
          <w:rFonts w:cs="Times New Roman" w:ascii="Times New Roman" w:hAnsi="Times New Roman"/>
          <w:sz w:val="28"/>
          <w:szCs w:val="28"/>
        </w:rPr>
        <w:t>5. Звернутися до Комітету Верховної Ради України з питань організації державної влади, місцевого самоврядування, регіонального розвитку та містобудування з проханням вжити заходів щодо законодавчого врегулювання питання дострокового припинення повноважень депутата місцевої ради, передбачивши як додаткову підставу припинення повноважень визнання судом або Центральною виборчою комісією незаконними (протиправними) дій територіальної виборчої комісії щодо встановлення результатів відповідних місцевих виборів та/або незаконними (протиправними) рішень територіальної виборчої комісії про визнання особи обраною та/або про її реєстрацію депутатом місцевої ради та/або скасування таких рішень.</w:t>
      </w:r>
    </w:p>
    <w:p>
      <w:pPr>
        <w:pStyle w:val="Normal"/>
        <w:spacing w:lineRule="auto" w:line="240" w:before="0" w:after="60"/>
        <w:ind w:firstLine="720"/>
        <w:jc w:val="both"/>
        <w:rPr/>
      </w:pPr>
      <w:r>
        <w:rPr>
          <w:rFonts w:cs="Times New Roman" w:ascii="Times New Roman" w:hAnsi="Times New Roman"/>
          <w:sz w:val="28"/>
          <w:szCs w:val="28"/>
        </w:rPr>
        <w:t>6. Звернути увагу територіальних виборчих комісій на необхідність неухильного дотримання ними вимог частини п’ятої статті 283, частини першої статті 284 Виборчого кодексу України з урахуванням Роз’яснення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затвердженого постановою Центральної виборчої комісії від 28 жовтня 2020 року № 433, як на етапі реєстрації обраних депутатів місцевих рад, так і на етапі заміщення депутатів місцевих рад, повноваження яких достроково припинені, зокрема дотримуватися черговості визнання обраними депутатами місцевої ради кандидатів від відповідної місцевої організації політичної партії у відповідному територіальному або єдиному виборчому списку, залежно від того, за яким виборчим списком (єдиним або територіальним) було обрано особу, яка не набула депутатського мандата або повноваження якої достроково припинено.</w:t>
      </w:r>
    </w:p>
    <w:p>
      <w:pPr>
        <w:pStyle w:val="Normal"/>
        <w:spacing w:lineRule="auto" w:line="240" w:before="0" w:after="60"/>
        <w:ind w:firstLine="720"/>
        <w:jc w:val="both"/>
        <w:rPr/>
      </w:pPr>
      <w:r>
        <w:rPr>
          <w:rFonts w:cs="Times New Roman" w:ascii="Times New Roman" w:hAnsi="Times New Roman"/>
          <w:spacing w:val="-2"/>
          <w:sz w:val="28"/>
          <w:szCs w:val="28"/>
        </w:rPr>
        <w:t>7. Копію цієї постанови надіслати Комітету Верховної Ради України з питань організації державної влади, місцевого самоврядування, регіонального розвитку та містобудування, Подільській районній територіальній виборчій комісії Одеської області, Окнянській селищній територіальній виборчій комісії Подільського району Одеської області.</w:t>
      </w:r>
    </w:p>
    <w:p>
      <w:pPr>
        <w:pStyle w:val="Normal"/>
        <w:spacing w:lineRule="auto" w:line="240" w:before="0" w:after="60"/>
        <w:ind w:firstLine="720"/>
        <w:jc w:val="both"/>
        <w:rPr/>
      </w:pPr>
      <w:r>
        <w:rPr>
          <w:rFonts w:cs="Times New Roman" w:ascii="Times New Roman" w:hAnsi="Times New Roman"/>
          <w:sz w:val="28"/>
          <w:szCs w:val="28"/>
        </w:rPr>
        <w:t>8.</w:t>
      </w:r>
      <w:r>
        <w:rPr>
          <w:rFonts w:cs="Times New Roman" w:ascii="Times New Roman" w:hAnsi="Times New Roman"/>
          <w:sz w:val="28"/>
          <w:szCs w:val="28"/>
          <w:lang w:val="en-US"/>
        </w:rPr>
        <w:t> </w:t>
      </w:r>
      <w:r>
        <w:rPr>
          <w:rFonts w:cs="Times New Roman" w:ascii="Times New Roman" w:hAnsi="Times New Roman"/>
          <w:sz w:val="28"/>
          <w:szCs w:val="28"/>
        </w:rPr>
        <w:t>Цю постанову надіслати органам ведення Державного реєстру виборців для доведення до відома територіальних виборчих комісій.</w:t>
      </w:r>
    </w:p>
    <w:p>
      <w:pPr>
        <w:pStyle w:val="Normal"/>
        <w:spacing w:lineRule="auto" w:line="240" w:before="0" w:after="60"/>
        <w:ind w:firstLine="720"/>
        <w:jc w:val="both"/>
        <w:rPr/>
      </w:pPr>
      <w:r>
        <w:rPr>
          <w:rFonts w:cs="Times New Roman" w:ascii="Times New Roman" w:hAnsi="Times New Roman"/>
          <w:sz w:val="28"/>
          <w:szCs w:val="28"/>
        </w:rPr>
        <w:t>9. Цю постанову оприлюднити на офіційному вебсайті Центральної виборчої комісії.</w:t>
      </w:r>
    </w:p>
    <w:p>
      <w:pPr>
        <w:pStyle w:val="Normal"/>
        <w:spacing w:lineRule="auto" w:line="240" w:before="0" w:after="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96" w:firstLine="384"/>
        <w:rPr>
          <w:rFonts w:ascii="Times New Roman" w:hAnsi="Times New Roman" w:cs="Times New Roman"/>
          <w:sz w:val="28"/>
          <w:szCs w:val="28"/>
        </w:rPr>
      </w:pPr>
      <w:bookmarkStart w:id="0" w:name="_GoBack"/>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7.75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eastAsia="Calibri" w:cs="Segoe UI"/>
      <w:sz w:val="18"/>
      <w:szCs w:val="18"/>
    </w:rPr>
  </w:style>
  <w:style w:type="character" w:styleId="InternetLink">
    <w:name w:val="Hyperlink"/>
    <w:rPr>
      <w:color w:val="0000FF"/>
      <w:u w:val="single"/>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TextBodyIndent">
    <w:name w:val="Body Text Indent"/>
    <w:basedOn w:val="Normal"/>
    <w:pPr>
      <w:ind w:firstLine="720"/>
      <w:jc w:val="both"/>
    </w:pPr>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Bviplay2">
    <w:name w:val="bvi-play2"/>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8:24:00Z</dcterms:created>
  <dc:creator>Машбюро ПОЧТА</dc:creator>
  <dc:description/>
  <cp:keywords/>
  <dc:language>en-US</dc:language>
  <cp:lastModifiedBy>Говорадло О.В.</cp:lastModifiedBy>
  <cp:lastPrinted>2021-03-09T17:47:00Z</cp:lastPrinted>
  <dcterms:modified xsi:type="dcterms:W3CDTF">2021-03-10T08:34:00Z</dcterms:modified>
  <cp:revision>3</cp:revision>
  <dc:subject/>
  <dc:title>Вик</dc:title>
</cp:coreProperties>
</file>