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</w:rPr>
        <w:t>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34"/>
          <w:szCs w:val="28"/>
        </w:rPr>
      </w:pPr>
      <w:r>
        <w:rPr>
          <w:rFonts w:eastAsia="Times New Roman" w:cs="Times New Roman"/>
          <w:bCs/>
          <w:sz w:val="28"/>
          <w:szCs w:val="28"/>
          <w:lang w:eastAsia="uk-UA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скасування реєстрації та реєстрацію довірених осіб кандидата на пост Президента України Мороза О.О. на чергових виборах Президента України 31 березня 2019 року в територіальних виборчих округах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До Центральної виборчої комісії 19 березня 2019 року надійшла заява кандидата на пост Президента України Мороза Олександра Олександр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Кучерявого Олександра Петровича та Довганюк Ольги Василівни в територіальних виборчих округах № 90 – 98 і 123 відповідно та реєстрації його довіреної особи в територіальному виборчому окрузі № 123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новами Комісії від 1 березня 2019 року № 424 Довганюк Ольгу Василівну зареєстровано довіреною особою кандидата на пост Президента України Мороза О.О. в територіальному виборчому окрузі № 123, від </w:t>
        <w:br/>
        <w:t xml:space="preserve">7 березня 2019 року № 502 Кучерявого Олександра Петровича – </w:t>
        <w:br/>
        <w:t>в територіальних виборчих округах № 90 – 98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Центральна виборча комісія встановила відповідність документів, поданих для реєстрації Петришина Петра Васильовича довіреною особою кандидата на пост Президента України Мороза О.О. в територіальному виборчому окрузі № 123, вимогам зазначеного Закон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7 частини другої </w:t>
        <w:br/>
        <w:t>статті 25, частини другої статті 66, частин першої – четвертої, восьмої –десятої статті 67 Закону України "Про вибори Президента України", керуючись статтями 11 – 13, пунктом 11 статті 18 Закону України "Про 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 о с т а н о в л я є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Скасувати реєстрацію довірених осіб кандидата на пост Президента України Мороза Олександра Олександровича на чергових виборах Президента України 31 березня 2019 року Кучерявого Олександра Петровича, Довганюк Ольги Василівни в територіальних виборчих округах № 90 – 98 та 123 відповідно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Зобов’язати </w:t>
      </w:r>
      <w:r>
        <w:rPr>
          <w:color w:val="000000"/>
          <w:sz w:val="28"/>
          <w:szCs w:val="28"/>
          <w:shd w:fill="FFFFFF" w:val="clear"/>
        </w:rPr>
        <w:t xml:space="preserve">Кучерявого О.П. та Довганюк О.В. </w:t>
      </w:r>
      <w:r>
        <w:rPr>
          <w:color w:val="000000"/>
          <w:sz w:val="28"/>
          <w:szCs w:val="28"/>
        </w:rPr>
        <w:t>негайно повернути до Центральної виборчої комісії посвідчення довірених осіб кандидата на пост Президента України Мороза О.О. у відповідних територіальних виборчих округах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Зареєструвати довірену особу кандидата на пост Президента України Мороза Олександра Олександровича на чергових виборах Президента України 31 березня 2019 року Петришина Петра Васильовича в територіальному виборчому окрузі № 123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Мороза О.О. в Центральній виборчій комісії з правом дорадчого голос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Style w:val="StrongEmphasis"/>
          <w:color w:val="000000"/>
          <w:sz w:val="27"/>
          <w:szCs w:val="27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rStyle w:val="StrongEmphasis"/>
          <w:color w:val="000000"/>
          <w:sz w:val="27"/>
          <w:szCs w:val="28"/>
        </w:rPr>
      </w:pPr>
      <w:r>
        <w:rPr/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2:00Z</dcterms:created>
  <dc:creator>Машбюро ПОЧТА</dc:creator>
  <dc:description/>
  <cp:keywords/>
  <dc:language>en-US</dc:language>
  <cp:lastModifiedBy>Говорадло О.В.</cp:lastModifiedBy>
  <cp:lastPrinted>2019-03-20T16:27:00Z</cp:lastPrinted>
  <dcterms:modified xsi:type="dcterms:W3CDTF">2019-03-21T13:13:00Z</dcterms:modified>
  <cp:revision>3</cp:revision>
  <dc:subject/>
  <dc:title>Вик</dc:title>
</cp:coreProperties>
</file>