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28</w:t>
      </w:r>
    </w:p>
    <w:p>
      <w:pPr>
        <w:pStyle w:val="Style18"/>
        <w:spacing w:before="180" w:after="280"/>
        <w:ind w:left="-567" w:hanging="567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Ютіна С.В., висунутого в порядку самовисування </w:t>
        <w:br/>
        <w:t>в одномандатному виборчому окрузі № 184 на позачергових виборах народних депутатів України 21 липня 2019 року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3 червня 2019 року надійшла заява громадянина України Ютіна Сергія Валерійовича про самовисування разом з іншими документами щодо реєстрації його кандидатом у народні депутати України в одномандатному виборчому окрузі № 184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частини другої статті 56 Закону України "Про вибори народних депутатів" (далі – Закон)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Натомість до заяви про самовисування Ютін С.В. додав квитанцію </w:t>
        <w:br/>
        <w:t>АТ КБ "Приват Банк" від 13 червня 2019 року про внесення Гринюком Андрієм Петровичем у безготівковому порядку на спеціальний рахунок Центральної виборчої комісії коштів у розмірі 41 730 грн,  у якій зазначено: "Призначення платежу: грошова застава кандидата у народні депутати України від Ютін Сергій Валерійович". 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Пунктом 2 частини першої статті 60 Закону встановлено, що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Ютіна Сергія Валерійовича, висунутого в порядку самовисування в одномандатному виборчому окрузі № 184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Ютіну С.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4:00Z</dcterms:created>
  <dc:creator>Машбюро ПОЧТА</dc:creator>
  <dc:description/>
  <cp:keywords/>
  <dc:language>en-US</dc:language>
  <cp:lastModifiedBy>Говорадло О.В.</cp:lastModifiedBy>
  <cp:lastPrinted>2019-06-15T14:54:00Z</cp:lastPrinted>
  <dcterms:modified xsi:type="dcterms:W3CDTF">2019-06-17T06:46:00Z</dcterms:modified>
  <cp:revision>3</cp:revision>
  <dc:subject/>
  <dc:title>Вик</dc:title>
</cp:coreProperties>
</file>