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20" w:after="0"/>
        <w:ind w:left="-284" w:hanging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Cs w:val="28"/>
          <w:lang w:eastAsia="ru-RU"/>
        </w:rPr>
        <w:t>07 березня 202</w:t>
      </w:r>
      <w:r>
        <w:rPr>
          <w:rFonts w:eastAsia="Times New Roman" w:cs="Times New Roman" w:ascii="Times New Roman" w:hAnsi="Times New Roman"/>
          <w:szCs w:val="28"/>
          <w:lang w:val="en-US" w:eastAsia="ru-RU"/>
        </w:rPr>
        <w:t>4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року</w:t>
        <w:tab/>
        <w:tab/>
        <w:tab/>
        <w:tab/>
        <w:tab/>
        <w:tab/>
        <w:tab/>
        <w:t xml:space="preserve">      </w:t>
        <w:tab/>
        <w:t xml:space="preserve">   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Про забезпечення доступу Державного бюро розслідув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до бази даних Державного реєстру виборц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Відповідно до статті 1, частини другої статті 2, пункту 9 частини першої, частини десятої статті 3, статті 11, частин другої, третьої статті 14, частини п’ятої статті 26, статті 33 Закону України "Про Державний реєстр виборців", пункту 10 частини першої статті 6 Закону України "Про Державне бюро розслідувань", статей 6, 8, 9 Закону України "Про захист інформації в інформаційно-комунікаційних системах", ураховуючи постанову Кабінету Міністрів України від 15 вересня 2023 року № 1004 "Про затвердження переліку інформаційних систем органів державної влади, доступ до яких як користувач має Державне бюро розслідувань", керуючись статтями 11 – 13, пунктом 8 статті 17 Закону України "Про Центральну виборчу комісію", Центральна виборча комісія</w:t>
      </w: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 xml:space="preserve"> п о с т а н о в л я є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1. Затвердити Порядок доступу Державного бюро розслідувань до бази даних Державного реєстру виборців, що додаєть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2. Для доступу до бази даних Державного реєстру виборців Державне бюро розслідувань забезпечує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організацію, обслуговування та підтримку захищеного каналу зв’язку для доступу до бази даних Державного реєстру виборців з дотриманням вимог законодавства України про захист інформації в інформаційно-комунікаційних системах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необхідні технічні засоби для організації автоматизованих робочих місць у приміщенні з обмеженим доступом, облаштованому охоронною системою сигналізації, а в разі його розташування на першому поверсі – зі встановленням на вікнах металевих ґрат або захисних ролеті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виконання заходів, передбачених експлуатаційною документацією комплексної системи захисту інформації в автоматизованій інформаційно-комунікаційній системі "Державний реєстр виборців" рівня державного органу, що має доступ до Державного реєстру виборців, затвердженою Головою Центральної виборчої комісії 31 жовтня 2023 рок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3. Секретаріату Центральної виборчої комісії після надходження до Комісії документів щодо здійснення заходів, передбачених пунктом 2 цієї постанови, забезпечити доступ Державного бюро розслідувань у режимі читання до бази даних Державного реєстру виборц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4. Встановити, що технічні особливості організації доступу Державного бюро розслідувань до бази даних Державного реєстру виборців визначаються технічним протоколом, який затверджується уповноваженими посадовими особами Центральної виборчої комісії та Державного бюро розслідуван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5. Копію цієї постанови надіслати Державному бюро розслідувань, а також Адміністрації Державної служби спеціального зв’язку та захисту інформації Украї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6. Цю постанову оприлюднити на офіційному вебсайті Центральної виборчої коміс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bookmarkStart w:id="1" w:name="_Hlk151733418"/>
      <w:bookmarkEnd w:id="1"/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07 березня 2024 року № 16</w:t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8"/>
          <w:lang w:eastAsia="ru-RU"/>
        </w:rPr>
      </w:r>
      <w:bookmarkStart w:id="2" w:name="_Hlk151733418"/>
      <w:bookmarkStart w:id="3" w:name="_Hlk151733418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Cs w:val="28"/>
          <w:lang w:eastAsia="ru-RU"/>
        </w:rPr>
        <w:t>ПO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uk-UA"/>
        </w:rPr>
      </w:pPr>
      <w:bookmarkStart w:id="4" w:name="22"/>
      <w:bookmarkEnd w:id="4"/>
      <w:r>
        <w:rPr>
          <w:rFonts w:eastAsia="Times New Roman" w:cs="Times New Roman" w:ascii="Times New Roman" w:hAnsi="Times New Roman"/>
          <w:b/>
          <w:bCs/>
          <w:szCs w:val="28"/>
          <w:lang w:eastAsia="uk-UA"/>
        </w:rPr>
        <w:t xml:space="preserve">доступу Державного бюро розслідувань </w:t>
        <w:br/>
        <w:t>до бази даних Державного реєстру виборці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shd w:fill="FFFFFF" w:val="clear"/>
          <w:lang w:eastAsia="ru-RU"/>
        </w:rPr>
      </w:r>
      <w:bookmarkStart w:id="5" w:name="22"/>
      <w:bookmarkStart w:id="6" w:name="22"/>
      <w:bookmarkEnd w:id="6"/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40"/>
        <w:ind w:firstLine="567"/>
        <w:jc w:val="both"/>
        <w:rPr/>
      </w:pPr>
      <w:bookmarkStart w:id="7" w:name="_Hlk157594407"/>
      <w:bookmarkEnd w:id="7"/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1. Цей Порядок визначає процедуру доступу Державного бюро розслідувань у режимі читання до бази даних Державного реєстру виборців (далі </w:t>
      </w:r>
      <w:r>
        <w:rPr>
          <w:rFonts w:eastAsia="Times New Roman" w:cs="Times New Roman" w:ascii="Times New Roman" w:hAnsi="Times New Roman"/>
          <w:szCs w:val="28"/>
          <w:shd w:fill="FFFFFF" w:val="clear"/>
          <w:lang w:val="ru-RU" w:eastAsia="ru-RU"/>
        </w:rPr>
        <w:t>– 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Реєстр) з автоматизованих робочих місць, організованих у приміщенні Державного бюро розслідуван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40"/>
        <w:ind w:firstLine="567"/>
        <w:jc w:val="both"/>
        <w:rPr/>
      </w:pPr>
      <w:bookmarkStart w:id="8" w:name="_Hlk157594407"/>
      <w:bookmarkEnd w:id="8"/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2. Доступ до бази даних Реєстру надається відповідним працівникам Державного бюро розслідувань на підставі письмового звернення Директора Державного бюро розслідувань до Центральної виборчої комісії, у якому зазначаються їх прізвища, власні імена (усі власні імена), по батькові (за наявності), дати народження та займані посади, а також вказується працівник, якого визначено відповідальним за здійснення заходів щодо забезпечення захисту даних, які оброблятимуться в автоматизованій інформаційно-комунікаційній системі "Державний реєстр виборців" (далі – Система) на автоматизованих робочих місцях, організованих для доступу Державного бюро розслідувань до бази даних Реєстру (адміністратор безпеки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До такого звернення додаються копії підписаних визначеними в ньому працівниками Державного бюро розслідувань попереджень користувача Системи про відповідальність за порушення вимог Закону України "Про Державний реєстр виборців" (додаток 2 до постанови Центральної виборчої комісії від 24 листопада 2023 року № 74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 xml:space="preserve">3. Надання працівникам Державного бюро розслідувань доступу до бази даних Реєстру забезпечує Секретаріат Центральної виборчої комісії (далі – Секретаріат) згідно з Порядком доступу до бази даних Державного реєстру виборців, затвердженим постановою Центральної виборчої комісії </w:t>
        <w:br/>
        <w:t>від 24 листопада 2023 року № 74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4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4. Працівники Секретаріату, на яких покладено завдання щодо захисту інформації в Реєстрі, на їх вимогу отримують доступ до приміщень, у яких розміщено засоби Реєстру, зокрема автоматизовані робочі місця, у тому числі для контролю за організацією захисту інформації та надання допомоги в налаштуванні необхідного обладнання та організації доступу користувачів Системи до бази даних Реєст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 xml:space="preserve">5. Працівникам Державного бюро розслідувань, які отримали доступ до бази даних Реєстру, надається можливість використовувати функції її програмного забезпечення, що передбачають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пошук за ідентифікаційними персональними даними особи (прізвище, власне ім’я, по батькові, дата народження) та виборчою адресою, що визначається згідно із Законом України "Про Державний реєстр виборців"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відображення результатів пошуку з можливістю експорту в формати, встановлені технічним протоколом, що визначає технічні особливості організації доступу Державного бюро розслідувань до бази даних Реєстр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перегляд інформації про особу, а са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4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– 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ідентифікаційні персональні дані, встановлені Законом України "Про Державний реєстр виборців"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4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– 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виборча адрес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4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– 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службові персональні дані (дата набуття громадянства України; дата припинення громадянства України; дата визнання особи недієздатною; дата поновлення дієздатності особи; дата смерті або дата оголошення померлим; дата скасування рішення суду про оголошення особи померлою; службова відмітка про вибуття із зареєстрованого місця проживання; службова відмітка про проходження строкової військової служби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6. Державне бюро розслідувань використовує відомості, отримані з Реєстру згідно з цим Порядком, виключно з метою реалізації своїх повноважень, визначених закон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414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Cs w:val="1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color w:val="000000"/>
          <w:szCs w:val="18"/>
          <w:lang w:eastAsia="ru-RU"/>
        </w:rPr>
        <w:t xml:space="preserve">Секретар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Cs w:val="18"/>
          <w:lang w:eastAsia="ru-RU"/>
        </w:rPr>
        <w:t>Центральної виборчої комісії</w:t>
        <w:tab/>
        <w:tab/>
        <w:tab/>
        <w:tab/>
        <w:tab/>
        <w:t xml:space="preserve">     О. ГАТАУЛЛІН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Верхній колонтитул Знак"/>
    <w:qFormat/>
    <w:rPr>
      <w:sz w:val="28"/>
      <w:szCs w:val="22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58:00Z</dcterms:created>
  <dc:creator>Бабенко Поліна Вікторівна</dc:creator>
  <dc:description/>
  <cp:keywords/>
  <dc:language>en-US</dc:language>
  <cp:lastModifiedBy>Шапошнікова Наталія Володимирівна</cp:lastModifiedBy>
  <cp:lastPrinted>2024-03-07T15:47:00Z</cp:lastPrinted>
  <dcterms:modified xsi:type="dcterms:W3CDTF">2024-03-07T13:48:00Z</dcterms:modified>
  <cp:revision>10</cp:revision>
  <dc:subject/>
  <dc:title>Вик</dc:title>
</cp:coreProperties>
</file>