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8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1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вз</w:t>
              <w:br/>
              <w:t>Світла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бело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дурський</w:t>
              <w:br/>
              <w:t>Петро Франц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датян</w:t>
              <w:br/>
              <w:t>Ваган Зармаі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тковська</w:t>
              <w:br/>
              <w:t>Світлана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Тетя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ійчук</w:t>
              <w:br/>
              <w:t>Євген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як</w:t>
              <w:br/>
              <w:t>Ольга Олекс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6 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цак</w:t>
              <w:br/>
              <w:t>Геннад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това</w:t>
              <w:br/>
              <w:t>Людмил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дон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оменко</w:t>
              <w:br/>
              <w:t>Тетян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етнік</w:t>
              <w:br/>
              <w:t>Григо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дарченко</w:t>
              <w:br/>
              <w:t>Петро Як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ієнко</w:t>
              <w:br/>
              <w:t>Володимир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торенко</w:t>
              <w:br/>
              <w:t>Михайло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6"/>
          <w:szCs w:val="24"/>
          <w:lang w:val="ru-RU"/>
        </w:rPr>
      </w:pPr>
      <w:r>
        <w:rPr>
          <w:sz w:val="16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 xml:space="preserve">Роман Олександ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хтярьова</w:t>
              <w:br/>
              <w:t>Тетян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гузов</w:t>
              <w:br/>
              <w:t>Юлі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зуб</w:t>
              <w:br/>
              <w:t>Олександр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імончук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Петро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лєніна</w:t>
              <w:br/>
              <w:t>Оле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ченко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дах</w:t>
              <w:br/>
              <w:t>Олександр Юх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геман</w:t>
              <w:br/>
              <w:t>Натал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іченко</w:t>
              <w:br/>
              <w:t>Надія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ьченко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рожук</w:t>
              <w:br/>
              <w:t>Ін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ватова</w:t>
              <w:br/>
              <w:t>Світла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игало</w:t>
              <w:br/>
              <w:t>Ів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беньов</w:t>
              <w:br/>
              <w:t>Дмитро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икова</w:t>
              <w:br/>
              <w:t>Тетя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сна</w:t>
              <w:br/>
              <w:t>Наталія Леонід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жман</w:t>
              <w:br/>
              <w:t>Олег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ійчук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ягка</w:t>
              <w:br/>
              <w:t>Лілія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мак</w:t>
              <w:br/>
              <w:t>Михайло Якович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д</w:t>
              <w:br/>
              <w:t>Ю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монен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нко</w:t>
              <w:br/>
              <w:t>Микола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чу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пран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</w:t>
              <w:br/>
              <w:t>Іг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ова</w:t>
              <w:br/>
              <w:t>Емм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огаров</w:t>
              <w:br/>
              <w:t>Ігор Вале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піріді</w:t>
              <w:br/>
              <w:t>Олекс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черетяна</w:t>
              <w:br/>
              <w:t>Оле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</w:t>
              <w:br/>
              <w:t>Зоя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>
          <w:trHeight w:val="55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шко</w:t>
              <w:br/>
              <w:t>Анато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сінський</w:t>
              <w:br/>
              <w:t>Ігор Анатол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ценюк</w:t>
              <w:br/>
              <w:t>Серг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мірчук</w:t>
              <w:br/>
              <w:t>Віктор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Вікто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ус</w:t>
              <w:br/>
              <w:t>Олег Як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усбаум</w:t>
              <w:br/>
              <w:t>Степан Анто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ська</w:t>
              <w:br/>
              <w:t>Тетяна Леонід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даковський</w:t>
              <w:br/>
              <w:t>Богд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ко</w:t>
              <w:br/>
              <w:t>Ярослав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Євген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даковський</w:t>
              <w:br/>
              <w:t>Петро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6"/>
          <w:szCs w:val="24"/>
          <w:lang w:val="en-US"/>
        </w:rPr>
      </w:pPr>
      <w:r>
        <w:rPr>
          <w:sz w:val="6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їв</w:t>
              <w:br/>
              <w:t>Андрій Євстах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ов</w:t>
              <w:br/>
              <w:t>Юлі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лапа</w:t>
              <w:br/>
              <w:t>Ярослав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то</w:t>
              <w:br/>
              <w:t>Йосип Йосип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ог</w:t>
              <w:br/>
              <w:t>Ліві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инець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н</w:t>
              <w:br/>
              <w:t>Золтан Золт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іс</w:t>
              <w:br/>
              <w:t>Інгрід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жовський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іс</w:t>
              <w:br/>
              <w:t>Іван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енко</w:t>
              <w:br/>
              <w:t>Володимир Ярослав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ирта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ова</w:t>
              <w:br/>
              <w:t>Юлія Анд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</w:t>
              <w:br/>
              <w:t>Йосип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нашко</w:t>
              <w:br/>
              <w:t>Олег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янська</w:t>
              <w:br/>
              <w:t>Ніна Фед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нджул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ензович</w:t>
              <w:br/>
              <w:t xml:space="preserve">Василь Іван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</w:t>
              <w:br/>
              <w:t>Степан Болтаза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ос </w:t>
              <w:br/>
              <w:t>Ільдіко Ім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сько</w:t>
              <w:br/>
              <w:t>Надія Степ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/>
            </w:pPr>
            <w:r>
              <w:rPr>
                <w:szCs w:val="28"/>
              </w:rPr>
              <w:t>Балега</w:t>
              <w:br/>
              <w:t>Мар’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Ренат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ак</w:t>
              <w:br/>
              <w:t>Ярослав Володимирович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чук</w:t>
              <w:br/>
              <w:t>Оксан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иківська</w:t>
              <w:br/>
              <w:t>Уля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ьків</w:t>
              <w:br/>
              <w:t>Михайло Яро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енко</w:t>
              <w:br/>
              <w:t>Микола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щенко</w:t>
              <w:br/>
              <w:t>Ганна Михайлівна</w:t>
            </w:r>
          </w:p>
        </w:tc>
      </w:tr>
      <w:tr>
        <w:trPr>
          <w:trHeight w:val="46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лап</w:t>
              <w:br/>
              <w:t>Павл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енко</w:t>
              <w:br/>
              <w:t>Ярослав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белюк</w:t>
              <w:br/>
              <w:t>Любов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довиченко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рупа</w:t>
              <w:br/>
              <w:t>Микола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заненко</w:t>
              <w:br/>
              <w:t>Пав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тич</w:t>
              <w:br/>
              <w:t>Олег Влади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аєнко</w:t>
              <w:br/>
              <w:t>Ірина Вікт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сов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гайченко</w:t>
              <w:br/>
              <w:t>Іва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енко</w:t>
              <w:br/>
              <w:t>Оксана Дмит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шко</w:t>
              <w:br/>
              <w:t>Наталія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фименко</w:t>
              <w:br/>
              <w:t>Ольг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ило</w:t>
              <w:br/>
              <w:t>Віталій Сем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ель</w:t>
              <w:br/>
              <w:t>Вікто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иченко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ненко</w:t>
              <w:br/>
              <w:t>Євге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ашко</w:t>
              <w:br/>
              <w:t>Кирило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дель</w:t>
              <w:br/>
              <w:t>Регіна Олег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дєєв</w:t>
              <w:br/>
              <w:t>Стані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пкін</w:t>
              <w:br/>
              <w:t>Олександр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ьчишин</w:t>
              <w:br/>
              <w:t>Юрій Адрія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ий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оляк</w:t>
              <w:br/>
              <w:t>Ірина І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тинський</w:t>
              <w:br/>
              <w:t>Свято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чка</w:t>
              <w:br/>
              <w:t>Юрій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ховський</w:t>
              <w:br/>
              <w:t>Роман Ярослав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нець</w:t>
              <w:br/>
              <w:t>Оксана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ишин</w:t>
              <w:br/>
              <w:t>Марі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рубура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цьків</w:t>
              <w:br/>
              <w:t>Тарас Степ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шалок</w:t>
              <w:br/>
              <w:t>Юрій Володи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х</w:t>
              <w:br/>
              <w:t>Сергій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ак</w:t>
              <w:br/>
              <w:t>Юрій Ів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рняк</w:t>
              <w:br/>
              <w:t>Володимир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ічник</w:t>
              <w:br/>
              <w:t>Любомир Євстах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єксєєв</w:t>
              <w:br/>
              <w:t>Михайл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роброд</w:t>
              <w:br/>
              <w:t>Тетяна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хін</w:t>
              <w:br/>
              <w:t>Павло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няк</w:t>
              <w:br/>
              <w:t>Олександр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ськів</w:t>
              <w:br/>
              <w:t>Віктор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жецький</w:t>
              <w:br/>
              <w:t>Тарас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ківський</w:t>
              <w:br/>
              <w:t>Богдан Миро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ькова</w:t>
              <w:br/>
              <w:t>Ірина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вак</w:t>
              <w:br/>
              <w:t>Богдан Остап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авський</w:t>
              <w:br/>
              <w:t>Іг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ьський</w:t>
              <w:br/>
              <w:t>Олег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ань</w:t>
              <w:br/>
              <w:t>Юрій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бриш</w:t>
              <w:br/>
              <w:t>Михайло Олекс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рак</w:t>
              <w:br/>
              <w:t xml:space="preserve">Остап Михайл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ок</w:t>
              <w:br/>
              <w:t>Я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олайчик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ценко</w:t>
              <w:br/>
              <w:t>Ілля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Артем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еселий</w:t>
              <w:br/>
              <w:t>Владислав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ьцер</w:t>
              <w:br/>
              <w:t>Віктор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ков</w:t>
              <w:br/>
              <w:t>Сергій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кальчук</w:t>
              <w:br/>
              <w:t>Вітал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березняк</w:t>
              <w:br/>
              <w:t>Вадим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мінський</w:t>
              <w:br/>
              <w:t>Віталій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рилука</w:t>
              <w:br/>
              <w:t>Євгеній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о</w:t>
              <w:br/>
              <w:t>Ігор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ський</w:t>
              <w:br/>
              <w:t>Вікто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лим</w:t>
              <w:br/>
              <w:t>Тетя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яновський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теньков</w:t>
              <w:br/>
              <w:t>Кирило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зеленко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щенко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Йоров</w:t>
              <w:br/>
              <w:t>Віталій В’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аненко</w:t>
              <w:br/>
              <w:t>Геннадій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кевич</w:t>
              <w:br/>
              <w:t>Анатол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рін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овий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чанов</w:t>
              <w:br/>
              <w:t>Вадим Кар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кіта</w:t>
              <w:br/>
              <w:t>Геннад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цеховська</w:t>
              <w:br/>
              <w:t>Март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лдай</w:t>
              <w:br/>
              <w:t>Ілля Віта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сман</w:t>
              <w:br/>
              <w:t>Олександр Сем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ва</w:t>
              <w:br/>
              <w:t>Тетя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Ольг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ілібі</w:t>
              <w:br/>
              <w:t>Петро Христоф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інський</w:t>
              <w:br/>
              <w:t>Роман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єць</w:t>
              <w:br/>
              <w:t>Вадим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бога</w:t>
              <w:br/>
              <w:t>Русл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кали</w:t>
              <w:br/>
              <w:t>Олег Іванович</w:t>
            </w:r>
          </w:p>
        </w:tc>
      </w:tr>
      <w:tr>
        <w:trPr>
          <w:trHeight w:val="63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віненко</w:t>
              <w:br/>
              <w:t>Вітал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ротюк</w:t>
              <w:br/>
              <w:t>Іг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нов</w:t>
              <w:br/>
              <w:t>Володимир Проко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нак</w:t>
              <w:br/>
              <w:t>Алла Фед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нов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емба</w:t>
              <w:br/>
              <w:t>Галина Сем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устін</w:t>
              <w:br/>
              <w:t>Ярослав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ай</w:t>
              <w:br/>
              <w:t>Олександр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усик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пта</w:t>
              <w:br/>
              <w:t>Вале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шненко</w:t>
              <w:br/>
              <w:t>Іго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енко</w:t>
              <w:br/>
              <w:t>Ю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енко</w:t>
              <w:br/>
              <w:t>Ольга Іг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упка</w:t>
              <w:br/>
              <w:t>Вікто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вей</w:t>
              <w:br/>
              <w:t>Сергій Анд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венко</w:t>
              <w:br/>
              <w:t>Ігор Владислав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ус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итайло</w:t>
              <w:br/>
              <w:t>Олександр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Роман Яро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>Рад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яхін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арук</w:t>
              <w:br/>
              <w:t>Василь Кіндрат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іцький</w:t>
              <w:br/>
              <w:t xml:space="preserve">Василь Петр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зян</w:t>
              <w:br/>
              <w:t xml:space="preserve">Михайло Михайлович 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ьоп</w:t>
              <w:br/>
              <w:t>Василь Фед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Юрій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усь</w:t>
              <w:br/>
              <w:t>Богд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мар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ий</w:t>
              <w:br/>
              <w:t>Олекс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шняк</w:t>
              <w:br/>
              <w:t>Микола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ецький</w:t>
              <w:br/>
              <w:t>Сергій 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інко</w:t>
              <w:br/>
              <w:t>Ігор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франський</w:t>
              <w:br/>
              <w:t>Віталій Богд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нін</w:t>
              <w:br/>
              <w:t>Михайл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вич</w:t>
              <w:br/>
              <w:t>Георгій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енко</w:t>
              <w:br/>
              <w:t>Анатол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атий</w:t>
              <w:br/>
              <w:t>Ів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аєва</w:t>
              <w:br/>
              <w:t>Ган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юк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енко</w:t>
              <w:br/>
              <w:t>Вячеслав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чов</w:t>
              <w:br/>
              <w:t>Вікто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сенко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бородько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годова</w:t>
              <w:br/>
              <w:t>Ольг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фєєв</w:t>
              <w:br/>
              <w:t>Віталій Олександрович</w:t>
            </w:r>
          </w:p>
        </w:tc>
      </w:tr>
      <w:tr>
        <w:trPr>
          <w:trHeight w:val="5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9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ршфельд</w:t>
              <w:br/>
              <w:t>Анатолій Му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ссель</w:t>
              <w:br/>
              <w:t>Надія Володими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ина</w:t>
              <w:br/>
              <w:t>Василь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гай</w:t>
              <w:br/>
              <w:t>Аліна Пав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йтаровський</w:t>
              <w:br/>
              <w:t>Микола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ов</w:t>
              <w:br/>
              <w:t>Михайло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овид</w:t>
              <w:br/>
              <w:t>Людмила Юхим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пенко</w:t>
              <w:br/>
              <w:t>Віталій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дін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йковський</w:t>
              <w:br/>
              <w:t>Михайло Євге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гіблов</w:t>
              <w:br/>
              <w:t>Олександр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бокіна</w:t>
              <w:br/>
              <w:t>Ніна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ломаха</w:t>
              <w:br/>
              <w:t>Василь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енко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Тарас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бокіна</w:t>
              <w:br/>
              <w:t>Ніна Анд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</w:t>
              <w:br/>
              <w:t>Влади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ішкевич </w:t>
              <w:br/>
              <w:t>Максим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мак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дченко 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янов</w:t>
              <w:br/>
              <w:t>Вади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дняк</w:t>
              <w:br/>
              <w:t>Микола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ажа</w:t>
              <w:br/>
              <w:t>Євге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оломієць</w:t>
              <w:br/>
              <w:t>В’ячеслав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іллер </w:t>
              <w:br/>
              <w:t>Ларис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ога</w:t>
              <w:br/>
              <w:t>Людмила Дмит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ліщук</w:t>
              <w:br/>
              <w:t>Світлана Пе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арська</w:t>
              <w:br/>
              <w:t>Юлія Михай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чина</w:t>
              <w:br/>
              <w:t>Іван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тило</w:t>
              <w:br/>
              <w:t>Михайло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ифюк</w:t>
              <w:br/>
              <w:t>Наталія Микола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3</w:t>
      </w:r>
    </w:p>
    <w:p>
      <w:pPr>
        <w:pStyle w:val="Normal"/>
        <w:spacing w:before="0" w:after="0"/>
        <w:ind w:hanging="0"/>
        <w:jc w:val="left"/>
        <w:rPr>
          <w:sz w:val="10"/>
          <w:szCs w:val="24"/>
          <w:lang w:val="en-US"/>
        </w:rPr>
      </w:pPr>
      <w:r>
        <w:rPr>
          <w:sz w:val="10"/>
          <w:szCs w:val="24"/>
          <w:lang w:val="en-US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2"/>
          <w:szCs w:val="24"/>
          <w:lang w:val="ru-RU"/>
        </w:rPr>
      </w:pPr>
      <w:r>
        <w:rPr>
          <w:sz w:val="12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рошниченко</w:t>
              <w:br/>
              <w:t>Іг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ак</w:t>
              <w:br/>
              <w:t>Олена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Маєвська</w:t>
              <w:br/>
              <w:t>Дар’я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арський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тленко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года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колов</w:t>
              <w:br/>
              <w:t>Олег Борис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рфанюк</w:t>
              <w:br/>
              <w:t>Мирослав Анд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иця</w:t>
              <w:br/>
              <w:t>Руслан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новенко</w:t>
              <w:br/>
              <w:t>Євгеній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ллєнко</w:t>
              <w:br/>
              <w:t>Анд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ділов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</w:t>
              <w:br/>
              <w:t>Роман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іга</w:t>
              <w:br/>
              <w:t>Ігор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тякова</w:t>
              <w:br/>
              <w:t>Вікторія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тякова</w:t>
              <w:br/>
              <w:t>Наталія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Володимир Едуар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ти</w:t>
              <w:br/>
              <w:t>Ярослав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юк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ценко</w:t>
              <w:br/>
              <w:t>Юрій Пав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ташник</w:t>
              <w:br/>
              <w:t>Вікторія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енко</w:t>
              <w:br/>
              <w:t>Мар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Вікторія Володимирівна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4:00Z</dcterms:created>
  <dc:creator>Машбюро ПОЧТА</dc:creator>
  <dc:description/>
  <cp:keywords/>
  <dc:language>en-US</dc:language>
  <cp:lastModifiedBy>Говорадло О.В.</cp:lastModifiedBy>
  <cp:lastPrinted>2019-06-23T17:15:00Z</cp:lastPrinted>
  <dcterms:modified xsi:type="dcterms:W3CDTF">2019-06-25T10:58:00Z</dcterms:modified>
  <cp:revision>3</cp:revision>
  <dc:subject/>
  <dc:title>Вик</dc:title>
</cp:coreProperties>
</file>