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лютого 2021 року № 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9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hd w:fill="FFFFFF" w:val="clear"/>
        <w:spacing w:lineRule="exact" w:line="28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uk-UA"/>
        </w:rPr>
        <w:t xml:space="preserve">Про реєстрацію довірених осіб </w:t>
        <w:br/>
        <w:t xml:space="preserve">кандидата в народні депутати України Марчевського А.П., </w:t>
        <w:br/>
        <w:t xml:space="preserve">зареєстрованого в одномандатному виборчому окрузі № 50 </w:t>
        <w:br/>
        <w:t xml:space="preserve">на проміжних виборах народного депутата України </w:t>
        <w:br/>
        <w:t>28 березня 2021 рок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7"/>
          <w:lang w:eastAsia="uk-UA"/>
        </w:rPr>
      </w:r>
    </w:p>
    <w:p>
      <w:pPr>
        <w:pStyle w:val="Normal"/>
        <w:shd w:fill="FFFFFF" w:val="clear"/>
        <w:spacing w:lineRule="auto" w:line="240" w:before="0" w:after="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До Центральної виборчої комісії 25 лютого 2021 року надійшло подання кандидата в народні депутати України Марчевського Артема Павловича, зареєстрованого в одномандатному виборчому окрузі № 50 на проміжних виборах народного депутата України 28 березня 2021 року, разом з іншими документами щодо реєстрації Ареф’єва Сергія Олеговича, Барановського Олександра Віталійовича та Серебряник Олесі Олександрівни його довіреними особами.</w:t>
      </w:r>
    </w:p>
    <w:p>
      <w:pPr>
        <w:pStyle w:val="Normal"/>
        <w:shd w:fill="FFFFFF" w:val="clear"/>
        <w:spacing w:lineRule="auto" w:line="240" w:before="0" w:after="4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</w:t>
        <w:br/>
        <w:t>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spacing w:lineRule="auto" w:line="240" w:before="0" w:after="4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uk-UA"/>
        </w:rPr>
        <w:t xml:space="preserve">Враховуючи викладене, відповідно до пункту 11 частини другої статті 30, частин третьої – п’ятої статті 76, частини другої статті 106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 11 – 13, пунктом 17 статті 19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7"/>
          <w:szCs w:val="27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7"/>
          <w:szCs w:val="27"/>
          <w:lang w:eastAsia="uk-UA"/>
        </w:rPr>
        <w:t>:</w:t>
      </w:r>
    </w:p>
    <w:p>
      <w:pPr>
        <w:pStyle w:val="Normal"/>
        <w:shd w:fill="FFFFFF" w:val="clear"/>
        <w:spacing w:lineRule="auto" w:line="240" w:before="0" w:after="4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1. Зареєструвати довіреними особами кандидата в народні депутати України Марчевського Артема Павловича, зареєстрованого в одномандатному виборчому окрузі № 50 на проміжних виборах народного депутата України</w:t>
        <w:br/>
        <w:t>28 березня 2021 року, Ареф’єва Сергія Олеговича, Барановського Олександра Віталійовича та Серебряник Олесю Олександрівну.</w:t>
      </w:r>
    </w:p>
    <w:p>
      <w:pPr>
        <w:pStyle w:val="Normal"/>
        <w:shd w:fill="FFFFFF" w:val="clear"/>
        <w:spacing w:lineRule="auto" w:line="240" w:before="0" w:after="4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2. Видати посвідчення встановленої форми відповідним довіреним особам кандидата в народні депутати України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uk-UA"/>
        </w:rPr>
        <w:t>Марчевського А.П.</w:t>
      </w:r>
    </w:p>
    <w:p>
      <w:pPr>
        <w:pStyle w:val="Normal"/>
        <w:shd w:fill="FFFFFF" w:val="clear"/>
        <w:spacing w:lineRule="auto" w:line="240" w:before="0" w:after="4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1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7"/>
          <w:lang w:eastAsia="uk-UA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Центральної виборчої комісії</w:t>
        <w:tab/>
        <w:tab/>
        <w:tab/>
        <w:tab/>
        <w:tab/>
        <w:t xml:space="preserve">  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03:00Z</dcterms:created>
  <dc:creator>Солод Т.А.</dc:creator>
  <dc:description/>
  <cp:keywords/>
  <dc:language>en-US</dc:language>
  <cp:lastModifiedBy>Говорадло О.В.</cp:lastModifiedBy>
  <cp:lastPrinted>2021-02-25T17:34:00Z</cp:lastPrinted>
  <dcterms:modified xsi:type="dcterms:W3CDTF">2021-02-26T08:16:00Z</dcterms:modified>
  <cp:revision>3</cp:revision>
  <dc:subject/>
  <dc:title>Вик</dc:title>
</cp:coreProperties>
</file>