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3</w:t>
        <w:br/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0 серпня 2020 року № 171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НІВЕЦ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95"/>
        <w:gridCol w:w="1834"/>
        <w:gridCol w:w="4969"/>
        <w:gridCol w:w="2687"/>
        <w:gridCol w:w="3130"/>
      </w:tblGrid>
      <w:tr>
        <w:trPr>
          <w:tblHeader w:val="true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ізвище, імʼя, по батькові кандидатури, поданої партією для включення до складу виборчої комісі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ата народж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зва місцевої організації політичної парті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18"/>
                <w:szCs w:val="18"/>
                <w:lang w:eastAsia="ru-RU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дроник</w:t>
              <w:br/>
              <w:t>Дарія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жовтня </w:t>
              <w:br/>
              <w:t>196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обласна партійна організація Всеукраїнського об’єднання "Батьківщин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цманс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дроник</w:t>
              <w:br/>
              <w:t>Дарія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жовтня </w:t>
              <w:br/>
              <w:t>196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регіональна організація Політичної партії "ОПОЗИЦІЙНА ПЛАТФОРМА - ЗА ЖИТТЯ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цманс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рес</w:t>
              <w:br/>
              <w:t>Марин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червня </w:t>
              <w:br/>
              <w:t>199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іональна партійна організація у Чернівецький області Політичної партії "Нова Політик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рожинец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інчак</w:t>
              <w:br/>
              <w:t>Ольга</w:t>
              <w:br/>
              <w:t>Філарет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вересня </w:t>
              <w:br/>
              <w:t>195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регіональна організація Політичної партії "ОПОЗИЦІЙНА ПЛАТФОРМА - ЗА ЖИТТЯ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рожинец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очко</w:t>
              <w:br/>
              <w:t>Світлана</w:t>
              <w:br/>
              <w:t>Вікт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лютого </w:t>
              <w:br/>
              <w:t>196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рнівецька обласна партійна організація Всеукраїнського об’єднання "Батьківщина"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жниц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рочко</w:t>
              <w:br/>
              <w:t>Світлана</w:t>
              <w:br/>
              <w:t>Вікт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лютого </w:t>
              <w:br/>
              <w:t>196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ОБЛАСНА ОРГАНІЗАЦІЯ ПОЛІТИЧНОЇ ПАРТІЇ "ЗА МАЙБУТНЄ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жниц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Медец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ька</w:t>
              <w:br/>
              <w:t>Марія</w:t>
              <w:br/>
              <w:t>Васи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березня </w:t>
              <w:br/>
              <w:t>195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ІТИЧНА ПАРТІЯ "ОПОЗИЦІЙНА ПЛАТФОРМА – ЗА ЖИТТЯ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жницька районн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яхевич</w:t>
              <w:br/>
              <w:t>Олександр</w:t>
              <w:br/>
              <w:t>Олег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 травня </w:t>
              <w:br/>
              <w:t>198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організація Партії "Солідарність жінок України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облас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именко</w:t>
              <w:br/>
              <w:t>Валентина</w:t>
              <w:br/>
              <w:t>Фед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березня </w:t>
              <w:br/>
              <w:t>193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партійна організація ПОЛІТИЧНОЇ ПАРТІЇ "5.10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вар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</w:t>
              <w:br/>
              <w:t>Василь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серпня </w:t>
              <w:br/>
              <w:t>194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івецька обласна організація Політичної Партії "Сила і Честь"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льмене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льцова</w:t>
              <w:br/>
              <w:t>Олена</w:t>
              <w:br/>
              <w:t>Васи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5 липня </w:t>
              <w:br/>
              <w:t>197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організація Політичної партії "Радикальна Партія Олега Ляшк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ина третя статті 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очка</w:t>
              <w:br/>
              <w:t>Галина</w:t>
              <w:br/>
              <w:t>Леонід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липня </w:t>
              <w:br/>
              <w:t>197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організація Партії "Солідарність жінок України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облас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четвер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воварова</w:t>
              <w:br/>
              <w:t>Анастасія</w:t>
              <w:br/>
              <w:t>Константи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жовтня </w:t>
              <w:br/>
              <w:t>198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організація Партії "Солідарність жінок України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четвер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адан</w:t>
              <w:br/>
              <w:t>Зоя</w:t>
              <w:br/>
              <w:t>Михай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8 серпня </w:t>
              <w:br/>
              <w:t>196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облас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орна</w:t>
              <w:br/>
              <w:t>Лариса</w:t>
              <w:br/>
              <w:t>Серг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 липня </w:t>
              <w:br/>
              <w:t>196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ісько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стасія</w:t>
              <w:br/>
              <w:t>Олександ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 липня </w:t>
              <w:br/>
              <w:t>199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івец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на девʼята статті 203 Коде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нюк</w:t>
              <w:br/>
              <w:t>Тетян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4 червня </w:t>
              <w:br/>
              <w:t>198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територіальна організація Політичної Партії ГОЛО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жни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кман</w:t>
              <w:br/>
              <w:t>Антоніна</w:t>
              <w:br/>
              <w:t>Валенти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 травня </w:t>
              <w:br/>
              <w:t>198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рнівецька обласна територіальна організація Політичної Партії ГОЛО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жни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третя статті 203 Кодекс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</w:t>
        <w:tab/>
        <w:t xml:space="preserve">             </w:t>
      </w:r>
      <w:r>
        <w:rPr>
          <w:rFonts w:eastAsia="Times New Roman" w:cs="Times New Roman" w:ascii="Times New Roman" w:hAnsi="Times New Roman"/>
          <w:b/>
          <w:i/>
          <w:sz w:val="28"/>
          <w:szCs w:val="20"/>
          <w:lang w:val="ru-RU" w:eastAsia="ru-RU"/>
        </w:rPr>
        <w:t xml:space="preserve">О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АТАУЛЛІН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А</w:t>
      </w:r>
    </w:p>
    <w:p>
      <w:pPr>
        <w:pStyle w:val="TextBodyIndent"/>
        <w:spacing w:lineRule="auto" w:line="240" w:before="0" w:after="0"/>
        <w:ind w:left="1404" w:firstLine="720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t>3</w:t>
                          </w:r>
                          <w:r>
                            <w:rPr>
                              <w:sz w:val="24"/>
                              <w:rFonts w:eastAsia="Times New Roman" w:cs="Times New Roman"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sz w:val="24"/>
                        <w:lang w:val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t>3</w:t>
                    </w:r>
                    <w:r>
                      <w:rPr>
                        <w:sz w:val="24"/>
                        <w:rFonts w:eastAsia="Times New Roman" w:cs="Times New Roman"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Arial" w:hAnsi="Arial" w:eastAsia="Times New Roman" w:cs="Arial"/>
      <w:b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character" w:styleId="Style18">
    <w:name w:val="Основний текст з відступом Знак"/>
    <w:qFormat/>
    <w:rPr>
      <w:sz w:val="22"/>
      <w:szCs w:val="22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0:00Z</dcterms:created>
  <dc:creator>Басова Н.М.</dc:creator>
  <dc:description/>
  <cp:keywords/>
  <dc:language>en-US</dc:language>
  <cp:lastModifiedBy>Говорадло О.В.</cp:lastModifiedBy>
  <cp:lastPrinted>2020-08-10T20:03:00Z</cp:lastPrinted>
  <dcterms:modified xsi:type="dcterms:W3CDTF">2020-08-13T07:40:00Z</dcterms:modified>
  <cp:revision>2</cp:revision>
  <dc:subject/>
  <dc:title/>
</cp:coreProperties>
</file>