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8 лютого 2024 року № 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7"/>
        <w:gridCol w:w="142"/>
      </w:tblGrid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Одеська обласна територіальна виборча комісія </w:t>
            </w:r>
          </w:p>
        </w:tc>
      </w:tr>
      <w:tr>
        <w:trPr/>
        <w:tc>
          <w:tcPr>
            <w:tcW w:w="9667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Антонова Людмила Григорівна, 1967 року народження – секретар </w:t>
              <w:br/>
              <w:t xml:space="preserve">комісії, від місцевої організації ПОЛІТИЧНОЇ ПАРТІЇ "ОПОЗИЦІЙНА </w:t>
              <w:br/>
              <w:t xml:space="preserve">ПЛАТФОРМА – ЗА ЖИТТЯ" </w:t>
            </w:r>
            <w:bookmarkStart w:id="2" w:name="_Hlk15984998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bookmarkEnd w:id="2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Машкіна Юлія Юріївна, 1987 року народження –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ід місцевої організації Партії Зелених України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809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720" w:firstLine="72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</w:r>
          </w:p>
          <w:p>
            <w:pPr>
              <w:pStyle w:val="TextBodyIndent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екретар </w:t>
            </w:r>
          </w:p>
          <w:p>
            <w:pPr>
              <w:pStyle w:val="TextBodyIndent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тральної виборчої комісії      </w:t>
              <w:tab/>
              <w:tab/>
              <w:tab/>
              <w:t xml:space="preserve">                           О. ГАТАУЛЛІНА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54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2-28T12:13:00Z</cp:lastPrinted>
  <dcterms:modified xsi:type="dcterms:W3CDTF">2024-02-28T10:13:00Z</dcterms:modified>
  <cp:revision>5</cp:revision>
  <dc:subject/>
  <dc:title>Вик</dc:title>
</cp:coreProperties>
</file>