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7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3"/>
          <w:szCs w:val="27"/>
          <w:lang w:eastAsia="uk-UA"/>
        </w:rPr>
      </w:pPr>
      <w:r>
        <w:rPr>
          <w:b/>
          <w:bCs/>
          <w:color w:val="000000"/>
          <w:sz w:val="13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о скасування реєстрації довіреної особи </w:t>
        <w:br/>
        <w:t xml:space="preserve">кандидата в народні депутати України Тимофієва В.О., </w:t>
        <w:br/>
        <w:t xml:space="preserve">зареєстрованого в одномандатному виборчому окрузі № 91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7"/>
          <w:szCs w:val="27"/>
          <w:lang w:eastAsia="uk-UA"/>
        </w:rPr>
      </w:pPr>
      <w:r>
        <w:rPr>
          <w:b/>
          <w:bCs/>
          <w:color w:val="000000"/>
          <w:sz w:val="17"/>
          <w:szCs w:val="27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 Центральної виборчої комісії 19 липня 2019 року надійшла заява кандидата в народні депутати України Тимофієва Володимира Опанасовича, зареєстрованого в одномандатному виборчому окрузі № 91 на позачергових виборах народних депутатів України 21 липня 2019 року, про припинення повноважень його довіреної особи Вауліна Андрія Афанасійовича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становою Центральної виборчої комісії від 25 червня 2019 року № 1296 Вауліна А.А. зареєстровано довіреною особою кандидата в народні депутати України в одномандатному виборчому окрузі № 91 Тимофієва В.О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Враховуючи викладене, відповідно до частин дев’ятої, одинадцятої, дванадцятої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1. Скасувати реєстрацію довіреної особи кандидата в народні депутати України Тимофієва Володимира Опанасовича, зареєстрованого в одномандатному виборчому окрузі № 91 на позачергових виборах народних депутатів України 21 липня 2019 року, Вауліна Андрія Афанасійовича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Зобов’язати Вауліна А.А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3. Копію цієї постанови надіслати кандидату в народні депутати України Тимофієву В.О. та Вауліну А.А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 w:val="27"/>
          <w:szCs w:val="27"/>
          <w:lang w:eastAsia="uk-UA"/>
        </w:rPr>
      </w:pPr>
      <w:r>
        <w:rPr>
          <w:bCs/>
          <w:iCs/>
          <w:color w:val="000000"/>
          <w:sz w:val="27"/>
          <w:szCs w:val="27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7"/>
          <w:szCs w:val="27"/>
          <w:lang w:eastAsia="uk-UA"/>
        </w:rPr>
      </w:pPr>
      <w:r>
        <w:rPr>
          <w:bCs/>
          <w:iCs/>
          <w:color w:val="000000"/>
          <w:sz w:val="27"/>
          <w:szCs w:val="27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44:00Z</dcterms:created>
  <dc:creator>Машбюро ПОЧТА</dc:creator>
  <dc:description/>
  <cp:keywords/>
  <dc:language>en-US</dc:language>
  <cp:lastModifiedBy>Говорадло О.В.</cp:lastModifiedBy>
  <cp:lastPrinted>2019-07-20T18:19:00Z</cp:lastPrinted>
  <dcterms:modified xsi:type="dcterms:W3CDTF">2019-07-21T11:53:00Z</dcterms:modified>
  <cp:revision>3</cp:revision>
  <dc:subject/>
  <dc:title>Вик</dc:title>
</cp:coreProperties>
</file>