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1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410</w:t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val="ru-RU"/>
        </w:rPr>
      </w:pPr>
      <w:r>
        <w:rPr>
          <w:b/>
          <w:bCs/>
          <w:color w:val="000000"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ро внесення змін до постанови Центральної виборчої комісії </w:t>
        <w:br/>
        <w:t>від 26 червня 2019 року № 1346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12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 </w:t>
      </w:r>
      <w:r>
        <w:rPr>
          <w:color w:val="000000"/>
          <w:szCs w:val="28"/>
        </w:rPr>
        <w:t xml:space="preserve">Керуючись статтями 11 – 13 Закону України "Про Центральну виборчу комісію", відповідно до постанови Центральної виборчої комісії від </w:t>
        <w:br/>
        <w:t>29 червня 2019 року № 1382 "Про виконання постанови Верховного Суду від 29 червня 2019 року в справі № 855/168/19", Центральна виборча комісія</w:t>
        <w:br/>
      </w:r>
      <w:r>
        <w:rPr>
          <w:b/>
          <w:bCs/>
          <w:color w:val="000000"/>
          <w:szCs w:val="28"/>
        </w:rPr>
        <w:t>п о с т а н о в л я є</w:t>
      </w:r>
      <w:r>
        <w:rPr>
          <w:bCs/>
          <w:color w:val="000000"/>
          <w:szCs w:val="28"/>
        </w:rPr>
        <w:t>:</w:t>
      </w:r>
    </w:p>
    <w:p>
      <w:pPr>
        <w:pStyle w:val="Normal"/>
        <w:spacing w:before="0" w:after="120"/>
        <w:ind w:firstLine="709"/>
        <w:rPr/>
      </w:pPr>
      <w:r>
        <w:rPr>
          <w:color w:val="000000"/>
          <w:szCs w:val="28"/>
        </w:rPr>
        <w:t xml:space="preserve">1. Внести зміни до постанови Центральної виборчої комісії від </w:t>
        <w:br/>
        <w:t xml:space="preserve">26 червня 2019 року № 1346 "Про форму, колір і тексти виборчих бюлетенів з виборів народних депутатів України для голосування в одномандатних виборчих округах на позачергових виборах народних депутатів України </w:t>
        <w:br/>
        <w:t>21 липня 2019 року", виклавши додатки № 75, 103, 104, 106, 107, 124, 139, 143, 147 у новій редакції (додаються).</w:t>
      </w:r>
    </w:p>
    <w:p>
      <w:pPr>
        <w:pStyle w:val="Normal"/>
        <w:spacing w:before="0" w:after="12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 Цю постанову надіслати державному підприємству "Поліграфічний комбінат "Україна" по виготовленню цінних паперів".</w:t>
      </w:r>
    </w:p>
    <w:p>
      <w:pPr>
        <w:pStyle w:val="Normal"/>
        <w:spacing w:before="0" w:after="12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120"/>
        <w:ind w:hanging="0"/>
        <w:jc w:val="left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spacing w:before="0" w:after="120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ind w:left="720" w:firstLine="720"/>
        <w:jc w:val="left"/>
        <w:rPr>
          <w:lang w:val="ru-RU"/>
        </w:rPr>
      </w:pPr>
      <w:r>
        <w:rPr>
          <w:lang w:val="ru-RU"/>
        </w:rPr>
        <w:t>Голова</w:t>
      </w:r>
    </w:p>
    <w:p>
      <w:pPr>
        <w:pStyle w:val="Normal"/>
        <w:spacing w:before="0" w:after="0"/>
        <w:ind w:hanging="0"/>
        <w:jc w:val="center"/>
        <w:rPr>
          <w:b/>
          <w:b/>
          <w:lang w:val="ru-RU"/>
        </w:rPr>
      </w:pPr>
      <w:r>
        <w:rPr>
          <w:lang w:val="ru-RU"/>
        </w:rPr>
        <w:t>Центральної виборчої комісії</w:t>
        <w:tab/>
        <w:tab/>
        <w:tab/>
        <w:tab/>
        <w:tab/>
        <w:tab/>
        <w:t xml:space="preserve">     Т. СЛІПАЧУК</w:t>
      </w:r>
    </w:p>
    <w:p>
      <w:pPr>
        <w:pStyle w:val="Normal"/>
        <w:spacing w:before="0" w:after="0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663" w:leader="none"/>
        </w:tabs>
        <w:spacing w:before="0" w:after="0"/>
        <w:ind w:left="5040" w:hanging="0"/>
        <w:jc w:val="center"/>
        <w:outlineLvl w:val="0"/>
        <w:rPr/>
      </w:pPr>
      <w:bookmarkStart w:id="0" w:name="s1"/>
      <w:bookmarkEnd w:id="0"/>
      <w:r>
        <w:rPr>
          <w:b/>
          <w:i/>
          <w:sz w:val="22"/>
        </w:rPr>
        <w:t>Додаток 75</w:t>
        <w:br/>
        <w:t>до постанови Центральної виборчої комісії</w:t>
        <w:br/>
        <w:t>від 26 червня 2019 року № 1346</w:t>
      </w:r>
    </w:p>
    <w:p>
      <w:pPr>
        <w:pStyle w:val="Normal"/>
        <w:spacing w:before="0" w:after="0"/>
        <w:ind w:left="5040" w:hanging="0"/>
        <w:jc w:val="center"/>
        <w:rPr>
          <w:sz w:val="8"/>
          <w:szCs w:val="24"/>
        </w:rPr>
      </w:pPr>
      <w:r>
        <w:rPr>
          <w:b/>
          <w:i/>
          <w:sz w:val="22"/>
        </w:rPr>
        <w:t>(у редакції постанови Центральної виборчої комісії</w:t>
        <w:br/>
        <w:t xml:space="preserve">від 1 липня 2019 року № </w:t>
      </w:r>
      <w:r>
        <w:rPr>
          <w:b/>
          <w:i/>
          <w:sz w:val="22"/>
          <w:lang w:val="ru-RU"/>
        </w:rPr>
        <w:t>1410</w:t>
      </w:r>
      <w:r>
        <w:rPr>
          <w:b/>
          <w:i/>
          <w:sz w:val="22"/>
        </w:rPr>
        <w:t xml:space="preserve"> )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-29" w:hanging="0"/>
        <w:jc w:val="center"/>
        <w:outlineLvl w:val="4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ПОЗАЧЕРГОВІ ВИБОРИ НАРОДНИХ ДЕПУТАТІВ УКРАЇНИ </w:t>
        <w:br/>
        <w:t>21 ЛИПНЯ 2019 РОКУ</w:t>
        <w:br/>
      </w:r>
    </w:p>
    <w:p>
      <w:pPr>
        <w:pStyle w:val="Normal"/>
        <w:spacing w:before="0" w:after="0"/>
        <w:ind w:hanging="0"/>
        <w:jc w:val="left"/>
        <w:rPr>
          <w:b/>
          <w:b/>
          <w:color w:val="000000"/>
          <w:sz w:val="6"/>
          <w:szCs w:val="24"/>
        </w:rPr>
      </w:pPr>
      <w:r>
        <w:rPr>
          <w:b/>
          <w:color w:val="000000"/>
          <w:sz w:val="6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КОНТРОЛЬНИЙ ТАЛОН</w:t>
      </w:r>
    </w:p>
    <w:p>
      <w:pPr>
        <w:pStyle w:val="Normal"/>
        <w:spacing w:before="0" w:after="0"/>
        <w:ind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"/>
          <w:szCs w:val="16"/>
          <w:lang w:val="en-US"/>
        </w:rPr>
      </w:pPr>
      <w:r>
        <w:rPr>
          <w:b/>
          <w:sz w:val="2"/>
          <w:szCs w:val="16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tabs>
          <w:tab w:val="clear" w:pos="720"/>
          <w:tab w:val="left" w:pos="6946" w:leader="none"/>
        </w:tabs>
        <w:spacing w:before="0" w:after="0"/>
        <w:ind w:right="-29" w:hanging="0"/>
        <w:jc w:val="center"/>
        <w:rPr>
          <w:sz w:val="2"/>
        </w:rPr>
      </w:pPr>
      <w:r>
        <w:rPr>
          <w:sz w:val="2"/>
        </w:rPr>
        <w:tab/>
      </w:r>
    </w:p>
    <w:tbl>
      <w:tblPr>
        <w:tblW w:w="106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5325"/>
      </w:tblGrid>
      <w:tr>
        <w:trPr/>
        <w:tc>
          <w:tcPr>
            <w:tcW w:w="5324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hanging="0"/>
              <w:jc w:val="lef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Одномандатний виборчий округ № 94</w:t>
            </w:r>
          </w:p>
        </w:tc>
        <w:tc>
          <w:tcPr>
            <w:tcW w:w="5325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hanging="0"/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Виборча дільниця № 000000</w:t>
            </w:r>
          </w:p>
        </w:tc>
      </w:tr>
    </w:tbl>
    <w:p>
      <w:pPr>
        <w:pStyle w:val="Normal"/>
        <w:tabs>
          <w:tab w:val="clear" w:pos="720"/>
          <w:tab w:val="left" w:pos="6946" w:leader="none"/>
        </w:tabs>
        <w:spacing w:before="0" w:after="0"/>
        <w:ind w:right="-29" w:hanging="0"/>
        <w:jc w:val="left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  <w:bookmarkStart w:id="1" w:name="s2"/>
      <w:bookmarkStart w:id="2" w:name="s2"/>
      <w:bookmarkEnd w:id="2"/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787"/>
        <w:gridCol w:w="2788"/>
        <w:gridCol w:w="2788"/>
      </w:tblGrid>
      <w:tr>
        <w:trPr/>
        <w:tc>
          <w:tcPr>
            <w:tcW w:w="22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омер, за яким виборця  внесено до списку виборців на виборчій дільниці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ідпис виборця, який отримує виборчий бюлетень</w:t>
            </w:r>
          </w:p>
        </w:tc>
        <w:tc>
          <w:tcPr>
            <w:tcW w:w="27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7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2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7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7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 w:val="24"/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437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30.3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vertAlign w:val="superscript"/>
        </w:rPr>
        <w:t>(лінія відриву)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-29" w:hanging="0"/>
        <w:jc w:val="center"/>
        <w:outlineLvl w:val="4"/>
        <w:rPr>
          <w:b/>
          <w:b/>
          <w:sz w:val="38"/>
          <w:szCs w:val="38"/>
          <w:vertAlign w:val="superscript"/>
        </w:rPr>
      </w:pPr>
      <w:r>
        <w:rPr>
          <w:b/>
          <w:sz w:val="38"/>
          <w:szCs w:val="38"/>
          <w:vertAlign w:val="superscript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-29" w:hanging="0"/>
        <w:jc w:val="center"/>
        <w:outlineLvl w:val="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ЗАЧЕРГОВІ ВИБОРИ НАРОДНИХ ДЕПУТАТІВ УКРАЇНИ </w:t>
        <w:br/>
        <w:t>21 ЛИПНЯ 2019 РОКУ</w:t>
        <w:br/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b/>
          <w:b/>
          <w:spacing w:val="26"/>
          <w:sz w:val="24"/>
          <w:lang w:val="en-US"/>
        </w:rPr>
      </w:pPr>
      <w:r>
        <w:rPr>
          <w:b/>
          <w:spacing w:val="26"/>
          <w:sz w:val="24"/>
        </w:rPr>
        <w:t>ВИБОРЧИЙ БЮЛЕТЕНЬ</w:t>
      </w:r>
    </w:p>
    <w:p>
      <w:pPr>
        <w:pStyle w:val="Normal"/>
        <w:spacing w:before="0" w:after="0"/>
        <w:ind w:right="-29" w:hanging="0"/>
        <w:jc w:val="center"/>
        <w:rPr>
          <w:b/>
          <w:b/>
          <w:spacing w:val="26"/>
          <w:sz w:val="16"/>
          <w:szCs w:val="16"/>
          <w:lang w:val="en-US"/>
        </w:rPr>
      </w:pPr>
      <w:r>
        <w:rPr>
          <w:b/>
          <w:spacing w:val="26"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7088" w:leader="none"/>
        </w:tabs>
        <w:spacing w:before="0" w:after="0"/>
        <w:ind w:hanging="0"/>
        <w:jc w:val="left"/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06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5325"/>
      </w:tblGrid>
      <w:tr>
        <w:trPr/>
        <w:tc>
          <w:tcPr>
            <w:tcW w:w="5324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hanging="0"/>
              <w:jc w:val="lef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Одномандатний виборчий округ № 94</w:t>
            </w:r>
          </w:p>
        </w:tc>
        <w:tc>
          <w:tcPr>
            <w:tcW w:w="5325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hanging="0"/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Виборча дільниця № 000000</w:t>
            </w:r>
          </w:p>
        </w:tc>
      </w:tr>
    </w:tbl>
    <w:p>
      <w:pPr>
        <w:pStyle w:val="Normal"/>
        <w:tabs>
          <w:tab w:val="clear" w:pos="720"/>
          <w:tab w:val="left" w:pos="7088" w:leader="none"/>
          <w:tab w:val="left" w:pos="7230" w:leader="none"/>
        </w:tabs>
        <w:spacing w:before="0" w:after="0"/>
        <w:ind w:hanging="0"/>
        <w:jc w:val="center"/>
        <w:rPr>
          <w:i/>
          <w:i/>
          <w:sz w:val="20"/>
        </w:rPr>
      </w:pPr>
      <w:bookmarkStart w:id="3" w:name="s3"/>
      <w:bookmarkEnd w:id="3"/>
      <w:r>
        <w:rPr>
          <w:i/>
          <w:sz w:val="20"/>
        </w:rPr>
        <w:t>МП</w:t>
      </w:r>
    </w:p>
    <w:p>
      <w:pPr>
        <w:pStyle w:val="Normal"/>
        <w:tabs>
          <w:tab w:val="clear" w:pos="720"/>
          <w:tab w:val="left" w:pos="7088" w:leader="none"/>
          <w:tab w:val="left" w:pos="7230" w:leader="none"/>
        </w:tabs>
        <w:spacing w:before="0" w:after="0"/>
        <w:ind w:hanging="0"/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46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Зробіть позначку </w:t>
            </w:r>
            <w:r>
              <w:rPr>
                <w:rFonts w:cs="Arial" w:ascii="Arial" w:hAnsi="Arial"/>
                <w:b/>
                <w:sz w:val="20"/>
                <w:lang w:val="ru-RU"/>
              </w:rPr>
              <w:t>"</w:t>
            </w:r>
            <w:r>
              <w:rPr>
                <w:rFonts w:cs="Arial" w:ascii="Arial" w:hAnsi="Arial"/>
                <w:b/>
                <w:sz w:val="20"/>
              </w:rPr>
              <w:t xml:space="preserve">плюс" (+) або іншу у квадраті проти прізвища кандидата </w:t>
              <w:br/>
              <w:t xml:space="preserve"> у народні депутати України, за якого Ви голосуєте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4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2221"/>
        <w:gridCol w:w="7612"/>
      </w:tblGrid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БУГАКОВ</w:t>
              <w:br/>
              <w:t>Ярослав</w:t>
              <w:br/>
              <w:t>Сергій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9 року народження, освіта вища, тимчасово не працює, проживає в місті Дебальцеве Донецької області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val="ru-RU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val="ru-RU"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ГОЛОБОРОДЬКО</w:t>
              <w:br/>
              <w:t>Павло</w:t>
              <w:br/>
              <w:t>Віталій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90 року народження, освіта вища, начальник відділу фінансового аналізу та аудиту, ПрАТ "СК "ЮНІВЕС", проживає в місті Васильків Київської області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ГРИДЬКО</w:t>
              <w:br/>
              <w:t>Олексій</w:t>
              <w:br/>
              <w:t>Олександр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3 року народження, освіта вища, начальник відділу, КУ КОР "Фонд комунального майна", проживає в місті Обухів Київської області, член політичної партії Всеукраїнське об’єднання "Свобода", суб’єкт висування – політична партія Всеукраїнське об’єднання "Свобода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АВІТІДЗЕ</w:t>
              <w:br/>
              <w:t>Паата</w:t>
              <w:br/>
              <w:t>Гурам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0 року народження, освіта вища, фізична особа – підприємець, проживає в місті Обухів Київської області, член Політичної партії "Об’єднання "САМОПОМІЧ", суб’єкт висування – Політична партія "Об’єднання "САМОПОМІЧ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ЕЙНЕКА</w:t>
              <w:br/>
              <w:t>Олег</w:t>
              <w:br/>
              <w:t>Володимир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8 року народження, освіта вища, директор, інформаційне агентство "Новини України", проживає в місті Полтаві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val="ru-RU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val="ru-RU"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РОНОВ</w:t>
              <w:br/>
              <w:t>Сергій</w:t>
              <w:br/>
              <w:t>Сергій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6 року народження, освіта вища, помічник голови правління, акціонерне товариство "Оператор газорозподільних систем "Київоблгаз", проживає в місті Васильків Київської області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УБИНСЬКИЙ</w:t>
              <w:br/>
              <w:t>Вадим</w:t>
              <w:br/>
              <w:t>Володимир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1 року народження, освіта вища, керівник підрозділу, "ПП "Слуга народу", проживає в місті Сміла Черкаської області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УБИНСЬКИЙ</w:t>
              <w:br/>
              <w:t>Максим</w:t>
              <w:br/>
              <w:t>Миколай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98 року народження, освіта загальна середня, керівник проекту, "ПП "Слуга народу", проживає в місті Сміла Черкаської області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val="ru-RU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val="ru-RU"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УБИНСЬКИЙ</w:t>
              <w:br/>
              <w:t>Олексій</w:t>
              <w:br/>
              <w:t>Петр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5 року народження, освіта професійно-технічна, тимчасово не працює, проживає в селі Заворичі Броварського району Київської області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val="ru-RU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val="ru-RU"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УБІНСЬКИЙ</w:t>
              <w:br/>
              <w:t>Олександр</w:t>
              <w:br/>
              <w:t>Анатолій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1 року народження, освіта вища, телеведучий, ІП "1+1 Продакшн", проживає в місті Києві, безпартійний, суб’єкт висування – ПОЛІТИЧНА ПАРТІЯ "СЛУГА НАРОДУ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ДОРОЖНИЙ</w:t>
              <w:br/>
              <w:t>Сергій</w:t>
              <w:br/>
              <w:t>Анатолій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64 року народження, освіта вища, директор, ПП "Кедр", фізична особа – підприємець, проживає в селі Ксаверівка Васильківського району Київської області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ЙЦЕВ</w:t>
              <w:br/>
              <w:t>Богдан</w:t>
              <w:br/>
              <w:t>Олександр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4 року народження, освіта вища, фізична особа – підприємець, проживає в місті Києві, безпартійний, суб’єкт висування – Політична партія "УДАР (Український Демократичний Альянс за Реформи) Віталія Кличка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ЕРНИЦЬКИЙ</w:t>
              <w:br/>
              <w:t>Дмитро</w:t>
              <w:br/>
              <w:t>Андрій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87 року народження, освіта загальна середня, приймальник товару, ТОВ "Мобімаг", проживає в місті Обухів Київської області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val="ru-RU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val="ru-RU"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ІЛЬЄНКО</w:t>
              <w:br/>
              <w:t>Лариса</w:t>
              <w:br/>
              <w:t>Олександрівна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65 року народження, освіта професійно-технічна, генеральний директор, ПрАТ "Атек", фізична особа – підприємець, проживає в місті Обухів Київської області, безпартійнa, суб’єкт висування – політична партія Всеукраїнське об’єднання "Батьківщина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АЦІМОН</w:t>
              <w:br/>
              <w:t>Тетяна</w:t>
              <w:br/>
              <w:t>Миколаївна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0 року народження, освіта вища, начальник юридичного управління, державна спеціалізована фінансова установа "Державний фонд сприяння молодіжному житловому будівництву", проживає в місті Києві, безпартійнa, суб’єкт висування – Політична партія "ОПОЗИЦІЙНИЙ БЛОК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ОНОНЕНКО</w:t>
              <w:br/>
              <w:t>Артур</w:t>
              <w:br/>
              <w:t>Роман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9 року народження, освіта професійно-технічна, безробітний, проживає в місті Запоріжжі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val="ru-RU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val="ru-RU"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ОНОНЕНКО</w:t>
              <w:br/>
              <w:t>Ігор</w:t>
              <w:br/>
              <w:t>Віталій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65 року народження, освіта вища, народний депутат України, проживає в місті Києві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val="ru-RU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val="ru-RU"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ОНОНЕНКО</w:t>
              <w:br/>
              <w:t>Олексій</w:t>
              <w:br/>
              <w:t>Федор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3 року народження, освіта вища, керівник інформаційно-технічного відділу, ТОВ "Солідарність плюс", проживає в місті Києві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ОНОНКО</w:t>
              <w:br/>
              <w:t>Олександр</w:t>
              <w:br/>
              <w:t>Олександр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4 року народження, освіта вища, тимчасово не працює, проживає в місті Обухів Київської області, безпартійний, суб’єкт висування – Політична Партія "ПАТРІОТ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УКСІН</w:t>
              <w:br/>
              <w:t>Євгеній</w:t>
              <w:br/>
              <w:t>Віктор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94 року народження, освіта загальна середня, кореспондент управління журналістських проектів, Департамент журналістських проектів ІП "1+1 Продакшн", проживає в місті Вишневе Києво-Святошинського району Київської області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ЛИПОВЕЦЬКИЙ</w:t>
              <w:br/>
              <w:t>Олексій</w:t>
              <w:br/>
              <w:t>Анатолій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90 року народження, освіта вища, директор, ТОВ "Інформаційне агентство "Голос народу", проживає в селі Нові Петрівці Вишгородського району Київської області, член Політичної Партії "5.10"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val="ru-RU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val="ru-RU"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ЛІРНИК</w:t>
              <w:br/>
              <w:t>Гліб</w:t>
              <w:br/>
              <w:t>Андрій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7 року народження, освіта вища, тимчасово не працює, проживає в місті Києві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val="ru-RU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val="ru-RU"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ЛЯХОВИЧ</w:t>
              <w:br/>
              <w:t>Володимир</w:t>
              <w:br/>
              <w:t>Сергій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79 року народження, освіта вища, заступник генерального директора, КО "Київзеленбуд", проживає в місті Обухів Київської області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val="ru-RU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val="ru-RU"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МАЗЕПА</w:t>
              <w:br/>
              <w:t>Сергій</w:t>
              <w:br/>
              <w:t>Володимир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1 року народження, освіта вища, фізична особа – підприємець, проживає в місті Києві, член Політичної партії "ОПОЗИЦІЙНА ПЛАТФОРМА – ЗА ЖИТТЯ", суб’єкт висування – Політична партія "ОПОЗИЦІЙНА ПЛАТФОРМА – ЗА ЖИТТЯ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МОСІЙЧУК</w:t>
              <w:br/>
              <w:t>Ігор</w:t>
              <w:br/>
              <w:t>Володимир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2 року народження, освіта вища, народний депутат України, проживає в селі Білогородка Києво-Святошинського району Київської області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val="ru-RU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val="ru-RU"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ЕДІЛЬКО</w:t>
              <w:br/>
              <w:t>Микола</w:t>
              <w:br/>
              <w:t>Миколай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0 року народження, освіта вища, заступник директора, КП "Васильківська шкіряна фірма", проживає в місті Васильків Київської області, член Політичної партії "Рух Нових Сил Михайла Саакашвілі", суб’єкт висування – Політична партія "Рух Нових Сил Михайла Саакашвілі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ЕДОЛЯК</w:t>
              <w:br/>
              <w:t>Олександр</w:t>
              <w:br/>
              <w:t>Богдан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6 року народження, освіта вища, тимчасово не працює, проживає в селі Крячки Васильківського району Київської області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val="ru-RU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val="ru-RU"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ОВОСЕЛЬЦЕВ</w:t>
              <w:br/>
              <w:t>Жан</w:t>
              <w:br/>
              <w:t>Вадим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0 року народження, освіта вища, комунікаційний директор, громадська організація "СЛУГА НАРОДУ", проживає в місті Харкові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val="ru-RU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val="ru-RU"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КСАНІЧЕНКО</w:t>
              <w:br/>
              <w:t>Анна</w:t>
              <w:br/>
              <w:t>Володимирівна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5 року народження, освіта вища, фізична особа – підприємець, проживає в місті Васильків Київської області, безпартійнa, суб’єкт висування – Політична Партія "ГОЛОС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ЛКОВА-МИХНИЦЬКА</w:t>
              <w:br/>
              <w:t>Агнеса</w:t>
              <w:br/>
              <w:t>Вячеславівна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6 року народження, освіта вища, начальник відділу забезпечення діяльності президії та організаційної роботи, Національна академія державного управління при Президентові України, проживає в місті Українка Обухівського району Київської області, безпартійнa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ІДГУРСЬКИЙ</w:t>
              <w:br/>
              <w:t>Микола</w:t>
              <w:br/>
              <w:t>Миколай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2 року народження, освіта професійно-технічна, тимчасово не працює, проживає в селі Ольшаниця Рокитнянського району Київської області, член ПОЛІТИЧНОЇ ПАРТІЇ "СЛУГА НАРОДУ"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val="ru-RU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val="ru-RU"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ОПОВІЧЕНКО</w:t>
              <w:br/>
              <w:t>Олександр</w:t>
              <w:br/>
              <w:t>Михайл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4 року народження, освіта вища, фізична особа – підприємець, проживає в місті Обухів Київської області, член Політичної партії "Сила Людей", суб’єкт висування – Політична партія "Сила Людей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РОМАНЮК</w:t>
              <w:br/>
              <w:t>Віктор</w:t>
              <w:br/>
              <w:t>Миколай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5 року народження, освіта вища, народний депутат України, проживає в місті Васильків Київської області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val="ru-RU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val="ru-RU"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АБАЩУК</w:t>
              <w:br/>
              <w:t>Юрій</w:t>
              <w:br/>
              <w:t>Миколай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75 року народження, освіта вища, менеджер, громадська організація "ПП "СЛУГА НАРОДУ", проживає в місті Києві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val="ru-RU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val="ru-RU"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АДОВНІК</w:t>
              <w:br/>
              <w:t>Володимир</w:t>
              <w:br/>
              <w:t>Вячеслав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98 року народження, освіта вища, директор, ТОВ "Артем сіті груп" та ТОВ "Атлент трейд", проживає в селі Синява Рокитнянського району Київської області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ВІЧИНСЬКИЙ</w:t>
              <w:br/>
              <w:t>Сергій</w:t>
              <w:br/>
              <w:t>Семен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6 року народження, освіта вища, заступник директора, ТОВ "Азимут", проживає в місті Васильків Київської області, член ПОЛІТИЧНОЇ ПАРТІЇ "УКРАЇНСЬКЕ ОБ’ЄДНАННЯ ПАТРІОТІВ – УКРОП"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ИДОРЕНКО</w:t>
              <w:br/>
              <w:t>Владислав</w:t>
              <w:br/>
              <w:t>Ігор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8 року народження, освіта вища, голова комітету, Незалежна медіа-профспілка України в місті Києві, проживає в місті Києві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ІЧЕВИЙ</w:t>
              <w:br/>
              <w:t>Денис</w:t>
              <w:br/>
              <w:t>Валерій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1 року народження, освіта вища, тимчасово не працює, проживає в місті Києві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val="ru-RU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val="ru-RU"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ТИМОШЕНКО</w:t>
              <w:br/>
              <w:t>Володимир</w:t>
              <w:br/>
              <w:t>Анатолій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5 року народження, освіта вища, тимчасово не працює, проживає в місті Буча Київської області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val="ru-RU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val="ru-RU"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ТИМОЩУК</w:t>
              <w:br/>
              <w:t>Олександр</w:t>
              <w:br/>
              <w:t>Володимир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6 року народження, освіта загальна середня, тимчасово не працює, проживає в селі Крюківщина Києво-Святошинського району Київської області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val="ru-RU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val="ru-RU"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ТИМЧЕНКО</w:t>
              <w:br/>
              <w:t>Володимир</w:t>
              <w:br/>
              <w:t>Костянтин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9 року народження, освіта вища, фізична особа – підприємець, проживає в смт Козин Обухівського району Київської області, член ПОЛІТИЧНОЇ ПАРТІЇ "РАДИКАЛЬНА ПАРТІЯ ОЛЕГА ЛЯШКА", суб’єкт висування – ПОЛІТИЧНА ПАРТІЯ "РАДИКАЛЬНА ПАРТІЯ ОЛЕГА ЛЯШКА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ЯРОШЕВИЧ</w:t>
              <w:br/>
              <w:t>Євгеній</w:t>
              <w:br/>
              <w:t>Андрій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3 року народження, освіта вища, журналіст, інтернет-видання "Закон і Контроль", проживає в селі Шкарівка Білоцерківського району Київської області, безпартійний, самовисування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  <w:bookmarkStart w:id="4" w:name="s4"/>
      <w:bookmarkStart w:id="5" w:name="s4"/>
      <w:bookmarkEnd w:id="5"/>
    </w:p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8364"/>
        </w:tabs>
        <w:ind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sz w:val="28"/>
          <w:szCs w:val="28"/>
        </w:rPr>
        <w:tab/>
        <w:tab/>
        <w:t xml:space="preserve">Секретар </w:t>
      </w:r>
    </w:p>
    <w:p>
      <w:pPr>
        <w:pStyle w:val="TextBodyIndent"/>
        <w:tabs>
          <w:tab w:val="clear" w:pos="8364"/>
        </w:tabs>
        <w:ind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sz w:val="28"/>
          <w:szCs w:val="28"/>
        </w:rPr>
        <w:t xml:space="preserve">Центральної виборчої комісії           </w:t>
        <w:tab/>
        <w:tab/>
        <w:tab/>
        <w:tab/>
        <w:tab/>
        <w:t xml:space="preserve">    Н. БЕРНАЦЬКА  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663" w:leader="none"/>
        </w:tabs>
        <w:spacing w:before="0" w:after="0"/>
        <w:ind w:left="5040" w:hanging="0"/>
        <w:jc w:val="center"/>
        <w:outlineLvl w:val="0"/>
        <w:rPr/>
      </w:pPr>
      <w:r>
        <w:rPr>
          <w:b/>
          <w:i/>
          <w:sz w:val="22"/>
        </w:rPr>
        <w:t>Додаток 103</w:t>
        <w:br/>
        <w:t>до постанови Центральної виборчої комісії</w:t>
        <w:br/>
        <w:t>від 26 червня 2019 року № 1346</w:t>
      </w:r>
    </w:p>
    <w:p>
      <w:pPr>
        <w:pStyle w:val="Normal"/>
        <w:spacing w:before="0" w:after="0"/>
        <w:ind w:left="5040" w:hanging="0"/>
        <w:jc w:val="center"/>
        <w:rPr>
          <w:sz w:val="8"/>
          <w:szCs w:val="24"/>
        </w:rPr>
      </w:pPr>
      <w:r>
        <w:rPr>
          <w:b/>
          <w:i/>
          <w:sz w:val="22"/>
        </w:rPr>
        <w:t>(у редакції постанови Центральної виборчої комісії</w:t>
        <w:br/>
        <w:t>від 1 липня 2019 року № 1410 )</w:t>
      </w:r>
    </w:p>
    <w:p>
      <w:pPr>
        <w:pStyle w:val="Normal"/>
        <w:spacing w:before="0" w:after="0"/>
        <w:ind w:hanging="0"/>
        <w:jc w:val="left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-29" w:hanging="0"/>
        <w:jc w:val="center"/>
        <w:outlineLvl w:val="4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ПОЗАЧЕРГОВІ ВИБОРИ НАРОДНИХ ДЕПУТАТІВ УКРАЇНИ </w:t>
        <w:br/>
        <w:t>21 ЛИПНЯ 2019 РОКУ</w:t>
        <w:br/>
      </w:r>
    </w:p>
    <w:p>
      <w:pPr>
        <w:pStyle w:val="Normal"/>
        <w:spacing w:before="0" w:after="0"/>
        <w:ind w:hanging="0"/>
        <w:jc w:val="left"/>
        <w:rPr>
          <w:b/>
          <w:b/>
          <w:color w:val="000000"/>
          <w:sz w:val="6"/>
          <w:szCs w:val="24"/>
        </w:rPr>
      </w:pPr>
      <w:r>
        <w:rPr>
          <w:b/>
          <w:color w:val="000000"/>
          <w:sz w:val="6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КОНТРОЛЬНИЙ ТАЛОН</w:t>
      </w:r>
    </w:p>
    <w:p>
      <w:pPr>
        <w:pStyle w:val="Normal"/>
        <w:spacing w:before="0" w:after="0"/>
        <w:ind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"/>
          <w:szCs w:val="16"/>
          <w:lang w:val="en-US"/>
        </w:rPr>
      </w:pPr>
      <w:r>
        <w:rPr>
          <w:b/>
          <w:sz w:val="2"/>
          <w:szCs w:val="16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tabs>
          <w:tab w:val="clear" w:pos="720"/>
          <w:tab w:val="left" w:pos="6946" w:leader="none"/>
        </w:tabs>
        <w:spacing w:before="0" w:after="0"/>
        <w:ind w:right="-29" w:hanging="0"/>
        <w:jc w:val="center"/>
        <w:rPr>
          <w:sz w:val="2"/>
        </w:rPr>
      </w:pPr>
      <w:r>
        <w:rPr>
          <w:sz w:val="2"/>
        </w:rPr>
        <w:tab/>
      </w:r>
    </w:p>
    <w:tbl>
      <w:tblPr>
        <w:tblW w:w="106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5325"/>
      </w:tblGrid>
      <w:tr>
        <w:trPr/>
        <w:tc>
          <w:tcPr>
            <w:tcW w:w="5324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hanging="0"/>
              <w:jc w:val="lef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Одномандатний виборчий округ № 127</w:t>
            </w:r>
          </w:p>
        </w:tc>
        <w:tc>
          <w:tcPr>
            <w:tcW w:w="5325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hanging="0"/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Виборча дільниця № 000000</w:t>
            </w:r>
          </w:p>
        </w:tc>
      </w:tr>
    </w:tbl>
    <w:p>
      <w:pPr>
        <w:pStyle w:val="Normal"/>
        <w:tabs>
          <w:tab w:val="clear" w:pos="720"/>
          <w:tab w:val="left" w:pos="6946" w:leader="none"/>
        </w:tabs>
        <w:spacing w:before="0" w:after="0"/>
        <w:ind w:right="-29" w:hanging="0"/>
        <w:jc w:val="left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787"/>
        <w:gridCol w:w="2788"/>
        <w:gridCol w:w="2788"/>
      </w:tblGrid>
      <w:tr>
        <w:trPr/>
        <w:tc>
          <w:tcPr>
            <w:tcW w:w="22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омер, за яким виборця  внесено до списку виборців на виборчій дільниці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ідпис виборця, який отримує виборчий бюлетень</w:t>
            </w:r>
          </w:p>
        </w:tc>
        <w:tc>
          <w:tcPr>
            <w:tcW w:w="27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7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2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7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7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 w:val="24"/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43700" cy="0"/>
                <wp:effectExtent l="0" t="9525" r="0" b="95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30.3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vertAlign w:val="superscript"/>
        </w:rPr>
        <w:t>(лінія відриву)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-29" w:hanging="0"/>
        <w:jc w:val="center"/>
        <w:outlineLvl w:val="4"/>
        <w:rPr>
          <w:b/>
          <w:b/>
          <w:sz w:val="38"/>
          <w:szCs w:val="38"/>
          <w:vertAlign w:val="superscript"/>
        </w:rPr>
      </w:pPr>
      <w:r>
        <w:rPr>
          <w:b/>
          <w:sz w:val="38"/>
          <w:szCs w:val="38"/>
          <w:vertAlign w:val="superscript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-29" w:hanging="0"/>
        <w:jc w:val="center"/>
        <w:outlineLvl w:val="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ЗАЧЕРГОВІ ВИБОРИ НАРОДНИХ ДЕПУТАТІВ УКРАЇНИ </w:t>
        <w:br/>
        <w:t>21 ЛИПНЯ 2019 РОКУ</w:t>
        <w:br/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b/>
          <w:b/>
          <w:spacing w:val="26"/>
          <w:sz w:val="24"/>
          <w:lang w:val="en-US"/>
        </w:rPr>
      </w:pPr>
      <w:r>
        <w:rPr>
          <w:b/>
          <w:spacing w:val="26"/>
          <w:sz w:val="24"/>
        </w:rPr>
        <w:t>ВИБОРЧИЙ БЮЛЕТЕНЬ</w:t>
      </w:r>
    </w:p>
    <w:p>
      <w:pPr>
        <w:pStyle w:val="Normal"/>
        <w:spacing w:before="0" w:after="0"/>
        <w:ind w:right="-29" w:hanging="0"/>
        <w:jc w:val="center"/>
        <w:rPr>
          <w:b/>
          <w:b/>
          <w:spacing w:val="26"/>
          <w:sz w:val="16"/>
          <w:szCs w:val="16"/>
          <w:lang w:val="en-US"/>
        </w:rPr>
      </w:pPr>
      <w:r>
        <w:rPr>
          <w:b/>
          <w:spacing w:val="26"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7088" w:leader="none"/>
        </w:tabs>
        <w:spacing w:before="0" w:after="0"/>
        <w:ind w:hanging="0"/>
        <w:jc w:val="left"/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06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5325"/>
      </w:tblGrid>
      <w:tr>
        <w:trPr/>
        <w:tc>
          <w:tcPr>
            <w:tcW w:w="5324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hanging="0"/>
              <w:jc w:val="lef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Одномандатний виборчий округ № 127</w:t>
            </w:r>
          </w:p>
        </w:tc>
        <w:tc>
          <w:tcPr>
            <w:tcW w:w="5325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hanging="0"/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Виборча дільниця № 000000</w:t>
            </w:r>
          </w:p>
        </w:tc>
      </w:tr>
    </w:tbl>
    <w:p>
      <w:pPr>
        <w:pStyle w:val="Normal"/>
        <w:tabs>
          <w:tab w:val="clear" w:pos="720"/>
          <w:tab w:val="left" w:pos="7088" w:leader="none"/>
          <w:tab w:val="left" w:pos="7230" w:leader="none"/>
        </w:tabs>
        <w:spacing w:before="0" w:after="0"/>
        <w:ind w:hanging="0"/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tabs>
          <w:tab w:val="clear" w:pos="720"/>
          <w:tab w:val="left" w:pos="7088" w:leader="none"/>
          <w:tab w:val="left" w:pos="7230" w:leader="none"/>
        </w:tabs>
        <w:spacing w:before="0" w:after="0"/>
        <w:ind w:hanging="0"/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46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Зробіть позначку </w:t>
            </w:r>
            <w:r>
              <w:rPr>
                <w:rFonts w:cs="Arial" w:ascii="Arial" w:hAnsi="Arial"/>
                <w:b/>
                <w:sz w:val="20"/>
                <w:lang w:val="ru-RU"/>
              </w:rPr>
              <w:t>"</w:t>
            </w:r>
            <w:r>
              <w:rPr>
                <w:rFonts w:cs="Arial" w:ascii="Arial" w:hAnsi="Arial"/>
                <w:b/>
                <w:sz w:val="20"/>
              </w:rPr>
              <w:t xml:space="preserve">плюс" (+) або іншу у квадраті проти прізвища кандидата </w:t>
              <w:br/>
              <w:t xml:space="preserve"> у народні депутати України, за якого Ви голосуєте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4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2221"/>
        <w:gridCol w:w="7612"/>
      </w:tblGrid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АЛЄКСЄЄНКО</w:t>
              <w:br/>
              <w:t>Іван</w:t>
              <w:br/>
              <w:t>Олександр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95 року народження, освіта професійно-технічна, керівник проектів, приватне підприємство "СЛУГА НАРОДУ!", проживає в місті Києві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val="ru-RU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val="ru-RU"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БЕРСАН</w:t>
              <w:br/>
              <w:t>Андрій</w:t>
              <w:br/>
              <w:t>Павл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1 року народження, освіта вища, заступник командира, Збройні Сили України, проживає в місті Очаків Очаківського району Миколаївської області, безпартійний, суб’єкт висування – Політична партія "Рух Нових Сил Михайла Саакашвілі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БІЛОВ</w:t>
              <w:br/>
              <w:t>Гордій</w:t>
              <w:br/>
              <w:t>Олександр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3 року народження, освіта вища, доцент кафедри менеджменту та фінансів, ПВНЗ "Міжнародний класичний університет імені Пилипа Орлика", проживає в місті Очаків Миколаївської області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ГОРБАЧОВ</w:t>
              <w:br/>
              <w:t>Олександр</w:t>
              <w:br/>
              <w:t>Сергій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62 року народження, освіта вища, фізична особа – підприємець, проживає в місті Миколаєві, член Політичної партії "ОПОЗИЦІЙНА ПЛАТФОРМА – ЗА ЖИТТЯ"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ЯТЛОВ</w:t>
              <w:br/>
              <w:t>Володимир</w:t>
              <w:br/>
              <w:t>Миколай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60 року народження, освіта середня спеціальна, пенсіонер, проживає в місті Києві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val="ru-RU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val="ru-RU"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ЯТЛОВ</w:t>
              <w:br/>
              <w:t>Євген</w:t>
              <w:br/>
              <w:t>Юрій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5 року народження, освіта вища, генеральний директор, ТОВ "Міжнародна консалтинг група", проживає в місті Києві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val="ru-RU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val="ru-RU"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ЯТЛОВ</w:t>
              <w:br/>
              <w:t>Ігор</w:t>
              <w:br/>
              <w:t>Сергій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1 року народження, освіта вища, директор, благодійний фонд "Довіра Миколаєва", проживає в місті Миколаєві, член Політичної партії "ОПОЗИЦІЙНИЙ БЛОК"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ЄНТІН</w:t>
              <w:br/>
              <w:t>Владислав</w:t>
              <w:br/>
              <w:t>Олег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76 року народження, освіта вища, комерційний директор, ТОВ</w:t>
            </w:r>
            <w:r>
              <w:rPr>
                <w:rFonts w:cs="Arial" w:ascii="Arial" w:hAnsi="Arial"/>
                <w:kern w:val="2"/>
                <w:sz w:val="20"/>
                <w:lang w:val="en-US"/>
              </w:rPr>
              <w:t> </w:t>
            </w:r>
            <w:r>
              <w:rPr>
                <w:rFonts w:cs="Arial" w:ascii="Arial" w:hAnsi="Arial"/>
                <w:kern w:val="2"/>
                <w:sz w:val="20"/>
              </w:rPr>
              <w:t>"Будекспрес</w:t>
            </w:r>
            <w:r>
              <w:rPr>
                <w:rFonts w:cs="Arial" w:ascii="Arial" w:hAnsi="Arial"/>
                <w:kern w:val="2"/>
                <w:sz w:val="20"/>
                <w:lang w:val="ru-RU"/>
              </w:rPr>
              <w:noBreakHyphen/>
            </w:r>
            <w:r>
              <w:rPr>
                <w:rFonts w:cs="Arial" w:ascii="Arial" w:hAnsi="Arial"/>
                <w:kern w:val="2"/>
                <w:sz w:val="20"/>
              </w:rPr>
              <w:t>Н", проживає в місті Миколаєві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val="ru-RU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val="ru-RU"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ОЗИР</w:t>
              <w:br/>
              <w:t>Борис</w:t>
              <w:br/>
              <w:t>Юрій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5 року народження, освіта вища, народний депутат України, проживає в місті Києві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val="ru-RU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val="ru-RU"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УРГАНСЬКИЙ</w:t>
              <w:br/>
              <w:t>Григорій</w:t>
              <w:br/>
              <w:t>Миколай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0 року народження, освіта вища, голова, ГО "Цвіт нації", проживає в місті Миколаєві, безпартійний, суб’єкт висування – Політична Партія "ПАТРІОТ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АВЛОВ</w:t>
              <w:br/>
              <w:t>Ігор</w:t>
              <w:br/>
              <w:t>Миколай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67 року народження, освіта вища, директор, ТОВ "Магістраль-Юг", проживає в місті Миколаєві, член політичної партії Всеукраїнське об’єднання "Батьківщина", суб’єкт висування – політична партія Всеукраїнське об’єднання "Батьківщина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АСІЧНИЙ</w:t>
              <w:br/>
              <w:t>Олександр</w:t>
              <w:br/>
              <w:t>Станіслав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2 року народження, освіта вища, фізична особа – підприємець, проживає в місті Миколаєві, безпартійний, суб’єкт висування – ПОЛІТИЧНА ПАРТІЯ "СЛУГА НАРОДУ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ЕТРОВ</w:t>
              <w:br/>
              <w:t>Анатолій</w:t>
              <w:br/>
              <w:t>Георгій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63 року народження, освіта вища, заступник начальника порту з питань охорони праці, охорони навколишнього середовища та надзвичайних ситуацій, ТОВ "Морський спеціалізований порт "Ніка-Тера", проживає в місті Миколаєві, член Політичної партії "Європейська Солідарність"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ЕТРОВ</w:t>
              <w:br/>
              <w:t>Олег</w:t>
              <w:br/>
              <w:t>Дмитр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1 року народження, освіта вища, директор, ТОВ "ЕЛКОРД", проживає в місті Миколаєві, безпартійний, суб’єкт висування – Політична партія "Європейська Солідарність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ОКРОВСЬКА</w:t>
              <w:br/>
              <w:t>Ольга</w:t>
              <w:br/>
              <w:t>Геннадіївна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91 року народження, освіта вища, директор, ТОВ "Софтік Тойс", проживає в селі Коблеве Березанського району Миколаївської області, безпартійнa, суб’єкт висування – Політична Партія "ГОЛОС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РЄПІН</w:t>
              <w:br/>
              <w:t>Олександр</w:t>
              <w:br/>
              <w:t>Володимир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61 року народження, освіта вища, заступник директора – начальник управління житлового господарства, Департамент ЖКГ Миколаївської міської ради, проживає в місті Миколаєві, член Політичної партії "Об’єднання "САМОПОМІЧ", суб’єкт висування – Політична партія "Об’єднання "САМОПОМІЧ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АДРІДІНОВ</w:t>
              <w:br/>
              <w:t>Тахір</w:t>
              <w:br/>
              <w:t>Шамсідін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3 року народження, освіта вища, генеральний директор, ТОВ "Іванівське", проживає в селі Іванівка Миколаївського району Миколаївської області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val="ru-RU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val="ru-RU"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ЧИГРИНСЬКИЙ</w:t>
              <w:br/>
              <w:t>Сергій</w:t>
              <w:br/>
              <w:t>Аркадій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61 року народження, освіта вища, головний енергетик, ТОВ "Нікінвест", проживає в місті Миколаєві, член політичної партії Всеукраїнське об’єднання "Свобода", суб’єкт висування – політична партія Всеукраїнське об’єднання "Свобода"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8364"/>
        </w:tabs>
        <w:ind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sz w:val="28"/>
          <w:szCs w:val="28"/>
        </w:rPr>
        <w:tab/>
        <w:tab/>
        <w:t xml:space="preserve">Секретар </w:t>
      </w:r>
    </w:p>
    <w:p>
      <w:pPr>
        <w:pStyle w:val="TextBodyIndent"/>
        <w:tabs>
          <w:tab w:val="clear" w:pos="8364"/>
        </w:tabs>
        <w:ind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sz w:val="28"/>
          <w:szCs w:val="28"/>
        </w:rPr>
        <w:t xml:space="preserve">Центральної виборчої комісії           </w:t>
        <w:tab/>
        <w:tab/>
        <w:tab/>
        <w:tab/>
        <w:tab/>
        <w:t xml:space="preserve">    Н. БЕРНАЦЬКА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663" w:leader="none"/>
        </w:tabs>
        <w:spacing w:before="0" w:after="0"/>
        <w:ind w:left="5040" w:hanging="0"/>
        <w:jc w:val="center"/>
        <w:outlineLvl w:val="0"/>
        <w:rPr/>
      </w:pPr>
      <w:r>
        <w:rPr>
          <w:b/>
          <w:i/>
          <w:sz w:val="22"/>
        </w:rPr>
        <w:t>Додаток 104</w:t>
        <w:br/>
        <w:t>до постанови Центральної виборчої комісії</w:t>
        <w:br/>
        <w:t>від 26 червня 2019 року № 1346</w:t>
      </w:r>
    </w:p>
    <w:p>
      <w:pPr>
        <w:pStyle w:val="Normal"/>
        <w:spacing w:before="0" w:after="0"/>
        <w:ind w:left="5040" w:hanging="0"/>
        <w:jc w:val="center"/>
        <w:rPr>
          <w:sz w:val="8"/>
          <w:szCs w:val="24"/>
        </w:rPr>
      </w:pPr>
      <w:r>
        <w:rPr>
          <w:b/>
          <w:i/>
          <w:sz w:val="22"/>
        </w:rPr>
        <w:t>(у редакції постанови Центральної виборчої комісії</w:t>
        <w:br/>
        <w:t>від 1 липня 2019 року № 1410 )</w:t>
      </w:r>
    </w:p>
    <w:p>
      <w:pPr>
        <w:pStyle w:val="Normal"/>
        <w:spacing w:before="0" w:after="0"/>
        <w:ind w:hanging="0"/>
        <w:jc w:val="left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-29" w:hanging="0"/>
        <w:jc w:val="center"/>
        <w:outlineLvl w:val="4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ПОЗАЧЕРГОВІ ВИБОРИ НАРОДНИХ ДЕПУТАТІВ УКРАЇНИ </w:t>
        <w:br/>
        <w:t>21 ЛИПНЯ 2019 РОКУ</w:t>
        <w:br/>
      </w:r>
    </w:p>
    <w:p>
      <w:pPr>
        <w:pStyle w:val="Normal"/>
        <w:spacing w:before="0" w:after="0"/>
        <w:ind w:hanging="0"/>
        <w:jc w:val="left"/>
        <w:rPr>
          <w:b/>
          <w:b/>
          <w:color w:val="000000"/>
          <w:sz w:val="6"/>
          <w:szCs w:val="24"/>
        </w:rPr>
      </w:pPr>
      <w:r>
        <w:rPr>
          <w:b/>
          <w:color w:val="000000"/>
          <w:sz w:val="6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КОНТРОЛЬНИЙ ТАЛОН</w:t>
      </w:r>
    </w:p>
    <w:p>
      <w:pPr>
        <w:pStyle w:val="Normal"/>
        <w:spacing w:before="0" w:after="0"/>
        <w:ind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"/>
          <w:szCs w:val="16"/>
          <w:lang w:val="en-US"/>
        </w:rPr>
      </w:pPr>
      <w:r>
        <w:rPr>
          <w:b/>
          <w:sz w:val="2"/>
          <w:szCs w:val="16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tabs>
          <w:tab w:val="clear" w:pos="720"/>
          <w:tab w:val="left" w:pos="6946" w:leader="none"/>
        </w:tabs>
        <w:spacing w:before="0" w:after="0"/>
        <w:ind w:right="-29" w:hanging="0"/>
        <w:jc w:val="center"/>
        <w:rPr>
          <w:sz w:val="2"/>
        </w:rPr>
      </w:pPr>
      <w:r>
        <w:rPr>
          <w:sz w:val="2"/>
        </w:rPr>
        <w:tab/>
      </w:r>
    </w:p>
    <w:tbl>
      <w:tblPr>
        <w:tblW w:w="106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5325"/>
      </w:tblGrid>
      <w:tr>
        <w:trPr/>
        <w:tc>
          <w:tcPr>
            <w:tcW w:w="5324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hanging="0"/>
              <w:jc w:val="lef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Одномандатний виборчий округ № 128</w:t>
            </w:r>
          </w:p>
        </w:tc>
        <w:tc>
          <w:tcPr>
            <w:tcW w:w="5325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hanging="0"/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Виборча дільниця № 000000</w:t>
            </w:r>
          </w:p>
        </w:tc>
      </w:tr>
    </w:tbl>
    <w:p>
      <w:pPr>
        <w:pStyle w:val="Normal"/>
        <w:tabs>
          <w:tab w:val="clear" w:pos="720"/>
          <w:tab w:val="left" w:pos="6946" w:leader="none"/>
        </w:tabs>
        <w:spacing w:before="0" w:after="0"/>
        <w:ind w:right="-29" w:hanging="0"/>
        <w:jc w:val="left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787"/>
        <w:gridCol w:w="2788"/>
        <w:gridCol w:w="2788"/>
      </w:tblGrid>
      <w:tr>
        <w:trPr/>
        <w:tc>
          <w:tcPr>
            <w:tcW w:w="22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омер, за яким виборця  внесено до списку виборців на виборчій дільниці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ідпис виборця, який отримує виборчий бюлетень</w:t>
            </w:r>
          </w:p>
        </w:tc>
        <w:tc>
          <w:tcPr>
            <w:tcW w:w="27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7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2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7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7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 w:val="24"/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43700" cy="0"/>
                <wp:effectExtent l="0" t="9525" r="0" b="952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30.3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vertAlign w:val="superscript"/>
        </w:rPr>
        <w:t>(лінія відриву)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-29" w:hanging="0"/>
        <w:jc w:val="center"/>
        <w:outlineLvl w:val="4"/>
        <w:rPr>
          <w:b/>
          <w:b/>
          <w:sz w:val="38"/>
          <w:szCs w:val="38"/>
          <w:vertAlign w:val="superscript"/>
        </w:rPr>
      </w:pPr>
      <w:r>
        <w:rPr>
          <w:b/>
          <w:sz w:val="38"/>
          <w:szCs w:val="38"/>
          <w:vertAlign w:val="superscript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-29" w:hanging="0"/>
        <w:jc w:val="center"/>
        <w:outlineLvl w:val="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ЗАЧЕРГОВІ ВИБОРИ НАРОДНИХ ДЕПУТАТІВ УКРАЇНИ </w:t>
        <w:br/>
        <w:t>21 ЛИПНЯ 2019 РОКУ</w:t>
        <w:br/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b/>
          <w:b/>
          <w:spacing w:val="26"/>
          <w:sz w:val="24"/>
          <w:lang w:val="en-US"/>
        </w:rPr>
      </w:pPr>
      <w:r>
        <w:rPr>
          <w:b/>
          <w:spacing w:val="26"/>
          <w:sz w:val="24"/>
        </w:rPr>
        <w:t>ВИБОРЧИЙ БЮЛЕТЕНЬ</w:t>
      </w:r>
    </w:p>
    <w:p>
      <w:pPr>
        <w:pStyle w:val="Normal"/>
        <w:spacing w:before="0" w:after="0"/>
        <w:ind w:right="-29" w:hanging="0"/>
        <w:jc w:val="center"/>
        <w:rPr>
          <w:b/>
          <w:b/>
          <w:spacing w:val="26"/>
          <w:sz w:val="16"/>
          <w:szCs w:val="16"/>
          <w:lang w:val="en-US"/>
        </w:rPr>
      </w:pPr>
      <w:r>
        <w:rPr>
          <w:b/>
          <w:spacing w:val="26"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7088" w:leader="none"/>
        </w:tabs>
        <w:spacing w:before="0" w:after="0"/>
        <w:ind w:hanging="0"/>
        <w:jc w:val="left"/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06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5325"/>
      </w:tblGrid>
      <w:tr>
        <w:trPr/>
        <w:tc>
          <w:tcPr>
            <w:tcW w:w="5324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hanging="0"/>
              <w:jc w:val="lef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Одномандатний виборчий округ № 128</w:t>
            </w:r>
          </w:p>
        </w:tc>
        <w:tc>
          <w:tcPr>
            <w:tcW w:w="5325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hanging="0"/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Виборча дільниця № 000000</w:t>
            </w:r>
          </w:p>
        </w:tc>
      </w:tr>
    </w:tbl>
    <w:p>
      <w:pPr>
        <w:pStyle w:val="Normal"/>
        <w:tabs>
          <w:tab w:val="clear" w:pos="720"/>
          <w:tab w:val="left" w:pos="7088" w:leader="none"/>
          <w:tab w:val="left" w:pos="7230" w:leader="none"/>
        </w:tabs>
        <w:spacing w:before="0" w:after="0"/>
        <w:ind w:hanging="0"/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tabs>
          <w:tab w:val="clear" w:pos="720"/>
          <w:tab w:val="left" w:pos="7088" w:leader="none"/>
          <w:tab w:val="left" w:pos="7230" w:leader="none"/>
        </w:tabs>
        <w:spacing w:before="0" w:after="0"/>
        <w:ind w:hanging="0"/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46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Зробіть позначку </w:t>
            </w:r>
            <w:r>
              <w:rPr>
                <w:rFonts w:cs="Arial" w:ascii="Arial" w:hAnsi="Arial"/>
                <w:b/>
                <w:sz w:val="20"/>
                <w:lang w:val="ru-RU"/>
              </w:rPr>
              <w:t>"</w:t>
            </w:r>
            <w:r>
              <w:rPr>
                <w:rFonts w:cs="Arial" w:ascii="Arial" w:hAnsi="Arial"/>
                <w:b/>
                <w:sz w:val="20"/>
              </w:rPr>
              <w:t xml:space="preserve">плюс" (+) або іншу у квадраті проти прізвища кандидата </w:t>
              <w:br/>
              <w:t xml:space="preserve"> у народні депутати України, за якого Ви голосуєте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4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2221"/>
        <w:gridCol w:w="7612"/>
      </w:tblGrid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ГАЙДУ</w:t>
              <w:br/>
              <w:t>Олександр</w:t>
              <w:br/>
              <w:t>Василь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6 року народження, освіта вища, виконавчий директор, ТОВ "Вібо-Транс", проживає в місті Одесі, безпартійний, суб’єкт висування – ПОЛІТИЧНА ПАРТІЯ "СЛУГА НАРОДУ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val="ru-RU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val="ru-RU"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ГУБСЬКА</w:t>
              <w:br/>
              <w:t>Тетяна</w:t>
              <w:br/>
              <w:t>Миколаївна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58 року народження, освіта вища, старший науковий співробітник, Миколаївський обласний краєзнавчий музей, проживає в місті Миколаєві, член політичної партії Всеукраїнське об’єднання "Свобода", суб’єкт висування – політична партія Всеукраїнське об’єднання "Свобода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ГУКАСЯН</w:t>
              <w:br/>
              <w:t>Спартак</w:t>
              <w:br/>
              <w:t>Едуард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4 року народження, освіта вища, менеджер із збуту відділу регіональних продаж, ПАТ "Оболонь", проживає в місті Миколаєві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ВОРНИК</w:t>
              <w:br/>
              <w:t>Анатолій</w:t>
              <w:br/>
              <w:t>Анатолій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76 року народження, освіта вища, перший заступник начальника, ТОВ "Морський спеціалізований порт Ніка-Тера", проживає в місті Києві, член Політичної партії "ОПОЗИЦІЙНА ПЛАТФОРМА – ЗА ЖИТТЯ", суб’єкт висування – Політична партія "ОПОЗИЦІЙНА ПЛАТФОРМА – ЗА ЖИТТЯ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ІЛЬЮК</w:t>
              <w:br/>
              <w:t>Артем</w:t>
              <w:br/>
              <w:t>Олександр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9 року народження, освіта вища, народний депутат України, проживає в місті Миколаєві, член Партії "Відродження"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val="ru-RU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val="ru-RU"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РУПЕНКО</w:t>
              <w:br/>
              <w:t>Костянтин</w:t>
              <w:br/>
              <w:t>Валентин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85 року народження, освіта вища, директор, ТОВ "Івеко-Буд", проживає в місті Миколаєві, безпартійний, суб’єкт висування – Політична партія "Рух Нових Сил Михайла Саакашвілі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УРЧЕНКО</w:t>
              <w:br/>
              <w:t>Жанна</w:t>
              <w:br/>
              <w:t>Назарівна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0 року народження, освіта вища, кореспондент, всеукраїнська газета "Вісник меморіалу", проживає в місті Миколаєві, член політичної партії Всеукраїнське об’єднання "Батьківщина", суб’єкт висування – політична партія Всеукраїнське об’єднання "Батьківщина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МАЛЯРЧУК</w:t>
              <w:br/>
              <w:t>Ольга</w:t>
              <w:br/>
              <w:t>Іллівна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5 року народження, освіта вища, тимчасово не працює, проживає в місті Миколаєві, член Політичної партії "Європейська Солідарність", суб’єкт висування – Політична партія "Європейська Солідарність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ЕВЕРИН</w:t>
              <w:br/>
              <w:t>Андрій</w:t>
              <w:br/>
              <w:t>Іван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91 року народження, освіта вища, генеральний директор, ТОВ "Гранд Фінанс Солюшн", проживає в місті Миколаєві, безпартійний, суб’єкт висування – Політична Партія "ПАТРІОТ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ТОЛПЕКІН</w:t>
              <w:br/>
              <w:t>Андрій</w:t>
              <w:br/>
              <w:t>Анатолій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9 року народження, освіта вища, адвокат, проживає в місті Миколаєві, член ПОЛІТИЧНОЇ ПАРТІЇ "ВОЛЯ"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val="ru-RU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val="ru-RU"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ХАЧАТУРОВ</w:t>
              <w:br/>
              <w:t>Артем</w:t>
              <w:br/>
              <w:t>Едуард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9 року народження, освіта вища, директор, ТОВ "БРІЗОЙЛ", проживає в місті Миколаєві, безпартійний, суб’єкт висування – Політична партія "ОПОЗИЦІЙНИЙ БЛОК"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8364"/>
        </w:tabs>
        <w:ind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sz w:val="28"/>
          <w:szCs w:val="28"/>
        </w:rPr>
        <w:tab/>
        <w:tab/>
        <w:t xml:space="preserve">Секретар </w:t>
      </w:r>
    </w:p>
    <w:p>
      <w:pPr>
        <w:pStyle w:val="TextBodyIndent"/>
        <w:tabs>
          <w:tab w:val="clear" w:pos="8364"/>
        </w:tabs>
        <w:ind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sz w:val="28"/>
          <w:szCs w:val="28"/>
        </w:rPr>
        <w:t xml:space="preserve">Центральної виборчої комісії           </w:t>
        <w:tab/>
        <w:tab/>
        <w:tab/>
        <w:tab/>
        <w:tab/>
        <w:t xml:space="preserve">    Н. БЕРНАЦЬКА  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663" w:leader="none"/>
        </w:tabs>
        <w:spacing w:before="0" w:after="0"/>
        <w:ind w:left="5040" w:hanging="0"/>
        <w:jc w:val="center"/>
        <w:outlineLvl w:val="0"/>
        <w:rPr/>
      </w:pPr>
      <w:r>
        <w:rPr>
          <w:b/>
          <w:i/>
          <w:sz w:val="22"/>
        </w:rPr>
        <w:t>Додаток 106</w:t>
        <w:br/>
        <w:t>до постанови Центральної виборчої комісії</w:t>
        <w:br/>
        <w:t>від 26 червня 2019 року № 1346</w:t>
      </w:r>
    </w:p>
    <w:p>
      <w:pPr>
        <w:pStyle w:val="Normal"/>
        <w:spacing w:before="0" w:after="0"/>
        <w:ind w:left="5040" w:hanging="0"/>
        <w:jc w:val="center"/>
        <w:rPr>
          <w:sz w:val="8"/>
          <w:szCs w:val="24"/>
        </w:rPr>
      </w:pPr>
      <w:r>
        <w:rPr>
          <w:b/>
          <w:i/>
          <w:sz w:val="22"/>
        </w:rPr>
        <w:t>(у редакції постанови Центральної виборчої комісії</w:t>
        <w:br/>
        <w:t>від 1 липня 2019 року № 1410 )</w:t>
      </w:r>
    </w:p>
    <w:p>
      <w:pPr>
        <w:pStyle w:val="Normal"/>
        <w:spacing w:before="0" w:after="0"/>
        <w:ind w:hanging="0"/>
        <w:jc w:val="left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-29" w:hanging="0"/>
        <w:jc w:val="center"/>
        <w:outlineLvl w:val="4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ПОЗАЧЕРГОВІ ВИБОРИ НАРОДНИХ ДЕПУТАТІВ УКРАЇНИ </w:t>
        <w:br/>
        <w:t>21 ЛИПНЯ 2019 РОКУ</w:t>
        <w:br/>
      </w:r>
    </w:p>
    <w:p>
      <w:pPr>
        <w:pStyle w:val="Normal"/>
        <w:spacing w:before="0" w:after="0"/>
        <w:ind w:hanging="0"/>
        <w:jc w:val="left"/>
        <w:rPr>
          <w:b/>
          <w:b/>
          <w:color w:val="000000"/>
          <w:sz w:val="6"/>
          <w:szCs w:val="24"/>
        </w:rPr>
      </w:pPr>
      <w:r>
        <w:rPr>
          <w:b/>
          <w:color w:val="000000"/>
          <w:sz w:val="6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КОНТРОЛЬНИЙ ТАЛОН</w:t>
      </w:r>
    </w:p>
    <w:p>
      <w:pPr>
        <w:pStyle w:val="Normal"/>
        <w:spacing w:before="0" w:after="0"/>
        <w:ind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"/>
          <w:szCs w:val="16"/>
          <w:lang w:val="en-US"/>
        </w:rPr>
      </w:pPr>
      <w:r>
        <w:rPr>
          <w:b/>
          <w:sz w:val="2"/>
          <w:szCs w:val="16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tabs>
          <w:tab w:val="clear" w:pos="720"/>
          <w:tab w:val="left" w:pos="6946" w:leader="none"/>
        </w:tabs>
        <w:spacing w:before="0" w:after="0"/>
        <w:ind w:right="-29" w:hanging="0"/>
        <w:jc w:val="center"/>
        <w:rPr>
          <w:sz w:val="2"/>
        </w:rPr>
      </w:pPr>
      <w:r>
        <w:rPr>
          <w:sz w:val="2"/>
        </w:rPr>
        <w:tab/>
      </w:r>
    </w:p>
    <w:tbl>
      <w:tblPr>
        <w:tblW w:w="106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5325"/>
      </w:tblGrid>
      <w:tr>
        <w:trPr/>
        <w:tc>
          <w:tcPr>
            <w:tcW w:w="5324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hanging="0"/>
              <w:jc w:val="lef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Одномандатний виборчий округ № 13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hanging="0"/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Виборча дільниця № 000000</w:t>
            </w:r>
          </w:p>
        </w:tc>
      </w:tr>
    </w:tbl>
    <w:p>
      <w:pPr>
        <w:pStyle w:val="Normal"/>
        <w:tabs>
          <w:tab w:val="clear" w:pos="720"/>
          <w:tab w:val="left" w:pos="6946" w:leader="none"/>
        </w:tabs>
        <w:spacing w:before="0" w:after="0"/>
        <w:ind w:right="-29" w:hanging="0"/>
        <w:jc w:val="left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787"/>
        <w:gridCol w:w="2788"/>
        <w:gridCol w:w="2788"/>
      </w:tblGrid>
      <w:tr>
        <w:trPr/>
        <w:tc>
          <w:tcPr>
            <w:tcW w:w="22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омер, за яким виборця  внесено до списку виборців на виборчій дільниці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ідпис виборця, який отримує виборчий бюлетень</w:t>
            </w:r>
          </w:p>
        </w:tc>
        <w:tc>
          <w:tcPr>
            <w:tcW w:w="27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7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2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7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7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 w:val="24"/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43700" cy="0"/>
                <wp:effectExtent l="0" t="9525" r="0" b="952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30.3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vertAlign w:val="superscript"/>
        </w:rPr>
        <w:t>(лінія відриву)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-29" w:hanging="0"/>
        <w:jc w:val="center"/>
        <w:outlineLvl w:val="4"/>
        <w:rPr>
          <w:b/>
          <w:b/>
          <w:sz w:val="38"/>
          <w:szCs w:val="38"/>
          <w:vertAlign w:val="superscript"/>
        </w:rPr>
      </w:pPr>
      <w:r>
        <w:rPr>
          <w:b/>
          <w:sz w:val="38"/>
          <w:szCs w:val="38"/>
          <w:vertAlign w:val="superscript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-29" w:hanging="0"/>
        <w:jc w:val="center"/>
        <w:outlineLvl w:val="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ЗАЧЕРГОВІ ВИБОРИ НАРОДНИХ ДЕПУТАТІВ УКРАЇНИ </w:t>
        <w:br/>
        <w:t>21 ЛИПНЯ 2019 РОКУ</w:t>
        <w:br/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b/>
          <w:b/>
          <w:spacing w:val="26"/>
          <w:sz w:val="24"/>
          <w:lang w:val="en-US"/>
        </w:rPr>
      </w:pPr>
      <w:r>
        <w:rPr>
          <w:b/>
          <w:spacing w:val="26"/>
          <w:sz w:val="24"/>
        </w:rPr>
        <w:t>ВИБОРЧИЙ БЮЛЕТЕНЬ</w:t>
      </w:r>
    </w:p>
    <w:p>
      <w:pPr>
        <w:pStyle w:val="Normal"/>
        <w:spacing w:before="0" w:after="0"/>
        <w:ind w:right="-29" w:hanging="0"/>
        <w:jc w:val="center"/>
        <w:rPr>
          <w:b/>
          <w:b/>
          <w:spacing w:val="26"/>
          <w:sz w:val="16"/>
          <w:szCs w:val="16"/>
          <w:lang w:val="en-US"/>
        </w:rPr>
      </w:pPr>
      <w:r>
        <w:rPr>
          <w:b/>
          <w:spacing w:val="26"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7088" w:leader="none"/>
        </w:tabs>
        <w:spacing w:before="0" w:after="0"/>
        <w:ind w:hanging="0"/>
        <w:jc w:val="left"/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06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5325"/>
      </w:tblGrid>
      <w:tr>
        <w:trPr/>
        <w:tc>
          <w:tcPr>
            <w:tcW w:w="5324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hanging="0"/>
              <w:jc w:val="lef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Одномандатний виборчий округ № 13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hanging="0"/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Виборча дільниця № 000000</w:t>
            </w:r>
          </w:p>
        </w:tc>
      </w:tr>
    </w:tbl>
    <w:p>
      <w:pPr>
        <w:pStyle w:val="Normal"/>
        <w:tabs>
          <w:tab w:val="clear" w:pos="720"/>
          <w:tab w:val="left" w:pos="7088" w:leader="none"/>
          <w:tab w:val="left" w:pos="7230" w:leader="none"/>
        </w:tabs>
        <w:spacing w:before="0" w:after="0"/>
        <w:ind w:hanging="0"/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tabs>
          <w:tab w:val="clear" w:pos="720"/>
          <w:tab w:val="left" w:pos="7088" w:leader="none"/>
          <w:tab w:val="left" w:pos="7230" w:leader="none"/>
        </w:tabs>
        <w:spacing w:before="0" w:after="0"/>
        <w:ind w:hanging="0"/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46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Зробіть позначку </w:t>
            </w:r>
            <w:r>
              <w:rPr>
                <w:rFonts w:cs="Arial" w:ascii="Arial" w:hAnsi="Arial"/>
                <w:b/>
                <w:sz w:val="20"/>
                <w:lang w:val="ru-RU"/>
              </w:rPr>
              <w:t>"</w:t>
            </w:r>
            <w:r>
              <w:rPr>
                <w:rFonts w:cs="Arial" w:ascii="Arial" w:hAnsi="Arial"/>
                <w:b/>
                <w:sz w:val="20"/>
              </w:rPr>
              <w:t xml:space="preserve">плюс" (+) або іншу у квадраті проти прізвища кандидата </w:t>
              <w:br/>
              <w:t xml:space="preserve"> у народні депутати України, за якого Ви голосуєте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4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2221"/>
        <w:gridCol w:w="7612"/>
      </w:tblGrid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БРИЧЕНКО</w:t>
              <w:br/>
              <w:t>Ігор</w:t>
              <w:br/>
              <w:t>Віталій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0 року народження, освіта вища, народний депутат України, проживає в селі Новопетрівка Снігурівського району Миколаївської області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val="ru-RU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val="ru-RU"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АДАТУРСЬКИЙ</w:t>
              <w:br/>
              <w:t>Андрій</w:t>
              <w:br/>
              <w:t>Олексій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3 року народження, освіта вища, народний депутат України, проживає в місті Миколаєві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val="ru-RU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val="ru-RU"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ОНЧЕНКО</w:t>
              <w:br/>
              <w:t>Олена</w:t>
              <w:br/>
              <w:t>Віталіївна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1 року народження, освіта вища, генеральний директор, ТОВ "Миколаївське сільськогосподарське рибоводне підприємство", проживає в селі Кам’янка Очаківського району Миколаївської області, член ПОЛІТИЧНОЇ ПАРТІЇ "НАШ КРАЙ", суб’єкт висування – ПОЛІТИЧНА ПАРТІЯ "НАШ КРАЙ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УМАНОВСЬКА</w:t>
              <w:br/>
              <w:t>Інна</w:t>
              <w:br/>
              <w:t>Миколаївна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93 року народження, освіта вища, провідний юрисконсульт, Новоодеська районна філія Миколаївського обласного центру зайнятості, проживає в місті Нова Одеса Новоодеського району Миколаївської області, безпартійнa, суб’єкт висування – Політична партія "ОПОЗИЦІЙНИЙ БЛОК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ОВАЛЬ</w:t>
              <w:br/>
              <w:t>Людмила</w:t>
              <w:br/>
              <w:t>Іванівна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58 року народження, освіта вища, завідувач сектору контролю за регульованими цінами, Головне управління Держпродспоживслужби в Миколаївській області, проживає в місті Миколаєві, безпартійнa, суб’єкт висування – ПОЛІТИЧНА ПАРТІЯ "СИЛА І ЧЕСТЬ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ОРОВІЙ</w:t>
              <w:br/>
              <w:t>Дмитро</w:t>
              <w:br/>
              <w:t>Леонід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1 року народження, освіта вища, директор, ТОВ "ДІ КОР-БУД", проживає в місті Миколаєві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val="ru-RU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val="ru-RU"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РИВЦОВА</w:t>
              <w:br/>
              <w:t>Валентина</w:t>
              <w:br/>
              <w:t>Станіславівна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64 року народження, освіта вища, викладач фізики та математики, Казанківський ЗЗСО I-III ступенів № 2, проживає в смт Казанка Казанківського району Миколаївської області, член політичної партії Всеукраїнське об’єднання "Батьківщина", суб’єкт висування – політична партія Всеукраїнське об’єднання "Батьківщина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ЕГУЛЕВСЬКИЙ</w:t>
              <w:br/>
              <w:t>Ігор</w:t>
              <w:br/>
              <w:t>Петр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3 року народження, освіта вища, директор, ТОВ "Софія-Граніт", проживає в місті Вознесенськ Миколаївської області, безпартійний, суб’єкт висування – ПОЛІТИЧНА ПАРТІЯ "СЛУГА НАРОДУ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ЕРЕСУНЬКО</w:t>
              <w:br/>
              <w:t>Руслан</w:t>
              <w:br/>
              <w:t>Віктор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1 року народження, освіта вища, адвокат, проживає в місті Миколаєві, безпартійний, суб’єкт висування – Політична партія "Європейська Солідарність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ІДПАЛА</w:t>
              <w:br/>
              <w:t>Ірина</w:t>
              <w:br/>
              <w:t>Валентинівна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0 року народження, освіта вища, провідний юрисконсульт юридичної служби, Національний університет кораблебудування імені адмірала Макарова, проживає в місті Миколаєві, безпартійнa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ЛЯКА</w:t>
              <w:br/>
              <w:t>Сергій</w:t>
              <w:br/>
              <w:t>Валерій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80 року народження, освіта вища, адвокат, проживає в місті Миколаєві, безпартійний, суб’єкт висування – Політична партія "Рух Нових Сил Михайла Саакашвілі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РУБСЬКИЙ</w:t>
              <w:br/>
              <w:t>Геннадій</w:t>
              <w:br/>
              <w:t>Іван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9 року народження, освіта вища, фізична особа – підприємець, проживає в місті Баштанка Баштанського району Миколаївської області, член Партії "Відродження"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ФРОЛЕНКО</w:t>
              <w:br/>
              <w:t>Володимир</w:t>
              <w:br/>
              <w:t>Олександр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7 року народження, освіта вища, директор, ПП агропромислова фірма "Вісла", проживає в місті Миколаєві, член Політичної партії "ОПОЗИЦІЙНА ПЛАТФОРМА – ЗА ЖИТТЯ", суб’єкт висування – Політична партія "ОПОЗИЦІЙНА ПЛАТФОРМА – ЗА ЖИТТЯ"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8364"/>
        </w:tabs>
        <w:ind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sz w:val="28"/>
          <w:szCs w:val="28"/>
        </w:rPr>
        <w:tab/>
        <w:tab/>
        <w:t xml:space="preserve">Секретар </w:t>
      </w:r>
    </w:p>
    <w:p>
      <w:pPr>
        <w:pStyle w:val="TextBodyIndent"/>
        <w:tabs>
          <w:tab w:val="clear" w:pos="8364"/>
        </w:tabs>
        <w:ind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sz w:val="28"/>
          <w:szCs w:val="28"/>
        </w:rPr>
        <w:t xml:space="preserve">Центральної виборчої комісії           </w:t>
        <w:tab/>
        <w:tab/>
        <w:tab/>
        <w:tab/>
        <w:tab/>
        <w:t xml:space="preserve">    Н. БЕРНАЦЬКА  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663" w:leader="none"/>
        </w:tabs>
        <w:spacing w:before="0" w:after="0"/>
        <w:ind w:left="5040" w:hanging="0"/>
        <w:jc w:val="center"/>
        <w:outlineLvl w:val="0"/>
        <w:rPr/>
      </w:pPr>
      <w:r>
        <w:rPr>
          <w:b/>
          <w:i/>
          <w:sz w:val="22"/>
        </w:rPr>
        <w:t>Додаток 107</w:t>
        <w:br/>
        <w:t>до постанови Центральної виборчої комісії</w:t>
        <w:br/>
        <w:t>від 26 червня 2019 року № 1346</w:t>
      </w:r>
    </w:p>
    <w:p>
      <w:pPr>
        <w:pStyle w:val="Normal"/>
        <w:spacing w:before="0" w:after="0"/>
        <w:ind w:left="5040" w:hanging="0"/>
        <w:jc w:val="center"/>
        <w:rPr>
          <w:sz w:val="8"/>
          <w:szCs w:val="24"/>
        </w:rPr>
      </w:pPr>
      <w:r>
        <w:rPr>
          <w:b/>
          <w:i/>
          <w:sz w:val="22"/>
        </w:rPr>
        <w:t>(у редакції постанови Центральної виборчої комісії</w:t>
        <w:br/>
        <w:t>від 1 липня 2019 року № 1410 )</w:t>
      </w:r>
    </w:p>
    <w:p>
      <w:pPr>
        <w:pStyle w:val="Normal"/>
        <w:spacing w:before="0" w:after="0"/>
        <w:ind w:hanging="0"/>
        <w:jc w:val="left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-29" w:hanging="0"/>
        <w:jc w:val="center"/>
        <w:outlineLvl w:val="4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ПОЗАЧЕРГОВІ ВИБОРИ НАРОДНИХ ДЕПУТАТІВ УКРАЇНИ </w:t>
        <w:br/>
        <w:t>21 ЛИПНЯ 2019 РОКУ</w:t>
        <w:br/>
      </w:r>
    </w:p>
    <w:p>
      <w:pPr>
        <w:pStyle w:val="Normal"/>
        <w:spacing w:before="0" w:after="0"/>
        <w:ind w:hanging="0"/>
        <w:jc w:val="left"/>
        <w:rPr>
          <w:b/>
          <w:b/>
          <w:color w:val="000000"/>
          <w:sz w:val="6"/>
          <w:szCs w:val="24"/>
        </w:rPr>
      </w:pPr>
      <w:r>
        <w:rPr>
          <w:b/>
          <w:color w:val="000000"/>
          <w:sz w:val="6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КОНТРОЛЬНИЙ ТАЛОН</w:t>
      </w:r>
    </w:p>
    <w:p>
      <w:pPr>
        <w:pStyle w:val="Normal"/>
        <w:spacing w:before="0" w:after="0"/>
        <w:ind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"/>
          <w:szCs w:val="16"/>
          <w:lang w:val="en-US"/>
        </w:rPr>
      </w:pPr>
      <w:r>
        <w:rPr>
          <w:b/>
          <w:sz w:val="2"/>
          <w:szCs w:val="16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tabs>
          <w:tab w:val="clear" w:pos="720"/>
          <w:tab w:val="left" w:pos="6946" w:leader="none"/>
        </w:tabs>
        <w:spacing w:before="0" w:after="0"/>
        <w:ind w:right="-29" w:hanging="0"/>
        <w:jc w:val="center"/>
        <w:rPr>
          <w:sz w:val="2"/>
        </w:rPr>
      </w:pPr>
      <w:r>
        <w:rPr>
          <w:sz w:val="2"/>
        </w:rPr>
        <w:tab/>
      </w:r>
    </w:p>
    <w:tbl>
      <w:tblPr>
        <w:tblW w:w="106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5325"/>
      </w:tblGrid>
      <w:tr>
        <w:trPr/>
        <w:tc>
          <w:tcPr>
            <w:tcW w:w="5324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hanging="0"/>
              <w:jc w:val="lef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Одномандатний виборчий округ № 131</w:t>
            </w:r>
          </w:p>
        </w:tc>
        <w:tc>
          <w:tcPr>
            <w:tcW w:w="5325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hanging="0"/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Виборча дільниця № 000000</w:t>
            </w:r>
          </w:p>
        </w:tc>
      </w:tr>
    </w:tbl>
    <w:p>
      <w:pPr>
        <w:pStyle w:val="Normal"/>
        <w:tabs>
          <w:tab w:val="clear" w:pos="720"/>
          <w:tab w:val="left" w:pos="6946" w:leader="none"/>
        </w:tabs>
        <w:spacing w:before="0" w:after="0"/>
        <w:ind w:right="-29" w:hanging="0"/>
        <w:jc w:val="left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787"/>
        <w:gridCol w:w="2788"/>
        <w:gridCol w:w="2788"/>
      </w:tblGrid>
      <w:tr>
        <w:trPr/>
        <w:tc>
          <w:tcPr>
            <w:tcW w:w="22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омер, за яким виборця  внесено до списку виборців на виборчій дільниці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ідпис виборця, який отримує виборчий бюлетень</w:t>
            </w:r>
          </w:p>
        </w:tc>
        <w:tc>
          <w:tcPr>
            <w:tcW w:w="27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7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2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7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7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 w:val="24"/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43700" cy="0"/>
                <wp:effectExtent l="0" t="9525" r="0" b="952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30.3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vertAlign w:val="superscript"/>
        </w:rPr>
        <w:t>(лінія відриву)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-29" w:hanging="0"/>
        <w:jc w:val="center"/>
        <w:outlineLvl w:val="4"/>
        <w:rPr>
          <w:b/>
          <w:b/>
          <w:sz w:val="38"/>
          <w:szCs w:val="38"/>
          <w:vertAlign w:val="superscript"/>
        </w:rPr>
      </w:pPr>
      <w:r>
        <w:rPr>
          <w:b/>
          <w:sz w:val="38"/>
          <w:szCs w:val="38"/>
          <w:vertAlign w:val="superscript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-29" w:hanging="0"/>
        <w:jc w:val="center"/>
        <w:outlineLvl w:val="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ЗАЧЕРГОВІ ВИБОРИ НАРОДНИХ ДЕПУТАТІВ УКРАЇНИ </w:t>
        <w:br/>
        <w:t>21 ЛИПНЯ 2019 РОКУ</w:t>
        <w:br/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b/>
          <w:b/>
          <w:spacing w:val="26"/>
          <w:sz w:val="24"/>
          <w:lang w:val="en-US"/>
        </w:rPr>
      </w:pPr>
      <w:r>
        <w:rPr>
          <w:b/>
          <w:spacing w:val="26"/>
          <w:sz w:val="24"/>
        </w:rPr>
        <w:t>ВИБОРЧИЙ БЮЛЕТЕНЬ</w:t>
      </w:r>
    </w:p>
    <w:p>
      <w:pPr>
        <w:pStyle w:val="Normal"/>
        <w:spacing w:before="0" w:after="0"/>
        <w:ind w:right="-29" w:hanging="0"/>
        <w:jc w:val="center"/>
        <w:rPr>
          <w:b/>
          <w:b/>
          <w:spacing w:val="26"/>
          <w:sz w:val="16"/>
          <w:szCs w:val="16"/>
          <w:lang w:val="en-US"/>
        </w:rPr>
      </w:pPr>
      <w:r>
        <w:rPr>
          <w:b/>
          <w:spacing w:val="26"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7088" w:leader="none"/>
        </w:tabs>
        <w:spacing w:before="0" w:after="0"/>
        <w:ind w:hanging="0"/>
        <w:jc w:val="left"/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06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5325"/>
      </w:tblGrid>
      <w:tr>
        <w:trPr/>
        <w:tc>
          <w:tcPr>
            <w:tcW w:w="5324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hanging="0"/>
              <w:jc w:val="lef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Одномандатний виборчий округ № 131</w:t>
            </w:r>
          </w:p>
        </w:tc>
        <w:tc>
          <w:tcPr>
            <w:tcW w:w="5325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hanging="0"/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Виборча дільниця № 000000</w:t>
            </w:r>
          </w:p>
        </w:tc>
      </w:tr>
    </w:tbl>
    <w:p>
      <w:pPr>
        <w:pStyle w:val="Normal"/>
        <w:tabs>
          <w:tab w:val="clear" w:pos="720"/>
          <w:tab w:val="left" w:pos="7088" w:leader="none"/>
          <w:tab w:val="left" w:pos="7230" w:leader="none"/>
        </w:tabs>
        <w:spacing w:before="0" w:after="0"/>
        <w:ind w:hanging="0"/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tabs>
          <w:tab w:val="clear" w:pos="720"/>
          <w:tab w:val="left" w:pos="7088" w:leader="none"/>
          <w:tab w:val="left" w:pos="7230" w:leader="none"/>
        </w:tabs>
        <w:spacing w:before="0" w:after="0"/>
        <w:ind w:hanging="0"/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46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Зробіть позначку </w:t>
            </w:r>
            <w:r>
              <w:rPr>
                <w:rFonts w:cs="Arial" w:ascii="Arial" w:hAnsi="Arial"/>
                <w:b/>
                <w:sz w:val="20"/>
                <w:lang w:val="ru-RU"/>
              </w:rPr>
              <w:t>"</w:t>
            </w:r>
            <w:r>
              <w:rPr>
                <w:rFonts w:cs="Arial" w:ascii="Arial" w:hAnsi="Arial"/>
                <w:b/>
                <w:sz w:val="20"/>
              </w:rPr>
              <w:t xml:space="preserve">плюс" (+) або іншу у квадраті проти прізвища кандидата </w:t>
              <w:br/>
              <w:t xml:space="preserve"> у народні депутати України, за якого Ви голосуєте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4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2221"/>
        <w:gridCol w:w="7612"/>
      </w:tblGrid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АНДРІЙЦЕВ</w:t>
              <w:br/>
              <w:t>Богдан</w:t>
              <w:br/>
              <w:t>Віктор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6 року народження, освіта вища, директор, ТОВ "ПОЛІТЕКО САЙЕНС СІТІ", проживає в місті Києві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БОНДАРЕНКО</w:t>
              <w:br/>
              <w:t>Олена</w:t>
              <w:br/>
              <w:t>Анатоліївна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74 року народження, освіта вища, голова, ГО "Фонд Олександра Вілкула "Українська перспектива", проживає в місті Києві, безпартійнa, суб’єкт висування – Політична партія "ОПОЗИЦІЙНИЙ БЛОК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ИШНЯК</w:t>
              <w:br/>
              <w:t>Сергій</w:t>
              <w:br/>
              <w:t>Володимир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6 року народження, освіта вища, генеральний директор, ТОВ "Корисні напої", проживає в місті Вознесенськ Миколаївської області, безпартійний, суб’єкт висування – Політична партія "Об’єднання "САМОПОМІЧ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ГАСЮК</w:t>
              <w:br/>
              <w:t>Анатолій</w:t>
              <w:br/>
              <w:t>Петр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61 року народження, освіта професійно-технічна, директор, ТОВ "Гарант Агро", проживає в місті Миколаєві, член Аграрної партії України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val="ru-RU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val="ru-RU"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ГРИГОРЯН</w:t>
              <w:br/>
              <w:t>Ерік</w:t>
              <w:br/>
              <w:t>Юрій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67 року народження, освіта вища, юрист, ПП "Агроном-2005", проживає в місті Вознесенськ Миколаївської області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ОЛЕСНІКОВ</w:t>
              <w:br/>
              <w:t>Валерій</w:t>
              <w:br/>
              <w:t>Віктор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55 року народження, освіта вища, фізична особа – підприємець, проживає в місті Южноукраїнськ Миколаївської області, член Політичної партії "ОПОЗИЦІЙНА ПЛАТФОРМА – ЗА ЖИТТЯ", суб’єкт висування – Політична партія "ОПОЗИЦІЙНА ПЛАТФОРМА – ЗА ЖИТТЯ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ОНДРАТЄНКОВ</w:t>
              <w:br/>
              <w:t>Юрій</w:t>
              <w:br/>
              <w:t>Миколай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62 року народження, освіта вища, пенсіонер МВС, проживає в місті Вознесенськ Миколаївської області, член політичної партії Всеукраїнське об’єднання "Батьківщина", суб’єкт висування – політична партія Всеукраїнське об’єднання "Батьківщина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РАСЬОХА</w:t>
              <w:br/>
              <w:t>Володимир</w:t>
              <w:br/>
              <w:t>Володимир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76 року народження, освіта вища, головний лікар, КП "КНП Вознесенська багатопрофільна лікарня" Вознесенської міської ради, проживає в місті Вознесенськ Миколаївської області, безпартійний, суб’єкт висування – Політична партія "Рух Нових Сил Михайла Саакашвілі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ЛАВРЕНОВ</w:t>
              <w:br/>
              <w:t>Данило</w:t>
              <w:br/>
              <w:t>Андрій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9 року народження, освіта вища, заступник директора з комунікацій – директор департаменту комунікацій, ДП "НАЕК "Енергоатом", проживає в місті Києві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ЛІВІК</w:t>
              <w:br/>
              <w:t>Олександр</w:t>
              <w:br/>
              <w:t>Петр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0 року народження, освіта вища, народний депутат України, проживає в місті Вознесенськ Миколаївської області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val="ru-RU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val="ru-RU"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ЕВЕСЕЛИЙ</w:t>
              <w:br/>
              <w:t>Владислав</w:t>
              <w:br/>
              <w:t>Валерій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2 року народження, освіта вища, тимчасово не працює, проживає в місті Вознесенськ Миколаївської області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val="ru-RU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val="ru-RU"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ОКРОВСЬКИЙ</w:t>
              <w:br/>
              <w:t>Роман</w:t>
              <w:br/>
              <w:t>Леонід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7 року народження, освіта загальна середня, фізична особа – підприємець, проживає в селі Коблеве Березанського району Миколаївської області, безпартійний, суб’єкт висування – Політична Партія "ГОЛОС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ТАНАСОВ</w:t>
              <w:br/>
              <w:t>Сергій</w:t>
              <w:br/>
              <w:t>Іван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4 року народження, освіта вища, голова, Березанська районна державна адміністрація Миколаївської області, проживає в місті Миколаєві, безпартійний, суб’єкт висування – Політична партія "Європейська Солідарність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ЧОРНОМОРЕЦЬ</w:t>
              <w:br/>
              <w:t>Іван</w:t>
              <w:br/>
              <w:t>Іван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5 року народження, освіта вища, фізична особа – підприємець, проживає в місті Вознесенськ Миколаївської області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ЧОРНОМОРОВ</w:t>
              <w:br/>
              <w:t>Артем</w:t>
              <w:br/>
              <w:t>Олег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8 року народження, освіта вища, генеральний директор, ТОВ "СмартАгрі", проживає в місті Миколаєві, безпартійний, суб’єкт висування – ПОЛІТИЧНА ПАРТІЯ "СЛУГА НАРОДУ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val="ru-RU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val="ru-RU"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ЯРОШЕВИЧ</w:t>
              <w:br/>
              <w:t>Олег</w:t>
              <w:br/>
              <w:t>Андрій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8 року народження, освіта вища, директор, ПП "Аеротелеком", проживає в місті Києві, член ПОЛІТИЧНОЇ ПАРТІЇ "РАЗОМ СИЛА", суб’єкт висування – ПОЛІТИЧНА ПАРТІЯ "РАЗОМ СИЛА"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8364"/>
        </w:tabs>
        <w:ind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sz w:val="28"/>
          <w:szCs w:val="28"/>
        </w:rPr>
        <w:tab/>
        <w:tab/>
        <w:t xml:space="preserve">Секретар </w:t>
      </w:r>
    </w:p>
    <w:p>
      <w:pPr>
        <w:pStyle w:val="TextBodyIndent"/>
        <w:tabs>
          <w:tab w:val="clear" w:pos="8364"/>
        </w:tabs>
        <w:ind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sz w:val="28"/>
          <w:szCs w:val="28"/>
        </w:rPr>
        <w:t xml:space="preserve">Центральної виборчої комісії           </w:t>
        <w:tab/>
        <w:tab/>
        <w:tab/>
        <w:tab/>
        <w:tab/>
        <w:t xml:space="preserve">    Н. БЕРНАЦЬКА  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663" w:leader="none"/>
        </w:tabs>
        <w:spacing w:before="0" w:after="0"/>
        <w:ind w:left="5040" w:hanging="0"/>
        <w:jc w:val="center"/>
        <w:outlineLvl w:val="0"/>
        <w:rPr/>
      </w:pPr>
      <w:r>
        <w:rPr>
          <w:b/>
          <w:i/>
          <w:sz w:val="22"/>
        </w:rPr>
        <w:t>Додаток 124</w:t>
        <w:br/>
        <w:t>до постанови Центральної виборчої комісії</w:t>
        <w:br/>
        <w:t>від 26 червня 2019 року № 1346</w:t>
      </w:r>
    </w:p>
    <w:p>
      <w:pPr>
        <w:pStyle w:val="Normal"/>
        <w:spacing w:before="0" w:after="0"/>
        <w:ind w:left="5040" w:hanging="0"/>
        <w:jc w:val="center"/>
        <w:rPr>
          <w:sz w:val="8"/>
          <w:szCs w:val="24"/>
        </w:rPr>
      </w:pPr>
      <w:r>
        <w:rPr>
          <w:b/>
          <w:i/>
          <w:sz w:val="22"/>
        </w:rPr>
        <w:t>(у редакції постанови Центральної виборчої комісії</w:t>
        <w:br/>
        <w:t>від 1 липня 2019 року № 1410 )</w:t>
      </w:r>
    </w:p>
    <w:p>
      <w:pPr>
        <w:pStyle w:val="Normal"/>
        <w:spacing w:before="0" w:after="0"/>
        <w:ind w:hanging="0"/>
        <w:jc w:val="left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-29" w:hanging="0"/>
        <w:jc w:val="center"/>
        <w:outlineLvl w:val="4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ПОЗАЧЕРГОВІ ВИБОРИ НАРОДНИХ ДЕПУТАТІВ УКРАЇНИ </w:t>
        <w:br/>
        <w:t>21 ЛИПНЯ 2019 РОКУ</w:t>
        <w:br/>
      </w:r>
    </w:p>
    <w:p>
      <w:pPr>
        <w:pStyle w:val="Normal"/>
        <w:spacing w:before="0" w:after="0"/>
        <w:ind w:hanging="0"/>
        <w:jc w:val="left"/>
        <w:rPr>
          <w:b/>
          <w:b/>
          <w:color w:val="000000"/>
          <w:sz w:val="6"/>
          <w:szCs w:val="24"/>
        </w:rPr>
      </w:pPr>
      <w:r>
        <w:rPr>
          <w:b/>
          <w:color w:val="000000"/>
          <w:sz w:val="6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КОНТРОЛЬНИЙ ТАЛОН</w:t>
      </w:r>
    </w:p>
    <w:p>
      <w:pPr>
        <w:pStyle w:val="Normal"/>
        <w:spacing w:before="0" w:after="0"/>
        <w:ind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"/>
          <w:szCs w:val="16"/>
          <w:lang w:val="en-US"/>
        </w:rPr>
      </w:pPr>
      <w:r>
        <w:rPr>
          <w:b/>
          <w:sz w:val="2"/>
          <w:szCs w:val="16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tabs>
          <w:tab w:val="clear" w:pos="720"/>
          <w:tab w:val="left" w:pos="6946" w:leader="none"/>
        </w:tabs>
        <w:spacing w:before="0" w:after="0"/>
        <w:ind w:right="-29" w:hanging="0"/>
        <w:jc w:val="center"/>
        <w:rPr>
          <w:sz w:val="2"/>
        </w:rPr>
      </w:pPr>
      <w:r>
        <w:rPr>
          <w:sz w:val="2"/>
        </w:rPr>
        <w:tab/>
      </w:r>
    </w:p>
    <w:tbl>
      <w:tblPr>
        <w:tblW w:w="106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5325"/>
      </w:tblGrid>
      <w:tr>
        <w:trPr/>
        <w:tc>
          <w:tcPr>
            <w:tcW w:w="5324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hanging="0"/>
              <w:jc w:val="lef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Одномандатний виборчий округ № 148</w:t>
            </w:r>
          </w:p>
        </w:tc>
        <w:tc>
          <w:tcPr>
            <w:tcW w:w="5325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hanging="0"/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Виборча дільниця № 000000</w:t>
            </w:r>
          </w:p>
        </w:tc>
      </w:tr>
    </w:tbl>
    <w:p>
      <w:pPr>
        <w:pStyle w:val="Normal"/>
        <w:tabs>
          <w:tab w:val="clear" w:pos="720"/>
          <w:tab w:val="left" w:pos="6946" w:leader="none"/>
        </w:tabs>
        <w:spacing w:before="0" w:after="0"/>
        <w:ind w:right="-29" w:hanging="0"/>
        <w:jc w:val="left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787"/>
        <w:gridCol w:w="2788"/>
        <w:gridCol w:w="2788"/>
      </w:tblGrid>
      <w:tr>
        <w:trPr/>
        <w:tc>
          <w:tcPr>
            <w:tcW w:w="22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омер, за яким виборця  внесено до списку виборців на виборчій дільниці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ідпис виборця, який отримує виборчий бюлетень</w:t>
            </w:r>
          </w:p>
        </w:tc>
        <w:tc>
          <w:tcPr>
            <w:tcW w:w="27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7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2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7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7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 w:val="24"/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43700" cy="0"/>
                <wp:effectExtent l="0" t="9525" r="0" b="952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30.3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vertAlign w:val="superscript"/>
        </w:rPr>
        <w:t>(лінія відриву)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-29" w:hanging="0"/>
        <w:jc w:val="center"/>
        <w:outlineLvl w:val="4"/>
        <w:rPr>
          <w:b/>
          <w:b/>
          <w:sz w:val="38"/>
          <w:szCs w:val="38"/>
          <w:vertAlign w:val="superscript"/>
        </w:rPr>
      </w:pPr>
      <w:r>
        <w:rPr>
          <w:b/>
          <w:sz w:val="38"/>
          <w:szCs w:val="38"/>
          <w:vertAlign w:val="superscript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-29" w:hanging="0"/>
        <w:jc w:val="center"/>
        <w:outlineLvl w:val="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ЗАЧЕРГОВІ ВИБОРИ НАРОДНИХ ДЕПУТАТІВ УКРАЇНИ </w:t>
        <w:br/>
        <w:t>21 ЛИПНЯ 2019 РОКУ</w:t>
        <w:br/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b/>
          <w:b/>
          <w:spacing w:val="26"/>
          <w:sz w:val="24"/>
          <w:lang w:val="en-US"/>
        </w:rPr>
      </w:pPr>
      <w:r>
        <w:rPr>
          <w:b/>
          <w:spacing w:val="26"/>
          <w:sz w:val="24"/>
        </w:rPr>
        <w:t>ВИБОРЧИЙ БЮЛЕТЕНЬ</w:t>
      </w:r>
    </w:p>
    <w:p>
      <w:pPr>
        <w:pStyle w:val="Normal"/>
        <w:spacing w:before="0" w:after="0"/>
        <w:ind w:right="-29" w:hanging="0"/>
        <w:jc w:val="center"/>
        <w:rPr>
          <w:b/>
          <w:b/>
          <w:spacing w:val="26"/>
          <w:sz w:val="16"/>
          <w:szCs w:val="16"/>
          <w:lang w:val="en-US"/>
        </w:rPr>
      </w:pPr>
      <w:r>
        <w:rPr>
          <w:b/>
          <w:spacing w:val="26"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7088" w:leader="none"/>
        </w:tabs>
        <w:spacing w:before="0" w:after="0"/>
        <w:ind w:hanging="0"/>
        <w:jc w:val="left"/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06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5325"/>
      </w:tblGrid>
      <w:tr>
        <w:trPr/>
        <w:tc>
          <w:tcPr>
            <w:tcW w:w="5324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hanging="0"/>
              <w:jc w:val="lef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Одномандатний виборчий округ № 148</w:t>
            </w:r>
          </w:p>
        </w:tc>
        <w:tc>
          <w:tcPr>
            <w:tcW w:w="5325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hanging="0"/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Виборча дільниця № 000000</w:t>
            </w:r>
          </w:p>
        </w:tc>
      </w:tr>
    </w:tbl>
    <w:p>
      <w:pPr>
        <w:pStyle w:val="Normal"/>
        <w:tabs>
          <w:tab w:val="clear" w:pos="720"/>
          <w:tab w:val="left" w:pos="7088" w:leader="none"/>
          <w:tab w:val="left" w:pos="7230" w:leader="none"/>
        </w:tabs>
        <w:spacing w:before="0" w:after="0"/>
        <w:ind w:hanging="0"/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tabs>
          <w:tab w:val="clear" w:pos="720"/>
          <w:tab w:val="left" w:pos="7088" w:leader="none"/>
          <w:tab w:val="left" w:pos="7230" w:leader="none"/>
        </w:tabs>
        <w:spacing w:before="0" w:after="0"/>
        <w:ind w:hanging="0"/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46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Зробіть позначку </w:t>
            </w:r>
            <w:r>
              <w:rPr>
                <w:rFonts w:cs="Arial" w:ascii="Arial" w:hAnsi="Arial"/>
                <w:b/>
                <w:sz w:val="20"/>
                <w:lang w:val="ru-RU"/>
              </w:rPr>
              <w:t>"</w:t>
            </w:r>
            <w:r>
              <w:rPr>
                <w:rFonts w:cs="Arial" w:ascii="Arial" w:hAnsi="Arial"/>
                <w:b/>
                <w:sz w:val="20"/>
              </w:rPr>
              <w:t xml:space="preserve">плюс" (+) або іншу у квадраті проти прізвища кандидата </w:t>
              <w:br/>
              <w:t xml:space="preserve"> у народні депутати України, за якого Ви голосуєте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4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2221"/>
        <w:gridCol w:w="7612"/>
      </w:tblGrid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БАГАНЕЦЬ</w:t>
              <w:br/>
              <w:t>Олексій</w:t>
              <w:br/>
              <w:t>Василь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54 року народження, освіта вища, адвокат, проживає в місті Києві, безпартійний, суб’єкт висування – політична партія Всеукраїнське об’єднання "Батьківщина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ГЕРМАШ</w:t>
              <w:br/>
              <w:t>Дарина</w:t>
              <w:br/>
              <w:t>Мамуківна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93 року народження, освіта середня спеціальна, керівник, ТОВ "СЛУГА.НАРОДУ", проживає в місті Лубни Полтавської області, безпартійнa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val="ru-RU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val="ru-RU"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ГОЛОВЧЕНКО</w:t>
              <w:br/>
              <w:t>Олег</w:t>
              <w:br/>
              <w:t>Віталій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71 року народження, освіта професійно-технічна, комерційний директор, ТОВ "БК Дах", проживає в місті Полтаві, член політичної партії Всеукраїнське об’єднання "Свобода", суб’єкт висування – політична партія Всеукраїнське об’єднання "Свобода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ГРИЦЕНКО</w:t>
              <w:br/>
              <w:t>Сергій</w:t>
              <w:br/>
              <w:t>Олександр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6 року народження, освіта вища, директор, ТОВ "ТАВААГРОІНВЕСТ", проживає в селі Засулля Лубенського району Полтавської області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val="ru-RU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val="ru-RU"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ЖАДАН</w:t>
              <w:br/>
              <w:t>Євгеній</w:t>
              <w:br/>
              <w:t>Володимир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4 року народження, освіта середня спеціальна, тренер зі змішаних єдиноборств, МГО "Євроклуб-Лубни", проживає в місті Лубни Полтавської області, член Політичної партії "ОПОЗИЦІЙНА ПЛАТФОРМА – ЗА ЖИТТЯ", суб’єкт висування – Політична партія "ОПОЗИЦІЙНА ПЛАТФОРМА – ЗА ЖИТТЯ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ІВАНОВ</w:t>
              <w:br/>
              <w:t>Володимир</w:t>
              <w:br/>
              <w:t>Миколай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57 року народження, освіта вища, пенсіонер, проживає в місті Києві, безпартійний, суб’єкт висування – Політична партія "Рух Нових Сил Михайла Саакашвілі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ІЩЕЙКІН</w:t>
              <w:br/>
              <w:t>Костянтин</w:t>
              <w:br/>
              <w:t>Євген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5 року народження, освіта вища, народний депутат України, проживає в місті Полтаві, член Політичної партії "УДАР (Український Демократичний Альянс за Реформи) Віталія Кличка"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val="ru-RU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val="ru-RU"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АРПЕЦЬ</w:t>
              <w:br/>
              <w:t>Іван</w:t>
              <w:br/>
              <w:t>Іван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67 року народження, освіта вища, тимчасово не працює, проживає в місті Лубни Полтавської області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val="ru-RU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val="ru-RU"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ОБЗАР</w:t>
              <w:br/>
              <w:t>Артур</w:t>
              <w:br/>
              <w:t>Анатолій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90 року народження, освіта вища, фізична особа – підприємець, проживає в місті Полтаві, безпартійний, суб’єкт висування – Політична Партія "ГОЛОС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ОСТІНА</w:t>
              <w:br/>
              <w:t>Надія</w:t>
              <w:br/>
              <w:t>Анатоліївна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90 року народження, освіта вища, фізична особа – підприємець, проживає в місті Полтаві, безпартійнa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ЛІНЧЕВСЬКИЙ</w:t>
              <w:br/>
              <w:t>Ігор</w:t>
              <w:br/>
              <w:t>Вячеслав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68 року народження, освіта вища, комерційний директор, ТОВ "УКР БАТ ЛТД", проживає в місті Лубни Полтавської області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val="ru-RU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val="ru-RU"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ЛЯШЕНКО</w:t>
              <w:br/>
              <w:t>Анастасія</w:t>
              <w:br/>
              <w:t>Олексіївна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6 року народження, освіта вища, фізична особа – підприємець, проживає в селі Тернівщина Лубенського району Полтавської області, безпартійнa, суб’єкт висування – ПОЛІТИЧНА ПАРТІЯ "СЛУГА НАРОДУ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ЛЯШКО</w:t>
              <w:br/>
              <w:t>Руслан</w:t>
              <w:br/>
              <w:t>Віталій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5 року народження, освіта вища, фізична особа – підприємець, проживає в місті Лубни Полтавської області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МІРОШНИЧЕНКО</w:t>
              <w:br/>
              <w:t>Віталій</w:t>
              <w:br/>
              <w:t>Григор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5 року народження, освіта вища, завідувач кафедри соціально-гуманітарних дисциплін, Полтавський інститут бізнесу "МНТУ", проживає в селі Новооріхівка Лубенського району Полтавської області, член ПОЛІТИЧНОЇ ПАРТІЇ "РАДИКАЛЬНА ПАРТІЯ ОЛЕГА ЛЯШКА", суб’єкт висування – ПОЛІТИЧНА ПАРТІЯ "РАДИКАЛЬНА ПАРТІЯ ОЛЕГА ЛЯШКА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МУХТАРОВ</w:t>
              <w:br/>
              <w:t>Фахраддін</w:t>
              <w:br/>
              <w:t>Аладдін-Огли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65 року народження, освіта вища, заступник директора, СФГ "СЯЙВО", проживає в селі Вишняки Хорольського району Полтавської області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val="ru-RU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val="ru-RU"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ТУПКА</w:t>
              <w:br/>
              <w:t>Віктор</w:t>
              <w:br/>
              <w:t>Олексій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53 року народження, освіта професійно-технічна, фізична особа – підприємець, проживає в місті Лубни Полтавської області, член ПОЛІТИЧНОЇ ПАРТІЇ "УКРАЇНСЬКЕ ОБ’ЄДНАННЯ ПАТРІОТІВ – УКРОП"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ФІЛОНЕНКО</w:t>
              <w:br/>
              <w:t>Олексій</w:t>
              <w:br/>
              <w:t>Іван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3 року народження, освіта вища, виконроб, ТОВ "НББ-БУД", проживає в місті Києві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ХРИСТИЧЕНКО</w:t>
              <w:br/>
              <w:t>Костянтин</w:t>
              <w:br/>
              <w:t>Леонід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91 року народження, освіта вища, фізична особа – підприємець, проживає в місті Дніпрі, безпартійний, самовисування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8364"/>
        </w:tabs>
        <w:ind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sz w:val="28"/>
          <w:szCs w:val="28"/>
        </w:rPr>
        <w:tab/>
        <w:tab/>
        <w:t xml:space="preserve">Секретар </w:t>
      </w:r>
    </w:p>
    <w:p>
      <w:pPr>
        <w:pStyle w:val="TextBodyIndent"/>
        <w:tabs>
          <w:tab w:val="clear" w:pos="8364"/>
        </w:tabs>
        <w:ind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sz w:val="28"/>
          <w:szCs w:val="28"/>
        </w:rPr>
        <w:t xml:space="preserve">Центральної виборчої комісії           </w:t>
        <w:tab/>
        <w:tab/>
        <w:tab/>
        <w:tab/>
        <w:tab/>
        <w:t xml:space="preserve">    Н. БЕРНАЦЬКА  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663" w:leader="none"/>
        </w:tabs>
        <w:spacing w:before="0" w:after="0"/>
        <w:ind w:left="5040" w:hanging="0"/>
        <w:jc w:val="center"/>
        <w:outlineLvl w:val="0"/>
        <w:rPr/>
      </w:pPr>
      <w:r>
        <w:rPr>
          <w:b/>
          <w:i/>
          <w:sz w:val="22"/>
        </w:rPr>
        <w:t>Додаток 139</w:t>
        <w:br/>
        <w:t>до постанови Центральної виборчої комісії</w:t>
        <w:br/>
        <w:t>від 26 червня 2019 року № 1346</w:t>
      </w:r>
    </w:p>
    <w:p>
      <w:pPr>
        <w:pStyle w:val="Normal"/>
        <w:spacing w:before="0" w:after="0"/>
        <w:ind w:left="5040" w:hanging="0"/>
        <w:jc w:val="center"/>
        <w:rPr>
          <w:sz w:val="8"/>
          <w:szCs w:val="24"/>
        </w:rPr>
      </w:pPr>
      <w:r>
        <w:rPr>
          <w:b/>
          <w:i/>
          <w:sz w:val="22"/>
        </w:rPr>
        <w:t>(у редакції постанови Центральної виборчої комісії</w:t>
        <w:br/>
        <w:t>від 1 липня 2019 року № 1410 )</w:t>
      </w:r>
    </w:p>
    <w:p>
      <w:pPr>
        <w:pStyle w:val="Normal"/>
        <w:spacing w:before="0" w:after="0"/>
        <w:ind w:hanging="0"/>
        <w:jc w:val="left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-29" w:hanging="0"/>
        <w:jc w:val="center"/>
        <w:outlineLvl w:val="4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ПОЗАЧЕРГОВІ ВИБОРИ НАРОДНИХ ДЕПУТАТІВ УКРАЇНИ </w:t>
        <w:br/>
        <w:t>21 ЛИПНЯ 2019 РОКУ</w:t>
        <w:br/>
      </w:r>
    </w:p>
    <w:p>
      <w:pPr>
        <w:pStyle w:val="Normal"/>
        <w:spacing w:before="0" w:after="0"/>
        <w:ind w:hanging="0"/>
        <w:jc w:val="left"/>
        <w:rPr>
          <w:b/>
          <w:b/>
          <w:color w:val="000000"/>
          <w:sz w:val="6"/>
          <w:szCs w:val="24"/>
        </w:rPr>
      </w:pPr>
      <w:r>
        <w:rPr>
          <w:b/>
          <w:color w:val="000000"/>
          <w:sz w:val="6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КОНТРОЛЬНИЙ ТАЛОН</w:t>
      </w:r>
    </w:p>
    <w:p>
      <w:pPr>
        <w:pStyle w:val="Normal"/>
        <w:spacing w:before="0" w:after="0"/>
        <w:ind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"/>
          <w:szCs w:val="16"/>
          <w:lang w:val="en-US"/>
        </w:rPr>
      </w:pPr>
      <w:r>
        <w:rPr>
          <w:b/>
          <w:sz w:val="2"/>
          <w:szCs w:val="16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tabs>
          <w:tab w:val="clear" w:pos="720"/>
          <w:tab w:val="left" w:pos="6946" w:leader="none"/>
        </w:tabs>
        <w:spacing w:before="0" w:after="0"/>
        <w:ind w:right="-29" w:hanging="0"/>
        <w:jc w:val="center"/>
        <w:rPr>
          <w:sz w:val="2"/>
        </w:rPr>
      </w:pPr>
      <w:r>
        <w:rPr>
          <w:sz w:val="2"/>
        </w:rPr>
        <w:tab/>
      </w:r>
    </w:p>
    <w:tbl>
      <w:tblPr>
        <w:tblW w:w="106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5325"/>
      </w:tblGrid>
      <w:tr>
        <w:trPr/>
        <w:tc>
          <w:tcPr>
            <w:tcW w:w="5324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hanging="0"/>
              <w:jc w:val="lef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Одномандатний виборчий округ № 163</w:t>
            </w:r>
          </w:p>
        </w:tc>
        <w:tc>
          <w:tcPr>
            <w:tcW w:w="5325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hanging="0"/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Виборча дільниця № 000000</w:t>
            </w:r>
          </w:p>
        </w:tc>
      </w:tr>
    </w:tbl>
    <w:p>
      <w:pPr>
        <w:pStyle w:val="Normal"/>
        <w:tabs>
          <w:tab w:val="clear" w:pos="720"/>
          <w:tab w:val="left" w:pos="6946" w:leader="none"/>
        </w:tabs>
        <w:spacing w:before="0" w:after="0"/>
        <w:ind w:right="-29" w:hanging="0"/>
        <w:jc w:val="left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787"/>
        <w:gridCol w:w="2788"/>
        <w:gridCol w:w="2788"/>
      </w:tblGrid>
      <w:tr>
        <w:trPr/>
        <w:tc>
          <w:tcPr>
            <w:tcW w:w="22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омер, за яким виборця  внесено до списку виборців на виборчій дільниці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ідпис виборця, який отримує виборчий бюлетень</w:t>
            </w:r>
          </w:p>
        </w:tc>
        <w:tc>
          <w:tcPr>
            <w:tcW w:w="27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7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2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7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7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 w:val="24"/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43700" cy="0"/>
                <wp:effectExtent l="0" t="9525" r="0" b="952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30.3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vertAlign w:val="superscript"/>
        </w:rPr>
        <w:t>(лінія відриву)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-29" w:hanging="0"/>
        <w:jc w:val="center"/>
        <w:outlineLvl w:val="4"/>
        <w:rPr>
          <w:b/>
          <w:b/>
          <w:sz w:val="38"/>
          <w:szCs w:val="38"/>
          <w:vertAlign w:val="superscript"/>
        </w:rPr>
      </w:pPr>
      <w:r>
        <w:rPr>
          <w:b/>
          <w:sz w:val="38"/>
          <w:szCs w:val="38"/>
          <w:vertAlign w:val="superscript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-29" w:hanging="0"/>
        <w:jc w:val="center"/>
        <w:outlineLvl w:val="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ЗАЧЕРГОВІ ВИБОРИ НАРОДНИХ ДЕПУТАТІВ УКРАЇНИ </w:t>
        <w:br/>
        <w:t>21 ЛИПНЯ 2019 РОКУ</w:t>
        <w:br/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b/>
          <w:b/>
          <w:spacing w:val="26"/>
          <w:sz w:val="24"/>
          <w:lang w:val="en-US"/>
        </w:rPr>
      </w:pPr>
      <w:r>
        <w:rPr>
          <w:b/>
          <w:spacing w:val="26"/>
          <w:sz w:val="24"/>
        </w:rPr>
        <w:t>ВИБОРЧИЙ БЮЛЕТЕНЬ</w:t>
      </w:r>
    </w:p>
    <w:p>
      <w:pPr>
        <w:pStyle w:val="Normal"/>
        <w:spacing w:before="0" w:after="0"/>
        <w:ind w:right="-29" w:hanging="0"/>
        <w:jc w:val="center"/>
        <w:rPr>
          <w:b/>
          <w:b/>
          <w:spacing w:val="26"/>
          <w:sz w:val="16"/>
          <w:szCs w:val="16"/>
          <w:lang w:val="en-US"/>
        </w:rPr>
      </w:pPr>
      <w:r>
        <w:rPr>
          <w:b/>
          <w:spacing w:val="26"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7088" w:leader="none"/>
        </w:tabs>
        <w:spacing w:before="0" w:after="0"/>
        <w:ind w:hanging="0"/>
        <w:jc w:val="left"/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06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5325"/>
      </w:tblGrid>
      <w:tr>
        <w:trPr/>
        <w:tc>
          <w:tcPr>
            <w:tcW w:w="5324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hanging="0"/>
              <w:jc w:val="lef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Одномандатний виборчий округ № 163</w:t>
            </w:r>
          </w:p>
        </w:tc>
        <w:tc>
          <w:tcPr>
            <w:tcW w:w="5325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hanging="0"/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Виборча дільниця № 000000</w:t>
            </w:r>
          </w:p>
        </w:tc>
      </w:tr>
    </w:tbl>
    <w:p>
      <w:pPr>
        <w:pStyle w:val="Normal"/>
        <w:tabs>
          <w:tab w:val="clear" w:pos="720"/>
          <w:tab w:val="left" w:pos="7088" w:leader="none"/>
          <w:tab w:val="left" w:pos="7230" w:leader="none"/>
        </w:tabs>
        <w:spacing w:before="0" w:after="0"/>
        <w:ind w:hanging="0"/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tabs>
          <w:tab w:val="clear" w:pos="720"/>
          <w:tab w:val="left" w:pos="7088" w:leader="none"/>
          <w:tab w:val="left" w:pos="7230" w:leader="none"/>
        </w:tabs>
        <w:spacing w:before="0" w:after="0"/>
        <w:ind w:hanging="0"/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46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Зробіть позначку </w:t>
            </w:r>
            <w:r>
              <w:rPr>
                <w:rFonts w:cs="Arial" w:ascii="Arial" w:hAnsi="Arial"/>
                <w:b/>
                <w:sz w:val="20"/>
                <w:lang w:val="ru-RU"/>
              </w:rPr>
              <w:t>"</w:t>
            </w:r>
            <w:r>
              <w:rPr>
                <w:rFonts w:cs="Arial" w:ascii="Arial" w:hAnsi="Arial"/>
                <w:b/>
                <w:sz w:val="20"/>
              </w:rPr>
              <w:t xml:space="preserve">плюс" (+) або іншу у квадраті проти прізвища кандидата </w:t>
              <w:br/>
              <w:t xml:space="preserve"> у народні депутати України, за якого Ви голосуєте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4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2221"/>
        <w:gridCol w:w="7612"/>
      </w:tblGrid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БАРНА</w:t>
              <w:br/>
              <w:t>Степан</w:t>
              <w:br/>
              <w:t>Степан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9 року народження, освіта вища, тимчасово не працює, проживає в селі Нагірянка Чортківського району Тернопільської області, член Політичної партії "Європейська Солідарність", суб’єкт висування – Політична партія "Європейська Солідарність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БИЦЮРА</w:t>
              <w:br/>
              <w:t>Леонід</w:t>
              <w:br/>
              <w:t>Олексій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7 року народження, освіта вища, заступник міського голови, Тернопільська міська рада, проживає в місті Тернополі, член політичної партії Всеукраїнське об’єднання "Свобода", суб’єкт висування – політична партія Всеукраїнське об’єднання "Свобода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БОГДАНЕЦЬ</w:t>
              <w:br/>
              <w:t>Андрій</w:t>
              <w:br/>
              <w:t>Володимир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83 року народження, освіта вища, заступник генерального директора, ПрАТ "Птахофабрика Тернопільська", проживає в місті Тернополі, безпартійний, суб’єкт висування – ПОЛІТИЧНА ПАРТІЯ "СЛУГА НАРОДУ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val="ru-RU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val="ru-RU"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БРИЧ</w:t>
              <w:br/>
              <w:t>Богдан</w:t>
              <w:br/>
              <w:t>Василь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75 року народження, освіта вища, виконувач обов’язків старости села Гаї-Шевченківські, Байковецька сільська рада Тернопільського району Тернопільської області, проживає в місті Тернополі, член політичної партії Всеукраїнське об’єднання "Батьківщина", суб’єкт висування – політична партія Всеукраїнське об’єднання "Батьківщина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ИХРУЩ</w:t>
              <w:br/>
              <w:t>Анатолій</w:t>
              <w:br/>
              <w:t>Володимир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55 року народження, освіта вища, професор кафедри психології та соціальної роботи, Тернопільський національний економічний університет, проживає в селі Гаї-Шевченківські Тернопільського району Тернопільської області, член Політичної партії "Народний Рух України", суб’єкт висування – Політична партія "Народний Рух України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ГАЛАМАЙ</w:t>
              <w:br/>
              <w:t>Олег</w:t>
              <w:br/>
              <w:t>Мирон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2 року народження, освіта загальна середня, тимчасово не працює, проживає в місті Тернополі, член Політичної партії "ОПОЗИЦІЙНИЙ БЛОК", суб’єкт висування – Політична партія "ОПОЗИЦІЙНИЙ БЛОК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ГАСАЙ</w:t>
              <w:br/>
              <w:t>Ярослав</w:t>
              <w:br/>
              <w:t>Григор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2 року народження, освіта вища, тимчасово не працює, проживає в селі Нове Село Підволочиського району Тернопільської області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val="ru-RU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val="ru-RU"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ОВАЛИК</w:t>
              <w:br/>
              <w:t>Іван</w:t>
              <w:br/>
              <w:t>Ігор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90 року народження, освіта вища, помічник-консультант народного депутата України, проживає в місті Тернополі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val="ru-RU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val="ru-RU"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РАСНОВСЬКИЙ</w:t>
              <w:br/>
              <w:t>Ігор</w:t>
              <w:br/>
              <w:t>Орест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64 року народження, освіта професійно-технічна, фізична особа – підприємець, проживає в місті Тернополі, член ПОЛІТИЧНОЇ ПАРТІЇ "РАЗОМ СИЛА", суб’єкт висування – ПОЛІТИЧНА ПАРТІЯ "РАЗОМ СИЛА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МАМЧАК</w:t>
              <w:br/>
              <w:t>Юлія</w:t>
              <w:br/>
              <w:t>Миколаївна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8 року народження, освіта вища, фізична особа – підприємець, проживає в місті Тернополі, безпартійнa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АСТУХ</w:t>
              <w:br/>
              <w:t>Тарас</w:t>
              <w:br/>
              <w:t>Тимофій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8 року народження, освіта вища, народний депутат України, проживає в місті Тернополі, член Політичної партії "Об’єднання "САМОПОМІЧ", суб’єкт висування – Політична партія "Об’єднання "САМОПОМІЧ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ОБЕР</w:t>
              <w:br/>
              <w:t>Ігор</w:t>
              <w:br/>
              <w:t>Миколай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68 року народження, освіта вища, народний депутат України, проживає в місті Тернополі, безпартійний, суб’єкт висування – Політична партія "УДАР (Український Демократичний Альянс за Реформи) Віталія Кличка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val="ru-RU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val="ru-RU"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РИМАР</w:t>
              <w:br/>
              <w:t>Лариса</w:t>
              <w:br/>
              <w:t>Іванівна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1 року народження, освіта вища, директор, Тернопільський музичний коледж ім. Соломії Крушельницької, проживає в місті Тернополі, безпартійнa, суб’єкт висування – політична партія "Громадянська позиція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ЕРЕТНИЙ</w:t>
              <w:br/>
              <w:t>Тарас</w:t>
              <w:br/>
              <w:t>Ігор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91 року народження, освіта вища, провідний спеціаліст управління з контролю за використанням та охороною земель, головне управління Держгеокадастру у Тернопільській області, проживає в місті Тернополі, член ПОЛІТИЧНОЇ ПАРТІЇ "РАДИКАЛЬНА ПАРТІЯ ОЛЕГА ЛЯШКА", суб’єкт висування – ПОЛІТИЧНА ПАРТІЯ "РАДИКАЛЬНА ПАРТІЯ ОЛЕГА ЛЯШКА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ОЛОНИНКО</w:t>
              <w:br/>
              <w:t>Петро</w:t>
              <w:br/>
              <w:t>Миколай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62 року народження, освіта вища, начальник юридичного відділу, ТОВ "МЖК ІРЛАГА", проживає в місті Тернополі, член Політичної партії "Рух Нових Сил Михайла Саакашвілі", суб’єкт висування – Політична партія "Рух Нових Сил Михайла Саакашвілі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ОРОКОЛІТ</w:t>
              <w:br/>
              <w:t>Іван</w:t>
              <w:br/>
              <w:t>Леонід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7 року народження, освіта вища, фізична особа – підприємець, проживає в місті Тернополі, член Політичної партії "Сила Людей", суб’єкт висування – Політична партія "Сила Людей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ТАСИШИН</w:t>
              <w:br/>
              <w:t>Богдан</w:t>
              <w:br/>
              <w:t>Ізидор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62 року народження, освіта вища, директор, ТОВ "АСКО", проживає в місті Тернополі, безпартійний, суб’єкт висування – Політична Партія "ПАТРІОТ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val="ru-RU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val="ru-RU"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ТАНЧУК</w:t>
              <w:br/>
              <w:t>Сергій</w:t>
              <w:br/>
              <w:t>Олег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6 року народження, освіта вища, начальник диспетчерської, Служба автомобільних доріг у Тернопільській області, проживає в місті Тернополі, член ПОЛІТИЧНОЇ ПАРТІЇ "СИЛА І ЧЕСТЬ", суб’єкт висування – ПОЛІТИЧНА ПАРТІЯ "СИЛА І ЧЕСТЬ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ТАРАСОВ</w:t>
              <w:br/>
              <w:t>Іван</w:t>
              <w:br/>
              <w:t>Олег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94 року народження, освіта вища, тимчасово не працює, проживає в місті Тернополі, член Ліберально-демократичної партії України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val="ru-RU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val="ru-RU"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ЧЕРКАШИН</w:t>
              <w:br/>
              <w:t>Максим</w:t>
              <w:br/>
              <w:t>Володимир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3 року народження, освіта вища, фізична особа – підприємець, проживає в місті Тернополі, безпартійний, суб’єкт висування – Політична Партія "ГОЛОС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ЮЗЬВАК</w:t>
              <w:br/>
              <w:t>Ігор</w:t>
              <w:br/>
              <w:t>Ярослав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2 року народження, освіта вища, адвокат, проживає в місті Тернополі, член ПОЛІТИЧНОЇ ПАРТІЇ "ДОБРИЙ САМАРЯНИН", самовисування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8364"/>
        </w:tabs>
        <w:ind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sz w:val="28"/>
          <w:szCs w:val="28"/>
        </w:rPr>
        <w:tab/>
        <w:tab/>
        <w:t xml:space="preserve">Секретар </w:t>
      </w:r>
    </w:p>
    <w:p>
      <w:pPr>
        <w:pStyle w:val="TextBodyIndent"/>
        <w:tabs>
          <w:tab w:val="clear" w:pos="8364"/>
        </w:tabs>
        <w:ind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sz w:val="28"/>
          <w:szCs w:val="28"/>
        </w:rPr>
        <w:t xml:space="preserve">Центральної виборчої комісії           </w:t>
        <w:tab/>
        <w:tab/>
        <w:tab/>
        <w:tab/>
        <w:tab/>
        <w:t xml:space="preserve">    Н. БЕРНАЦЬКА  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663" w:leader="none"/>
        </w:tabs>
        <w:spacing w:before="0" w:after="0"/>
        <w:ind w:left="5040" w:hanging="0"/>
        <w:jc w:val="center"/>
        <w:outlineLvl w:val="0"/>
        <w:rPr/>
      </w:pPr>
      <w:r>
        <w:rPr>
          <w:b/>
          <w:i/>
          <w:sz w:val="22"/>
        </w:rPr>
        <w:t>Додаток 143</w:t>
        <w:br/>
        <w:t>до постанови Центральної виборчої комісії</w:t>
        <w:br/>
        <w:t>від 26 червня 2019 року № 1346</w:t>
      </w:r>
    </w:p>
    <w:p>
      <w:pPr>
        <w:pStyle w:val="Normal"/>
        <w:spacing w:before="0" w:after="0"/>
        <w:ind w:left="5040" w:hanging="0"/>
        <w:jc w:val="center"/>
        <w:rPr>
          <w:sz w:val="8"/>
          <w:szCs w:val="24"/>
        </w:rPr>
      </w:pPr>
      <w:r>
        <w:rPr>
          <w:b/>
          <w:i/>
          <w:sz w:val="22"/>
        </w:rPr>
        <w:t>(у редакції постанови Центральної виборчої комісії</w:t>
        <w:br/>
        <w:t>від 1 липня 2019 року № 1410 )</w:t>
      </w:r>
    </w:p>
    <w:p>
      <w:pPr>
        <w:pStyle w:val="Normal"/>
        <w:spacing w:before="0" w:after="0"/>
        <w:ind w:hanging="0"/>
        <w:jc w:val="left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-29" w:hanging="0"/>
        <w:jc w:val="center"/>
        <w:outlineLvl w:val="4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ПОЗАЧЕРГОВІ ВИБОРИ НАРОДНИХ ДЕПУТАТІВ УКРАЇНИ </w:t>
        <w:br/>
        <w:t>21 ЛИПНЯ 2019 РОКУ</w:t>
        <w:br/>
      </w:r>
    </w:p>
    <w:p>
      <w:pPr>
        <w:pStyle w:val="Normal"/>
        <w:spacing w:before="0" w:after="0"/>
        <w:ind w:hanging="0"/>
        <w:jc w:val="left"/>
        <w:rPr>
          <w:b/>
          <w:b/>
          <w:color w:val="000000"/>
          <w:sz w:val="6"/>
          <w:szCs w:val="24"/>
        </w:rPr>
      </w:pPr>
      <w:r>
        <w:rPr>
          <w:b/>
          <w:color w:val="000000"/>
          <w:sz w:val="6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КОНТРОЛЬНИЙ ТАЛОН</w:t>
      </w:r>
    </w:p>
    <w:p>
      <w:pPr>
        <w:pStyle w:val="Normal"/>
        <w:spacing w:before="0" w:after="0"/>
        <w:ind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"/>
          <w:szCs w:val="16"/>
          <w:lang w:val="en-US"/>
        </w:rPr>
      </w:pPr>
      <w:r>
        <w:rPr>
          <w:b/>
          <w:sz w:val="2"/>
          <w:szCs w:val="16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tabs>
          <w:tab w:val="clear" w:pos="720"/>
          <w:tab w:val="left" w:pos="6946" w:leader="none"/>
        </w:tabs>
        <w:spacing w:before="0" w:after="0"/>
        <w:ind w:right="-29" w:hanging="0"/>
        <w:jc w:val="center"/>
        <w:rPr>
          <w:sz w:val="2"/>
        </w:rPr>
      </w:pPr>
      <w:r>
        <w:rPr>
          <w:sz w:val="2"/>
        </w:rPr>
        <w:tab/>
      </w:r>
    </w:p>
    <w:tbl>
      <w:tblPr>
        <w:tblW w:w="106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5325"/>
      </w:tblGrid>
      <w:tr>
        <w:trPr/>
        <w:tc>
          <w:tcPr>
            <w:tcW w:w="5324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hanging="0"/>
              <w:jc w:val="lef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Одномандатний виборчий округ № 167</w:t>
            </w:r>
          </w:p>
        </w:tc>
        <w:tc>
          <w:tcPr>
            <w:tcW w:w="5325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hanging="0"/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Виборча дільниця № 000000</w:t>
            </w:r>
          </w:p>
        </w:tc>
      </w:tr>
    </w:tbl>
    <w:p>
      <w:pPr>
        <w:pStyle w:val="Normal"/>
        <w:tabs>
          <w:tab w:val="clear" w:pos="720"/>
          <w:tab w:val="left" w:pos="6946" w:leader="none"/>
        </w:tabs>
        <w:spacing w:before="0" w:after="0"/>
        <w:ind w:right="-29" w:hanging="0"/>
        <w:jc w:val="left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787"/>
        <w:gridCol w:w="2788"/>
        <w:gridCol w:w="2788"/>
      </w:tblGrid>
      <w:tr>
        <w:trPr/>
        <w:tc>
          <w:tcPr>
            <w:tcW w:w="22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омер, за яким виборця  внесено до списку виборців на виборчій дільниці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ідпис виборця, який отримує виборчий бюлетень</w:t>
            </w:r>
          </w:p>
        </w:tc>
        <w:tc>
          <w:tcPr>
            <w:tcW w:w="27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7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2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7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7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 w:val="24"/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43700" cy="0"/>
                <wp:effectExtent l="0" t="9525" r="0" b="952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30.3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vertAlign w:val="superscript"/>
        </w:rPr>
        <w:t>(лінія відриву)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-29" w:hanging="0"/>
        <w:jc w:val="center"/>
        <w:outlineLvl w:val="4"/>
        <w:rPr>
          <w:b/>
          <w:b/>
          <w:sz w:val="38"/>
          <w:szCs w:val="38"/>
          <w:vertAlign w:val="superscript"/>
        </w:rPr>
      </w:pPr>
      <w:r>
        <w:rPr>
          <w:b/>
          <w:sz w:val="38"/>
          <w:szCs w:val="38"/>
          <w:vertAlign w:val="superscript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-29" w:hanging="0"/>
        <w:jc w:val="center"/>
        <w:outlineLvl w:val="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ЗАЧЕРГОВІ ВИБОРИ НАРОДНИХ ДЕПУТАТІВ УКРАЇНИ </w:t>
        <w:br/>
        <w:t>21 ЛИПНЯ 2019 РОКУ</w:t>
        <w:br/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b/>
          <w:b/>
          <w:spacing w:val="26"/>
          <w:sz w:val="24"/>
          <w:lang w:val="en-US"/>
        </w:rPr>
      </w:pPr>
      <w:r>
        <w:rPr>
          <w:b/>
          <w:spacing w:val="26"/>
          <w:sz w:val="24"/>
        </w:rPr>
        <w:t>ВИБОРЧИЙ БЮЛЕТЕНЬ</w:t>
      </w:r>
    </w:p>
    <w:p>
      <w:pPr>
        <w:pStyle w:val="Normal"/>
        <w:spacing w:before="0" w:after="0"/>
        <w:ind w:right="-29" w:hanging="0"/>
        <w:jc w:val="center"/>
        <w:rPr>
          <w:b/>
          <w:b/>
          <w:spacing w:val="26"/>
          <w:sz w:val="16"/>
          <w:szCs w:val="16"/>
          <w:lang w:val="en-US"/>
        </w:rPr>
      </w:pPr>
      <w:r>
        <w:rPr>
          <w:b/>
          <w:spacing w:val="26"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7088" w:leader="none"/>
        </w:tabs>
        <w:spacing w:before="0" w:after="0"/>
        <w:ind w:hanging="0"/>
        <w:jc w:val="left"/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06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5325"/>
      </w:tblGrid>
      <w:tr>
        <w:trPr/>
        <w:tc>
          <w:tcPr>
            <w:tcW w:w="5324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hanging="0"/>
              <w:jc w:val="lef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Одномандатний виборчий округ № 167</w:t>
            </w:r>
          </w:p>
        </w:tc>
        <w:tc>
          <w:tcPr>
            <w:tcW w:w="5325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hanging="0"/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Виборча дільниця № 000000</w:t>
            </w:r>
          </w:p>
        </w:tc>
      </w:tr>
    </w:tbl>
    <w:p>
      <w:pPr>
        <w:pStyle w:val="Normal"/>
        <w:tabs>
          <w:tab w:val="clear" w:pos="720"/>
          <w:tab w:val="left" w:pos="7088" w:leader="none"/>
          <w:tab w:val="left" w:pos="7230" w:leader="none"/>
        </w:tabs>
        <w:spacing w:before="0" w:after="0"/>
        <w:ind w:hanging="0"/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tabs>
          <w:tab w:val="clear" w:pos="720"/>
          <w:tab w:val="left" w:pos="7088" w:leader="none"/>
          <w:tab w:val="left" w:pos="7230" w:leader="none"/>
        </w:tabs>
        <w:spacing w:before="0" w:after="0"/>
        <w:ind w:hanging="0"/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46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Зробіть позначку </w:t>
            </w:r>
            <w:r>
              <w:rPr>
                <w:rFonts w:cs="Arial" w:ascii="Arial" w:hAnsi="Arial"/>
                <w:b/>
                <w:sz w:val="20"/>
                <w:lang w:val="ru-RU"/>
              </w:rPr>
              <w:t>"</w:t>
            </w:r>
            <w:r>
              <w:rPr>
                <w:rFonts w:cs="Arial" w:ascii="Arial" w:hAnsi="Arial"/>
                <w:b/>
                <w:sz w:val="20"/>
              </w:rPr>
              <w:t xml:space="preserve">плюс" (+) або іншу у квадраті проти прізвища кандидата </w:t>
              <w:br/>
              <w:t xml:space="preserve"> у народні депутати України, за якого Ви голосуєте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4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2221"/>
        <w:gridCol w:w="7612"/>
      </w:tblGrid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БАРНА</w:t>
              <w:br/>
              <w:t>Олег</w:t>
              <w:br/>
              <w:t>Степан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67 року народження, освіта вища, народний депутат України, проживає в селі Нагірянка Чортківського району Тернопільської області, безпартійний, суб’єкт висування – Політична партія "Європейська Солідарність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ГЕВКО</w:t>
              <w:br/>
              <w:t>Володимир</w:t>
              <w:br/>
              <w:t>Леонід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5 року народження, освіта вища, директор, ТОВ "Навчально-консалтингова компанія "Профі-Центр", проживає в місті Тернополі, безпартійний, суб’єкт висування – ПОЛІТИЧНА ПАРТІЯ "СЛУГА НАРОДУ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val="ru-RU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val="ru-RU"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ПОТОЧНИЙ</w:t>
              <w:br/>
              <w:t>Ігор</w:t>
              <w:br/>
              <w:t>Володимир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55 року народження, освіта вища, пенсіонер, проживає в місті Заліщики Заліщицького району Тернопільської області, безпартійний, суб’єкт висування – Політична партія "ОПОЗИЦІЙНИЙ БЛОК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ІВАНИШИН</w:t>
              <w:br/>
              <w:t>Володимир</w:t>
              <w:br/>
              <w:t>Василь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61 року народження, освіта вища, ректор, Подільський державний аграрно-технічний університет, проживає в місті Борщів Тернопільської області, безпартійний, суб’єкт висування – ПОЛІТИЧНА ПАРТІЯ "СИЛА І ЧЕСТЬ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ВАЧ</w:t>
              <w:br/>
              <w:t>Алла</w:t>
              <w:br/>
              <w:t>Василівна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66 року народження, освіта вища, Заліщицький міський голова, проживає в місті Заліщики Заліщицького району Тернопільської області, безпартійнa, суб’єкт висування – Політична Партія "ГОЛОС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МАХНІЦЬКИЙ</w:t>
              <w:br/>
              <w:t>Андрій</w:t>
              <w:br/>
              <w:t>Василь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6 року народження, освіта вища, голова, Громадська організація "Біличанський рибалка", проживає в місті Києві, член ПОЛІТИЧНОЇ ПАРТІЇ "РАДИКАЛЬНА ПАРТІЯ ОЛЕГА ЛЯШКА", суб’єкт висування – ПОЛІТИЧНА ПАРТІЯ "РАДИКАЛЬНА ПАРТІЯ ОЛЕГА ЛЯШКА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ВОЛЬСЬКИЙ</w:t>
              <w:br/>
              <w:t>Тарас</w:t>
              <w:br/>
              <w:t>Іван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89 року народження, освіта вища, директор, ПП "Трітон", ПП "Марксвуд", ПП "Перфектбуд", фізична особа – підприємець, проживає в місті Заліщики Заліщицького району Тернопільської області, член Політичної партії "Об’єднання "САМОПОМІЧ", суб’єкт висування – Політична партія "Об’єднання "САМОПОМІЧ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ГІРНИЙ</w:t>
              <w:br/>
              <w:t>Андрій</w:t>
              <w:br/>
              <w:t>Мирослав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2 року народження, освіта вища, тимчасово не працює, проживає в селі Біла Чортківського району Тернопільської області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val="ru-RU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val="ru-RU"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АХОЛОК</w:t>
              <w:br/>
              <w:t>Роман</w:t>
              <w:br/>
              <w:t>Іван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57 року народження, освіта вища, директор, Чортківський гуманітарно-педагогічний коледж імені Олександра Барвінського, проживає в місті Чортків Тернопільської області, безпартійний, суб’єкт висування – політична партія Всеукраїнське об’єднання "Батьківщина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РУЖИЦЬКИЙ</w:t>
              <w:br/>
              <w:t>Руслан</w:t>
              <w:br/>
              <w:t>Олександр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5 року народження, освіта вища, фізична особа – підприємець, проживає в місті Львові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АНДУЛЯК</w:t>
              <w:br/>
              <w:t>Петро</w:t>
              <w:br/>
              <w:t>Ярослав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60 року народження, освіта вища, фізична особа – підприємець, проживає в місті Чортків Тернопільської області, член Політичної партії "Рух Нових Сил Михайла Саакашвілі", суб’єкт висування – Політична партія "Рух Нових Сил Михайла Саакашвілі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ИРОТЮК</w:t>
              <w:br/>
              <w:t>Олег</w:t>
              <w:br/>
              <w:t>Мирослав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8 року народження, освіта вища, голова, Тернопільська обласна організація Всеукраїнського об’єднання "Свобода", проживає в місті Тернополі, член політичної партії Всеукраїнське об’єднання "Свобода", суб’єкт висування – політична партія Всеукраїнське об’єднання "Свобода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ШИПІТКА</w:t>
              <w:br/>
              <w:t>Роман</w:t>
              <w:br/>
              <w:t>Борис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5 року народження, освіта вища, фізична особа – підприємець, проживає в місті Заліщики Заліщицького району Тернопільської області, член Політичної партії "Європейська Солідарність"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ШМАТЬКО</w:t>
              <w:br/>
              <w:t>Володимир</w:t>
              <w:br/>
              <w:t>Петр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6 року народження, освіта вища, Чортківський міський голова, проживає в селі Біла Чортківського району Тернопільської області, член Політичної партії "Сила Людей", суб’єкт висування – Політична партія "Сила Людей"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8364"/>
        </w:tabs>
        <w:ind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sz w:val="28"/>
          <w:szCs w:val="28"/>
        </w:rPr>
        <w:tab/>
        <w:tab/>
        <w:t xml:space="preserve">Секретар </w:t>
      </w:r>
    </w:p>
    <w:p>
      <w:pPr>
        <w:pStyle w:val="TextBodyIndent"/>
        <w:tabs>
          <w:tab w:val="clear" w:pos="8364"/>
        </w:tabs>
        <w:ind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sz w:val="28"/>
          <w:szCs w:val="28"/>
        </w:rPr>
        <w:t xml:space="preserve">Центральної виборчої комісії           </w:t>
        <w:tab/>
        <w:tab/>
        <w:tab/>
        <w:tab/>
        <w:tab/>
        <w:t xml:space="preserve">    Н. БЕРНАЦЬКА  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663" w:leader="none"/>
        </w:tabs>
        <w:spacing w:before="0" w:after="0"/>
        <w:ind w:left="5040" w:hanging="0"/>
        <w:jc w:val="center"/>
        <w:outlineLvl w:val="0"/>
        <w:rPr/>
      </w:pPr>
      <w:r>
        <w:rPr>
          <w:b/>
          <w:i/>
          <w:sz w:val="22"/>
        </w:rPr>
        <w:t>Додаток 147</w:t>
        <w:br/>
        <w:t>до постанови Центральної виборчої комісії</w:t>
        <w:br/>
        <w:t>від 26 червня 2019 року № 1346</w:t>
      </w:r>
    </w:p>
    <w:p>
      <w:pPr>
        <w:pStyle w:val="Normal"/>
        <w:spacing w:before="0" w:after="0"/>
        <w:ind w:left="5040" w:hanging="0"/>
        <w:jc w:val="center"/>
        <w:rPr>
          <w:sz w:val="8"/>
          <w:szCs w:val="24"/>
        </w:rPr>
      </w:pPr>
      <w:r>
        <w:rPr>
          <w:b/>
          <w:i/>
          <w:sz w:val="22"/>
        </w:rPr>
        <w:t>(у редакції постанови Центральної виборчої комісії</w:t>
        <w:br/>
        <w:t>від 1 липня 2019 року № 1410 )</w:t>
      </w:r>
    </w:p>
    <w:p>
      <w:pPr>
        <w:pStyle w:val="Normal"/>
        <w:spacing w:before="0" w:after="0"/>
        <w:ind w:hanging="0"/>
        <w:jc w:val="left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-29" w:hanging="0"/>
        <w:jc w:val="center"/>
        <w:outlineLvl w:val="4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ПОЗАЧЕРГОВІ ВИБОРИ НАРОДНИХ ДЕПУТАТІВ УКРАЇНИ </w:t>
        <w:br/>
        <w:t>21 ЛИПНЯ 2019 РОКУ</w:t>
        <w:br/>
      </w:r>
    </w:p>
    <w:p>
      <w:pPr>
        <w:pStyle w:val="Normal"/>
        <w:spacing w:before="0" w:after="0"/>
        <w:ind w:hanging="0"/>
        <w:jc w:val="left"/>
        <w:rPr>
          <w:b/>
          <w:b/>
          <w:color w:val="000000"/>
          <w:sz w:val="6"/>
          <w:szCs w:val="24"/>
        </w:rPr>
      </w:pPr>
      <w:r>
        <w:rPr>
          <w:b/>
          <w:color w:val="000000"/>
          <w:sz w:val="6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КОНТРОЛЬНИЙ ТАЛОН</w:t>
      </w:r>
    </w:p>
    <w:p>
      <w:pPr>
        <w:pStyle w:val="Normal"/>
        <w:spacing w:before="0" w:after="0"/>
        <w:ind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"/>
          <w:szCs w:val="16"/>
          <w:lang w:val="en-US"/>
        </w:rPr>
      </w:pPr>
      <w:r>
        <w:rPr>
          <w:b/>
          <w:sz w:val="2"/>
          <w:szCs w:val="16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tabs>
          <w:tab w:val="clear" w:pos="720"/>
          <w:tab w:val="left" w:pos="6946" w:leader="none"/>
        </w:tabs>
        <w:spacing w:before="0" w:after="0"/>
        <w:ind w:right="-29" w:hanging="0"/>
        <w:jc w:val="center"/>
        <w:rPr>
          <w:sz w:val="2"/>
        </w:rPr>
      </w:pPr>
      <w:r>
        <w:rPr>
          <w:sz w:val="2"/>
        </w:rPr>
        <w:tab/>
      </w:r>
    </w:p>
    <w:tbl>
      <w:tblPr>
        <w:tblW w:w="106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5325"/>
      </w:tblGrid>
      <w:tr>
        <w:trPr/>
        <w:tc>
          <w:tcPr>
            <w:tcW w:w="5324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hanging="0"/>
              <w:jc w:val="lef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Одномандатний виборчий округ № 171</w:t>
            </w:r>
          </w:p>
        </w:tc>
        <w:tc>
          <w:tcPr>
            <w:tcW w:w="5325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hanging="0"/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Виборча дільниця № 000000</w:t>
            </w:r>
          </w:p>
        </w:tc>
      </w:tr>
    </w:tbl>
    <w:p>
      <w:pPr>
        <w:pStyle w:val="Normal"/>
        <w:tabs>
          <w:tab w:val="clear" w:pos="720"/>
          <w:tab w:val="left" w:pos="6946" w:leader="none"/>
        </w:tabs>
        <w:spacing w:before="0" w:after="0"/>
        <w:ind w:right="-29" w:hanging="0"/>
        <w:jc w:val="left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787"/>
        <w:gridCol w:w="2788"/>
        <w:gridCol w:w="2788"/>
      </w:tblGrid>
      <w:tr>
        <w:trPr/>
        <w:tc>
          <w:tcPr>
            <w:tcW w:w="22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омер, за яким виборця  внесено до списку виборців на виборчій дільниці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ідпис виборця, який отримує виборчий бюлетень</w:t>
            </w:r>
          </w:p>
        </w:tc>
        <w:tc>
          <w:tcPr>
            <w:tcW w:w="27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Прізвище, ініціали члена дільничної виборчої комісії, який видає виборчий бюлетень </w:t>
            </w:r>
          </w:p>
        </w:tc>
        <w:tc>
          <w:tcPr>
            <w:tcW w:w="27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ідпис члена дільничної виборчої комісії, який видає виборчий бюлетень</w:t>
            </w:r>
          </w:p>
        </w:tc>
      </w:tr>
      <w:tr>
        <w:trPr/>
        <w:tc>
          <w:tcPr>
            <w:tcW w:w="22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7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7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 w:val="24"/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43700" cy="0"/>
                <wp:effectExtent l="0" t="9525" r="0" b="952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30.3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vertAlign w:val="superscript"/>
        </w:rPr>
        <w:t>(лінія відриву)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-29" w:hanging="0"/>
        <w:jc w:val="center"/>
        <w:outlineLvl w:val="4"/>
        <w:rPr>
          <w:b/>
          <w:b/>
          <w:sz w:val="38"/>
          <w:szCs w:val="38"/>
          <w:vertAlign w:val="superscript"/>
        </w:rPr>
      </w:pPr>
      <w:r>
        <w:rPr>
          <w:b/>
          <w:sz w:val="38"/>
          <w:szCs w:val="38"/>
          <w:vertAlign w:val="superscript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-29" w:hanging="0"/>
        <w:jc w:val="center"/>
        <w:outlineLvl w:val="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ЗАЧЕРГОВІ ВИБОРИ НАРОДНИХ ДЕПУТАТІВ УКРАЇНИ </w:t>
        <w:br/>
        <w:t>21 ЛИПНЯ 2019 РОКУ</w:t>
        <w:br/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b/>
          <w:b/>
          <w:spacing w:val="26"/>
          <w:sz w:val="24"/>
          <w:lang w:val="en-US"/>
        </w:rPr>
      </w:pPr>
      <w:r>
        <w:rPr>
          <w:b/>
          <w:spacing w:val="26"/>
          <w:sz w:val="24"/>
        </w:rPr>
        <w:t>ВИБОРЧИЙ БЮЛЕТЕНЬ</w:t>
      </w:r>
    </w:p>
    <w:p>
      <w:pPr>
        <w:pStyle w:val="Normal"/>
        <w:spacing w:before="0" w:after="0"/>
        <w:ind w:right="-29" w:hanging="0"/>
        <w:jc w:val="center"/>
        <w:rPr>
          <w:b/>
          <w:b/>
          <w:spacing w:val="26"/>
          <w:sz w:val="16"/>
          <w:szCs w:val="16"/>
          <w:lang w:val="en-US"/>
        </w:rPr>
      </w:pPr>
      <w:r>
        <w:rPr>
          <w:b/>
          <w:spacing w:val="26"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7088" w:leader="none"/>
        </w:tabs>
        <w:spacing w:before="0" w:after="0"/>
        <w:ind w:hanging="0"/>
        <w:jc w:val="left"/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tbl>
      <w:tblPr>
        <w:tblW w:w="106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5325"/>
      </w:tblGrid>
      <w:tr>
        <w:trPr/>
        <w:tc>
          <w:tcPr>
            <w:tcW w:w="5324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hanging="0"/>
              <w:jc w:val="lef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Одномандатний виборчий округ № 171</w:t>
            </w:r>
          </w:p>
        </w:tc>
        <w:tc>
          <w:tcPr>
            <w:tcW w:w="5325" w:type="dxa"/>
            <w:tcBorders/>
          </w:tcPr>
          <w:p>
            <w:pPr>
              <w:pStyle w:val="Normal"/>
              <w:tabs>
                <w:tab w:val="clear" w:pos="720"/>
                <w:tab w:val="left" w:pos="6946" w:leader="none"/>
              </w:tabs>
              <w:spacing w:before="0" w:after="0"/>
              <w:ind w:hanging="0"/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Виборча дільниця № 000000</w:t>
            </w:r>
          </w:p>
        </w:tc>
      </w:tr>
    </w:tbl>
    <w:p>
      <w:pPr>
        <w:pStyle w:val="Normal"/>
        <w:tabs>
          <w:tab w:val="clear" w:pos="720"/>
          <w:tab w:val="left" w:pos="7088" w:leader="none"/>
          <w:tab w:val="left" w:pos="7230" w:leader="none"/>
        </w:tabs>
        <w:spacing w:before="0" w:after="0"/>
        <w:ind w:hanging="0"/>
        <w:jc w:val="center"/>
        <w:rPr>
          <w:i/>
          <w:i/>
          <w:sz w:val="20"/>
        </w:rPr>
      </w:pPr>
      <w:r>
        <w:rPr>
          <w:i/>
          <w:sz w:val="20"/>
        </w:rPr>
        <w:t>МП</w:t>
      </w:r>
    </w:p>
    <w:p>
      <w:pPr>
        <w:pStyle w:val="Normal"/>
        <w:tabs>
          <w:tab w:val="clear" w:pos="720"/>
          <w:tab w:val="left" w:pos="7088" w:leader="none"/>
          <w:tab w:val="left" w:pos="7230" w:leader="none"/>
        </w:tabs>
        <w:spacing w:before="0" w:after="0"/>
        <w:ind w:hanging="0"/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842"/>
      </w:tblGrid>
      <w:tr>
        <w:trPr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46"/>
              </w:rPr>
              <w:t>!</w:t>
            </w:r>
          </w:p>
        </w:tc>
        <w:tc>
          <w:tcPr>
            <w:tcW w:w="9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Зробіть позначку </w:t>
            </w:r>
            <w:r>
              <w:rPr>
                <w:rFonts w:cs="Arial" w:ascii="Arial" w:hAnsi="Arial"/>
                <w:b/>
                <w:sz w:val="20"/>
                <w:lang w:val="ru-RU"/>
              </w:rPr>
              <w:t>"</w:t>
            </w:r>
            <w:r>
              <w:rPr>
                <w:rFonts w:cs="Arial" w:ascii="Arial" w:hAnsi="Arial"/>
                <w:b/>
                <w:sz w:val="20"/>
              </w:rPr>
              <w:t xml:space="preserve">плюс" (+) або іншу у квадраті проти прізвища кандидата </w:t>
              <w:br/>
              <w:t xml:space="preserve"> у народні депутати України, за якого Ви голосуєте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4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2221"/>
        <w:gridCol w:w="7612"/>
      </w:tblGrid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АНДРЄЄВ</w:t>
              <w:br/>
              <w:t>Олексій</w:t>
              <w:br/>
              <w:t>Віктор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92 року народження, освіта вища, начальник відділення, ТОВ "ФК Магнат", проживає в місті Харкові, безпартійний, суб’єкт висування – Політична партія "Рух Нових Сил Михайла Саакашвілі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БАБАЄВ</w:t>
              <w:br/>
              <w:t>Сергій</w:t>
              <w:br/>
              <w:t>Сергій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75 року народження, освіта професійно-технічна, президент правління, ГО "Спортивний клуб "АТО-М", проживає в місті Харкові, безпартійний, суб’єкт висування – Політична партія "Європейська Солідарність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ОЛОТАРЬОВ</w:t>
              <w:br/>
              <w:t>Володимир</w:t>
              <w:br/>
              <w:t>Володимир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2 року народження, освіта вища, директор із зовнішньоекономічних зв’язків, ПАТ "ЗАВОД ПІВДЕНКАБЕЛЬ", проживає в місті Харкові, безпартійний, суб’єкт висування – Політична партія "ОПОЗИЦІЙНИЙ БЛОК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ІВАЩЕНКО</w:t>
              <w:br/>
              <w:t>Володимир</w:t>
              <w:br/>
              <w:t>Миколай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58 року народження, освіта вища, директор, науково-виробниче підприємство "СІНТА", проживає в місті Харкові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val="ru-RU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val="ru-RU"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АЗАКОВА</w:t>
              <w:br/>
              <w:t>Катерина</w:t>
              <w:br/>
              <w:t>Іванівна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59 року народження, освіта загальна середня, буфетниця, Київська міська клінічна лікарня № 1, проживає в місті Києві, безпартійнa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ІНЗБУРСЬКА</w:t>
              <w:br/>
              <w:t>Вікторія</w:t>
              <w:br/>
              <w:t>Олександрівна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0 року народження, освіта вища, завідувач сектору, департамент Державної архітектурно-будівельної інспекції у Харківській області, проживає в місті Харкові, безпартійнa, суб’єкт висування – ПОЛІТИЧНА ПАРТІЯ "СЛУГА НАРОДУ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УШНАРЬОВ</w:t>
              <w:br/>
              <w:t>Сергій</w:t>
              <w:br/>
              <w:t>Петр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62 року народження, освіта вища, фізична особа – підприємець, проживає в місті Харкові, член Політичної партії "Нова демократія"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ЛЕВИЦЬКА</w:t>
              <w:br/>
              <w:t>Наталія</w:t>
              <w:br/>
              <w:t>Вікторівна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6 року народження, освіта середня спеціальна, керівник проектів, громадська організація "БФ" СЛУГА НАРОДУ", проживає в місті Києві, безпартійнa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ЛЕСИК</w:t>
              <w:br/>
              <w:t>Андрій</w:t>
              <w:br/>
              <w:t>Анатолій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1 року народження, освіта вища, фізична особа – підприємець, проживає в місті Харкові, член Політичної партії "ОПОЗИЦІЙНА ПЛАТФОРМА – ЗА ЖИТТЯ", суб’єкт висування – Політична партія "ОПОЗИЦІЙНА ПЛАТФОРМА – ЗА ЖИТТЯ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ЛИТВИНЕНКО</w:t>
              <w:br/>
              <w:t>Наталія</w:t>
              <w:br/>
              <w:t>Олександрівна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9 року народження, освіта вища, тимчасово не працює, проживає в місті Харкові, член політичної партії Всеукраїнське об’єднання "Свобода", суб’єкт висування – політична партія Всеукраїнське об’єднання "Свобода"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ОПОВА</w:t>
              <w:br/>
              <w:t>Анна</w:t>
              <w:br/>
              <w:t>Борисівна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85 року народження, освіта вища, заступник керівника, спортивний клуб "Атлет", проживає в місті Шостка Сумської області, безпартійнa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val="ru-RU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val="ru-RU"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ОХОРЕНКО</w:t>
              <w:br/>
              <w:t>Олександр</w:t>
              <w:br/>
              <w:t>Сергій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1978 року народження, освіта вища, директор, ТОВ "ТріоТрейд", проживає в місті Донецьку, безпартійний, самовисування</w:t>
            </w:r>
          </w:p>
        </w:tc>
      </w:tr>
      <w:tr>
        <w:trPr>
          <w:trHeight w:val="964" w:hRule="atLeast"/>
          <w:cantSplit w:val="true"/>
        </w:trPr>
        <w:tc>
          <w:tcPr>
            <w:tcW w:w="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6"/>
                <w:kern w:val="2"/>
                <w:sz w:val="24"/>
                <w:lang w:val="ru-RU" w:bidi="ur-PK"/>
              </w:rPr>
            </w:pPr>
            <w:r>
              <w:rPr>
                <w:rFonts w:cs="Arial" w:ascii="Arial" w:hAnsi="Arial"/>
                <w:spacing w:val="-6"/>
                <w:kern w:val="2"/>
                <w:sz w:val="24"/>
                <w:lang w:val="ru-RU" w:bidi="ur-PK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ru-RU" w:eastAsia="en-US"/>
              </w:rPr>
              <mc:AlternateContent>
                <mc:Choice Requires="wps">
                  <w:drawing>
                    <wp:inline distT="0" distB="0" distL="0" distR="0">
                      <wp:extent cx="302260" cy="284480"/>
                      <wp:effectExtent l="0" t="0" r="0" b="0"/>
                      <wp:docPr id="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3.75pt;height:22.35pt;mso-wrap-style:none;v-text-anchor:middle;mso-position-horizontal-relative:char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pacing w:val="-6"/>
                <w:sz w:val="24"/>
                <w:lang w:bidi="ur-PK"/>
              </w:rPr>
            </w:pPr>
            <w:r>
              <w:rPr>
                <w:spacing w:val="-6"/>
                <w:sz w:val="24"/>
                <w:lang w:bidi="ur-PK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ЯРОСЛАВСЬКИЙ</w:t>
              <w:br/>
              <w:t>Денис</w:t>
              <w:br/>
              <w:t>Ігорович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outlineLvl w:val="0"/>
              <w:rPr/>
            </w:pPr>
            <w:r>
              <w:rPr>
                <w:rFonts w:cs="Arial" w:ascii="Arial" w:hAnsi="Arial"/>
                <w:kern w:val="2"/>
                <w:sz w:val="20"/>
              </w:rPr>
              <w:t>1982 року народження, освіта вища, консультант з правової допомоги, ТОВ "Харківський проектний інститут", проживає в місті Харкові, безпартійний, самовисування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8364"/>
        </w:tabs>
        <w:ind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sz w:val="28"/>
          <w:szCs w:val="28"/>
        </w:rPr>
        <w:tab/>
        <w:tab/>
        <w:t xml:space="preserve">Секретар </w:t>
      </w:r>
    </w:p>
    <w:p>
      <w:pPr>
        <w:pStyle w:val="TextBodyIndent"/>
        <w:tabs>
          <w:tab w:val="clear" w:pos="8364"/>
        </w:tabs>
        <w:ind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sz w:val="28"/>
          <w:szCs w:val="28"/>
        </w:rPr>
        <w:t xml:space="preserve">Центральної виборчої комісії           </w:t>
        <w:tab/>
        <w:tab/>
        <w:tab/>
        <w:tab/>
        <w:tab/>
        <w:t xml:space="preserve">    Н. БЕРНАЦЬКА  </w:t>
      </w:r>
    </w:p>
    <w:p>
      <w:pPr>
        <w:pStyle w:val="Normal"/>
        <w:tabs>
          <w:tab w:val="clear" w:pos="720"/>
          <w:tab w:val="left" w:pos="8364" w:leader="none"/>
        </w:tabs>
        <w:spacing w:before="0" w:after="0"/>
        <w:ind w:hanging="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before="0" w:after="0"/>
        <w:ind w:hanging="0"/>
        <w:jc w:val="left"/>
        <w:rPr>
          <w:b/>
          <w:b/>
          <w:bCs/>
          <w:i/>
          <w:i/>
          <w:iCs/>
          <w:sz w:val="24"/>
          <w:szCs w:val="28"/>
        </w:rPr>
      </w:pPr>
      <w:r>
        <w:rPr>
          <w:b/>
          <w:bCs/>
          <w:i/>
          <w:iCs/>
          <w:sz w:val="24"/>
          <w:szCs w:val="28"/>
        </w:rPr>
      </w:r>
    </w:p>
    <w:p>
      <w:pPr>
        <w:pStyle w:val="Normal"/>
        <w:spacing w:before="0" w:after="0"/>
        <w:ind w:hanging="0"/>
        <w:rPr>
          <w:sz w:val="24"/>
          <w:szCs w:val="28"/>
        </w:rPr>
      </w:pPr>
      <w:r>
        <w:rPr>
          <w:sz w:val="24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737" w:right="709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sburg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9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right="-29" w:hanging="0"/>
      <w:jc w:val="right"/>
      <w:outlineLvl w:val="1"/>
    </w:pPr>
    <w:rPr>
      <w:b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hanging="0"/>
      <w:jc w:val="center"/>
      <w:outlineLvl w:val="2"/>
    </w:pPr>
    <w:rPr>
      <w:b/>
      <w:spacing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right="-29" w:hanging="0"/>
      <w:jc w:val="center"/>
      <w:outlineLvl w:val="3"/>
    </w:pPr>
    <w:rPr>
      <w:rFonts w:ascii="Arial" w:hAnsi="Arial" w:cs="Arial"/>
      <w:b/>
      <w:iCs/>
      <w:sz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right="-29" w:hanging="0"/>
      <w:jc w:val="center"/>
      <w:outlineLvl w:val="4"/>
    </w:pPr>
    <w:rPr>
      <w:b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i/>
    </w:rPr>
  </w:style>
  <w:style w:type="character" w:styleId="WW8Num20z0">
    <w:name w:val="WW8Num20z0"/>
    <w:qFormat/>
    <w:rPr>
      <w:b/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Style9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Знак примітки"/>
    <w:qFormat/>
    <w:rPr>
      <w:sz w:val="16"/>
    </w:rPr>
  </w:style>
  <w:style w:type="character" w:styleId="Style11">
    <w:name w:val="Текст у виносці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i/>
    </w:rPr>
  </w:style>
  <w:style w:type="character" w:styleId="3">
    <w:name w:val="Заголовок 3 Знак"/>
    <w:qFormat/>
    <w:rPr>
      <w:b/>
      <w:spacing w:val="26"/>
      <w:sz w:val="28"/>
    </w:rPr>
  </w:style>
  <w:style w:type="character" w:styleId="4">
    <w:name w:val="Заголовок 4 Знак"/>
    <w:qFormat/>
    <w:rPr>
      <w:rFonts w:ascii="Arial" w:hAnsi="Arial" w:cs="Arial"/>
      <w:b/>
      <w:iCs/>
      <w:sz w:val="22"/>
      <w:lang w:val="en-US" w:eastAsia="en-US"/>
    </w:rPr>
  </w:style>
  <w:style w:type="character" w:styleId="5">
    <w:name w:val="Заголовок 5 Знак"/>
    <w:qFormat/>
    <w:rPr>
      <w:b/>
    </w:rPr>
  </w:style>
  <w:style w:type="character" w:styleId="Hyperlink">
    <w:name w:val="Hyperlink"/>
    <w:qFormat/>
    <w:rPr>
      <w:color w:val="0000FF"/>
      <w:u w:val="single"/>
    </w:rPr>
  </w:style>
  <w:style w:type="character" w:styleId="Style12">
    <w:name w:val="Основний текст з відступом Знак"/>
    <w:qFormat/>
    <w:rPr>
      <w:b/>
      <w:bCs/>
      <w:i/>
      <w:iCs/>
      <w:sz w:val="24"/>
    </w:rPr>
  </w:style>
  <w:style w:type="character" w:styleId="Style13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4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1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1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5">
    <w:name w:val="Нумерований список"/>
    <w:basedOn w:val="Normal"/>
    <w:qFormat/>
    <w:pPr>
      <w:ind w:hanging="0"/>
    </w:pPr>
    <w:rPr/>
  </w:style>
  <w:style w:type="paragraph" w:styleId="51">
    <w:name w:val="Стиль5"/>
    <w:basedOn w:val="Style15"/>
    <w:qFormat/>
    <w:pPr>
      <w:numPr>
        <w:ilvl w:val="0"/>
        <w:numId w:val="2"/>
      </w:numPr>
    </w:pPr>
    <w:rPr/>
  </w:style>
  <w:style w:type="paragraph" w:styleId="6">
    <w:name w:val="Стиль6"/>
    <w:basedOn w:val="Style15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6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sntext">
    <w:name w:val="osn_text"/>
    <w:qFormat/>
    <w:pPr>
      <w:widowControl/>
      <w:bidi w:val="0"/>
      <w:spacing w:lineRule="atLeast" w:line="254"/>
      <w:ind w:firstLine="283"/>
      <w:jc w:val="both"/>
    </w:pPr>
    <w:rPr>
      <w:rFonts w:ascii="PetersburgC;Courier New" w:hAnsi="PetersburgC;Courier New" w:eastAsia="Times New Roman" w:cs="PetersburgC;Courier New"/>
      <w:color w:val="000000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20"/>
        <w:tab w:val="left" w:pos="8364" w:leader="none"/>
      </w:tabs>
      <w:spacing w:before="0" w:after="0"/>
      <w:ind w:firstLine="851"/>
      <w:jc w:val="left"/>
    </w:pPr>
    <w:rPr>
      <w:b/>
      <w:bCs/>
      <w:i/>
      <w:iCs/>
      <w:sz w:val="24"/>
    </w:rPr>
  </w:style>
  <w:style w:type="paragraph" w:styleId="Style17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7:00:00Z</dcterms:created>
  <dc:creator>Машбюро ПОЧТА</dc:creator>
  <dc:description/>
  <cp:keywords/>
  <dc:language>en-US</dc:language>
  <cp:lastModifiedBy>Говорадло О.В.</cp:lastModifiedBy>
  <cp:lastPrinted>2019-07-01T22:35:00Z</cp:lastPrinted>
  <dcterms:modified xsi:type="dcterms:W3CDTF">2019-07-03T07:21:00Z</dcterms:modified>
  <cp:revision>3</cp:revision>
  <dc:subject/>
  <dc:title>Вик</dc:title>
</cp:coreProperties>
</file>