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6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скасування реєстрації та реєстрацію уповноважених осіб політичної партії "Громадянська позиція" в одномандатних виборчих округах </w:t>
        <w:br/>
        <w:t>на позачергових виборах народних депутатів України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>21 липня 2019 року</w:t>
      </w:r>
    </w:p>
    <w:p>
      <w:pPr>
        <w:pStyle w:val="Style17"/>
        <w:spacing w:before="60" w:after="60"/>
        <w:ind w:firstLine="709"/>
        <w:jc w:val="both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и заяви політичної партії "Громадянська позиція" разом з іншими документами про відкликання уповноваженої особи в одномандатному виборчому окрузі № 122 та </w:t>
      </w:r>
      <w:r>
        <w:rPr>
          <w:bCs/>
          <w:sz w:val="27"/>
          <w:szCs w:val="27"/>
        </w:rPr>
        <w:t xml:space="preserve">реєстрацію уповноважених осіб </w:t>
      </w:r>
      <w:r>
        <w:rPr>
          <w:sz w:val="27"/>
          <w:szCs w:val="27"/>
        </w:rPr>
        <w:t xml:space="preserve">в </w:t>
      </w:r>
      <w:r>
        <w:rPr>
          <w:color w:val="000000"/>
          <w:sz w:val="27"/>
          <w:szCs w:val="27"/>
        </w:rPr>
        <w:t>одномандатних виборчих округах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і документи, Центральна виборча комісія встановила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ою Центральної виборчої комісії від 24 червня 2019 року               № 1236 Осєчко Оксану Богданівну було зареєстровано уповноваженою особою політичної партії "Громадянська позиція" в одномандатному виборчому окрузі № 122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нтральна виборча комісія встановила відповідність документів, поданих для реєстрації уповноважених осіб політичної партії "Громадянська позиція" в одномандатних виборчих округах, вимогам указаного Закону.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 </w:t>
        <w:br/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1. Скасувати реєстрацію уповноваженої особи політичної партії "Громадянська позиція" Осєчко Оксани Богданівни в одномандатному виборчому окрузі № 122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Зобов’язати Осєчко О.Б. невідкладно повернути до Центральної виборчої комісії посвідчення уповноваженої особи.</w:t>
      </w:r>
    </w:p>
    <w:p>
      <w:pPr>
        <w:pStyle w:val="Style17"/>
        <w:spacing w:before="0" w:after="60"/>
        <w:ind w:firstLine="709"/>
        <w:jc w:val="both"/>
        <w:rPr>
          <w:sz w:val="27"/>
          <w:szCs w:val="27"/>
        </w:rPr>
      </w:pPr>
      <w:bookmarkStart w:id="0" w:name="ctx35"/>
      <w:r>
        <w:rPr>
          <w:color w:val="000000"/>
          <w:sz w:val="27"/>
          <w:szCs w:val="27"/>
        </w:rPr>
        <w:t xml:space="preserve">3. Зареєструвати </w:t>
      </w:r>
      <w:r>
        <w:rPr>
          <w:bCs/>
          <w:sz w:val="27"/>
          <w:szCs w:val="27"/>
        </w:rPr>
        <w:t>уповноважених</w:t>
      </w:r>
      <w:bookmarkStart w:id="1" w:name="ctx36"/>
      <w:bookmarkEnd w:id="0"/>
      <w:r>
        <w:rPr>
          <w:bCs/>
          <w:sz w:val="27"/>
          <w:szCs w:val="27"/>
        </w:rPr>
        <w:t xml:space="preserve"> осіб</w:t>
      </w:r>
      <w:bookmarkEnd w:id="1"/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олітичної партії "Громадянська позиція" в одномандатних виборчих округах на</w:t>
      </w:r>
      <w:r>
        <w:rPr>
          <w:color w:val="000000"/>
          <w:sz w:val="27"/>
          <w:szCs w:val="27"/>
        </w:rPr>
        <w:t xml:space="preserve"> позачергових виборах народних депутатів України 21 липня 2019 року </w:t>
      </w:r>
      <w:r>
        <w:rPr>
          <w:color w:val="000000"/>
          <w:sz w:val="27"/>
          <w:szCs w:val="27"/>
          <w:shd w:fill="FFFFFF" w:val="clear"/>
        </w:rPr>
        <w:t>згідно з додатком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Копію цієї постанови та посвідчення уповноважених осіб встановленої форми видати представнику політичної партії "Громадянська позиція" у Центральній виборчій комісії з правом дорадчого голос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60"/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2" w:name="z2"/>
      <w:bookmarkEnd w:id="2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рнєв Денис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ємцов Вале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дра Роман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емчук Мари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Фомкіна Ольг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ган Вадим Василь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s2"/>
      <w:bookmarkStart w:id="4" w:name="s2"/>
      <w:bookmarkEnd w:id="4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1:00Z</dcterms:created>
  <dc:creator>Машбюро ПОЧТА</dc:creator>
  <dc:description/>
  <cp:keywords/>
  <dc:language>en-US</dc:language>
  <cp:lastModifiedBy>Говорадло О.В.</cp:lastModifiedBy>
  <cp:lastPrinted>2019-07-03T21:41:00Z</cp:lastPrinted>
  <dcterms:modified xsi:type="dcterms:W3CDTF">2019-07-04T10:02:00Z</dcterms:modified>
  <cp:revision>4</cp:revision>
  <dc:subject/>
  <dc:title>Вик</dc:title>
</cp:coreProperties>
</file>