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1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before="0" w:after="80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частин четвертої, п’ятої, сьомої, дев’ятої статті 29 Закону України "Про місцеві вибори"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>" (зі змінами), від 18 грудня 2015 року № 604 "Про новий склад Васильківської районної виборчої комісії Київської області", згідно з додатками 1 – 4.</w:t>
      </w:r>
    </w:p>
    <w:p>
      <w:pPr>
        <w:pStyle w:val="Normal"/>
        <w:widowControl w:val="false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Київській, Кіровоградській, Миколаївській обласним та Київській міській </w:t>
      </w:r>
      <w:r>
        <w:rPr>
          <w:color w:val="000000"/>
          <w:spacing w:val="-4"/>
          <w:szCs w:val="28"/>
        </w:rPr>
        <w:t>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18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енко Катерина Григорівна, 198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хименко Євгенія Сергіївна, 1999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18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Знам’я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іменко Світлана Василівна, 1970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ецька Євгенія Анатоліївна, 1953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18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знесе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заркіна Тетяна Олександрівна, 1969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енко Анжела Віталії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18</w:t>
      </w:r>
    </w:p>
    <w:p>
      <w:pPr>
        <w:pStyle w:val="Normal"/>
        <w:spacing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сіївська районна у місті Києві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феєв Артем Андрійович, 199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 Наталія Васил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0:00Z</dcterms:created>
  <dc:creator>Машбюро ПОЧТА</dc:creator>
  <dc:description/>
  <cp:keywords/>
  <dc:language>en-US</dc:language>
  <cp:lastModifiedBy>Говорадло О.В.</cp:lastModifiedBy>
  <cp:lastPrinted>2019-07-12T17:23:00Z</cp:lastPrinted>
  <dcterms:modified xsi:type="dcterms:W3CDTF">2019-07-14T07:14:00Z</dcterms:modified>
  <cp:revision>3</cp:revision>
  <dc:subject/>
  <dc:title>Вик</dc:title>
</cp:coreProperties>
</file>