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280" w:after="28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4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Всеукраїнської громадської організації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"Громадянська мережа "ОПОРА" щодо надання дозволу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мати офіційних спостерігачів під час чергових виборів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Всеукраїнської громадської організації "Громадянська мережа "ОПОРА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Всеукраїнська громадська організація "Громадянська мережа "ОПОРА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3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ункту 2.3 статуту Всеукраїнської громадської організації "Громадянська мережа "ОПОРА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Всеукраїнській громадській організації "Громадянська мережа "ОПОРА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Всеукраїнської громадської організації "Громадянська мережа "ОПОРА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1:00Z</dcterms:created>
  <dc:creator>Машбюро ПОЧТА</dc:creator>
  <dc:description/>
  <cp:keywords/>
  <dc:language>en-US</dc:language>
  <cp:lastModifiedBy>Говорадло О.В.</cp:lastModifiedBy>
  <cp:lastPrinted>2019-01-10T15:50:00Z</cp:lastPrinted>
  <dcterms:modified xsi:type="dcterms:W3CDTF">2019-01-11T07:50:00Z</dcterms:modified>
  <cp:revision>3</cp:revision>
  <dc:subject/>
  <dc:title>Вик</dc:title>
</cp:coreProperties>
</file>