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9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val="ru-RU" w:eastAsia="en-US"/>
        </w:rPr>
      </w:pPr>
      <w:r>
        <w:rPr>
          <w:rFonts w:eastAsia="Calibri"/>
          <w:b/>
          <w:szCs w:val="28"/>
          <w:lang w:eastAsia="en-US"/>
        </w:rPr>
        <w:t xml:space="preserve">Про реєстрацію довірених осіб </w:t>
        <w:br/>
        <w:t xml:space="preserve">кандидата на пост Президента України Кривоноса С.Г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 w:val="16"/>
          <w:szCs w:val="28"/>
          <w:lang w:val="ru-RU" w:eastAsia="en-US"/>
        </w:rPr>
      </w:pPr>
      <w:r>
        <w:rPr>
          <w:rFonts w:eastAsia="Calibri"/>
          <w:b/>
          <w:sz w:val="16"/>
          <w:szCs w:val="28"/>
          <w:lang w:val="ru-RU" w:eastAsia="en-US"/>
        </w:rPr>
      </w:r>
    </w:p>
    <w:p>
      <w:pPr>
        <w:pStyle w:val="Style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о Центральної виборчої комісії надійшла заява кандидата на пост Президента України Кривоноса Сергія Григор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Кривоноса Сергія Григоровича на чергових виборах Президента України 31 березня 2019 рок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 згідно з додатком 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Зареєструвати довірених осіб кандидата на пост Президента України Кривоноса Сергія Григоровича на чергових виборах Президента України 31 березня 2019 року в територіальних виборчих округах згідно з додатком 2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Видати уповноваженому представнику кандидата на пост Президента України Кривоноса С.Г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38"/>
          <w:szCs w:val="28"/>
          <w:lang w:val="uk-UA"/>
        </w:rPr>
      </w:pPr>
      <w:r>
        <w:rPr>
          <w:color w:val="000000"/>
          <w:sz w:val="3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678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від 27 лютого 2019 року № 39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r>
        <w:rPr>
          <w:b/>
          <w:color w:val="000000"/>
          <w:szCs w:val="28"/>
        </w:rPr>
        <w:t>Кривоноса С.Г.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єдиному загальнодержавному виборчому окрузі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1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05"/>
      </w:tblGrid>
      <w:tr>
        <w:trPr>
          <w:tblHeader w:val="true"/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bCs/>
                <w:sz w:val="20"/>
              </w:rPr>
              <w:br/>
              <w:t>з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різвище, власне ім’я 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Малахов Андрій Олександр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Гончар Михайло Михайл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Майборода Ганна Анатоліївна</w:t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від 27 лютого 2019 року № 39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>кандидата на пост Президента України Кривоноса С.Г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Харковець Олександр Микола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динський Михайло Георг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вашутін Сергій Володими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имборовський Вадим Серг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імборовська Маргарита Сергіївна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утенко Андрій Вікто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идор Василь Володими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обач Володимир Микола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юхов Віталій Серг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товський Сергій Вікто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азарева Ольга Ігорівна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лескановський Ярослав Олег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ультон Олександр Анатол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в’ялов Володимир Геннад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ікітін Ігор Леонід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харченко Сергій Вікто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ойко Євген Анатол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манова Наталія Вікторівна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садчий Олександр Вікто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качов Ігор Володими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октенко Дмитро Вікто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санчин Віталій Василь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іпник Олександр Володими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рейко Сергій Іван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ворянчук Михайло Леонід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ваденко Ігор Василь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тенко Олег Василь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Юрченко Сергій Іван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Яровой Андрій Ігоре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ломацький Володимир Пет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елех Ігор Роман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айнов Анатолій Анатол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стеньков Кирило Юр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ерниш Олександр Анатол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орохович Олександр Юр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юхов Юрій Максим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убов Олег Вікто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омановський Валерій Іван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тушний Анатолій Василь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тушна-Конюхова Інна Анатоліївна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аділов Іван Іван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ивоніс Станіслав Григо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щенко Ігор Пет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рубілко Олексій Микола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ваненко Михайло Микола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умар Микола Броніслав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имиденко Андрій Володимир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иворучко Сергій Серг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арпусь Олег Микола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вягін Ігор Анатол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ектярьов Віктор Микола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нилевський Віктор Михайл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Юзепчук Тетяна Миколаївна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ткевич Віктор Анатол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Єпіфанов Євгеній Геннаді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оляник Анатолій Іван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ехед Петро Микола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вицький Олександр Миколай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равський Іван Іванович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кастьолов Євгеній Іван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bookmarkStart w:id="0" w:name="s3"/>
      <w:bookmarkEnd w:id="0"/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3:00Z</dcterms:created>
  <dc:creator>Машбюро ПОЧТА</dc:creator>
  <dc:description/>
  <cp:keywords/>
  <dc:language>en-US</dc:language>
  <cp:lastModifiedBy>Говорадло О.В.</cp:lastModifiedBy>
  <cp:lastPrinted>2019-02-27T16:26:00Z</cp:lastPrinted>
  <dcterms:modified xsi:type="dcterms:W3CDTF">2019-02-28T15:17:00Z</dcterms:modified>
  <cp:revision>4</cp:revision>
  <dc:subject/>
  <dc:title>Вик</dc:title>
</cp:coreProperties>
</file>