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5 вересня 2020 року № 267</w:t>
      </w:r>
    </w:p>
    <w:p>
      <w:pPr>
        <w:pStyle w:val="Style19"/>
        <w:spacing w:before="180" w:after="280"/>
        <w:ind w:left="-567" w:hanging="56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клопотання </w:t>
        <w:br/>
        <w:t xml:space="preserve">ГРОМАДСЬКОЇ ОРГАНІЗАЦІЇ "ЕЛЕКТРОННА ДЕМОКРАТІЯ", ГРОМАДСЬКОЇ ОРГАНІЗАЦІЇ "ВИБОРЧА ПЛАТФОРМА "ДОСВІД", Громадської організації "Корнинська громада - наш дім", </w:t>
        <w:br/>
        <w:t xml:space="preserve">ГРОМАДСЬКОЇ ОРГАНІЗАЦІЇ "ФУНДАЦІЯ СУСПІЛЬНО-ПРАВОВИХ КОМУНІКАЦІЙ "ЛОГАРДС", ГРОМАДСЬКОЇ ОРГАНІЗАЦІЇ </w:t>
        <w:br/>
        <w:t xml:space="preserve">"ЧЕСНИХ БІЛЬШЕ", громадської організації "Центр Сучасних Змін", Міжнародної асоціації офіцерів спеціальних підрозділів по боротьбі з організованою злочинністю "ЦЕНТР" щодо надання дозволу </w:t>
        <w:br/>
        <w:t xml:space="preserve">мати офіційних спостерігачів під час місцевих виборів </w:t>
        <w:br/>
        <w:t>25 жовтня 2020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надійшли клопотання ГРОМАДСЬКОЇ ОРГАНІЗАЦІЇ "ЕЛЕКТРОННА ДЕМОКРАТІЯ", ГРОМАДСЬКОЇ ОРГАНІЗАЦІЇ "ВИБОРЧА ПЛАТФОРМА "ДОСВІД", Громадської організації "Корнинська громада – наш дім", ГРОМАДСЬКОЇ ОРГАНІЗАЦІЇ "ФУНДАЦІЯ СУСПІЛЬНО-ПРАВОВИХ КОМУНІКАЦІЙ "ЛОГАРДС", ГРОМАДСЬКОЇ ОРГАНІЗАЦІЇ "ЧЕСНИХ БІЛЬШЕ", громадської організації "Центр Сучасних Змін", Міжнародної асоціації офіцерів спеціальних підрозділів по боротьбі з організованою злочинністю "ЦЕНТР" щодо надання дозволу мати офіційних спостерігачів під час місцевих виборів 25 жовтня 2020 року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ою першою статті 58 Виборчого кодексу України </w:t>
        <w:br/>
        <w:t>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</w:t>
        <w:br/>
        <w:t>До вказаного клопотання додається копія статуту громадської організації, засвідчена в порядку, встановленому Законом України "Про нотаріат", після початку виборчого процесу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Указані громадські організації звернулися до Центральної виборчої комісії з клопотанням щодо надання дозволу мати офіційних спостерігачів у терміни, передбачені Кодексом. Ці клопотання підписано керівниками відповідних громадських організацій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начені громадські організації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оданих копій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 у відповідних клопотаннях зазначе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их копій статутів, засвідчених у порядку, встановленому Законом України "Про нотаріат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а виконання цього Закону Міністерство юстиції України наказом від 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. Відповідно </w:t>
      </w:r>
      <w:r>
        <w:rPr>
          <w:sz w:val="28"/>
          <w:szCs w:val="28"/>
        </w:rPr>
        <w:t>до вказаного наказу впровадження порталу е</w:t>
      </w:r>
      <w:r>
        <w:rPr>
          <w:sz w:val="28"/>
          <w:szCs w:val="28"/>
          <w:shd w:fill="FFFFFF" w:val="clear"/>
        </w:rPr>
        <w:t xml:space="preserve">лектронних сервісів здійснюється не пізніше 1 травня 2016 року. Згідно з положеннями зазначеного Порядку </w:t>
      </w:r>
      <w:r>
        <w:rPr>
          <w:color w:val="000000"/>
          <w:sz w:val="28"/>
          <w:szCs w:val="28"/>
        </w:rPr>
        <w:t xml:space="preserve">портал електронних сервісів забезпечує доступ </w:t>
      </w:r>
      <w:r>
        <w:rPr>
          <w:sz w:val="28"/>
          <w:szCs w:val="28"/>
          <w:shd w:fill="FFFFFF" w:val="clear"/>
        </w:rPr>
        <w:t>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При цьому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узгодженість законодавчих підходів, закладених у Кодексі та Законах України "Про державну реєстрацію юридичних осіб, фізичних </w:t>
        <w:br/>
        <w:t xml:space="preserve">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1 </w:t>
      </w:r>
      <w:r>
        <w:rPr>
          <w:sz w:val="28"/>
          <w:szCs w:val="28"/>
          <w:shd w:fill="FFFFFF" w:val="clear"/>
        </w:rPr>
        <w:t>травня</w:t>
      </w:r>
      <w:r>
        <w:rPr>
          <w:color w:val="000000"/>
          <w:sz w:val="28"/>
          <w:szCs w:val="28"/>
        </w:rPr>
        <w:t xml:space="preserve"> 2016 року (які мають установчі документи в паперовій формі) та після цієї дати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того, на юридичну колізію, спричинену положеннями статті 60 Кодексу (щодо необхідності надання копії статуту громадської організації, засвідченої в порядку, встановленому Законом України "Про нотаріат"), вказують і громадські організації, які звертаються до Комісії для отримання дозволу мати офіційних спостерігачів під час проведення місцевих виборів 25 жовтня 2020 року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м з тим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від 31 березня 2015 року № 1-рп/2015).</w:t>
      </w:r>
    </w:p>
    <w:p>
      <w:pPr>
        <w:pStyle w:val="Xfmc1"/>
        <w:shd w:fill="FFFFFF" w:val="clear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вою черг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Xfmc1"/>
        <w:shd w:fill="FFFFFF" w:val="clear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зазначено в пункті 46 доповіді "Верховенство права", схваленої Європейською комісією за демократію через право (Венеційською комісією) 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Xfmc1"/>
        <w:shd w:fill="FFFFFF" w:val="clear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а також те, що Кодекс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беручи до уваги доводи громадських організацій, відповідно до статей 1, 3, 8 Конституції України, частини першої статті 58, частин першої – третьої статті 60, пункту 10 частини першої статті 205 Виборчого кодексу України, керуючись </w:t>
        <w:br/>
        <w:t xml:space="preserve">статтями 11 – 13, пунктом 9 статті 21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Надати дозвіл мати офіційних спостерігачів під час місцевих виборів 25 жовтня 2020 року на території України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РОМАДСЬКІЙ ОРГАНІЗАЦІЇ "ЕЛЕКТРОННА ДЕМОКРАТІЯ";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РОМАДСЬКІЙ ОРГАНІЗАЦІЇ "ВИБОРЧА ПЛАТФОРМА "ДОСВІД";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РОМАДСЬКІЙ ОРГАНІЗАЦІЇ "ФУНДАЦІЯ СУСПІЛЬНО-ПРАВОВИХ КОМУНІКАЦІЙ "ЛОГАРДС";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РОМАДСЬКІЙ ОРГАНІЗАЦІЇ "ЧЕСНИХ БІЛЬШЕ";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жнародній асоціації офіцерів спеціальних підрозділів по боротьбі з організованою злочинністю "ЦЕНТР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Надати дозвіл мати офіційних спостерігачів під час місцевих виборів 25 жовтня 2020 року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Громадській організації "Корнинська громада – наш дім" на території Корнинської селищної територіальної громади Житомирського району Житомирської області; 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ромадській організації "Центр Сучасних Змін"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території Луганської області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 Копію цієї постанови видати представникам відповідних громадських організацій за їх зверненнями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6:00Z</dcterms:created>
  <dc:creator>Машбюро ПОЧТА</dc:creator>
  <dc:description/>
  <cp:keywords/>
  <dc:language>en-US</dc:language>
  <cp:lastModifiedBy>Говорадло О.В.</cp:lastModifiedBy>
  <cp:lastPrinted>2020-09-15T17:09:00Z</cp:lastPrinted>
  <dcterms:modified xsi:type="dcterms:W3CDTF">2020-09-16T06:49:00Z</dcterms:modified>
  <cp:revision>3</cp:revision>
  <dc:subject/>
  <dc:title>Вик</dc:title>
</cp:coreProperties>
</file>