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 xml:space="preserve">4 </w:t>
      </w:r>
      <w:r>
        <w:rPr>
          <w:bCs/>
          <w:sz w:val="28"/>
          <w:szCs w:val="28"/>
        </w:rPr>
        <w:t>червня 2019  року №</w:t>
      </w:r>
      <w:r>
        <w:rPr>
          <w:bCs/>
          <w:sz w:val="28"/>
          <w:szCs w:val="28"/>
          <w:lang w:val="en-US"/>
        </w:rPr>
        <w:t xml:space="preserve"> 100</w:t>
      </w:r>
      <w:r>
        <w:rPr>
          <w:bCs/>
          <w:sz w:val="28"/>
          <w:szCs w:val="28"/>
          <w:lang w:val="uk-UA"/>
        </w:rPr>
        <w:t>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7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стіон</w:t>
              <w:br/>
              <w:t>Володимир Євсев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ула</w:t>
              <w:br/>
              <w:t>Анатол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’євич</w:t>
              <w:br/>
              <w:t>Костянтин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плавський</w:t>
              <w:br/>
              <w:t>Олександр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дунов</w:t>
              <w:br/>
              <w:t>Едуард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єв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ініч</w:t>
              <w:br/>
              <w:t>Володимир Костя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хальчук</w:t>
              <w:br/>
              <w:t>Сергій Анд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сьонов</w:t>
              <w:br/>
              <w:t>Андр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шенок</w:t>
              <w:br/>
              <w:t>Любов Фед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іна</w:t>
              <w:br/>
              <w:t>Катери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кун</w:t>
              <w:br/>
              <w:t>Віталій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206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уклін</w:t>
              <w:br/>
              <w:t>Юрій Миколайович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ова</w:t>
              <w:br/>
              <w:t>Валентина Дмитрівна</w:t>
            </w:r>
          </w:p>
        </w:tc>
      </w:tr>
      <w:tr>
        <w:trPr>
          <w:trHeight w:val="44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ран </w:t>
              <w:br/>
              <w:t>Олекс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люк</w:t>
              <w:br/>
              <w:t>Петро Пе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4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bookmarkStart w:id="0" w:name="_GoBack"/>
            <w:bookmarkEnd w:id="0"/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" w:name="s1"/>
      <w:bookmarkStart w:id="2" w:name="s1"/>
      <w:bookmarkEnd w:id="2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адатурський</w:t>
              <w:br/>
              <w:t>Андр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йник</w:t>
              <w:br/>
              <w:t>Світла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ковська</w:t>
              <w:br/>
              <w:t>Анастасія Макси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таренко</w:t>
              <w:br/>
              <w:t>Анатолій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3" w:name="s2"/>
      <w:bookmarkStart w:id="4" w:name="s2"/>
      <w:bookmarkEnd w:id="4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4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повалов</w:t>
              <w:br/>
              <w:t>Юр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евягіна</w:t>
              <w:br/>
              <w:t>Євген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илюрик </w:t>
              <w:br/>
              <w:t>Олена Серг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зовий</w:t>
              <w:br/>
              <w:t>Вадим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телба</w:t>
              <w:br/>
              <w:t>Руслан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ега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шенкова-Данелюк</w:t>
              <w:br/>
              <w:t>Ган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орозник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ова</w:t>
              <w:br/>
              <w:t>Людмила Іг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червня 2019 року № 10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фальська</w:t>
              <w:br/>
              <w:t>Інна Влади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енко</w:t>
              <w:br/>
              <w:t>Павло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кулова</w:t>
              <w:br/>
              <w:t>Ларис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фальська</w:t>
              <w:br/>
              <w:t>Ірина Йосип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14:00Z</dcterms:created>
  <dc:creator>Машбюро ПОЧТА</dc:creator>
  <dc:description/>
  <cp:keywords/>
  <dc:language>en-US</dc:language>
  <cp:lastModifiedBy>Говорадло О.В.</cp:lastModifiedBy>
  <cp:lastPrinted>2019-06-14T16:42:00Z</cp:lastPrinted>
  <dcterms:modified xsi:type="dcterms:W3CDTF">2019-06-15T13:24:00Z</dcterms:modified>
  <cp:revision>3</cp:revision>
  <dc:subject/>
  <dc:title>Вик</dc:title>
</cp:coreProperties>
</file>