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9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вітня 2019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8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  <w:lang w:eastAsia="ru-RU"/>
        </w:rPr>
        <w:t xml:space="preserve">Про зміни в складі дільничних виборчих комісій </w:t>
        <w:br/>
        <w:t>з виборів Президента України закордонних виборчих дільниць закордонного виборчого округу</w:t>
      </w:r>
      <w:r>
        <w:rPr>
          <w:rFonts w:eastAsia="Times New Roman" w:cs="Times New Roman" w:ascii="Times New Roman" w:hAnsi="Times New Roman"/>
          <w:b/>
          <w:iCs/>
          <w:color w:val="000000"/>
          <w:spacing w:val="-4"/>
          <w:sz w:val="28"/>
          <w:szCs w:val="28"/>
          <w:lang w:eastAsia="ru-RU"/>
        </w:rPr>
        <w:t xml:space="preserve"> на чергових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pacing w:val="-4"/>
          <w:sz w:val="28"/>
          <w:szCs w:val="28"/>
          <w:lang w:eastAsia="ru-RU"/>
        </w:rPr>
        <w:t xml:space="preserve">виборах </w:t>
        <w:br/>
        <w:t>Президента України 31 березня 2019 року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4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pacing w:val="-4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-4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глянувши особисті заяви членів дільничних виборчих комісій з виборів Президента України закордонних виборчих дільниць закордонного виборчого округу про складення ними повноважень, а також подання Міністерства закордонних справ України щодо кандидатур до складу відповідної дільничної виборчої комісії, відповідно до частини третьої </w:t>
        <w:br/>
        <w:t>статті 2,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нкту 1 частини другої, частин третьої, п’ятої статті 13, частини третьої статті 21, частини третьої  статті 23, частин другої, шостої, сьомої – дев’ятої, десятої статті 24, пункту 1 частини четвертої, частин п’ятої – сьомої статті 30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Закону України "Про вибори Президента України", керуючись статтями 11 – 13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ами 1, 5, 6 статті 18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 Внести зміни до складу дільничних виборчих комісій з виборів Президента України закордонних виборчих дільниць закордонного виборчого округу </w:t>
      </w:r>
      <w:r>
        <w:rPr>
          <w:rFonts w:eastAsia="Times New Roman" w:cs="Times New Roman" w:ascii="Times New Roman" w:hAnsi="Times New Roman"/>
          <w:iCs/>
          <w:color w:val="000000"/>
          <w:spacing w:val="-4"/>
          <w:sz w:val="28"/>
          <w:szCs w:val="28"/>
          <w:lang w:eastAsia="ru-RU"/>
        </w:rPr>
        <w:t>на чергових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pacing w:val="-4"/>
          <w:sz w:val="28"/>
          <w:szCs w:val="28"/>
          <w:lang w:eastAsia="ru-RU"/>
        </w:rPr>
        <w:t xml:space="preserve">виборах Президента України 31 березня </w:t>
        <w:br/>
        <w:t xml:space="preserve">2019 року, утворених відповідно до постанови Центральної виборчої комісії від </w:t>
        <w:br/>
        <w:t xml:space="preserve">12 березня 2019 року № 53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iCs/>
          <w:color w:val="000000"/>
          <w:spacing w:val="-4"/>
          <w:sz w:val="28"/>
          <w:szCs w:val="28"/>
          <w:lang w:eastAsia="ru-RU"/>
        </w:rPr>
        <w:t xml:space="preserve">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31 березня </w:t>
        <w:br/>
        <w:t>2019 ро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 (зі змінами), згідно з додатком.</w:t>
      </w:r>
      <w:r>
        <w:rPr>
          <w:rFonts w:eastAsia="Times New Roman" w:cs="Times New Roman" w:ascii="Times New Roman" w:hAnsi="Times New Roman"/>
          <w:iCs/>
          <w:color w:val="000000"/>
          <w:spacing w:val="-4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4"/>
          <w:sz w:val="28"/>
          <w:szCs w:val="28"/>
          <w:lang w:eastAsia="ru-RU"/>
        </w:rPr>
        <w:t>2. Дільничним виборчим комісіям з виборів Президента України закордонних виборчих дільниць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4"/>
          <w:sz w:val="28"/>
          <w:szCs w:val="28"/>
          <w:lang w:eastAsia="ru-RU"/>
        </w:rPr>
        <w:t xml:space="preserve">3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, зазначеним у додатку.  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ід 19 квітня 2019 року № 844</w:t>
      </w:r>
    </w:p>
    <w:p>
      <w:pPr>
        <w:pStyle w:val="Normal"/>
        <w:spacing w:lineRule="auto" w:line="240" w:before="0" w:after="60"/>
        <w:ind w:left="3600" w:hanging="5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28"/>
          <w:lang w:eastAsia="ru-RU"/>
        </w:rPr>
      </w:r>
    </w:p>
    <w:p>
      <w:pPr>
        <w:pStyle w:val="Normal"/>
        <w:tabs>
          <w:tab w:val="clear" w:pos="720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</w:r>
    </w:p>
    <w:p>
      <w:pPr>
        <w:pStyle w:val="Normal"/>
        <w:tabs>
          <w:tab w:val="clear" w:pos="720"/>
          <w:tab w:val="left" w:pos="35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  <w:br/>
        <w:t xml:space="preserve">в складі дільничних виборчих комісій з виборів Президента України закордонних виборчих дільниць закордонного виборчого округу </w:t>
        <w:br/>
        <w:t>на чергових виборах Президента України 31 березня 2019 року</w:t>
        <w:br/>
      </w:r>
    </w:p>
    <w:p>
      <w:pPr>
        <w:pStyle w:val="Normal"/>
        <w:spacing w:lineRule="auto" w:line="228" w:before="0" w:after="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28" w:before="0" w:after="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ільнична виборча комісія з виборів Президента України</w:t>
        <w:br/>
        <w:t>закордонної виборчої дільниці №  900070</w:t>
        <w:br/>
        <w:t>Республіка Польща</w:t>
        <w:br/>
        <w:t xml:space="preserve">Консульство України в Гданську, вул. Бернарда Хшановскєго, 60-а, </w:t>
        <w:br/>
        <w:t>80-278, м. Гданськ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eastAsia="Times New Roman" w:cs="Times New Roman"/>
          <w:b/>
          <w:b/>
          <w:sz w:val="6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12"/>
          <w:lang w:eastAsia="ru-RU"/>
        </w:rPr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инити достроково повноваження членів комісії: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уб Олена Вікторівна, 1972 року народження – від Міністерства закордонних справ Украї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 зв’язку з особистою заявою про  складення повноважень члена комісії);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ховська Христина Євгенівна, 1996 року народження – від Міністерства закордонних справ Украї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у зв’язку з особистою заявою про  складення повноважень члена комісії);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торова Олена Миколаївна, 1986 року народження – від Міністерства закордонних справ Украї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 зв’язку з особистою заявою про  складення повноважень члена комісії);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щук Марія Іванівна, 1977 року народження – від Міністерства закордонних справ Украї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у зв’язку з особистою заявою про  складення повноважень члена комісії)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ити до складу комісії: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ніченко Володимир Романович, 1967 </w:t>
      </w:r>
      <w:r>
        <w:rPr>
          <w:rFonts w:cs="Times New Roman" w:ascii="Times New Roman" w:hAnsi="Times New Roman"/>
          <w:sz w:val="28"/>
          <w:szCs w:val="28"/>
        </w:rPr>
        <w:t>року народження – від Міністерства закордонних справ України;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дун Ніна Омелянівна, 1947 року народження – від Міністерства закордонних справ України;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блочнюк Володимир Анатолійович, 1955 року народження – від Міністерства закордонних справ України;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роз Дарія Сергіївна, 2001 </w:t>
      </w:r>
      <w:r>
        <w:rPr>
          <w:rFonts w:cs="Times New Roman" w:ascii="Times New Roman" w:hAnsi="Times New Roman"/>
          <w:sz w:val="28"/>
          <w:szCs w:val="28"/>
        </w:rPr>
        <w:t>року народження – від Міністерства закордонних справ України.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ьнична виборча комісія з виборів Президента України</w:t>
        <w:br/>
        <w:t>закордонної виборчої дільниці №  900101</w:t>
        <w:br/>
        <w:t>Фінляндська Республіка</w:t>
        <w:br/>
        <w:t>Посольство України у Фінляндській Республіці, Ваханіітунтіє, 9, 00570, м. Гельсінкі, Фінляндія</w:t>
      </w:r>
    </w:p>
    <w:p>
      <w:pPr>
        <w:pStyle w:val="Normal"/>
        <w:spacing w:lineRule="auto" w:line="240" w:before="0" w:after="40"/>
        <w:ind w:firstLine="709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пинити достроково повноваження членів комісії:</w:t>
      </w:r>
    </w:p>
    <w:p>
      <w:pPr>
        <w:pStyle w:val="Normal"/>
        <w:spacing w:lineRule="auto" w:line="240" w:before="0" w:after="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зов-Каргунен Оксана Петрівна, 1992 року народження – від Міністерства закордонних справ Украї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 зв’язку з особистою заявою про  складення повноважень члена комісії);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рченко Вікторія Миколаївна, 1984 року народження – від Міністерства закордонних справ Украї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у зв’язку з особистою заявою про  складення повноважень члена комісії).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extBodyIndent"/>
        <w:ind w:left="720"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екретар 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3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4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6:53:00Z</dcterms:created>
  <dc:creator>Машбюро ПОЧТА</dc:creator>
  <dc:description/>
  <cp:keywords/>
  <dc:language>en-US</dc:language>
  <cp:lastModifiedBy>Говорадло О.В.</cp:lastModifiedBy>
  <cp:lastPrinted>2019-04-19T17:33:00Z</cp:lastPrinted>
  <dcterms:modified xsi:type="dcterms:W3CDTF">2019-04-20T09:04:00Z</dcterms:modified>
  <cp:revision>4</cp:revision>
  <dc:subject/>
  <dc:title>Вик</dc:title>
</cp:coreProperties>
</file>