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  <w:lang w:eastAsia="en-US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rFonts w:eastAsia="Calibri"/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 xml:space="preserve">30 </w:t>
      </w:r>
      <w:r>
        <w:rPr>
          <w:bCs/>
          <w:sz w:val="28"/>
          <w:szCs w:val="28"/>
        </w:rPr>
        <w:t xml:space="preserve">грудня 2020 року № </w:t>
      </w:r>
      <w:r>
        <w:rPr>
          <w:bCs/>
          <w:sz w:val="28"/>
          <w:szCs w:val="28"/>
          <w:lang w:val="ru-RU"/>
        </w:rPr>
        <w:t>58</w:t>
      </w:r>
      <w:r>
        <w:rPr>
          <w:bCs/>
          <w:sz w:val="28"/>
          <w:szCs w:val="28"/>
          <w:lang w:val="en-US"/>
        </w:rPr>
        <w:t>9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before="0" w:after="0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widowControl w:val="false"/>
        <w:spacing w:before="0" w:after="0"/>
        <w:ind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spacing w:before="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Відповідно до пункту 1 частини першої статті 9, пункту 1 частини</w:t>
        <w:br/>
        <w:t xml:space="preserve">другої статті 23, статті 34, частин десятої – тринадцятої, п’ятнадцятої </w:t>
        <w:br/>
        <w:t xml:space="preserve">статті 203, частин четвертої, шостої, восьмої статті 208 Виборчого </w:t>
        <w:br/>
        <w:t xml:space="preserve">кодексу України, керуючись статтями 11 – 13, пунктом 9 статті 21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</w:rPr>
        <w:t>п о с т а н о в л я є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color w:val="000000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"</w:t>
      </w:r>
      <w:r>
        <w:rPr>
          <w:bCs/>
          <w:color w:val="000000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</w:r>
      <w:r>
        <w:rPr>
          <w:szCs w:val="28"/>
        </w:rPr>
        <w:br/>
      </w:r>
      <w:r>
        <w:rPr>
          <w:bCs/>
          <w:color w:val="000000"/>
          <w:szCs w:val="28"/>
        </w:rPr>
        <w:t>від 15 жовтня 2020 року № 383 "Про новий склад Одеської міської територіальної виборчої комісії Одеського району Одеської області",</w:t>
      </w:r>
      <w:r>
        <w:rPr>
          <w:szCs w:val="28"/>
        </w:rPr>
        <w:t xml:space="preserve"> </w:t>
      </w:r>
      <w:r>
        <w:rPr>
          <w:color w:val="000000"/>
          <w:szCs w:val="28"/>
        </w:rPr>
        <w:t>згідно з додатками 1 – 5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разом з належним додатком (у двох примірниках для відповідних територіальних виборчих комісій) надіслати Дніпропетровській, Київській, Одеській, Чернівецькій обласним державним адміністраціям, Донецькій обласній державній адміністрації – обласній військово-цивільній адміністрації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30 грудня 2020 року № 589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Павлоградська міська територіальна виборча комісія </w:t>
              <w:br/>
              <w:t>Павл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хар Олена Валеріївна, 1975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врік Вікторія Олегівна, 198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відрун Оксана Михайлівна, 1970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бцова Наталя Миколаївна, 195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30 грудня 2020 року № 589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ілозер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тунова Оксана Олексіївна, 1976 року народження – голова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енко Вікторія Володимирівна, 197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Маріупольська міська територіальна виборча комісія </w:t>
              <w:br/>
              <w:t>Маріу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роненко Ольга Валеріївна, 1984 року народження – заступник голови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ледець Світлана Олександрівна, 196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30 грудня 2020 року № 589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Бориспільська міська територіальна виборча комісія </w:t>
              <w:br/>
              <w:t>Борис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йська Наталія Григорівна, 1980 року народження – голова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иганій Світлана Олексіївна, 1979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30 грудня 2020 року № 589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ишенко Ніна Сергіївна, 1988 року народження – голова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гор’єв Євген Олексійович, 1959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30 грудня 2020 року № 589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вецька міська територіальна виборча комісія Чернів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кичук Ірина Миколаївна, 1960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жієвський Олександр Михайлович, 196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9:32:00Z</dcterms:created>
  <dc:creator/>
  <dc:description/>
  <cp:keywords/>
  <dc:language>en-US</dc:language>
  <cp:lastModifiedBy/>
  <dcterms:modified xsi:type="dcterms:W3CDTF">2020-12-31T09:45:00Z</dcterms:modified>
  <cp:revision>1</cp:revision>
  <dc:subject/>
  <dc:title/>
</cp:coreProperties>
</file>