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ПОРІЗЬКА ОБЛАСТЬ</w:t>
      </w:r>
    </w:p>
    <w:p>
      <w:pPr>
        <w:pStyle w:val="Normal"/>
        <w:ind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аров</w:t>
              <w:br/>
              <w:t>Михайло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0 лип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Твоя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сьонов</w:t>
              <w:br/>
              <w:t>Віталій</w:t>
              <w:br/>
              <w:t>Тимоф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вересня</w:t>
              <w:br/>
              <w:t>195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имов</w:t>
              <w:br/>
              <w:t>Артем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2 вересня</w:t>
              <w:br/>
              <w:t>199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имов</w:t>
              <w:br/>
              <w:t>Артем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2 вересня</w:t>
              <w:br/>
              <w:t>199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одар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ифиренко</w:t>
              <w:br/>
              <w:t>Вадим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1 квітня</w:t>
              <w:br/>
              <w:t>197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ієвська</w:t>
              <w:br/>
              <w:t>Наталія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8 листопада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АШ КРА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ієвська</w:t>
              <w:br/>
              <w:t>Наталія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8 листопада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</w:t>
              <w:br/>
              <w:t>Людмил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5 лютого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Успішн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</w:t>
              <w:br/>
              <w:t>Людмил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5 лютого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масар</w:t>
              <w:br/>
              <w:t>Альберт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8 квіт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нека</w:t>
              <w:br/>
              <w:t>Степан</w:t>
              <w:br/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3 листопада</w:t>
              <w:br/>
              <w:t>195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ак</w:t>
              <w:br/>
              <w:t>Олен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8 січня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територіальна організація Радикальної партії Олега Ляш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ценко</w:t>
              <w:br/>
              <w:t>Ірина</w:t>
              <w:br/>
              <w:t>Влади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4 лютого</w:t>
              <w:br/>
              <w:t>197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організація Політичної партії "Українська громадська р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тійчук</w:t>
              <w:br/>
              <w:t>Дмитро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0 жов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тійчук</w:t>
              <w:br/>
              <w:t>Дмитро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0 жов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июк</w:t>
              <w:br/>
              <w:t>Окса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0 листопада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июк</w:t>
              <w:br/>
              <w:t>Окса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0 листопада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артії Відродження С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дунов</w:t>
              <w:br/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2 берез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ський</w:t>
              <w:br/>
              <w:t>Денис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7 трав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"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ський</w:t>
              <w:br/>
              <w:t>Денис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7 трав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"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ова</w:t>
              <w:br/>
              <w:t>Ольга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9 лип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сько-Дніпро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ова</w:t>
              <w:br/>
              <w:t>Ольга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9 лип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РОЗУМНА СИЛ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сько-Дніпро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рока</w:t>
              <w:br/>
              <w:t>Віктор</w:t>
              <w:br/>
              <w:t>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 вересня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у Запоріз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рока</w:t>
              <w:br/>
              <w:t>Віктор</w:t>
              <w:br/>
              <w:t>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 вересня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у Запоріз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ертишний</w:t>
              <w:br/>
              <w:t>Олександр</w:t>
              <w:br/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0 березня</w:t>
              <w:br/>
              <w:t>196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тишний</w:t>
              <w:br/>
              <w:t>Олександр</w:t>
              <w:br/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0 березня</w:t>
              <w:br/>
              <w:t>196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Патріоти Волин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ман</w:t>
              <w:br/>
              <w:t>Оле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5 серпня</w:t>
              <w:br/>
              <w:t>199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олітичної Партії "Україна Без Корупції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чук</w:t>
              <w:br/>
              <w:t>Мирослав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4 червня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артії Відродження С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чук</w:t>
              <w:br/>
              <w:t>Мирослав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4 червня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бчанінов</w:t>
              <w:br/>
              <w:t>Сергій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5 верес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бчанінов</w:t>
              <w:br/>
              <w:t>Сергій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5 верес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ельман</w:t>
              <w:br/>
              <w:t>Анна</w:t>
              <w:br/>
              <w:t>Степ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6 квіт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ПАРТІЙНА ОРГАНІЗАЦІЯ "ВОЛЯ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ельман</w:t>
              <w:br/>
              <w:t>Анна</w:t>
              <w:br/>
              <w:t>Степ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6 квіт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регіональна парторганізація Політичної партії "РУХ ЗА РЕФОРМ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лігон</w:t>
              <w:br/>
              <w:t>Нін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8 жовтня</w:t>
              <w:br/>
              <w:t>194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крайова організація політичної партії "Велика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йропитян</w:t>
              <w:br/>
              <w:t>Іго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травня </w:t>
              <w:br/>
              <w:t xml:space="preserve">1976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Успішн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рудне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685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льчук</w:t>
              <w:br/>
              <w:t>Світлана</w:t>
              <w:br/>
              <w:t>Бро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30 лип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крайова організація Політичної партії "Велика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енко</w:t>
              <w:br/>
              <w:t>Олександр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5 серпня</w:t>
              <w:br/>
              <w:t>193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партійна організація ПОЛІТИЧНОЇ ПАРТІЇ "5.10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тюк</w:t>
              <w:br/>
              <w:t>Вячеслав</w:t>
              <w:br/>
              <w:t>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4 берез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Успішн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</w:t>
              <w:br/>
              <w:t>Ні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5 травня</w:t>
              <w:br/>
              <w:t>195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Регіональна Організація Політичної Партії "Наш Дім -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мук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</w:t>
              <w:br/>
              <w:t>194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Обласна Організація Політичної Партії "Відродження І Розвиток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ініченко</w:t>
              <w:br/>
              <w:t>Іван</w:t>
              <w:br/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6 лютого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Парторганізація Політичної Партії "Влада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щенко</w:t>
              <w:br/>
              <w:t>Ігор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 квітня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</w:t>
              <w:br/>
              <w:t>Валенти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8 листопада</w:t>
              <w:br/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РЕГІОНАЛЬНА ОРГАНІЗАЦІЯ ПОЛІТИЧНОЇ ПАРТІЇ "ДОВІРЯЙ ДІЛАМ" В ЗАПОРІЗ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уца</w:t>
              <w:br/>
              <w:t>Віктор</w:t>
              <w:br/>
              <w:t>Фед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8 січня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ич</w:t>
              <w:br/>
              <w:t>Андрій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8 червня 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орна</w:t>
              <w:br/>
              <w:t xml:space="preserve">Валентина Миколаї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травня </w:t>
              <w:br/>
              <w:t>200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порізька міська організація Політичної партії "Спілка вільних людей "Сонце"          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перша статті 34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браменко</w:t>
              <w:br/>
              <w:t xml:space="preserve">Михайло Петрович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4 листопада 1979 року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Запорізька Обласна Регіональна Організація Політичної Партії "Наш Дім -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рдянська 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цький</w:t>
              <w:br/>
              <w:t>Андрій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6 серпня </w:t>
              <w:br/>
              <w:t xml:space="preserve">1988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ович</w:t>
              <w:br/>
              <w:t>Олександр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0 березня </w:t>
              <w:br/>
              <w:t xml:space="preserve">1952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дряшов</w:t>
              <w:br/>
              <w:t>Гліб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1 липня </w:t>
              <w:br/>
              <w:t xml:space="preserve">1983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врова</w:t>
              <w:br/>
              <w:t>Алл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 червня </w:t>
              <w:br/>
              <w:t xml:space="preserve">1948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ждаєнко</w:t>
              <w:br/>
              <w:t>Ярослав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8 серпня </w:t>
              <w:br/>
              <w:t xml:space="preserve">1985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понова</w:t>
              <w:br/>
              <w:t>Ір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лютого </w:t>
              <w:br/>
              <w:t xml:space="preserve">1979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денко</w:t>
              <w:br/>
              <w:t>Микола</w:t>
              <w:br/>
              <w:t>Анд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 вересня </w:t>
              <w:br/>
              <w:t xml:space="preserve">1957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ла</w:t>
              <w:br/>
              <w:t>Олександра</w:t>
              <w:br/>
              <w:t>Вале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4 червня </w:t>
              <w:br/>
              <w:t xml:space="preserve">1990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ждаєнко</w:t>
              <w:br/>
              <w:t>Михайло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9 серпня </w:t>
              <w:br/>
              <w:t>198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сатова</w:t>
              <w:br/>
              <w:t>Уля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 листопада</w:t>
              <w:br/>
              <w:t xml:space="preserve">1980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міська організація Партії Свобо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ягченко</w:t>
              <w:br/>
              <w:t>Олег</w:t>
              <w:br/>
              <w:t>Юлі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квітня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РЕГІОНАЛЬНА ОРГАНІЗАЦІЯ ПАРТІЇ СВОБО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бак</w:t>
              <w:br/>
              <w:t>Світлана</w:t>
              <w:br/>
              <w:t>Дміт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6 січня </w:t>
              <w:br/>
              <w:t>195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цикіна</w:t>
              <w:br/>
              <w:t>Олена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лютого</w:t>
              <w:br/>
              <w:t>199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віляк</w:t>
              <w:br/>
              <w:t>Микола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січня 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ельман</w:t>
              <w:br/>
              <w:t>Анна</w:t>
              <w:br/>
              <w:t>Степ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 квітня 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РЕГІОНАЛЬНА ПАРТІЙНА ОРГАНІЗАЦІЯ "ВОЛЯ НАРОДУ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онов</w:t>
              <w:br/>
              <w:t>Владислав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1 квітня </w:t>
              <w:br/>
              <w:t>199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Єрмакова</w:t>
              <w:br/>
              <w:t>Тетя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 грудня </w:t>
              <w:br/>
              <w:t>197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самітовська</w:t>
              <w:br/>
              <w:t>Світлана</w:t>
              <w:br/>
              <w:t>Іла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8 березня </w:t>
              <w:br/>
              <w:t>197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тилкіна</w:t>
              <w:br/>
              <w:t>Вікторія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 серпня </w:t>
              <w:br/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олик</w:t>
              <w:br/>
              <w:t>Михайло</w:t>
              <w:br/>
              <w:t>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7 серпня </w:t>
              <w:br/>
              <w:t>195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чова</w:t>
              <w:br/>
              <w:t>Ольга</w:t>
              <w:br/>
              <w:t>Гео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липня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ойко</w:t>
              <w:br/>
              <w:t>Олександр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 червня </w:t>
              <w:br/>
              <w:t>195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міськ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й</w:t>
              <w:br/>
              <w:t>Ольг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 січня 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ітусова</w:t>
              <w:br/>
              <w:t>Оксана</w:t>
              <w:br/>
              <w:t>Віта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0 серпня </w:t>
              <w:br/>
              <w:t>197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вайло</w:t>
              <w:br/>
              <w:t>Світла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груд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исенко</w:t>
              <w:br/>
              <w:t>Мари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жов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цька</w:t>
              <w:br/>
              <w:t>Надія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0 січня 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рсенко</w:t>
              <w:br/>
              <w:t xml:space="preserve">Ірина 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 вересня</w:t>
              <w:br/>
              <w:t>196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ольська міська організація Соціал-демократичної партії України (об’єднаної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ашенко</w:t>
              <w:br/>
              <w:t>Геннад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 січня </w:t>
              <w:br/>
              <w:t xml:space="preserve">1968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щова</w:t>
              <w:br/>
              <w:t>Іри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5 вересня </w:t>
              <w:br/>
              <w:t xml:space="preserve">1971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анець</w:t>
              <w:br/>
              <w:t>Ларис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9 вересня </w:t>
              <w:br/>
              <w:t>196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ьківська</w:t>
              <w:br/>
              <w:t>Лілія</w:t>
              <w:br/>
              <w:t>Фед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 березня 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енко</w:t>
              <w:br/>
              <w:t>Серг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 липня </w:t>
              <w:br/>
              <w:t xml:space="preserve">1981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щова</w:t>
              <w:br/>
              <w:t>Ангеліна</w:t>
              <w:br/>
              <w:t>Влади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 червня </w:t>
              <w:br/>
              <w:t>199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гуєнко</w:t>
              <w:br/>
              <w:t>Валенти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 липня </w:t>
              <w:br/>
              <w:t xml:space="preserve">1957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а міська організація Партії Пенсіонерів України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літ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 xml:space="preserve">                       О. ГАТАУЛЛІНА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454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8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Основний текст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>
      <w:sz w:val="24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0:00Z</dcterms:created>
  <dc:creator>Тарасова Н.П.</dc:creator>
  <dc:description/>
  <cp:keywords/>
  <dc:language>en-US</dc:language>
  <cp:lastModifiedBy>Говорадло О.В.</cp:lastModifiedBy>
  <cp:lastPrinted>2020-08-10T18:09:00Z</cp:lastPrinted>
  <dcterms:modified xsi:type="dcterms:W3CDTF">2020-08-13T07:30:00Z</dcterms:modified>
  <cp:revision>2</cp:revision>
  <dc:subject/>
  <dc:title/>
</cp:coreProperties>
</file>