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lang w:val="en-US" w:eastAsia="uk-UA"/>
        </w:rPr>
      </w:pPr>
      <w:r>
        <w:rPr>
          <w:bCs/>
          <w:sz w:val="28"/>
          <w:szCs w:val="28"/>
        </w:rPr>
        <w:t>від 2</w:t>
      </w:r>
      <w:r>
        <w:rPr>
          <w:bCs/>
          <w:sz w:val="28"/>
          <w:szCs w:val="28"/>
          <w:lang w:val="en-US"/>
        </w:rPr>
        <w:t>6</w:t>
      </w:r>
      <w:r>
        <w:rPr>
          <w:bCs/>
          <w:sz w:val="28"/>
          <w:szCs w:val="28"/>
        </w:rPr>
        <w:t xml:space="preserve"> січня 2021 року № 2</w:t>
      </w:r>
      <w:r>
        <w:rPr>
          <w:bCs/>
          <w:sz w:val="28"/>
          <w:szCs w:val="28"/>
          <w:lang w:val="en-US"/>
        </w:rPr>
        <w:t>6</w:t>
      </w:r>
    </w:p>
    <w:p>
      <w:pPr>
        <w:pStyle w:val="Normal"/>
        <w:spacing w:lineRule="auto" w:line="240" w:before="0" w:after="0"/>
        <w:jc w:val="center"/>
        <w:rPr>
          <w:rFonts w:ascii="Times New Roman" w:hAnsi="Times New Roman" w:cs="Times New Roman"/>
          <w:b/>
          <w:b/>
          <w:bCs/>
          <w:color w:val="000000"/>
          <w:sz w:val="28"/>
          <w:szCs w:val="28"/>
          <w:lang w:val="en-US" w:eastAsia="uk-UA"/>
        </w:rPr>
      </w:pPr>
      <w:r>
        <w:rPr>
          <w:rFonts w:cs="Times New Roman" w:ascii="Times New Roman" w:hAnsi="Times New Roman"/>
          <w:b/>
          <w:bCs/>
          <w:color w:val="000000"/>
          <w:sz w:val="28"/>
          <w:szCs w:val="28"/>
          <w:lang w:val="en-US" w:eastAsia="uk-U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Про скаргу Чередниченка Ю.А., Кісенка В.П., Бачурського В.Б.,  </w:t>
        <w:br/>
        <w:t>Бєлграда С.М., Задир А.В., Громика О.О., Сирбула А.М., Кучера І.Ю., Діденко Н.Д., Печеніна А.А., зареєстровану в Центральній виборчій комісії  24 січня 2021 року за № 21-30-1111</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60"/>
        <w:ind w:firstLine="709"/>
        <w:jc w:val="both"/>
        <w:rPr/>
      </w:pPr>
      <w:r>
        <w:rPr>
          <w:rFonts w:cs="Times New Roman" w:ascii="Times New Roman" w:hAnsi="Times New Roman"/>
          <w:color w:val="000000"/>
          <w:sz w:val="28"/>
          <w:szCs w:val="28"/>
        </w:rPr>
        <w:t>До Центральної виборчої комісії 24 січня 2021 року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lineRule="auto" w:line="240" w:before="0" w:after="60"/>
        <w:ind w:firstLine="709"/>
        <w:jc w:val="both"/>
        <w:rPr/>
      </w:pPr>
      <w:r>
        <w:rPr>
          <w:rFonts w:cs="Times New Roman" w:ascii="Times New Roman" w:hAnsi="Times New Roman"/>
          <w:color w:val="000000"/>
          <w:sz w:val="28"/>
          <w:szCs w:val="28"/>
        </w:rPr>
        <w:t>У скарзі суб’єкти звернення просять визнати протиправною бездіяльність Кароліно-Бугазької сільської територіальної виборчої комісії, яка полягає в неприйнятті рішення про визнання повторних виборів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і Кароліно-Бугазького сільського голови Білгород-Дністровського району Одеської області (далі – Кароліно-Бугазький сільський голова) 7 лютого 2021 року такими, що не відбулись, а також прийняти рішення про визн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неділю, 7 лютого 2021 року, такими, що не відбулися.</w:t>
      </w:r>
    </w:p>
    <w:p>
      <w:pPr>
        <w:pStyle w:val="Normal"/>
        <w:spacing w:lineRule="auto" w:line="240" w:before="0" w:after="60"/>
        <w:ind w:firstLine="709"/>
        <w:jc w:val="both"/>
        <w:rPr/>
      </w:pPr>
      <w:r>
        <w:rPr>
          <w:rFonts w:cs="Times New Roman" w:ascii="Times New Roman" w:hAnsi="Times New Roman"/>
          <w:color w:val="000000"/>
          <w:sz w:val="28"/>
          <w:szCs w:val="28"/>
        </w:rPr>
        <w:t xml:space="preserve">Також суб’єкти звернення у скарзі просять установити факт одноразового грубого порушення Кароліно-Бугазькою сільською територіальною виборчою комісією вимог Конституції України, Виборчого кодексу України (далі – Кодекс) та законів України, невиконання рішення виборчої комісії вищого рівня, а саме постанови Центральної виборчої комісії від 15 січня 2021 року № 12 "Про скаргу Чередниченка Ю.А., </w:t>
        <w:br/>
        <w:t>Кісенка В.П., Бачурського В.Б.,  Бєлграда С.М., Задир А.В., Громика О.О., Сирбула А.М.,  Кучера І.Ю., Діденко Н.Д., Печеніна А.А.,  зареєстровану в Центральній виборчій комісії 12 січня 2021 року за № 21-36/1-400" та у зв’язку з цим достроково припинити повноваження всього складу цієї виборчої комісії, а також зобов’язати Кароліно-Бугазьку сільську територіальну виборчу комісію після сформування нового складу невідкладно, але не пізніше 2 лютого 2021 року прийняти рішення про призначення повторних виборів депутатів Кароліно-Бугазької сільської ради в багатомандатних виборчих округах № 1 – 5, 7 і повторних виборів Кароліно-Бугазького сільського голови та про оголошення про початок виборчого процесу вказаних повторних виборів.</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ї вимоги суб’єкти звернення зі скаргою обґрунтовують, зокрема, тим, що постановою Центральної виборчої комісії від 15 січня 2021 року </w:t>
        <w:br/>
        <w:t xml:space="preserve">№ 12 Кароліно-Бугазьку сільську територіальну виборчу комісію зобов’язано не пізніше ніж на п’ятий день після сформування нового складу прийняти рішення про визнання повторних виборів депутатів Кароліно-Бугазької сільської ради в багатомандатних виборчих округах № 1 – 5, 7 і Кароліно-Бугазького сільського голови 7 лютого 2021 року такими, що не відбулися. </w:t>
      </w:r>
    </w:p>
    <w:p>
      <w:pPr>
        <w:pStyle w:val="Normal"/>
        <w:spacing w:lineRule="auto" w:line="240" w:before="0" w:after="60"/>
        <w:ind w:firstLine="709"/>
        <w:jc w:val="both"/>
        <w:rPr/>
      </w:pPr>
      <w:r>
        <w:rPr>
          <w:rFonts w:cs="Times New Roman" w:ascii="Times New Roman" w:hAnsi="Times New Roman"/>
          <w:color w:val="000000"/>
          <w:sz w:val="28"/>
          <w:szCs w:val="28"/>
        </w:rPr>
        <w:t>Водночас, як зазначено у скарзі, станом на 24 січня 2021 року Кароліно-Бугазькою сільською територіальною виборчою комісією не виконано постанови Комісії від 15 січня 2021 року № 12, а вказаних рішень не прийнято, що, на думку суб’єктів звернення зі скаргою, є підставою для прийняття Центральною виборчою комісією рішення про визнання повторних виборів депутатів Кароліно-Бугазької сільської ради в багатомандатних виборчих округах № 1 – 5, 7 і Кароліно-Бугазького сільського голови, призначених на неділю, 7 лютого 2021 року, такими, що не відбулися.</w:t>
      </w:r>
    </w:p>
    <w:p>
      <w:pPr>
        <w:pStyle w:val="Normal"/>
        <w:spacing w:lineRule="auto" w:line="240" w:before="0" w:after="60"/>
        <w:ind w:firstLine="709"/>
        <w:jc w:val="both"/>
        <w:rPr/>
      </w:pPr>
      <w:r>
        <w:rPr>
          <w:rFonts w:cs="Times New Roman" w:ascii="Times New Roman" w:hAnsi="Times New Roman"/>
          <w:color w:val="000000"/>
          <w:sz w:val="28"/>
          <w:szCs w:val="28"/>
        </w:rPr>
        <w:t>Крім того, на переконання суб’єктів звернення зі скаргою, неприйняття Кароліно-Бугазькою сільською територіальною виборчою комісією зазначених рішень є протиправною бездіяльністю, та у зв’язку з цим наявні правові підстави для дострокового припинення повноважень усього складу вказаної виборчої комісії.</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твердження викладеного до скарги додано, зокрема, копію постанови Білгород-Дністровської районної територіальної виборчої комісії Одеської області від 18 січня 2021 року № 2 "Про утворення нового складу Кароліно-Бугазької сільської територіальної виборчої комісії Білгород-Дністровського району Одеської області".</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ам оскарження, яких повідомлено про можливість подання письмових пояснень по суті скарги.</w:t>
      </w:r>
    </w:p>
    <w:p>
      <w:pPr>
        <w:pStyle w:val="Normal"/>
        <w:spacing w:lineRule="auto" w:line="240" w:before="0" w:after="60"/>
        <w:ind w:firstLine="709"/>
        <w:jc w:val="both"/>
        <w:rPr/>
      </w:pPr>
      <w:r>
        <w:rPr>
          <w:rFonts w:cs="Times New Roman" w:ascii="Times New Roman" w:hAnsi="Times New Roman"/>
          <w:color w:val="000000"/>
          <w:sz w:val="28"/>
          <w:szCs w:val="28"/>
        </w:rPr>
        <w:t xml:space="preserve">До Центральної виборчої комісії 26 січня 2021 року надійшла копія постанови Кароліно-Бугазької сільської територіальної виборчої комісії від  </w:t>
        <w:br/>
        <w:t>25 січня 2021 року № 276 "Щодо розгляду Постанови Центральної виборчої комісії № 12 від 15 січня 2021 року", якою вказана виборча комісія вирішила:</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изнати повторні вибори депутатів Кароліно-Бугазької сільської ради </w:t>
        <w:br/>
        <w:t>7 лютого 2021 року в багатомандатних виборчих округах № 1 – 5, 7 такими, що не відбулис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изнати повторні вибори Кароліно-Бугазького сільського голови </w:t>
        <w:br/>
        <w:t>7 лютого 2021 року такими, що не відбулис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зі змісту мотивувальної частини постанови Кароліно-Бугазької сільської територіальної виборчої комісії від  25 січня 2021 року </w:t>
        <w:br/>
        <w:t>№ 276 вбачається, що 18 січня 2021 року постановою Білгород-Дністровської районної територіальної виборчої комісії Одеської області № 2 "Про утворення нового складу Кароліно-Бугазької сільської територіальної виборчої комісії Білгород-Дністровського району Одеської області" сформовано новий склад Кароліно-Бугазької сільської територіальної виборчої комісії, разом з тим 20 січня 2021 року Білгород-Дністровська районна територіальна виборча комісія Одеської області постановою № 4 внесла зміни до постанови від 18 січня 2021 року № 2. Таким чином, суб’єкт оскарження у своїй постанові, мотивуючи прийняття ним відповідного рішення саме 25 січня 2021 року, спирається на доводи, що "остаточно новий склад Кароліно-Бугазької сільської територіальної виборчої комісії було сформовано 20 січня 2021 року". Також до Комісії надійшли пояснення Кароліно-Бугазької сільської територіальної виборчої комісії від 26 січня 2021 року аналогічні за змістом мотивувальній частині вказаної постанови від 25 січня 2021 року № 276.</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60"/>
        <w:ind w:firstLine="709"/>
        <w:jc w:val="both"/>
        <w:rPr/>
      </w:pPr>
      <w:r>
        <w:rPr>
          <w:rFonts w:cs="Times New Roman" w:ascii="Times New Roman" w:hAnsi="Times New Roman"/>
          <w:color w:val="000000"/>
          <w:sz w:val="28"/>
          <w:szCs w:val="28"/>
        </w:rPr>
        <w:t xml:space="preserve">Ураховуючи вимоги частини першої, пункту 2 частини третьої </w:t>
        <w:br/>
        <w:t xml:space="preserve">статті 65, частини першої статті 66 Кодексу, пункту 2.1, підпункту 1 </w:t>
        <w:br/>
        <w:t>пункту 3.1, пункту 4.1 Порядку Комісія констатує, що скаргу подано належним суб’єктом звернення зі скаргою до належного суб’єкта її розгляду та у визначені Кодексом строк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скаргу, додані до неї документи, беручи до уваги іншу наявну в Комісії інформацію та документи, Центральна виборча комісія зазначає.</w:t>
      </w:r>
    </w:p>
    <w:p>
      <w:pPr>
        <w:pStyle w:val="Normal"/>
        <w:spacing w:lineRule="auto" w:line="240" w:before="0" w:after="60"/>
        <w:ind w:firstLine="709"/>
        <w:jc w:val="both"/>
        <w:rPr/>
      </w:pPr>
      <w:r>
        <w:rPr>
          <w:rFonts w:cs="Times New Roman" w:ascii="Times New Roman" w:hAnsi="Times New Roman"/>
          <w:color w:val="000000"/>
          <w:sz w:val="28"/>
          <w:szCs w:val="28"/>
        </w:rPr>
        <w:t xml:space="preserve">Центральною виборчою комісією 15 січня 2021 року прийнято постанову № 12 "Про скаргу Чередниченка Ю.А., Кісенка В.П., </w:t>
        <w:br/>
        <w:t>Бачурського В.Б.,  Бєлграда С.М., Задир А.В., Громика О.О., Сирбула А.М.,  Кучера І.Ю., Діденко Н.Д., Печеніна А.А., зареєстровану в Центральній виборчій комісії 12 січня 2021 року за № 21-36/1-400", пунктом 7 якої зобов’язано Кароліно-Бугазьку сільську територіальну виборчу комісію невідкладно, але не пізніше ніж на п’ятий день після сформування нового складу, прийняти рішення:</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 визнання повторних виборів депутатів Кароліно-Бугазької сільської ради 7 лютого 2021 року в багатомандатних виборчих округах </w:t>
        <w:br/>
        <w:t xml:space="preserve">№ 1 – 5, 7 такими, що не відбулись; </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 визнання повторних виборів Кароліно-Бугазького сільського голови 7 лютого 2021 року такими, що не відбулись.</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і змісту постанови Кароліно-Бугазької сільської територіальної виборчої комісії від  25 січня 2021 року № 276 "Щодо розгляду Постанови Центральної виборчої комісії № 12 від 15 січня 2021 року", копію якої надіслано до Комісії, вбачається, що вона прийняла рішення, визначені пунктом 7 постанови Центральної виборчої комісії від 15 січня 2021 року </w:t>
        <w:br/>
        <w:t>№ 12.</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огляду на викладене Комісія констатує, що на момент розгляду вказаної скарги Кароліно-Бугазькою сільською територіальною виборчою комісією постанову Центральної виборчої комісії від 15 січня 2021 року № 12 "Про скаргу Чередниченка Ю.А., Кісенка В.П., Бачурського В.Б., </w:t>
        <w:br/>
        <w:t xml:space="preserve">Бєлграда С.М., Задир А.В., Громика О.О., Сирбула А.М., Кучера І.Ю., Діденко Н.Д., Печеніна А.А.,  зареєстровану в Центральній виборчій комісії 12 січня 2021 року за № 21-36/1-400" в частині прийняття рішень про визн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7 лютого 2021 року такими, що не відбулись, виконано. </w:t>
      </w:r>
    </w:p>
    <w:p>
      <w:pPr>
        <w:pStyle w:val="Normal"/>
        <w:spacing w:lineRule="auto" w:line="240" w:before="0" w:after="60"/>
        <w:ind w:firstLine="709"/>
        <w:jc w:val="both"/>
        <w:rPr/>
      </w:pPr>
      <w:r>
        <w:rPr>
          <w:rFonts w:cs="Times New Roman" w:ascii="Times New Roman" w:hAnsi="Times New Roman"/>
          <w:color w:val="000000"/>
          <w:sz w:val="28"/>
          <w:szCs w:val="28"/>
          <w:shd w:fill="FFFFFF" w:val="clear"/>
        </w:rPr>
        <w:t xml:space="preserve">При цьому Комісія звертає увагу на хибність позиції </w:t>
      </w:r>
      <w:r>
        <w:rPr>
          <w:rFonts w:cs="Times New Roman" w:ascii="Times New Roman" w:hAnsi="Times New Roman"/>
          <w:color w:val="000000"/>
          <w:sz w:val="28"/>
          <w:szCs w:val="28"/>
        </w:rPr>
        <w:t>Кароліно-Бугазької сільської територіальної виборчої комісії, що у зв’язку із внесенням змін до складу цієї комісії строк "остаточного" формування нового складу відраховується із останньої дати змін до нього. Із наявних у Комісії матеріалів вбачається, що 18 січня 2021 року постановою Білгород-Дністровської районної територіальної виборчої комісії Одеської області № 2 "Про утворення нового складу Кароліно-Бугазької сільської територіальної виборчої комісії Білгород-Дністровського району Одеської області" сформовано новий склад Кароліно-Бугазької сільської територіальної виборчої комісії, а отже, саме 18 січня 2021 року є датою формування нового складу Кароліно-Бугазької сільської територіальної виборчої комісії, а подальші зміни в зазначену постанову є змінами у складі вже сформованої комісії.</w:t>
      </w:r>
    </w:p>
    <w:p>
      <w:pPr>
        <w:pStyle w:val="Normal"/>
        <w:spacing w:lineRule="auto" w:line="240" w:before="0" w:after="60"/>
        <w:ind w:firstLine="709"/>
        <w:jc w:val="both"/>
        <w:rPr/>
      </w:pPr>
      <w:r>
        <w:rPr>
          <w:rFonts w:cs="Times New Roman" w:ascii="Times New Roman" w:hAnsi="Times New Roman"/>
          <w:color w:val="000000"/>
          <w:sz w:val="28"/>
          <w:szCs w:val="28"/>
          <w:shd w:fill="FFFFFF" w:val="clear"/>
        </w:rPr>
        <w:t xml:space="preserve">Центральна виборча комісія також враховує, що згідно з висновками, викладеними Верховним Судом в рішенні від 11 серпня 2019 року </w:t>
        <w:br/>
        <w:t xml:space="preserve">у справі № 9901/436/19, з яким погодилась Велика Палата Верховного Суду, залишаючи своєю постановою від 15 серпня 2019 року відповідне рішення суду першої інстанції без змін, протиправна бездіяльність суб’єкта владних повноважень – це утримання суб’єкта владних повноважень від вчинення рішень, дій, які цей суб’єкт зобов’язаний був вчинити на підставі закону та/або іншого нормативно-правового регулювання. Для визнання бездіяльності протиправною недостатньо одного лише факту неналежного та/або несвоєчасного виконання обов’язкових дій.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 Значення мають юридичний </w:t>
        <w:br/>
        <w:t>зміст, значимість, тривалість та межі бездіяльності, фактичні підстави її припинення, а також шкідливість бездіяльності для прав та інтересів заінтересованої особи.</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гідно з пунктом 4 частини тринадцятої статті 72 Кодексу та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 </w:t>
      </w:r>
    </w:p>
    <w:p>
      <w:pPr>
        <w:pStyle w:val="Normal"/>
        <w:spacing w:lineRule="auto" w:line="240" w:before="0" w:after="60"/>
        <w:ind w:firstLine="709"/>
        <w:jc w:val="both"/>
        <w:rPr/>
      </w:pPr>
      <w:r>
        <w:rPr>
          <w:rFonts w:cs="Times New Roman" w:ascii="Times New Roman" w:hAnsi="Times New Roman"/>
          <w:color w:val="000000"/>
          <w:sz w:val="28"/>
          <w:szCs w:val="28"/>
        </w:rPr>
        <w:t xml:space="preserve">Отже, ухвалення Кароліно-Бугазькою сільською територіальною виборчою комісією 25 січня 2021 року постанови № 276  "Щодо розгляду Постанови Центральної виборчої комісії № 12 від 15 січня 2021 року" обумовлює відмову в задоволенні вимоги суб’єктів звернення зі скаргою стосовно визнання протиправною бездіяльності Кароліно-Бугазької сільської територіальної виборчої комісії, яка полягає в неприйнятті рішення про визнання повторних виборів депутатів Кароліно-Бугазької сільської ради </w:t>
        <w:br/>
        <w:t>7 лютого 2021 року в багатомандатних виборчих округах № 1 – 5, 7 такими, що не відбулись; рішення про визнання повторних виборів Кароліно-Бугазького сільського голови 7 лютого 2021 року такими, що не відбулись.</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моги скарги щодо прийняття Центральною виборчою комісією рішення про визн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7 лютого 2021 року такими, що не відбулись, ґрунтуються на доводах щодо наявності протиправної бездіяльності суб’єкта оскарження, а отже, є похідними від указаної, що також обумовлює відмову в їх задоволенні.</w:t>
      </w:r>
    </w:p>
    <w:p>
      <w:pPr>
        <w:pStyle w:val="Normal"/>
        <w:spacing w:lineRule="auto" w:line="240" w:before="0" w:after="60"/>
        <w:ind w:firstLine="709"/>
        <w:jc w:val="both"/>
        <w:rPr/>
      </w:pPr>
      <w:r>
        <w:rPr>
          <w:rFonts w:cs="Times New Roman" w:ascii="Times New Roman" w:hAnsi="Times New Roman"/>
          <w:color w:val="000000"/>
          <w:sz w:val="28"/>
          <w:szCs w:val="28"/>
        </w:rPr>
        <w:t>Стосовно вимог установити факт одноразового грубого порушення Кароліно-Бугазькою сільською територіальною виборчою комісією Конституції, Кодексу та законів України та у зв’язку з цим достроково припинити повноваження її складу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ажаючи на вказа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зміст поняття "скарги" (пункт 2 частини третьої статті 14 Закону України "Про Центральну виборчу комісію"), прохання про дострокове припинення повноважень територіальної виборчої комісії не може становити змісту вимоги у скарзі.</w:t>
      </w:r>
    </w:p>
    <w:p>
      <w:pPr>
        <w:pStyle w:val="Normal"/>
        <w:spacing w:lineRule="auto" w:line="240" w:before="0" w:after="60"/>
        <w:ind w:firstLine="709"/>
        <w:jc w:val="both"/>
        <w:rPr/>
      </w:pPr>
      <w:r>
        <w:rPr>
          <w:rFonts w:cs="Times New Roman" w:ascii="Times New Roman" w:hAnsi="Times New Roman"/>
          <w:color w:val="000000"/>
          <w:sz w:val="28"/>
          <w:szCs w:val="28"/>
        </w:rPr>
        <w:t>Зазначені обставини в сукупності обумовлюють відсутність підстав для задоволення скарги у відповідній частині також.</w:t>
      </w:r>
    </w:p>
    <w:p>
      <w:pPr>
        <w:pStyle w:val="Normal"/>
        <w:spacing w:lineRule="auto" w:line="240" w:before="0" w:after="60"/>
        <w:ind w:firstLine="709"/>
        <w:jc w:val="both"/>
        <w:rPr/>
      </w:pPr>
      <w:r>
        <w:rPr>
          <w:rFonts w:cs="Times New Roman" w:ascii="Times New Roman" w:hAnsi="Times New Roman"/>
          <w:color w:val="000000"/>
          <w:sz w:val="28"/>
          <w:szCs w:val="28"/>
        </w:rPr>
        <w:t xml:space="preserve">Разом з тим не підлягає задоволенню вимога скарги щодо зобов’язання Кароліно-Бугазької сільської територіальної виборчої комісії після сформування нового складу невідкладно, але не пізніше 2 лютого 2021 року прийняти рішення про призначення повторних виборів депутатів Кароліно-Бугазької сільської ради в багатомандатних виборчих округах № 1 – 5, 7 </w:t>
        <w:br/>
        <w:t xml:space="preserve">і повторних виборів Кароліно-Бугазького сільського голови та про оголошення про початок виборчого процесу вказаних повторних виборів, оскільки пунктом 8 постанови Центральної виборчої комісії від 15 січня </w:t>
        <w:br/>
        <w:t>2021 року № 12 Кароліно-Бугазьку сільську територіальну виборчу комісію вже було зобов’язано відповідно до частини другої статті 195 Кодексу не пізніше ніж на десятий день з дня прийняття рішення про визнання виборів такими, що не відбулися, прийняти відповідні рішення про призначення повторних виборів, і станом на день розгляду Комісією цієї скарги зазначений строк ще не сплив.</w:t>
      </w:r>
    </w:p>
    <w:p>
      <w:pPr>
        <w:pStyle w:val="Normal"/>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рім того, Комісія вважає за необхідне звернути увагу </w:t>
      </w:r>
      <w:r>
        <w:rPr>
          <w:rFonts w:cs="Times New Roman" w:ascii="Times New Roman" w:hAnsi="Times New Roman"/>
          <w:color w:val="000000"/>
          <w:sz w:val="28"/>
          <w:szCs w:val="28"/>
        </w:rPr>
        <w:t>Кароліно-Бугазької сільської територіальної виборчої комісії</w:t>
      </w:r>
      <w:r>
        <w:rPr>
          <w:rFonts w:cs="Times New Roman" w:ascii="Times New Roman" w:hAnsi="Times New Roman"/>
          <w:color w:val="000000"/>
          <w:sz w:val="28"/>
          <w:szCs w:val="28"/>
          <w:shd w:fill="FFFFFF" w:val="clear"/>
        </w:rPr>
        <w:t xml:space="preserve">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80"/>
        <w:ind w:firstLine="709"/>
        <w:jc w:val="both"/>
        <w:rPr>
          <w:rFonts w:ascii="Times New Roman" w:hAnsi="Times New Roman" w:cs="Times New Roman"/>
          <w:b/>
          <w:b/>
          <w:color w:val="000000"/>
          <w:spacing w:val="-4"/>
          <w:sz w:val="28"/>
          <w:szCs w:val="28"/>
        </w:rPr>
      </w:pPr>
      <w:r>
        <w:rPr>
          <w:rFonts w:cs="Times New Roman" w:ascii="Times New Roman" w:hAnsi="Times New Roman"/>
          <w:color w:val="000000"/>
          <w:sz w:val="28"/>
          <w:szCs w:val="28"/>
        </w:rPr>
        <w:t xml:space="preserve">Враховуючи викладене, відповідно до статей 65 – 72, 195, 205, 206,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статтями 11 – 13, частиною четвертою статті 14, частиною четвертою статті 15, статтями 17, 21 Закону України "Про </w:t>
      </w:r>
      <w:r>
        <w:rPr>
          <w:rFonts w:cs="Times New Roman" w:ascii="Times New Roman" w:hAnsi="Times New Roman"/>
          <w:color w:val="000000"/>
          <w:spacing w:val="-4"/>
          <w:sz w:val="28"/>
          <w:szCs w:val="28"/>
        </w:rPr>
        <w:t xml:space="preserve">Центральну виборчу комісію", Центральна виборча комісія </w:t>
      </w:r>
      <w:r>
        <w:rPr>
          <w:rFonts w:cs="Times New Roman" w:ascii="Times New Roman" w:hAnsi="Times New Roman"/>
          <w:b/>
          <w:color w:val="000000"/>
          <w:spacing w:val="-4"/>
          <w:sz w:val="28"/>
          <w:szCs w:val="28"/>
        </w:rPr>
        <w:t>п о с т а н о в л я є</w:t>
      </w:r>
      <w:r>
        <w:rPr>
          <w:rFonts w:cs="Times New Roman" w:ascii="Times New Roman" w:hAnsi="Times New Roman"/>
          <w:color w:val="000000"/>
          <w:spacing w:val="-4"/>
          <w:sz w:val="28"/>
          <w:szCs w:val="28"/>
        </w:rPr>
        <w:t>:</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ідмовити в задоволенні скарги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ої в Центральній виборчій комісії  24 січня 2021 року за № 21-30-1111.</w:t>
      </w:r>
    </w:p>
    <w:p>
      <w:pPr>
        <w:pStyle w:val="Normal"/>
        <w:spacing w:lineRule="auto" w:line="240" w:before="0" w:after="80"/>
        <w:ind w:firstLine="709"/>
        <w:jc w:val="both"/>
        <w:rPr/>
      </w:pPr>
      <w:r>
        <w:rPr>
          <w:rFonts w:cs="Times New Roman" w:ascii="Times New Roman" w:hAnsi="Times New Roman"/>
          <w:color w:val="000000"/>
          <w:sz w:val="28"/>
          <w:szCs w:val="28"/>
        </w:rPr>
        <w:t>2. Звернути увагу Кароліно-Бугазької сільської територіальної виборчої комісії Білгород-Дністровського району Одеської області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надіслати Чередниченку Ю.А., Кісенку В.П., Бачурському В.Б., Бєлграду С.М., Задир А.В., Громику О.О., Сирбулу А.М., Кучеру І.Ю., Діденко Н.Д., Печеніну А.А., Кароліно-Бугазькій сільській територіальній виборчій комісії Білгород-Дністровського району Одеської області.</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29:00Z</dcterms:created>
  <dc:creator>Солод Т.А.</dc:creator>
  <dc:description/>
  <cp:keywords/>
  <dc:language>en-US</dc:language>
  <cp:lastModifiedBy>Онищенко Н.В.</cp:lastModifiedBy>
  <cp:lastPrinted>2021-01-26T17:20:00Z</cp:lastPrinted>
  <dcterms:modified xsi:type="dcterms:W3CDTF">2021-01-27T12:28:00Z</dcterms:modified>
  <cp:revision>12</cp:revision>
  <dc:subject/>
  <dc:title>Вик</dc:title>
</cp:coreProperties>
</file>