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/>
      </w:pPr>
      <w:r>
        <w:rPr>
          <w:b/>
          <w:i/>
          <w:sz w:val="24"/>
          <w:szCs w:val="24"/>
        </w:rPr>
        <w:t>Додаток 18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ТЕРНОПІЛЬ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урий</w:t>
              <w:br/>
              <w:t>Назарій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6 грудня </w:t>
              <w:br/>
              <w:t>200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"ПРАВИЙ СЕКТОР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т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ерша статті 7, частина перша статті 34,  частина дванадц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ик</w:t>
              <w:br/>
              <w:t>Надія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ерп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шенко</w:t>
              <w:br/>
              <w:t>Олексій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истопада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е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ханевич</w:t>
              <w:br/>
              <w:t>Ганна</w:t>
              <w:br/>
              <w:t>Йосип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ипня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восад</w:t>
              <w:br/>
              <w:t>Тетяна</w:t>
              <w:br/>
              <w:t>Дем’я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жовт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ринич</w:t>
              <w:br/>
              <w:t>Валент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груд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тк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евич</w:t>
              <w:br/>
              <w:t>Анастасія</w:t>
              <w:br/>
              <w:t>Богд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червня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територіальна організація Політичної Партії "ГОЛО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ї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ванадц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ас</w:t>
              <w:br/>
              <w:t>Наталія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серп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"Нова політи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бов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уров</w:t>
              <w:br/>
              <w:t>Олег</w:t>
              <w:br/>
              <w:t>Геннад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ип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ачелюк</w:t>
              <w:br/>
              <w:t>Валент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вересня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Всеукраїнського об’єднання "Батьківщи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ївська міська виборча коміс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ліщ</w:t>
              <w:br/>
              <w:t>Оксана</w:t>
              <w:br/>
              <w:t>Миро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рп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ї Політичної партії "Єдина 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валь</w:t>
              <w:br/>
              <w:t>Діана</w:t>
              <w:br/>
              <w:t>Яро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вересня</w:t>
              <w:br/>
              <w:t>199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Всеукраїнське об’єднання "Свобо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вна</w:t>
              <w:br/>
              <w:t>Мирослав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жовт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організація політичної партії "Республі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Шустір</w:t>
              <w:br/>
              <w:t>Людмил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організація політичної партії "Республі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  <w:br/>
              <w:t>Олена</w:t>
              <w:br/>
              <w:t>Аркад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пня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  <w:br/>
              <w:t>Ольга</w:t>
              <w:br/>
              <w:t>Валентинівна</w:t>
              <w:tab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  <w:br/>
              <w:t>Зоя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ютого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</w:t>
        <w:tab/>
        <w:tab/>
        <w:tab/>
        <w:tab/>
        <w:tab/>
        <w:tab/>
        <w:tab/>
        <w:tab/>
        <w:t xml:space="preserve">            О. ГАТАУЛЛІН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417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7:00Z</dcterms:created>
  <dc:creator>Тарасова Н.П.</dc:creator>
  <dc:description/>
  <cp:keywords/>
  <dc:language>en-US</dc:language>
  <cp:lastModifiedBy>Говорадло О.В.</cp:lastModifiedBy>
  <cp:lastPrinted>2020-08-10T13:02:00Z</cp:lastPrinted>
  <dcterms:modified xsi:type="dcterms:W3CDTF">2020-08-13T07:37:00Z</dcterms:modified>
  <cp:revision>2</cp:revision>
  <dc:subject/>
  <dc:title/>
</cp:coreProperties>
</file>