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3 трав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77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Відповідно до частини першої статті 18 Закону України "Про вибори народних депутатів України", у зв’язку зі скасуванням районного поділу міста Чернівців та ліквідацією Першотравневого, Садгірського, Шевченківського районів у зазначеному місті згідно з рішенням Чернівецької міської ради від 26 березня 2015 року № 1542 "Про 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 xml:space="preserve">адміністративно-територіальний устрій міста Чернівців", беручи до уваги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рішення Чернівецької обласної ради від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грудня 2016 року № 230-9/16 "Про виключення з облікових </w:t>
        <w:br/>
        <w:t>даних адміністративно-територіальних одиниць Чернівецької області Першотравневого, Садгірського, Шевченківського районів у місті Чернівцях",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керуючись статтями 11 – 13, пунктом </w:t>
      </w:r>
      <w:r>
        <w:rPr>
          <w:rFonts w:cs="Times New Roman" w:ascii="Times New Roman" w:hAnsi="Times New Roman"/>
          <w:spacing w:val="-4"/>
          <w:sz w:val="28"/>
          <w:szCs w:val="28"/>
        </w:rPr>
        <w:t>7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татті 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6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ом.</w:t>
      </w:r>
    </w:p>
    <w:p>
      <w:pPr>
        <w:pStyle w:val="Normal"/>
        <w:spacing w:lineRule="auto" w:line="240" w:before="6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надіслати Чернівецькій обласній державній адміністрації для опублікування у відповідному регіональному друкованому засобі масової інформації та оприлюднити на офіційному веб</w:t>
        <w:noBreakHyphen/>
        <w:t>сайті Центральної виборчої комісії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</w:t>
        <w:br/>
        <w:t>до постанови Центральної виборчої комісії</w:t>
        <w:br/>
        <w:t>від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  <w:t xml:space="preserve"> 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травня 2019 року № 877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нівецької області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0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і змінами в адміністративно-територіальному устрої міста Чернівців слова та цифри "Центр – місто Чернівці, Шевченківський район. Межі: Першотравневий, Шевченківський райони, частина Садгірського району міста Чернівців (виборчі дільниці № 730480, 730487 – 730492)" замінити словами та цифрами "Центр – місто Чернівці. Межі: частина міста Чернівців (виборчі дільниці № 730446 – 730480, 730487 – 730550, 730553 – 730558, 730560, 730564)"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і змінами в адміністративно-територіальному устрої міста Чернівців слова та цифри "Межі: частина Садгірського району міста Чернівців (виборчі дільниці № 730481 – 730486), Герцаївський, Глибоцький, Новоселицький райони, частина Сторожинецького району (виборчі дільниці № 730352 – 730354, 730362, 730363, 730367, 730376, 730377, 730379, 730380, 730388, 730389, 730562)" замінити словами та цифрами "Межі: частина міста Чернівців (виборчі дільниці № 730481 – 730486), Герцаївський, Глибоцький, Новоселицький райони, частина Сторожинецького району (виборчі дільниці № 730352 – 730354, 730362, 730363, 730367, 730376, 730377, 730379, 730380, 730388, 730389, 730562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Н. БЕРНАЦЬК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06:00Z</dcterms:created>
  <dc:creator>Машбюро ПОЧТА</dc:creator>
  <dc:description/>
  <cp:keywords/>
  <dc:language>en-US</dc:language>
  <cp:lastModifiedBy>Говорадло О.В.</cp:lastModifiedBy>
  <cp:lastPrinted>2019-05-03T11:08:00Z</cp:lastPrinted>
  <dcterms:modified xsi:type="dcterms:W3CDTF">2019-05-06T07:12:00Z</dcterms:modified>
  <cp:revision>4</cp:revision>
  <dc:subject/>
  <dc:title>Вик</dc:title>
</cp:coreProperties>
</file>