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5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 реєстрацію довірених осіб кандидата на пост Президента України Новака А.Я. на чергових виборах Президента України </w:t>
        <w:br/>
        <w:t>31 березня 2019 року в територіальних виборчих округах</w:t>
      </w:r>
    </w:p>
    <w:p>
      <w:pPr>
        <w:pStyle w:val="Normal"/>
        <w:ind w:firstLine="709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До Центральної виборчої комісії надійшла заява кандидата на пост Президента України Новака Андрія Ярем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1. Зареєструвати довірених осіб кандидата на пост Президента України Новака Андрія Ярем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2. Видати уповноваженому представнику кандидата на пост Президента України Новака А.Я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8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  <w:r>
        <w:br w:type="page"/>
      </w:r>
    </w:p>
    <w:p>
      <w:pPr>
        <w:pStyle w:val="Normal"/>
        <w:spacing w:before="0" w:after="0"/>
        <w:ind w:left="4320" w:hanging="56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 xml:space="preserve">від 15 березня 2019 року № </w:t>
      </w:r>
      <w:r>
        <w:rPr>
          <w:b/>
          <w:bCs/>
          <w:i/>
          <w:iCs/>
          <w:sz w:val="24"/>
          <w:szCs w:val="24"/>
          <w:lang w:val="ru-RU"/>
        </w:rPr>
        <w:t>559</w:t>
      </w:r>
    </w:p>
    <w:p>
      <w:pPr>
        <w:pStyle w:val="Normal"/>
        <w:spacing w:before="0" w:after="0"/>
        <w:ind w:hanging="56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Новака А.Я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ерентьєва Іри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гозюк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убко Гал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жнєвський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грай Олекс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ицька Лід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нисюк Оксана Як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ик Денис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ук Анастас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сько Олександ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ристич Ан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лінчук Володимир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ирко Гал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хматуліна Тетя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гійчук Алі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енко Сусанна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рхоменко Олександ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язмін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ва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чар Анатолій Панте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удницька Тетя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інзбург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ртянка Анато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енко Василь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іньковська Лес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мезок Іри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нєгур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ала Валентина Гео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чук Людмил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іпчук Павл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приненко Ната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іванський Вікто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митренко Ярослав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вщик Валерій Ада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итка Мирослав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вчок Мирослав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ч Ярослав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песивцева Натал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ипула Андрій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шков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юхан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тренко Іри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ман Віктор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еребій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уб’як Ярослав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нчак Василь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ньків Тетя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канюк Ром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гребенник Вір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евченко Василь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тровська Валент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рсуленко Валенти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нько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йчук Тетян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рик Мирослав Ми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іков Микола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вдєєв Олег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адник Уляна Я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м’якевич Надія Рости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дляк Степан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абельський Володими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орець Юрій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озуля Валер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віїв Євге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зьміч Володими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рда Інн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ентьєва Людмил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пурний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нтуленко Оле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ріщан Альо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ечана Алл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ібінський Серг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овач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ечух Богдан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щінський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рачкун Анастасія Стані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возненко Лід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ойленко Оксана Григо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заджи Степ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ремба Галина Сем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утіна Світл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оуров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сін Олег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менков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менков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менков Серг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хмак Тетя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имчук Мар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ик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скутова Оле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скутова Оле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епетун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отуша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ивовар Над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машек Світл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робйов Олекс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исов Вяче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іронов Костянтин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їка Ярослав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лажко Михай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ижакова Ольг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кула Яро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енко Тетя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Антоніна Проко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ижук Віктор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Cтрашко Богд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гай Яна Євген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жегородцева Ната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личко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убенко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одій Ольга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Гал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дточий Борис Панфі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аумова Оле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чук Наталія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уб Світла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рков Іго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актіонов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идилюк Богдан Вад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хенький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ова Анжел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ков Костянти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номаренко Ін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рецький Григо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ик Юр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шевський Вад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дурар Геннадій Мирче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шак Станіслав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шак Станіслав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шак Станіслав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шак Станіслав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шак Станіслав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шак Станіслав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шак Станіслав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шак Станіслав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шак Станіслав Євгеній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widowControl w:val="false"/>
        <w:spacing w:before="0" w:after="0"/>
        <w:ind w:hanging="0"/>
        <w:rPr>
          <w:rStyle w:val="StrongEmphasis"/>
          <w:szCs w:val="28"/>
        </w:rPr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49:00Z</dcterms:created>
  <dc:creator>Машбюро ПОЧТА</dc:creator>
  <dc:description/>
  <cp:keywords/>
  <dc:language>en-US</dc:language>
  <cp:lastModifiedBy>Говорадло О.В.</cp:lastModifiedBy>
  <cp:lastPrinted>2019-03-15T16:42:00Z</cp:lastPrinted>
  <dcterms:modified xsi:type="dcterms:W3CDTF">2019-03-17T13:53:00Z</dcterms:modified>
  <cp:revision>4</cp:revision>
  <dc:subject/>
  <dc:title>Вик</dc:title>
</cp:coreProperties>
</file>