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7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ДОВІРЯЙ ДІЛАМ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>До Центральної виборчої комісії надійшли заяви ПОЛІТИЧНОЇ ПАРТІЇ "ДОВІРЯЙ ДІЛАМ" разом з іншими документами щодо реєстрації кандидатів у народні депутати України, висунутих 9 червня 2019 року на XV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spacing w:before="0" w:after="0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ДОВІРЯЙ ДІЛАМ", в одномандатних виборчих округах на позачергових виборах народних депутатів України </w:t>
        <w:br/>
        <w:t>21 липня 2019 року згідно з додатками 1, 2.</w:t>
      </w:r>
    </w:p>
    <w:p>
      <w:pPr>
        <w:pStyle w:val="Normal"/>
        <w:spacing w:before="0" w:after="0"/>
        <w:rPr/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ДОВІРЯЙ ДІЛАМ"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7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6"/>
              </w:rPr>
              <w:t>Куценко Ірина Ігорівна, народилася 25 жовтня 1985 року в місті Харкові, громадянка України, протягом останніх п’яти років проживає на території України, освіта вища, юрист, Громадська організація "Українська федерація таїландського боксу Муей Тай", безпартійна, проживає в селі Мізікевича Овідіопольського району Одеської області, судимість відсутня, суб’єкт висування – ПОЛІТИЧНА ПАРТІЯ "ДОВІРЯЙ ДІЛАМ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19 червня 2019 року № 107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арий Дмитро Петрович, народився 4 червня 1979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року в місті Одес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Чорноморськ Одеської області, судимість відсутня, суб’єкт висування – ПОЛІТИЧНА ПАРТІЯ "ДОВІРЯЙ ДІЛАМ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0:00Z</dcterms:created>
  <dc:creator>Машбюро ПОЧТА</dc:creator>
  <dc:description/>
  <cp:keywords/>
  <dc:language>en-US</dc:language>
  <cp:lastModifiedBy>Говорадло О.В.</cp:lastModifiedBy>
  <cp:lastPrinted>2019-06-19T17:45:00Z</cp:lastPrinted>
  <dcterms:modified xsi:type="dcterms:W3CDTF">2019-06-20T10:38:00Z</dcterms:modified>
  <cp:revision>4</cp:revision>
  <dc:subject/>
  <dc:title>Вик</dc:title>
</cp:coreProperties>
</file>