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06 жовтня 2021 року № 3</w:t>
      </w:r>
      <w:r>
        <w:rPr>
          <w:bCs/>
          <w:sz w:val="28"/>
          <w:szCs w:val="28"/>
          <w:lang w:val="ru-RU"/>
        </w:rPr>
        <w:t>93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№ 184 та № 197 </w:t>
        <w:br/>
        <w:t>на проміжних виборах народних депутатів України 31 жовтня 2021 року</w:t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Центральної виборчої комісії надійшли подання кандидатів у народні депутати України, зареєстрованих в одномандатних виборчих округах № 184 та № 197 на проміжних виборах народних депутатів України 31 жовтня 2021 року, разом з іншими документами щодо реєстрації їх довірених осіб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  <w:lang w:eastAsia="uk-UA"/>
        </w:rPr>
        <w:t>: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1. Зареєструвати довірених осіб кандидатів у народні депутати України, зареєстрованих в одномандатних виборчих округах № 184 та № 197 на проміжних виборах народних депутатів України 31 жовтня 2021 року, згідно з додатками 1, 2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38"/>
          <w:szCs w:val="28"/>
        </w:rPr>
      </w:pPr>
      <w:r>
        <w:rPr>
          <w:sz w:val="3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ind w:left="3600" w:hanging="0"/>
        <w:jc w:val="center"/>
        <w:rPr>
          <w:rFonts w:ascii="Times New Roman" w:hAnsi="Times New Roman" w:eastAsia="Times New Roman" w:cs="Times New Roman"/>
          <w:sz w:val="2"/>
          <w:szCs w:val="2"/>
          <w:lang w:val="ru-RU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left="4320" w:right="-42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320" w:right="-42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right="-42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06 жовтня 2021 року № 393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751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51"/>
      </w:tblGrid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keepNext w:val="true"/>
              <w:spacing w:lineRule="auto" w:line="240" w:before="144" w:after="28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в одномандатному виборчому окрузі № 184</w:t>
              <w:br/>
              <w:t>(Херсонська область) на проміжних виборах</w:t>
              <w:br/>
              <w:t>народного депутата України 31 жовтня 2021 ро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val="ru-RU" w:eastAsia="ru-RU"/>
        </w:rPr>
      </w:r>
    </w:p>
    <w:tbl>
      <w:tblPr>
        <w:tblW w:w="9751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4"/>
        <w:gridCol w:w="5017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ізвище, власне ім’я (усі власні імена),</w:t>
              <w:br/>
              <w:t>по батькові (за наявності) кандидата</w:t>
              <w:br/>
              <w:t>в народні депутати Україн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ізвище, власне ім’я (усі власні імена),</w:t>
              <w:br/>
              <w:t>по батькові (за наявності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віреної особи</w:t>
              <w:br/>
              <w:t>кандидата в народні депутати України</w:t>
            </w:r>
          </w:p>
        </w:tc>
      </w:tr>
      <w:tr>
        <w:trPr/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гров</w:t>
              <w:br/>
              <w:t>Максим Анатолійович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льясова</w:t>
              <w:br/>
              <w:t>Надія Миколаївна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bookmarkStart w:id="1" w:name="s2"/>
      <w:bookmarkStart w:id="2" w:name="s2"/>
      <w:bookmarkEnd w:id="2"/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. ГАТАУЛЛІН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eastAsia="Times New Roman" w:cs="Times New Roman"/>
          <w:sz w:val="2"/>
          <w:szCs w:val="2"/>
          <w:lang w:val="ru-RU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left="4320" w:right="-42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4320" w:right="-42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right="-42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06 жовтня 2021 року № 393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9893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93"/>
      </w:tblGrid>
      <w:tr>
        <w:trPr/>
        <w:tc>
          <w:tcPr>
            <w:tcW w:w="9893" w:type="dxa"/>
            <w:tcBorders/>
            <w:vAlign w:val="center"/>
          </w:tcPr>
          <w:p>
            <w:pPr>
              <w:pStyle w:val="Normal"/>
              <w:keepNext w:val="true"/>
              <w:spacing w:lineRule="auto" w:line="240" w:before="144" w:after="28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в одномандатному виборчому окрузі № 197</w:t>
              <w:br/>
              <w:t>(Черкаська область) на проміжних виборах</w:t>
              <w:br/>
              <w:t>народного депутата України 31 жовтня 2021 ро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4"/>
          <w:szCs w:val="24"/>
          <w:lang w:val="ru-RU" w:eastAsia="ru-RU"/>
        </w:rPr>
      </w:r>
    </w:p>
    <w:tbl>
      <w:tblPr>
        <w:tblW w:w="9751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4"/>
        <w:gridCol w:w="5017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ізвище, власне ім’я (усі власні імена),</w:t>
              <w:br/>
              <w:t>по батькові (за наявності) кандидата</w:t>
              <w:br/>
              <w:t>в народні депутати Україн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ізвище, власне ім’я (усі власні імена),</w:t>
              <w:br/>
              <w:t>по батькові (за наявності)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віреної особи</w:t>
              <w:br/>
              <w:t>кандидата в народні депутати України</w:t>
            </w:r>
          </w:p>
        </w:tc>
      </w:tr>
      <w:tr>
        <w:trPr/>
        <w:tc>
          <w:tcPr>
            <w:tcW w:w="4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бунець</w:t>
              <w:br/>
              <w:t>Андрій Васильович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итренко</w:t>
              <w:br/>
              <w:t>Дмитро Миколайович</w:t>
            </w:r>
          </w:p>
        </w:tc>
      </w:tr>
      <w:tr>
        <w:trPr/>
        <w:tc>
          <w:tcPr>
            <w:tcW w:w="4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воніс</w:t>
              <w:br/>
              <w:t>Давид</w:t>
            </w:r>
          </w:p>
        </w:tc>
      </w:tr>
      <w:tr>
        <w:trPr/>
        <w:tc>
          <w:tcPr>
            <w:tcW w:w="4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мідов</w:t>
              <w:br/>
              <w:t>Руслан Володимирович</w:t>
            </w:r>
          </w:p>
        </w:tc>
      </w:tr>
      <w:tr>
        <w:trPr/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панець</w:t>
              <w:br/>
              <w:t>Іван Володимирович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ко</w:t>
              <w:br/>
              <w:t>Володимир Петрович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ценко</w:t>
              <w:br/>
              <w:t>Віталій Віталійович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щенко</w:t>
              <w:br/>
              <w:t>Олексій Миколайович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. ГАТАУЛЛІНА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06:00Z</dcterms:created>
  <dc:creator>Машбюро ПОЧТА</dc:creator>
  <dc:description/>
  <cp:keywords/>
  <dc:language>en-US</dc:language>
  <cp:lastModifiedBy>Говорадло О.В.</cp:lastModifiedBy>
  <cp:lastPrinted>2021-10-06T17:12:00Z</cp:lastPrinted>
  <dcterms:modified xsi:type="dcterms:W3CDTF">2021-10-07T09:13:00Z</dcterms:modified>
  <cp:revision>4</cp:revision>
  <dc:subject/>
  <dc:title>Вик</dc:title>
</cp:coreProperties>
</file>