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0 червня 2019  року №</w:t>
      </w:r>
      <w:r>
        <w:rPr>
          <w:bCs/>
          <w:szCs w:val="28"/>
          <w:lang w:val="en-US"/>
        </w:rPr>
        <w:t xml:space="preserve"> 96</w:t>
      </w:r>
      <w:r>
        <w:rPr>
          <w:bCs/>
          <w:szCs w:val="28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sz w:val="26"/>
          <w:szCs w:val="26"/>
          <w:lang w:val="ru-RU"/>
        </w:rPr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Normal"/>
        <w:rPr>
          <w:sz w:val="8"/>
          <w:szCs w:val="26"/>
          <w:lang w:val="ru-RU"/>
        </w:rPr>
      </w:pPr>
      <w:r>
        <w:rPr>
          <w:sz w:val="8"/>
          <w:szCs w:val="26"/>
          <w:lang w:val="ru-RU"/>
        </w:rPr>
      </w:r>
    </w:p>
    <w:p>
      <w:pPr>
        <w:pStyle w:val="2"/>
        <w:rPr/>
      </w:pPr>
      <w:r>
        <w:rPr>
          <w:sz w:val="26"/>
          <w:szCs w:val="26"/>
        </w:rPr>
        <w:t xml:space="preserve">Про реєстрацію кандидата у народні депутати України Дуброва А.С., висунутого ПОЛІТИЧНОЮ ПАРТІЄЮ "НАРОДНА ПРАВДА",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в одномандатному виборчому окрузі № 211 на позачергових виборах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народних депутатів України 21 липня 2019 року</w:t>
      </w:r>
    </w:p>
    <w:p>
      <w:pPr>
        <w:pStyle w:val="Normal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До Центральної виборчої комісії надійшла заява ПОЛІТИЧНОЇ ПАРТІЇ "НАРОДНА ПРАВДА" разом з іншими документами щодо реєстрації кандидата у народні депутати України Дуброва Артема Станіславовича, висунутого 29 травня 2019 року на VI (позачерговому) З’їзді цієї партії, в одномандатному виборчому окрузі № 211 на позачергових виборах народних депутатів України 21 липня 2019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ок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 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Зареєструвати кандидата у народні депутати України, висунутого ПОЛІТИЧНОЮ ПАРТІЄЮ "НАРОДНА ПРАВДА", в одномандатному виборчому окрузі № 211 на позачергових виборах народних депутатів України 21 липня 2019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оку: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Дубров Артем Станіславович, народився 1 липня 1993 року в місті Києві, громадянин України, протягом останніх п’яти років проживає на території України, освіта вища, помічник-консультант народного депутата України, член ПОЛІТИЧНОЇ ПАРТІЇ "НАРОДНА ПРАВДА", проживає в місті Києві, судимість відсутня, суб’єкт висування – ПОЛІТИЧНА ПАРТІЯ "НАРОДНА ПРАВДА"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Копію цієї постанови та посвідчення кандидата у народні депутати України встановленої форми видати представнику ПОЛІТИЧНОЇ ПАРТІЇ "НАРОДНА ПРАВДА"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4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45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54:00Z</dcterms:created>
  <dc:creator>Машбюро ПОЧТА</dc:creator>
  <dc:description/>
  <cp:keywords/>
  <dc:language>en-US</dc:language>
  <cp:lastModifiedBy>Говорадло О.В.</cp:lastModifiedBy>
  <cp:lastPrinted>2019-06-10T16:55:00Z</cp:lastPrinted>
  <dcterms:modified xsi:type="dcterms:W3CDTF">2019-06-11T07:20:00Z</dcterms:modified>
  <cp:revision>3</cp:revision>
  <dc:subject/>
  <dc:title>Вик</dc:title>
</cp:coreProperties>
</file>