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4 </w:t>
      </w:r>
      <w:r>
        <w:rPr>
          <w:bCs/>
          <w:sz w:val="28"/>
          <w:szCs w:val="28"/>
        </w:rPr>
        <w:t xml:space="preserve">листопада 2021 року № </w:t>
      </w:r>
      <w:r>
        <w:rPr>
          <w:bCs/>
          <w:sz w:val="28"/>
          <w:szCs w:val="28"/>
          <w:lang w:val="ru-RU"/>
        </w:rPr>
        <w:t>471</w:t>
      </w:r>
    </w:p>
    <w:p>
      <w:pPr>
        <w:pStyle w:val="Style21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від 22 жовтня 2021 року № 429 "Про новий склад Енергодарської міської територіальної виборчої комісії Василівського району Запорізької області", згідно з додатками 1 – 8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 Вінницькій, Дніпропетровській, Житомирській, Запорізькій, Київській, Миколаївській, Полтавській та Хмельницькій обласним державним адміністраціям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    В. ПЛУ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сокогляд Ольга Борисівна, 197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оть Володимир Федор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идало Ірина Олегівна, 198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ькова Вікторія Сергії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 Станіслав Геннадійович, 1987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щенко Олександр Олександр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льова Дар’я Гурамівна, 1997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п Віталій Дмитрович, 200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йчук Олена Василівна, 1976 року народження – заступник голови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ітляр Антоніна Миколаївна, 1980 року народження – від місцевої організації ПОЛІТИЧНОЇ ПАРТІЇ "УКРАЇНСЬКЕ ОБ’ЄДНАННЯ </w:t>
              <w:br/>
              <w:t>ПАТРІОТІВ 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 Ольга Миколаївна, 198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’язовченко Богдан Тарасович, 200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 Микола Іванович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ковський Олександр Олександрович, 200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Лариса Василівна, 1967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йова Олена Валентинівна, 1983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кіна Людмила Вікторівна, 1971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Антон Леонідович, 1989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амент Тамара Іванівна, 1963 року народження – від місцевої організації Політичної партії "СОЦІАЛЬН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Олена Борисівна, 1972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ка Дар’я Олексіївна, 1996 року народження – від місцевої організації ПОЛІТИЧНОЇ ПАРТІЇ "УСПІШ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ійчик Віталій Васильович, 1983 року народження – від місцевої організації ПОЛІТИЧНОЇ ПАРТІЇ "УСПІШ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євода Яніна Леонідівна, 1978 року народження – від місцевої організації Політичної партії "Стабільність та 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іна Ірина Юріївна, 1953 року народження – від місцевої організації Політичної партії "Стабільність т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Наталія Олександрівна, 1984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юта Марина Віктор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истопада 2021 року № 47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н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чук Ярослав Русланович, 199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цька Ольга Микола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spacing w:before="60" w:after="0"/>
                            <w:rPr>
                              <w:sz w:val="24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t>9</w:t>
                          </w:r>
                          <w:r>
                            <w:rPr>
                              <w:sz w:val="24"/>
                              <w:szCs w:val="22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spacing w:before="60" w:after="0"/>
                      <w:rPr>
                        <w:sz w:val="24"/>
                        <w:szCs w:val="22"/>
                        <w:lang w:val="en-US" w:eastAsia="en-US"/>
                      </w:rPr>
                    </w:pP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t>9</w:t>
                    </w:r>
                    <w:r>
                      <w:rPr>
                        <w:sz w:val="24"/>
                        <w:szCs w:val="22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5:00Z</dcterms:created>
  <dc:creator>Машбюро ПОЧТА</dc:creator>
  <dc:description/>
  <cp:keywords/>
  <dc:language>en-US</dc:language>
  <cp:lastModifiedBy>Говорадло О.В.</cp:lastModifiedBy>
  <cp:lastPrinted>2021-11-24T13:27:00Z</cp:lastPrinted>
  <dcterms:modified xsi:type="dcterms:W3CDTF">2021-11-25T07:56:00Z</dcterms:modified>
  <cp:revision>5</cp:revision>
  <dc:subject/>
  <dc:title>Вик</dc:title>
</cp:coreProperties>
</file>