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41</w:t>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r>
    </w:p>
    <w:p>
      <w:pPr>
        <w:pStyle w:val="Normal"/>
        <w:spacing w:before="0" w:after="0"/>
        <w:ind w:hanging="0"/>
        <w:jc w:val="center"/>
        <w:rPr>
          <w:color w:val="000000"/>
          <w:sz w:val="27"/>
          <w:szCs w:val="27"/>
          <w:lang w:eastAsia="uk-UA"/>
        </w:rPr>
      </w:pPr>
      <w:r>
        <w:rPr>
          <w:b/>
          <w:bCs/>
          <w:color w:val="000000"/>
          <w:sz w:val="27"/>
          <w:szCs w:val="27"/>
          <w:lang w:eastAsia="uk-UA"/>
        </w:rPr>
        <w:t xml:space="preserve">Про звернення Бюро демократичних інститутів і прав людини </w:t>
        <w:br/>
        <w:t xml:space="preserve">Організації з безпеки та співробітництва в Європі </w:t>
        <w:br/>
        <w:t xml:space="preserve">щодо реєстрації офіційних спостерігачів на позачергових виборах </w:t>
        <w:br/>
        <w:t>народних депутатів України 21 липня 2019 року</w:t>
      </w:r>
    </w:p>
    <w:p>
      <w:pPr>
        <w:pStyle w:val="Normal"/>
        <w:spacing w:before="0" w:after="80"/>
        <w:ind w:firstLine="709"/>
        <w:rPr>
          <w:color w:val="000000"/>
          <w:sz w:val="27"/>
          <w:szCs w:val="27"/>
          <w:lang w:eastAsia="uk-UA"/>
        </w:rPr>
      </w:pPr>
      <w:r>
        <w:rPr>
          <w:color w:val="000000"/>
          <w:sz w:val="27"/>
          <w:szCs w:val="27"/>
          <w:lang w:eastAsia="uk-UA"/>
        </w:rPr>
      </w:r>
    </w:p>
    <w:p>
      <w:pPr>
        <w:pStyle w:val="Normal"/>
        <w:spacing w:before="0" w:after="20"/>
        <w:rPr>
          <w:color w:val="000000"/>
          <w:sz w:val="27"/>
          <w:szCs w:val="27"/>
          <w:lang w:eastAsia="uk-UA"/>
        </w:rPr>
      </w:pPr>
      <w:r>
        <w:rPr>
          <w:color w:val="000000"/>
          <w:sz w:val="27"/>
          <w:szCs w:val="27"/>
          <w:lang w:eastAsia="uk-UA"/>
        </w:rPr>
        <w:t xml:space="preserve">До Центральної виборчої комісії 11 липня 2019 року надійшло звернення Бюро демократичних інститутів і прав людини Організації з безпеки та співробітництва в Європі разом з іншими документами щодо реєстрації офіційних спостерігачів на </w:t>
      </w:r>
      <w:r>
        <w:rPr>
          <w:bCs/>
          <w:color w:val="000000"/>
          <w:sz w:val="27"/>
          <w:szCs w:val="27"/>
          <w:lang w:eastAsia="uk-UA"/>
        </w:rPr>
        <w:t>позачергових виборах народних депутатів України 21 липня 2019 року.</w:t>
      </w:r>
    </w:p>
    <w:p>
      <w:pPr>
        <w:pStyle w:val="Normal"/>
        <w:spacing w:before="0" w:after="20"/>
        <w:rPr>
          <w:color w:val="000000"/>
          <w:sz w:val="27"/>
          <w:szCs w:val="27"/>
          <w:lang w:eastAsia="uk-UA"/>
        </w:rPr>
      </w:pPr>
      <w:r>
        <w:rPr>
          <w:color w:val="000000"/>
          <w:sz w:val="27"/>
          <w:szCs w:val="27"/>
          <w:lang w:eastAsia="uk-UA"/>
        </w:rPr>
        <w:t>Розглянувши вказані документи, Центральна виборча комісія встановила.</w:t>
      </w:r>
    </w:p>
    <w:p>
      <w:pPr>
        <w:pStyle w:val="Normal"/>
        <w:spacing w:before="0" w:after="20"/>
        <w:rPr/>
      </w:pPr>
      <w:r>
        <w:rPr>
          <w:color w:val="000000"/>
          <w:sz w:val="27"/>
          <w:szCs w:val="27"/>
          <w:lang w:eastAsia="uk-UA"/>
        </w:rPr>
        <w:t xml:space="preserve">Порядок реєстрації офіційних спостерігачів від іноземних держав, міжнародних організацій визначено статтею 79 Закону України </w:t>
      </w:r>
      <w:r>
        <w:rPr>
          <w:sz w:val="27"/>
          <w:szCs w:val="27"/>
        </w:rPr>
        <w:t>"Про вибори народних депутатів України"</w:t>
      </w:r>
      <w:r>
        <w:rPr>
          <w:color w:val="000000"/>
          <w:sz w:val="27"/>
          <w:szCs w:val="27"/>
          <w:lang w:eastAsia="uk-UA"/>
        </w:rPr>
        <w:t xml:space="preserve"> (далі – Закон) та Порядком реєстрації офіційних спостерігачів від іноземних держав, міжнародних організацій на </w:t>
      </w:r>
      <w:r>
        <w:rPr>
          <w:bCs/>
          <w:color w:val="000000"/>
          <w:sz w:val="27"/>
          <w:szCs w:val="27"/>
          <w:lang w:eastAsia="uk-UA"/>
        </w:rPr>
        <w:t>виборах народних депутатів України</w:t>
      </w:r>
      <w:r>
        <w:rPr>
          <w:color w:val="000000"/>
          <w:sz w:val="27"/>
          <w:szCs w:val="27"/>
          <w:lang w:eastAsia="uk-UA"/>
        </w:rPr>
        <w:t>, затвердженим постановою Центральної виборчої комісії від 15 березня 2012 року № 49 (далі – Порядок).</w:t>
      </w:r>
    </w:p>
    <w:p>
      <w:pPr>
        <w:pStyle w:val="Normal"/>
        <w:spacing w:before="0" w:after="20"/>
        <w:rPr>
          <w:color w:val="000000"/>
          <w:sz w:val="27"/>
          <w:szCs w:val="27"/>
          <w:lang w:eastAsia="uk-UA"/>
        </w:rPr>
      </w:pPr>
      <w:r>
        <w:rPr>
          <w:color w:val="000000"/>
          <w:sz w:val="27"/>
          <w:szCs w:val="27"/>
          <w:lang w:eastAsia="uk-UA"/>
        </w:rPr>
        <w:t>Пунктом 2.4 Порядку встановлено, що пропозиції стосовно реєстрації офіційних спостерігачів, зокрема від міжнародних організацій, викладаються у формі звернення, яке подається до Центральної виборчої комісії міжнародними організаціями безпосередньо до Комісії або через Міністерство закордонних справ України.</w:t>
      </w:r>
    </w:p>
    <w:p>
      <w:pPr>
        <w:pStyle w:val="Normal"/>
        <w:spacing w:before="0" w:after="20"/>
        <w:rPr/>
      </w:pPr>
      <w:r>
        <w:rPr>
          <w:color w:val="000000"/>
          <w:sz w:val="27"/>
          <w:szCs w:val="27"/>
          <w:lang w:eastAsia="uk-UA"/>
        </w:rPr>
        <w:t xml:space="preserve">За змістом пункту 2.5 Порядку в зверненні до Центральної виборчої комісії за підписом керівника відповідної міжнародної організації (особи, що представляє міжнародну організацію в Україні) зазначаються вид та дата проведення виборів </w:t>
      </w:r>
      <w:r>
        <w:rPr>
          <w:bCs/>
          <w:color w:val="000000"/>
          <w:sz w:val="27"/>
          <w:szCs w:val="27"/>
          <w:lang w:eastAsia="uk-UA"/>
        </w:rPr>
        <w:t>народних депутатів України</w:t>
      </w:r>
      <w:r>
        <w:rPr>
          <w:color w:val="000000"/>
          <w:sz w:val="27"/>
          <w:szCs w:val="27"/>
          <w:lang w:eastAsia="uk-UA"/>
        </w:rPr>
        <w:t>, під час яких передбачається здійснювати спостереження за ходом виборчого процесу, перелік осіб, яких пропонується зареєструвати офіційними спостерігачами. Разом зі зверненням подається анкета на кожну особу, яка пропонується для реєстрації офіційним спостерігачем від міжнародної організації, а також ксерокопія сторінки чинного паспорта або іншого документа, що посвідчує особу, на якій зазначено прізвище та ім’я відповідної особи і міститься її фотографія.</w:t>
      </w:r>
    </w:p>
    <w:p>
      <w:pPr>
        <w:pStyle w:val="Normal"/>
        <w:spacing w:before="0" w:after="20"/>
        <w:rPr/>
      </w:pPr>
      <w:r>
        <w:rPr>
          <w:color w:val="000000"/>
          <w:sz w:val="27"/>
          <w:szCs w:val="27"/>
          <w:lang w:eastAsia="uk-UA"/>
        </w:rPr>
        <w:t>Згідно з пунктом 1 частини третьої статті 77 Закону офіційним спостерігачем, зокрема від міжнародної організації, не може бути особа, яка є громадянином (підданим) держави, визнаної Верховною Радою України державою-агресором або державою-окупантом.</w:t>
      </w:r>
    </w:p>
    <w:p>
      <w:pPr>
        <w:pStyle w:val="Normal"/>
        <w:spacing w:before="0" w:after="20"/>
        <w:rPr/>
      </w:pPr>
      <w:r>
        <w:rPr>
          <w:color w:val="000000"/>
          <w:sz w:val="27"/>
          <w:szCs w:val="27"/>
          <w:lang w:eastAsia="uk-UA"/>
        </w:rPr>
        <w:t>Постановою Верховної Ради України від 27 січня 2015 року № 129-VIII затверджен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яким Верховною Радою України визнано Російську Федерацію державою-агресором. Також Законом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підтверджено вказане Звернення Верховної Ради України та взято до уваги, що Російська Федерація чинить злочин агресії проти України та здійснює тимчасову окупацію частини її території.</w:t>
      </w:r>
    </w:p>
    <w:p>
      <w:pPr>
        <w:pStyle w:val="Normal"/>
        <w:spacing w:before="0" w:after="20"/>
        <w:rPr/>
      </w:pPr>
      <w:r>
        <w:rPr>
          <w:color w:val="000000"/>
          <w:sz w:val="27"/>
          <w:szCs w:val="27"/>
          <w:lang w:eastAsia="uk-UA"/>
        </w:rPr>
        <w:t xml:space="preserve">Як вбачається з поданих анкет, ксерокопій паспортів осіб, яких запропоновано зареєструвати офіційними спостерігачами на </w:t>
      </w:r>
      <w:r>
        <w:rPr>
          <w:bCs/>
          <w:color w:val="000000"/>
          <w:sz w:val="27"/>
          <w:szCs w:val="27"/>
          <w:lang w:eastAsia="uk-UA"/>
        </w:rPr>
        <w:t>позачергових виборах народних депутатів України 21 липня 2019 року</w:t>
      </w:r>
      <w:r>
        <w:rPr>
          <w:color w:val="000000"/>
          <w:sz w:val="27"/>
          <w:szCs w:val="27"/>
          <w:lang w:eastAsia="uk-UA"/>
        </w:rPr>
        <w:t xml:space="preserve"> від Бюро демократичних інститутів і прав людини Організації з безпеки та співробітництва в Європі, із запропонованих 612 осіб 17 є громадянами Російської Федерації, які згідно із зазначеними вимогами Закону не можуть бути офіційними спостерігачами.</w:t>
      </w:r>
    </w:p>
    <w:p>
      <w:pPr>
        <w:pStyle w:val="Normal"/>
        <w:spacing w:before="0" w:after="20"/>
        <w:rPr>
          <w:color w:val="000000"/>
          <w:sz w:val="27"/>
          <w:szCs w:val="27"/>
          <w:lang w:eastAsia="uk-UA"/>
        </w:rPr>
      </w:pPr>
      <w:r>
        <w:rPr>
          <w:color w:val="000000"/>
          <w:sz w:val="27"/>
          <w:szCs w:val="27"/>
          <w:lang w:eastAsia="uk-UA"/>
        </w:rPr>
        <w:t xml:space="preserve">Враховуючи викладене,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 w:val="27"/>
          <w:szCs w:val="27"/>
          <w:lang w:eastAsia="uk-UA"/>
        </w:rPr>
        <w:t>п о с т а н о в л я є</w:t>
      </w:r>
      <w:r>
        <w:rPr>
          <w:bCs/>
          <w:color w:val="000000"/>
          <w:sz w:val="27"/>
          <w:szCs w:val="27"/>
          <w:lang w:eastAsia="uk-UA"/>
        </w:rPr>
        <w:t>:</w:t>
      </w:r>
    </w:p>
    <w:p>
      <w:pPr>
        <w:pStyle w:val="Normal"/>
        <w:spacing w:before="0" w:after="20"/>
        <w:rPr/>
      </w:pPr>
      <w:r>
        <w:rPr>
          <w:color w:val="000000"/>
          <w:sz w:val="27"/>
          <w:szCs w:val="27"/>
          <w:lang w:eastAsia="uk-UA"/>
        </w:rPr>
        <w:t xml:space="preserve">1. Відмовити в реєстрації офіційних спостерігачів від Бюро демократичних інститутів і прав людини Організації з безпеки та співробітництва в Європі  на </w:t>
      </w:r>
      <w:r>
        <w:rPr>
          <w:bCs/>
          <w:color w:val="000000"/>
          <w:sz w:val="27"/>
          <w:szCs w:val="27"/>
          <w:lang w:eastAsia="uk-UA"/>
        </w:rPr>
        <w:t xml:space="preserve">позачергових виборах народних депутатів України 21 липня 2019 року </w:t>
      </w:r>
      <w:r>
        <w:rPr>
          <w:color w:val="000000"/>
          <w:sz w:val="27"/>
          <w:szCs w:val="27"/>
          <w:lang w:eastAsia="uk-UA"/>
        </w:rPr>
        <w:t>згідно з додатком 1.</w:t>
      </w:r>
    </w:p>
    <w:p>
      <w:pPr>
        <w:pStyle w:val="Normal"/>
        <w:spacing w:before="0" w:after="20"/>
        <w:rPr/>
      </w:pPr>
      <w:r>
        <w:rPr>
          <w:color w:val="000000"/>
          <w:sz w:val="27"/>
          <w:szCs w:val="27"/>
          <w:lang w:eastAsia="uk-UA"/>
        </w:rPr>
        <w:t xml:space="preserve">2. Зареєструвати офіційних спостерігачів від Бюро демократичних інститутів і прав людини Організації з безпеки та співробітництва в Європі на </w:t>
      </w:r>
      <w:r>
        <w:rPr>
          <w:bCs/>
          <w:color w:val="000000"/>
          <w:sz w:val="27"/>
          <w:szCs w:val="27"/>
          <w:lang w:eastAsia="uk-UA"/>
        </w:rPr>
        <w:t xml:space="preserve">позачергових виборах народних депутатів України 21 липня 2019 року </w:t>
      </w:r>
      <w:r>
        <w:rPr>
          <w:color w:val="000000"/>
          <w:sz w:val="27"/>
          <w:szCs w:val="27"/>
          <w:lang w:eastAsia="uk-UA"/>
        </w:rPr>
        <w:t>згідно з додатком 2.</w:t>
      </w:r>
    </w:p>
    <w:p>
      <w:pPr>
        <w:pStyle w:val="Normal"/>
        <w:spacing w:before="0" w:after="20"/>
        <w:rPr>
          <w:color w:val="000000"/>
          <w:sz w:val="27"/>
          <w:szCs w:val="27"/>
          <w:lang w:eastAsia="uk-UA"/>
        </w:rPr>
      </w:pPr>
      <w:r>
        <w:rPr>
          <w:color w:val="000000"/>
          <w:sz w:val="27"/>
          <w:szCs w:val="27"/>
          <w:lang w:eastAsia="uk-UA"/>
        </w:rPr>
        <w:t>3. Видати відповідним офіційним спостерігачам посвідчення встановленої форми.</w:t>
      </w:r>
    </w:p>
    <w:p>
      <w:pPr>
        <w:pStyle w:val="Normal"/>
        <w:spacing w:before="0" w:after="20"/>
        <w:rPr>
          <w:color w:val="000000"/>
          <w:sz w:val="27"/>
          <w:szCs w:val="27"/>
          <w:lang w:eastAsia="uk-UA"/>
        </w:rPr>
      </w:pPr>
      <w:r>
        <w:rPr>
          <w:color w:val="000000"/>
          <w:sz w:val="27"/>
          <w:szCs w:val="27"/>
          <w:lang w:eastAsia="uk-UA"/>
        </w:rPr>
        <w:t>4.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20"/>
        <w:ind w:hanging="0"/>
        <w:rPr>
          <w:color w:val="000000"/>
          <w:sz w:val="27"/>
          <w:szCs w:val="27"/>
          <w:lang w:eastAsia="uk-UA"/>
        </w:rPr>
      </w:pPr>
      <w:r>
        <w:rPr>
          <w:color w:val="000000"/>
          <w:sz w:val="27"/>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 xml:space="preserve">                          Т. СЛІПАЧУК</w:t>
      </w:r>
    </w:p>
    <w:p>
      <w:pPr>
        <w:pStyle w:val="Normal"/>
        <w:spacing w:before="0" w:after="0"/>
        <w:ind w:hanging="0"/>
        <w:jc w:val="center"/>
        <w:rPr>
          <w:color w:val="000000"/>
          <w:sz w:val="27"/>
          <w:szCs w:val="27"/>
          <w:lang w:eastAsia="uk-UA"/>
        </w:rPr>
      </w:pPr>
      <w:r>
        <w:rPr>
          <w:color w:val="000000"/>
          <w:sz w:val="27"/>
          <w:szCs w:val="27"/>
          <w:lang w:eastAsia="uk-UA"/>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липня 2019 року № 1641</w:t>
      </w:r>
    </w:p>
    <w:p>
      <w:pPr>
        <w:pStyle w:val="Normal"/>
        <w:spacing w:before="0" w:after="0"/>
        <w:jc w:val="center"/>
        <w:rPr>
          <w:b/>
          <w:b/>
          <w:bCs/>
          <w:sz w:val="24"/>
          <w:szCs w:val="28"/>
        </w:rPr>
      </w:pPr>
      <w:r>
        <w:rPr>
          <w:b/>
          <w:bCs/>
          <w:sz w:val="24"/>
          <w:szCs w:val="28"/>
        </w:rPr>
      </w:r>
    </w:p>
    <w:p>
      <w:pPr>
        <w:pStyle w:val="Normal"/>
        <w:spacing w:before="0" w:after="0"/>
        <w:jc w:val="center"/>
        <w:rPr>
          <w:b/>
          <w:b/>
          <w:bCs/>
          <w:szCs w:val="28"/>
        </w:rPr>
      </w:pPr>
      <w:r>
        <w:rPr>
          <w:b/>
          <w:bCs/>
          <w:szCs w:val="28"/>
        </w:rPr>
        <w:t xml:space="preserve"> </w:t>
      </w:r>
    </w:p>
    <w:p>
      <w:pPr>
        <w:pStyle w:val="Normal"/>
        <w:spacing w:before="0" w:after="0"/>
        <w:ind w:hanging="0"/>
        <w:jc w:val="center"/>
        <w:rPr>
          <w:b/>
          <w:b/>
          <w:szCs w:val="28"/>
        </w:rPr>
      </w:pPr>
      <w:r>
        <w:rPr>
          <w:b/>
          <w:bCs/>
          <w:szCs w:val="28"/>
        </w:rPr>
        <w:t>СПИСОК</w:t>
        <w:br/>
        <w:t xml:space="preserve">осіб, яким відмовлено в реєстрації офіційними спостерігач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pPr>
            <w:r>
              <w:rPr>
                <w:b/>
                <w:bCs/>
                <w:szCs w:val="28"/>
              </w:rPr>
              <w:t xml:space="preserve">від Бюро демократичних інститутів і прав людини </w:t>
              <w:br/>
              <w:t>Організації з безпеки та співробітництва в</w:t>
            </w:r>
            <w:r>
              <w:rPr>
                <w:b/>
                <w:bCs/>
                <w:szCs w:val="28"/>
                <w:lang w:val="ru-RU"/>
              </w:rPr>
              <w:t xml:space="preserve"> </w:t>
            </w:r>
            <w:r>
              <w:rPr>
                <w:b/>
                <w:bCs/>
                <w:szCs w:val="28"/>
              </w:rPr>
              <w:t>Європі</w:t>
            </w:r>
          </w:p>
        </w:tc>
      </w:tr>
    </w:tbl>
    <w:p>
      <w:pPr>
        <w:pStyle w:val="Normal"/>
        <w:spacing w:before="0" w:after="0"/>
        <w:ind w:hanging="0"/>
        <w:jc w:val="center"/>
        <w:rPr>
          <w:b/>
          <w:b/>
          <w:bCs/>
          <w:szCs w:val="28"/>
        </w:rPr>
      </w:pPr>
      <w:r>
        <w:rPr>
          <w:b/>
          <w:bCs/>
          <w:szCs w:val="28"/>
        </w:rPr>
        <w:t xml:space="preserve">на позачергових виборах народних депутатів України </w:t>
        <w:br/>
        <w:t>21 липня 2019 року</w:t>
      </w:r>
    </w:p>
    <w:p>
      <w:pPr>
        <w:pStyle w:val="Normal"/>
        <w:spacing w:before="0" w:after="0"/>
        <w:jc w:val="center"/>
        <w:rPr>
          <w:b/>
          <w:b/>
          <w:bCs/>
          <w:szCs w:val="28"/>
        </w:rPr>
      </w:pPr>
      <w:r>
        <w:rPr>
          <w:b/>
          <w:bCs/>
          <w:szCs w:val="28"/>
        </w:rPr>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Айнєтдінова Діана Максютовна</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Бабуркін Сєргєй Алєксандр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Баландіна Єлєна Алєксєєвна</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Боґданова Крістіна Іґорєвна</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Борісова Єлізавєта Іґорєвна</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Ґільмутдінова Наіля Нурісламовна</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Дьяконов Боріс Боріс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Іґнатов Алєксандр Вячєслав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Кошкін Васілій Ніколає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Лєсніков Владімір Владіслав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Макаров Дмітрій Владілєн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Оствальд Андрєй Артур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Пєрєвозчіков Всєволод Ніколає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 xml:space="preserve">Тєрєнтьєв Святослав Вадімовіч </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Шабаєв Євґєній Олєґ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Шагєєв Валєрій Алєксандровіч</w:t>
      </w:r>
    </w:p>
    <w:p>
      <w:pPr>
        <w:pStyle w:val="Normal"/>
        <w:numPr>
          <w:ilvl w:val="0"/>
          <w:numId w:val="2"/>
        </w:numPr>
        <w:tabs>
          <w:tab w:val="clear" w:pos="720"/>
          <w:tab w:val="left" w:pos="1134" w:leader="none"/>
        </w:tabs>
        <w:spacing w:before="60" w:after="0"/>
        <w:ind w:left="0" w:firstLine="709"/>
        <w:jc w:val="left"/>
        <w:rPr>
          <w:color w:val="000000"/>
          <w:sz w:val="27"/>
          <w:szCs w:val="27"/>
          <w:lang w:val="ru-RU" w:eastAsia="uk-UA"/>
        </w:rPr>
      </w:pPr>
      <w:r>
        <w:rPr>
          <w:color w:val="000000"/>
          <w:sz w:val="27"/>
          <w:szCs w:val="27"/>
          <w:lang w:val="ru-RU" w:eastAsia="uk-UA"/>
        </w:rPr>
        <w:t xml:space="preserve"> </w:t>
      </w:r>
      <w:r>
        <w:rPr>
          <w:color w:val="000000"/>
          <w:sz w:val="27"/>
          <w:szCs w:val="27"/>
          <w:lang w:val="ru-RU" w:eastAsia="uk-UA"/>
        </w:rPr>
        <w:t>Шульґа Сєрґєй Вітальєвіч</w:t>
      </w:r>
    </w:p>
    <w:p>
      <w:pPr>
        <w:pStyle w:val="Normal"/>
        <w:tabs>
          <w:tab w:val="clear" w:pos="720"/>
          <w:tab w:val="left" w:pos="1134" w:leader="none"/>
        </w:tabs>
        <w:spacing w:lineRule="auto" w:line="360" w:before="280" w:after="280"/>
        <w:ind w:left="709" w:hanging="0"/>
        <w:jc w:val="left"/>
        <w:rPr>
          <w:color w:val="000000"/>
          <w:sz w:val="27"/>
          <w:szCs w:val="27"/>
          <w:lang w:val="ru-RU" w:eastAsia="uk-UA"/>
        </w:rPr>
      </w:pPr>
      <w:r>
        <w:rPr>
          <w:color w:val="000000"/>
          <w:sz w:val="27"/>
          <w:szCs w:val="27"/>
          <w:lang w:val="ru-RU"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r>
        <w:br w:type="page"/>
      </w:r>
    </w:p>
    <w:p>
      <w:pPr>
        <w:pStyle w:val="Normal"/>
        <w:spacing w:before="0" w:after="0"/>
        <w:ind w:hanging="0"/>
        <w:rPr>
          <w:b/>
          <w:b/>
          <w:i/>
          <w:i/>
          <w:sz w:val="2"/>
          <w:szCs w:val="28"/>
        </w:rPr>
      </w:pPr>
      <w:r>
        <w:rPr>
          <w:b/>
          <w:i/>
          <w:sz w:val="2"/>
          <w:szCs w:val="28"/>
        </w:rPr>
      </w:r>
    </w:p>
    <w:p>
      <w:pPr>
        <w:pStyle w:val="Normal"/>
        <w:spacing w:before="0" w:after="0"/>
        <w:ind w:left="5760" w:firstLine="720"/>
        <w:rPr>
          <w:szCs w:val="28"/>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липня 2019 року № 1641</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r>
        <w:rPr>
          <w:rStyle w:val="StrongEmphasis"/>
        </w:rPr>
        <w:t>Бюро демократичних інститутів і прав людини Організації з безпеки та співробітництва в Європі</w:t>
      </w:r>
      <w:r>
        <w:rPr>
          <w:b/>
          <w:bCs/>
          <w:szCs w:val="28"/>
        </w:rPr>
        <w:t xml:space="preserve"> </w:t>
      </w:r>
      <w:bookmarkStart w:id="0" w:name="s1"/>
      <w:bookmarkEnd w:id="0"/>
      <w:r>
        <w:rPr>
          <w:b/>
          <w:bCs/>
          <w:szCs w:val="28"/>
        </w:rPr>
        <w:t>на позачергових виборах народних депутатів України 21 липня 2019 року</w:t>
      </w:r>
    </w:p>
    <w:p>
      <w:pPr>
        <w:pStyle w:val="Normal"/>
        <w:spacing w:before="0" w:after="0"/>
        <w:ind w:hanging="0"/>
        <w:jc w:val="center"/>
        <w:rPr>
          <w:b/>
          <w:b/>
          <w:bCs/>
          <w:szCs w:val="28"/>
        </w:rPr>
      </w:pPr>
      <w:r>
        <w:rPr>
          <w:b/>
          <w:bCs/>
          <w:szCs w:val="28"/>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Pr>
    </w:p>
    <w:p>
      <w:pPr>
        <w:pStyle w:val="Normal"/>
        <w:numPr>
          <w:ilvl w:val="4"/>
          <w:numId w:val="4"/>
        </w:numPr>
        <w:tabs>
          <w:tab w:val="clear" w:pos="720"/>
          <w:tab w:val="left" w:pos="567" w:leader="none"/>
          <w:tab w:val="left" w:pos="3029" w:leader="none"/>
        </w:tabs>
        <w:spacing w:before="40" w:after="40"/>
        <w:ind w:left="567" w:hanging="567"/>
        <w:jc w:val="left"/>
        <w:rPr>
          <w:szCs w:val="28"/>
        </w:rPr>
      </w:pPr>
      <w:bookmarkStart w:id="1" w:name="s2"/>
      <w:bookmarkEnd w:id="1"/>
      <w:r>
        <w:rPr>
          <w:szCs w:val="28"/>
        </w:rPr>
        <w:t>Абрамюк Ларісс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вірмед Мунхнар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дамбек Алібе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ішманн Фран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йдарі Буя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йріш Роберт Дев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лбані Германн Фрідріх Мар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лександер Дебора Лі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лексе Аліна-Ніколет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лі Сієда Самі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лмквіст Бенгт Арту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л-Тікріті Набіл Сір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ндрусевіч Александ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ппел Катарін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уер Клаус Бернар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хмед Са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Ахтар Заіді Саі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ган Да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деа Вла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ктаі Ерік Гю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ллард Девід 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лог Юра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нгоура Чеікх</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ркер Джулі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рнфілд Леслі Том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рретт Мар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ррус Памела Лі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ртос Омар Здене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ауманн Ю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днарчик Філіп Джейм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здан Ґійоргі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ллаванс Октавіє</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лоус Ронда Л 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міс Говард Джонат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н Мамі Скандер Ахме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ндер Керо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нжамінсен Гу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нкун Сініш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рґквіст Карін Б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есс Хеннінг Геор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ишевска-Заплетал Йоанна Ната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ілле Ґрет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індер Юрґен Клау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ірнштіль Фрітц</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лейдс Крістін Бру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лін Пат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лінка Я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лок Браян Дж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лустокінг Мері Райлі Сло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днар Ром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лдак Флорен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менген Крістен Франсе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нд Кліффор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рнхьофт Петр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ун Хіларі Кріс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оуффард Але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едесен Марен Ґарбер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інгхольм Свен Томм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оєр Себаст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оке Хельмут Й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оссарт Джозеф Енто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удер Шеннон Бьор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рюзер Едґар Й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уггенхоут Кеті Луїз 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удкус Маріа-Магдале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узак Леанна Ялей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уткевічіус Каролі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уткус Донат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уурман Хендрік Март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ьонке Рольф Валь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ьорбек Девід Джон Вілліа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ьоргесс Самюел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ьостад Арв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юргерс Яна Катар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Бялас Матеуш Конра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зкез Матті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йт Катріна Мар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латкевічіус Даріу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лліски Катер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н Валкенбург Джек Ворфіл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н ден Хеувел Естер Вілхелм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н дер Вінд Онн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н Хоут Крістіна Йоханна Герард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ндлер Ерік Матті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ннінгер Ю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рданян Арм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сіле Богдан-Адр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ссерман Джоел Майк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аххаб Джазм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бер Бо Е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бер Еді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інманн Астрід Катер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йгнаар Шарлотт Кетрін Луі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лш Джозеф Едвар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нонен Еса Юха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рдал Хільд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рдоліні Вале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ремюк Лукаш Мікола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рнер Робер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ршуур Ерік Хен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ссел Н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стергаард Анемет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естфал Томас Ллой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іік Пер Ґьор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ілер Річард Стокт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іллегас Деніе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інтермаєр Юрг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іттковски Андреас Вальтер Ґюн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лад Лаурентіу</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лах Томаш</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оган Барріо Хелен Ед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ойчишин Нестор Іго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орлік Мері Бьор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оцял Андрзе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уд Кайл Реймон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Вуценовіч Драг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ардінер Патрік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арсіа Переіра Рамало Луіз Аугуст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еоргєв-Дод Сало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ерілл Тімоті Домін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іруард Олів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ланс Стіг Леннар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олощук Ю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омеші Німа Раз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рін Моніка Елізаб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рінблатт Сара Рев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рісслер Крістіна Еф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румльосе Метте Елізаб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Гуттман Бен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анє Франс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арранцо Асенсіо Луіс Херонім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арсіа Родріґез Ґузм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аяр Дараб</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едеке Дороте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еоргієв Еміл Дуков</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еррард Ненсі Елліс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еспасс Девід Ал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ест Кетрін Вейтер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іффорд Браян Стен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лоєр Джилліан Елізаб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одфрі Девід Філіп</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олтні Керол Чедс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ом Міріам Ма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опал Нірма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Ґудмундссон Янус Ар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Еспосіто Даніел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бір Захра Соня</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від Ана-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длі Майл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лбі Оррв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марі Мартін Рой Пау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ніел Крістіан-Ніко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нсмор Девід Кей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ньова Крістина Ін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унс Роберт Річар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ффі Теренс Мар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аял Юдей Ре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ваєр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е’Ат Патрісіа Франсе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евіс-Запата Еллен Ме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екстер Даррел Елв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елюмо Паскаль Жан-Шар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жасс Андре Чарль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жеймс Вік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жексон-МакІнтош Барбара Елізаб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жентл Анслем Булл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жонс Крістофер Лес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і Женнаро Лу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і Піетро Ід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іксон Дженна Ма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отері Джек Пі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рновски Ада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умонт 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Душесне Ореліє Хелен Вівіан Над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арлс Джон Дам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берл Ев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берхардт Елмар Верн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боуд Джорджіна Еллен Кетр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вертс Даан Вілле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ггер Малдонадо Барбара Сілв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делмен В Гаррі Роллінг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нцлер Роман Дав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тім-Ґорст Терез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Ешуіс Петер Хенк Філіп</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Єлонек Міхаель Флоріан Хеліці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Єпьолє Юха-Пек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Єремік Слобод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Жак Кеннет Вілліа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Жалмурзаєв Ґалимж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Жеремік Д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Заксінгер Кірст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Зборовска Каріна Ізабе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Зелдін Даніель Берн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Зеллер Джудіт Марі-П’єр Лорен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Зіглер Стефан Гераль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Зіолковскі Маре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Ібсен Хеллє</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Ілиняк Софіа Ларісс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Іффлі Катр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Ішак Насс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Їва Ашіф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Їльґе Вілфр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Йегер Матті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бзанова Крісти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бот Хартвіг Ґунтрам Хан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ґаоан Ловелла Ґуалве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є Валері Лі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лдвелл Ендрю Фрю</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лін Корне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ллас Кріс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мел Оссама Буш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ппер Клау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пур Кен Кама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рсон Кріст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стеллс Вісенте Мерс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тана Аліна-Стефа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аян Ева Анне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віташвілі Елізабет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еннеді Майкл Неі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еннеді Марша Роланд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ернер Донна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исучан Лубо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івеней Паула Кл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ілбейн Марк Дж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іппен Кімберлі Джо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лавонн Хельмут Дірк Пау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ларк Джеффрі Брю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ларк Джулі Мері Патріс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лаудін Урондо Карм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лінґенберг Деніел Ал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ніппертс Александ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ноп Брі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валчук Роман Андже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еніг Трафтон Х</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кко Емілі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ланкєвіч Ентоні Майк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льмаєр Петер Фрітц</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нтессі Ніко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пай Любомі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рбабіч Данил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рлін Пеггі Едіт Фльо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рнеліс Лаура Аннеліс 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тарі Алка Рохі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урт Елза Маргар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уттс Шейла Кетл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ошелла Анне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авець Ніколас Майкл Даґл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івокапіч Мілівоє</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іґер Ната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істенсен Інґ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істмас-Мьоллер П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істопоулос Стаматіо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ол Хенрікус Корнеліс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ругер Мері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бла Юра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кулските Рит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ме Анд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оролл Бернард Дж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пер Натан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рбанов Сухроб</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сек Аса Кар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хта Войцєх Кшишто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уявскі Піот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ьоппе Штеф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Кюстерс Кріст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 Страда Ніколас Джонат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воє Аім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йонс ІІ Річард Ньюм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ку-старший Джастін Ва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ллеман Жан-Шар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нглуі Артур Ману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арсен Педер Беєрхол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 Хел Паскаль Веронік Агн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ві Ґрейс Сесі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він Карен Тес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гар Кат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йк Марша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клер Адам Крістоф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муан Мать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рніхан Хаіді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есяк Штеф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єпсібаєв Чінгі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исяк Анджей Кшишто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і Стівен Джейм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інд Кірст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інхарт Корне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іпка Марек Радослав</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іхтер Вольфґанг Дітм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озьє Жан-Жа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оссау Пітер 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ук’яненко Кріс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ути Брая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ьюіс Терез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ьюіс Чарлі Ангус Сінкл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Люкконен-Форселл Леена Йох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єрс Трой Горд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зреку Флуту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інс Меві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йкл Софіа Кетр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Гаір Педді Жд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Гілліврей Лео Арту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Кіннон Тер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Кормак Франсіа Майгно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Лафлін Кетрін Ме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Мехон Сьюзан Ме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Мехон Філіп Вілліа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Намара Стів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ова Маріан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сіменко Катсяри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кТомас Адреа Шел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ртел Дж Ленс Чарль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ртін Рой Хан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ршевскі Маріуш Дам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сло Богдан Стеф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ссареллі Даніе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ттке Ангеліка Урсу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тушак Славомір Марц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атчак Еда Джей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еієр Ребекка-Лінн Джоанн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ельницки Над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енні Конра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еншенін Максі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еррілл Енн Ме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ерфі Шеррі Сью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ихаілишин Надіа Андре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ихалтчюк П’є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ллар Крістофер Террен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ллер Мелінда Елізаб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ндер Мартін Пау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р Хашемі Ар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ркос Васіл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росавлєвіч Н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ско Майк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тчелл Александріа Тейлор Пер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іш Антоні Міха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оїз Жак Релеш</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олдоташева Наз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оллер Пітер Річар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оріна Куйті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орроу Томас Грейндж</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охамед Абдулхам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уґоша Ніко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улйар Емі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улліґен Дев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уні Ерін Діа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юллер Едіт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юллер Кірстен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Мюльманн Том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аідітч Аса Баланоф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ґуєн Туонг-В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егі Мартон Габо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едья Аміруш</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езмешкалова Олг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ереског Ханс Бірґ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іколау Брілханте Рікардо Йорг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іколінко Еле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іколсон Маргарет Кріс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ікоула Мар’я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іксон Жаклін Ев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каніра Іне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оель Тібау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оймаєр Роберт Конра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ордлі Фінн Кріст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ортфілд Бретт Харл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ос Акселль Софі Мар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отерн Стівен Е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уммінен Сіні-Туу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Ньоллє Мартін Герма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ґмундсдоттір Са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ґундайп Олуфемі Акіно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лвер Крістен Ма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лдані Марі Оса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псал Хан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рзел Марле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сташ Міха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стін Тревор Кеі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стром Бл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Оттер Райнер Рудоль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влік Даніе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влоскі То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кана Ґабріелль Бохо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лмер Ребекка Лі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ппалардо Алесс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рє Олімпіа-Еле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ркер Пітер Норм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скал Кетрін Марі Сьюза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ское Марк Рассел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ссмор Брю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тел Мілан Натубха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трік Келлі Кетр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уновіч Ніко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ацінскі Віктор Майк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еззіні Даян Розма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еллерін Ремі Франсуа Морі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етіт Уран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іклс Кеннет Майл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інкард Октавіус Наіроб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іотровіч Кшишто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іотровска Маріа Йо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ірунчік Пет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латт Джодж Елліотт Павек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лесс Ясміна Йохансс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йман Пет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 Стівен Спенс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івка Сесілє Ма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ін Кріс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лін-молодший Роберт Айверс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ман Мітчелл 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сен Йорген Елнеф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лсен-Хансен Ларс Пед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отічна Натал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рабху Халади Баламуралі Кріш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ренговскі Марц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реусс Якоб</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рівіц Юра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тачкова Міхае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юрінгер Матті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Пюрсюн Фаік Янк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амос Суарез Едуард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аян Ніколас Пат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егер Меттью Ллой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еддінг Філіп Майкл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еід Кірон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еімер Стівен Майк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ейнолдс Бредлі Мілл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енауд 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ибак-Зіолковска Богуміла Агнєш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ихли Марц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ізер Ханс-Хаінріх Й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ітчі Еріка Шер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іцціі Піетр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берт Максі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галска Хедлунд 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гоза Ядвіг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ґлер-Мохель Хілдегард Крістін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зенфелдт Ліі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меро Пардо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ошак Домін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убенс-Огустсон Тейлор Кел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уіз Рамас Руб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уотт Пол Маттьо Ів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утткайова Іва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Рьоіне Елдр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авчин Пітер По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аймон Даніель Нат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аймонсен Свен Гунн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аліс Джуліан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арафуді Ренс Панагіот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аум Стівен Бой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вейз Ангела Рейче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верд Ханс-Ів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вінтон Кеіт Даррел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еверінсен Ханн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еверс Едвін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еллерс Робін Ал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емб Пер Ойвін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інкєвіч Юджи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канлан Неіл Робер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кйерв Хенрік Фой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ков Ґрет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ковбо Стіґ</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кочек Йоанна Силв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меллі Джордан Мар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міт Стівен Ендрю</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оломон Валері Дая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онгстад Нільс Ґунн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оурі Дженні Нете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пітцер Ерін Міш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тасінополос Панагіоті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таффе Палле Ерлін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темплер Мерілін Дорот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улеман ІІ Рокі Вілліа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ултаналієв Кана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ундберг Інга Керс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унмону Абіола Шакі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Сферра Даніелє</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айн Александра Урсула Карін Маріанне Ґабрі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ара Анн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ауфар Пат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ейлор Девід Джон Чарль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елішевски Андрій</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елккі Хенрі Еркк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ербіш Ґуєнбаат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еуле Лоренс Дж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имчатин Патрісіа Александ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іллі Марк Адем</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олордава Кріс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омік Лукаш</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омюк Богдан Ростіслав</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отх Кріш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ран Ната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рангбек Міха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ріндер Сьюз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унїч Філіп</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Тьогльхофер Терез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Уайнн Джан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Уолтер Магд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Уолш Тереза Дж</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Утін Херв Генрі Марі Жю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Утне Ане Аід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абер-Род Крісті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еррарі Діана Фран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іліпс Джон-Пері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ірлік Александр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ітт Леіла Меі Лін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лакко Фернанд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лідрова Еліш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ліндт Бо Ґулла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олкс Александер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он Аркс Александ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он Халєм Маріе Луізе Ріхарда Маделе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орд Стівен Хьюг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осселдорфф Хенрік Мелгаа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остер Йоланда Маргаре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анке Йоахім Хаінріх</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анкел Ніна Луїз</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ачек Яце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едглі Емілі Са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ір Меттью Джейм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ойдентхалер Філіпп</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ройнд Ханнс Йоахім Мартін Хуберту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Фукс Беатріс Анн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гимасі Тунде Ев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інсворт Девід Енто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кем Деллі Та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ллезунд Даґ</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нсен Сілє Евьє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ралдсен Янне</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расім Шим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аямс Роберт Стів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елліер Стелла Ме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емпсон Джон Едвар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еррманн Йос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еюм Ніколас Юлес Хенрі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ілліард Аннетт Леверін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йортлунд Бірґі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мельов Ґлеб</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ґедал Марсіа Андре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лтан Ян Хьюґо</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рват Ґабор Андр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рват Петер Тамас</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роновіч Емілі Кл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рстмеєр Хеннін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ртіг Мартін Карл-Й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сманн Відман Міха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уґ Пол</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уелл Домінік Руперт Деві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ффманн Хеллму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оштак Пе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уррелл Пітер Норм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Хьоєр Торкіл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Церцвадзе Дімітр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Ціше Зоенке Фрідріх</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Чаппелл Дерек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Чейтер Корін Ніколас Ананд</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аке Лене Тибєр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алк Пітер Генрі Дж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апіро Стівен Бредл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аттшнайдер Дір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вітцке Анетт Ізаб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евченко 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еллі Річард Кол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ерер Міріа Інес Патріс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еферд Джон Бент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ицко Пауліна Магдале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ілдгаус Річард Герб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індлер Джин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лагбауер Хельмут Йозеф</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мітт Клер Шані</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наідер Ханс-Хайнріх</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нер Кеті Лі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оу Барбара Ен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оффер Ян Пе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пайзер Андреас Мар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роедер Марті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рофф Фар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рьодер Патрік Ґуннар Верн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тан Анк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теінкрюгер Яніна Терез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тернберг Міхаель</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убелак Богуслав Рома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улакевич Ілларіон Олег</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ультц Вілліам Франк</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утак Піте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Шутова Людмил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Юрґенмеєр Клеменс Герберт</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Юрковски Ендрю</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Юровчікова Мар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Юттнер Еґо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Юул Торстен</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Якобссон Ева Хелена Крісті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Яновска Юстина Йоанн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Ястішок Даніел Теодор</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Яхлаф-Лаллеман Надіа</w:t>
      </w:r>
    </w:p>
    <w:p>
      <w:pPr>
        <w:pStyle w:val="Normal"/>
        <w:numPr>
          <w:ilvl w:val="4"/>
          <w:numId w:val="4"/>
        </w:numPr>
        <w:tabs>
          <w:tab w:val="clear" w:pos="720"/>
          <w:tab w:val="left" w:pos="567" w:leader="none"/>
          <w:tab w:val="left" w:pos="3029" w:leader="none"/>
        </w:tabs>
        <w:spacing w:before="40" w:after="40"/>
        <w:ind w:left="567" w:hanging="567"/>
        <w:jc w:val="left"/>
        <w:rPr>
          <w:szCs w:val="28"/>
        </w:rPr>
      </w:pPr>
      <w:r>
        <w:rPr>
          <w:szCs w:val="28"/>
        </w:rPr>
        <w:t>Яшаров Яшар</w:t>
      </w:r>
    </w:p>
    <w:p>
      <w:pPr>
        <w:pStyle w:val="Normal"/>
        <w:spacing w:before="0" w:after="0"/>
        <w:ind w:hanging="0"/>
        <w:rPr>
          <w:szCs w:val="28"/>
        </w:rPr>
      </w:pPr>
      <w:r>
        <w:rPr>
          <w:szCs w:val="28"/>
        </w:rPr>
      </w:r>
    </w:p>
    <w:p>
      <w:pPr>
        <w:pStyle w:val="Normal"/>
        <w:spacing w:before="0" w:after="0"/>
        <w:ind w:hanging="0"/>
        <w:rPr>
          <w:b/>
          <w:b/>
          <w:bCs/>
          <w:szCs w:val="28"/>
        </w:rPr>
      </w:pPr>
      <w:r>
        <w:rPr>
          <w:b/>
          <w:bCs/>
          <w:szCs w:val="28"/>
        </w:rPr>
      </w:r>
      <w:bookmarkStart w:id="2" w:name="s3"/>
      <w:bookmarkStart w:id="3" w:name="s3"/>
      <w:bookmarkEnd w:id="3"/>
    </w:p>
    <w:p>
      <w:pPr>
        <w:sectPr>
          <w:type w:val="continuous"/>
          <w:pgSz w:w="11906" w:h="16838"/>
          <w:pgMar w:left="1701" w:right="851" w:gutter="0" w:header="0" w:top="1134" w:footer="567" w:bottom="1134"/>
          <w:cols w:num="2" w:space="454" w:equalWidth="true" w:sep="false"/>
          <w:formProt w:val="false"/>
          <w:titlePg/>
          <w:textDirection w:val="lrTb"/>
          <w:docGrid w:type="default" w:linePitch="360" w:charSpace="0"/>
        </w:sectPr>
      </w:pPr>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type w:val="continuous"/>
      <w:pgSz w:w="11906" w:h="16838"/>
      <w:pgMar w:left="1701" w:right="851" w:gutter="0" w:header="0" w:top="1134"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4">
    <w:name w:val="WW8Num21z4"/>
    <w:qFormat/>
    <w:rPr>
      <w:color w:val="000000"/>
    </w:rPr>
  </w:style>
  <w:style w:type="character" w:styleId="WW8Num24z0">
    <w:name w:val="WW8Num24z0"/>
    <w:qFormat/>
    <w:rPr>
      <w:rFonts w:ascii="Times New Roman" w:hAnsi="Times New Roman" w:cs="Times New Roman"/>
    </w:rPr>
  </w:style>
  <w:style w:type="character" w:styleId="WW8Num26z2">
    <w:name w:val="WW8Num26z2"/>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5"/>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2:00Z</dcterms:created>
  <dc:creator>Машбюро ПОЧТА</dc:creator>
  <dc:description/>
  <cp:keywords/>
  <dc:language>en-US</dc:language>
  <cp:lastModifiedBy>Говорадло О.В.</cp:lastModifiedBy>
  <cp:lastPrinted>2019-07-12T18:03:00Z</cp:lastPrinted>
  <dcterms:modified xsi:type="dcterms:W3CDTF">2019-07-14T07:30:00Z</dcterms:modified>
  <cp:revision>4</cp:revision>
  <dc:subject/>
  <dc:title>Вик</dc:title>
</cp:coreProperties>
</file>