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4 вересня 2021 року № 3</w:t>
      </w:r>
      <w:r>
        <w:rPr>
          <w:bCs/>
          <w:sz w:val="28"/>
          <w:szCs w:val="28"/>
          <w:lang w:val="ru-RU"/>
        </w:rPr>
        <w:t>75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 згідно з додатками 1 – 3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3. Копію цієї постанови разом з належним додатком (у двох примірниках для відповідних територіальних виборчих комісій) надіслати Львівській, Полтавській та Харківській обласним державним адміністраціям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60"/>
        <w:ind w:firstLine="567"/>
        <w:jc w:val="both"/>
        <w:rPr>
          <w:sz w:val="4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вересня 2021 року № 37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інський Андрій Євгенович, 198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Анна Олександр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вересня 2021 року № 37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/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иляй Єгор Валерійович, 199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 та призначити головою комісії:</w:t>
                  </w:r>
                </w:p>
                <w:p>
                  <w:pPr>
                    <w:pStyle w:val="Normal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Нога Маркіян Андрійович, 1986 року народження – від місцевої організації ПОЛІТИЧНОЇ ПАРТІЇ "СЛУГА НАРОДУ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before="0" w:after="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іна Наталія Григорівна, 1974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ак Софія Олексіївна, 195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ашникова Майя Валентинівна, 1969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Руслан Сергійович, 199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люх Юлія Русланівна, 199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тверіков Олександр Миколайович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желайтіс Наталія Анатоліївна, 1967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ланюк Яна Михайлівна, 1995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енко Віктор Олексійович, 1947 року народження – від місцевої організації Політичної партії "Народний Ру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 Тамара Василівна, 1955 року народження – від місцевої організації Політичної партії "Народний Рух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ятин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ерда Діана Сергіївна, 1990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нецова Наталія Олександрівна, 198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вересня 2021 року № 37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Артем Валерійович, 2001 року народження – від місцевої організації Політичної Партії "АКЦЕ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єпін Валерій Володимирович, 1965 року народження – від місцевої організації Політичної Партії "АКЦЕН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ьок Тетяна Володимирівна, 1968 року народження – від місцевої організації Політичної партії "Нові обличч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люк Георгій Георгійович, 1994 року народження – від місцевої організації Політичної партії "Нові обличч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47:00Z</dcterms:created>
  <dc:creator>Машбюро ПОЧТА</dc:creator>
  <dc:description/>
  <cp:keywords/>
  <dc:language>en-US</dc:language>
  <cp:lastModifiedBy>Говорадло О.В.</cp:lastModifiedBy>
  <cp:lastPrinted>2021-09-24T15:44:00Z</cp:lastPrinted>
  <dcterms:modified xsi:type="dcterms:W3CDTF">2021-09-27T09:02:00Z</dcterms:modified>
  <cp:revision>4</cp:revision>
  <dc:subject/>
  <dc:title>Вик</dc:title>
</cp:coreProperties>
</file>