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60"/>
        <w:ind w:hanging="0"/>
        <w:jc w:val="center"/>
        <w:rPr>
          <w:b/>
          <w:b/>
          <w:bCs/>
          <w:szCs w:val="28"/>
        </w:rPr>
      </w:pPr>
      <w:r>
        <w:rPr>
          <w:bCs/>
        </w:rPr>
        <w:t>від 3 листопада 2020 року № 4</w:t>
      </w:r>
      <w:r>
        <w:rPr>
          <w:bCs/>
          <w:lang w:val="ru-RU"/>
        </w:rPr>
        <w:t>43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Cs w:val="28"/>
        </w:rPr>
        <w:t xml:space="preserve">від </w:t>
        <w:br/>
        <w:t xml:space="preserve">2 жовтня 2020 року № 340 </w:t>
      </w:r>
      <w:r>
        <w:rPr>
          <w:bCs/>
          <w:szCs w:val="28"/>
          <w:shd w:fill="FFFFFF" w:val="clear"/>
        </w:rPr>
        <w:t xml:space="preserve">"Про новий склад Рубіжанської міської територіальної виборчої комісії Сєвєродонецького району Луганської області", </w:t>
      </w:r>
      <w:r>
        <w:rPr>
          <w:szCs w:val="28"/>
        </w:rPr>
        <w:t xml:space="preserve">від 4 жовтня 2020 року № 344 </w:t>
      </w:r>
      <w:r>
        <w:rPr>
          <w:rStyle w:val="StrongEmphasis"/>
          <w:b w:val="false"/>
          <w:szCs w:val="28"/>
        </w:rPr>
        <w:t>"Про новий склад Васильківської міської територіальної виборчої комісії</w:t>
      </w:r>
      <w:r>
        <w:rPr>
          <w:szCs w:val="28"/>
          <w:shd w:fill="FFFFFF" w:val="clear"/>
        </w:rPr>
        <w:t xml:space="preserve"> </w:t>
      </w:r>
      <w:r>
        <w:rPr>
          <w:rStyle w:val="StrongEmphasis"/>
          <w:b w:val="false"/>
          <w:szCs w:val="28"/>
        </w:rPr>
        <w:t xml:space="preserve">Обухівського району Київської області", </w:t>
      </w:r>
      <w:r>
        <w:rPr>
          <w:szCs w:val="28"/>
        </w:rPr>
        <w:t xml:space="preserve">від 13 жовтня 2020 року № 382 </w:t>
      </w:r>
      <w:r>
        <w:rPr>
          <w:bCs/>
          <w:szCs w:val="28"/>
          <w:shd w:fill="FFFFFF" w:val="clear"/>
        </w:rPr>
        <w:t xml:space="preserve">"Про новий склад Бердянської міської територіальної виборчої комісії Бердянського району Запорізької області", </w:t>
      </w:r>
      <w:r>
        <w:rPr>
          <w:color w:val="000000"/>
          <w:szCs w:val="28"/>
        </w:rPr>
        <w:t xml:space="preserve">згідно з додатками 1 – 13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Закарпатській, Запорізькій, Київській, Миколаївській, Одеській, Рівненській, Тернопільській, Хмельницькій, Черкаській, Чернівецькій, Чернігівській обласним державним адміністраціям, Луганській обласній держ</w:t>
      </w:r>
      <w:bookmarkStart w:id="0" w:name="ctx37"/>
      <w:r>
        <w:rPr>
          <w:color w:val="000000"/>
          <w:szCs w:val="28"/>
        </w:rPr>
        <w:t xml:space="preserve">авній адміністрації – обласній </w:t>
      </w:r>
      <w:r>
        <w:rPr>
          <w:bCs/>
          <w:color w:val="000000"/>
          <w:szCs w:val="28"/>
        </w:rPr>
        <w:t>військово</w:t>
      </w:r>
      <w:bookmarkEnd w:id="0"/>
      <w:r>
        <w:rPr>
          <w:color w:val="000000"/>
          <w:szCs w:val="28"/>
        </w:rPr>
        <w:t>-цивільній адміністрац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rPr>
          <w:sz w:val="4"/>
        </w:rPr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Верхньодніпро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Ілона Сергіївна, 198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а Марина Олегівна, 198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льман Наталія Василі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ул Тетяна Володимир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уст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д Ганна Михайлі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гара Владислава Володимирівна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йчук Ігор Миколайович, 1964 року народження – від місцевої організації політичної партії Всеукраїнське об’єднання "Батьківщина" (у 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а Олена Валентин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иніна Любов Володимирівна, 1949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ш Анна Віталіївна, 199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кмац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ський Андрій Леонідович, 1973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ська Алла Володимирівна, 1985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удько Людмила Анатоліївна, 1986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ван Олена Вікторівна, 196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ильов Сергій Миколайович, 197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Антоніна Сергії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ьченко Мар’яна Іванівна, 199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 Максим Петрович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ига Роксолана Іванівна, 1990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смертна Олена Сергіївна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а Анастасія Леонідівна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айко Валентина Івані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чук Світлана Павлівна, 196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Юлія Іван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рон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зніченко Лариса Володимирівна, 1975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монов Андрій В’ячеславович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аєва Вікторія Василівна, 198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н Вікторія Василівна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сть Іван Миколайович, 1983 року народження – від місцевої організації ПОЛІТИЧНОЇ ПАРТІЇ "УКРАЇНСЬКЕ ОБ’ЄДНАННЯ ПАТРІОТІВ 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анова Ганна Федорівна, 1954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Первомайська міська територіальна виборча комісія </w:t>
              <w:br/>
              <w:t>Первома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ємченко Валентина Володимирівна, 1956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мерязєва Орина Сергії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ючкова Тамара Миколаївна, 195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ульник Сергій Якович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ксандр Миколайович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анаєв Андрій Віталійович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Роздільнянська міська територіальна виборча комісія </w:t>
              <w:br/>
              <w:t>Розділь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фта Антоніна Андріївна, 1957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йда Вадим Валерійович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ганський Іван Ілліч, 1954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Валентин Олександрович, 1980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10"/>
        </w:rPr>
      </w:pPr>
      <w:r>
        <w:rPr>
          <w:sz w:val="1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Теребовля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щук Ельвіра Віталіївна, 199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ович Михайло Васильович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инська Венерія Фаридівна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віс Лідія Васил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ецька Анастасія Олегівна, 199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ханіч Максим Олегович, 199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ртовський Олександр Володимирович, 1969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вий Віталій Володимирович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льова Валерія Ігорівна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стак Юлія Валентин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скевич Алла Йосипівна, 1965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еюк Лія Вікторівна, 1984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Дунаєвец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зак Надія Анатоліївна, 197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хановська Вікторія Святослав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чинська Тетяна Вікторівна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юк Микола Володимир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кова Галина Станіславівна, 1962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юк Руслан Олександрович, 1977 року народження – від місцевої організації Партії "Відродже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 Раїса Василівна, 1969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Знайдюк Вадим Васильович, 1986 року народження – від місцевої організації ПОЛІТИЧНОЇ ПАРТІЇ "УКРАЇНСЬКЕ ОБ’ЄДНАННЯ </w:t>
              <w:br/>
              <w:t>ПАТРІОТІВ 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игири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хніченко Галина Федорівна, 1950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еменко Іван Іванович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елюк Тетяна Костянтинівна, 1973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ога Олександра Степані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анська Фаріда Фаридівна, 198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фимчук Олександр Сергійович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каленко Валентина Яківна, 195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чук Ірина Миколаївна, 196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Ольга Юріївна, 195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щук Михайло Анатолійович, 1991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20"/>
              <w:ind w:hanging="0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листопада 2020 року № 443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сай Валентина Анатоліївна, 1957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ніч Ірина Станіславівна, 197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6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9:24:00Z</dcterms:created>
  <dc:creator>Машбюро ПОЧТА</dc:creator>
  <dc:description/>
  <cp:keywords/>
  <dc:language>en-US</dc:language>
  <cp:lastModifiedBy>Говорадло О.В.</cp:lastModifiedBy>
  <cp:lastPrinted>2020-11-03T19:25:00Z</cp:lastPrinted>
  <dcterms:modified xsi:type="dcterms:W3CDTF">2020-11-03T19:25:00Z</dcterms:modified>
  <cp:revision>3</cp:revision>
  <dc:subject/>
  <dc:title>Вик</dc:title>
</cp:coreProperties>
</file>