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28 лютого 2019 року 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4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внесення змін до деяких постанов Центральної виборчої комісії </w:t>
      </w:r>
    </w:p>
    <w:p>
      <w:pPr>
        <w:pStyle w:val="Style20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</w:r>
    </w:p>
    <w:p>
      <w:pPr>
        <w:pStyle w:val="Style20"/>
        <w:spacing w:lineRule="auto" w:line="240" w:before="0" w:after="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аттями 11 – 13 Закону України "Про Центральну виборчу комісію", Центральна виборча комісі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> 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 о с т а н о в л я 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Style20"/>
        <w:spacing w:lineRule="auto" w:line="240" w:before="0" w:after="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Внести зміни до деяких постанов Центральної виборчої комісії згідно з додатками 1, 2.</w:t>
      </w:r>
    </w:p>
    <w:p>
      <w:pPr>
        <w:pStyle w:val="Style20"/>
        <w:spacing w:lineRule="auto" w:line="240" w:before="0" w:after="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Копію цієї постанови разом з відповідним додатком видати відповідним уповноваженим представникам кандидатів на пост Президента України в Центральній виборчій комісії з правом дорадчого голосу.</w:t>
      </w:r>
    </w:p>
    <w:p>
      <w:pPr>
        <w:pStyle w:val="Style20"/>
        <w:spacing w:lineRule="auto" w:line="240" w:before="0" w:after="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Цю постанову опублікувати в газетах "Голос України" та "Урядовий кур’єр".</w:t>
      </w:r>
    </w:p>
    <w:p>
      <w:pPr>
        <w:pStyle w:val="Style20"/>
        <w:spacing w:lineRule="auto" w:line="240" w:before="0" w:after="60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14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ЗМІНИ, </w:t>
        <w:br/>
        <w:t xml:space="preserve">які вносяться до пункту 1 постанови Центральної виборчої комісії </w:t>
        <w:br/>
      </w:r>
      <w:r>
        <w:rPr>
          <w:b/>
          <w:bCs/>
          <w:szCs w:val="28"/>
        </w:rPr>
        <w:t xml:space="preserve">від 1 лютого 2019 року № 162 "Про реєстрацію кандидата на пост Президента України Габера Миколи Олександровича </w:t>
        <w:br/>
        <w:t>на чергових виборах Президента України 31 березня 2019 року"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 xml:space="preserve">Викласти відомості щодо кандидата на пост Президента України </w:t>
      </w:r>
      <w:r>
        <w:rPr>
          <w:bCs/>
          <w:szCs w:val="28"/>
        </w:rPr>
        <w:t xml:space="preserve">Габера Миколи Олександровича </w:t>
      </w:r>
      <w:r>
        <w:rPr>
          <w:szCs w:val="28"/>
        </w:rPr>
        <w:t>в такій редакції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"Габер Микола Олександрович</w:t>
      </w:r>
      <w:r>
        <w:rPr>
          <w:iCs/>
          <w:color w:val="000000"/>
          <w:szCs w:val="28"/>
        </w:rPr>
        <w:t>,</w:t>
      </w:r>
      <w:r>
        <w:rPr>
          <w:color w:val="000000"/>
          <w:szCs w:val="28"/>
        </w:rPr>
        <w:t xml:space="preserve"> 1960 року народження, освіта вища, проживає в </w:t>
      </w:r>
      <w:r>
        <w:rPr>
          <w:szCs w:val="28"/>
        </w:rPr>
        <w:t>місті Києві, Голова Патріотичної партії України (ППУ)</w:t>
      </w:r>
      <w:r>
        <w:rPr>
          <w:color w:val="000000"/>
          <w:szCs w:val="28"/>
        </w:rPr>
        <w:t xml:space="preserve">, </w:t>
        <w:br/>
      </w:r>
      <w:r>
        <w:rPr>
          <w:szCs w:val="28"/>
        </w:rPr>
        <w:t>член Патріотичної партії України (ППУ)</w:t>
      </w:r>
      <w:r>
        <w:rPr>
          <w:color w:val="000000"/>
          <w:szCs w:val="28"/>
        </w:rPr>
        <w:t xml:space="preserve">, </w:t>
      </w:r>
      <w:r>
        <w:rPr>
          <w:szCs w:val="28"/>
        </w:rPr>
        <w:t>самовисування".</w:t>
      </w:r>
      <w:r>
        <w:rPr>
          <w:color w:val="000000"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8 лютого 2019 року № 414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ЗМІНИ, </w:t>
        <w:br/>
        <w:t xml:space="preserve">які вносяться до пункту 1 постанови Центральної виборчої комісії </w:t>
        <w:br/>
      </w:r>
      <w:r>
        <w:rPr>
          <w:b/>
          <w:bCs/>
          <w:szCs w:val="28"/>
        </w:rPr>
        <w:t xml:space="preserve">від 25 січня 2019 року № 104 "Про реєстрацію кандидата на пост </w:t>
        <w:br/>
        <w:t>Президента України Вілкула Олександра Юрійовича на чергових виборах Президента України 31 березня 2019 року"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икласти відомості щодо кандидата на пост Президента України Вілкула Олександра Юрійовича в такій редакції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"Вілкул Олександр Юрійович, 1974 року народження, освіта вища, проживає в місті Дніпрі, народний депутат України, заступник Голови депутатської фракції Політичної партії "Опозиційний блок" у Верховній Раді України восьмого скликання, член ПОЛІТИЧНОЇ ПАРТІЇ "ОПОЗИЦІЙНИЙ БЛОК – ПАРТІЯ МИРУ ТА РОЗВИТКУ", суб’єкт висування – ПОЛІТИЧНА ПАРТІЯ "ОПОЗИЦІЙНИЙ БЛОК – ПАРТІЯ МИРУ ТА РОЗВИТКУ"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rFonts w:ascii="Calibri" w:hAnsi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15:00Z</dcterms:created>
  <dc:creator>Машбюро ПОЧТА</dc:creator>
  <dc:description/>
  <cp:keywords/>
  <dc:language>en-US</dc:language>
  <cp:lastModifiedBy>Говорадло О.В.</cp:lastModifiedBy>
  <cp:lastPrinted>2019-02-28T17:58:00Z</cp:lastPrinted>
  <dcterms:modified xsi:type="dcterms:W3CDTF">2019-03-01T13:05:00Z</dcterms:modified>
  <cp:revision>3</cp:revision>
  <dc:subject/>
  <dc:title>Вик</dc:title>
</cp:coreProperties>
</file>