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4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</w:t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довірених осіб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кандидата на пост Президента України Гриценка А.С.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на чергових виборах Президента України 31 березня 2019 року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 територіальних виборчих округах № 29 та № 210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21 березня 2019 року надійшли заяви кандидата на пост Президента України Гриценка Анатолія Степановича на чергових виборах Президента України 31 березня  2019 року разом з іншими документами щодо відкликання довірених осіб кандидата на пост Президента України в територіальних виборчих округах № 29 та № 210 Дадіверіної Лілії Миколаївни і Вихор Юлії Сергіївни та реєстрації його довірених осіб у вказаних виборчих округах.</w:t>
      </w:r>
    </w:p>
    <w:p>
      <w:pPr>
        <w:pStyle w:val="Style20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20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ми Комісії від 30 січня 2019 року № 157 Дадіверіну Лілію Миколаївну та від 12 лютого 2019 року № 296 Вихор Юлію Сергіївну зареєстровано довіреними особами кандидата на пост Президента України Гриценка А.С. у територіальних виборчих округах № 29 та № 210 відповідно.</w:t>
      </w:r>
    </w:p>
    <w:p>
      <w:pPr>
        <w:pStyle w:val="Style20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0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 виборча комісія встановила відповідність документів, поданих для реєстрації довірених осіб кандидата на пост Президента України Гриценка А.С. у територіальних виборчих округах, вимогам зазначеного Закону.</w:t>
      </w:r>
    </w:p>
    <w:p>
      <w:pPr>
        <w:pStyle w:val="Style20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Style20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1. Скасувати реєстрацію довірених осіб кандидата на пост Президента України Гриценка Анатолія Степановича на чергових виборах Президента України 31 березня 2019 року Дадіверіної Лілії Миколаївни та Вихор Юлії Сергіївни в територіальних виборчих округах № 29 та № 210 відповідно.</w:t>
      </w:r>
    </w:p>
    <w:p>
      <w:pPr>
        <w:pStyle w:val="Style20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Зареєструвати довірених осіб кандидата на пост Президента України Гриценка Анатолія Степ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3. Копію цієї постанови та посвідчення довірених осіб встановленої форми видати уповноваженому представнику кандидата на пост Президента України Гриценка А.С. у Центральній виборчій комісії з правом дорадчого голосу.</w:t>
      </w:r>
    </w:p>
    <w:p>
      <w:pPr>
        <w:pStyle w:val="Style20"/>
        <w:spacing w:before="0" w:after="60"/>
        <w:ind w:firstLine="720"/>
        <w:jc w:val="both"/>
        <w:rPr/>
      </w:pPr>
      <w:r>
        <w:rPr>
          <w:color w:val="000000"/>
          <w:sz w:val="28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spacing w:before="0" w:after="0"/>
        <w:ind w:left="4321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Emphasis"/>
          <w:b/>
          <w:bCs/>
        </w:rPr>
        <w:t xml:space="preserve">Додаток 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до постанови Центральної виборчої комісії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від 22 березня 2019 року № 643</w:t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</w:rPr>
        <w:t>Гриценка А.С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альченко Любов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артош Олександр Пет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before="0" w:after="0"/>
        <w:ind w:hanging="0"/>
        <w:jc w:val="center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4:00Z</dcterms:created>
  <dc:creator>Машбюро ПОЧТА</dc:creator>
  <dc:description/>
  <cp:keywords/>
  <dc:language>en-US</dc:language>
  <cp:lastModifiedBy>Говорадло О.В.</cp:lastModifiedBy>
  <cp:lastPrinted>2019-03-22T16:10:00Z</cp:lastPrinted>
  <dcterms:modified xsi:type="dcterms:W3CDTF">2019-03-25T07:23:00Z</dcterms:modified>
  <cp:revision>3</cp:revision>
  <dc:subject/>
  <dc:title>Вик</dc:title>
</cp:coreProperties>
</file>