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0"/>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83</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 w:val="27"/>
          <w:szCs w:val="27"/>
        </w:rPr>
      </w:pPr>
      <w:r>
        <w:rPr>
          <w:b/>
          <w:sz w:val="27"/>
          <w:szCs w:val="27"/>
        </w:rPr>
      </w:r>
    </w:p>
    <w:p>
      <w:pPr>
        <w:pStyle w:val="Normal"/>
        <w:spacing w:before="0" w:after="0"/>
        <w:ind w:hanging="0"/>
        <w:jc w:val="center"/>
        <w:rPr/>
      </w:pPr>
      <w:r>
        <w:rPr>
          <w:b/>
          <w:sz w:val="27"/>
          <w:szCs w:val="27"/>
        </w:rPr>
        <w:t xml:space="preserve">Про скарги кандидата в народні депутати України </w:t>
        <w:br/>
        <w:t xml:space="preserve">в одномандатному виборчому окрузі № 49 на позачергових виборах народних депутатів України 21 липня 2019 року Миронова Д.І., зареєстровані в Центральній виборчій комісії </w:t>
        <w:br/>
        <w:t xml:space="preserve">19 липня 2019 року за № 21-36-35830 та № 21-36-35835 </w:t>
      </w:r>
    </w:p>
    <w:p>
      <w:pPr>
        <w:pStyle w:val="Normal"/>
        <w:spacing w:before="0" w:after="0"/>
        <w:ind w:hanging="0"/>
        <w:jc w:val="center"/>
        <w:rPr>
          <w:b/>
          <w:b/>
          <w:sz w:val="27"/>
          <w:szCs w:val="27"/>
        </w:rPr>
      </w:pPr>
      <w:r>
        <w:rPr>
          <w:b/>
          <w:sz w:val="27"/>
          <w:szCs w:val="27"/>
        </w:rPr>
      </w:r>
    </w:p>
    <w:p>
      <w:pPr>
        <w:pStyle w:val="Normal"/>
        <w:spacing w:before="0" w:after="80"/>
        <w:ind w:firstLine="709"/>
        <w:rPr/>
      </w:pPr>
      <w:r>
        <w:rPr/>
        <w:t xml:space="preserve">До Центральної виборчої комісії 19 липня 2019 року надійшли скарги кандидата в народні депутати України в одномандатному виборчому окрузі </w:t>
        <w:br/>
        <w:t xml:space="preserve">№ 49 Миронова Дениса Ігоровича на позачергових виборах народних депутатів України 21 липня 2019 року, суб’єктом оскарження в яких зазначено кандидата в народні депутати України в цьому окрузі Гнатенка Валерія Сергійовича на позачергових виборах народних депутатів України </w:t>
        <w:br/>
        <w:t xml:space="preserve">21 липня 2019 року. </w:t>
      </w:r>
    </w:p>
    <w:p>
      <w:pPr>
        <w:pStyle w:val="Normal"/>
        <w:spacing w:before="0" w:after="80"/>
        <w:ind w:firstLine="709"/>
        <w:rPr/>
      </w:pPr>
      <w:r>
        <w:rPr/>
        <w:t xml:space="preserve">У скаргах суб’єкт звернення просить: "визнати дії кандидата в народні депутати по виборчому округу № 49 Гнатенка Валерія Сергійовича, щодо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щодо публікації та розповсюдження друкованого видання під назвою "Отчет городского голови Дружковки Валерия Гнатенко" № 1 // июнь 2019 такими, що не відповідають вимогам законодавства про вибори депутатів, порушують принципи рівності виборчого права, порушують встановлені Законом обмеження щодо проведення передвиборної агітації, а також порушують права та законні інтереси кандидата в депутати Миронова Д.І. Застосувати до кандидата в народні депутати по виборчому округу № 49 Гнатенка Валерія Сергійовича заходи, передбачені ст.61 Закону України "Про вибори народних депутатів України", оголосивши йому декілька попереджень. Зобов’язати кандидата в народні депутати по одномандатному виборчому округу № 49 Гнатенка Валерія Сергійовича утриматись від незаконної агітації шляхом припинення використання друкованих плакатів, на яких відсутні відомості про замовника цих матеріалів,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 а також від розповсюдження друкованого видання під назвою "Отчет городского голови Дружковки Валерия Гнатенко"№ 1 // июнь 2019. Скласти протоколи про адміністративні правопорушення у відношенні винних осіб за кожним фактом, порушення виборчого законодавства, описаним у скарзі, зареєстрованій за </w:t>
      </w:r>
      <w:r>
        <w:rPr>
          <w:lang w:val="ru-RU"/>
        </w:rPr>
        <w:br/>
      </w:r>
      <w:r>
        <w:rPr/>
        <w:t>№ 21-36-35830.</w:t>
      </w:r>
      <w:r>
        <w:rPr>
          <w:lang w:val="ru-RU"/>
        </w:rPr>
        <w:t xml:space="preserve"> </w:t>
      </w:r>
      <w:r>
        <w:rPr/>
        <w:t>Невідкладно вжити заходів, передбачених Законом, щодо припинення виявлених адміністративних правопорушень.</w:t>
      </w:r>
      <w:r>
        <w:rPr>
          <w:lang w:val="ru-RU"/>
        </w:rPr>
        <w:t>"</w:t>
      </w:r>
    </w:p>
    <w:p>
      <w:pPr>
        <w:pStyle w:val="Normal"/>
        <w:spacing w:before="0" w:after="80"/>
        <w:ind w:firstLine="709"/>
        <w:rPr/>
      </w:pPr>
      <w:r>
        <w:rPr/>
        <w:t>Свої вимоги у скарзі, зареєстрованій за № 21-36-35830, Миронов Д.І. обґрунтовує тим, що 2 липня 2019 року в різних частинах міста Дружківка Донецької області було розміщено переносні площини з плакатами, на яких містяться фотографії кандидатів у народні депутати Бойка Юрія Анатолійовича та Гнатенка Валерія Сергійовича, зображення символіки Політичної партії "ОПОЗИЦІЙНА ПЛАТФОРМА – ЗА ЖИТТЯ", назва політичної партії "Опозиционная платформа ЗА ЖИЗНЬ!", гасло "ОБЬЕДИНИЛИСЬ ЗА МИР, РАЗВИТИЕ, СТАБИЛЬНОСТЬ", "ЕДИНЬІЙ КАНДИДАТ ОТ ОППОЗИЦИИ ВАЛЕРИЙ ГНАТЕНКО". Вказані плакати виготовлені типографським способом, на них відсутні відомості про замовника цих матеріалів,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w:t>
      </w:r>
    </w:p>
    <w:p>
      <w:pPr>
        <w:pStyle w:val="Normal"/>
        <w:spacing w:before="0" w:after="80"/>
        <w:ind w:firstLine="709"/>
        <w:rPr/>
      </w:pPr>
      <w:r>
        <w:rPr/>
        <w:t>А в скарзі, зареєстрованій за № 21-36-35835, Миронов Д.І. свої вимоги обґрунтовує тим, що "Отчет городского голови Дружковки Валерия Гнатенко" − не є засобом масової інформації, та виданий всупереч порядку, передбаченому Законом України "Про порядок висвітлення діяльності органів державної влади та органів місцевого самоврядування в Україні засобами масової інформації", вказане друковане видання є передвиборчою агітацією кандидата в народні депутати по виборчому округу № 49 Гнатенка В.С. Поєднання звіту міського голови та його ж передвиборної агітації, суперечить принципу рівного виборчого права, який забезпечується, в тому числі, забороною втручання органів місцевого самоврядування у виборчий процес, що передбачено частиною п’ятою статті 3 Закону України "Про вибори народних депутатів України".</w:t>
      </w:r>
    </w:p>
    <w:p>
      <w:pPr>
        <w:pStyle w:val="Normal"/>
        <w:spacing w:before="0" w:after="80"/>
        <w:ind w:firstLine="709"/>
        <w:rPr/>
      </w:pPr>
      <w:r>
        <w:rPr/>
        <w:t>На підтвердження зазначеного Миронов Д.І. до скарг додав відео- та фотофайли на С</w:t>
      </w:r>
      <w:r>
        <w:rPr>
          <w:lang w:val="en-US"/>
        </w:rPr>
        <w:t>D</w:t>
      </w:r>
      <w:r>
        <w:rPr/>
        <w:t>-диску, п’ять актів про порушення виборчого законодавства, видання "Отчет городского головы Дружковки Валерия Гнатенко" № 1 // июнь 2019, відповідь виконавчого комітету Дружківської міської ради від 3 липня 2019 року.</w:t>
      </w:r>
    </w:p>
    <w:p>
      <w:pPr>
        <w:pStyle w:val="Normal"/>
        <w:spacing w:before="0" w:after="80"/>
        <w:ind w:firstLine="709"/>
        <w:rPr>
          <w:lang w:val="ru-RU"/>
        </w:rPr>
      </w:pPr>
      <w:r>
        <w:rPr/>
        <w:t>Вивчивши вказані скарги та додатки до них, Центральна виборча комісія зазначає.</w:t>
      </w:r>
    </w:p>
    <w:p>
      <w:pPr>
        <w:pStyle w:val="Normal"/>
        <w:spacing w:before="0" w:after="80"/>
        <w:ind w:firstLine="709"/>
        <w:rPr/>
      </w:pPr>
      <w:r>
        <w:rPr/>
        <w:t xml:space="preserve">До Центральної виборчої комісії 5 липня 2019 року вперше надійшли скарги кандидата в народні депутати України в одномандатному виборчому окрузі № </w:t>
      </w:r>
      <w:r>
        <w:rPr>
          <w:lang w:val="ru-RU"/>
        </w:rPr>
        <w:t>49</w:t>
      </w:r>
      <w:r>
        <w:rPr/>
        <w:t xml:space="preserve"> </w:t>
      </w:r>
      <w:r>
        <w:rPr>
          <w:lang w:val="ru-RU"/>
        </w:rPr>
        <w:t>Миронова Д.І.</w:t>
      </w:r>
      <w:r>
        <w:rPr/>
        <w:t>, суб’єктом оскарження в яких визначено кандидата в народні депутати України в одномандатному виборчому окрузі № 49 Гнатенка Валерія Сергійовича.</w:t>
      </w:r>
    </w:p>
    <w:p>
      <w:pPr>
        <w:pStyle w:val="Normal"/>
        <w:spacing w:before="0" w:after="80"/>
        <w:ind w:firstLine="709"/>
        <w:rPr/>
      </w:pPr>
      <w:r>
        <w:rPr/>
        <w:t xml:space="preserve">У зв’язку з оформленням указаних скарг без дотримання вимог, передбачених статтею 110 Закону України "Про вибори народних депутатів України" (далі – Закон) та розділом 6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їх згідно з частиною другою статті 111 Закону та пунктом 6.8 Порядку </w:t>
        <w:br/>
        <w:t xml:space="preserve">5 липня 2019 року повернуто суб’єкту звернення зі скаргами без розгляду. </w:t>
      </w:r>
    </w:p>
    <w:p>
      <w:pPr>
        <w:pStyle w:val="Normal"/>
        <w:spacing w:before="0" w:after="80"/>
        <w:ind w:firstLine="709"/>
        <w:rPr/>
      </w:pPr>
      <w:r>
        <w:rPr/>
        <w:t>При поверненні скарг на виконання частини другої статті 111 Закону Миронова Д.І. поінформовано про можливість повторного звернення зі скаргами, оформленими відповідно до вимог статті 110 Закону та розділу 6 Порядку, у передбачені Законом строки.</w:t>
      </w:r>
    </w:p>
    <w:p>
      <w:pPr>
        <w:pStyle w:val="Normal"/>
        <w:spacing w:before="0" w:after="80"/>
        <w:ind w:firstLine="709"/>
        <w:rPr/>
      </w:pPr>
      <w:r>
        <w:rPr/>
        <w:t xml:space="preserve">Повторно скарги кандидата в народні депутати України в одномандатному виборчому окрузі № 49 на позачергових виборах народних депутатів України 21 липня 2019 року Миронова Д.І. надійшли до Комісії </w:t>
        <w:br/>
        <w:t>19 липня 2019 року.</w:t>
      </w:r>
    </w:p>
    <w:p>
      <w:pPr>
        <w:pStyle w:val="Normal"/>
        <w:spacing w:before="0" w:after="80"/>
        <w:ind w:firstLine="709"/>
        <w:rPr/>
      </w:pPr>
      <w:r>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before="0" w:after="80"/>
        <w:ind w:firstLine="709"/>
        <w:rPr/>
      </w:pPr>
      <w:r>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0" w:after="80"/>
        <w:ind w:firstLine="709"/>
        <w:rPr/>
      </w:pPr>
      <w:r>
        <w:rPr/>
        <w:t>Частинами першою та другою статті 108 Закону, пунктами 2.1, 2.2, 3.4 Порядку встановлено, що кандидат у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spacing w:before="0" w:after="80"/>
        <w:ind w:firstLine="709"/>
        <w:rPr/>
      </w:pPr>
      <w:r>
        <w:rPr/>
        <w:t>Отже,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before="0" w:after="80"/>
        <w:ind w:firstLine="709"/>
        <w:rPr/>
      </w:pPr>
      <w:r>
        <w:rPr/>
        <w:t>Разом з тим Центральна виборча комісія зауважує, що загальний строк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Normal"/>
        <w:spacing w:before="0" w:after="80"/>
        <w:ind w:firstLine="709"/>
        <w:rPr/>
      </w:pPr>
      <w:r>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spacing w:before="0" w:after="80"/>
        <w:ind w:firstLine="709"/>
        <w:rPr/>
      </w:pPr>
      <w:r>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spacing w:before="0" w:after="80"/>
        <w:ind w:firstLine="709"/>
        <w:rPr/>
      </w:pPr>
      <w:r>
        <w:rPr/>
        <w:t>Скарги кандидата в народні депутати України в одномандатному виборчому окрузі № 49 на позачергових виборах народних депутатів України 21 липня 2019 року Миронова Д.І., що надійшли до Центральної виборчої комісії 5 липня 2019 року, були повернуті суб’єкту звернення зі скаргами без розгляду в той самий день.</w:t>
      </w:r>
    </w:p>
    <w:p>
      <w:pPr>
        <w:pStyle w:val="Normal"/>
        <w:spacing w:before="0" w:after="80"/>
        <w:ind w:firstLine="709"/>
        <w:rPr/>
      </w:pPr>
      <w:r>
        <w:rPr/>
        <w:t>Крім того, зі змісту скарг вбачається, що по суті суб’єкт звернення зі скаргами оскаржує дії суб’єкта оскарження щодо проведення ним передвиборної агітації, вчинені в червні 2019 року та 2 липня 2019 року, а скарги до Центральної виборчої комісії суб’єктом звернення зі скаргою було подано 19 липня 2019 року.</w:t>
      </w:r>
    </w:p>
    <w:p>
      <w:pPr>
        <w:pStyle w:val="Normal"/>
        <w:spacing w:before="0" w:after="80"/>
        <w:ind w:firstLine="709"/>
        <w:rPr/>
      </w:pPr>
      <w:r>
        <w:rPr/>
        <w:t xml:space="preserve">При цьому повторно його скарги надійшли до Комісії лише 19 липня </w:t>
        <w:br/>
        <w:t>2019 року. Тобто з порушенням встановленого частинами першою, шостою статті 109 Закону строку для їх подання.</w:t>
      </w:r>
    </w:p>
    <w:p>
      <w:pPr>
        <w:pStyle w:val="Normal"/>
        <w:spacing w:before="0" w:after="80"/>
        <w:ind w:firstLine="709"/>
        <w:rPr/>
      </w:pPr>
      <w:r>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встановлених статтею 109 Закону.</w:t>
      </w:r>
    </w:p>
    <w:p>
      <w:pPr>
        <w:pStyle w:val="Normal"/>
        <w:spacing w:before="0" w:after="80"/>
        <w:ind w:firstLine="709"/>
        <w:rPr/>
      </w:pPr>
      <w:r>
        <w:rPr/>
        <w:t>За таких обставин скарги кандидата в народні депутати України в одномандатному виборчому окрузі № 49 на позачергових виборах народних депутатів України 21 липня 2019 року Миронова Д.І. підлягають залишенню без розгляду по суті.</w:t>
      </w:r>
    </w:p>
    <w:p>
      <w:pPr>
        <w:pStyle w:val="Normal"/>
        <w:spacing w:before="0" w:after="80"/>
        <w:ind w:firstLine="709"/>
        <w:rPr/>
      </w:pPr>
      <w:r>
        <w:rPr/>
        <w:t xml:space="preserve">Враховуючи викладене, відповідно до частин першої, другої, восьмої статті 108, частин першої, п’ятої, шостої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w:t>
      </w:r>
      <w:r>
        <w:rPr>
          <w:spacing w:val="-4"/>
        </w:rPr>
        <w:t xml:space="preserve">Центральну виборчу комісію", Центральна виборча комісія </w:t>
      </w:r>
      <w:r>
        <w:rPr>
          <w:b/>
          <w:spacing w:val="-4"/>
        </w:rPr>
        <w:t>п о с т а н о в л я є</w:t>
      </w:r>
      <w:r>
        <w:rPr>
          <w:spacing w:val="-4"/>
        </w:rPr>
        <w:t>:</w:t>
      </w:r>
    </w:p>
    <w:p>
      <w:pPr>
        <w:pStyle w:val="Normal"/>
        <w:spacing w:before="0" w:after="80"/>
        <w:ind w:firstLine="709"/>
        <w:rPr/>
      </w:pPr>
      <w:r>
        <w:rPr/>
        <w:t>1. Скарги кандидата в народні депутати України в одномандатному виборчому окрузі № 49 на позачергових виборах народних депутатів України 21 липня 2019 року Миронова Дениса Ігоровича, зареєстровані в Центральній виборчій комісії 19 липня 2019 року за № 21-36-35830 та № 21-36-35835,  залишити без розгляду по суті.</w:t>
      </w:r>
    </w:p>
    <w:p>
      <w:pPr>
        <w:pStyle w:val="Normal"/>
        <w:spacing w:before="0" w:after="80"/>
        <w:ind w:firstLine="709"/>
        <w:rPr/>
      </w:pPr>
      <w:r>
        <w:rPr/>
        <w:t>2. Копію цієї постанови надіслати кандидатам у народні депутати України в одномандатному виборчому окрузі № 49 Миронову Д.І. та Гнатенку В.С.</w:t>
      </w:r>
    </w:p>
    <w:p>
      <w:pPr>
        <w:pStyle w:val="Normal"/>
        <w:spacing w:before="0" w:after="80"/>
        <w:ind w:firstLine="709"/>
        <w:rPr/>
      </w:pPr>
      <w:r>
        <w:rPr/>
        <w:t>3.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7:00Z</dcterms:created>
  <dc:creator>Машбюро ПОЧТА</dc:creator>
  <dc:description/>
  <cp:keywords/>
  <dc:language>en-US</dc:language>
  <cp:lastModifiedBy>Говорадло О.В.</cp:lastModifiedBy>
  <cp:lastPrinted>2019-07-20T18:23:00Z</cp:lastPrinted>
  <dcterms:modified xsi:type="dcterms:W3CDTF">2019-07-21T11:59:00Z</dcterms:modified>
  <cp:revision>3</cp:revision>
  <dc:subject/>
  <dc:title>Вик</dc:title>
</cp:coreProperties>
</file>