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жовтня 2020 року № 352</w:t>
      </w:r>
    </w:p>
    <w:p>
      <w:pPr>
        <w:pStyle w:val="Normal"/>
        <w:spacing w:before="0" w:after="0"/>
        <w:ind w:hanging="284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 внесення змін та визнання такими, що втратили чинність, деяких постанов Центральної виборчої комісії</w:t>
      </w:r>
    </w:p>
    <w:p>
      <w:pPr>
        <w:pStyle w:val="Normal"/>
        <w:spacing w:lineRule="auto" w:line="24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підпункту 3 пункту 2 розділу XXXXII "Прикінцеві та перехідні положення" Виборчого кодексу України, Закону України </w:t>
        <w:br/>
        <w:t xml:space="preserve">"Про внесення зміни до статті 222 Виборчого кодексу України щодо спрощення умов реєстрації кандидатів у депутати на місцевих виборах", керуючись 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 додатку 1 до постанови Центральної виборчої комісії від 14 серпня 2020 року № 177 "Про форми виборчої документації, рекомендовані для використання під час організації підготовки та проведення місцевих виборів" (зі змінами, внесеними постановою Центральної виборчої комісії від </w:t>
        <w:br/>
        <w:t>8 вересня 2020 року № 238) позицію "Довідки про наявність чи відсутність судимості, видані уповноваженим органом після початку виборчого процесу, кожного з кандидатів у депутати на ___ арк." виключити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ти такими, що втратили чинність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10 серпня 2015 року № 173 "Про Порядок спеціального інформаційного забезпечення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3 вересня 2015 року № 217 "Про Роз’яснення щодо деяких питань формування нового складу територіальних виборчих комісій та утворення дільничних виборчих комісій, що здійснюють організацію підготовки і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9 вересня 2015 року № 247 "Про внесення змін до постанови Центральної виборчої комісії від 3 вересня 2015 року № 217";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у Центральної виборчої комісії від 15 вересня 2015 року </w:t>
        <w:br/>
        <w:t>№ 308 "Про Роз’яснення щодо деяких питань діяльності виборчої комісії Автономної Республіки Крим, обласних, районних, міських, районних у містах, селищних, сільських виборчих комісій як юридичних осіб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у Центральної виборчої комісії від 18 вересня 2015 року </w:t>
        <w:br/>
        <w:t xml:space="preserve">№ 350 "Про внесення змін до постанови Центральної виборчої комісії </w:t>
        <w:br/>
        <w:t>від 3 вересня 2015 року № 217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у Центральної виборчої комісії від 23 вересня 2015 року </w:t>
        <w:br/>
        <w:t>№ 362 "Про Роз’яснення щодо застосування деяких положень Закону України "Про місцеві вибори" під час реєстрації кандидатів у депутати Верховної Ради Автономної Республіки Крим, кандидатів у депутати обласних, районних, міських, районних у містах, сільських, селищних рад, кандидатів на посаду сільського, селищного, міського голови та старости села, селища, висунутих місцевими організаціями політичних партій на чергових, позачергових, перших та додаткових місцевих виборах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12 лютого 2016 року № 24 "Про внесення змін до постанови Центральної виборчої комісії від 23 вересня 2015 року № 362";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23 березня 2016 року № 86 "Пр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 подань щодо кандидатур до складу виборчих комісій, що здійснюють підготовку та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23 березня 2016 року № 87 "Про внесення змін до деяких постанов Центральної виборчої комісії";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и 2, 4 постанови Центральної виборчої комісії від 29 травня </w:t>
        <w:br/>
        <w:t xml:space="preserve">2017 року № 111 "Про внесення змін до деяких постанов Центральної виборчої комісії"; 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у Центральної виборчої комісії від 8 вересня 2020 року № 234 "Про Роз’яснення щодо подання довідки про наявність чи відсутність судимості кандидатами в депутати Верховної Ради Автономної Республіки Крим, обласних, районних, районних у місті рад, а також міських, сільських, селищних рад (територіальних громад з кількістю виборців 10 і більше тисяч) для їх реєстрації відповідною територіальною виборчою комісією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39:00Z</dcterms:created>
  <dc:creator>Машбюро ПОЧТА</dc:creator>
  <dc:description/>
  <cp:keywords/>
  <dc:language>en-US</dc:language>
  <cp:lastModifiedBy>Говорадло О.В.</cp:lastModifiedBy>
  <cp:lastPrinted>2020-10-06T17:12:00Z</cp:lastPrinted>
  <dcterms:modified xsi:type="dcterms:W3CDTF">2020-10-07T13:44:00Z</dcterms:modified>
  <cp:revision>3</cp:revision>
  <dc:subject/>
  <dc:title>Вик</dc:title>
</cp:coreProperties>
</file>