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>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б’єднання "САМОПОМІЧ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Об’єднання "САМОПОМІЧ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Об’єднання "САМОПОМІЧ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2. Копію цієї постанови та посвідчення відповідних уповноважених осіб встановленої форми видати представнику Політичної партії </w:t>
        <w:br/>
        <w:t>"Об’єднання "САМОПОМІЧ" у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28"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lineRule="auto" w:line="228"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596</w:t>
      </w:r>
    </w:p>
    <w:p>
      <w:pPr>
        <w:pStyle w:val="Normal"/>
        <w:spacing w:lineRule="auto" w:line="228" w:before="0" w:after="0"/>
        <w:ind w:hanging="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spacing w:lineRule="auto" w:line="228" w:before="0" w:after="0"/>
        <w:ind w:hanging="0"/>
        <w:jc w:val="center"/>
        <w:rPr>
          <w:bCs/>
          <w:sz w:val="16"/>
          <w:szCs w:val="18"/>
        </w:rPr>
      </w:pPr>
      <w:r>
        <w:rPr>
          <w:b/>
          <w:sz w:val="26"/>
          <w:szCs w:val="28"/>
        </w:rPr>
        <w:t>СПИСОК</w:t>
        <w:br/>
        <w:t xml:space="preserve">уповноважених осіб </w:t>
      </w:r>
    </w:p>
    <w:p>
      <w:pPr>
        <w:pStyle w:val="Normal"/>
        <w:spacing w:lineRule="auto" w:line="228" w:before="0" w:after="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lineRule="auto" w:line="228" w:before="0" w:after="0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раменко Світлана Володимир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омаренко Анастасія Станіслав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бас Микола Володимир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ич Анастасія Валентин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сик Андрій Миколай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б Ігор Роман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утинка Андрій Ігор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ещенко Роман Анатолій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вальська Світлана Володимир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итюк Володимир Роман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очко Сузанна Ігор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идик Андрій Орест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сьменна Тетяна Олександр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га Василь Степан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рков Ігор Юрій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ркова Марина Леонід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лютіна Вікторія Васил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енко Ангеліна Павл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бієва Катерина Павл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шенко Олександр Олександр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атіна Ірина Вукол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збінов Едуард Чінгіз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лковський В’ячеслав В’ячеслав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ходько Ірина Леоніді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рмаковська Ольга Андріївна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лєв Олександр Юрійович</w:t>
            </w:r>
          </w:p>
        </w:tc>
      </w:tr>
      <w:tr>
        <w:trPr>
          <w:trHeight w:val="57" w:hRule="atLeast"/>
          <w:cantSplit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228"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228"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убіцька Ольга Зенонівна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2"/>
        </w:rPr>
      </w:pPr>
      <w:r>
        <w:rPr>
          <w:b/>
          <w:i/>
          <w:sz w:val="12"/>
        </w:rPr>
      </w:r>
      <w:bookmarkStart w:id="0" w:name="s2"/>
      <w:bookmarkStart w:id="1" w:name="s2"/>
      <w:bookmarkEnd w:id="1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8:00Z</dcterms:created>
  <dc:creator>Машбюро ПОЧТА</dc:creator>
  <dc:description/>
  <cp:keywords/>
  <dc:language>en-US</dc:language>
  <cp:lastModifiedBy>Говорадло О.В.</cp:lastModifiedBy>
  <cp:lastPrinted>2019-07-11T19:41:00Z</cp:lastPrinted>
  <dcterms:modified xsi:type="dcterms:W3CDTF">2019-07-12T08:41:00Z</dcterms:modified>
  <cp:revision>3</cp:revision>
  <dc:subject/>
  <dc:title>Вик</dc:title>
</cp:coreProperties>
</file>