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ru-RU"/>
        </w:rPr>
        <w:t>17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ind w:hanging="142"/>
        <w:rPr>
          <w:b/>
          <w:b/>
          <w:bCs/>
          <w:szCs w:val="28"/>
        </w:rPr>
      </w:pPr>
      <w:r>
        <w:rPr>
          <w:bCs/>
        </w:rPr>
        <w:t xml:space="preserve">    </w:t>
      </w:r>
    </w:p>
    <w:p>
      <w:pPr>
        <w:pStyle w:val="Normal"/>
        <w:jc w:val="center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Садового А.І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Садового Андрія Іван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його довірених осіб </w:t>
      </w:r>
      <w:r>
        <w:rPr>
          <w:bCs/>
          <w:color w:val="000000"/>
          <w:szCs w:val="28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у особу кандидата на пост Президента України Садового Андрія Івановича на чергових виборах Президента України </w:t>
        <w:br/>
        <w:t xml:space="preserve">31 березня 2019 року Хорунжого Юліана Андрійовича </w:t>
      </w:r>
      <w:r>
        <w:rPr>
          <w:bCs/>
          <w:color w:val="000000"/>
          <w:szCs w:val="28"/>
        </w:rPr>
        <w:t xml:space="preserve">в єдиному загальнодержавному виборчому окрузі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 Зареєструвати довірених осіб кандидата на пост Президента України Садового Андрія Ів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Видати уповноваженому представнику кандидата на пост Президента України Садового А.І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  <w:r>
        <w:br w:type="page"/>
      </w:r>
    </w:p>
    <w:p>
      <w:pPr>
        <w:pStyle w:val="Style22"/>
        <w:spacing w:before="0" w:after="0"/>
        <w:ind w:left="4321" w:hanging="0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 xml:space="preserve">від 1 лютого 2019 року № </w:t>
      </w:r>
      <w:r>
        <w:rPr>
          <w:b/>
          <w:bCs/>
          <w:i/>
          <w:iCs/>
          <w:lang w:val="ru-RU"/>
        </w:rPr>
        <w:t>175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Садового А.І.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Зінкевич Костянти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Вусенко Юл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Кочуков Дмитро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Шеховцов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Ільїн Анд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Майоров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Саліков Володими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Черкез Крист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Копил Дмитр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Рибак Олександ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Жабокрицький Євген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Недашківська Натал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Павлюк Наталія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Германюк Олег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Редька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Дем’яненко Євге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Маркевич Яро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Ніжельська Олена Слав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Подоляк Ірин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Кльофа Тарас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Тітаренко 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Середа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Романова Ан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Бляшин Микола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Пастух Тарас Тимоф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Михно Ната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Залуцький Віктор Нарциз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Коваль Алі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Дідек Михай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Палагнюк Борис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Янчук Микола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Завадський Віталій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Мацюк Вітал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Миронович Андр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Кирилюк Мар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Тимошик Дмитр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Смалій Костянти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Мельник Анто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Острікова Тетяна Гео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Войціцька Вікторі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Данченко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Сотник Оле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left"/>
              <w:rPr/>
            </w:pPr>
            <w:r>
              <w:rPr/>
              <w:t>Соболєв Єгор Віктор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31:00Z</dcterms:created>
  <dc:creator>Машбюро ПОЧТА</dc:creator>
  <dc:description/>
  <cp:keywords/>
  <dc:language>en-US</dc:language>
  <cp:lastModifiedBy>Говорадло О.В.</cp:lastModifiedBy>
  <cp:lastPrinted>2019-02-01T17:34:00Z</cp:lastPrinted>
  <dcterms:modified xsi:type="dcterms:W3CDTF">2019-02-02T10:56:00Z</dcterms:modified>
  <cp:revision>3</cp:revision>
  <dc:subject/>
  <dc:title>Вик</dc:title>
</cp:coreProperties>
</file>