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1 грудня 2018 року № 27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деяких постанов Центральної виборчої комісії 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З метою однакового застосування виборчими комісіями законів України під час розгляду скарг, що стосуються виборчого процесу з виборів Президента України, народних депутатів України, місцевих виборів, керуючись статтями 11 – 13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 Внести до постанов Центральної виборчої комісії такі зміни:</w:t>
      </w:r>
    </w:p>
    <w:p>
      <w:pPr>
        <w:pStyle w:val="Normal"/>
        <w:ind w:firstLine="708"/>
        <w:rPr/>
      </w:pPr>
      <w:r>
        <w:rPr>
          <w:szCs w:val="28"/>
        </w:rPr>
        <w:t>1)  у Порядку розгляду скарг виборчими комісіями з виборів народних депутатів України, затвердженому постановою Центральної виборчої комісії від 31 липня 2012 року № 133 "Про Порядок розгляду скарг виборчими комісіями з виборів народних депутатів України" (зі змінами, внесеними постановами Центральної виборчої комісії від 11 квітня 2014 року № 257 та від 15 травня 2014 року № 588):</w:t>
      </w:r>
    </w:p>
    <w:p>
      <w:pPr>
        <w:pStyle w:val="Normal"/>
        <w:ind w:firstLine="708"/>
        <w:rPr/>
      </w:pPr>
      <w:r>
        <w:rPr>
          <w:szCs w:val="28"/>
        </w:rPr>
        <w:t xml:space="preserve">перше речення абзацу першого пункту 6.2 після слова "письмовій" доповнити словом "(паперовій)"; </w:t>
      </w:r>
    </w:p>
    <w:p>
      <w:pPr>
        <w:pStyle w:val="Normal"/>
        <w:ind w:firstLine="708"/>
        <w:rPr/>
      </w:pPr>
      <w:r>
        <w:rPr>
          <w:szCs w:val="28"/>
        </w:rPr>
        <w:t>доповнити пунктом 6.10 такого змісту: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 xml:space="preserve">"6.10. </w:t>
      </w:r>
      <w:r>
        <w:rPr>
          <w:rFonts w:eastAsia="Calibri"/>
          <w:szCs w:val="28"/>
          <w:lang w:eastAsia="en-US"/>
        </w:rPr>
        <w:t xml:space="preserve">У разі надходження скарги засобами електронної пошти </w:t>
        <w:br/>
        <w:t>(в електронній формі) вона опрацьовується виборчою комісією в установленому Законом порядку після надходження цієї скарги у письмовій (паперовій) формі. Днем подання скарги вважається день отримання скарги виборчою комісією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у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исьмовій (паперовій) формі";</w:t>
      </w:r>
    </w:p>
    <w:p>
      <w:pPr>
        <w:pStyle w:val="Normal"/>
        <w:ind w:firstLine="708"/>
        <w:rPr/>
      </w:pPr>
      <w:r>
        <w:rPr>
          <w:szCs w:val="28"/>
        </w:rPr>
        <w:t>2) у Порядку розгляду скарг виборчими комісіями з виборів Президента України, затвердженому постановою Центральної виборчої комісії від 28 березня 2014 року № 114 "Про Порядок розгляду скарг виборчими комісіями з виборів Президента України" (зі змінами, внесеними постановою Центральної виборчої комісії від 18 квітня 2014 року № 317)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ерше речення абзацу першого пункту 6.2 після слова "письмовій" доповнити словом "(паперовій)"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оповнити пунктом 6.9 такого змісту: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 xml:space="preserve">"6.9. </w:t>
      </w:r>
      <w:r>
        <w:rPr>
          <w:rFonts w:eastAsia="Calibri"/>
          <w:szCs w:val="28"/>
          <w:lang w:eastAsia="en-US"/>
        </w:rPr>
        <w:t xml:space="preserve">У разі надходження скарги засобами електронної пошти </w:t>
        <w:br/>
        <w:t>(в електронній формі) вона опрацьовується виборчою комісією в установленому Законом порядку після надходження цієї скарги у письмовій (паперовій) формі. Днем подання скарги вважається день отримання скарги виборчою комісією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у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исьмовій (паперовій) формі";</w:t>
      </w:r>
    </w:p>
    <w:p>
      <w:pPr>
        <w:pStyle w:val="Normal"/>
        <w:ind w:firstLine="708"/>
        <w:rPr/>
      </w:pPr>
      <w:r>
        <w:rPr>
          <w:szCs w:val="28"/>
        </w:rPr>
        <w:t xml:space="preserve">3) у Порядку розгляду скарг виборчими комісіями з місцевих виборів, затвердженому постановою Центральної виборчої комісії від 5 вересня </w:t>
        <w:br/>
        <w:t>2015 року № 229 "Про Порядок розгляду скарг виборчими комісіями з місцевих виборів"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ерше речення абзацу першого пункту 6.2 після слова "письмовій" доповнити словом "(паперовій)"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оповнити пунктом 6.9 такого змісту:</w:t>
      </w:r>
    </w:p>
    <w:p>
      <w:pPr>
        <w:pStyle w:val="Normal"/>
        <w:spacing w:before="0" w:after="120"/>
        <w:ind w:firstLine="709"/>
        <w:rPr>
          <w:szCs w:val="28"/>
        </w:rPr>
      </w:pPr>
      <w:r>
        <w:rPr>
          <w:szCs w:val="28"/>
        </w:rPr>
        <w:t xml:space="preserve">"6.9. </w:t>
      </w:r>
      <w:r>
        <w:rPr>
          <w:rFonts w:eastAsia="Calibri"/>
          <w:szCs w:val="28"/>
          <w:lang w:eastAsia="en-US"/>
        </w:rPr>
        <w:t xml:space="preserve">У разі надходження скарги засобами електронної пошти </w:t>
        <w:br/>
        <w:t>(в електронній формі) вона опрацьовується виборчою комісією в установленому Законом порядку після надходження цієї скарги у письмовій (паперовій) формі. Днем подання скарги вважається день отримання скарги виборчою комісією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у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исьмовій (паперовій) формі"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Цю постанову надіслати обласним та Київській міській державним адміністраціям для доведення до відома відповідних територіальних виборчих комісій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1:43:00Z</dcterms:created>
  <dc:creator>Машбюро ПОЧТА</dc:creator>
  <dc:description/>
  <cp:keywords/>
  <dc:language>en-US</dc:language>
  <cp:lastModifiedBy>Говорадло О.В.</cp:lastModifiedBy>
  <cp:lastPrinted>2018-12-31T10:08:00Z</cp:lastPrinted>
  <dcterms:modified xsi:type="dcterms:W3CDTF">2018-12-31T11:45:00Z</dcterms:modified>
  <cp:revision>3</cp:revision>
  <dc:subject/>
  <dc:title>Вик</dc:title>
</cp:coreProperties>
</file>