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20 </w:t>
      </w:r>
      <w:r>
        <w:rPr>
          <w:bCs/>
          <w:sz w:val="28"/>
          <w:szCs w:val="28"/>
        </w:rPr>
        <w:t>серпня 2021 року № 30</w:t>
      </w:r>
      <w:r>
        <w:rPr>
          <w:bCs/>
          <w:sz w:val="28"/>
          <w:szCs w:val="28"/>
          <w:lang w:val="ru-RU"/>
        </w:rPr>
        <w:t>4</w:t>
      </w:r>
    </w:p>
    <w:p>
      <w:pPr>
        <w:pStyle w:val="Style19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Style19"/>
        <w:spacing w:before="180" w:after="280"/>
        <w:ind w:left="-567" w:hanging="567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42"/>
          <w:szCs w:val="28"/>
        </w:rPr>
      </w:pPr>
      <w:r>
        <w:rPr>
          <w:b/>
          <w:bCs/>
          <w:sz w:val="4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відзначення Подякою Центральної виборчої комісії </w:t>
      </w:r>
    </w:p>
    <w:p>
      <w:pPr>
        <w:pStyle w:val="Normal"/>
        <w:spacing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60" w:after="0"/>
        <w:rPr/>
      </w:pPr>
      <w:r>
        <w:rPr>
          <w:szCs w:val="28"/>
        </w:rPr>
        <w:t xml:space="preserve">За сумлінне виконання своїх обов’язків щодо організації підготовки та проведення виборів, особистий внесок у забезпечення реалізації і захисту конституційних виборчих прав громадян України, сприяння Центральній виборчій комісії у здійсненні нею передбачених законодавством України повноважень та з нагоди 30-ї річниці незалежності України, відповідно до Положення про Подяку Центральної виборчої комісії, затвердженого постановою Центральної виборчої комісії від 23 березня 2010 року №  269, керуючись статтями 11 – 13, пунктом 10 частини другої статті  26 Закону 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/>
        <w:t>Відзначити Подякою Центральної виборчої комісії:</w:t>
      </w:r>
    </w:p>
    <w:p>
      <w:pPr>
        <w:pStyle w:val="Normal"/>
        <w:spacing w:before="60" w:after="0"/>
        <w:ind w:left="1080" w:hanging="0"/>
        <w:rPr>
          <w:sz w:val="8"/>
        </w:rPr>
      </w:pPr>
      <w:r>
        <w:rPr>
          <w:sz w:val="8"/>
        </w:rPr>
      </w:r>
    </w:p>
    <w:tbl>
      <w:tblPr>
        <w:tblW w:w="9464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27"/>
        <w:gridCol w:w="425"/>
        <w:gridCol w:w="5812"/>
      </w:tblGrid>
      <w:tr>
        <w:trPr>
          <w:cantSplit w:val="true"/>
        </w:trPr>
        <w:tc>
          <w:tcPr>
            <w:tcW w:w="9464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b/>
                <w:bCs/>
              </w:rPr>
              <w:t>органи державної влади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ЄКСЄНКО </w:t>
              <w:br/>
              <w:t>Окса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Дніпропетров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РТЮЩЕНКО </w:t>
              <w:br/>
              <w:t>Алл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Херсон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ЕРЕЖНЮК </w:t>
              <w:br/>
              <w:t>Надія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Чернівец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ІЛИК </w:t>
              <w:br/>
              <w:t>Роман Богд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Львів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ДОВЦОВА </w:t>
              <w:br/>
              <w:t>Руслана Борис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Вінниц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ОЙНОВА </w:t>
              <w:br/>
              <w:t>Валенти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Волин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ОРОБЙОВ </w:t>
              <w:br/>
              <w:t>В’ячеслав І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півробітник охорони Управління державної охорони України, штаб</w:t>
            </w:r>
            <w:r>
              <w:rPr>
                <w:szCs w:val="28"/>
                <w:lang w:val="ru-RU"/>
              </w:rPr>
              <w:t>-с</w:t>
            </w:r>
            <w:r>
              <w:rPr>
                <w:szCs w:val="28"/>
              </w:rPr>
              <w:t>ержант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ВРИЛЕНКО </w:t>
              <w:br/>
              <w:t>Світл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Полтав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НЗЕ </w:t>
              <w:br/>
              <w:t>Ларис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Закарпат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Я </w:t>
              <w:br/>
              <w:t>Микола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3 відділу 2 Служби департаменту забезпечення безпеки посадових та інших осіб Управління державної охорони України, підполковник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АНИЛОВА </w:t>
              <w:br/>
              <w:t>Світла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Луган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РОФЄЄВ </w:t>
              <w:br/>
              <w:t>Серг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тимчасово виконуючий повноваження заступника начальника 1 відділу режимно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секретної служби Управління державної охорони України, підполковник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ЄМЕЛЬЯНОВ </w:t>
              <w:br/>
              <w:t>Іван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державний аудитор відділу державного фінансового аудиту в галузі оборони департаменту контролю в галузі оборони, в правоохоронних органах та органах влади Державної аудиторської служби України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ГОРУЙКО </w:t>
              <w:br/>
              <w:t>Василь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Тернопіль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ВЯГІНЦЕВА </w:t>
              <w:br/>
              <w:t>Тетян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Донец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ЙОВЕНКО </w:t>
              <w:br/>
              <w:t>Тетя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обслуговування розпорядників коштів та інших клієнтів Головного управління Державної казначейської служби України у Чернігів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ЗИМИР </w:t>
              <w:br/>
              <w:t>Тетя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Чернігів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КАЦАН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ікторі</w:t>
            </w:r>
            <w:r>
              <w:rPr>
                <w:szCs w:val="28"/>
                <w:lang w:val="ru-RU"/>
              </w:rPr>
              <w:t>я</w:t>
            </w:r>
            <w:r>
              <w:rPr>
                <w:szCs w:val="28"/>
              </w:rPr>
              <w:t xml:space="preserve"> Василівн</w:t>
            </w:r>
            <w:r>
              <w:rPr>
                <w:szCs w:val="28"/>
                <w:lang w:val="ru-RU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експертної групи з питань територіальної організації влади та виборчих процесів Директорату координації та оцінки регіональної політики Секретаріату Кабінету Міністрів України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ИСЛЕНКО </w:t>
              <w:br/>
              <w:t>Дмитро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консульт 1 відділу Служби правового забезпечення Управління державної охорони України, полковник юстиції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ЛЮЧЕНКО </w:t>
              <w:br/>
              <w:t>Наталія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Миколаїв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МАШКО </w:t>
              <w:br/>
              <w:t>Тетяна Геннад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в Оде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РЖ </w:t>
              <w:br/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півробітник охорони Управління державної охорони України, майстер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сержант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С </w:t>
              <w:br/>
              <w:t>Анастасія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Київ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ЕВЧЕНКО </w:t>
              <w:br/>
              <w:t>Любов Геннад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Сум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УНЯК </w:t>
              <w:br/>
              <w:t>Полі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Житомир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ЛОВИЦЯ </w:t>
              <w:br/>
              <w:t>Наталія Борис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Харків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МАРЧУК </w:t>
              <w:br/>
              <w:t>Тетя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директор департаменту контролю в галузі оборони, в правоохоронних органах та органах влади Державної аудиторської служби України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  <w:br/>
              <w:t>Тетяна І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управління – начальник відділу бухгалтерського обліку управління бухгалтерського обліку операцій з виконання бюджетів Головного управління Державної казначейської служби України у м. Києв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РОВАТКІНА </w:t>
              <w:br/>
              <w:t>Тетя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заступник начальника Головного управління Державної казначейської служби України у Дніпропетров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ВЧАРЕНКО </w:t>
              <w:br/>
              <w:t>Світлана Пав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в Івано-Франків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ХОРОВА </w:t>
              <w:br/>
              <w:t>Окса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Рівнен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ЧУК Володими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заступник директора Департаменту видатків бюджету органів влади – начальник відділу державних органів Міністерства фінансів України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ОЛОЧНА </w:t>
              <w:br/>
              <w:t>Гали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Style20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ступник начальника управління – заступник головного бухгалтера – начальник відділу бухгалтерського обліку управління бухгалтерського обліку операцій з виконання бюджетів Головного управління Державної казначейської служби України у Черка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УРСЕНКО </w:t>
              <w:br/>
              <w:t>Андр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ший офіцер безпеки Управління державної охорони України, лейтенант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ХАПЧУК </w:t>
              <w:br/>
              <w:t>Ін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Кіровоградс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ХОЛОША </w:t>
              <w:br/>
              <w:t>Юлія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Запорізькій області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ХОМУТОВА </w:t>
              <w:br/>
              <w:t>Лариса Олекс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державних органів Департаменту видатків бюджету органів влади Міністерства фінансів України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НДИРОВСЬКИЙ 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– головний бухгалтер управління бухгалтерського обліку операцій з виконання бюджетів Головного управління Державної казначейської служби України у Хмельницькій області;</w:t>
            </w:r>
          </w:p>
        </w:tc>
      </w:tr>
      <w:tr>
        <w:trPr>
          <w:cantSplit w:val="true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іат Центральної виборчої комісії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ДРЄЄВ </w:t>
              <w:br/>
              <w:t>Євген Геннад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оцінювання та розвитку персоналу управління персоналу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ІЛАН </w:t>
              <w:br/>
              <w:t>Іри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ОЛКОВА </w:t>
              <w:br/>
              <w:t>Алін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проєктного відділу управління комунік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УРАРІЙ </w:t>
              <w:br/>
              <w:t>Дмитро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сектору юридичного супроводження Реєстру юридичного управління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АНКО </w:t>
              <w:br/>
              <w:t>Мари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другого відділу управління організації підготовки та проведення виборів і референдумів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ГОРОВСЬКИЙ </w:t>
              <w:br/>
              <w:t>Михайло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пресслужби управління комунікації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РАСЬ </w:t>
              <w:br/>
              <w:t>Дмитро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консультант сектору юридичного супроводження Реєстру юридичного управління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ЦЕНКО</w:t>
              <w:br/>
              <w:t>Віталій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;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НИШКО </w:t>
              <w:br/>
              <w:t>Світла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оловний спеціаліст відділу постачання та господарського забезпечення управління господарського та матеріально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 xml:space="preserve">технічного забезпечення Секретаріату Центральної виборчої комісії; 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ЕНКО Валенти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оловний консультант відділу з питань забезпечення функціонування Реєстру управління забезпечення та контролю функціонування Реєстру Служби розпорядника Державного реєстру виборців Секретаріату Центральної виборчої комісії.</w:t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spacing w:before="0" w:after="0"/>
        <w:ind w:firstLine="709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szCs w:val="28"/>
        </w:rPr>
        <w:t>2. </w:t>
      </w:r>
      <w:r>
        <w:rPr>
          <w:color w:val="000000"/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/>
      </w:pPr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3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Style20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40:00Z</dcterms:created>
  <dc:creator/>
  <dc:description/>
  <cp:keywords/>
  <dc:language>en-US</dc:language>
  <cp:lastModifiedBy/>
  <dcterms:modified xsi:type="dcterms:W3CDTF">2021-08-25T05:45:00Z</dcterms:modified>
  <cp:revision>1</cp:revision>
  <dc:subject/>
  <dc:title/>
</cp:coreProperties>
</file>