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21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8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80" w:after="280"/>
        <w:ind w:hanging="0"/>
        <w:jc w:val="left"/>
        <w:rPr>
          <w:b/>
          <w:b/>
          <w:bCs/>
          <w:sz w:val="16"/>
          <w:szCs w:val="28"/>
          <w:lang w:eastAsia="uk-UA"/>
        </w:rPr>
      </w:pPr>
      <w:r>
        <w:rPr>
          <w:b/>
          <w:bCs/>
          <w:sz w:val="1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реєстрацію народних депутатів України, </w:t>
        <w:br/>
        <w:t>обраних на позачергових  виборах народних депутатів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України </w:t>
      </w:r>
      <w:r>
        <w:rPr>
          <w:b/>
          <w:bCs/>
          <w:iCs/>
          <w:szCs w:val="28"/>
          <w:lang w:eastAsia="uk-UA"/>
        </w:rPr>
        <w:t xml:space="preserve">21 липня 2019 року в загальнодержавном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  <w:t xml:space="preserve">багатомандатному виборчому окруз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 xml:space="preserve"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ротоколу Центральної виборчої комісії про </w:t>
        <w:br/>
        <w:t>результати виборів народних депутатів України в загальнодержавному багатомандатному виборчому окрузі від 3 серпня 2019 року, керуючись статтями 11 – 13, пунктами 13, 15 статті 19, частиною другою статті 27 Закону України "Про Центральну виборчу комісію", Центральна виборча комісія</w:t>
      </w:r>
      <w:r>
        <w:rPr>
          <w:b/>
          <w:szCs w:val="28"/>
          <w:lang w:eastAsia="uk-UA"/>
        </w:rPr>
        <w:t xml:space="preserve"> п о с т а н о в л я є</w:t>
      </w:r>
      <w:r>
        <w:rPr>
          <w:szCs w:val="28"/>
          <w:lang w:eastAsia="uk-UA"/>
        </w:rPr>
        <w:t xml:space="preserve">: 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ru-RU"/>
        </w:rPr>
        <w:t xml:space="preserve">1. </w:t>
      </w:r>
      <w:r>
        <w:rPr/>
        <w:t xml:space="preserve">Зареєструвати народних депутатів України, обраних на позачергових </w:t>
      </w:r>
      <w:r>
        <w:rPr>
          <w:szCs w:val="28"/>
        </w:rPr>
        <w:t xml:space="preserve">виборах народних депутатів України </w:t>
      </w:r>
      <w:r>
        <w:rPr>
          <w:bCs/>
          <w:iCs/>
          <w:szCs w:val="28"/>
        </w:rPr>
        <w:t>21 липня 2019 року</w:t>
      </w:r>
      <w:r>
        <w:rPr/>
        <w:t xml:space="preserve"> </w:t>
        <w:br/>
        <w:t>в загальнодержавному багатомандатному виборчому окрузі, згідно з додатками 1 –</w:t>
      </w:r>
      <w:r>
        <w:rPr>
          <w:lang w:val="ru-RU"/>
        </w:rPr>
        <w:t xml:space="preserve"> 4</w:t>
      </w:r>
      <w:r>
        <w:rPr/>
        <w:t>.</w:t>
      </w:r>
    </w:p>
    <w:p>
      <w:pPr>
        <w:pStyle w:val="Normal"/>
        <w:rPr/>
      </w:pPr>
      <w:r>
        <w:rPr>
          <w:lang w:val="ru-RU"/>
        </w:rPr>
        <w:t>2. </w:t>
      </w:r>
      <w:r>
        <w:rPr/>
        <w:t>Видати зареєстрованим народним депутатам України тимчасові посвідчення встановленого зразка.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/>
        <w:t>Цю постанову надіслати Верховній Раді України.</w:t>
      </w:r>
    </w:p>
    <w:p>
      <w:pPr>
        <w:pStyle w:val="Normal"/>
        <w:rPr/>
      </w:pPr>
      <w:r>
        <w:rPr>
          <w:lang w:val="ru-RU"/>
        </w:rPr>
        <w:t>4. </w:t>
      </w:r>
      <w:r>
        <w:rPr/>
        <w:t xml:space="preserve">Цю постанову оприлюднити на офіційному веб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Є. РАДЧЕНКО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даток 1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ід 21 серпня 201</w:t>
      </w:r>
      <w:r>
        <w:rPr>
          <w:b/>
          <w:i/>
          <w:sz w:val="24"/>
          <w:szCs w:val="24"/>
        </w:rPr>
        <w:t>9</w:t>
      </w:r>
      <w:r>
        <w:rPr>
          <w:b/>
          <w:i/>
          <w:sz w:val="24"/>
          <w:szCs w:val="24"/>
          <w:lang w:val="ru-RU"/>
        </w:rPr>
        <w:t xml:space="preserve"> року № 1886  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  <w:lang w:val="ru-RU"/>
        </w:rPr>
        <w:t>зареєстрованих народних депутатів</w:t>
      </w:r>
      <w:r>
        <w:rPr>
          <w:b/>
          <w:szCs w:val="28"/>
        </w:rPr>
        <w:t xml:space="preserve"> України,</w:t>
        <w:br/>
      </w:r>
      <w:r>
        <w:rPr>
          <w:b/>
          <w:szCs w:val="28"/>
          <w:lang w:val="ru-RU"/>
        </w:rPr>
        <w:t>обраних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д ПОЛІТИЧНОЇ ПАРТІЇ "СЛУГА НАРОДУ"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тефанчук Руслан Олексійович, 1975 року народження, проживає в місті Києві, безпартійний, включений до виборчого списку ПОЛІТИЧНОЇ ПАРТІЇ "СЛУГА НАРОДУ" під № 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енедіктова Ірина Валентинівна, 1978 року народження, проживає в смт Високий Харківського району Харківської області, безпартійнa, включена  до виборчого списку ПОЛІТИЧНОЇ ПАРТІЇ "СЛУГА НАРОДУ" під № 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рахамія Давид Георгійович, 1979 року народження, проживає в місті Миколаєві, безпартійний, включений до виборчого списку ПОЛІТИЧНОЇ ПАРТІЇ "СЛУГА НАРОДУ" під № 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абак Сергій Віталійович, 1978 року народження, проживає в місті Києві, безпартійний, включений до виборчого списку ПОЛІТИЧНОЇ ПАРТІЇ "СЛУГА НАРОДУ" під № 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иклій Владислав Артурович, 1986 року народження, проживає в місті Києві, безпартійний, включений до виборчого списку ПОЛІТИЧНОЇ ПАРТІЇ "СЛУГА НАРОДУ" під № 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Холодов Андрій Іванович, 1972 року народження, проживає в місті Києві, безпартійний, включений до виборчого списку ПОЛІТИЧНОЇ ПАРТІЇ "СЛУГА НАРОДУ" під № 2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ерос Гео Багратович, 1989 року народження, проживає в місті Києві, безпартійний, включений до виборчого списку ПОЛІТИЧНОЇ ПАРТІЇ "СЛУГА НАРОДУ" під № 2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оронов Володимир Анатолійович, 1978 року народження, проживає в місті Києві, член ПОЛІТИЧНОЇ ПАРТІЇ "СЛУГА НАРОДУ", включений до виборчого списку ПОЛІТИЧНОЇ ПАРТІЇ "СЛУГА НАРОДУ" під № 4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тернійчук Валерій Олександрович, 1981 року народження, проживає в місті Луцьку Волинської області, член ПОЛІТИЧНОЇ ПАРТІЇ "СЛУГА НАРОДУ", включений до виборчого списку ПОЛІТИЧНОЇ ПАРТІЇ "СЛУГА НАРОДУ" під № 4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ихайлюк Галина Олегівна, 1987 року народження, проживає в місті Києві, безпартійнa, включена  до виборчого списку ПОЛІТИЧНОЇ ПАРТІЇ "СЛУГА НАРОДУ" під № 4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Новосад Ганна Ігорівна, 1990 року народження, проживає в місті Києві, безпартійнa, включена  до виборчого списку ПОЛІТИЧНОЇ ПАРТІЇ "СЛУГА НАРОДУ" під № 5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русяк Олег Романович, 1968 року народження, проживає в місті Калуш Івано-Франківської області, безпартійний, включений до виборчого списку ПОЛІТИЧНОЇ ПАРТІЇ "СЛУГА НАРОДУ" під № 5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ириченко Микола Олександрович, 1983 року народження, проживає в селі Вище Солоне Борівського району Харківської області, безпартійний, включений до виборчого списку ПОЛІТИЧНОЇ ПАРТІЇ "СЛУГА НАРОДУ" під № 5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ячко Михайло Валерійович, 1980 року народження, проживає в місті Запоріжжі, член ПОЛІТИЧНОЇ ПАРТІЇ "СЛУГА НАРОДУ", включений до виборчого списку ПОЛІТИЧНОЇ ПАРТІЇ "СЛУГА НАРОДУ" під № 6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Юнаков Іван Сергійович, 1984 року народження, проживає в місті Києві, безпартійний, включений до виборчого списку ПОЛІТИЧНОЇ ПАРТІЇ "СЛУГА НАРОДУ" під № 6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зак Володимир Васильович, 1984 року народження, проживає в місті Києві, безпартійний, включений до виборчого списку ПОЛІТИЧНОЇ ПАРТІЇ "СЛУГА НАРОДУ" під № 6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блоцький Мар’ян Богданович, 1985 року народження, проживає в місті Києві, безпартійний, включений до виборчого списку ПОЛІТИЧНОЇ ПАРТІЇ "СЛУГА НАРОДУ" під № 8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вчинникова Юлія Юріївна, 1985 року народження, проживає в місті Вінниці, безпартійнa, включена  до виборчого списку ПОЛІТИЧНОЇ ПАРТІЇ "СЛУГА НАРОДУ" під № 8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еніславський Федір Володимирович, 1969 року народження, проживає в місті Харкові, безпартійний, включений до виборчого списку ПОЛІТИЧНОЇ ПАРТІЇ "СЛУГА НАРОДУ" під № 8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Федієнко Олександр Павлович, 1972 року народження, проживає в місті Києві, безпартійний, включений до виборчого списку ПОЛІТИЧНОЇ ПАРТІЇ "СЛУГА НАРОДУ" під № 9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отураєв Микита Русланович, 1970 року народження, проживає в місті Дніпрі, безпартійний, включений до виборчого списку ПОЛІТИЧНОЇ ПАРТІЇ "СЛУГА НАРОДУ" під № 9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Якименко Павло Віталійович, 1989 року народження, проживає в місті Харкові, безпартійний, включений до виборчого списку ПОЛІТИЧНОЇ ПАРТІЇ "СЛУГА НАРОДУ" під № 9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путень Дмитро Сергійович, 1986 року народження, проживає в місті Дніпрі, безпартійний, включений до виборчого списку ПОЛІТИЧНОЇ ПАРТІЇ "СЛУГА НАРОДУ" під № 10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ідласа Роксолана Андріївна, 1994 року народження, проживає в місті Києві, безпартійнa, включена  до виборчого списку ПОЛІТИЧНОЇ ПАРТІЇ "СЛУГА НАРОДУ" під № 10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ол Маргарита Віталіївна, 1988 року народження, проживає в місті Маріуполь Донецької області, безпартійнa, включена  до виборчого списку ПОЛІТИЧНОЇ ПАРТІЇ "СЛУГА НАРОДУ" під № 10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Новіков Михайло Миколайович, 1965 року народження, проживає в місті Києві, безпартійний, включений до виборчого списку ПОЛІТИЧНОЇ ПАРТІЇ "СЛУГА НАРОДУ" під № 12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Heading1"/>
        <w:spacing w:before="0" w:after="0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даток 2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від 21 серпня 2019 року № 1886  </w:t>
      </w:r>
    </w:p>
    <w:p>
      <w:pPr>
        <w:pStyle w:val="Normal"/>
        <w:spacing w:before="0" w:after="0"/>
        <w:ind w:hanging="0"/>
        <w:jc w:val="left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  <w:lang w:val="ru-RU"/>
        </w:rPr>
        <w:t>зареєстрованих народних депутатів</w:t>
      </w:r>
      <w:r>
        <w:rPr>
          <w:b/>
          <w:szCs w:val="28"/>
        </w:rPr>
        <w:t xml:space="preserve"> України,</w:t>
        <w:br/>
      </w:r>
      <w:r>
        <w:rPr>
          <w:b/>
          <w:szCs w:val="28"/>
          <w:lang w:val="ru-RU"/>
        </w:rPr>
        <w:t>обраних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а позачергових виборах народних депутатів України</w:t>
      </w:r>
      <w:r>
        <w:rPr/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ід Політичної партії "ОПОЗИЦІЙНА ПЛАТФОРМА – ЗА ЖИТТЯ"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  <w:bookmarkStart w:id="0" w:name="s1"/>
      <w:bookmarkStart w:id="1" w:name="s1"/>
      <w:bookmarkEnd w:id="1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ойко Юрій Анатолійович, 1958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ролевська Наталія Юріївна, 1975 року народження, проживає в місті Києві, член Політичної партії "ОПОЗИЦІЙНА ПЛАТФОРМА – ЗА ЖИТТЯ", включена  до виборчого списку Політичної партії "ОПОЗИЦІЙНА ПЛАТФОРМА – ЗА ЖИТТЯ" під № 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ьовочкін Сергій Володимирович, 1972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арін Сергій Миколайович, 1962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ьовочкіна Юлія Володимирівна, 1977 року народження, проживає в місті Києві, член Політичної партії "ОПОЗИЦІЙНА ПЛАТФОРМА – ЗА ЖИТТЯ", включена  до виборчого списку Політичної партії "ОПОЗИЦІЙНА ПЛАТФОРМА – ЗА ЖИТТЯ" під № 2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амка Григорій Миколайович, 1974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2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лачкова Тетяна Михайлівна, 1983 року народження, проживає в місті Києві, член Політичної партії "ОПОЗИЦІЙНА ПЛАТФОРМА – ЗА ЖИТТЯ", включена  до виборчого списку Політичної партії "ОПОЗИЦІЙНА ПЛАТФОРМА – ЗА ЖИТТЯ" під № 3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ива Ілля Володимирович, 1977 року народження, проживає в місті Києві, член Політичної партії "ОПОЗИЦІЙНА ПЛАТФОРМА – ЗА ЖИТТЯ", включений до виборчого списку Політичної партії "ОПОЗИЦІЙНА ПЛАТФОРМА – ЗА ЖИТТЯ" під № 3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2"/>
        </w:rPr>
      </w:pPr>
      <w:r>
        <w:rPr>
          <w:b/>
          <w:i/>
          <w:sz w:val="12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Heading1"/>
        <w:spacing w:before="0" w:after="0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даток 3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від 21 серпня 2019 року № 1886  </w:t>
      </w:r>
    </w:p>
    <w:p>
      <w:pPr>
        <w:pStyle w:val="Normal"/>
        <w:spacing w:before="0" w:after="0"/>
        <w:ind w:hanging="0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  <w:lang w:val="ru-RU"/>
        </w:rPr>
        <w:t>зареєстрованих народних депутатів</w:t>
      </w:r>
      <w:r>
        <w:rPr>
          <w:b/>
          <w:szCs w:val="28"/>
        </w:rPr>
        <w:t xml:space="preserve"> України,</w:t>
        <w:br/>
      </w:r>
      <w:r>
        <w:rPr>
          <w:b/>
          <w:szCs w:val="28"/>
          <w:lang w:val="ru-RU"/>
        </w:rPr>
        <w:t>обраних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а позачергових виборах народних депутатів України</w:t>
      </w:r>
      <w:r>
        <w:rPr>
          <w:b/>
          <w:szCs w:val="28"/>
        </w:rPr>
        <w:br/>
        <w:t>21 липня 2019 року в загальнодержавному</w:t>
        <w:br/>
        <w:t>багатомандатному виборчому окрузі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 політичної партії Всеукраїнське об’єднання "Батьківщина"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Тарута Сергій Олексійович, 1955 року народження, проживає в місті Маріуполь Донецької області, безпартійний, включений до виборчого списку політичної партії Всеукраїнське об’єднання "Батьківщина" під № 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ондарєв Костянтин Анатолійович, 1972 року народження, проживає в селі Грузьке Макарівського району Київської област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анілов Віталій Богданович, 1967 року народження, проживає в місті Харко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1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олинець Михайло Якович, 1956 року народження, проживає в місті Києві, безпартійний, включений до виборчого списку політичної партії Всеукраїнське об’єднання "Батьківщина" під № 2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узійчук Андрій Вікторович, 1978 року народження, проживає в місті Києв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 2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Heading1"/>
        <w:spacing w:before="0" w:after="0"/>
        <w:ind w:left="424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даток 4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о постанови Центральної виборчої комісії</w:t>
      </w:r>
    </w:p>
    <w:p>
      <w:pPr>
        <w:pStyle w:val="Normal"/>
        <w:spacing w:before="0" w:after="0"/>
        <w:ind w:left="4248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від 21 серпня 2019 року № 1886  </w:t>
      </w:r>
    </w:p>
    <w:p>
      <w:pPr>
        <w:pStyle w:val="Heading1"/>
        <w:ind w:left="4248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  <w:lang w:val="ru-RU"/>
        </w:rPr>
        <w:t>зареєстрованих народних депутатів</w:t>
      </w:r>
      <w:r>
        <w:rPr>
          <w:b/>
          <w:szCs w:val="28"/>
        </w:rPr>
        <w:t xml:space="preserve"> України,</w:t>
        <w:br/>
      </w:r>
      <w:r>
        <w:rPr>
          <w:b/>
          <w:szCs w:val="28"/>
          <w:lang w:val="ru-RU"/>
        </w:rPr>
        <w:t>обраних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на позачергових виборах народних депутатів України</w:t>
      </w:r>
      <w:r>
        <w:rPr>
          <w:b/>
          <w:szCs w:val="28"/>
        </w:rPr>
        <w:br/>
        <w:t>21 липня 2019 року в загальнодержавному</w:t>
        <w:br/>
        <w:t>багатомандатному виборчому окруз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06"/>
        <w:gridCol w:w="177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д Політичної партії "Європейська Солідарність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бродський Михайло Віталійович, 1973 року народження, проживає в місті Житомирі, безпартійний, включений до виборчого списку Політичної партії "Європейська Солідарність" під № 4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Чийгоз Ахтем Зейтуллайович, 1964 року народження, проживає в місті Бахчисарай Автономної Республіки Крим, безпартійний, включений до виборчого списку Політичної партії "Європейська Солідарність" під № 8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инютка Олег Михайлович, 1970 року народження, проживає в місті Львові, член Політичної партії "Європейська Солідарність", включений до виборчого списку Політичної партії "Європейська Солідарність" під № 9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лимпуш-Цинцадзе Іванна Орестівна, 1972 року народження, проживає в місті Києві, безпартійнa, включена  до виборчого списку Політичної партії "Європейська Солідарність" під № 10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Фріз Ірина Василівна, 1974 року народження, проживає в селі Чайки Києво-Святошинського району Київської області, член Політичної партії "Європейська Солідарність", включена  до виборчого списку Політичної партії "Європейська Солідарність" під № 13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Южаніна Ніна Петрівна, 1965 року народження, проживає в місті Києві, член Політичної партії "Європейська Солідарність", включена  до виборчого списку Політичної партії "Європейська Солідарність" під № 14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юмар Вікторія Петрівна, 1977 року народження, проживає в місті Києві, безпартійнa, включена  до виборчого списку Політичної партії "Європейська Солідарність" під № 16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Ар’єв Володимир Ігорович, 1975 року народження, проживає в місті Києві, член Політичної партії "Європейська Солідарність", включений до виборчого списку Політичної партії "Європейська Солідарність" під № 17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10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7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20" w:after="0"/>
                            <w:ind w:hanging="0"/>
                            <w:jc w:val="left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20" w:after="0"/>
                      <w:ind w:hanging="0"/>
                      <w:jc w:val="left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7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6:00Z</dcterms:created>
  <dc:creator>Машбюро ПОЧТА</dc:creator>
  <dc:description/>
  <cp:keywords/>
  <dc:language>en-US</dc:language>
  <cp:lastModifiedBy>Говорадло О.В.</cp:lastModifiedBy>
  <cp:lastPrinted>2019-08-21T16:10:00Z</cp:lastPrinted>
  <dcterms:modified xsi:type="dcterms:W3CDTF">2019-08-22T06:58:00Z</dcterms:modified>
  <cp:revision>3</cp:revision>
  <dc:subject/>
  <dc:title>Вик</dc:title>
</cp:coreProperties>
</file>