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4 липня 2023 року № 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арченко Лариса Борисівна, 196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триченко Ірина Анатоліївна, 196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тельмах Маріанна Віталіївна, 199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арченко Лариса Борисівна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архоменко Вікторія Миколаївна, 1974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люга Ірина Олександрі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Новгород-Сіверська міська територіальна виборча комісія                         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елюбова Марина Миколаївна, 1991 року народження – секретар 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лубовська Лариса Вікторівна, 1967 року народження – від місцевої організації політична партія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Снов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ескараваєва Вікторія Вікторівна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вчаренко Наталія Анатолії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0307-ТВК Чернігі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0307-ТВК Черніг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23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07-04T16:27:00Z</cp:lastPrinted>
  <dcterms:modified xsi:type="dcterms:W3CDTF">2023-07-04T13:27:00Z</dcterms:modified>
  <cp:revision>7</cp:revision>
  <dc:subject/>
  <dc:title>Вик</dc:title>
</cp:coreProperties>
</file>