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6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уповноваженого представника </w:t>
        <w:br/>
        <w:t>кандидата на пост Президента України Киви І.В.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 xml:space="preserve">До Центральної виборчої комісії </w:t>
      </w:r>
      <w:r>
        <w:rPr>
          <w:lang w:val="ru-RU"/>
        </w:rPr>
        <w:t>30</w:t>
      </w:r>
      <w:r>
        <w:rPr/>
        <w:t xml:space="preserve"> січня 2019 року надійшла заява кандидата на пост Президента України Киви Іллі Володимировича разом з іншими документами щодо реєстрації його уповноваженого представника у Центральній виборчій комісії з правом дорадчого голосу Чередніченка Сергія Івановича на чергових виборах Президента України 31 березня 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 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Киви Іллі Володимировича у Центральній виборчій комісії з правом дорадчого голосу Чередніченка Сергія Івановича на чергових виборах Президента України 31 березня 2019 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Киви І.В. у Центральній виборчій комісії з правом дорадчого голосу Чередніченку С.І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6:00Z</dcterms:created>
  <dc:creator>Машбюро ПОЧТА</dc:creator>
  <dc:description/>
  <cp:keywords/>
  <dc:language>en-US</dc:language>
  <cp:lastModifiedBy>Говорадло О.В.</cp:lastModifiedBy>
  <cp:lastPrinted>2019-02-01T17:34:00Z</cp:lastPrinted>
  <dcterms:modified xsi:type="dcterms:W3CDTF">2019-02-02T10:53:00Z</dcterms:modified>
  <cp:revision>3</cp:revision>
  <dc:subject/>
  <dc:title>Вик</dc:title>
</cp:coreProperties>
</file>