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8 жовтня 2021 року № 401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sz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ами 1 – 3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Вінницькій та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жовтня 2021 року № 4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йбак Олена Едуардівна, 196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авченко Валерій Мар’янович, 195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адзивіл Володимир Павлович, 1981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асильєва Інна Васи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епанюк Тетяна Борисівна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коф’єва Інна Володимирівна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Хавчук Анна Анатоліївна, 1988 року народження – від місцевої організації політичної партії Всеукраїнське об’єднання "Батьківщина" (у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лександрова Світлана Олександрі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</w:t>
      </w:r>
      <w:r>
        <w:rPr>
          <w:b/>
          <w:i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жовтня 2021 року № 4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оскаленко Ольга Миколаївна, 197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ончарова Любов Юріївна, 195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</w:t>
      </w:r>
      <w:r>
        <w:rPr>
          <w:b/>
          <w:i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жовтня 2021 року № 4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вбас Ігор Васильович, 1983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ульпак Крестіна Олександ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bookmarkStart w:id="1" w:name="s1"/>
      <w:bookmarkEnd w:id="1"/>
      <w:r>
        <w:rPr>
          <w:sz w:val="18"/>
          <w:lang w:val="ru-RU"/>
        </w:rPr>
        <w:t xml:space="preserve">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</w:t>
      </w:r>
      <w:r>
        <w:rPr>
          <w:b/>
          <w:i/>
          <w:sz w:val="28"/>
          <w:szCs w:val="28"/>
          <w:lang w:val="ru-RU"/>
        </w:rPr>
        <w:t xml:space="preserve">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5:00Z</dcterms:created>
  <dc:creator>Машбюро ПОЧТА</dc:creator>
  <dc:description/>
  <cp:keywords/>
  <dc:language>en-US</dc:language>
  <cp:lastModifiedBy>Говорадло О.В.</cp:lastModifiedBy>
  <cp:lastPrinted>2021-10-08T15:05:00Z</cp:lastPrinted>
  <dcterms:modified xsi:type="dcterms:W3CDTF">2021-10-11T08:08:00Z</dcterms:modified>
  <cp:revision>4</cp:revision>
  <dc:subject/>
  <dc:title>Вик</dc:title>
</cp:coreProperties>
</file>