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</w:t>
      </w:r>
      <w:r>
        <w:rPr>
          <w:b/>
          <w:sz w:val="28"/>
          <w:szCs w:val="28"/>
          <w:lang w:val="ru-RU"/>
        </w:rPr>
        <w:t>Р</w:t>
      </w:r>
      <w:r>
        <w:rPr>
          <w:b/>
          <w:sz w:val="28"/>
          <w:szCs w:val="28"/>
        </w:rPr>
        <w:t>АЛЬНА ВИБОРЧА КОМІСІЯ</w:t>
      </w:r>
    </w:p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5 квітня 2021року № 163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rFonts w:eastAsia="Calibri"/>
          <w:sz w:val="28"/>
          <w:szCs w:val="28"/>
          <w:lang w:eastAsia="en-US"/>
        </w:rPr>
        <w:t xml:space="preserve">від </w:t>
        <w:br/>
        <w:t xml:space="preserve">15 жовтня 2020 року № 383 "Про новий склад Одеської міської територіальної виборчої комісії Одеського району Одеської області", </w:t>
      </w:r>
      <w:r>
        <w:rPr>
          <w:color w:val="000000"/>
          <w:sz w:val="28"/>
          <w:szCs w:val="28"/>
        </w:rPr>
        <w:t>згідно з додатками 1 – 6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 </w:t>
      </w:r>
      <w:r>
        <w:rPr>
          <w:color w:val="000000"/>
          <w:sz w:val="28"/>
          <w:szCs w:val="28"/>
          <w:lang w:eastAsia="uk-UA"/>
        </w:rPr>
        <w:t xml:space="preserve">Копію цієї постанови </w:t>
      </w:r>
      <w:r>
        <w:rPr>
          <w:color w:val="000000"/>
          <w:sz w:val="28"/>
          <w:szCs w:val="28"/>
        </w:rPr>
        <w:t xml:space="preserve">разом з належним додатком (у двох примірниках для відповідних територіальних виборчих комісій) надіслати Одеській, Полтавській, Сумській та Харківській обласним державним адміністраціям, </w:t>
      </w:r>
      <w:r>
        <w:rPr>
          <w:color w:val="000000"/>
          <w:sz w:val="27"/>
          <w:szCs w:val="27"/>
        </w:rPr>
        <w:t>Донецькій та Луганській обласним державним адміністраціям – обласним військово-цивільним адміністраціям для передачі відповідним територіальним виборчим комісія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56" w:firstLine="3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8"/>
          <w:szCs w:val="28"/>
        </w:rPr>
      </w:pPr>
      <w:r>
        <w:rPr>
          <w:b/>
          <w:color w:val="000000"/>
          <w:sz w:val="8"/>
          <w:szCs w:val="28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квітня 2021 року № 16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новаська район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шкірова Юлія Гнатівна, 1985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зумна Анастасія Костянтинівна, 1982 року народження – від місцевої організації ПОЛІТИЧНОЇ ПАРТІЇ "ЗА МАЙБУТНЄ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рноград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Лукашков Віктор Олексійович, 1961 року народження – голова комісії, від місцевої організації Політичної партії "Солідарність жінок України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утнік Геннадій Олександрович, 196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rPr/>
        <w:t xml:space="preserve"> </w:t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квітня 2021 року № 16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більська район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жечка Олексій Дмитрович, 1967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горська Марина Вікторівна, 1978 року народження – від місцевої організації ПОЛІТИЧНОЇ ПАРТІЇ "СЛУГА НАРОДУ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бузова Людмила Іванівна, 1956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южний Андрій Анатолійович, 1987 року народження – від місцевої організації ПОЛІТИЧНОЇ ПАРТІЇ "ЗА МАЙБУТНЄ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міянов Володимир Миколайович, 196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уш Сергій Васильович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rPr/>
        <w:t xml:space="preserve"> </w:t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квітня 2021 року № 16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аворонков Павло Ігорович, 1984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тин Владислав Віталійович, 1994 року народження – від місцевої організації ПОЛІТИЧНОЇ ПАРТІЇ "ПАРТІЯ ШАРІЯ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истенко Юрій Владиславович, 199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дка Юрій Юрійович, 198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"/>
        <w:rPr>
          <w:sz w:val="4"/>
        </w:rPr>
      </w:pPr>
      <w:r>
        <w:rPr>
          <w:sz w:val="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квітня 2021 року № 16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озер Олена Костянтинівна, 1972 року народження – від місцевої організації ПОЛІТИЧНОЇ ПАРТІЇ "ВСЕУКРАЇНСЬКИЙ НАРОДНИЙ СОЮЗ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нько Віталій Сергійович, 1981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rPr/>
        <w:t xml:space="preserve"> </w:t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квітня 2021 року № 16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отопська район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ітоненко Володимир Вікторович, 1962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таман Наталія Іванівна, 1955 року народження – від місцевої організації ПОЛІТИЧНОЇ ПАРТІЇ "ЗА МАЙБУТНЄ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хівська міська територіальна виборча комісія Шосткин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енко Антоніна Василівна, 1965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ценко Дмитро Миколайович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квітня 2021 року № 16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облас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урмагомедова Інна Анатоліївна, 1974 року народження – від місцевої організації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енко Павло Володимирович, 1982 року народження – від місцевої організації Української партії "Зелена планет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9">
    <w:name w:val="Сс"/>
    <w:qFormat/>
    <w:pPr>
      <w:widowControl w:val="false"/>
      <w:autoSpaceDE w:val="false"/>
      <w:bidi w:val="0"/>
      <w:spacing w:lineRule="auto" w:line="300" w:before="240" w:after="0"/>
      <w:ind w:left="560"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8:34:00Z</dcterms:created>
  <dc:creator>Машбюро ПОЧТА</dc:creator>
  <dc:description/>
  <cp:keywords/>
  <dc:language>en-US</dc:language>
  <cp:lastModifiedBy>Онищенко Н.В.</cp:lastModifiedBy>
  <cp:lastPrinted>2021-04-15T17:45:00Z</cp:lastPrinted>
  <dcterms:modified xsi:type="dcterms:W3CDTF">2021-04-23T11:29:00Z</dcterms:modified>
  <cp:revision>3</cp:revision>
  <dc:subject/>
  <dc:title>Вик</dc:title>
</cp:coreProperties>
</file>