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деяких постанов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надійшли заяви від кандидатів у народні депутати України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Лозового В.М., зареєстрованого в одномандатному виборчому окрузі № 189, щодо зміни відомостей про його посаду, місце роботи та партійність (зареєстрована в Комісії 20 червня 2019 року за № 21-36-22205);</w:t>
      </w:r>
    </w:p>
    <w:p>
      <w:pPr>
        <w:pStyle w:val="Style2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Дідух-Кобзаря В.І., зареєстрованого в одномандатному виборчому окрузі № 201, щодо зміни відомостей про його посаду, місце роботи (зареєстрована в Комісії 19 червня 2019 року за № 21-36-21244)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рім того, у відомостях щодо окремих кандидатів у народні депутати України Комісією виявлено технічні помилк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керуючись статтями 11 – 13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нести зміни до деяких постанов Центральної виборчої комісії згідно з додатками 1 – 5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разом з відповідним додатком (витягом із додатка) видати відповідним кандидатам у народні депутати України, які балотуються в одномандатних виборчих округах у порядку самовисування, та представникам політичних партій, які висунули кандидатів у народні депутати України в одномандатних виборчих округах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Cs w:val="24"/>
          <w:lang w:eastAsia="en-US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1 червня 2019 року № 1130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>13 червня 2019 року № 993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Лозового В.М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Лозового Вадима Миколайовича, зареєстрованого в одномандатному виборчому окрузі № 189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"Лозовий Вадим Миколайович, народився 30 січня 1971 року в місті Києві, громадянин України, протягом останніх п’яти років проживає на території України, заступник голови, ТОВ "Епіцентр К", освіта вища, член ПОЛІТИЧНОЇ ПАРТІЇ "ЗА КОНКРЕТНІ СПРАВИ", проживає в місті Хмельницькому, судимість відсутня, самовисування".</w:t>
            </w:r>
          </w:p>
        </w:tc>
      </w:tr>
    </w:tbl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szCs w:val="28"/>
          <w:lang w:eastAsia="uk-UA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1 червня 2019 року № 1130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 xml:space="preserve"> 14 червня 2019 року № 1003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 народні депутати України Дідух</w:t>
      </w:r>
      <w:r>
        <w:rPr>
          <w:rFonts w:eastAsia="Calibri"/>
          <w:szCs w:val="28"/>
          <w:lang w:eastAsia="en-US"/>
        </w:rPr>
        <w:t>-</w:t>
      </w:r>
      <w:r>
        <w:rPr>
          <w:rFonts w:eastAsia="Calibri"/>
          <w:b/>
          <w:szCs w:val="28"/>
          <w:lang w:eastAsia="en-US"/>
        </w:rPr>
        <w:t>Кобзаря В.І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Дідух-Кобзаря Володимира Івановича, зареєстрованого в одномандатному виборчому окрузі № 201, у такій редакції: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  <w:gridCol w:w="47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60"/>
              <w:ind w:hanging="0"/>
              <w:jc w:val="left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</w:tc>
      </w:tr>
      <w:tr>
        <w:trPr/>
        <w:tc>
          <w:tcPr>
            <w:tcW w:w="9275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"Дідух-Кобзар Володимир Іванович, народився 14 серпня 1955 року в селі Любківці Снятинського району Івано-Франківської області, громадянин України, протягом останніх п’яти років проживає на території України, освіта вища, голова, громадська організація "Слуга народу", безпартійний, проживає в місті Чернівцях, судимість відсутня, самовисування".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</w:t>
      </w: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b/>
          <w:i/>
          <w:szCs w:val="28"/>
        </w:rPr>
        <w:t>Центральної виборчої комісії                                                  Н. 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1 червня 2019 року № 1130</w:t>
      </w:r>
    </w:p>
    <w:p>
      <w:pPr>
        <w:pStyle w:val="Normal"/>
        <w:spacing w:before="0" w:after="0"/>
        <w:ind w:left="4320" w:hanging="0"/>
        <w:jc w:val="center"/>
        <w:rPr>
          <w:rFonts w:eastAsia="Calibri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>18 червня 2019 року № 1051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Іллєнка А.Ю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Іллєнка Андрія Юрійовича, зареєстрованого в одномандатному виборчому окрузі № 215, у такій редакції:</w:t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  <w:t>"Іллєнко Андрій Юрійович, народився 24 червня 1987 року в місті Києві, громадянин України, протягом останніх п’яти років проживає на території України, освіта вища, народний депутат України, член політичної партії Всеукраїнське об’єднання "Свобода", проживає в місті Києві, судимість відсутня, суб’єкт висування – політична партія Всеукраїнське об’єднання "Свобода"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1 червня 2019 року № 1130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Fonts w:eastAsia="Calibri"/>
          <w:b/>
          <w:bCs/>
          <w:szCs w:val="28"/>
          <w:lang w:eastAsia="en-US"/>
        </w:rPr>
        <w:t xml:space="preserve">від </w:t>
      </w:r>
      <w:r>
        <w:rPr>
          <w:rFonts w:eastAsia="Calibri"/>
          <w:b/>
          <w:szCs w:val="28"/>
          <w:lang w:eastAsia="en-US"/>
        </w:rPr>
        <w:t xml:space="preserve"> 19 червня 2019 року № 1070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щодо кандидат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>в народні депутати України Сабашука П.П.</w:t>
      </w:r>
    </w:p>
    <w:p>
      <w:pPr>
        <w:pStyle w:val="Normal"/>
        <w:spacing w:before="0" w:after="4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120"/>
        <w:rPr/>
      </w:pPr>
      <w:r>
        <w:rPr>
          <w:szCs w:val="28"/>
          <w:lang w:eastAsia="uk-UA"/>
        </w:rPr>
        <w:t>Викласти позицію щодо кандидата в народні депутати України Сабашука Петра Петровича, зареєстрованого в одномандатному виборчому окрузі № 74, у такій редакції:</w:t>
      </w:r>
    </w:p>
    <w:p>
      <w:pPr>
        <w:pStyle w:val="Normal"/>
        <w:spacing w:before="0" w:after="120"/>
        <w:rPr>
          <w:szCs w:val="28"/>
          <w:lang w:eastAsia="uk-UA"/>
        </w:rPr>
      </w:pPr>
      <w:r>
        <w:rPr>
          <w:szCs w:val="28"/>
          <w:lang w:eastAsia="uk-UA"/>
        </w:rPr>
        <w:t>"Сабашук Петро Павлович, народився 13 липня 1957 року в селі Селище Літинського району Вінни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Запоріжжі, судимість відсутня, самовисування"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</w:t>
      </w: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b/>
          <w:i/>
          <w:szCs w:val="28"/>
        </w:rPr>
        <w:t>Центральної виборчої комісії                                                   Н. 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30</w:t>
      </w:r>
    </w:p>
    <w:p>
      <w:pPr>
        <w:pStyle w:val="2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spacing w:before="0" w:after="0"/>
        <w:rPr/>
      </w:pPr>
      <w:r>
        <w:rPr>
          <w:szCs w:val="28"/>
        </w:rPr>
        <w:t xml:space="preserve">ЗМІНИ, </w:t>
        <w:br/>
        <w:t xml:space="preserve">які вносяться до постанови Центральної виборчої комісії </w:t>
        <w:br/>
      </w:r>
      <w:r>
        <w:rPr>
          <w:rStyle w:val="StrongEmphasis"/>
          <w:b w:val="false"/>
          <w:szCs w:val="28"/>
        </w:rPr>
        <w:t xml:space="preserve">від </w:t>
      </w:r>
      <w:r>
        <w:rPr>
          <w:szCs w:val="28"/>
        </w:rPr>
        <w:t>19 червня 2019 року № 1077,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щодо кандидата </w:t>
      </w:r>
    </w:p>
    <w:p>
      <w:pPr>
        <w:pStyle w:val="2"/>
        <w:spacing w:before="0" w:after="0"/>
        <w:rPr>
          <w:szCs w:val="28"/>
        </w:rPr>
      </w:pPr>
      <w:r>
        <w:rPr>
          <w:szCs w:val="28"/>
        </w:rPr>
        <w:t>в народні депутати України Вєтрова О.М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120"/>
        <w:ind w:firstLine="720"/>
        <w:jc w:val="both"/>
        <w:rPr/>
      </w:pPr>
      <w:r>
        <w:rPr>
          <w:sz w:val="28"/>
          <w:szCs w:val="28"/>
        </w:rPr>
        <w:t>Викласти позицію щодо кандидата в народні депутати України Вєтрова Олега Михайловича, зареєстрованого в одномандатному виборчому окрузі № 102, у такій редакції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21"/>
              <w:spacing w:before="28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єтров Олег Миколайович, народився 4 грудня 1973 року</w:t>
              <w:br/>
              <w:t>в смт Новгородка Кіровоградської області, громадянин України, протягом останніх п’яти років проживає на території України, освіта вища, директор, професійно-технічне училище № 36, член Аграрної партії України, проживає в смт Новгородка Новгородківського району Кіровоградської області, судимість відсутня, суб’єкт висування – Аграрна партія України".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1:00Z</dcterms:created>
  <dc:creator>Машбюро ПОЧТА</dc:creator>
  <dc:description/>
  <cp:keywords/>
  <dc:language>en-US</dc:language>
  <cp:lastModifiedBy>Говорадло О.В.</cp:lastModifiedBy>
  <cp:lastPrinted>2019-06-21T13:49:00Z</cp:lastPrinted>
  <dcterms:modified xsi:type="dcterms:W3CDTF">2019-06-22T10:44:00Z</dcterms:modified>
  <cp:revision>3</cp:revision>
  <dc:subject/>
  <dc:title>Вик</dc:title>
</cp:coreProperties>
</file>