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березня 2019 року № 4</w:t>
      </w:r>
      <w:r>
        <w:rPr>
          <w:bCs/>
          <w:sz w:val="28"/>
          <w:szCs w:val="28"/>
          <w:lang w:val="en-US"/>
        </w:rPr>
        <w:t>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Про реєстрацію довірених осіб </w:t>
        <w:br/>
        <w:t xml:space="preserve">кандидата на пост Президента України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Безсмертного Р.П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. </w:t>
        <w:br/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До Центральної виборчої комісії надійшли заяви кандидата на пост Президента Україн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Безсмертного Романа Петровича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 чергових виборах Президента України 31 березня 2019 року щодо реєстрації його довірених осіб у територіальних виборчих округах, до яких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</w:t>
        <w:br/>
        <w:t xml:space="preserve">статті 67 Закону України "Про вибори Президента України", керуючись </w:t>
        <w:br/>
        <w:t>статтями 11 – 13, пунктом 11 статті 18 Закону України "Про Центральну виборчу комісію", Центральна виборча комісія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 о с т а н о в л я є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 Зареєструвати довірених осіб кандидата на пост Президента Україн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Безсмертного Романа Петровича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. Видати уповноваженому представнику кандидата на пост Президента Україн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Безсмертного Р.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Т. СЛІПАЧУ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9"/>
        <w:spacing w:lineRule="auto" w:line="240" w:before="0" w:after="0"/>
        <w:ind w:left="4321" w:hanging="0"/>
        <w:jc w:val="center"/>
        <w:rPr>
          <w:lang w:val="uk-UA"/>
        </w:rPr>
      </w:pPr>
      <w:r>
        <w:rPr>
          <w:b/>
          <w:bCs/>
          <w:i/>
          <w:iCs/>
        </w:rPr>
        <w:t xml:space="preserve">Додаток </w:t>
        <w:br/>
        <w:t>до постанови Центральної виборчої комісії</w:t>
        <w:br/>
        <w:t>від</w:t>
      </w:r>
      <w:r>
        <w:rPr>
          <w:b/>
          <w:bCs/>
          <w:i/>
          <w:iCs/>
          <w:lang w:val="uk-UA"/>
        </w:rPr>
        <w:t xml:space="preserve"> 4 березня </w:t>
      </w:r>
      <w:r>
        <w:rPr>
          <w:b/>
          <w:bCs/>
          <w:i/>
          <w:iCs/>
        </w:rPr>
        <w:t xml:space="preserve">2019 року № </w:t>
      </w:r>
      <w:r>
        <w:rPr>
          <w:b/>
          <w:bCs/>
          <w:i/>
          <w:iCs/>
          <w:lang w:val="uk-UA"/>
        </w:rPr>
        <w:t>4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ЕРЕЛІК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овірених осіб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кандидата на пост Президента України </w:t>
      </w:r>
      <w:bookmarkStart w:id="0" w:name="t021f011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Безсмертного Р.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на чергових виборах Президента Україн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березня 2019 року</w:t>
      </w:r>
    </w:p>
    <w:p>
      <w:pPr>
        <w:pStyle w:val="Normal"/>
        <w:spacing w:lineRule="auto" w:line="240" w:before="0" w:after="6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територіальних виборчих округах</w:t>
      </w:r>
    </w:p>
    <w:p>
      <w:pPr>
        <w:pStyle w:val="Normal"/>
        <w:spacing w:lineRule="auto" w:line="240" w:before="0" w:after="6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територі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Прізвище, власне ім’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довіреної особи кандидата на пост Президента Україн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труцюк Лілія Євгені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Бєлов Сергій Микола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олдатов Сергій Станіслав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Присяжнюк Сергій Іван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орока Алла Івані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Риженкова Людмила Стефані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Юрченко Валентина Леоніді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Матухно Нікіта Дмит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Юдін Світозар Анатол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Хмарук Дмитро Леонід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Тимчак Андрій Стефан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Волкова Наталія Євгені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осніков Денис Анатол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Шкодін Ігор Валер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Грицак Віталій Вікто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алус Вадим Василь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Міщенко Вячеслав Вячеслав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Марценюк Сергій Михайл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Марценюк Віталій Михайл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Мошківська Наталія Антоні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Михальчук Юрій Броніслав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Бут Сергій Борис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Портна Ірина Юрії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Підставка Анатолій Дмит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аїра Володимир Іван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Петрушенко Дмитро Михайл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Безобчук Надія Вікторі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Білан Петро Микола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Щербина Ганна Петрі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Овсянніков Тімур Олександ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озира Оксана Миколаї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Гончаренко Ігор Володими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Іссик Наталія Євгенії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Мироненко Андрій Пет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расносельський Дмитро Валер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Бутенко Мирослав Микола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Рогальов Олександр Олександ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Ірха Юрій Серг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тріковська Наталія Володимирі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Павлишин Андрій Степан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тефанишин Ігор Богдан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Гринчук Роман Зінов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В’язівський Володимир Михайл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Целюх Василь Зенов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оржинський Ярослав Василь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Николаїшин Марія Івані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Новосядло Степан Федо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Закала Іван Ярослав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Дасюк Христина Євстахії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Шийко Микола Іван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Шмігельський Михайло Василь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Пацюк Анатолій Семен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Ропан Артур Серг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Боровик Альона Олексії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ироватін Дмитро Дмит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Анкудінова Наталія Петрі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имоненко Леонід Михайл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удря Юрій Олекс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алініченко Сергій Анатол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Шамрицький Павло Григо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Щербатюк Сергій Анатол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орока Віталій Григо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Мушкеєв Валентин Валентин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алюта Валерій Володими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Данильченко Інна Адамі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обушко Ігор Микола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лочко Олександр Василь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Любивий Володимир Анатол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Чепур Микола Володими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Осипов Віктор Анатол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Чурінова Марина Ігорі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Загородний Олег Микола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Бутинець Віталій Юр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Любий Михайло Ярослав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Дзюба Альона Ігорі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Іванов Едуард Олекс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Тридуб Юрій Анатол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Даньшин Дмитро Олександ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Мамонова Оксана Олегі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Антипенко Ганна Олексії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Лисенко Ангеліна Павлі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Харківський Борис Володими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ононенко Вячеслав Вікто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Бурдов Андрій Леонід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Гетало Олександр Володими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Жук Інна Сергії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Ніколаєвський Сергій Станіслав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Мудров Олександр Валер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Іпатов Олег Володими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Борисенко Микола Анатол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Ярошевський Дмитро Євген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Шакіров Ділєрбєк Шуку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Панчук Леонід Володими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Шмаков Анатолій Іван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Ходак Василь Іван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Панчук Юрій Леонід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учерук Сергій Сильвест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Нижник Віктор Станіслав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Івасюк Руслана Івані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Гаргаун Руслан Валер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ужель Андрій Анатол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Шевченко Олександр Олександр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Домоцький Денис Борис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Петренко Юрій Олекс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Щекотіхін Валерій Віталі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Іванченко Олена Миколаївн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Кокош Філіпп Іллі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Стратонов Василь Миколай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Мартищенко Сергій Леонід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Поліщук Вадим Валентинович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Терновий Максим Миколайович</w:t>
            </w:r>
          </w:p>
        </w:tc>
      </w:tr>
    </w:tbl>
    <w:p>
      <w:pPr>
        <w:pStyle w:val="Normal"/>
        <w:spacing w:lineRule="auto" w:line="240" w:before="0" w:after="6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1" w:name="s3"/>
      <w:bookmarkStart w:id="2" w:name="s3"/>
      <w:bookmarkEnd w:id="2"/>
    </w:p>
    <w:p>
      <w:pPr>
        <w:pStyle w:val="Normal"/>
        <w:spacing w:lineRule="auto" w:line="240" w:before="0" w:after="6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Секретар засід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Центральної виборчої комісії      </w:t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А. 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Б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АСАЛАЄВА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6">
    <w:name w:val="Звичайни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10:00Z</dcterms:created>
  <dc:creator>Машбюро ПОЧТА</dc:creator>
  <dc:description/>
  <cp:keywords/>
  <dc:language>en-US</dc:language>
  <cp:lastModifiedBy>Говорадло О.В.</cp:lastModifiedBy>
  <cp:lastPrinted>2019-03-04T17:49:00Z</cp:lastPrinted>
  <dcterms:modified xsi:type="dcterms:W3CDTF">2019-03-05T08:29:00Z</dcterms:modified>
  <cp:revision>3</cp:revision>
  <dc:subject/>
  <dc:title>Вик</dc:title>
</cp:coreProperties>
</file>