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jc w:val="center"/>
        <w:rPr>
          <w:rFonts w:ascii="Times New Roman" w:hAnsi="Times New Roman" w:cs="Times New Roman"/>
          <w:b/>
          <w:b/>
          <w:bCs/>
          <w:sz w:val="28"/>
          <w:szCs w:val="28"/>
          <w:u w:val="single"/>
        </w:rPr>
      </w:pPr>
      <w:r>
        <w:rPr>
          <w:rFonts w:cs="Times New Roman" w:ascii="Times New Roman" w:hAnsi="Times New Roman"/>
          <w:bCs/>
          <w:sz w:val="28"/>
          <w:szCs w:val="28"/>
        </w:rPr>
        <w:t>від 12 січня  2018 року № 5</w:t>
      </w:r>
    </w:p>
    <w:p>
      <w:pPr>
        <w:pStyle w:val="Normal"/>
        <w:spacing w:lineRule="auto" w:line="240" w:before="0" w:after="0"/>
        <w:ind w:firstLine="709"/>
        <w:jc w:val="right"/>
        <w:rPr>
          <w:rFonts w:ascii="Times New Roman" w:hAnsi="Times New Roman" w:cs="Times New Roman"/>
          <w:b/>
          <w:b/>
          <w:bCs/>
          <w:sz w:val="2"/>
          <w:szCs w:val="28"/>
          <w:u w:val="single"/>
          <w:lang w:val="ru-RU"/>
        </w:rPr>
      </w:pPr>
      <w:r>
        <w:rPr>
          <w:rFonts w:cs="Times New Roman" w:ascii="Times New Roman" w:hAnsi="Times New Roman"/>
          <w:b/>
          <w:bCs/>
          <w:sz w:val="2"/>
          <w:szCs w:val="28"/>
          <w:u w:val="single"/>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скаргу Запорізької районної організації політичної партії "Всеукраїнське об’єднання "Батьківщина", зареєстровану в Центральній виборчій комісії 11 січня 2018 року за № 21-34-26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Центральної виборчої комісії 11 січня 2018 року надійшла скарга Запорізької районної організації Політичної партії "Всеукраїнське об’єднання "Батьківщина", суб’єктом оскарження в якій визначено Запорізьку районну виборчу комісію Запорізької області (далі – Запорізька районна виборча комісія).</w:t>
      </w:r>
    </w:p>
    <w:p>
      <w:pPr>
        <w:pStyle w:val="Normal"/>
        <w:spacing w:lineRule="auto" w:line="240" w:before="0" w:after="0"/>
        <w:ind w:firstLine="720"/>
        <w:jc w:val="both"/>
        <w:rPr/>
      </w:pPr>
      <w:r>
        <w:rPr>
          <w:rFonts w:cs="Times New Roman" w:ascii="Times New Roman" w:hAnsi="Times New Roman"/>
          <w:sz w:val="28"/>
          <w:szCs w:val="28"/>
        </w:rPr>
        <w:t>У скарзі суб’єкт звернення просить визнати протиправною бездіяльність Запорізької районної виборчої комісії щодо розгляду подань Запорізької районної організації політичної партії "Всеукраїнське об’єднання "Батьківщина", зареєстрованих у цій комісії 13 листопада 2017 року за № 187, про заміну членів Наталівської та Григорівської сільських виборчих комісій Запорізького району Запорізької області, включених до складу таких комісій за поданням зазначеної місцевої організації політичної партії, а також зобов’язати Запорізьку районну виборчу комісію розглянути на своєму засіданні вказані подання.</w:t>
      </w:r>
    </w:p>
    <w:p>
      <w:pPr>
        <w:pStyle w:val="Normal"/>
        <w:spacing w:lineRule="auto" w:line="240" w:before="0" w:after="0"/>
        <w:ind w:firstLine="720"/>
        <w:jc w:val="both"/>
        <w:rPr/>
      </w:pPr>
      <w:r>
        <w:rPr>
          <w:rFonts w:cs="Times New Roman" w:ascii="Times New Roman" w:hAnsi="Times New Roman"/>
          <w:sz w:val="28"/>
          <w:szCs w:val="28"/>
        </w:rPr>
        <w:t>Вивчивши скаргу та додані до неї матеріали, Центральна виборча комісія встанови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і строки подання та розгляду скарг, що стосуються місцевих виборів, визначено розділом XIII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w:t>
        <w:br/>
        <w:t>5 вересня 2015 року № 229 (далі – Поряд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95 Закону скарга до виборчої комісії може бути подана відповідним суб’єктом звернення зі скаргою у п’ятиденний строк з дня прийняття рішення, вчинення дії або допущення бездіяльності суб’єктом оскарж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нем вчинення бездіяльності вважається останній день строку, в який мала бути вчинена дія, передбачена законами України (частина тринадцята статті 15 Закон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иною п’ятою статті 95 Закону передбачено, що днем подання скарги вважається день фактичного отримання скарги відповідною виборчою комісіє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шостою вказаної статті Закон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w:t>
      </w:r>
    </w:p>
    <w:p>
      <w:pPr>
        <w:pStyle w:val="Normal"/>
        <w:spacing w:lineRule="auto" w:line="240" w:before="0" w:after="0"/>
        <w:ind w:firstLine="720"/>
        <w:jc w:val="both"/>
        <w:rPr/>
      </w:pPr>
      <w:r>
        <w:rPr>
          <w:rFonts w:cs="Times New Roman" w:ascii="Times New Roman" w:hAnsi="Times New Roman"/>
          <w:sz w:val="28"/>
          <w:szCs w:val="28"/>
        </w:rPr>
        <w:t>У скарзі оскаржується бездіяльність Запорізької районної виборчої комісії щодо розгляду подань про заміну членів відповідних сільських виборчих комісій, що були внесені суб’єктом звернення зі скаргою до цієї районної виборчої комісії 13 листопада 2017 ро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змістом пункту 3.1 Роз’яснення щодо порядку внесення змін до складу територіальних та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ого постановою Центральної виборчої комісії від 7 вересня 2015 року № 236 (зі змінами),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у період виборчого процесу не пізніш як на п’ятий день з дня внесення такого подання, але не пізніше останнього дня перед днем голосування (повторного голосування), а в міжвиборчий період – не пізніше тридцяти днів з дня внесення відповідного подання про заміну члена комісії, одночасно з рішенням про дострокове припинення його повноважень приймає рішення про включення до складу відповідної виборчої комісії іншої кандидатури, внесеної на заміну тим самим суб’єктом подання, із призначенням цієї особи на відповідну посаду в комісії, яку займав член комісії, повноваження якого достроково припинені.</w:t>
      </w:r>
    </w:p>
    <w:p>
      <w:pPr>
        <w:pStyle w:val="Normal"/>
        <w:spacing w:lineRule="auto" w:line="240" w:before="0" w:after="0"/>
        <w:ind w:firstLine="720"/>
        <w:jc w:val="both"/>
        <w:rPr/>
      </w:pPr>
      <w:r>
        <w:rPr>
          <w:rFonts w:cs="Times New Roman" w:ascii="Times New Roman" w:hAnsi="Times New Roman"/>
          <w:sz w:val="28"/>
          <w:szCs w:val="28"/>
        </w:rPr>
        <w:t xml:space="preserve">Таким чином, подання Запорізької районної організації політичної партії "Всеукраїнське об’єднання "Батьківщина" про заміну членів сільських виборчих комісії, внесені до Запорізької районної виборчої комісії </w:t>
        <w:br/>
        <w:t xml:space="preserve">13 листопада 2017 року (в міжвиборчий період), мали бути розглянуті до </w:t>
        <w:br/>
        <w:t>13 грудня 2017 року включно.</w:t>
      </w:r>
    </w:p>
    <w:p>
      <w:pPr>
        <w:pStyle w:val="Normal"/>
        <w:spacing w:lineRule="auto" w:line="240" w:before="0" w:after="0"/>
        <w:ind w:firstLine="720"/>
        <w:jc w:val="both"/>
        <w:rPr/>
      </w:pPr>
      <w:r>
        <w:rPr>
          <w:rFonts w:cs="Times New Roman" w:ascii="Times New Roman" w:hAnsi="Times New Roman"/>
          <w:sz w:val="28"/>
          <w:szCs w:val="28"/>
        </w:rPr>
        <w:t xml:space="preserve">Скаргу Запорізької районної організації політичної партії "Всеукраїнське об’єднання "Батьківщина" з порушеного вище питання подано до Центральної виборчої комісії 11 січня 2018 року, тобто з порушенням строку оскарження, передбаченого статтею 95 Закону. </w:t>
      </w:r>
    </w:p>
    <w:p>
      <w:pPr>
        <w:pStyle w:val="Normal"/>
        <w:spacing w:lineRule="auto" w:line="240" w:before="0" w:after="0"/>
        <w:ind w:firstLine="720"/>
        <w:jc w:val="both"/>
        <w:rPr/>
      </w:pPr>
      <w:r>
        <w:rPr>
          <w:rFonts w:cs="Times New Roman" w:ascii="Times New Roman" w:hAnsi="Times New Roman"/>
          <w:sz w:val="28"/>
          <w:szCs w:val="28"/>
        </w:rPr>
        <w:t>Крім того, відповідно до статті 94 Закону та пункту 3.3 Порядку до Центральної виборчої комісії оскаржується бездіяльність територіальної виборчої комісії, яка встановлює результати відповідних місцевих вибор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змістом частини другої статті 25 Закону районна виборча комісія, зокрема, забезпечує підготовку та проведення виборів депутатів районної ради та встановлює результати таких вибор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нтральна виборча комісія зазначає, що станом на день внесення Запорізькою районною організацією політичної партії "Всеукраїнське об’єднання "Батьківщина" подань про заміну членів відповідних сільських виборчих комісій організація підготовки та проведення виборів депутатів Запорізької районної ради Запорізької області не здійснювалася, а отже, суб’єктом звернення зі скаргою оскаржується бездіяльність Запорізької районної виборчої комісії, не пов’язана із забезпеченням нею підготовки і проведення таких виборів.</w:t>
      </w:r>
    </w:p>
    <w:p>
      <w:pPr>
        <w:pStyle w:val="Normal"/>
        <w:spacing w:lineRule="auto" w:line="240" w:before="0" w:after="0"/>
        <w:ind w:firstLine="720"/>
        <w:jc w:val="both"/>
        <w:rPr/>
      </w:pPr>
      <w:r>
        <w:rPr>
          <w:rFonts w:cs="Times New Roman" w:ascii="Times New Roman" w:hAnsi="Times New Roman"/>
          <w:sz w:val="28"/>
          <w:szCs w:val="28"/>
        </w:rPr>
        <w:t>Таким чином, Центральна виборча комісія є неналежним суб’єктом розгляду скарги Запорізької районної організації політичної партії "Всеукраїнське об’єднання "Батьківщина".</w:t>
      </w:r>
    </w:p>
    <w:p>
      <w:pPr>
        <w:pStyle w:val="Normal"/>
        <w:spacing w:lineRule="auto" w:line="240" w:before="0" w:after="0"/>
        <w:ind w:firstLine="720"/>
        <w:jc w:val="both"/>
        <w:rPr/>
      </w:pPr>
      <w:r>
        <w:rPr>
          <w:rFonts w:cs="Times New Roman" w:ascii="Times New Roman" w:hAnsi="Times New Roman"/>
          <w:sz w:val="28"/>
          <w:szCs w:val="28"/>
        </w:rPr>
        <w:t>Водночас відповідно до частин першої, тринадцятої статті 94 Закону рішення, дії чи бездіяльність районних виборчих комісій можуть бути оскаржені до суду в порядку, встановленому Кодексом адміністративного судочинства України.</w:t>
      </w:r>
    </w:p>
    <w:p>
      <w:pPr>
        <w:pStyle w:val="Normal"/>
        <w:spacing w:lineRule="auto" w:line="240" w:before="0" w:after="0"/>
        <w:ind w:firstLine="720"/>
        <w:jc w:val="both"/>
        <w:rPr/>
      </w:pPr>
      <w:r>
        <w:rPr>
          <w:rFonts w:cs="Times New Roman" w:ascii="Times New Roman" w:hAnsi="Times New Roman"/>
          <w:sz w:val="28"/>
          <w:szCs w:val="28"/>
        </w:rPr>
        <w:t>Згідно з частиною одинадцятою статті 97 Закону виборча комісія приймає рішення про залишення скарги без розгляду по суті, якщо вона подана, зокрема, до неналежного суб’єкта розгляду скарги або з порушенням строків оскарження, встановлених Законом.</w:t>
      </w:r>
    </w:p>
    <w:p>
      <w:pPr>
        <w:pStyle w:val="Normal"/>
        <w:spacing w:lineRule="auto" w:line="240" w:before="0" w:after="0"/>
        <w:ind w:firstLine="720"/>
        <w:jc w:val="both"/>
        <w:rPr/>
      </w:pPr>
      <w:r>
        <w:rPr>
          <w:rFonts w:cs="Times New Roman" w:ascii="Times New Roman" w:hAnsi="Times New Roman"/>
          <w:sz w:val="28"/>
          <w:szCs w:val="28"/>
        </w:rPr>
        <w:t>З огляду на зазначене скарга Запорізької районної організації політичної партії "Всеукраїнське об’єднання "Батьківщина" підлягає залишенню без розгляду по суті.</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раховуючи викладене, відповідно до частини тринадцятої статті 15, частин першої, сьомої, тринадцятої статті 94, частин першої, п’ятої, шостої статті 95, частин першої, четверт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1 – 13, частиною четвертою статті 14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1. Скаргу Запорізької районної організації політичної партії "Всеукраїнське об’єднання "Батьківщина", зареєстровану в Центральній виборчій комісії 11 січня 2018 року за № 21-34-268, залишити без розгляду по суті.</w:t>
      </w:r>
    </w:p>
    <w:p>
      <w:pPr>
        <w:pStyle w:val="Normal"/>
        <w:spacing w:lineRule="auto" w:line="240" w:before="0" w:after="0"/>
        <w:ind w:firstLine="720"/>
        <w:jc w:val="both"/>
        <w:rPr/>
      </w:pPr>
      <w:r>
        <w:rPr>
          <w:rFonts w:cs="Times New Roman" w:ascii="Times New Roman" w:hAnsi="Times New Roman"/>
          <w:sz w:val="28"/>
          <w:szCs w:val="28"/>
        </w:rPr>
        <w:t>2. Копії цієї постанови надіслати Запорізькій районній організації політичної партії "Всеукраїнське об’єднання "Батьківщина" та Запорізькій районній виборчій комісії Запорізької обла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М. ОХЕНДОВСЬКИЙ</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3:20:00Z</dcterms:created>
  <dc:creator>Машбюро ПОЧТА</dc:creator>
  <dc:description/>
  <cp:keywords/>
  <dc:language>en-US</dc:language>
  <cp:lastModifiedBy>Говорадло О.В.</cp:lastModifiedBy>
  <cp:lastPrinted>2018-01-12T14:45:00Z</cp:lastPrinted>
  <dcterms:modified xsi:type="dcterms:W3CDTF">2018-01-12T13:22:00Z</dcterms:modified>
  <cp:revision>10</cp:revision>
  <dc:subject/>
  <dc:title>Вик</dc:title>
</cp:coreProperties>
</file>