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</w:rPr>
        <w:t>04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60"/>
        <w:jc w:val="center"/>
        <w:rPr/>
      </w:pPr>
      <w:r>
        <w:rPr>
          <w:b/>
          <w:bCs/>
          <w:szCs w:val="28"/>
          <w:lang w:eastAsia="uk-UA"/>
        </w:rPr>
        <w:t xml:space="preserve">Про реєстрацію довірених осіб </w:t>
        <w:br/>
        <w:t xml:space="preserve">кандидата на пост Президента України Смешка І.П. </w:t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60"/>
        <w:ind w:firstLine="709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До Центральної виборчої комісії надійшли заяви кандидата на пост Президента України Смешка Ігоря Петровича на чергових виборах Президента України 31 березня 2019 року щодо реєстрації його довірених осіб у територіальних виборчих округах, до яких додано письмові заяви відповідних осіб про згоду представляти інтереси кандидата на пост Президента України в указаних виборчих округах.</w:t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1. Зареєструвати довірених осіб кандидата на пост Президента України Смешка Ігоря Петр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 Видати уповноваженому представнику кандидата на пост Президента України Смешка І.П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jc w:val="center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szCs w:val="28"/>
          <w:lang w:eastAsia="uk-UA"/>
        </w:rPr>
      </w:pPr>
      <w:r>
        <w:rPr>
          <w:szCs w:val="28"/>
          <w:lang w:eastAsia="uk-UA"/>
        </w:rPr>
      </w:r>
      <w:r>
        <w:br w:type="page"/>
      </w:r>
    </w:p>
    <w:p>
      <w:pPr>
        <w:pStyle w:val="Normal"/>
        <w:ind w:left="4321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20 березня 2019 року № 604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bookmarkStart w:id="0" w:name="s3"/>
      <w:bookmarkEnd w:id="0"/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Смешка І.П.</w:t>
      </w:r>
    </w:p>
    <w:p>
      <w:pPr>
        <w:pStyle w:val="Normal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spacing w:before="0" w:after="60"/>
        <w:ind w:firstLine="720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Гордієнко Олександр Іванович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Міцевський Роман Юрійович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Бессараб Юрій Олександрович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Криськів Петро Йосипович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Казанцев Дмитро Юрійович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Колінько Микола Юрійович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Ковальов Анатолій Костянтинович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Боднарюк Віктор Михайлович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Паращук Олександр Сергійович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Цибенко Сергій Миколайович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Бутенко Сергій Віталійович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Бут Дмитро Валерійович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Довжук Дмитро Анатолійович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Романченко Денис Віталійович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Кундиревич Андрій Ігорович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Кравченко Ольга Ігнатівна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Наумчук Вадим Леонідович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Видолоб Віктор Павлович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Міленко Тетяна Олексіївна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Романченко Олександр Віталійович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1:00Z</dcterms:created>
  <dc:creator>Машбюро ПОЧТА</dc:creator>
  <dc:description/>
  <cp:keywords/>
  <dc:language>en-US</dc:language>
  <cp:lastModifiedBy>Говорадло О.В.</cp:lastModifiedBy>
  <cp:lastPrinted>2019-03-20T15:52:00Z</cp:lastPrinted>
  <dcterms:modified xsi:type="dcterms:W3CDTF">2019-03-21T13:12:00Z</dcterms:modified>
  <cp:revision>3</cp:revision>
  <dc:subject/>
  <dc:title>Вик</dc:title>
</cp:coreProperties>
</file>