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2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5 травня 2023 року № 26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Житомирської області</w:t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 xml:space="preserve">Звягельська міська територіальна виборча комісія </w:t>
        <w:br/>
        <w:t>Звягель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Марчук Ірина Василівна, 1983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секретарем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овлєва Юлія Миколаївна, 1987 року народження – від місцевої організації Політичної Партії "ГОЛОС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6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 xml:space="preserve">Центральної виборчої комісії                                                  </w:t>
      </w:r>
      <w:r>
        <w:rPr>
          <w:b/>
          <w:i/>
          <w:sz w:val="28"/>
          <w:szCs w:val="28"/>
          <w:lang w:val="ru-RU"/>
        </w:rPr>
        <w:t xml:space="preserve">   </w:t>
      </w:r>
      <w:r>
        <w:rPr>
          <w:b/>
          <w:i/>
          <w:sz w:val="28"/>
          <w:szCs w:val="28"/>
        </w:rPr>
        <w:t xml:space="preserve"> О. ГАТАУЛЛІНА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6:07:00Z</dcterms:created>
  <dc:creator>omeluh.roman@gmail.com</dc:creator>
  <dc:description/>
  <cp:keywords/>
  <dc:language>en-US</dc:language>
  <cp:lastModifiedBy>надя</cp:lastModifiedBy>
  <cp:lastPrinted>2023-05-05T15:53:00Z</cp:lastPrinted>
  <dcterms:modified xsi:type="dcterms:W3CDTF">2023-05-05T16:28:00Z</dcterms:modified>
  <cp:revision>3</cp:revision>
  <dc:subject/>
  <dc:title/>
</cp:coreProperties>
</file>