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4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пенко</w:t>
              <w:br/>
              <w:t>Дени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Дерев’янко</w:t>
              <w:br/>
              <w:t>Вікторія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сний</w:t>
              <w:br/>
              <w:t>Максим Ігоре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очихін</w:t>
              <w:br/>
              <w:t>Євген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мчук</w:t>
              <w:br/>
              <w:t>Ната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Дмитро Вале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стантинов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йченко</w:t>
              <w:br/>
              <w:t>Євге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соха</w:t>
              <w:br/>
              <w:t>Борис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окарєва</w:t>
              <w:br/>
              <w:t>Альона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лий</w:t>
              <w:br/>
              <w:t>Микола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іцунов</w:t>
              <w:br/>
              <w:t>Андрій Григо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запас</w:t>
              <w:br/>
              <w:t>Вале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нь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ентиров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зюменко</w:t>
              <w:br/>
              <w:t>Роман Ю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</w:t>
              <w:br/>
              <w:t>Михайл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лотухіна</w:t>
              <w:br/>
              <w:t>Я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ш</w:t>
              <w:br/>
              <w:t>Мар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лочин</w:t>
              <w:br/>
              <w:t>Олексій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цик</w:t>
              <w:br/>
              <w:t>Ольг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ук</w:t>
              <w:br/>
              <w:t>Ольга Владислав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Влади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ющ</w:t>
              <w:br/>
              <w:t>Аліна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ющ</w:t>
              <w:br/>
              <w:t>Павло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едов</w:t>
              <w:br/>
              <w:t>Вітал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</w:t>
              <w:br/>
              <w:t>Нел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Іщенко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йниченко</w:t>
              <w:br/>
              <w:t>Володимир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урт</w:t>
              <w:br/>
              <w:t>Володими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мага</w:t>
              <w:br/>
              <w:t>Юрій Томаш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зник</w:t>
              <w:br/>
              <w:t>Олексій Ром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с</w:t>
              <w:br/>
              <w:t>Андрій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вчарівський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вяк</w:t>
              <w:br/>
              <w:t>Павло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плеча</w:t>
              <w:br/>
              <w:t>Ольга Степ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ровський</w:t>
              <w:br/>
              <w:t>Ян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адера 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індій</w:t>
              <w:br/>
              <w:t>Станіслав Валенти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зур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ілов</w:t>
              <w:br/>
              <w:t>Геннад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єдвєдєв</w:t>
              <w:br/>
              <w:t>Роман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ець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инський</w:t>
              <w:br/>
              <w:t>Михайл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рівський</w:t>
              <w:br/>
              <w:t>Михайло Дем’я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бадаш</w:t>
              <w:br/>
              <w:t>Наталія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саренко</w:t>
              <w:br/>
              <w:t>Вале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Вале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лінський</w:t>
              <w:br/>
              <w:t>Дмитро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чина</w:t>
              <w:br/>
              <w:t>Ольга Анд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іваковський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енко</w:t>
              <w:br/>
              <w:t>Павло Борис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базюк</w:t>
              <w:br/>
              <w:t>Серг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валов</w:t>
              <w:br/>
              <w:t>Микола Анатол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меренецький</w:t>
              <w:br/>
              <w:t>Олекс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ов</w:t>
              <w:br/>
              <w:t>Олексій Вяче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харчук</w:t>
              <w:br/>
              <w:t>Дмитр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равльова</w:t>
              <w:br/>
              <w:t>Іри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руба</w:t>
              <w:br/>
              <w:t>Світлана Олександ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ркава</w:t>
              <w:br/>
              <w:t>Марина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бова</w:t>
              <w:br/>
              <w:t>Ніна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дура</w:t>
              <w:br/>
              <w:t>Дмитро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6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бта</w:t>
              <w:br/>
              <w:t>Лариса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вкова</w:t>
              <w:br/>
              <w:t>Валенти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сюк</w:t>
              <w:br/>
              <w:t>Марія Олександ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ій</w:t>
              <w:br/>
              <w:t>Ігор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бан</w:t>
              <w:br/>
              <w:t>Олена Микола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ха</w:t>
              <w:br/>
              <w:t>Вікторія Вяче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ій</w:t>
              <w:br/>
              <w:t>Ярослав Ів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ндриївський</w:t>
              <w:br/>
              <w:t>Валенти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щинський</w:t>
              <w:br/>
              <w:t>Андр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8:00Z</dcterms:created>
  <dc:creator>Машбюро ПОЧТА</dc:creator>
  <dc:description/>
  <cp:keywords/>
  <dc:language>en-US</dc:language>
  <cp:lastModifiedBy>Говорадло О.В.</cp:lastModifiedBy>
  <cp:lastPrinted>2019-07-18T16:51:00Z</cp:lastPrinted>
  <dcterms:modified xsi:type="dcterms:W3CDTF">2019-07-19T08:03:00Z</dcterms:modified>
  <cp:revision>3</cp:revision>
  <dc:subject/>
  <dc:title>Вик</dc:title>
</cp:coreProperties>
</file>