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20" w:after="160"/>
        <w:ind w:left="-284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2 березня 2021 року № 92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внесення змін до постанови Центральної виборчої комісії </w:t>
        <w:br/>
        <w:t>від 9 лютого 2021 року № 46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До Центральної виборчої комісії 1 березня 2021 року надійшла заява ПОЛІТИЧНОЇ ПАРТІЇ "ЗА МАЙБУТНЄ" щодо зміни відомостей про кандидата в народні депутати України Шевченка О.Л., зареєстрованого в одномандатному виборчому окрузі № 87 на проміжних виборах народного депутата України 28 березня 2021 року, стосовно його посади (заняття) та місця робот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Розглянувши зазначену заяву, відповідно до частини першої статті 6, частин першої – третьої статті 63 Закону України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"Про вибори </w:t>
        <w:br/>
        <w:t xml:space="preserve">народних депутатів України", підпункту 2 пункту 2 розділу XXXXII "Прикінцеві та перехідні положення" Виборчого кодексу України, керуючись статтями 11 – 13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 о с т а н о в л я є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 Внести зміни до пункту 1 постанови Центральної виборчої комісії від 9 лютого 2021 року № 46 "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Про реєстрацію кандидата в народні депутати України Шевченка О.Л. в одномандатному виборчому окрузі № 87 на проміжних виборах народного депутата України 28 березня 2021 року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виклавши абзац другий у такій редакції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"Шевченко Олександр Леонідович, народився 8 квiтня 1971 року в місті Коломия Івано-Франківської області, громадянин України, протягом останніх п’яти років проживає на території України, освіта вища, директор з стратегічного розвитку та інвестицій, ТОВ "ДОРОЖНЄ ПІДПРИЄМСТВО ПБС", безпартійний, проживає в селі Поляниця Надвірнянського району Івано-Франківської області, судимість відсутня, суб’єкт висування – ПОЛІТИЧНА ПАРТІЯ "ЗА МАЙБУТНЄ"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 Копію цієї постанови видати представнику ПОЛІТИЧНОЇ ПАРТІЇ "ЗА МАЙБУТНЄ"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 Цю постанову надіслати відповідному регіональному друкованому засобу масової інформації для оприлюднення у триденний строк з дня її прийнятт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8"/>
          <w:szCs w:val="28"/>
          <w:lang w:eastAsia="ru-RU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8:28:00Z</dcterms:created>
  <dc:creator>Солод Т.А.</dc:creator>
  <dc:description/>
  <cp:keywords/>
  <dc:language>en-US</dc:language>
  <cp:lastModifiedBy>Говорадло О.В.</cp:lastModifiedBy>
  <cp:lastPrinted>2021-03-02T17:06:00Z</cp:lastPrinted>
  <dcterms:modified xsi:type="dcterms:W3CDTF">2021-03-03T08:44:00Z</dcterms:modified>
  <cp:revision>3</cp:revision>
  <dc:subject/>
  <dc:title>Вик</dc:title>
</cp:coreProperties>
</file>