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</w:rPr>
      </w:pPr>
      <w:r>
        <w:rPr>
          <w:bCs/>
        </w:rPr>
        <w:t>від 26 червня 2019  року №</w:t>
      </w:r>
      <w:r>
        <w:rPr>
          <w:bCs/>
          <w:lang w:val="en-US"/>
        </w:rPr>
        <w:t xml:space="preserve"> </w:t>
      </w:r>
      <w:r>
        <w:rPr>
          <w:bCs/>
        </w:rPr>
        <w:t>1334</w:t>
      </w:r>
    </w:p>
    <w:p>
      <w:pPr>
        <w:pStyle w:val="Normal"/>
        <w:spacing w:before="0" w:after="0"/>
        <w:ind w:left="4320" w:hanging="0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i/>
          <w:i/>
          <w:sz w:val="24"/>
          <w:szCs w:val="28"/>
        </w:rPr>
      </w:pPr>
      <w:r>
        <w:rPr>
          <w:b/>
          <w:bCs/>
          <w:i/>
          <w:sz w:val="24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ро зміни в складі окружних виборчих комісій </w:t>
        <w:br/>
        <w:t>з виборів народних депутатів України на позачергових виборах народних депутатів України 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8"/>
          <w:szCs w:val="28"/>
        </w:rPr>
      </w:pPr>
      <w:r>
        <w:rPr>
          <w:b/>
          <w:bCs/>
          <w:sz w:val="18"/>
          <w:szCs w:val="28"/>
        </w:rPr>
      </w:r>
    </w:p>
    <w:p>
      <w:pPr>
        <w:pStyle w:val="Normal"/>
        <w:ind w:firstLine="709"/>
        <w:rPr>
          <w:b/>
          <w:b/>
          <w:bCs/>
          <w:spacing w:val="-4"/>
          <w:szCs w:val="28"/>
        </w:rPr>
      </w:pPr>
      <w:r>
        <w:rPr>
          <w:spacing w:val="-4"/>
          <w:szCs w:val="28"/>
        </w:rPr>
        <w:t xml:space="preserve">Розглянувши подання суб’єктів подання кандидатур до складу окружних виборчих комісій з виборів народних депутатів України </w:t>
      </w:r>
      <w:r>
        <w:rPr>
          <w:bCs/>
          <w:spacing w:val="-4"/>
          <w:szCs w:val="28"/>
        </w:rPr>
        <w:t>на позачергових виборах народних депутатів України 21 липня 2019 року</w:t>
      </w:r>
      <w:r>
        <w:rPr>
          <w:spacing w:val="-4"/>
          <w:szCs w:val="28"/>
        </w:rPr>
        <w:t xml:space="preserve"> про заміну членів окружних виборчих комісій, заяву голови окружної виборчої комісії про складення її повноважень, відповідно до пункту 1 частини другої статті 13, частин першої – третьої, п’ятої – сьомої статті 26, частин п’ятої – сьомої, десятої, одинадцятої статті 27, пунктів 1, 2 частини третьої, частин четвертої, п’ятої, сьомої, дев’ятої статті 37, частини другої статті 107 Закону  України "Про вибори народних депутатів України", керуючись статтями 11 – 13, пунктами 1 – 3, 17 статті 19 Закону України "Про Центральну виборчу комісію", Центральна виборча комісія </w:t>
      </w:r>
      <w:r>
        <w:rPr>
          <w:b/>
          <w:bCs/>
          <w:spacing w:val="-4"/>
          <w:szCs w:val="28"/>
        </w:rPr>
        <w:t>п о с т а н о в л я є</w:t>
      </w:r>
      <w:r>
        <w:rPr>
          <w:bCs/>
          <w:spacing w:val="-4"/>
          <w:szCs w:val="28"/>
        </w:rPr>
        <w:t>:</w:t>
      </w:r>
    </w:p>
    <w:p>
      <w:pPr>
        <w:pStyle w:val="Normal"/>
        <w:rPr/>
      </w:pPr>
      <w:r>
        <w:rPr>
          <w:szCs w:val="28"/>
        </w:rPr>
        <w:t>1. Внести зміни до складу окружних виборчих комісій з виборів народних депутатів України на позачергових виборах народних депутатів України 21 липня 2019 року, утворених відповідно до постанови Центральної виборчої комісії від 31 травня 2019 року № 919 "Про утворення окружних виборчих комісій з виборів народних депутатів України на позачергових виборах народних депутатів України 21 липня 2019 року" (зі змінами), згідно з додатками 1 – 15.</w:t>
      </w:r>
    </w:p>
    <w:p>
      <w:pPr>
        <w:pStyle w:val="Normal"/>
        <w:rPr>
          <w:szCs w:val="28"/>
        </w:rPr>
      </w:pPr>
      <w:r>
        <w:rPr>
          <w:szCs w:val="28"/>
        </w:rPr>
        <w:t>2. Окружним виборчим комісіям з виборів народних депутатів України, до складу яких вносяться зміни, поінформувати громадян про такі зміни у визначений цими комісіями спосіб.</w:t>
      </w:r>
    </w:p>
    <w:p>
      <w:pPr>
        <w:pStyle w:val="Normal"/>
        <w:rPr>
          <w:szCs w:val="28"/>
        </w:rPr>
      </w:pPr>
      <w:r>
        <w:rPr>
          <w:szCs w:val="28"/>
        </w:rPr>
        <w:t>3. Цю постанову разом з належним додатком надіслати відповідним регіональним друкованим засобам масової інформації для опублікування у семиденний строк від дня її прийняття, а також у двох примірниках окружним виборчим комісіям з виборів народних депутатів України.</w:t>
      </w:r>
    </w:p>
    <w:p>
      <w:pPr>
        <w:pStyle w:val="Normal"/>
        <w:rPr>
          <w:szCs w:val="28"/>
        </w:rPr>
      </w:pPr>
      <w:r>
        <w:rPr>
          <w:szCs w:val="28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jc w:val="left"/>
        <w:rPr/>
      </w:pPr>
      <w:r>
        <w:rPr/>
        <w:t>Голова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/>
        <w:t>Центральної виборчої комісії</w:t>
        <w:tab/>
        <w:tab/>
        <w:tab/>
        <w:tab/>
        <w:tab/>
        <w:tab/>
        <w:t xml:space="preserve">     Т. СЛІПАЧУК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6 червня 2019 року № 1334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інниц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5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еркевич Наталія Петрівна, 1969 року народження – від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влишен Володимир Володимирович, 1957 року народження – від Політичної партії "НОВА ПОЛІТИК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7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зир Володимир Павлович, 1962 року народження – від ПОЛІТИЧНОЇ ПАРТІЇ "ПАРТІЯ ЗЕЛЕНИХ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ізин Сергій Сергійович, 1990 року народження – від ПОЛІТИЧНОЇ ПАРТІЇ "ПАРТІЯ ЗЕЛЕНИХ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  <w:bookmarkStart w:id="0" w:name="s1"/>
      <w:bookmarkStart w:id="1" w:name="s1"/>
      <w:bookmarkEnd w:id="1"/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6 червня 2019 року № 1334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ніпропетров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35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ириченко Наталія Анатоліївна, 1969 року народження – від ПОЛІТИЧНОЇ ПАРТІЇ "ЄВРОПЕЙСЬКА СОЛІДАРНІСТЬ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ухін Роман Андрійович, 1994 року народження – від ПОЛІТИЧНОЇ ПАРТІЇ "ЄВРОПЕЙСЬКА СОЛІДАРНІСТЬ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39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оріщенко Олена Володимирівна, 1987 року народження – від Української партії "Зелена планет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итвин Світлана Леонідівна, 1976 року народження – від Української партії "Зелена планет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3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6 червня 2019 року № 1334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нец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49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твейченко Ганна Олександрівна, 1982 року народження – від ПОЛІТИЧНОЇ ПАРТІЇ "ЄВРОПЕЙСЬКА СОЛІДАРНІСТЬ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ережанська Тетяна Ярославівна, 1973 року народження – від ПОЛІТИЧНОЇ ПАРТІЇ "ЄВРОПЕЙСЬКА СОЛІДАРНІСТЬ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4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6 червня 2019 року № 1334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карпат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71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Журавель Юлія Анатоліївна, 1986 року народження – від Української партії "Зелена планет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йор Вікторія Омелянівна, 1975 року народження – від Української партії "Зелена планет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5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6 червня 2019 року № 1334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6"/>
          <w:szCs w:val="24"/>
        </w:rPr>
      </w:pPr>
      <w:r>
        <w:rPr>
          <w:b/>
          <w:i/>
          <w:sz w:val="6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8"/>
          <w:lang w:val="ru-RU"/>
        </w:rPr>
      </w:pPr>
      <w:r>
        <w:rPr>
          <w:b/>
          <w:sz w:val="8"/>
          <w:lang w:val="ru-RU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2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поріз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2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75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салітіна Валентина Петрівна, 1948 року народження – від ПОЛІТИЧНОЇ ПАРТІЇ "ПАРТІЯ ЗЕЛЕНИХ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городнік Андрій Іванович, 1959 року народження – від ПОЛІТИЧНОЇ ПАРТІЇ "ПАРТІЯ ЗЕЛЕНИХ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2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77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арака Володимир Олександрович, 1960 року народження – від ПОЛІТИЧНОЇ ПАРТІЇ "ПАРТІЯ ЗЕЛЕНИХ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ирота Наталія Григорівна, 1975 року народження – від ПОЛІТИЧНОЇ ПАРТІЇ "ПАРТІЯ ЗЕЛЕНИХ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2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81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естеренко Анатолій Олексійович, 1972 року народження – від ПОЛІТИЧНОЇ ПАРТІЇ "ПАРТІЯ ЗЕЛЕНИХ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рабанова Ніна Іванівна, 1982 року народження – від ПОЛІТИЧНОЇ ПАРТІЇ "ПАРТІЯ ЗЕЛЕНИХ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left="720" w:firstLine="720"/>
        <w:rPr>
          <w:b/>
          <w:b/>
          <w:i/>
          <w:i/>
          <w:sz w:val="16"/>
          <w:szCs w:val="28"/>
        </w:rPr>
      </w:pPr>
      <w:r>
        <w:rPr>
          <w:b/>
          <w:i/>
          <w:sz w:val="16"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6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6 червня 2019 року № 1334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8"/>
          <w:lang w:val="ru-RU"/>
        </w:rPr>
      </w:pPr>
      <w:r>
        <w:rPr>
          <w:b/>
          <w:sz w:val="8"/>
          <w:lang w:val="ru-RU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иїв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93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гребняк Дмитро Євгенович, 1985 року народження – від Політичної Партії "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стильов Сергій Миколайович, 1979 року народження – від Політичної Партії "5.10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95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урнишев Михайло Едуардович, 1986 року народження – від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рушева Алла Андріївна, 1967 року народження – від Політичної партії "Європейська Солідарніст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емезовська Катерина Сергіївна, 1990 року народження – від ПОЛІТИЧНОЇ ПАРТІЇ "ЄВРОПЕЙСЬКА СОЛІДАРНІСТЬ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исанка Ванда Василівна, 1984 року народження – від ПОЛІТИЧНОЇ ПАРТІЇ "ЄВРОПЕЙСЬКА СОЛІДАРНІСТЬ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96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ндар Ніна Андріївна, 1960 року народження – від Політичної партії "НАРОДНИЙ ФРОНТ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Жилюк Денис Вікторович, 1981 року народження – від Політичної партії "НАРОДНИЙ ФРОНТ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щенко Аліна Володимирівна, 1985 року народження – від Політичної партії "НАРОДНИЙ ФРОНТ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ернілевський Віталій Григорович, 1986 року народження – від Політичної партії "НАРОДНИЙ ФРОНТ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7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6 червня 2019 року № 1334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8"/>
          <w:lang w:val="ru-RU"/>
        </w:rPr>
      </w:pPr>
      <w:r>
        <w:rPr>
          <w:b/>
          <w:sz w:val="8"/>
          <w:lang w:val="ru-RU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іровоград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01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риненко Олександра Валеріївна, 1997 року народження – від ПОЛІТИЧНОЇ ПАРТІЇ "ПАРТІЯ ЗЕЛЕНИХ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івітчук Віра Володимирівна, 1954 року народження – від ПОЛІТИЧНОЇ ПАРТІЇ "ПАРТІЯ ЗЕЛЕНИХ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02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йборода Юрій Георгійович, 1960 року народження – заступник голови комісії, від політичної партії Всеукраїнське об’єднання "Свобод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заступником голови цієї комісії:</w:t>
            </w:r>
          </w:p>
          <w:p>
            <w:pPr>
              <w:pStyle w:val="Normal"/>
              <w:spacing w:before="0" w:after="6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нкевич Валентина Іванівна, 1965 року народження – від політичної партії Всеукраїнське об’єднання "Свобод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ітарєв Олег Борисович, 1971 року народження – від Партії "Відродженн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овак Юрій Петрович, 1986 року народження – від Партії "Відродження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03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етросян Сергій Володимирович, 1983 року народження – від Української партії "Зелена планет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олдатенко Наталія Василівна, 1963 року народження – від Української партії "Зелена планет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8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6 червня 2019 року № 1334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tbl>
      <w:tblPr>
        <w:tblW w:w="9568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"/>
        <w:gridCol w:w="9246"/>
        <w:gridCol w:w="110"/>
        <w:gridCol w:w="124"/>
        <w:gridCol w:w="40"/>
        <w:gridCol w:w="3"/>
      </w:tblGrid>
      <w:tr>
        <w:trPr/>
        <w:tc>
          <w:tcPr>
            <w:tcW w:w="45" w:type="dxa"/>
            <w:tcBorders/>
          </w:tcPr>
          <w:p>
            <w:pPr>
              <w:pStyle w:val="TableHeading"/>
              <w:suppressLineNumbers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952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ьвівська область</w:t>
            </w:r>
          </w:p>
        </w:tc>
      </w:tr>
      <w:tr>
        <w:trPr/>
        <w:tc>
          <w:tcPr>
            <w:tcW w:w="45" w:type="dxa"/>
            <w:tcBorders/>
          </w:tcPr>
          <w:p>
            <w:pPr>
              <w:pStyle w:val="Normal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52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15</w:t>
            </w:r>
          </w:p>
        </w:tc>
      </w:tr>
      <w:tr>
        <w:trPr/>
        <w:tc>
          <w:tcPr>
            <w:tcW w:w="45" w:type="dxa"/>
            <w:tcBorders/>
          </w:tcPr>
          <w:p>
            <w:pPr>
              <w:pStyle w:val="Normal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56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каченко Микола Григорович, 1969 року народження – від ПОЛІТИЧНОЇ ПАРТІЇ "СИЛА І ЧЕ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енис Богдан Зіновійович, 1969 року народження – від ПОЛІТИЧНОЇ ПАРТІЇ "СИЛА І ЧЕСТЬ".</w:t>
            </w:r>
          </w:p>
        </w:tc>
        <w:tc>
          <w:tcPr>
            <w:tcW w:w="167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5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2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19</w:t>
            </w:r>
          </w:p>
        </w:tc>
      </w:tr>
      <w:tr>
        <w:trPr/>
        <w:tc>
          <w:tcPr>
            <w:tcW w:w="45" w:type="dxa"/>
            <w:tcBorders/>
          </w:tcPr>
          <w:p>
            <w:pPr>
              <w:pStyle w:val="Normal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56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сенко Олена Олегівна, 1972 року народження – від Політичної партії "Інтернет партія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азарко Надія Петрівна, 1974 року народження – від Політичної партії "Інтернет партія України".</w:t>
            </w:r>
          </w:p>
        </w:tc>
        <w:tc>
          <w:tcPr>
            <w:tcW w:w="167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5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56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рциняк Андрій Миколайович, 1994 року народження – від ПОЛІТИЧНОЇ ПАРТІЇ "СИЛА І ЧЕ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овгань Людмила Михайлівна, 1978 року народження – від ПОЛІТИЧНОЇ ПАРТІЇ "СИЛА І ЧЕСТЬ".</w:t>
            </w:r>
          </w:p>
        </w:tc>
        <w:tc>
          <w:tcPr>
            <w:tcW w:w="167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5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56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ичов Микола Іванович, 1974 року народження – від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егчиліна Наталія Михайлівна, 1976 року народження – від Політичної партії "Солідарність жінок України".</w:t>
            </w:r>
          </w:p>
        </w:tc>
        <w:tc>
          <w:tcPr>
            <w:tcW w:w="167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5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2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20</w:t>
            </w:r>
          </w:p>
        </w:tc>
      </w:tr>
      <w:tr>
        <w:trPr/>
        <w:tc>
          <w:tcPr>
            <w:tcW w:w="45" w:type="dxa"/>
            <w:tcBorders/>
          </w:tcPr>
          <w:p>
            <w:pPr>
              <w:pStyle w:val="Normal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56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родиський Тарас Ілліч, 2000 року народження – від ПОЛІТИЧНОЇ ПАРТІЇ "СИЛА І ЧЕ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едрило Роман Олексійович, 1963 року народження – від ПОЛІТИЧНОЇ ПАРТІЇ "СИЛА І ЧЕСТЬ".</w:t>
            </w:r>
          </w:p>
        </w:tc>
        <w:tc>
          <w:tcPr>
            <w:tcW w:w="167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5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2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23</w:t>
            </w:r>
          </w:p>
        </w:tc>
      </w:tr>
      <w:tr>
        <w:trPr/>
        <w:tc>
          <w:tcPr>
            <w:tcW w:w="45" w:type="dxa"/>
            <w:tcBorders/>
          </w:tcPr>
          <w:p>
            <w:pPr>
              <w:pStyle w:val="Normal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56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ляс Назар Олегович, 1999 року народження – від ПОЛІТИЧНОЇ ПАРТІЇ "СИЛА І ЧЕ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зак Зіновій Романович, 1957 року народження – від ПОЛІТИЧНОЇ ПАРТІЇ "СИЛА І ЧЕСТЬ".</w:t>
            </w:r>
          </w:p>
        </w:tc>
        <w:tc>
          <w:tcPr>
            <w:tcW w:w="167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5" w:type="dxa"/>
            <w:gridSpan w:val="4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>Окружна виборча комісія з виборів народних депутатів України </w:t>
              <w:br/>
              <w:t>одномандатного виборчого округу № 124</w:t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Calibri" w:hAnsi="Calibri" w:eastAsia="Calibri" w:cs="Calibri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9291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ind w:firstLine="709"/>
              <w:rPr>
                <w:szCs w:val="28"/>
              </w:rPr>
            </w:pP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0"/>
              <w:ind w:firstLine="709"/>
              <w:rPr/>
            </w:pPr>
            <w:r>
              <w:rPr>
                <w:rFonts w:eastAsia="Calibri"/>
                <w:bCs/>
                <w:szCs w:val="28"/>
                <w:lang w:eastAsia="en-US"/>
              </w:rPr>
              <w:t>Березюк Марія</w:t>
            </w:r>
            <w:r>
              <w:rPr>
                <w:rFonts w:eastAsia="Calibri"/>
                <w:szCs w:val="28"/>
                <w:lang w:eastAsia="en-US"/>
              </w:rPr>
              <w:t xml:space="preserve"> Григорівна, 1989 року народження – голова комісії, від політичної партії Всеукраїнське об’єднання "Свобода" </w:t>
            </w:r>
            <w:bookmarkStart w:id="2" w:name="ctx1"/>
            <w:r>
              <w:rPr>
                <w:szCs w:val="28"/>
              </w:rPr>
              <w:t xml:space="preserve">(у зв’язку з </w:t>
            </w:r>
            <w:r>
              <w:rPr>
                <w:bCs/>
                <w:szCs w:val="28"/>
              </w:rPr>
              <w:t>особистою</w:t>
            </w:r>
            <w:bookmarkStart w:id="3" w:name="ctx2"/>
            <w:bookmarkEnd w:id="2"/>
            <w:r>
              <w:rPr>
                <w:szCs w:val="28"/>
              </w:rPr>
              <w:t xml:space="preserve"> </w:t>
            </w:r>
            <w:r>
              <w:rPr>
                <w:bCs/>
                <w:szCs w:val="28"/>
              </w:rPr>
              <w:t>заявою</w:t>
            </w:r>
            <w:bookmarkEnd w:id="3"/>
            <w:r>
              <w:rPr>
                <w:szCs w:val="28"/>
              </w:rPr>
              <w:t xml:space="preserve"> про складення повноважень).</w:t>
            </w:r>
          </w:p>
          <w:p>
            <w:pPr>
              <w:pStyle w:val="Normal"/>
              <w:spacing w:before="0" w:after="0"/>
              <w:ind w:firstLine="709"/>
              <w:rPr>
                <w:szCs w:val="28"/>
              </w:rPr>
            </w:pPr>
            <w:r>
              <w:rPr>
                <w:szCs w:val="28"/>
              </w:rPr>
              <w:t>Призначити головою комісії такого члена цієї комісії:</w:t>
            </w:r>
          </w:p>
          <w:p>
            <w:pPr>
              <w:pStyle w:val="Normal"/>
              <w:spacing w:before="0" w:after="0"/>
              <w:ind w:firstLine="709"/>
              <w:rPr/>
            </w:pPr>
            <w:r>
              <w:rPr>
                <w:rFonts w:eastAsia="Calibri"/>
                <w:szCs w:val="28"/>
                <w:lang w:eastAsia="en-US"/>
              </w:rPr>
              <w:t>Бачинська Лілія Романівна</w:t>
            </w:r>
            <w:r>
              <w:rPr>
                <w:szCs w:val="28"/>
              </w:rPr>
              <w:t xml:space="preserve">, 1975 року народження – від </w:t>
            </w:r>
            <w:r>
              <w:rPr>
                <w:rFonts w:eastAsia="Calibri"/>
                <w:szCs w:val="28"/>
                <w:lang w:eastAsia="en-US"/>
              </w:rPr>
              <w:t xml:space="preserve">Політичної партії "ОПОЗИЦІЙНИЙ БЛОК", </w:t>
            </w:r>
            <w:r>
              <w:rPr>
                <w:szCs w:val="28"/>
              </w:rPr>
              <w:t>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234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26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вкун Ірина Олександрівна, 1974 року народження – від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ихавків Іван Васильович, 1969 року народження – від Політичної партії "Солідарність жінок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sz w:val="20"/>
          <w:lang w:val="ru-RU"/>
        </w:rPr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9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6 червня 2019 року № 1334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лтав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46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ндрющенко Дар’я Володимирівна, 1995 року народження – від Політичної Партії "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нько Роман Миколайович, 1992 року народження – від Політичної Партії "5.10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47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исельова Марина Олександрівна, 1966 року народження – від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ищенко Алла Анатоліївна, 1954 року народження – від Політичної партії "Солідарність жінок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0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6 червня 2019 року № 1334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8"/>
          <w:lang w:val="ru-RU"/>
        </w:rPr>
      </w:pPr>
      <w:r>
        <w:rPr>
          <w:b/>
          <w:sz w:val="8"/>
          <w:lang w:val="ru-RU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58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іла Наталя Володимирівна, 1979 року народження – від ПОЛІТИЧНОЇ ПАРТІЇ "ПАРТІЯ ЗЕЛЕНИХ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ярко Ігор Олексійович, 1988 року народження – від ПОЛІТИЧНОЇ ПАРТІЇ "ПАРТІЯ ЗЕЛЕНИХ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рада Галина Анатоліївна, 1955 року народження – від Ліберальної партії України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аравка Наталія Олександрівна, 1964 року народження – від Ліберальної партії України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59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рбань Марина Сергіївна, 1995 року народження – заступник голови комісії, від ПОЛІТИЧНОЇ ПАРТІЇ "ПАРТІЯ ЗЕЛЕНИХ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заступником голови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асиленко Володимир Олександрович, 1988 року народження – від ПОЛІТИЧНОЇ ПАРТІЇ "ПАРТІЯ ЗЕЛЕНИХ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60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врилова Дарія Юріївна, 1991 року народження – від Української партії "Зелена планет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исельова Ніна Василівна, 1966 року народження – від Української партії "Зелена планет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62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ипков Віктор Миколайович, 1948 року народження – від Ліберальної партії України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хно Світлана Вікторівна, 1966 року народження – від Ліберальної партії України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1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6 червня 2019 року № 1334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righ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ернопіль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63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умен Олег Євгенович, 1985 року народження – голова комісії, від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умен Юрій Євгенович, 1977 року народження – від Політичної партії "НОВА ПОЛІТИК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елетин Олег Миколайович, 1997 року народження – від Політичної партії "ПРАВИЙ СЕКТОР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унько Володимир Володимирович, 1973 року народження – від Політичної партії "ПРАВИЙ СЕКТОР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64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атушний Віктор Олександрович, 1987 року народження – секретар комісії, від Політичної партії "ПРАВИЙ СЕКТОР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елетин Олег Миколайович, 1997 року народження – від Політичної партії "ПРАВИЙ СЕКТОР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67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унько Володимир Володимирович, 1973 року народження – від Політичної партії "ПРАВИЙ СЕКТОР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айда Микола Ігорович, 1995 року народження – від Політичної партії "ПРАВИЙ СЕКТОР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2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6 червня 2019 року № 1334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Харків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68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оловйов Євген Олександрович, 1987 року народження – секретар комісії, від Партії "Відродженн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лочко Віта Миколаївна, 1985 року народження – від Партії "Відродження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81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етельов Микита Маркович, 1994 року народження – від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іпневська Галина Георгіївна, 1978 року народження – від Політичної партії "НОВА ПОЛІТИК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3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6 червня 2019 року № 1334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Хмельниц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88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лзаков Олександр Сергійович, 1990 року народження – від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рзянцева Анна Андріївна, 1986 року народження – від Політичної партії "НОВА ПОЛІТИК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92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чинський Аркадій Антонович, 1949 року народження – від Партії "Відродженн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міль Оксана Михайлівна, 1969 року народження – від Партії "Відродження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4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6 червня 2019 року № 1334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ерка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96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акало Вікторія Русланівна, 2000 року народження – від Партії "Відродженн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риб Віта Володимирівна, 1992 року народження – від Партії "Відродження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5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"26" червня 2019 року № 1334</w:t>
      </w:r>
    </w:p>
    <w:p>
      <w:pPr>
        <w:pStyle w:val="Normal"/>
        <w:ind w:hanging="0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/>
            </w:pPr>
            <w:r>
              <w:rPr>
                <w:b/>
                <w:szCs w:val="28"/>
              </w:rPr>
              <w:t>м. Київ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11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утке Олена Володимирівна, 1963 року народження – від Політичної партії "Україна Майбутнього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ухтій Володимир Володимирович, 1970 року народження – від Політичної партії "Україна Майбутнього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стровська Тетяна Октавянівна, 1967 року народження – від ПОЛІТИЧНОЇ ПАРТІЇ "РАДИКАЛЬНА ПАРТІЯ ОЛЕГА ЛЯШКА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карпітко Діана Анатоліївна, 1982 року народження – від ПОЛІТИЧНОЇ ПАРТІЇ "РАДИКАЛЬНА ПАРТІЯ ОЛЕГА ЛЯШКА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80" w:after="8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14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8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8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зай Антон Георгійович, 1989 року народження – від Політичної партії "ОПОЗИЦІЙНИЙ БЛОК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8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8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еревко Олена Григорівна, 1956 року народження – від Політичної партії "ОПОЗИЦІЙНИЙ БЛОК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8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8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8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иков Володимир Єгорович, 1972 року народження – від ПОЛІТИЧНОЇ ПАРТІЇ "РАДИКАЛЬНА ПАРТІЯ ОЛЕГА ЛЯШКА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8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8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гаркова Ганна Вячеславівна, 1991 року народження – від ПОЛІТИЧНОЇ ПАРТІЇ "РАДИКАЛЬНА ПАРТІЯ ОЛЕГА ЛЯШКА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8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8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8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ичов Владислав Феліксович, 1974 року народження – від Ліберальної партії України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8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8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Фесенко Валентина Іванівна, 1968 року народження – від Ліберальної партії України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8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80" w:after="8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15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8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8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шніренко Ігор Іванович, 1970 року народження – від політичної партії Всеукраїнське об’єднання "Батьківщина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8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8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личко Ганна Йосипівна, 1965 року народження – від політичної партії Всеукраїнське об’єднання "Батьківщина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8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16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8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8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Якобчук Олег Миколайович, 1976 року народження – від Політичної партії "ОПОЗИЦІЙНИЙ БЛОК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8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8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ернишенко Ольга Дмитрівна, 1980 року народження – від Політичної партії "ОПОЗИЦІЙНИЙ БЛОК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8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17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8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8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нзюк Назарій Миколайович, 2000 року народження – від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8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8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ндрущенко Микола Анатолійович, 2000 року народження – від Політичної партії "НОВА ПОЛІТИК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8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8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8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рінченко Любов Іванівна, 1986 року народження – від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8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8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Унинець-Ходаківська Валентина Павлівна, 1969 року народження – від Політичної партії "Солідарність жінок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8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18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8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8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итикало Ірина Володимирівна, 1983 року народження – голова комісії, від Політичної партії "ОПОЗИЦІЙНИЙ БЛОК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8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8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Цівінський Артем Володимирович, 1984 року народження – від Політичної партії "ОПОЗИЦІЙНИЙ БЛОК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8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8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8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лександренко Тетяна Петрівна, 1963 року народження – від Української партії "Зелена планет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8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8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ровик Руслан Володимирович, 1977 року народження – від Української партії "Зелена планет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8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8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8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римало Ігор Валерійович, 1976 року народження – від Політичної партії "ОПОЗИЦІЙНИЙ БЛОК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8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8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едведенко Олександр Петрович, 1977 року народження – від Політичної партії "ОПОЗИЦІЙНИЙ БЛОК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8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8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8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оговська Оксана Миколаївна, 1972 року народження – від Ліберальної партії України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8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8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сьяненко Світлана Іванівна, 1968 року народження – від Ліберальної партії України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8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19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ритська Вікторія Вадимівна, 1961 року народження – від Політичної партії "ОПОЗИЦІЙНИЙ БЛОК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имошенко Олександр Вікторович, 1966 року народження – від Політичної партії "ОПОЗИЦІЙНИЙ БЛОК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єнко Олександр Олександрович, 2000 року народження – від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лименко Василь Миколайович, 2000 року народження – від Політичної партії "НОВА ПОЛІТИК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ітенко Світлана Петрівна, 1941 року народження – від Української партії "Зелена планет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черова Наталія Володимирівна, 1956 року народження – від Української партії "Зелена планет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Циганко Людмила Іванівна, 1950 року народження – від Ліберальної партії України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єльський Олексій Володимирович, 1974 року народження – від Ліберальної партії України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spacing w:before="0" w:after="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20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ума Олександра Сергіївна, 1987 року народження – від ПОЛІТИЧНОЇ ПАРТІЇ "РАДИКАЛЬНА ПАРТІЯ ОЛЕГА ЛЯШ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йдамакін Олександр Володимирович, 1973 року народження – від ПОЛІТИЧНОЇ ПАРТІЇ "РАДИКАЛЬНА ПАРТІЯ ОЛЕГА ЛЯШКА"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spacing w:before="0" w:after="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21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ихайліченко Тамара Андріївна, 1962 року народження – від Ліберальної партії України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онюткін Ярослав Миколайович, 1985 року народження – від Ліберальної партії України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епинога Анатолій Володимирович, 1955 року народження – від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аруліна Марія Степанівна, 1947 року народження – від Політичної партії "Солідарність жінок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spacing w:before="0" w:after="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22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верзнева Марина Віталіївна, 1994 року народження – від ПОЛІТИЧНОЇ ПАРТІЇ "РАДИКАЛЬНА ПАРТІЯ ОЛЕГА ЛЯШ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льїн Максим Станіславович, 1997 року народження – від ПОЛІТИЧНОЇ ПАРТІЇ "РАДИКАЛЬНА ПАРТІЯ ОЛЕГА ЛЯШК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Фесенко Валентина Іванівна, 1968 року народження – від Ліберальної партії України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ичов Владислав Феліксович, 1974 року народження – від Ліберальної партії України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spacing w:before="0" w:after="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23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арасков Георгій Вячеславович, 1987 року народження – секретар комісії, від ПОЛІТИЧНОЇ ПАРТІЇ "ЄВРОПЕЙСЬКА СОЛІДАРНІСТЬ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оманюк Олександр Віталійович, 1994 року народження – від ПОЛІТИЧНОЇ ПАРТІЇ "ЄВРОПЕЙСЬКА СОЛІДАРНІСТЬ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уговець Ольга Олександрівна, 1993 року народження – від ПОЛІТИЧНОЇ ПАРТІЇ "РАДИКАЛЬНА ПАРТІЯ ОЛЕГА ЛЯШКА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омик Діана Валентинівна, 2000 року народження – від ПОЛІТИЧНОЇ ПАРТІЇ "РАДИКАЛЬНА ПАРТІЯ ОЛЕГА ЛЯШКА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мусенко Станіслав Олександрович, 1997 року народження – від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черенко Юлія Олександрівна, 2000 року народження – від Політичної партії "НОВА ПОЛІТИК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Циганко Петро Степанович, 1954 року народження – від Ліберальної партії України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линченко Олександр Кузьмич, 1948 року народження – від Ліберальної партії України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sz w:val="20"/>
        </w:rPr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ind w:hanging="0"/>
      <w:jc w:val="center"/>
      <w:outlineLvl w:val="1"/>
    </w:pPr>
    <w:rPr>
      <w:b/>
      <w:sz w:val="24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ітки"/>
    <w:qFormat/>
    <w:rPr>
      <w:sz w:val="16"/>
    </w:rPr>
  </w:style>
  <w:style w:type="character" w:styleId="2">
    <w:name w:val="Заголовок 2 Знак"/>
    <w:qFormat/>
    <w:rPr>
      <w:b/>
      <w:sz w:val="24"/>
      <w:lang w:val="ru-RU"/>
    </w:rPr>
  </w:style>
  <w:style w:type="character" w:styleId="Style14">
    <w:name w:val="Назва Знак"/>
    <w:qFormat/>
    <w:rPr>
      <w:b/>
      <w:sz w:val="24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7">
    <w:name w:val="Нижній колонтитул Знак"/>
    <w:qFormat/>
    <w:rPr>
      <w:sz w:val="16"/>
      <w:szCs w:val="22"/>
      <w:lang w:val="en-US"/>
    </w:rPr>
  </w:style>
  <w:style w:type="character" w:styleId="Style18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2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9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2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20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20"/>
    <w:qFormat/>
    <w:pPr>
      <w:numPr>
        <w:ilvl w:val="0"/>
        <w:numId w:val="2"/>
      </w:numPr>
    </w:pPr>
    <w:rPr/>
  </w:style>
  <w:style w:type="paragraph" w:styleId="6">
    <w:name w:val="Стиль6"/>
    <w:basedOn w:val="Style20"/>
    <w:qFormat/>
    <w:pPr>
      <w:numPr>
        <w:ilvl w:val="0"/>
        <w:numId w:val="3"/>
      </w:numPr>
    </w:pPr>
    <w:rPr/>
  </w:style>
  <w:style w:type="paragraph" w:styleId="22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1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2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9T12:20:00Z</dcterms:created>
  <dc:creator>Машбюро ПОЧТА</dc:creator>
  <dc:description/>
  <cp:keywords/>
  <dc:language>en-US</dc:language>
  <cp:lastModifiedBy>Говорадло О.В.</cp:lastModifiedBy>
  <cp:lastPrinted>2019-06-26T21:48:00Z</cp:lastPrinted>
  <dcterms:modified xsi:type="dcterms:W3CDTF">2019-06-29T12:30:00Z</dcterms:modified>
  <cp:revision>4</cp:revision>
  <dc:subject/>
  <dc:title>Вик</dc:title>
</cp:coreProperties>
</file>