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7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2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скасування реєстрації довіреної особи </w:t>
        <w:br/>
        <w:t xml:space="preserve">кандидата в народні депутати України Демчука О.А., </w:t>
        <w:br/>
        <w:t>зареєстрованого в одномандатному виборчому окрузі № 186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До Центральної виборчої комісії 15 липня 2019 року надійшли заява кандидата в народні депутати України Демчука Олександра Анатолійовича, зареєстрованого в одномандатному виборчому окрузі № 186 на позачергових виборах народних депутатів України 21 липня 2019 року, про припинення повноважень його довіреної особи Сокольченко Юлії Миколаївни, а також заява довіреної особи Сокольченко Ю.М. про складення своїх повноважень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у заяву, Центральна виборча комісія встановила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Постановою Центральної виборчої комісії від 26 червня 2019 року № 1341 Сокольченко Ю.М. зареєстровано довіреною особою кандидата в народні депутати України в одномандатному виборчому окрузі № 186 Демчука О.А. 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Також відповідно до частини десятої статті 76 зазначеного Закону довірена особа кандидата в народні депутати України в одномандатному виборчому окрузі має право в будь-який час звернутися до Центральної виборчої комісії із заявою про складення своїх повноважень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 дев’ятої – дванадцятої статті 76 Закону України "Про вибори народних депутатів України", керуючись статтями 11 – 13, пунктом 17 статті 19 Закону України </w:t>
        <w:br/>
        <w:t>"Про Центральну виборчу комісію", Центральна виборча комісія 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1. Скасувати реєстрацію довіреної особи кандидата в народні </w:t>
        <w:br/>
        <w:t xml:space="preserve">депутати України Демчука Олександра Анатолійовича, зареєстрованого </w:t>
        <w:br/>
        <w:t>в одномандатному виборчому окрузі № 186 на позачергових виборах народних депутатів України 21 липня 2019 року, Сокольченко Юлії Миколаївни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Зобов’язати Сокольченко Ю.М. негайно повернути до Центральної виборчої комісії посвідчення довіреної особи кандидата в народні депутати України в одномандатному виборчому окрузі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3. Копію цієї постанови надіслати кандидату в народні депутати України Демчуку О.А. та Сокольченко Ю.М. 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rFonts w:ascii="Calibri" w:hAnsi="Calibri" w:eastAsia="Calibri" w:cs="Calibri"/>
          <w:b/>
          <w:b/>
          <w:szCs w:val="28"/>
          <w:lang w:eastAsia="en-US"/>
        </w:rPr>
      </w:pPr>
      <w:r>
        <w:rPr>
          <w:rFonts w:eastAsia="Calibri" w:cs="Calibri" w:ascii="Calibri" w:hAnsi="Calibri"/>
          <w:b/>
          <w:szCs w:val="28"/>
          <w:lang w:eastAsia="en-US"/>
        </w:rPr>
      </w:r>
    </w:p>
    <w:p>
      <w:pPr>
        <w:pStyle w:val="Normal"/>
        <w:spacing w:before="0" w:after="0"/>
        <w:ind w:hanging="0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40:00Z</dcterms:created>
  <dc:creator>Машбюро ПОЧТА</dc:creator>
  <dc:description/>
  <cp:keywords/>
  <dc:language>en-US</dc:language>
  <cp:lastModifiedBy>Говорадло О.В.</cp:lastModifiedBy>
  <cp:lastPrinted>2019-07-17T16:09:00Z</cp:lastPrinted>
  <dcterms:modified xsi:type="dcterms:W3CDTF">2019-07-18T09:48:00Z</dcterms:modified>
  <cp:revision>3</cp:revision>
  <dc:subject/>
  <dc:title>Вик</dc:title>
</cp:coreProperties>
</file>