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22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1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</w:rPr>
        <w:t xml:space="preserve"> червня 2019  року №</w:t>
      </w:r>
      <w:r>
        <w:rPr>
          <w:bCs/>
          <w:sz w:val="28"/>
          <w:szCs w:val="28"/>
          <w:lang w:val="en-US"/>
        </w:rPr>
        <w:t xml:space="preserve"> 986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 реєстрацію довірених осіб кандидатів у народні депутати України, зареєстрованих в одномандатних виборчих округах на позачергових виборах народних депутатів України 21 липня 2019 року</w:t>
      </w:r>
    </w:p>
    <w:p>
      <w:pPr>
        <w:pStyle w:val="Normal"/>
        <w:spacing w:before="0" w:after="0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До Центральної виборчої комісії надійшли подання </w:t>
      </w:r>
      <w:r>
        <w:rPr>
          <w:bCs/>
          <w:szCs w:val="28"/>
        </w:rPr>
        <w:t xml:space="preserve">кандидатів у народні депутати України, зареєстрованих в одномандатних виборчих округах на позачергових виборах народних депутатів України 21 липня </w:t>
        <w:br/>
        <w:t>2019 року, разом з іншими документами щодо</w:t>
      </w:r>
      <w:r>
        <w:rPr>
          <w:szCs w:val="28"/>
        </w:rPr>
        <w:t xml:space="preserve"> реєстрації їх </w:t>
      </w:r>
      <w:r>
        <w:rPr>
          <w:bCs/>
          <w:szCs w:val="28"/>
        </w:rPr>
        <w:t>довірених осіб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 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szCs w:val="28"/>
        </w:rPr>
        <w:t xml:space="preserve">Враховуючи викладене, відповідно до пункту 11 частини другої </w:t>
        <w:br/>
        <w:t xml:space="preserve">статті 30, частини другої статті 75, частин третьої – п’ятої статті 76 Закону України "Про вибори народних депутатів України", керуючись </w:t>
        <w:br/>
        <w:t>статтями 11 – 13, пунктом 17 статті 19 Закону України "Про Центральну виборчу комісію", Центральна виборча комісія</w:t>
      </w:r>
      <w:r>
        <w:rPr>
          <w:b/>
          <w:bCs/>
          <w:szCs w:val="28"/>
        </w:rPr>
        <w:t xml:space="preserve">  п о с т а н о в л я є</w:t>
      </w:r>
      <w:r>
        <w:rPr>
          <w:bCs/>
          <w:szCs w:val="28"/>
        </w:rPr>
        <w:t>:</w:t>
      </w:r>
      <w:r>
        <w:rPr>
          <w:b/>
          <w:bCs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Cs w:val="28"/>
        </w:rPr>
        <w:t xml:space="preserve">1. Зареєструвати довірених осіб </w:t>
      </w:r>
      <w:r>
        <w:rPr>
          <w:bCs/>
          <w:szCs w:val="28"/>
        </w:rPr>
        <w:t xml:space="preserve">кандидатів у народні депутати </w:t>
        <w:br/>
        <w:t xml:space="preserve">України, зареєстрованих в одномандатних виборчих округах на позачергових виборах народних депутатів України 21 липня 2019 року, згідно з </w:t>
        <w:br/>
        <w:t>додатками 1 – 10.</w:t>
      </w:r>
    </w:p>
    <w:p>
      <w:pPr>
        <w:pStyle w:val="Normal"/>
        <w:ind w:firstLine="709"/>
        <w:rPr/>
      </w:pPr>
      <w:r>
        <w:rPr>
          <w:szCs w:val="28"/>
        </w:rPr>
        <w:t xml:space="preserve">2. Видати посвідчення встановленого зразка відповідним довіреним особам </w:t>
      </w:r>
      <w:r>
        <w:rPr>
          <w:bCs/>
          <w:szCs w:val="28"/>
        </w:rPr>
        <w:t>кандидатів у народні депутати України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pacing w:before="0" w:after="0"/>
        <w:ind w:hanging="0"/>
        <w:rPr>
          <w:sz w:val="2"/>
          <w:szCs w:val="2"/>
        </w:rPr>
      </w:pPr>
      <w:r>
        <w:rPr/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"/>
          <w:szCs w:val="2"/>
        </w:rPr>
        <w:t xml:space="preserve"> </w:t>
      </w: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2 червня 2019 року № 98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Вінни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0" w:name="s1"/>
      <w:bookmarkStart w:id="1" w:name="s1"/>
      <w:bookmarkEnd w:id="1"/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лопотовський</w:t>
              <w:br/>
              <w:t>Віталій Пав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лопотовська</w:t>
              <w:br/>
              <w:t>Олена Анатол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лопотовський</w:t>
              <w:br/>
              <w:t>Павло Іван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2" w:name="s2"/>
      <w:bookmarkStart w:id="3" w:name="s2"/>
      <w:bookmarkEnd w:id="3"/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"/>
          <w:szCs w:val="2"/>
        </w:rPr>
        <w:t xml:space="preserve"> </w:t>
      </w: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2 червня 2019 року № 98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Дніпропетро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орішко</w:t>
              <w:br/>
              <w:t>Володимир Дми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меліна</w:t>
              <w:br/>
              <w:t>Людмила Дмит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огвінов</w:t>
              <w:br/>
              <w:t>Олег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Снєгур</w:t>
              <w:br/>
              <w:t>Ігор Володимир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2 червня 2019 року № 986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Доне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льов</w:t>
              <w:br/>
              <w:t>Олександр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куляк</w:t>
              <w:br/>
              <w:t>Юрій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линявчук</w:t>
              <w:br/>
              <w:t>Юрій Пе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обітько</w:t>
              <w:br/>
              <w:t>Сергій Віталі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2 червня 2019 року № 986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Житомир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манський</w:t>
              <w:br/>
              <w:t>Ігор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митренко</w:t>
              <w:br/>
              <w:t>Ірина Ів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лик</w:t>
              <w:br/>
              <w:t>Олена Анатол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іскун</w:t>
              <w:br/>
              <w:t>Ірина Леонід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2 червня 2019 року № 986</w:t>
      </w:r>
    </w:p>
    <w:p>
      <w:pPr>
        <w:pStyle w:val="Normal"/>
        <w:spacing w:before="0" w:after="0"/>
        <w:ind w:left="3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Івано-Франківської області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 (усі власні імена), по батькові (за наявності)</w:t>
            </w:r>
          </w:p>
          <w:p>
            <w:pPr>
              <w:pStyle w:val="Style22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илів</w:t>
              <w:br/>
              <w:t>Іван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ович</w:t>
              <w:br/>
              <w:t>Ярослав Федорович</w:t>
            </w:r>
          </w:p>
        </w:tc>
      </w:tr>
    </w:tbl>
    <w:p>
      <w:pPr>
        <w:pStyle w:val="Normal"/>
        <w:spacing w:before="120" w:after="60"/>
        <w:rPr/>
      </w:pPr>
      <w:r>
        <w:rPr/>
      </w:r>
    </w:p>
    <w:p>
      <w:pPr>
        <w:pStyle w:val="Normal"/>
        <w:spacing w:before="120" w:after="60"/>
        <w:rPr/>
      </w:pPr>
      <w:r>
        <w:rPr/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60"/>
        <w:rPr>
          <w:b/>
          <w:b/>
          <w:i/>
          <w:i/>
          <w:szCs w:val="28"/>
        </w:rPr>
      </w:pPr>
      <w:r>
        <w:rPr>
          <w:b/>
          <w:i/>
          <w:szCs w:val="28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2 червня 2019 року № 986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Киї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іщенко</w:t>
              <w:br/>
              <w:t>Сергій Григ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нзюк</w:t>
              <w:br/>
              <w:t>Леонід Григ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Добринін</w:t>
              <w:br/>
              <w:t>Володимир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еценко</w:t>
              <w:br/>
              <w:t>Ольга Сергії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2 червня 2019 року № 986</w:t>
      </w:r>
    </w:p>
    <w:p>
      <w:pPr>
        <w:pStyle w:val="Normal"/>
        <w:spacing w:before="0" w:after="0"/>
        <w:ind w:hanging="0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before="0" w:after="0"/>
        <w:ind w:left="36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Льві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убневич</w:t>
              <w:br/>
              <w:t>Богдан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рида</w:t>
              <w:br/>
              <w:t>Ростислав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ськів</w:t>
              <w:br/>
              <w:t>Ігор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лещишин</w:t>
              <w:br/>
              <w:t>Ростислав Микола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олобович</w:t>
              <w:br/>
              <w:t>Назар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одиський</w:t>
              <w:br/>
              <w:t>Олег Богд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зак</w:t>
              <w:br/>
              <w:t>Роман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изський</w:t>
              <w:br/>
              <w:t>Станіслав Юрі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2 червня 2019 року № 986</w:t>
      </w:r>
    </w:p>
    <w:p>
      <w:pPr>
        <w:pStyle w:val="Normal"/>
        <w:spacing w:before="0" w:after="0"/>
        <w:ind w:hanging="0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Полта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49 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інязев</w:t>
              <w:br/>
              <w:t>Вячеслав Дани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отоус</w:t>
              <w:br/>
              <w:t>Віктор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моходський</w:t>
              <w:br/>
              <w:t>Євген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Юренко</w:t>
              <w:br/>
              <w:t>Олег Борис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2 червня 2019 року № 986</w:t>
      </w:r>
    </w:p>
    <w:p>
      <w:pPr>
        <w:pStyle w:val="Normal"/>
        <w:spacing w:before="0" w:after="0"/>
        <w:ind w:hanging="0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Черка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9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ліщук</w:t>
              <w:br/>
              <w:t>Світлана Пет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ценко</w:t>
              <w:br/>
              <w:t>Віра Олександр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2 червня 2019 року № 986</w:t>
      </w:r>
    </w:p>
    <w:p>
      <w:pPr>
        <w:pStyle w:val="Normal"/>
        <w:spacing w:before="0" w:after="0"/>
        <w:ind w:hanging="0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Черніве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песку</w:t>
              <w:br/>
              <w:t>Іван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жеску</w:t>
              <w:br/>
              <w:t>Ауріка Васи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упа</w:t>
              <w:br/>
              <w:t>Олександр Валентин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Нижній колонтитул Знак"/>
    <w:qFormat/>
    <w:rPr>
      <w:sz w:val="16"/>
      <w:szCs w:val="22"/>
      <w:lang w:val="en-US"/>
    </w:rPr>
  </w:style>
  <w:style w:type="character" w:styleId="Style17">
    <w:name w:val="Основний текст з відступом Знак"/>
    <w:qFormat/>
    <w:rPr>
      <w:sz w:val="28"/>
    </w:rPr>
  </w:style>
  <w:style w:type="character" w:styleId="Style18">
    <w:name w:val="Звичайний (веб)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2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6:23:00Z</dcterms:created>
  <dc:creator>Машбюро ПОЧТА</dc:creator>
  <dc:description/>
  <cp:keywords/>
  <dc:language>en-US</dc:language>
  <cp:lastModifiedBy>Говорадло О.В.</cp:lastModifiedBy>
  <cp:lastPrinted>2019-06-12T17:00:00Z</cp:lastPrinted>
  <dcterms:modified xsi:type="dcterms:W3CDTF">2019-06-13T06:28:00Z</dcterms:modified>
  <cp:revision>3</cp:revision>
  <dc:subject/>
  <dc:title>Вик</dc:title>
</cp:coreProperties>
</file>