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7</w:t>
      </w:r>
      <w:r>
        <w:rPr>
          <w:bCs/>
          <w:sz w:val="28"/>
          <w:szCs w:val="28"/>
        </w:rPr>
        <w:t xml:space="preserve"> травня 2019  року №</w:t>
      </w:r>
      <w:r>
        <w:rPr>
          <w:bCs/>
          <w:sz w:val="28"/>
          <w:szCs w:val="28"/>
          <w:lang w:val="en-US"/>
        </w:rPr>
        <w:t xml:space="preserve"> 90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несення змін до постанови Центральної виборчої комісії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від 26 січня 2012 року № </w:t>
      </w:r>
      <w:r>
        <w:rPr>
          <w:b/>
          <w:color w:val="000000"/>
          <w:szCs w:val="28"/>
          <w:lang w:eastAsia="uk-UA"/>
        </w:rPr>
        <w:t>18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 xml:space="preserve">Керуючись статтями 11 – 13, пунктами 4, 13 статті 17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 о с т а н о в л я 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 xml:space="preserve">1. Внести до постанови Центральної виборчої комісії від 26 січня </w:t>
        <w:br/>
        <w:t>2012 року № 18 "</w:t>
      </w:r>
      <w:r>
        <w:rPr>
          <w:bCs/>
          <w:color w:val="000000"/>
          <w:szCs w:val="28"/>
          <w:shd w:fill="FFFFFF" w:val="clear"/>
          <w:lang w:eastAsia="uk-UA"/>
        </w:rPr>
        <w:t>Про вимоги до приміщень окружних виборчих комісій з виборів народних депутатів України, норми забезпечення виборчих комісій обладнанням, інвентарем, транспортними засобами і засобами зв’язку, оргтехнікою, іншими матеріальними цінностями, види послуг, які виборчі комісії можуть закуповувати за рахунок коштів Державного бюджету України</w:t>
      </w:r>
      <w:r>
        <w:rPr>
          <w:color w:val="000000"/>
          <w:szCs w:val="28"/>
          <w:lang w:eastAsia="uk-UA"/>
        </w:rPr>
        <w:t>" такі зміни: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1) у преамбулі до постанови слова та цифри "пункту 5 частини другої статті 30" замінити словами та цифрами "пункту 6 частини другої статті 30";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) у Вимогах до приміщень окружних виборчих комісій з виборів народних депутатів України (додаток 1)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 пункті 3 слова "обладнані не менш як чотирма встановленими та підключеними телефонними лініями з окремими телефонними номерами" доповнити словами "та однією лінією доступу до мережі Інтернет";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 xml:space="preserve">3) у Нормах </w:t>
      </w:r>
      <w:r>
        <w:rPr>
          <w:bCs/>
          <w:color w:val="000000"/>
          <w:szCs w:val="28"/>
          <w:lang w:eastAsia="uk-UA"/>
        </w:rPr>
        <w:t>забезпечення виборчих комісій обладнанням, інвентарем, </w:t>
        <w:br/>
        <w:t>транспортними засобами і засобами зв’язку, оргтехнікою, </w:t>
        <w:br/>
        <w:t>іншими матеріальними цінностями</w:t>
      </w:r>
      <w:r>
        <w:rPr>
          <w:color w:val="000000"/>
          <w:szCs w:val="28"/>
          <w:lang w:eastAsia="uk-UA"/>
        </w:rPr>
        <w:t xml:space="preserve"> (додаток 2)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 підпункті 1 пункту 1 слова "комп’ютери з оптичним дисководом та можливістю запису (CD/DVD-RW) (не менше 2)" замінити словами "комп’ютери з оптичним дисководом (CD/DVD) та доступом до мережі Інтернет для ведення бухгалтерського обліку та діловодства (не менше 2)"; слова "інше обладнання, необхідне для функціонування автоматизованої інформаційної системи" замінити словами "обладнання, необхідне для функціонування ЄІАС "Вибори";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4) у Видах послуг, які виборчі комісії можуть закуповувати за рахунок коштів Державного бюджету України (додаток 3)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 підпункті 2 пункту 1 та підпункті 2 пункту 2 слово "фіксованого" виключити;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ункт 1 доповнити підпунктом 3 такого змісту: "з доступу до мережі Інтернет, крім встановлення та підключення". У зв’язку з цим підпункти 3 – 5 вважати відповідно підпунктами 4 – 6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Міністерству закордонних справ України, Міністерству оборони України, Міністерству освіти і науки України, Міністерству охорони здоров’я України, Державній кримінально-виконавчій службі України, обласним, Київській міській радам, обласним, Київській міській державним адміністраціям для використання в роботі та доведення до відома відповідних районних, районних у місті Києві державних адміністрацій, виконавчих органів сільських, селищних, міських (у містах, де немає районних у місті рад), районних у містах рад або органів (посадових осіб), які відповідно до закону здійснюють їх повноваження, окружних та дільничних виборчих комісій з виборів народних депутатів України після їх утворення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44:00Z</dcterms:created>
  <dc:creator>Машбюро ПОЧТА</dc:creator>
  <dc:description/>
  <cp:keywords/>
  <dc:language>en-US</dc:language>
  <cp:lastModifiedBy>Говорадло О.В.</cp:lastModifiedBy>
  <cp:lastPrinted>2019-05-27T16:24:00Z</cp:lastPrinted>
  <dcterms:modified xsi:type="dcterms:W3CDTF">2019-05-28T06:49:00Z</dcterms:modified>
  <cp:revision>3</cp:revision>
  <dc:subject/>
  <dc:title>Вик</dc:title>
</cp:coreProperties>
</file>