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ід 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рвня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1027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о відмову в реєстрації кандидата в народні депутати України Онищенка О.Р., висунутого СОЦІАЛІСТИЧНОЮ ПАРТІЄЮ УКРАЇНИ в одномандатному виборчому окрузі № 93 на позачергових виборах народних депутатів України 21 липня 2019 року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До Центральної виборчої комісії 11 червня 2019 року надійшла заява СОЦІАЛІСТИЧНОЇ ПАРТІЇ УКРАЇНИ разом з іншими документами щодо реєстрації кандидата в народні депутати України Онищенка Олександра Романовича, висунутого на Позачерговому З’їзді цієї політичної партії 8  червня 2019 року, в одномандатному виборчому окрузі № 93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 та наявну в Центральній виборчій комісії інформацію, Комісія встановила.</w:t>
      </w:r>
    </w:p>
    <w:p>
      <w:pPr>
        <w:pStyle w:val="Normal"/>
        <w:rPr/>
      </w:pPr>
      <w:r>
        <w:rPr/>
        <w:t>В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rPr/>
      </w:pPr>
      <w:r>
        <w:rPr/>
        <w:t>Частиною другою статті 9 Закону встановлено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 перебування у складі формування Збройних Сил України, дислокованого за межами України.</w:t>
      </w:r>
    </w:p>
    <w:p>
      <w:pPr>
        <w:pStyle w:val="Normal"/>
        <w:rPr/>
      </w:pPr>
      <w:r>
        <w:rPr/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 указаного Закону).</w:t>
      </w:r>
    </w:p>
    <w:p>
      <w:pPr>
        <w:pStyle w:val="Normal"/>
        <w:rPr/>
      </w:pPr>
      <w:r>
        <w:rPr/>
        <w:t>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rPr/>
      </w:pPr>
      <w:r>
        <w:rPr/>
        <w:t>Однак, за інформацією щодо перетинання державного кордону України, наданою Державною прикордонною службою України, Онищенко О.Р. не перебуває на території України з 3 липня 2016 року, а протягом періоду з 21 липня 2015 року до 21 липня 2016 року тривалість перебування Онищенка О.Р. за межами України в сумі становила більше 180 днів.</w:t>
      </w:r>
    </w:p>
    <w:p>
      <w:pPr>
        <w:pStyle w:val="Normal"/>
        <w:rPr/>
      </w:pPr>
      <w:r>
        <w:rPr/>
        <w:t>Додані до заяви документи не дають підстав для встановлення факту проживання Онищенка О.Р. в Україні протягом останніх п’яти років, а отже, Онищенком О.Р. не дотримано вимоги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rPr/>
      </w:pPr>
      <w:r>
        <w:rPr/>
        <w:t>Таким чином, Онищенко О.Р. не може вважатися таким, який проживає в Україні протягом останніх п’яти років.</w:t>
      </w:r>
    </w:p>
    <w:p>
      <w:pPr>
        <w:pStyle w:val="Normal"/>
        <w:rPr/>
      </w:pPr>
      <w:r>
        <w:rPr/>
        <w:t>Частиною першою статті 55 Закону встановлено, що Центральна виборча комісія реєструє кандидата у депутати, висунутого партією, у відповідному одномандатному виборчому окрузі за умови отримання нею, зокрема, документа про внесення грошової застави відповідно до статті 56 Закону.</w:t>
      </w:r>
    </w:p>
    <w:p>
      <w:pPr>
        <w:pStyle w:val="Normal"/>
        <w:rPr/>
      </w:pPr>
      <w:r>
        <w:rPr/>
        <w:t>Згідно з частиною другою статті 56 Закону партія, яка висунула кандидата в депутат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rPr/>
      </w:pPr>
      <w:r>
        <w:rPr/>
        <w:t>Натомість до заяви СОЦІАЛІСТИЧНОЇ ПАРТІЇ УКРАЇНИ додано платіжне доручення Печерської філії АТ КБ "ПРИВАТБАНК" від 11 червня 2019 року № 54 про переказ у безготівковому порядку на спеціальний рахунок Центральної виборчої комісії коштів у розмірі 41 730 грн, у якому зазначено: "платник: СОЦІАЛІСТИЧНА ПАРТІЯ УКРАЇНИ. Призначення платежу: грошова застава кандидата у народні депутати України в одномандатному виборч. окрузі № 93, висунутого СОЦІАЛІСТИЧНОЮ ПАРТІЄЮ УКРАЇНИ – Онищенко Олександр Іванович".</w:t>
      </w:r>
    </w:p>
    <w:p>
      <w:pPr>
        <w:pStyle w:val="Normal"/>
        <w:rPr/>
      </w:pPr>
      <w:r>
        <w:rPr/>
        <w:t>До Комісії 11 червня 2019 року надійшов лист СОЦІАЛІСТИЧНОЇ ПАРТІЇ УКРАЇНИ з проханням "платіж із помилковим призначенням платежу "грошова застава кандидата у народні депутати України в одномандатному виборчому окрузі № 93, висунутого СОЦІАЛІСТИЧНОЮ ПАРТІЄЮ УКРАЇНИ – Онищенко Олександр Іванович" вважати вірним призначенням платежу "грошова застава кандидата у народні депутати України в одномандатному виборчому окрузі № 93, висунутого СОЦІАЛІСТИЧНОЮ ПАРТІЄЮ УКРАЇНИ – Онищенко Олександр Романович".</w:t>
      </w:r>
    </w:p>
    <w:p>
      <w:pPr>
        <w:pStyle w:val="Normal"/>
        <w:rPr/>
      </w:pPr>
      <w:r>
        <w:rPr/>
        <w:t>Водночас відповідно до виписки зі спеціального рахунку Центральної виборчої комісії, відкритого для зарахування грошової застави кандидатів у народні депутати України, кошти в сумі 41 730 грн надійшли від СОЦІАЛІСТИЧНОЇ ПАРТІЇ УКРАЇНИ із зазначенням призначення платежу: "грошова застава кандидата у народні депутати України в одномандатному виборчому окрузі № 93, висунутого СОЦІАЛІСТИЧНОЮ ПАРТІЄЮ УКРАЇНИ – Онищенко Олександр Іванович".</w:t>
      </w:r>
    </w:p>
    <w:p>
      <w:pPr>
        <w:pStyle w:val="Normal"/>
        <w:rPr/>
      </w:pPr>
      <w:r>
        <w:rPr/>
        <w:t>За таких обставин Комісія не бере до уваги зазначений лист указаної політичної партії.</w:t>
      </w:r>
    </w:p>
    <w:p>
      <w:pPr>
        <w:pStyle w:val="Normal"/>
        <w:rPr/>
      </w:pPr>
      <w:r>
        <w:rPr/>
        <w:t>Таким чином, передбаченого пунктом 6 частини першої статті 55 Закону документа про внесення грошової застави відповідно до статті 56 Закону до Комісії не подано.</w:t>
      </w:r>
    </w:p>
    <w:p>
      <w:pPr>
        <w:pStyle w:val="Normal"/>
        <w:rPr/>
      </w:pPr>
      <w:r>
        <w:rPr/>
        <w:t>Згідно з пунктами 2, 7 частини першої статті 60 Закону  Центральна виборча комісія відмовляє в реєстрації кандидата у депутати в разі відсутності документів, зазначених у частині першій статті 55 Закону,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статті 76 Конституції України, статті 9, частини другої статті 55, частини другої статті 56, частин першої, шостої статті 59, пунктів 2, 7 частини першої, частини другої статті 60 Закону України "Про вибори народних депутатів України", керуючись </w:t>
        <w:br/>
        <w:t xml:space="preserve">статтями 11 – 13, пунктом 17 статті 19 Закону України "Про Центральну виборчу комісію" Центральна виборча комісія </w:t>
      </w:r>
      <w:r>
        <w:rPr>
          <w:b/>
          <w:spacing w:val="-4"/>
        </w:rPr>
        <w:t>п о с т а н о в л я 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Онищенка Олександра Романовича, висунутого СОЦІАЛІСТИЧНОЮ ПАРТІЄЮ УКРАЇНИ в одномандатному виборчому окрузі № 93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 Повернути СОЦІАЛІСТИЧНІЙ ПАРТІЇ УКРАЇНИ внесені нею на спеціальний рахунок Центральної виборчої комісії кошти.</w:t>
      </w:r>
    </w:p>
    <w:p>
      <w:pPr>
        <w:pStyle w:val="Normal"/>
        <w:rPr/>
      </w:pPr>
      <w:r>
        <w:rPr/>
        <w:t>3. Копію цієї постанови надіслати СОЦІАЛІСТИЧНІЙ ПАРТІЇ УКРАЇНИ.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4:00Z</dcterms:created>
  <dc:creator>Машбюро ПОЧТА</dc:creator>
  <dc:description/>
  <cp:keywords/>
  <dc:language>en-US</dc:language>
  <cp:lastModifiedBy>Говорадло О.В.</cp:lastModifiedBy>
  <cp:lastPrinted>2019-06-15T14:51:00Z</cp:lastPrinted>
  <dcterms:modified xsi:type="dcterms:W3CDTF">2019-06-17T06:45:00Z</dcterms:modified>
  <cp:revision>3</cp:revision>
  <dc:subject/>
  <dc:title>Вик</dc:title>
</cp:coreProperties>
</file>