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жовтня 2020 року № 4</w:t>
      </w:r>
      <w:r>
        <w:rPr>
          <w:bCs/>
          <w:sz w:val="28"/>
          <w:szCs w:val="28"/>
          <w:lang w:val="ru-RU"/>
        </w:rPr>
        <w:t>3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4"/>
          <w:szCs w:val="28"/>
        </w:rPr>
      </w:pPr>
      <w:r>
        <w:rPr>
          <w:b/>
          <w:bCs/>
          <w:color w:val="000000"/>
          <w:sz w:val="4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bCs/>
          <w:szCs w:val="28"/>
          <w:shd w:fill="FFFFFF" w:val="clear"/>
        </w:rPr>
        <w:t xml:space="preserve">від 20 жовтня 2020 року № 405 "Про новий склад Івано-Франківської обласної територіальної виборчої комісії", </w:t>
      </w:r>
      <w:r>
        <w:rPr>
          <w:color w:val="000000"/>
          <w:szCs w:val="28"/>
        </w:rPr>
        <w:t xml:space="preserve">згідно з додатками 1 – 7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олинській, Запорізькій, Івано-Франківській, Київській, Черкаській, Чернівецькій, Чернігівській обласним держав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  <w:t>п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ьчук Олена Вікторівна, 196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ачова Лідія Степан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к Світлана Миколаївна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ук Алла Євгенії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хманюк Катерина Миколаївна, 2001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ова Ріта Юріївна, 2001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итин Зеновій Михайлович, 1946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Юлія Вікторі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Марина Сергіївна, 1989 року народження – від місцевої організації Політичної партії "ОПОЗИЦІЙНИЙ БЛ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ко Ігор Володимирович, 1984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ін Анна Русланівна, 199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руський Руслан Сергійович, 198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ькін Олександр Петрович, 1962 року народження – від місцевої організації ПОЛІТИЧНОЇ ПАРТІЇ "ПАРТІЯ АНТОНА ЯЦЕН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Вікторія Сергіївна, 1998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ицька Поліна Сергіївна, 198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кова Анна Володимирі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Яготин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ненок Оксана Вікторівна, 196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ець Денис Олександрович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ла Людмила Іванівна, 198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іменко Євген Володимирович, 199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атієнко Сергій Володимирович, 1992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іченко Лариса Вікторівна, 196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ман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арич Ольга Анатоліївна, 1984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рижний Костянтин Віктор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Світлана Василівна, 1970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Віталій Васильович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9 жовтня 2020 року № 438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щ Світлана Анатоліївна, 1969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тяга Ярослав Васильович, 198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16:00Z</dcterms:created>
  <dc:creator>Машбюро ПОЧТА</dc:creator>
  <dc:description/>
  <cp:keywords/>
  <dc:language>en-US</dc:language>
  <cp:lastModifiedBy>Говорадло О.В.</cp:lastModifiedBy>
  <cp:lastPrinted>2020-10-29T17:51:00Z</cp:lastPrinted>
  <dcterms:modified xsi:type="dcterms:W3CDTF">2020-10-30T10:18:00Z</dcterms:modified>
  <cp:revision>3</cp:revision>
  <dc:subject/>
  <dc:title>Вик</dc:title>
</cp:coreProperties>
</file>