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7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8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ельников</w:t>
              <w:br/>
              <w:t>Микола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охмаль</w:t>
              <w:br/>
              <w:t>Євге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тков</w:t>
              <w:br/>
              <w:t>Євген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а</w:t>
              <w:br/>
              <w:t>Інеса Григ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й</w:t>
              <w:br/>
              <w:t>Дмитр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ичко</w:t>
              <w:br/>
              <w:t>Андрій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енко</w:t>
              <w:br/>
              <w:t>Ганна Степ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ьоша</w:t>
              <w:br/>
              <w:t>Анд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ізніков</w:t>
              <w:br/>
              <w:t>Сергій Олександ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щенко</w:t>
              <w:br/>
              <w:t>Валенти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сієнко</w:t>
              <w:br/>
              <w:t>Тетяна Станіслав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кар</w:t>
              <w:br/>
              <w:t>Едга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кушкін</w:t>
              <w:br/>
              <w:t>Іван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ярчук</w:t>
              <w:br/>
              <w:t xml:space="preserve">Олександр Микола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геєв</w:t>
              <w:br/>
              <w:t>Андрій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натюк</w:t>
              <w:br/>
              <w:t>Соф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ентьєв</w:t>
              <w:br/>
              <w:t>Тарас Михайлович</w:t>
            </w:r>
          </w:p>
        </w:tc>
      </w:tr>
      <w:tr>
        <w:trPr>
          <w:trHeight w:val="6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бець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очко</w:t>
              <w:br/>
              <w:t>Олександр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Владислав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ов</w:t>
              <w:br/>
              <w:t>Юрій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явський</w:t>
              <w:br/>
              <w:t>Степа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инов</w:t>
              <w:br/>
              <w:t>Геннадій Микола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тєв</w:t>
              <w:br/>
              <w:t>Віктор Влади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шов</w:t>
              <w:br/>
              <w:t>Артем Геннад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9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штан</w:t>
              <w:br/>
              <w:t>Олег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іпчук</w:t>
              <w:br/>
              <w:t>Василь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4:00Z</dcterms:created>
  <dc:creator>Машбюро ПОЧТА</dc:creator>
  <dc:description/>
  <dc:language>en-US</dc:language>
  <cp:lastModifiedBy>Говорадло О.В.</cp:lastModifiedBy>
  <cp:lastPrinted>2019-07-15T16:11:00Z</cp:lastPrinted>
  <dcterms:modified xsi:type="dcterms:W3CDTF">2019-07-16T07:45:00Z</dcterms:modified>
  <cp:revision>3</cp:revision>
  <dc:subject/>
  <dc:title>Вик</dc:title>
</cp:coreProperties>
</file>