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3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462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hd w:fill="FFFFFF" w:val="clear"/>
        <w:spacing w:before="0" w:after="0"/>
        <w:ind w:left="-284" w:hanging="0"/>
        <w:rPr/>
      </w:pPr>
      <w:r>
        <w:rPr>
          <w:bCs/>
          <w:szCs w:val="28"/>
        </w:rPr>
        <w:t xml:space="preserve">  </w:t>
      </w:r>
      <w:r>
        <w:rPr>
          <w:b/>
          <w:bCs/>
          <w:szCs w:val="28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реєстрацію довірених осіб кандидатів у народні депутати України, зареєстрованих в одномандатних виборчих округах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До Центральної виборчої комісії надійшли подання </w:t>
      </w:r>
      <w:r>
        <w:rPr>
          <w:bCs/>
          <w:szCs w:val="28"/>
        </w:rPr>
        <w:t xml:space="preserve">кандидатів у народні депутати України, зареєстрованих в одномандатних виборчих округах на позачергових виборах народних депутатів України 21 липня </w:t>
        <w:br/>
        <w:t>2019 року, разом з іншими документами щодо</w:t>
      </w:r>
      <w:r>
        <w:rPr>
          <w:szCs w:val="28"/>
        </w:rPr>
        <w:t xml:space="preserve"> реєстрації їх </w:t>
      </w:r>
      <w:r>
        <w:rPr>
          <w:bCs/>
          <w:szCs w:val="28"/>
        </w:rPr>
        <w:t>довірених осі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 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szCs w:val="28"/>
        </w:rPr>
        <w:t xml:space="preserve">Враховуючи викладене, відповідно до пункту 11 частини другої </w:t>
        <w:br/>
        <w:t xml:space="preserve">статті 30, частини другої статті 75, частин третьої – п’ятої статті 76 Закону України "Про вибори народних депутатів України", керуючись </w:t>
        <w:br/>
        <w:t>статтями 11 – 13, пунктом 17 статті 19 Закону України "Про Центральну виборчу комісію", Центральна виборча комісія</w:t>
      </w:r>
      <w:r>
        <w:rPr>
          <w:b/>
          <w:bCs/>
          <w:szCs w:val="28"/>
        </w:rPr>
        <w:t xml:space="preserve"> п о с т а н о в л я є</w:t>
      </w:r>
      <w:r>
        <w:rPr>
          <w:bCs/>
          <w:szCs w:val="28"/>
        </w:rPr>
        <w:t>: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 xml:space="preserve">1. Зареєструвати довірених осіб </w:t>
      </w:r>
      <w:r>
        <w:rPr>
          <w:bCs/>
          <w:szCs w:val="28"/>
        </w:rPr>
        <w:t xml:space="preserve">кандидатів у народні депутати </w:t>
        <w:br/>
        <w:t xml:space="preserve">України, зареєстрованих в одномандатних виборчих округах на позачергових виборах народних депутатів України 21 липня 2019 року, згідно з </w:t>
        <w:br/>
        <w:t>додатками 1 – 21.</w:t>
      </w:r>
    </w:p>
    <w:p>
      <w:pPr>
        <w:pStyle w:val="Normal"/>
        <w:ind w:firstLine="709"/>
        <w:rPr/>
      </w:pPr>
      <w:r>
        <w:rPr>
          <w:szCs w:val="28"/>
        </w:rPr>
        <w:t xml:space="preserve">2. Видати посвідчення встановленого зразка відповідним довіреним особам </w:t>
      </w:r>
      <w:r>
        <w:rPr>
          <w:bCs/>
          <w:szCs w:val="28"/>
        </w:rPr>
        <w:t>кандидатів у народні депутати України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3 липня 2019 року № 1462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Вінни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0" w:name="s1"/>
      <w:bookmarkStart w:id="1" w:name="s1"/>
      <w:bookmarkEnd w:id="1"/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>
          <w:trHeight w:val="8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улікін</w:t>
              <w:br/>
              <w:t>Олег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омич</w:t>
              <w:br/>
              <w:t>Андрій Микола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есник</w:t>
              <w:br/>
              <w:t>Ірина Микола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знощук</w:t>
              <w:br/>
              <w:t>Наталія Вікт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митришина</w:t>
              <w:br/>
              <w:t>Аліна Станіслав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шталер</w:t>
              <w:br/>
              <w:t>Наталія Васил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тинюк</w:t>
              <w:br/>
              <w:t>Анатолій Григ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иклива</w:t>
              <w:br/>
              <w:t>Оксана Пет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вський</w:t>
              <w:br/>
              <w:t>Станіслав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жанський</w:t>
              <w:br/>
              <w:t>Петро Василь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2" w:name="s2"/>
      <w:bookmarkStart w:id="3" w:name="s2"/>
      <w:bookmarkEnd w:id="3"/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3 липня 2019 року № 1462</w:t>
      </w:r>
    </w:p>
    <w:p>
      <w:pPr>
        <w:pStyle w:val="Normal"/>
        <w:spacing w:before="0" w:after="0"/>
        <w:ind w:hanging="0"/>
        <w:jc w:val="left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ніпропетро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2"/>
          <w:szCs w:val="24"/>
        </w:rPr>
      </w:pPr>
      <w:r>
        <w:rPr>
          <w:sz w:val="12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ценко</w:t>
              <w:br/>
              <w:t>Михайло Вадим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ука</w:t>
              <w:br/>
              <w:t>Олександр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прієнко</w:t>
              <w:br/>
              <w:t>Олександр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рошниченко</w:t>
              <w:br/>
              <w:t>Тамара Гар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В’язовий</w:t>
              <w:br/>
              <w:t>Вячеслав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ивиця</w:t>
              <w:br/>
              <w:t>Наталія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нов</w:t>
              <w:br/>
              <w:t>Іван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яничко</w:t>
              <w:br/>
              <w:t>Сергій Дмит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дрійченко</w:t>
              <w:br/>
              <w:t>Олексій Дми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ивотаєва</w:t>
              <w:br/>
              <w:t>Надія Андр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окін</w:t>
              <w:br/>
              <w:t>Олександр Леонід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ідренков</w:t>
              <w:br/>
              <w:t>Юрій Се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чкарьов</w:t>
              <w:br/>
              <w:t>Олександр Вячеслав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снокутська</w:t>
              <w:br/>
              <w:t>Лариса Буж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лий</w:t>
              <w:br/>
              <w:t>Андрій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заєв</w:t>
              <w:br/>
              <w:t>Рамзі Абдулахад огл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заєв</w:t>
              <w:br/>
              <w:t>Ельчін Рамз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луніна</w:t>
              <w:br/>
              <w:t>Наталія Іван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ерман</w:t>
              <w:br/>
              <w:t>Денис Вадим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/>
            </w:pPr>
            <w:r>
              <w:rPr>
                <w:szCs w:val="28"/>
              </w:rPr>
              <w:t>Іжак</w:t>
              <w:br/>
              <w:t>Олена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хайлов</w:t>
              <w:br/>
              <w:t>Володимир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ійник</w:t>
              <w:br/>
              <w:t>Руслан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перечнюк</w:t>
              <w:br/>
              <w:t>Михайло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оз</w:t>
              <w:br/>
              <w:t>Марія Геннад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адько</w:t>
              <w:br/>
              <w:t>Олена Анатол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зенко</w:t>
              <w:br/>
              <w:t>Любов Як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Петрук</w:t>
              <w:br/>
              <w:t>Андрій В’ячеслав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дик</w:t>
              <w:br/>
              <w:t>Любов Володимир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3 липня 2019 року № 1462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оне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ристенко</w:t>
              <w:br/>
              <w:t>Федір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гтярьова</w:t>
              <w:br/>
              <w:t>Наталія Едуард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ігостаєв</w:t>
              <w:br/>
              <w:t>Володимир Пав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лахова</w:t>
              <w:br/>
              <w:t>Олена Васил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сілі</w:t>
              <w:br/>
              <w:t>Євген Іг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отич</w:t>
              <w:br/>
              <w:t>Максим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хальникова</w:t>
              <w:br/>
              <w:t>Катерина Васи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льнова</w:t>
              <w:br/>
              <w:t>Олеся Вікто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ребушкін</w:t>
              <w:br/>
              <w:t>Руслан Вале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Дацковська</w:t>
              <w:br/>
              <w:t>Юлія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Жук</w:t>
              <w:br/>
              <w:t>Алевтина В’ячеслав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стрікова</w:t>
              <w:br/>
              <w:t>Жанна Олександ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ковенко</w:t>
              <w:br/>
              <w:t>Євген Геннад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єднєв</w:t>
              <w:br/>
              <w:t>Юрій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мелевський</w:t>
              <w:br/>
              <w:t>Дмитро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ковенко</w:t>
              <w:br/>
              <w:t>Максим Геннад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ьяконов</w:t>
              <w:br/>
              <w:t>Андрій Пе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лашов</w:t>
              <w:br/>
              <w:t>Юрій Вячеслав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ргун</w:t>
              <w:br/>
              <w:t>Олег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твєєв</w:t>
              <w:br/>
              <w:t>Руслан Олекс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убінець</w:t>
              <w:br/>
              <w:t>Дмитро Вале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рвейко</w:t>
              <w:br/>
              <w:t>Іван Дми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мельяненко</w:t>
              <w:br/>
              <w:t>Григорій Гри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ценко</w:t>
              <w:br/>
              <w:t>Олександра Іван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3 липня 2019 року № 1462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Закарпат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горєлов</w:t>
              <w:br/>
              <w:t>Андрій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сак</w:t>
              <w:br/>
              <w:t>Віктор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вчин</w:t>
              <w:br/>
              <w:t>Михайло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шканюк</w:t>
              <w:br/>
              <w:t>Вадим Михайл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ршун</w:t>
              <w:br/>
              <w:t>Олександр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ілей</w:t>
              <w:br/>
              <w:t>Іван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укачко</w:t>
              <w:br/>
              <w:t>Сергій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лавік</w:t>
              <w:br/>
              <w:t>Юрій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утко</w:t>
              <w:br/>
              <w:t>Вячеслав Лас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Марусинець</w:t>
              <w:br/>
              <w:t>Золтан Степан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рогобецький</w:t>
              <w:br/>
              <w:t>Іван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варич</w:t>
              <w:br/>
              <w:t>Денис Василь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анилюк</w:t>
              <w:br/>
              <w:t>Олександр Мирослав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йнагій</w:t>
              <w:br/>
              <w:t>Олег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зар</w:t>
              <w:br/>
              <w:t>Неля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ибовка</w:t>
              <w:br/>
              <w:t>Анна Володими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мко</w:t>
              <w:br/>
              <w:t>Микола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юбка</w:t>
              <w:br/>
              <w:t>Богдана Бертоло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рина</w:t>
              <w:br/>
              <w:t>Євгеній Віта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ра</w:t>
              <w:br/>
              <w:t>Василь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шко</w:t>
              <w:br/>
              <w:t>Василь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цин</w:t>
              <w:br/>
              <w:t>Ольга Володимир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3 липня 2019 року № 1462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Запоріз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ценко</w:t>
              <w:br/>
              <w:t>Владислав Іг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йцева</w:t>
              <w:br/>
              <w:t>Валентина Микола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йдук</w:t>
              <w:br/>
              <w:t>Сергій Пав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лавідзе</w:t>
              <w:br/>
              <w:t>Ірина Юр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родько</w:t>
              <w:br/>
              <w:t>Олексій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видка</w:t>
              <w:br/>
              <w:t>Валентина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вченко</w:t>
              <w:br/>
              <w:t>Євгеній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рніков</w:t>
              <w:br/>
              <w:t>Олександр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нойлов</w:t>
              <w:br/>
              <w:t>Дмитро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ролова</w:t>
              <w:br/>
              <w:t>Яна Леонід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тров</w:t>
              <w:br/>
              <w:t>Максим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тров</w:t>
              <w:br/>
              <w:t>Андрій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вченко</w:t>
              <w:br/>
              <w:t>Владислав Серг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3 липня 2019 року № 1462</w:t>
      </w:r>
    </w:p>
    <w:p>
      <w:pPr>
        <w:pStyle w:val="Normal"/>
        <w:spacing w:before="0" w:after="0"/>
        <w:ind w:hanging="0"/>
        <w:jc w:val="left"/>
        <w:rPr>
          <w:sz w:val="14"/>
          <w:szCs w:val="24"/>
        </w:rPr>
      </w:pPr>
      <w:r>
        <w:rPr>
          <w:sz w:val="1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Івано-Франк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ськів</w:t>
              <w:br/>
              <w:t>Андрій Степ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адун</w:t>
              <w:br/>
              <w:t>Василь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анилюк</w:t>
              <w:br/>
              <w:t>Володимир Дми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зьма</w:t>
              <w:br/>
              <w:t>Микола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кач</w:t>
              <w:br/>
              <w:t>Роман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ліпенчук</w:t>
              <w:br/>
              <w:t>Наталія Андр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едісов</w:t>
              <w:br/>
              <w:t>Вячеслав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/>
            </w:pPr>
            <w:r>
              <w:rPr>
                <w:szCs w:val="28"/>
              </w:rPr>
              <w:t>Лівшиць</w:t>
              <w:br/>
              <w:t>Віталій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салик</w:t>
              <w:br/>
              <w:t>Ігор Степ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/>
            </w:pPr>
            <w:r>
              <w:rPr>
                <w:szCs w:val="28"/>
              </w:rPr>
              <w:t>Круп’як</w:t>
              <w:br/>
              <w:t>Леся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вченко</w:t>
              <w:br/>
              <w:t>Віктор Леонід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ідонько</w:t>
              <w:br/>
              <w:t>Валентина Вікт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ірник</w:t>
              <w:br/>
              <w:t>Євген Олекс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арас</w:t>
              <w:br/>
              <w:t>Мстислав Ярослав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найда</w:t>
              <w:br/>
              <w:t>Олег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мар</w:t>
              <w:br/>
              <w:t>Богдан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рташ</w:t>
              <w:br/>
              <w:t>Андрій Орест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/>
            </w:pPr>
            <w:r>
              <w:rPr>
                <w:szCs w:val="28"/>
              </w:rPr>
              <w:t>Оглаб’як</w:t>
              <w:br/>
              <w:t>Тарас Іго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дрійович</w:t>
              <w:br/>
              <w:t>Зіновій Мирослав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ітраль</w:t>
              <w:br/>
              <w:t>Любомир Олекс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зловський</w:t>
              <w:br/>
              <w:t>Іван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орноморець</w:t>
              <w:br/>
              <w:t>Надія Ів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щенко</w:t>
              <w:br/>
              <w:t xml:space="preserve">Володимир Олегович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йчук</w:t>
              <w:br/>
              <w:t>Рустам І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/>
            </w:pPr>
            <w:r>
              <w:rPr>
                <w:szCs w:val="28"/>
              </w:rPr>
              <w:t>Коп’як</w:t>
              <w:br/>
              <w:t>Володимир Іго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мошенко</w:t>
              <w:br/>
              <w:t>Юрій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ос</w:t>
              <w:br/>
              <w:t>Ігор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мошенко</w:t>
              <w:br/>
              <w:t>Валерій Володимир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тейчук</w:t>
              <w:br/>
              <w:t>Роман Степ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нько</w:t>
              <w:br/>
              <w:t>Віктор Онуфр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3 липня 2019 року № 1462</w:t>
      </w:r>
    </w:p>
    <w:p>
      <w:pPr>
        <w:pStyle w:val="Normal"/>
        <w:spacing w:before="0" w:after="0"/>
        <w:ind w:hanging="0"/>
        <w:jc w:val="left"/>
        <w:rPr>
          <w:sz w:val="14"/>
          <w:szCs w:val="24"/>
        </w:rPr>
      </w:pPr>
      <w:r>
        <w:rPr>
          <w:sz w:val="1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Киї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8"/>
          <w:szCs w:val="24"/>
        </w:rPr>
      </w:pPr>
      <w:r>
        <w:rPr>
          <w:sz w:val="8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 (усі власні імена), по батькові (за наявності)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арі</w:t>
              <w:br/>
              <w:t>Наталія Володими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ець</w:t>
              <w:br/>
              <w:t>Максим Борис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нко</w:t>
              <w:br/>
              <w:t>Сергій Олекс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т</w:t>
              <w:br/>
              <w:t>Юрій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гасей</w:t>
              <w:br/>
              <w:t>Ілля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ицький</w:t>
              <w:br/>
              <w:t>Олег Олег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кач</w:t>
              <w:br/>
              <w:t>Юрій Олекс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ченко</w:t>
              <w:br/>
              <w:t>Ігор Степ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ик</w:t>
              <w:br/>
              <w:t>Василь Михайл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мчур</w:t>
              <w:br/>
              <w:t>Юлій Вале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енко</w:t>
              <w:br/>
              <w:t>Максим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щук</w:t>
              <w:br/>
              <w:t>Леся Олександ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епа</w:t>
              <w:br/>
              <w:t>Сергій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асимова</w:t>
              <w:br/>
              <w:t>Олександра Григ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епа</w:t>
              <w:br/>
              <w:t>Олег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вий</w:t>
              <w:br/>
              <w:t>Денис Вале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лудков</w:t>
              <w:br/>
              <w:t>Владислав Володими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гребельний</w:t>
              <w:br/>
              <w:t>Андрій Олег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чанов</w:t>
              <w:br/>
              <w:t>Володимир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стремський</w:t>
              <w:br/>
              <w:t>Максим Леонід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рипець</w:t>
              <w:br/>
              <w:t>Валентин Вікто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ковський</w:t>
              <w:br/>
              <w:t>Роман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ченко</w:t>
              <w:br/>
              <w:t>Ірина Вікт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юба</w:t>
              <w:br/>
              <w:t>Олександр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дожон</w:t>
              <w:br/>
              <w:t>Лариса Анатол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юк</w:t>
              <w:br/>
              <w:t>Василь Пав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машевська</w:t>
              <w:br/>
              <w:t>Тетяна В’ячеславі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доровець </w:t>
              <w:br/>
              <w:t>Олексій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нович</w:t>
              <w:br/>
              <w:t>Богдана Олександ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о</w:t>
              <w:br/>
              <w:t>Віталій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янішин</w:t>
              <w:br/>
              <w:t>Олександр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ів</w:t>
              <w:br/>
              <w:t>Михайло І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гнаєвський</w:t>
              <w:br/>
              <w:t>Олександр Василь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3 липня 2019 року № 1462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Кіровоград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рсіянов</w:t>
              <w:br/>
              <w:t>Олександр Олег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ниця</w:t>
              <w:br/>
              <w:t>Тетяна Ів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корупо</w:t>
              <w:br/>
              <w:t>Володимир Олег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ертій</w:t>
              <w:br/>
              <w:t>Олександр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йко</w:t>
              <w:br/>
              <w:t>Сергій Вікто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збит</w:t>
              <w:br/>
              <w:t>Юрій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мронь</w:t>
              <w:br/>
              <w:t>Тетяна Серг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вид</w:t>
              <w:br/>
              <w:t>Сергій Олександр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Cs w:val="28"/>
              </w:rPr>
              <w:t>103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бко</w:t>
              <w:br/>
              <w:t>Максим Олег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врилюк</w:t>
              <w:br/>
              <w:t>Світлана Григор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3 липня 2019 року № 1462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Луга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илін</w:t>
              <w:br/>
              <w:t>Сергій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йцев</w:t>
              <w:br/>
              <w:t>Яков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редерій</w:t>
              <w:br/>
              <w:t>Володимир Пав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шебіцина</w:t>
              <w:br/>
              <w:t>Марина Олександрі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рижко</w:t>
              <w:br/>
              <w:t>Роман Іг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ьодорова</w:t>
              <w:br/>
              <w:t>Наталія Миколаї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3 липня 2019 року № 1462</w:t>
      </w:r>
    </w:p>
    <w:p>
      <w:pPr>
        <w:pStyle w:val="Normal"/>
        <w:spacing w:before="0" w:after="0"/>
        <w:ind w:hanging="0"/>
        <w:jc w:val="center"/>
        <w:rPr/>
      </w:pPr>
      <w:r>
        <w:rPr/>
        <w:t>ПЕРЕЛІК</w:t>
        <w:br/>
        <w:t>довірених осіб кандидатів у народні депутати України,</w:t>
        <w:br/>
        <w:t>зареєстрованих на позачергових виборах народних депутатів України</w:t>
        <w:br/>
        <w:t xml:space="preserve">21 липня 2019 року в одномандатних виборчих округах, </w:t>
        <w:br/>
        <w:t>утворених у межах Львівської області</w:t>
      </w:r>
      <w:r>
        <w:br w:type="page"/>
      </w:r>
    </w:p>
    <w:tbl>
      <w:tblPr>
        <w:tblW w:w="9468" w:type="dxa"/>
        <w:jc w:val="left"/>
        <w:tblInd w:w="-6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іпа</w:t>
              <w:br/>
              <w:t>Наталія Роман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Марямпольський</w:t>
              <w:br/>
              <w:t>Володимир Пе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щак</w:t>
              <w:br/>
              <w:t>Андрій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ур</w:t>
              <w:br/>
              <w:t>Ольга Тарас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щишин</w:t>
              <w:br/>
              <w:t>Ярослав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ерцик</w:t>
              <w:br/>
              <w:t>Юрій Мирослав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тійчук</w:t>
              <w:br/>
              <w:t>Ольга Ів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ляник</w:t>
              <w:br/>
              <w:t>Захар Богдан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сильченко</w:t>
              <w:br/>
              <w:t>Галина Іван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янковський</w:t>
              <w:br/>
              <w:t>Тарас Миро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ньків</w:t>
              <w:br/>
              <w:t>Марія Богд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мко</w:t>
              <w:br/>
              <w:t>Михайло Михайлович</w:t>
            </w:r>
          </w:p>
        </w:tc>
      </w:tr>
      <w:tr>
        <w:trPr>
          <w:trHeight w:val="164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ндар</w:t>
              <w:br/>
              <w:t>Михайло Леонт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ісковецька</w:t>
              <w:br/>
              <w:t>Тетяна Степанівна</w:t>
            </w:r>
          </w:p>
        </w:tc>
      </w:tr>
      <w:tr>
        <w:trPr>
          <w:trHeight w:val="162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реверзєва</w:t>
              <w:br/>
              <w:t>Кароліна Дмитрівна</w:t>
            </w:r>
          </w:p>
        </w:tc>
      </w:tr>
      <w:tr>
        <w:trPr>
          <w:trHeight w:val="162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иставський </w:t>
              <w:br/>
              <w:t>Ігор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ьчук</w:t>
              <w:br/>
              <w:t>Ігор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мброзій</w:t>
              <w:br/>
              <w:t>Анатолій Ярослав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ерасимчук</w:t>
              <w:br/>
              <w:t>Любомир Лонги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дко</w:t>
              <w:br/>
              <w:t>Микола Степ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иба</w:t>
              <w:br/>
              <w:t>Олег Ярослав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дноріг</w:t>
              <w:br/>
              <w:t>Юрій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иба</w:t>
              <w:br/>
              <w:t>Андрій Ярослав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ірняк</w:t>
              <w:br/>
              <w:t>Володимир Олег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унас</w:t>
              <w:br/>
              <w:t>Роман Теодоз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Елейко</w:t>
              <w:br/>
              <w:t>Тарас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рий</w:t>
              <w:br/>
              <w:t>Руслан І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ндик</w:t>
              <w:br/>
              <w:t>Андрій Богд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орнобай</w:t>
              <w:br/>
              <w:t>Роман І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онов</w:t>
              <w:br/>
              <w:t>Едуард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ів</w:t>
              <w:br/>
              <w:t>Михайло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омик</w:t>
              <w:br/>
              <w:t>Віктор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уньовський</w:t>
              <w:br/>
              <w:t>Василь Михайлович</w:t>
            </w:r>
          </w:p>
        </w:tc>
      </w:tr>
      <w:tr>
        <w:trPr>
          <w:trHeight w:val="435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дрейко</w:t>
              <w:br/>
              <w:t>Віталій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ур</w:t>
              <w:br/>
              <w:t>Ольга Тарас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рас</w:t>
              <w:br/>
              <w:t>Володимир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ик</w:t>
              <w:br/>
              <w:t>Михайло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к</w:t>
              <w:br/>
              <w:t>Андрій Степ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зин</w:t>
              <w:br/>
              <w:t>Дмитро Іван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рока</w:t>
              <w:br/>
              <w:t>Олександр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бала</w:t>
              <w:br/>
              <w:t>Ірина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ободяк</w:t>
              <w:br/>
              <w:t>Іван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олій</w:t>
              <w:br/>
              <w:t>Тарас Богд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вочко</w:t>
              <w:br/>
              <w:t>Софія Зено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Щурко</w:t>
              <w:br/>
              <w:t>Іван Пе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сінський</w:t>
              <w:br/>
              <w:t>Роман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зодій</w:t>
              <w:br/>
              <w:t>Микола Володими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дровська</w:t>
              <w:br/>
              <w:t>Валентина Валентин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зь</w:t>
              <w:br/>
              <w:t>Оксана Степ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ігус</w:t>
              <w:br/>
              <w:t>Марта Ярослав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ітаєв</w:t>
              <w:br/>
              <w:t>Володимир Серг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сян</w:t>
              <w:br/>
              <w:t>Сергій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Зінов’єв</w:t>
              <w:br/>
              <w:t>Мирослав Орест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цик</w:t>
              <w:br/>
              <w:t>Андрій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йкало</w:t>
              <w:br/>
              <w:t>Юрій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бчанка</w:t>
              <w:br/>
              <w:t xml:space="preserve">Олександр Володимирович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оменко</w:t>
              <w:br/>
              <w:t>Клим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вченко</w:t>
              <w:br/>
              <w:t>Дмитро Валентин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данюк</w:t>
              <w:br/>
              <w:t>Юрій Ю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ладикін</w:t>
              <w:br/>
              <w:t>Сергій Вікто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врон</w:t>
              <w:br/>
              <w:t>Володимир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Одноріг</w:t>
              <w:br/>
              <w:t>Валентина Мар’я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стух</w:t>
              <w:br/>
              <w:t>Орест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анцюра</w:t>
              <w:br/>
              <w:t>Віталій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ергерт</w:t>
              <w:br/>
              <w:t>Андрій Вале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руль</w:t>
              <w:br/>
              <w:t>Ярослав Орест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пичин</w:t>
              <w:br/>
              <w:t>Андрій Степ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дригуля</w:t>
              <w:br/>
              <w:t>Олексій  Леонід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пінська</w:t>
              <w:br/>
              <w:t>Ірина Ярослав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ілинський</w:t>
              <w:br/>
              <w:t>Василь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Щупак</w:t>
              <w:br/>
              <w:t>Марія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илик</w:t>
              <w:br/>
              <w:t>Олег Зенов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медюк</w:t>
              <w:br/>
              <w:t>Тарас Дмит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3 липня 2019 року № 1462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Миколаї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тров</w:t>
              <w:br/>
              <w:t>Анатолій Гео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да</w:t>
              <w:br/>
              <w:t>Леонід Леонід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Серачук</w:t>
              <w:br/>
              <w:t>Євген Леонід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мошин</w:t>
              <w:br/>
              <w:t>Володимир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авидов</w:t>
              <w:br/>
              <w:t>Андрій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ук</w:t>
              <w:br/>
              <w:t>Микола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мошин</w:t>
              <w:br/>
              <w:t>Юрій Володимирович</w:t>
            </w:r>
          </w:p>
        </w:tc>
      </w:tr>
      <w:tr>
        <w:trPr>
          <w:trHeight w:val="559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роленко</w:t>
              <w:br/>
              <w:t>Володимир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злов</w:t>
              <w:br/>
              <w:t>Олег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уц</w:t>
              <w:br/>
              <w:t>Анатолій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стафій</w:t>
              <w:br/>
              <w:t>Тетяна Анатоліївна</w:t>
            </w:r>
          </w:p>
        </w:tc>
      </w:tr>
      <w:tr>
        <w:trPr>
          <w:trHeight w:val="573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вренов</w:t>
              <w:br/>
              <w:t>Данило Анд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атьков</w:t>
              <w:br/>
              <w:t>Федір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анасов</w:t>
              <w:br/>
              <w:t>Сергій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ісовська</w:t>
              <w:br/>
              <w:t>Ольга Серг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ількат</w:t>
              <w:br/>
              <w:t>Ігор Володими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ирдін</w:t>
              <w:br/>
              <w:t>Максим Євге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личко</w:t>
              <w:br/>
              <w:t>Тетяна Борис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рхун</w:t>
              <w:br/>
              <w:t>Віталій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ковський</w:t>
              <w:br/>
              <w:t>Сергій Володими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3 липня 2019 року № 1462</w:t>
      </w:r>
    </w:p>
    <w:p>
      <w:pPr>
        <w:pStyle w:val="Normal"/>
        <w:spacing w:before="0" w:after="0"/>
        <w:ind w:hanging="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Оде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14"/>
          <w:szCs w:val="24"/>
        </w:rPr>
      </w:pPr>
      <w:r>
        <w:rPr>
          <w:sz w:val="14"/>
          <w:szCs w:val="24"/>
        </w:rPr>
      </w:r>
      <w:r>
        <w:br w:type="page"/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pageBreakBefore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 (усі власні імена), по батькові (за наявності)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амбура</w:t>
              <w:br/>
              <w:t>Денис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іна</w:t>
              <w:br/>
              <w:t>Наталя Вікт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хожий</w:t>
              <w:br/>
              <w:t>Георгій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амбура</w:t>
              <w:br/>
              <w:t>Володимир Володими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ький</w:t>
              <w:br/>
              <w:t>Сергій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тин</w:t>
              <w:br/>
              <w:t>Владислав Віта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ький</w:t>
              <w:br/>
              <w:t>Олександр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ик</w:t>
              <w:br/>
              <w:t>Анастасія Володими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лапак</w:t>
              <w:br/>
              <w:t>Андрій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остолов</w:t>
              <w:br/>
              <w:t>Володимир Пе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ков</w:t>
              <w:br/>
              <w:t>Олександр Зінов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гай</w:t>
              <w:br/>
              <w:t>Віктор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ичков</w:t>
              <w:br/>
              <w:t>Олександр Станіслав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ичкова</w:t>
              <w:br/>
              <w:t>Тетяна Іл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жебан</w:t>
              <w:br/>
              <w:t>Владислав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ковський</w:t>
              <w:br/>
              <w:t>Ігор Іг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атенко</w:t>
              <w:br/>
              <w:t>Анна Вікт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омьоткін</w:t>
              <w:br/>
              <w:t>Артем Олег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адчук</w:t>
              <w:br/>
              <w:t>Андрій Іван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мієнко</w:t>
              <w:br/>
              <w:t>Андрій Олег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мієнко</w:t>
              <w:br/>
              <w:t>Тетяна Трохим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маченко</w:t>
              <w:br/>
              <w:t>Сергій Ігор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митрієв</w:t>
              <w:br/>
              <w:t>Сергій Гаври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анський</w:t>
              <w:br/>
              <w:t>Василь Марк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3 липня 2019 року № 1462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Полта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арченко</w:t>
              <w:br/>
              <w:t>Леонід Юхим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дріюк</w:t>
              <w:br/>
              <w:t>Володимир Мефод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куленко</w:t>
              <w:br/>
              <w:t>Андрій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вленко</w:t>
              <w:br/>
              <w:t>Ганна Михайл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лич</w:t>
              <w:br/>
              <w:t>Віктор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нова</w:t>
              <w:br/>
              <w:t>Валентина Ів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луха</w:t>
              <w:br/>
              <w:t>Світлана Ів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ченко</w:t>
              <w:br/>
              <w:t>Микола Миколайович</w:t>
            </w:r>
          </w:p>
        </w:tc>
      </w:tr>
      <w:tr>
        <w:trPr>
          <w:trHeight w:val="610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йда</w:t>
              <w:br/>
              <w:t>Оксана Анатол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лініченко</w:t>
              <w:br/>
              <w:t>Анастасія Вікт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битва</w:t>
              <w:br/>
              <w:t>Олександр Олександ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3 липня 2019 року № 1462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Рівне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ьчук</w:t>
              <w:br/>
              <w:t>Олександр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зощук</w:t>
              <w:br/>
              <w:t>Олександр Вале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йдич</w:t>
              <w:br/>
              <w:t>Микола Анд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вчук</w:t>
              <w:br/>
              <w:t>Євгеній Анатол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заков</w:t>
              <w:br/>
              <w:t>Євген Ю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льїн</w:t>
              <w:br/>
              <w:t>Василь Анд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нявський</w:t>
              <w:br/>
              <w:t>Сергій Володимирович</w:t>
            </w:r>
          </w:p>
        </w:tc>
      </w:tr>
      <w:tr>
        <w:trPr>
          <w:trHeight w:val="559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4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ліксійчук</w:t>
              <w:br/>
              <w:t>Олександр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коляр</w:t>
              <w:br/>
              <w:t>Іван Вячеслав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шовський</w:t>
              <w:br/>
              <w:t>Володимир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йструк</w:t>
              <w:br/>
              <w:t>Лілія Анатол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арик</w:t>
              <w:br/>
              <w:t>Роман Юр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врущенко</w:t>
              <w:br/>
              <w:t>Сергій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скалік</w:t>
              <w:br/>
              <w:t>Ігор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хан</w:t>
              <w:br/>
              <w:t>Віктор Григо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3 липня 2019 року № 1462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Сум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лоток</w:t>
              <w:br/>
              <w:t>Ігор Фед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єтоха</w:t>
              <w:br/>
              <w:t>Андрій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ебеник</w:t>
              <w:br/>
              <w:t>Тетяна Вікторі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обка</w:t>
              <w:br/>
              <w:t>Валентина Микола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санько</w:t>
              <w:br/>
              <w:t>Тетяна Юр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машенко</w:t>
              <w:br/>
              <w:t>Сергій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лляшенко</w:t>
              <w:br/>
              <w:t>Андрій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мцов</w:t>
              <w:br/>
              <w:t>Ярослав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мцова</w:t>
              <w:br/>
              <w:t>Олена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мілик</w:t>
              <w:br/>
              <w:t>Микола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єрович</w:t>
              <w:br/>
              <w:t>Юрій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гилко</w:t>
              <w:br/>
              <w:t>Леонід Степ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урчин</w:t>
              <w:br/>
              <w:t>Володимир Іго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3 липня 2019 року № 1462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Тернопіль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>
          <w:trHeight w:val="569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3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ретний</w:t>
              <w:br/>
              <w:t>Тарас Іг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ргун</w:t>
              <w:br/>
              <w:t>Юрій Михайл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5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ранчук</w:t>
              <w:br/>
              <w:t>Богдан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китюк</w:t>
              <w:br/>
              <w:t>Петро Пет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ечишин</w:t>
              <w:br/>
              <w:t>Алла Васил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ко</w:t>
              <w:br/>
              <w:t>Зоряна Анатол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стий</w:t>
              <w:br/>
              <w:t>Володимир Парфент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рук</w:t>
              <w:br/>
              <w:t>Богдан Михайл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3 липня 2019 року № 1462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Харк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9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ановський</w:t>
              <w:br/>
              <w:t>Олександр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кош</w:t>
              <w:br/>
              <w:t>Родіон Григор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сіщев</w:t>
              <w:br/>
              <w:t>Михайло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довиченко</w:t>
              <w:br/>
              <w:t>Ігор Микола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3 липня 2019 року № 1462</w:t>
      </w:r>
    </w:p>
    <w:p>
      <w:pPr>
        <w:pStyle w:val="Normal"/>
        <w:spacing w:before="0" w:after="0"/>
        <w:ind w:hanging="0"/>
        <w:jc w:val="left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6"/>
          <w:szCs w:val="24"/>
        </w:rPr>
      </w:pPr>
      <w:r>
        <w:rPr>
          <w:sz w:val="6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Херсо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36"/>
          <w:szCs w:val="24"/>
        </w:rPr>
      </w:pPr>
      <w:r>
        <w:rPr>
          <w:sz w:val="36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ілецький</w:t>
              <w:br/>
              <w:t>Павло Се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/>
            </w:pPr>
            <w:r>
              <w:rPr>
                <w:szCs w:val="28"/>
              </w:rPr>
              <w:t>Григор’єва</w:t>
              <w:br/>
              <w:t>Олена Анатол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вцов</w:t>
              <w:br/>
              <w:t>Олег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вліш</w:t>
              <w:br/>
              <w:t>Павло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єла</w:t>
              <w:br/>
              <w:t>Євгенія Юр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вгородній</w:t>
              <w:br/>
              <w:t>Роман Пе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ирожок</w:t>
              <w:br/>
              <w:t>Євгеній Віталійович</w:t>
            </w:r>
          </w:p>
        </w:tc>
      </w:tr>
      <w:tr>
        <w:trPr>
          <w:trHeight w:val="399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гнєр</w:t>
              <w:br/>
              <w:t>Вікторія Олександ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йченко</w:t>
              <w:br/>
              <w:t>Алевтина Вікт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галя</w:t>
              <w:br/>
              <w:t>Андрій Вікто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пілевський</w:t>
              <w:br/>
              <w:t>Данило Едуард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іжан</w:t>
              <w:br/>
              <w:t>Максим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єров</w:t>
              <w:br/>
              <w:t>Андрій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лива</w:t>
              <w:br/>
              <w:t>Олег Костянтин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мпуха</w:t>
              <w:br/>
              <w:t>Геннадій Геннад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рн</w:t>
              <w:br/>
              <w:t>Геннадій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/>
            </w:pPr>
            <w:r>
              <w:rPr>
                <w:szCs w:val="28"/>
              </w:rPr>
              <w:t>Кишкан</w:t>
              <w:br/>
              <w:t>Володимир Мар’я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нієнко</w:t>
              <w:br/>
              <w:t>Микола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іліпчук</w:t>
              <w:br/>
              <w:t>Павло Іг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ьчук</w:t>
              <w:br/>
              <w:t>Михайло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роненко</w:t>
              <w:br/>
              <w:t>Володимир Вячеслав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іжок</w:t>
              <w:br/>
              <w:t>Юрій Володими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ьов</w:t>
              <w:br/>
              <w:t>Олексій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еснікова</w:t>
              <w:br/>
              <w:t>Євгенія Вадим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итвиненко</w:t>
              <w:br/>
              <w:t>Євген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кутня</w:t>
              <w:br/>
              <w:t>Світлана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гой</w:t>
              <w:br/>
              <w:t>Федір Фед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тих</w:t>
              <w:br/>
              <w:t>Тетяна Васи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єкович</w:t>
              <w:br/>
              <w:t>Іван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наєнков</w:t>
              <w:br/>
              <w:t>Павло Олександ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3 липня 2019 року № 1462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Хмельни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ранко</w:t>
              <w:br/>
              <w:t>Іван Пе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арасюк</w:t>
              <w:br/>
              <w:t>Петро Кузьм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хановська</w:t>
              <w:br/>
              <w:t>Вікторія Святослав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піжова</w:t>
              <w:br/>
              <w:t>Людмила Серг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улик</w:t>
              <w:br/>
              <w:t>Сергій Іван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3 липня 2019 року № 1462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Черніве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дан</w:t>
              <w:br/>
              <w:t>Оксана Пет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дан</w:t>
              <w:br/>
              <w:t>Ірина Васи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іліпчук</w:t>
              <w:br/>
              <w:t>Валентин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кула</w:t>
              <w:br/>
              <w:t>Віталій Пе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юков</w:t>
              <w:br/>
              <w:t>Андрій Миколай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3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осу</w:t>
              <w:br/>
              <w:t>Михайло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нтонюк</w:t>
              <w:br/>
              <w:t>Любов Михайл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3 липня 2019 року № 1462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Чернігівської області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 (усі власні імена), по батькові (за наявності)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5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цький</w:t>
              <w:br/>
              <w:t>Володимир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ошка</w:t>
              <w:br/>
              <w:t>Віктор Олекс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єв</w:t>
              <w:br/>
              <w:t>Максим Се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вілова</w:t>
              <w:br/>
              <w:t>Маргарита Валеріївна</w:t>
            </w:r>
          </w:p>
        </w:tc>
      </w:tr>
      <w:tr>
        <w:trPr>
          <w:trHeight w:val="647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</w:t>
              <w:br/>
              <w:t>Оксана Володимирі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утенко</w:t>
              <w:br/>
              <w:t>Олександр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стаф’єва</w:t>
              <w:br/>
              <w:t>Тетяна Володими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нько</w:t>
              <w:br/>
              <w:t>Анатолій Григ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риль</w:t>
              <w:br/>
              <w:t>Юлія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рбач</w:t>
              <w:br/>
              <w:t>Олена Олекс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б</w:t>
              <w:br/>
              <w:t>Валерій Олекс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мор</w:t>
              <w:br/>
              <w:t>Іван Олекс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б</w:t>
              <w:br/>
              <w:t>Олександр Вале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</w:t>
              <w:br/>
              <w:t>Максим Леонід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ходько</w:t>
              <w:br/>
              <w:t>Василь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ків</w:t>
              <w:br/>
              <w:t>Андрій Данилович</w:t>
            </w:r>
          </w:p>
        </w:tc>
      </w:tr>
    </w:tbl>
    <w:p>
      <w:pPr>
        <w:pStyle w:val="Normal"/>
        <w:spacing w:before="120" w:after="60"/>
        <w:rPr/>
      </w:pPr>
      <w:r>
        <w:rPr/>
      </w:r>
    </w:p>
    <w:p>
      <w:pPr>
        <w:pStyle w:val="Normal"/>
        <w:spacing w:before="120" w:after="60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1">
    <w:name w:val="Заголовок 1 Знак"/>
    <w:qFormat/>
    <w:rPr>
      <w:b/>
      <w:i/>
      <w:sz w:val="22"/>
    </w:rPr>
  </w:style>
  <w:style w:type="character" w:styleId="Style15">
    <w:name w:val="Нижній колонтитул Знак"/>
    <w:qFormat/>
    <w:rPr>
      <w:sz w:val="16"/>
      <w:szCs w:val="22"/>
      <w:lang w:val="en-US"/>
    </w:rPr>
  </w:style>
  <w:style w:type="character" w:styleId="Style16">
    <w:name w:val="Верхній колонтитул Знак"/>
    <w:qFormat/>
    <w:rPr>
      <w:sz w:val="28"/>
    </w:rPr>
  </w:style>
  <w:style w:type="character" w:styleId="Style17">
    <w:name w:val="Текст виноски Знак"/>
    <w:qFormat/>
    <w:rPr/>
  </w:style>
  <w:style w:type="character" w:styleId="Style18">
    <w:name w:val="Текст примітки Знак"/>
    <w:qFormat/>
    <w:rPr/>
  </w:style>
  <w:style w:type="character" w:styleId="Style19">
    <w:name w:val="Звичайний (веб) Знак"/>
    <w:qFormat/>
    <w:rPr>
      <w:sz w:val="24"/>
      <w:szCs w:val="24"/>
      <w:lang w:val="ru-RU"/>
    </w:rPr>
  </w:style>
  <w:style w:type="character" w:styleId="Style20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21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3"/>
    <w:qFormat/>
    <w:pPr>
      <w:numPr>
        <w:ilvl w:val="0"/>
        <w:numId w:val="2"/>
      </w:numPr>
    </w:pPr>
    <w:rPr/>
  </w:style>
  <w:style w:type="paragraph" w:styleId="6">
    <w:name w:val="Стиль6"/>
    <w:basedOn w:val="Style23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7">
    <w:name w:val="Стиль7"/>
    <w:basedOn w:val="Footnote"/>
    <w:qFormat/>
    <w:pPr>
      <w:spacing w:before="0" w:after="0"/>
      <w:ind w:hanging="0"/>
      <w:jc w:val="left"/>
    </w:pPr>
    <w:rPr>
      <w:sz w:val="24"/>
      <w:szCs w:val="24"/>
      <w:lang w:val="ru-RU"/>
    </w:rPr>
  </w:style>
  <w:style w:type="paragraph" w:styleId="Style24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5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9:30:00Z</dcterms:created>
  <dc:creator>Машбюро ПОЧТА</dc:creator>
  <dc:description/>
  <cp:keywords/>
  <dc:language>en-US</dc:language>
  <cp:lastModifiedBy>Говорадло О.В.</cp:lastModifiedBy>
  <cp:lastPrinted>2019-07-03T21:31:00Z</cp:lastPrinted>
  <dcterms:modified xsi:type="dcterms:W3CDTF">2019-07-04T10:01:00Z</dcterms:modified>
  <cp:revision>3</cp:revision>
  <dc:subject/>
  <dc:title>Вик</dc:title>
</cp:coreProperties>
</file>