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7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0</w:t>
      </w:r>
      <w:r>
        <w:rPr>
          <w:bCs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реєстрацію</w:t>
      </w:r>
      <w:bookmarkStart w:id="0" w:name="ctx1"/>
      <w:r>
        <w:rPr>
          <w:rStyle w:val="StrongEmphasis"/>
          <w:sz w:val="28"/>
          <w:szCs w:val="28"/>
        </w:rPr>
        <w:t xml:space="preserve"> уповноважених</w:t>
      </w:r>
      <w:bookmarkStart w:id="1" w:name="ctx2"/>
      <w:bookmarkEnd w:id="0"/>
      <w:r>
        <w:rPr>
          <w:rStyle w:val="StrongEmphasis"/>
          <w:sz w:val="28"/>
          <w:szCs w:val="28"/>
        </w:rPr>
        <w:t xml:space="preserve"> осіб</w:t>
      </w:r>
      <w:bookmarkEnd w:id="1"/>
      <w:r>
        <w:rPr>
          <w:rStyle w:val="StrongEmphasis"/>
          <w:sz w:val="28"/>
          <w:szCs w:val="28"/>
        </w:rPr>
        <w:t xml:space="preserve"> </w:t>
        <w:br/>
        <w:t>ПОЛІТИЧНОЇ ПАРТІЇ "ПАРТІЯ ШАРІЯ"</w:t>
        <w:br/>
      </w:r>
      <w:r>
        <w:rPr>
          <w:rStyle w:val="StrongEmphasis"/>
          <w:sz w:val="28"/>
          <w:szCs w:val="28"/>
          <w:lang w:val="ru-RU"/>
        </w:rPr>
        <w:t>в</w:t>
      </w:r>
      <w:r>
        <w:rPr>
          <w:rStyle w:val="StrongEmphasis"/>
          <w:sz w:val="28"/>
          <w:szCs w:val="28"/>
        </w:rPr>
        <w:t xml:space="preserve"> загальнодержавному багатомандатному виборчому окрузі 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 позачергових виборах народних депутатів України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  <w:szCs w:val="28"/>
        </w:rPr>
        <w:t>21 липня 2019 року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Центральної виборчої комісії надійшла заява ПОЛІТИЧНОЇ ПАРТІЇ "ПАРТІЯ ШАРІЯ" разом з іншими документами щодо реєстрації</w:t>
      </w:r>
      <w:bookmarkStart w:id="2" w:name="ctx3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3" w:name="ctx4"/>
      <w:bookmarkEnd w:id="2"/>
      <w:r>
        <w:rPr>
          <w:bCs/>
          <w:sz w:val="28"/>
          <w:szCs w:val="28"/>
        </w:rPr>
        <w:t xml:space="preserve"> осіб</w:t>
      </w:r>
      <w:bookmarkEnd w:id="3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 загальнодержавному багатомандатному виборчому окрузі на позачергових виборах народних депутатів України 21 липня </w:t>
        <w:br/>
        <w:t>2019 року.</w:t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8"/>
        <w:spacing w:before="0" w:after="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</w:t>
        <w:br/>
        <w:t xml:space="preserve">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 Зареєструвати уповноваженими особами ПОЛІТИЧНОЇ ПАРТІЇ "ПАРТІЯ ШАРІЯ" в загальнодержавному багатомандатному виборчому окрузі на позачергових виборах народних депутатів України 21 липня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2019 року Андрощука Артура Васильович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’юника Олександра Григоровича, Керечанин Нелю Василівну, Нагаткіна Олексія Олегович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ишка Олександра Олександровича</w:t>
      </w:r>
      <w:r>
        <w:rPr>
          <w:sz w:val="28"/>
          <w:szCs w:val="28"/>
          <w:lang w:val="en-US"/>
        </w:rPr>
        <w:t>.</w:t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ію цієї постанови та посвідчення відповідних</w:t>
      </w:r>
      <w:bookmarkStart w:id="4" w:name="ctx5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5" w:name="ctx6"/>
      <w:bookmarkEnd w:id="4"/>
      <w:r>
        <w:rPr>
          <w:bCs/>
          <w:sz w:val="28"/>
          <w:szCs w:val="28"/>
        </w:rPr>
        <w:t xml:space="preserve"> осіб</w:t>
      </w:r>
      <w:bookmarkEnd w:id="5"/>
      <w:r>
        <w:rPr>
          <w:sz w:val="28"/>
          <w:szCs w:val="28"/>
        </w:rPr>
        <w:t xml:space="preserve"> встановленої форми видати представнику ПОЛІТИЧНОЇ ПАРТІЇ "ПАРТІЯ ШАРІЯ" в Центральній виборчій комісії з правом дорадчого голосу.</w:t>
      </w:r>
    </w:p>
    <w:p>
      <w:pPr>
        <w:pStyle w:val="Style18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6:00Z</dcterms:created>
  <dc:creator>Машбюро ПОЧТА</dc:creator>
  <dc:description/>
  <cp:keywords/>
  <dc:language>en-US</dc:language>
  <cp:lastModifiedBy>Говорадло О.В.</cp:lastModifiedBy>
  <cp:lastPrinted>2019-07-17T16:58:00Z</cp:lastPrinted>
  <dcterms:modified xsi:type="dcterms:W3CDTF">2019-07-18T09:43:00Z</dcterms:modified>
  <cp:revision>3</cp:revision>
  <dc:subject/>
  <dc:title>Вик</dc:title>
</cp:coreProperties>
</file>