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лютого  2019 року № 3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реєстрацію довірених осіб кандидата на пост Президента України Богомолець О.В. на чергових виборах Президента України </w:t>
        <w:br/>
        <w:t>31 березня 2019 року в єдиному загальнодержавному виборчому окрузі та територіальних виборчих окру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реєстрації її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реєструвати довірену особу кандидата на пост Президента України Богомолець Ольги Вадимівни на чергових виборах Президента України </w:t>
        <w:br/>
        <w:t>31 березня 2019 року Голубовську Ольгу Анатоліївну в єдиному загальнодержавному виборчому окрузі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br w:type="page"/>
      </w:r>
    </w:p>
    <w:p>
      <w:pPr>
        <w:pStyle w:val="Style18"/>
        <w:spacing w:lineRule="auto" w:line="240" w:before="0" w:after="0"/>
        <w:ind w:left="4321" w:hanging="0"/>
        <w:jc w:val="center"/>
        <w:rPr>
          <w:rFonts w:eastAsia="Times New Roman"/>
          <w:lang w:val="ru-RU" w:eastAsia="ru-RU"/>
        </w:rPr>
      </w:pPr>
      <w:r>
        <w:rPr>
          <w:rFonts w:eastAsia="Times New Roman"/>
          <w:b/>
          <w:bCs/>
          <w:i/>
          <w:iCs/>
          <w:lang w:eastAsia="ru-RU"/>
        </w:rPr>
        <w:t xml:space="preserve">Додаток </w:t>
        <w:br/>
        <w:t>до постанови Центральної виборчої комісії</w:t>
        <w:br/>
        <w:t xml:space="preserve">від 20 лютого 2019 року № </w:t>
      </w:r>
      <w:r>
        <w:rPr>
          <w:rFonts w:eastAsia="Times New Roman"/>
          <w:b/>
          <w:bCs/>
          <w:i/>
          <w:iCs/>
          <w:lang w:val="ru-RU" w:eastAsia="ru-RU"/>
        </w:rPr>
        <w:t>3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гомолець О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78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956"/>
      </w:tblGrid>
      <w:tr>
        <w:trPr>
          <w:tblHeader w:val="true"/>
          <w:trHeight w:val="4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борчого округу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робчишина Ніна Петр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Щербак Віктор Георг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адовніченко Ігор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астух Петро Іва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азмірчук Юрій Рома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урій Олександр Михайл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Шишковська Ірина Таде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ацій Надія Том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илин Юрій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удь Тетяна Євген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Єфремов Андрій Юр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рабаджи Людмила Георг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ретяк Вячеслав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ретяк Людмила Євген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алова Наталія Віктор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орнійчук Анатолій Василь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імітрова Надія Іван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аліван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овстяк Микола Олекс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Автомонов Олег Вікто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Бондаренко Сергій Вікто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Якушина Людмила Олекс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Морозов Олександр Серг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єнін Віктор Петр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арич Ганна Анатол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греб Людмила Микола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нопрієнко Анатолій Олекс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Устименко Микола Іван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авренко Юлія Микола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убік Валерій Сергі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ементьєва Оксана Анатолі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ябий Юрій Миколайович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Карпіна Віра Миколаї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ахненко Лариса Михайлівна</w:t>
            </w:r>
          </w:p>
        </w:tc>
      </w:tr>
      <w:tr>
        <w:trPr>
          <w:trHeight w:val="4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Євстігнеєва Олена Валентинівна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left="696"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       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БЕРНАЦЬКА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2:00Z</dcterms:created>
  <dc:creator>Машбюро ПОЧТА</dc:creator>
  <dc:description/>
  <cp:keywords/>
  <dc:language>en-US</dc:language>
  <cp:lastModifiedBy>Говорадло О.В.</cp:lastModifiedBy>
  <cp:lastPrinted>2019-02-20T17:12:00Z</cp:lastPrinted>
  <dcterms:modified xsi:type="dcterms:W3CDTF">2019-02-21T10:28:00Z</dcterms:modified>
  <cp:revision>3</cp:revision>
  <dc:subject/>
  <dc:title>Вик</dc:title>
</cp:coreProperties>
</file>