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103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Style22"/>
        <w:jc w:val="center"/>
        <w:rPr>
          <w:b/>
          <w:b/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ru-RU"/>
        </w:rPr>
        <w:t xml:space="preserve">2 </w:t>
      </w:r>
      <w:r>
        <w:rPr>
          <w:bCs/>
          <w:sz w:val="28"/>
          <w:szCs w:val="28"/>
        </w:rPr>
        <w:t>травня  2018 року № 75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hanging="0"/>
        <w:jc w:val="center"/>
        <w:rPr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Про зміни в складі територіальних виборчих комісій, </w:t>
        <w:br/>
        <w:t>що здійснюють підготовку та проведення місцевих виборів</w:t>
      </w:r>
    </w:p>
    <w:p>
      <w:pPr>
        <w:pStyle w:val="Normal"/>
        <w:widowControl w:val="false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ind w:firstLine="709"/>
        <w:rPr/>
      </w:pPr>
      <w:r>
        <w:rPr>
          <w:color w:val="000000"/>
          <w:szCs w:val="28"/>
        </w:rPr>
        <w:t xml:space="preserve">Відповідно до частини п’ятої статті 3, частини другої статті 13, </w:t>
        <w:br/>
        <w:t xml:space="preserve">статті 21, частин десятої – тринадцятої, п’ятнадцятої, шістнадцятої статті 22, </w:t>
        <w:br/>
        <w:t xml:space="preserve">частин четвертої, п’ятої, сьомої, дев’ятої статті 29 Закону України </w:t>
        <w:br/>
        <w:t xml:space="preserve">"Про місцеві вибори", керуючись статтями 11 – 13, пунктом 9 статті 21, частиною другою статті 27 Закону України "Про Центральну виборчу комісію", Центральна виборча комісія </w:t>
      </w:r>
      <w:r>
        <w:rPr>
          <w:b/>
          <w:bCs/>
          <w:color w:val="000000"/>
          <w:szCs w:val="28"/>
        </w:rPr>
        <w:t>п о с т а н о в л я є</w:t>
      </w:r>
      <w:r>
        <w:rPr>
          <w:color w:val="000000"/>
          <w:szCs w:val="28"/>
        </w:rPr>
        <w:t>:</w:t>
      </w:r>
    </w:p>
    <w:p>
      <w:pPr>
        <w:pStyle w:val="Normal"/>
        <w:widowControl w:val="false"/>
        <w:ind w:firstLine="709"/>
        <w:rPr/>
      </w:pPr>
      <w:r>
        <w:rPr>
          <w:color w:val="000000"/>
          <w:szCs w:val="28"/>
        </w:rPr>
        <w:t>1. Внести зміни до складу територіальних виборчих комісій, що здійснюють підготовку та проведення місцевих виборів, сформованого постановами Центральної виборчої комісії від 6 вересня 2015 року № 230 "</w:t>
      </w:r>
      <w:r>
        <w:rPr>
          <w:bCs/>
          <w:color w:val="000000"/>
          <w:szCs w:val="28"/>
        </w:rPr>
        <w:t>Про формування складу обласних, районних (крім районів в Автономній Республіці Крим), міських (міст обласного значення та міста Києва), районних у місті Києві виборчих комісій, що здійснюють підготовку та проведення місцевих виборів</w:t>
      </w:r>
      <w:r>
        <w:rPr>
          <w:color w:val="000000"/>
          <w:szCs w:val="28"/>
        </w:rPr>
        <w:t xml:space="preserve">" (із змінами), від 12 жовтня 2015 року № 423 "Про новий склад Харківської обласної виборчої комісії", від 17 жовтня </w:t>
        <w:br/>
        <w:t>2015 року № 455 "Про новий склад Черкаської міської виборчої комісії Черкаської області", згідно з додатками 1 – 8.</w:t>
      </w:r>
    </w:p>
    <w:p>
      <w:pPr>
        <w:pStyle w:val="Normal"/>
        <w:widowControl w:val="false"/>
        <w:ind w:firstLine="709"/>
        <w:rPr/>
      </w:pPr>
      <w:r>
        <w:rPr>
          <w:color w:val="000000"/>
          <w:szCs w:val="28"/>
        </w:rPr>
        <w:t>2. Територіальним виборчим комісіям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 xml:space="preserve">3. Цю постанову разом з належним додатком (у двох примірниках для відповідних територіальних виборчих комісій) надіслати </w:t>
      </w:r>
      <w:r>
        <w:rPr>
          <w:szCs w:val="28"/>
        </w:rPr>
        <w:t xml:space="preserve">Дніпропетровській, Запорізькій, Кіровоградській, Миколаївській, Одеській, Сумській, Харківській та Черкаській </w:t>
      </w:r>
      <w:r>
        <w:rPr>
          <w:color w:val="000000"/>
          <w:spacing w:val="-4"/>
          <w:szCs w:val="28"/>
        </w:rPr>
        <w:t>обласним державним</w:t>
      </w:r>
      <w:r>
        <w:rPr>
          <w:color w:val="000000"/>
          <w:szCs w:val="28"/>
        </w:rPr>
        <w:t xml:space="preserve"> адміністраціям для передачі відповідним територіальним виборчим комісіям, а також оприлюднити на офіційному веб-сайті Центральної виборчої комісії.</w:t>
      </w:r>
    </w:p>
    <w:p>
      <w:pPr>
        <w:pStyle w:val="Normal"/>
        <w:spacing w:before="0" w:after="0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rPr/>
      </w:pPr>
      <w:r>
        <w:rPr/>
        <w:t>Заступник Голови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ab/>
        <w:t xml:space="preserve">    Ж. УСЕНКО-ЧОРНА</w:t>
      </w:r>
    </w:p>
    <w:p>
      <w:pPr>
        <w:pStyle w:val="Normal"/>
        <w:widowControl w:val="false"/>
        <w:spacing w:before="0" w:after="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</w:t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від </w:t>
      </w:r>
      <w:r>
        <w:rPr>
          <w:b/>
          <w:i/>
          <w:sz w:val="24"/>
          <w:szCs w:val="24"/>
          <w:lang w:val="en-US"/>
        </w:rPr>
        <w:t>2</w:t>
      </w:r>
      <w:r>
        <w:rPr>
          <w:b/>
          <w:i/>
          <w:sz w:val="24"/>
          <w:szCs w:val="24"/>
        </w:rPr>
        <w:t xml:space="preserve"> травня 2018 року № 75</w:t>
      </w:r>
    </w:p>
    <w:p>
      <w:pPr>
        <w:pStyle w:val="TextBodyIndent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Дніпропетровської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овомосковська районн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он Інна Григорівна, 1977 року народження – від місцевої організації Політичної партії "НАРОДНИЙ ФРОНТ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номарьов Юрій Семенович, 1957 року народження – від місцевої організації Політичної партії "НАРОДНИЙ ФРОНТ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4"/>
        </w:rPr>
      </w:pPr>
      <w:r>
        <w:rPr>
          <w:sz w:val="4"/>
        </w:rPr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>Т. ЛУКАШ</w:t>
      </w:r>
      <w:r>
        <w:br w:type="page"/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</w:t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 травня 2018 року № 75</w:t>
      </w:r>
    </w:p>
    <w:p>
      <w:pPr>
        <w:pStyle w:val="TextBodyIndent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Запорізької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хайлівська районн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окудіна Вероніка Анатоліївна, 1979 року народження – від місцевої організації Партії "Сильна Україна" (Партії Сергія Тігіпка "Сильна Україна")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овбня Людмила Анатоліївна, 1954 року народження – від місцевої організації Партії "Сильна Україна" (Партії Сергія Тігіпка "Сильна Україна")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>Т. ЛУКАШ</w:t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3</w:t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 травня 2018 року № 75</w:t>
      </w:r>
    </w:p>
    <w:p>
      <w:pPr>
        <w:pStyle w:val="TextBodyIndent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Кіровоградської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лександрійська міськ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 xml:space="preserve">Марченко Анна Вікторівна, 1988 року народження – секретар  комісії, від місцевої організації Політичної партії "Об’єднання "САМОПОМІЧ" </w:t>
              <w:br/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еревенець Олена Анатоліївна, 1979 року народження – від місцевої організації Політичної партії "Об’єднання "САМОПОМІЧ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left="4253" w:hanging="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</w:r>
      <w:r>
        <w:rPr>
          <w:b/>
          <w:i/>
          <w:lang w:val="ru-RU"/>
        </w:rPr>
        <w:tab/>
      </w:r>
      <w:r>
        <w:rPr>
          <w:b/>
          <w:i/>
        </w:rPr>
        <w:t>Т. ЛУКАШ</w:t>
      </w:r>
      <w:r>
        <w:br w:type="page"/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4</w:t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 травня 2018 року № 75</w:t>
      </w:r>
    </w:p>
    <w:p>
      <w:pPr>
        <w:pStyle w:val="TextBodyIndent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Миколаївської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селинівська районн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валенко Наталія Іванівна, 1957 року народження – від місцевої організації Аграрної партії України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влюк Геннадій Іванович, 1965 року народження – від місцевої організації Аграрної партії України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left="425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4253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>Т. ЛУКАШ</w:t>
      </w:r>
    </w:p>
    <w:p>
      <w:pPr>
        <w:pStyle w:val="Normal"/>
        <w:spacing w:before="0" w:after="0"/>
        <w:ind w:left="4253" w:hanging="0"/>
        <w:jc w:val="center"/>
        <w:rPr>
          <w:szCs w:val="28"/>
        </w:rPr>
      </w:pPr>
      <w:r>
        <w:rPr>
          <w:szCs w:val="28"/>
        </w:rPr>
        <w:t xml:space="preserve"> </w:t>
      </w:r>
      <w:r>
        <w:br w:type="page"/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5</w:t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 травня 2018 року № 75</w:t>
      </w:r>
    </w:p>
    <w:p>
      <w:pPr>
        <w:pStyle w:val="TextBodyIndent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Одеської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нянська районн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ламарчук Марина Олегівна, 1975 року народження – від місцевої організації Політичної партії "НАРОДНИЙ ФРОНТ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авроцька Світлана Миколаївна, 1966 року народження – від місцевої організації Політичної партії "НАРОДНИЙ ФРОНТ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>Т. ЛУКАШ</w:t>
      </w:r>
    </w:p>
    <w:p>
      <w:pPr>
        <w:pStyle w:val="Normal"/>
        <w:spacing w:before="0" w:after="0"/>
        <w:ind w:left="4253" w:hanging="0"/>
        <w:jc w:val="center"/>
        <w:rPr>
          <w:szCs w:val="28"/>
        </w:rPr>
      </w:pPr>
      <w:r>
        <w:rPr>
          <w:szCs w:val="28"/>
        </w:rPr>
        <w:t xml:space="preserve"> </w:t>
      </w:r>
      <w:r>
        <w:br w:type="page"/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6</w:t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 травня 2018 року № 75</w:t>
      </w:r>
    </w:p>
    <w:p>
      <w:pPr>
        <w:pStyle w:val="TextBodyIndent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Сумської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нотопська міськ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 xml:space="preserve">Манжула Юлія Вікторівна, 1981 року народження – від місцевої організації ПАРТІЇ "БЛОК ПЕТРА ПОРОШЕНКА "СОЛІДАРНІСТЬ" </w:t>
              <w:br/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ершнєва Ольга Іванівна, 1974 року народження – від місцевої організації ПАРТІЇ "БЛОК ПЕТРА ПОРОШЕНКА "СОЛІДАРНІСТЬ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>Т. ЛУКАШ</w:t>
      </w:r>
      <w:r>
        <w:br w:type="page"/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7</w:t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 травня 2018 року № 75</w:t>
      </w:r>
    </w:p>
    <w:p>
      <w:pPr>
        <w:pStyle w:val="TextBodyIndent"/>
        <w:ind w:hanging="0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TextBodyIndent"/>
        <w:ind w:hanging="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Харківської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арківська обласн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Філатова Вікторія Костянтинівна, 1979 року народження – від місцевої організації Політичної партії "Об’єднання "САМОПОМІЧ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ушковська Тетяна Степанівна, 1957 року народження – від місцевої організації Політичної партії "Об’єднання "САМОПОМІЧ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арвінківська районн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закова Людмила Миколаївна, 1950 року народження – заступник голови комісії, від місцевої організації Політичної партії "НАРОДНИЙ ФРОНТ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пон Світлана Валентинівна, 1977 року народження – від місцевої організації Політичної партії "НАРОДНИЙ ФРОНТ".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пиця Антоніна Олексіївна, 1959 року народження – від місцевої організації Політичної партії "НАРОДНИЙ ФРОНТ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лясна Валентина Володимирівна, 1961 року народження – від місцевої організації Політичної партії "НАРОДНИЙ ФРОНТ".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арківська районн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улов Володимир Олександрович, 1978 року народження – від місцевої організації ПОЛІТИЧНОЇ ПАРТІЇ "УКРАЇНСЬКЕ ОБ’ЄДНАННЯ ПАТРІОТІВ – УКРОП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лодяжний Олександр Миколайович, 1996 року народження – від місцевої організації ПОЛІТИЧНОЇ ПАРТІЇ "УКРАЇНСЬКЕ ОБ’ЄДНАННЯ ПАТРІОТІВ – УКРОП".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Indent"/>
        <w:ind w:hanging="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Indent"/>
        <w:ind w:hanging="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Indent"/>
        <w:ind w:left="720" w:firstLine="720"/>
        <w:rPr>
          <w:b/>
          <w:b/>
          <w:i/>
          <w:i/>
          <w:sz w:val="16"/>
          <w:lang w:val="en-US"/>
        </w:rPr>
      </w:pPr>
      <w:r>
        <w:rPr>
          <w:b/>
          <w:i/>
          <w:sz w:val="16"/>
          <w:lang w:val="en-US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>Т. ЛУКАШ</w:t>
      </w:r>
      <w:r>
        <w:br w:type="page"/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8</w:t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 травня 2018 року № 75</w:t>
      </w:r>
    </w:p>
    <w:p>
      <w:pPr>
        <w:pStyle w:val="TextBodyIndent"/>
        <w:ind w:hanging="0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TextBodyIndent"/>
        <w:ind w:hanging="0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Черкаської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еркаська міськ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ихайлов Олександр Юрійович, 1991 року народження – від місцевої організації Політичної партії "УДАР (Український Демократичний Альянс за Реформи) Віталія Клич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нопченко Наталія Володимирівна, 1985 року народження – від місцевої організації Політичної партії "УДАР (Український Демократичний Альянс за Реформи) Віталія Кличк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>Т. ЛУКАШ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7">
    <w:name w:val="Звичайний (веб) Знак"/>
    <w:qFormat/>
    <w:rPr>
      <w:sz w:val="24"/>
      <w:szCs w:val="24"/>
    </w:rPr>
  </w:style>
  <w:style w:type="character" w:styleId="Style18">
    <w:name w:val="Нижній колонтитул Знак"/>
    <w:qFormat/>
    <w:rPr>
      <w:sz w:val="16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9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20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20"/>
    <w:qFormat/>
    <w:pPr>
      <w:numPr>
        <w:ilvl w:val="0"/>
        <w:numId w:val="2"/>
      </w:numPr>
    </w:pPr>
    <w:rPr/>
  </w:style>
  <w:style w:type="paragraph" w:styleId="6">
    <w:name w:val="Стиль6"/>
    <w:basedOn w:val="Style20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1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2">
    <w:name w:val="Звичайний (веб)"/>
    <w:basedOn w:val="Normal"/>
    <w:qFormat/>
    <w:pPr>
      <w:spacing w:before="20" w:after="20"/>
      <w:ind w:firstLine="70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7:27:00Z</dcterms:created>
  <dc:creator>Машбюро ПОЧТА</dc:creator>
  <dc:description/>
  <dc:language>en-US</dc:language>
  <cp:lastModifiedBy>Говорадло О.В.</cp:lastModifiedBy>
  <cp:lastPrinted>2018-05-02T16:32:00Z</cp:lastPrinted>
  <dcterms:modified xsi:type="dcterms:W3CDTF">2018-05-07T07:27:00Z</dcterms:modified>
  <cp:revision>3</cp:revision>
  <dc:subject/>
  <dc:title>Вик</dc:title>
</cp:coreProperties>
</file>