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49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</w:rPr>
        <w:t>Наливайченка В.О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/>
        <w:t xml:space="preserve">Наливайченка Валентина Олександровича </w:t>
      </w:r>
      <w:r>
        <w:rPr>
          <w:color w:val="000000"/>
          <w:szCs w:val="28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</w:t>
      </w:r>
      <w:r>
        <w:rPr/>
        <w:t xml:space="preserve">Наливайченка Валентина Олександровича </w:t>
      </w:r>
      <w:r>
        <w:rPr>
          <w:color w:val="000000"/>
          <w:szCs w:val="28"/>
        </w:rPr>
        <w:t>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2. Видати уповноваженому представнику кандидата на пост Президента України </w:t>
      </w:r>
      <w:r>
        <w:rPr/>
        <w:t xml:space="preserve">Наливайченка В.О. </w:t>
      </w:r>
      <w:r>
        <w:rPr>
          <w:color w:val="000000"/>
          <w:szCs w:val="28"/>
        </w:rPr>
        <w:t>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березня 2019 року № 449</w:t>
      </w:r>
    </w:p>
    <w:p>
      <w:pPr>
        <w:pStyle w:val="Normal"/>
        <w:jc w:val="center"/>
        <w:rPr>
          <w:b/>
          <w:b/>
          <w:bCs/>
          <w:sz w:val="19"/>
          <w:szCs w:val="27"/>
        </w:rPr>
      </w:pPr>
      <w:r>
        <w:rPr>
          <w:b/>
          <w:bCs/>
          <w:sz w:val="19"/>
          <w:szCs w:val="27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Наливайченка В.О. </w:t>
      </w:r>
      <w:r>
        <w:rPr>
          <w:b/>
          <w:color w:val="000000"/>
          <w:szCs w:val="28"/>
        </w:rPr>
        <w:t xml:space="preserve">на чергових виборах Президента України </w:t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ко Андр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льга Віта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ндаренко Наталія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пал Ром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менов Михайл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гля Віктор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юх Вітал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юков Я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шанецький Стані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 Вячеслав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халова Гал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сінська Валент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окнадій Михайл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ич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ійчук Володи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енко Роман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іпчук Юр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а Олег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 Ю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ський Рома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юк Святослав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ук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авський Андрій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иненко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ченко Віталій В’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вей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айка Петро Митроф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повалова Антоні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чко Любоми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юк Ярослав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ківник Василь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стренко Максим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жда Юрій Тимоф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зефів Сергій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кевич Марія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пак Ольг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дуб Тарас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гнатович Руслана Юлі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талаш Володимир Іллі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Єфімова Катерина Едуар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га Анатол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енко Олександр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стобітов Олекс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ник Оле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са Надія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імчук Ларис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Ольг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рожева Катери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гунов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ьодоров Олекс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ця Ольг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ячук Олександр Олександ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  <w:lang w:val="en-US"/>
        </w:rPr>
        <w:t xml:space="preserve">Секретар </w:t>
      </w:r>
      <w:r>
        <w:rPr>
          <w:b/>
          <w:i/>
        </w:rPr>
        <w:t>засідання</w:t>
      </w:r>
    </w:p>
    <w:p>
      <w:pPr>
        <w:pStyle w:val="Normal"/>
        <w:rPr/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</w:t>
      </w:r>
      <w:r>
        <w:rPr>
          <w:b/>
          <w:i/>
        </w:rPr>
        <w:t>А. 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9:00Z</dcterms:created>
  <dc:creator>Машбюро ПОЧТА</dc:creator>
  <dc:description/>
  <cp:keywords/>
  <dc:language>en-US</dc:language>
  <cp:lastModifiedBy>Говорадло О.В.</cp:lastModifiedBy>
  <cp:lastPrinted>2019-03-04T17:32:00Z</cp:lastPrinted>
  <dcterms:modified xsi:type="dcterms:W3CDTF">2019-03-05T08:27:00Z</dcterms:modified>
  <cp:revision>3</cp:revision>
  <dc:subject/>
  <dc:title>Вик</dc:title>
</cp:coreProperties>
</file>