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ru-RU"/>
        </w:rPr>
        <w:t>9</w:t>
      </w:r>
      <w:r>
        <w:rPr>
          <w:bCs/>
          <w:szCs w:val="28"/>
        </w:rPr>
        <w:t xml:space="preserve"> вересня 2020 року № </w:t>
      </w:r>
      <w:r>
        <w:rPr>
          <w:bCs/>
          <w:szCs w:val="28"/>
          <w:lang w:val="ru-RU"/>
        </w:rPr>
        <w:t>31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несення змін до постанови Центральної виборчої комісії </w:t>
        <w:br/>
        <w:t>від 23 вересня 2020 року № 284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До Центральної виборчої комісії надійшла заява від кандидата в народні депутати України Василевича В.С., зареєстрованого в одномандатному виборчому окрузі № 208 на проміжних виборах народного депутата України 25 жовтня 2020 року, щодо зміни відомостей про його посаду (зареєстрована в Комісії 25 вересня 2020 року за № 21-36-12994)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, керуючись статтями 11 – 13 Закону </w:t>
        <w:br/>
        <w:t>України "Про Центральну виборчу комісію", Центральна виборча комісія 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зміни до постанови Центральної виборчої комісії від </w:t>
        <w:br/>
        <w:t>23 вересня 2020 року № 284, виклавши позицію щодо кандидата в народні депутати України Василевича Володимира Степановича, зареєстрованого в одномандатному виборчому окрузі № 208, у такій редакції: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"Василевич Володимир Степанович, народився 9 квiтня 1965 року в селі Вежиця Рокитнівського району Рівненської області, громадянин України, протягом останніх п’яти років проживає на території України, освіта вища, директор, головний лікар, лікар з народної та нетрадиційної медицини, приватне підприємство "Клініка доктора Василевича", президент, громадська організація "Україна проти свавілля чиновників", безпартійний, проживає в місті Києві, судимість відсутня, самовисування."</w:t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2. Копію цієї постанови видати кандидату в народні депутати України Василевичу В.С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6:00Z</dcterms:created>
  <dc:creator>Машбюро ПОЧТА</dc:creator>
  <dc:description/>
  <cp:keywords/>
  <dc:language>en-US</dc:language>
  <cp:lastModifiedBy>Говорадло О.В.</cp:lastModifiedBy>
  <cp:lastPrinted>2020-09-29T18:29:00Z</cp:lastPrinted>
  <dcterms:modified xsi:type="dcterms:W3CDTF">2020-09-30T09:41:00Z</dcterms:modified>
  <cp:revision>3</cp:revision>
  <dc:subject/>
  <dc:title>Вик</dc:title>
</cp:coreProperties>
</file>