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13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акредитацію офіційних спостерігачів </w:t>
        <w:br/>
        <w:t xml:space="preserve">від Світового Конґресу Українців </w:t>
        <w:br/>
        <w:t>на місцевих виборах 25 жовтня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звернення Світового Конґресу Українців з пропозиціями щодо акредитації офіційних спостерігачів на місцевих виборах 25 жовтня 2020 року та додані до нього документи, відповідно до статей 58, 59 Виборчого кодексу України, Порядку акредитації офіційних спостерігачів </w:t>
        <w:br/>
        <w:t xml:space="preserve">від іноземних держав, міжнародних організацій на виборах Президента України, народних депутатів України, місцевих виборах, затвердженого постановою Центральної виборчої комісії від 28 серпня 2020 року № 205, керуючись статтями 11 – 13, пунктами 10, 13 статті 17 Закону України "Пр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: 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кредитувати офіційних спостерігачів від Світового Конґресу Українців на місцевих виборах 25 жовтня 2020 року Вжесневського Бориса та Немилівську Наталію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дати відповідним офіційним спостерігачам посвідчення встановленої форми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Цю постанову надіслати Кабінету Міністрів України, Міністерству закордонних справ України, Міністерству внутрішніх справ України, Адміністрації Державної прикордонної служби України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6:00Z</dcterms:created>
  <dc:creator>Машбюро ПОЧТА</dc:creator>
  <dc:description/>
  <cp:keywords/>
  <dc:language>en-US</dc:language>
  <cp:lastModifiedBy>Говорадло О.В.</cp:lastModifiedBy>
  <cp:lastPrinted>2020-09-29T18:34:00Z</cp:lastPrinted>
  <dcterms:modified xsi:type="dcterms:W3CDTF">2020-09-30T09:42:00Z</dcterms:modified>
  <cp:revision>3</cp:revision>
  <dc:subject/>
  <dc:title>Вик</dc:title>
</cp:coreProperties>
</file>