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5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05 травня 2023 року № 2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Богдан Алла Михайлівна, 1980 року народження – від місцевої </w:t>
              <w:br/>
              <w:t xml:space="preserve">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Проценко Аліна Юріївна, 1993 року народження – від місцевої </w:t>
              <w:br/>
              <w:t>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упор Валентина Федорівна, 1958 року народження – від місцевої організації ПОЛІТИЧНОЇ ПАРТІЇ "СОЦІАЛ-ДЕМОКРАТИЧНА ПАРТІЯ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ind w:firstLine="572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енчук Марія Василівна, 1955 року народження – від місцевої організації ПОЛІТИЧНОЇ ПАРТІЇ "СОЦІАЛ-ДЕМОКРАТИЧНА ПАРТІ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 xml:space="preserve">Центральної виборчої комісії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О. ГАТАУЛЛІНА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08:00Z</dcterms:created>
  <dc:creator>Бабенко Поліна Вікторівна</dc:creator>
  <dc:description/>
  <cp:keywords/>
  <dc:language>en-US</dc:language>
  <cp:lastModifiedBy>надя</cp:lastModifiedBy>
  <cp:lastPrinted>2023-05-05T15:55:00Z</cp:lastPrinted>
  <dcterms:modified xsi:type="dcterms:W3CDTF">2023-05-05T16:18:00Z</dcterms:modified>
  <cp:revision>3</cp:revision>
  <dc:subject/>
  <dc:title>Вик</dc:title>
</cp:coreProperties>
</file>