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0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08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uk-UA"/>
        </w:rPr>
        <w:t xml:space="preserve">Про відмову в реєстрації кандидатів у народні депутати Україн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uk-UA"/>
        </w:rPr>
        <w:t xml:space="preserve">Григор’євої В.О., висунутої ПОЛІТИЧНОЮ ПАРТІЄЮ </w:t>
        <w:br/>
        <w:t xml:space="preserve">"БЛОК ДМИТРА ГОЛУБОВА", Дарманської О.Ю., </w:t>
        <w:br/>
        <w:t xml:space="preserve">висунутої Політичною партією "Молодь до ВЛАДИ", Пельтек А.Д., висунутої ПОЛІТИЧНОЮ ПАРТІЄЮ "БЛОК МІХЕІЛА СААКАШВІЛІ" в одномандатному виборчому окрузі № 208 </w:t>
        <w:br/>
        <w:t>на проміжних виборах народного депутата України 25 жовтня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о Центральної виборчої комісії 24 вересня 2020 року надійшли заяви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uk-UA"/>
        </w:rPr>
        <w:t xml:space="preserve">ПОЛІТИЧНОЇ ПАРТІЇ "БЛОК ДМИТРА ГОЛУБОВА", Політичної партії "Молодь до ВЛАДИ", ПОЛІТИЧНОЇ ПАРТІЇ "БЛОК МІХЕІЛА СААКАШВІЛІ"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азом з іншими документами щодо реєстрації відповідно Григор’євої Вікторії Олексіївни, Дарманської Олени Юріївни, Пельтек Алли Дмитрівни, висунутих 13 вересня 2020 року на Позачергових З’їздах цих партій кандидатами у народні депутати України в одномандатному виборчому окрузі № 208 на проміжних виборах народного депутата України 25 жовтня 2020 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гідно з підпунктом 2 пункту 2 розділу XXXXII "Прикінцеві та перехідні положення" Виборчого кодексу України положення Закону України "Про вибори народних депутатів України" (далі – Закон)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змістом частини першої статті 59 Закону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, Центральна виборча комісія реєструє кандидата в народні депутати України, висунутого політичною партією у відповідному одномандатному виборчому окрузі, за умови отримання нею документів, передбачених частиною першою статті 55 Закону, які обов’язково повинні містити відомості, зазначені в указаній нормі Зак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унктом 6 частини першої статті 55 Закону передбачено, що для реєстрації кандидата в народні депутати України, висунутого політичною партією у відповідному одномандатному виборчому окрузі, необхідно подати до Центральної виборчої комісії документ про внесення грошової застави відповідно до статті 56 Зак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Так, згідно з частиною другою статті 56 Закону політична партія, яка висунула кандидата в народні депутати України в одномандатному виборчому окрузі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змістом пункту 6 Роз’яснення документ про внесення грошової застави відповідно до статті 56 Закону, який подається до Комісії разом з іншими документами для реєстрації кандидата в народні депутати України, повинен підтверджувати здійснення банківської операції та має відображати внесення грошової застави саме політичною партією, яка висунула кандидата в депута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У документі про внесення грошової застави платником повинно бути зазначено політичну партію – у разі внесення нею грошової застави для реєстрації висунутих нею кандидатів у депута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несення грошової застави політичною партією здійснюється шляхом перерахування коштів з банківського рахунку політичної партії на спеціальний рахунок Центральної виборчої комісії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о заяви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uk-UA"/>
        </w:rPr>
        <w:t xml:space="preserve">ПОЛІТИЧНОЇ ПАРТІЇ "БЛОК ДМИТРА ГОЛУБОВА"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дано квитанцію АБ "УКРГАЗБАНК" від 24 вересня 2020 року № 51732177 про переказ у безготівковому порядку на спеціальний рахунок Центральної виборчої комісії коштів у розмірі 50 000 грн, у якій зазначено: "платник: ПОЛІТ. ПАРТІЯ "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uk-UA"/>
        </w:rPr>
        <w:t>БЛОК ДМИТРА ГОЛУБ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" Ч.З. ОДНОШИВКІНА ОЛЕНА АНАТОЛІЇВНА; Призначення платежу: ГРОШОВА ЗАСТАВА КАНДИД. У НАРОД. ДЕПУТ. УКРАЇНИ ВІД ПОЛІТИЧН. ПАРТІЇ "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uk-UA"/>
        </w:rPr>
        <w:t>БЛОК ДМИТРА ГОЛУБ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" ГРИГОР’ЄВА В.О. Ч/З ОДНОШИВКІНА О.А.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о заяви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uk-UA"/>
        </w:rPr>
        <w:t>Політичної партії "Молодь до ВЛАДИ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додано квитанцію </w:t>
        <w:br/>
        <w:t>АБ "УКРГАЗБАНК" від 24 вересня 2020 року № 51732170 про переказ у безготівковому порядку на спеціальний рахунок Центральної виборчої комісії коштів у розмірі 50 000 грн, у якій зазначено: "платник: ПОЛІТ. ПАРТІЯ "МОЛОДЬ ДО ВЛАДИ" Ч.З. СКРИПЕЦЬ ВАЛЕНТИН ВІКТОРОВИЧ; Призначення платежу: ГРОШОВА ЗАСТАВА КАНДИД. У НАРОД. ДЕПУТ. УКРАЇНИ ВІД ПОЛІТИЧН. ПАРТІЇ "МОЛОДЬ ДО ВЛАДИ" ДАРМАНСЬКА О.Ю. Ч/З СКРИПЕЦЬ В.В."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о заяви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uk-UA"/>
        </w:rPr>
        <w:t xml:space="preserve">ПОЛІТИЧНОЇ ПАРТІЇ "БЛОК МІХЕІЛА СААКАШВІЛІ"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одано квитанцію АБ "УКРГАЗБАНК" від 24 вересня 2020 року № 51732214 про переказ у безготівковому порядку на спеціальний рахунок Центральної виборчої комісії коштів у розмірі 50 000 грн, у якій зазначено: "платник: ПОЛІТ. ПАРТІЯ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uk-UA"/>
        </w:rPr>
        <w:t xml:space="preserve">"БЛОК МІХЕІЛА СААКАШВІЛІ"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Ч.З. АНДРУШКОВ АНДРІЙ БОГДАНОВИЧ; Призначення платежу: ГРОШОВА ЗАСТАВА КАНДИД. У НАРОД. ДЕПУТ. УКРАЇНИ ВІД ПОЛІТИЧН. ПАРТІЇ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uk-UA"/>
        </w:rPr>
        <w:t xml:space="preserve">"БЛОК МІХЕІЛА СААКАШВІЛІ"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ЛЬТЕК А.Д. Ч/З АНДРУШКОВ А.Б.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тже, внесення грошової застави здійснено не шляхом перерахування коштів з банківського рахунку політичних партій на спеціальний рахунок Центральної виборчої комісії, а шляхом переказу коштів у безготівковому порядку на спеціальний рахунок Комісії у відділенні ПАТ АБ "УКРГАЗБАНК" фізичними особ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ідтвердженням зазначеного є відповідні додані квитанц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 огляду на викладене вказані квитанції не можуть вважатися документами про внесення грошової застави відповідно до статті 56 Закон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Таким чином, визначеного пунктом 6 частини першої статті 55 Закону документа про внесення грошової застави відповідно до статті 56 Закону, необхідного для реєстрації кандидатів у народні депутати України </w:t>
        <w:br/>
        <w:t>Григор’євої В.О., висунутої ПОЛІТИЧНОЮ ПАРТІЄЮ "БЛОК ДМИТРА ГОЛУБОВА", Дарманської О.Ю., висунутої Політичною партією "Молодь до ВЛАДИ", Пельтек А.Д., висунутої ПОЛІТИЧНОЮ ПАРТІЄЮ "БЛОК МІХЕІЛА СААКАШВІЛІ", до Комісії не под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викладене, відповідно до підпункту 2 пункту 2 </w:t>
        <w:br/>
        <w:t xml:space="preserve">розділу XXXXII "Прикінцеві та перехідні положення" Виборчого кодексу України, частини перш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</w:t>
        <w:br/>
        <w:t xml:space="preserve">статтями 11 –13, пунктом 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 Відмовити в реєстрації кандидатів у народні депутати України Григор’євої Вікторії Олексіївни, висунутої ПОЛІТИЧНОЮ ПАРТІЄЮ "БЛОК ДМИТРА ГОЛУБОВА", Дарманської Олени Юріївни, висунутої Політичною партією "Молодь до ВЛАДИ", Пельтек Алли Дмитрівни, висунутої ПОЛІТИЧНОЮ ПАРТІЄЮ "БЛОК МІХЕІЛА СААКАШВІЛІ" в одномандатному виборчому окрузі № 208 на проміжних виборах народного депутата України 25 жовтня 2020 рок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 Копію цієї постанови видати представникам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uk-UA"/>
        </w:rPr>
        <w:t>ПОЛІТИЧНОЇ ПАРТІЇ "БЛОК ДМИТРА ГОЛУБОВА", Політичної партії "Молодь до ВЛАДИ", ПОЛІТИЧНОЇ ПАРТІЇ "БЛОК МІХЕІЛА СААКАШВІЛІ"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40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28"/>
          <w:lang w:eastAsia="uk-UA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32:00Z</dcterms:created>
  <dc:creator>Машбюро ПОЧТА</dc:creator>
  <dc:description/>
  <cp:keywords/>
  <dc:language>en-US</dc:language>
  <cp:lastModifiedBy>Говорадло О.В.</cp:lastModifiedBy>
  <cp:lastPrinted>2020-09-29T19:05:00Z</cp:lastPrinted>
  <dcterms:modified xsi:type="dcterms:W3CDTF">2020-09-30T09:39:00Z</dcterms:modified>
  <cp:revision>4</cp:revision>
  <dc:subject/>
  <dc:title>Вик</dc:title>
</cp:coreProperties>
</file>