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2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/>
          <w:b/>
          <w:bCs/>
          <w:color w:val="000000"/>
          <w:sz w:val="26"/>
          <w:szCs w:val="26"/>
        </w:rPr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6"/>
        </w:rPr>
      </w:pPr>
      <w:r>
        <w:rPr>
          <w:b/>
          <w:bCs/>
          <w:color w:val="000000"/>
          <w:sz w:val="18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 реєстрацію кандидата в народні депутати України</w:t>
        <w:br/>
        <w:t>Ястремського М.Л., висунутого Політичною Партією "Піратська Партія України", в одномандатному виборчому окрузі № 95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6"/>
        </w:rPr>
      </w:pPr>
      <w:r>
        <w:rPr>
          <w:b/>
          <w:bCs/>
          <w:color w:val="000000"/>
          <w:sz w:val="18"/>
          <w:szCs w:val="26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До Центральної виборчої комісії надійшла заява </w:t>
      </w:r>
      <w:r>
        <w:rPr>
          <w:bCs/>
          <w:color w:val="000000"/>
          <w:sz w:val="26"/>
          <w:szCs w:val="26"/>
        </w:rPr>
        <w:t>Політичної Партії "Піратська Партія України"</w:t>
      </w:r>
      <w:r>
        <w:rPr>
          <w:color w:val="000000"/>
          <w:sz w:val="26"/>
          <w:szCs w:val="26"/>
        </w:rPr>
        <w:t xml:space="preserve"> разом з іншими документами щодо реєстрації кандидата в народні депутати України Ястремського Максима Леонідовича, висунутого 7 червня 2019 року на Позачерговому З’їзді цієї партії, в одномандатному виборчому окрузі № 95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 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1. Зареєструвати кандидата в народні депутати України, висунутого Політичною Партією "Піратська Партія України", в одномандатному виборчому окрузі № 95 на позачергових виборах народних депутатів України 21 липня </w:t>
        <w:br/>
        <w:t>2019 року: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Ястремський Максим Леонідович, народився 6 листопада 1982 року в місті Харкові, громадянин України, протягом останніх п’яти років проживає на території України, освіта вища, фізична особа – підприємець, член Політичної Партії "Піратська Партія України", проживає в місті Харкові, судимість відсутня, суб’єкт висування – Політична Партія "Піратська Партія України"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Копію цієї постанови та посвідчення кандидата в народні депутати України встановленої форми видати представнику Політичної Партії "Піратська Партія України"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12"/>
          <w:szCs w:val="26"/>
        </w:rPr>
      </w:pPr>
      <w:r>
        <w:rPr>
          <w:color w:val="000000"/>
          <w:sz w:val="12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 xml:space="preserve">                              </w:t>
      </w:r>
      <w:r>
        <w:rPr>
          <w:sz w:val="26"/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8:48:00Z</dcterms:created>
  <dc:creator>Машбюро ПОЧТА</dc:creator>
  <dc:description/>
  <cp:keywords/>
  <dc:language>en-US</dc:language>
  <cp:lastModifiedBy>Говорадло О.В.</cp:lastModifiedBy>
  <cp:lastPrinted>2019-06-24T20:56:00Z</cp:lastPrinted>
  <dcterms:modified xsi:type="dcterms:W3CDTF">2019-06-25T19:06:00Z</dcterms:modified>
  <cp:revision>3</cp:revision>
  <dc:subject/>
  <dc:title>Вик</dc:title>
</cp:coreProperties>
</file>