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19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6"/>
          <w:szCs w:val="28"/>
        </w:rPr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итяги з протоколів засідань окружних виборчих комісій щодо відмови членів цих комісії скласти присягу, відповідно до пункту 1 частини другої статті 13, частин першої – третьої, п’ятої – сьомої статті 26, частин п’ятої – сьомої, одинадцятої статті 27, пунктів 2, 8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7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ук Світлана Миколаївна, 1968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ків Валерій Васильович, 197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инькова Оксана Володимирівна, 197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Олена Петрівна, 197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рець Віктор Григорович, 1948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ьган Ніна Василівна, 1957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Марія Миколаївна, 198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юбов Олександрівна, 1969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мат Ігор Іванович, 1964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Наталія Костянтинівна, 194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Марія Віталіївна, 199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ад Людмила Костянтинівна, 194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люга Ірина Миколаївна, 1984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ук Галина Федорівна, 1951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льникова Ніна Кирилівна, 1957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Галина Борисівна, 1950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ннік Тетяна Михайлівна, 1955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денко Любов Леонідівна, 195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мельова Любов Миколаївна, 1989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адовщикова Оксана Валентинівна, 1972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кіна Ірина Володимирівна, 1974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ішній Ігор Олексійович, 196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ніна Тетяна Віталіївна, 197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Вікторія Віталіївна, 197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144" w:after="144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1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юк Геннадій Володимирович, 1968 року народження – голова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окар Олег Миколайович, 1982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Ярослав Михайлович, 1990 року народження – заступник голови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някін Микола Миколайович, 1979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Ганна Миколаївна, 1957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 Сергій Ігорович, 198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горова Ніна Степанівна, 195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яєва Ганна Андріївна, 197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уліна Ольга Миколаївна, 1996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Сергій Сергійович, 1982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діна Любов Михайлівна, 197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ескач Віталій Дмитрович, 1974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опуп Євгенія Олександрівна, 198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ий Олексій Анатолійович, 1968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ванюк Олена Валентинівна, 1967 року народження – секретар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чко Наталія Вікторівна, 1975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сєчко Ганна Ігорівна, 199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нова Олена Юріївна, 1974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ечкіна Антоніна Петрівна, 1957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Наталія Юріївна, 1992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юк Валентина Анатоліївна, 1952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нікова Наталія Іванівна, 1965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ітрієва Наталія Олександрівна, 1962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ипорка Олег Вікторович, 1979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больська Людмила Володимирівна, 194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а Юлія Дмитрівна, 1991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ко Тетяна Євгенівна, 1988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аліна Юрій Олександрович, 197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й Мар’яна Степанівна, 198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ков Віктор Віталійович, 1975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рбенська Мирослава Миколаївна, 195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метик Василь Йосипович, 195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инська Олена Борисівна, 196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гаєв Олег Олексійович, 194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Оксана Вікторівна, 197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хіна Олена Євгенівна, 196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ровніков Олександр Олександрович, 1970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кунков Сергій Анатолійович, 1980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ова Наталія Юріївна, 195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ан Ігор Григорович, 197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шина Ельзбета Петрівна, 194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ьцов Сергій Михайлович, 195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Тетяна Анатоліївна, 198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Роман Олегович, 199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шко Олена Григорівна, 1972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ачов Андрій Михайлович, 1984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унін Віктор Геннадійович, 197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пала Марія Сергіївна, 198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енко Максим Михайлович, 198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шинська Лідія Володимирівна, 195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лонь Максим Миколайович, 1985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Ілона Володимирівна, 1986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тельна Світлана Олександрівна, 196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п Яна Олександрівна, 199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Анна Олексіївна, 1987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єва Тетяна Дмитрівна, 195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єва Юлія Анатоліївна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Валентина Миколаївна, 196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зюк Юлія Григорівна, 1982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арчук Руслан Олександрович, 1979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каєв Хусейн Саідович, 1968 року народження – голова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годза Наталія Борисівна, 1978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юк Валентина Михайлівна, 196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Ігор Володимирович, 198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йло Ірина Ігорівна, 1987 року народження – заступник голови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доровенко Любов Петрівна, 195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няк Олександра Миколаївна, 1953 року народження – секретар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окінь Світлана Іванівна, 1973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тило Олександр Михайлович, 195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рченко Галина Пилипівна, 195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вач Ганна Іванівна, 1973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енко Оксана Андріївна, 197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чук Світлана Володимирівна, 1980 року народження – заступник голови комісії,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мач Юрій Миколайович, 1966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нна Аліна Олегівна, 1996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ченко Володимир Олександрович, 1951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ич Геннадій Вікторович, 1961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атюк Роман Віталійович, 1993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Тетяна Михайлівна, 1967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юк Ганна Анатоліївна, 1988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гравий Вячеслав Вячеславович, 1985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цький Анатолій Олексійович, 1953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триченко Ірина Анатоліївна, 1969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таш Віталій Петрович, 1986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ка Сергій Михайлович, 1984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чина Наталія Анатоліївна, 198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липня 2019 року № 1419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6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340"/>
        <w:gridCol w:w="16"/>
        <w:gridCol w:w="164"/>
        <w:gridCol w:w="3"/>
        <w:gridCol w:w="47"/>
      </w:tblGrid>
      <w:tr>
        <w:trPr/>
        <w:tc>
          <w:tcPr>
            <w:tcW w:w="45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влютдінов Олексій Фарідович, 1956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ьська Ярина Дмитрівна, 1975 року народження – від Політичної партії "НАРОДНИЙ ФРОНТ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ильчак Богдан Олександрович, 1988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с Людмила Анатоліївна, 1984 року народження – від Політичної партії "ОПОЗИЦІЙНИЙ БЛОК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о Віталій Олександрович, 1980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жаєв Руслан Олегович, 1979 року народження – від Політичної Партії "5.10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Cs w:val="28"/>
                <w:lang w:eastAsia="en-US"/>
              </w:rPr>
              <w:t>Петровіченко Володимир Олександрович, 1959 року народження – від Політичної партії "Єдина Країна"</w:t>
            </w:r>
            <w:r>
              <w:rPr>
                <w:szCs w:val="28"/>
                <w:lang w:eastAsia="uk-UA"/>
              </w:rPr>
              <w:t xml:space="preserve"> (у зв’язку з відмовою скласти присягу члена комісії). 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        </w:t>
            </w:r>
          </w:p>
        </w:tc>
        <w:tc>
          <w:tcPr>
            <w:tcW w:w="214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ченко Володимир Іванович, 1966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сицька Раїса Захарівна, 1950 року народження – від Політичної партії "Єдина Країна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яков Роман Геннадійович, 1986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люта Олександр Дмитрович, 1961 року народження – від Партії "Відродження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Олександр Вікторович, 196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ін Ігор В’ячеславович, 196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нтоніна Анатоліївна, 1976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 Степан Миколайович, 1977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щевська Наталія Миколаївна, 1970 року народження – секретар комісії,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іченко Наталія Леонідівна, 1972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я Наталя Анатоліївна, 1958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ков Олексій Анатолійович, 1964 року народження – від Політичної партії "ОПОЗИЦІЙНИЙ БЛОК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8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Дишлова Наталія Ігорівна, 1984 року народження – від Партії "Відродження"</w:t>
            </w:r>
            <w:r>
              <w:rPr>
                <w:szCs w:val="28"/>
                <w:lang w:eastAsia="uk-UA"/>
              </w:rPr>
              <w:t xml:space="preserve"> (у зв’язку з відмовою скласти присягу члена комісії). 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          </w:t>
            </w:r>
          </w:p>
        </w:tc>
        <w:tc>
          <w:tcPr>
            <w:tcW w:w="23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hanging="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 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3:00Z</dcterms:created>
  <dc:creator>Машбюро ПОЧТА</dc:creator>
  <dc:description/>
  <cp:keywords/>
  <dc:language>en-US</dc:language>
  <cp:lastModifiedBy>Говорадло О.В.</cp:lastModifiedBy>
  <cp:lastPrinted>2019-07-02T18:45:00Z</cp:lastPrinted>
  <dcterms:modified xsi:type="dcterms:W3CDTF">2019-07-04T07:16:00Z</dcterms:modified>
  <cp:revision>3</cp:revision>
  <dc:subject/>
  <dc:title>Вик</dc:title>
</cp:coreProperties>
</file>