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2 жовтня 2021 року № 402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left="-426" w:hanging="0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</w:t>
        <w:br/>
        <w:t xml:space="preserve">кандидатів у народні депутати України Колихаєва Ю.А. та Лагути Г.Б., </w:t>
        <w:br/>
        <w:t>які балотуються в одномандатному виборчому окрузі № 184</w:t>
        <w:br/>
        <w:t xml:space="preserve">у порядку самовисування на проміжних виборах </w:t>
        <w:br/>
        <w:t>народного депутата України 31 жовтня 2021 року</w:t>
      </w:r>
    </w:p>
    <w:p>
      <w:pPr>
        <w:pStyle w:val="Normal"/>
        <w:spacing w:before="0" w:after="0"/>
        <w:ind w:firstLine="72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rPr/>
      </w:pPr>
      <w:r>
        <w:rPr>
          <w:color w:val="000000"/>
          <w:szCs w:val="28"/>
          <w:lang w:eastAsia="uk-UA"/>
        </w:rPr>
        <w:t>До Центральної виборчої комісії 12 жовтня 2021 року надійшли заяви кандидатів у народні депутати України Колихаєва Юрія Анатолійовича та Лагути Геннадія Борисовича, які балотуються в одномандатному виборчому окрузі № 184 у порядку самовисування, про відмову балотуватися кандидатами в народні депутати України на проміжних виборах народного депутата України 31 жовтня 2021 року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заяви, Центральна виборча комісія встановила.</w:t>
      </w:r>
    </w:p>
    <w:p>
      <w:pPr>
        <w:pStyle w:val="Normal"/>
        <w:spacing w:before="0" w:after="0"/>
        <w:rPr/>
      </w:pPr>
      <w:r>
        <w:rPr>
          <w:color w:val="000000"/>
          <w:szCs w:val="28"/>
          <w:lang w:eastAsia="uk-UA"/>
        </w:rPr>
        <w:t>Постановою Комісії від 01 жовтня 2021 року № 382 зареєстровано кандидатів у народні депутати України Колихаєва Юрія Анатолійовича та Лагуту Геннадія Борисовича, які балотуються в одномандатному виборчому окрузі № 184 у порядку самовисування на проміжних виборах народного депутата України 31 жовтня 2021 року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1 частини п’ятої статті 61 Закону України "Про вибори народних депутатів України", положення якого відповідно до підпункту 2 пункту 2 розділу 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підпункту 2 пункту 2 розділу XXXXII "Прикінцеві та перехідні положення" Виборчого кодексу України, частин п’ятої та сьомої статті 61 Закону України "Про вибори народних депутатів України", керуючись статтями 11 – 13, пунктом 7  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0"/>
        <w:rPr/>
      </w:pPr>
      <w:r>
        <w:rPr>
          <w:color w:val="000000"/>
          <w:spacing w:val="-4"/>
          <w:szCs w:val="28"/>
          <w:lang w:eastAsia="uk-UA"/>
        </w:rPr>
        <w:t>1. Скасувати реєстрацію кандидатів у народні депутати України Колихаєва Юрія Анатолійовича та Лагути Геннадія Борисовича, які балотуються в одномандатному виборчому окрузі № 184 у порядку самовисування на проміжних виборах народного депутата України 31 жовтня 2021 року.</w:t>
      </w:r>
    </w:p>
    <w:p>
      <w:pPr>
        <w:pStyle w:val="Normal"/>
        <w:spacing w:before="0" w:after="60"/>
        <w:rPr/>
      </w:pPr>
      <w:r>
        <w:rPr>
          <w:color w:val="000000"/>
          <w:spacing w:val="-4"/>
          <w:szCs w:val="28"/>
          <w:lang w:eastAsia="uk-UA"/>
        </w:rPr>
        <w:t>2. Внести зміни до постанови Центральної виборчої комісії від 06 жовтня 2021 року № 391 "Про форму, колір і текст виборчих бюлетенів з проміжних виборів народних депутатів України 31 жовтня 2021 року для голосування в одномандатних виборчих округах № 184 та № 197", виключивши з додатка 1 позиції з відомостями щодо кандидатів у народні депутати України Колихаєва Ю.А. та Лагути Г.Б.</w:t>
      </w:r>
    </w:p>
    <w:p>
      <w:pPr>
        <w:pStyle w:val="Normal"/>
        <w:spacing w:before="0" w:after="60"/>
        <w:rPr/>
      </w:pPr>
      <w:r>
        <w:rPr>
          <w:color w:val="000000"/>
          <w:szCs w:val="28"/>
          <w:lang w:eastAsia="uk-UA"/>
        </w:rPr>
        <w:t>3. Зміст цієї постанови довести до відома Колихаєва Ю.А. та Лагути Г.Б. і видати їм її копії.</w:t>
      </w:r>
    </w:p>
    <w:p>
      <w:pPr>
        <w:pStyle w:val="Normal"/>
        <w:spacing w:before="0" w:after="6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hanging="0"/>
        <w:jc w:val="lef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left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ind w:hanging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ind w:hanging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42:00Z</dcterms:created>
  <dc:creator/>
  <dc:description/>
  <cp:keywords/>
  <dc:language>en-US</dc:language>
  <cp:lastModifiedBy/>
  <dcterms:modified xsi:type="dcterms:W3CDTF">2021-10-13T06:48:00Z</dcterms:modified>
  <cp:revision>1</cp:revision>
  <dc:subject/>
  <dc:title/>
</cp:coreProperties>
</file>