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0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spacing w:before="0" w:after="0"/>
        <w:rPr>
          <w:rStyle w:val="StrongEmphasis"/>
          <w:sz w:val="26"/>
          <w:szCs w:val="26"/>
        </w:rPr>
      </w:pPr>
      <w:r>
        <w:rPr>
          <w:sz w:val="26"/>
          <w:szCs w:val="26"/>
        </w:rPr>
        <w:t xml:space="preserve">Про реєстрацію кандидата в народні депутати України </w:t>
      </w:r>
      <w:r>
        <w:rPr>
          <w:rStyle w:val="StrongEmphasis"/>
          <w:b w:val="false"/>
          <w:sz w:val="26"/>
          <w:szCs w:val="26"/>
        </w:rPr>
        <w:t>Артьомова С.М.,</w:t>
      </w:r>
    </w:p>
    <w:p>
      <w:pPr>
        <w:pStyle w:val="2"/>
        <w:spacing w:before="0" w:after="0"/>
        <w:rPr/>
      </w:pPr>
      <w:r>
        <w:rPr>
          <w:sz w:val="26"/>
          <w:szCs w:val="26"/>
        </w:rPr>
        <w:t xml:space="preserve">висунутого ПОЛІТИЧНОЮ ПАРТІЄЮ "ВОЛЯ",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в одномандатному виборчому окрузі № 62 на позачергових виборах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родних депутатів України 21 липня 2019 року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До Центральної виборчої комісії надійшла заява ПОЛІТИЧНОЇ ПАРТІЇ "ВОЛЯ" разом з іншими документами щодо реєстрації кандидата в народні депутати України Артьомова Сергія Миколайовича, висунутого 9 червня 2019 року на Х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 Позачерговому З’їзді цієї партії, в одномандатному виборчому окрузі № 62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</w:t>
      </w:r>
      <w:r>
        <w:rPr>
          <w:spacing w:val="-4"/>
          <w:sz w:val="26"/>
          <w:szCs w:val="26"/>
        </w:rPr>
        <w:t xml:space="preserve">Центральну виборчу комісію", Центральна виборча комісія </w:t>
      </w:r>
      <w:r>
        <w:rPr>
          <w:b/>
          <w:spacing w:val="-4"/>
          <w:sz w:val="26"/>
          <w:szCs w:val="26"/>
        </w:rPr>
        <w:t>п о с т а н о в л я є</w:t>
      </w:r>
      <w:r>
        <w:rPr>
          <w:spacing w:val="-4"/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Зареєструвати кандидата в народні депутати України, висунутого ПОЛІТИЧНОЮ ПАРТІЄЮ "ВОЛЯ", в одномандатному виборчому окрузі № 62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оку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Артьомов Сергій Миколайович, народився 7 квітня 1977 року в місті Житомирі, громадянин України, протягом останніх п’яти років проживає на території України, освіта вища, представник з маркетингу, </w:t>
        <w:br/>
        <w:t>ТОВ "ФрісландКампіна", член ПОЛІТИЧНОЇ ПАРТІЇ "ВОЛЯ", проживає в місті Житомирі, судимість відсутня, суб’єкт висування – ПОЛІТИЧНА ПАРТІЯ "ВОЛЯ"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Копію цієї постанови та посвідчення кандидата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народні депутати України встановленої форми видати представнику ПОЛІТИЧНОЇ ПАРТІЇ "ВОЛЯ"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2"/>
          <w:szCs w:val="26"/>
          <w:lang w:val="ru-RU"/>
        </w:rPr>
      </w:pPr>
      <w:r>
        <w:rPr>
          <w:sz w:val="22"/>
          <w:szCs w:val="26"/>
          <w:lang w:val="ru-RU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 xml:space="preserve">                         </w:t>
      </w:r>
      <w:r>
        <w:rPr>
          <w:sz w:val="26"/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33:00Z</dcterms:created>
  <dc:creator>Машбюро ПОЧТА</dc:creator>
  <dc:description/>
  <cp:keywords/>
  <dc:language>en-US</dc:language>
  <cp:lastModifiedBy>Говорадло О.В.</cp:lastModifiedBy>
  <cp:lastPrinted>2019-06-20T16:56:00Z</cp:lastPrinted>
  <dcterms:modified xsi:type="dcterms:W3CDTF">2019-06-21T07:53:00Z</dcterms:modified>
  <cp:revision>3</cp:revision>
  <dc:subject/>
  <dc:title>Вик</dc:title>
</cp:coreProperties>
</file>