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b/>
          <w:i/>
          <w:sz w:val="24"/>
          <w:szCs w:val="24"/>
        </w:rPr>
        <w:t>Додаток 24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ЧЕРНІГІВСЬКА ОБЛАСТЬ</w:t>
      </w:r>
    </w:p>
    <w:p>
      <w:pPr>
        <w:pStyle w:val="Normal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9"/>
        <w:gridCol w:w="1616"/>
        <w:gridCol w:w="4763"/>
        <w:gridCol w:w="2835"/>
        <w:gridCol w:w="3402"/>
      </w:tblGrid>
      <w:tr>
        <w:trPr>
          <w:tblHeader w:val="true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</w:rPr>
              <w:t>батькові кандидатури, поданої партією для включення до складу  виборчої коміс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</w:t>
              <w:br/>
              <w:t>територіальної виборчої коміс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йціц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онід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сип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0 жовтня </w:t>
              <w:br/>
              <w:t>194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хма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зачу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ксим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 травня</w:t>
              <w:br/>
              <w:t>193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АРТІЇ ВІДРОДЖЕННЯ С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хор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лер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 серпня</w:t>
              <w:br/>
              <w:t>196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артії захисників Вітч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бец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ленти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 березня</w:t>
              <w:br/>
              <w:t>194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варчевс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ладислав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 верес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нян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ра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 черв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ОЛЕКСАНДРА МОРОЗА "ЗА ПРАВДУ І СПРАВЕДЛИВ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юк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рончу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 листопада</w:t>
              <w:br/>
              <w:t>195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ЧЕРНІГІВСЬКА ОБЛАСНА РЕГІОНАЛЬНА ПАРТОРГАНІЗАЦІЯ ПОЛІТИЧНОЇ ПАРТІЇ "ВЛАДА НАРОДУ" 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                                                                                                                                                                                                     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сів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і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г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 жовт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ГІОНАЛЬНА ОРГАНІЗАЦІЯ ПОЛІТИЧНОЇ ПАРТІЇ "ДОВІРЯЙ ДІЛАМ" У ЧЕРНІГІВ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луц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ра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 лютого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РЕГІОНАЛЬНА ПАРТОРГАНІЗАЦІЯ ПОЛІТИЧНОЇ ПАРТІЇ "ВЛАДА НАРОД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луц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жко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вітл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льниц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иш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атол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 вересня</w:t>
              <w:br/>
              <w:t>194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ВІДОМА Н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Кондратенко</w:t>
              <w:br/>
              <w:t>Володимир</w:t>
              <w:br/>
              <w:t>Григ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2 грудня </w:t>
              <w:br/>
              <w:t>196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ПРАВЕДЛИВОСТІ ТА РОЗВИТК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снянська районна</w:t>
            </w:r>
            <w:r>
              <w:rPr>
                <w:sz w:val="24"/>
                <w:szCs w:val="24"/>
              </w:rPr>
              <w:t xml:space="preserve"> у місті Чернігові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Лантух</w:t>
              <w:br/>
              <w:t>Валент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5 грудня 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ПРАВЕДЛИВОСТІ ТА РОЗВИТК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заводська районна</w:t>
            </w:r>
            <w:r>
              <w:rPr>
                <w:sz w:val="24"/>
                <w:szCs w:val="24"/>
              </w:rPr>
              <w:t xml:space="preserve"> у місті Чернігові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иноградов</w:t>
              <w:br/>
              <w:t>Михайло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вересня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иноградов</w:t>
              <w:br/>
              <w:t>Михайло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вересня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ириченко</w:t>
              <w:br/>
              <w:t>Алл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листопада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валь</w:t>
              <w:br/>
              <w:t>Максим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валь</w:t>
              <w:br/>
              <w:t>Максим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стюк</w:t>
              <w:br/>
              <w:t>Наталія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  <w:br/>
              <w:t>1987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стюк</w:t>
              <w:br/>
              <w:t>Наталія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  <w:br/>
              <w:t>1987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узів</w:t>
              <w:br/>
              <w:t>Еліна</w:t>
              <w:br/>
              <w:t>Едуар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листопада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узів</w:t>
              <w:br/>
              <w:t>Еліна</w:t>
              <w:br/>
              <w:t>Едуар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листопада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исак</w:t>
              <w:br/>
              <w:t>Оле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0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А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исивець</w:t>
              <w:br/>
              <w:t>Ольга</w:t>
              <w:br/>
              <w:t>Генна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исивець</w:t>
              <w:br/>
              <w:t>Ольга</w:t>
              <w:br/>
              <w:t>Генна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утченко</w:t>
              <w:br/>
              <w:t>Костянтин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жовтня</w:t>
              <w:br/>
              <w:t>198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утченко</w:t>
              <w:br/>
              <w:t>Костянтин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жовтня</w:t>
              <w:br/>
              <w:t>198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ілюков</w:t>
              <w:br/>
              <w:t>Анатолій</w:t>
              <w:br/>
              <w:t>Ів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жовтня</w:t>
              <w:br/>
              <w:t>1961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ілюков</w:t>
              <w:br/>
              <w:t>Анатолій</w:t>
              <w:br/>
              <w:t>Ів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жовтня</w:t>
              <w:br/>
              <w:t>1961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алимов</w:t>
              <w:br/>
              <w:t>Михайло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алимов</w:t>
              <w:br/>
              <w:t>Михайло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илипенко</w:t>
              <w:br/>
              <w:t>Володимир</w:t>
              <w:br/>
              <w:t>Ю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травня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илипенко</w:t>
              <w:br/>
              <w:t>Володимир</w:t>
              <w:br/>
              <w:t>Ю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травня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А ПОЛІТИ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ліщук</w:t>
              <w:br/>
              <w:t>Тамі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2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ліщук</w:t>
              <w:br/>
              <w:t>Тамі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2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адченко</w:t>
              <w:br/>
              <w:t>Андрій</w:t>
              <w:br/>
              <w:t>Вадим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ютого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адченко</w:t>
              <w:br/>
              <w:t>Андрій</w:t>
              <w:br/>
              <w:t>Вадим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ютого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олонина</w:t>
              <w:br/>
              <w:t>Вітал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РІВНЕ РАЗОМ" (ПП ВЛАДА НАР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олонина</w:t>
              <w:br/>
              <w:t>Вітал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РТІЯ РОЗВИТКУ ГРОМА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апала</w:t>
              <w:br/>
              <w:t>Євгеній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серпня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апала</w:t>
              <w:br/>
              <w:t>Євгеній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серпня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пик</w:t>
              <w:br/>
              <w:t>Наталія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  <w:br/>
              <w:t>195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РТІЯ ШАР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пик</w:t>
              <w:br/>
              <w:t>Наталія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  <w:br/>
              <w:t>195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вець</w:t>
              <w:br/>
              <w:t>Антоні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квіт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КОМАНДА АНДРІЯ БАЛОГИ" (Єдиний 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вець</w:t>
              <w:br/>
              <w:t>Антоні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квіт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УКРАЇНА СЛАВЕТ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ук</w:t>
              <w:br/>
              <w:t>Світлана</w:t>
              <w:br/>
              <w:t>Віктор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квіт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ук</w:t>
              <w:br/>
              <w:t>Світлана</w:t>
              <w:br/>
              <w:t>Віктор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квіт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овий</w:t>
              <w:br/>
              <w:t>Микола</w:t>
              <w:br/>
              <w:t>Миколай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п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А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ртиненко</w:t>
              <w:br/>
              <w:t>Артем</w:t>
              <w:br/>
              <w:t>Анатол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Єдина Країна" у Чернігів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аполова</w:t>
              <w:br/>
              <w:t>Валерія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  <w:br/>
              <w:t>199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ябченко</w:t>
              <w:br/>
              <w:t>Оле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ічня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ховецька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Песоцька</w:t>
              <w:br/>
              <w:t>Алла</w:t>
              <w:br/>
              <w:t>Мефо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амонов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жовтня</w:t>
              <w:br/>
              <w:t>199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ураш</w:t>
              <w:br/>
              <w:t>Гал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рп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ічня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Щуренко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рп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удіярова</w:t>
              <w:br/>
              <w:t>Ксен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зарова</w:t>
              <w:br/>
              <w:t>Юлія</w:t>
              <w:br/>
              <w:t>Стані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еретеннікова</w:t>
              <w:br/>
              <w:t>Антоні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іч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азарева</w:t>
              <w:br/>
              <w:t>Натал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азарева</w:t>
              <w:br/>
              <w:t>Олександр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Ганюхіна</w:t>
              <w:br/>
              <w:t>Оле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>
                <w:shd w:fill="FFFFFF" w:val="clear"/>
              </w:rPr>
              <w:t>Лисен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рав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вгород-Сіверська міська організація політичної партії "Громадянська пози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ожкова</w:t>
              <w:br/>
              <w:t>Світлана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Зінченко</w:t>
              <w:br/>
              <w:t>Ірин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ічня</w:t>
              <w:br/>
              <w:t>199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лимок</w:t>
              <w:br/>
              <w:t>Іри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нчук</w:t>
              <w:br/>
              <w:t>Анастасія</w:t>
              <w:br/>
              <w:t>Феодо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ип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упрун</w:t>
              <w:br/>
              <w:t>Серг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квітня</w:t>
              <w:br/>
              <w:t>197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ербут</w:t>
              <w:br/>
              <w:t>Олег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Телеш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Тромса</w:t>
              <w:br/>
              <w:t>Ал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іт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вач</w:t>
              <w:br/>
              <w:t>Ка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іт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Шмат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еманіна</w:t>
              <w:br/>
              <w:t>Наталія</w:t>
              <w:br/>
              <w:t>Влади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Хмельницька</w:t>
              <w:br/>
              <w:t>Тамар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Зубрицька</w:t>
              <w:br/>
              <w:t>Ольг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Гаркуша</w:t>
              <w:br/>
              <w:t>Світлана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8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удік</w:t>
              <w:br/>
              <w:t>Світл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вересня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илославська</w:t>
              <w:br/>
              <w:t>Дар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Клименко</w:t>
              <w:br/>
              <w:t>Іван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Коновал</w:t>
              <w:br/>
              <w:t>Над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6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Артеменко</w:t>
              <w:br/>
              <w:t>Сергій</w:t>
              <w:br/>
              <w:t>Євген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Чепурна</w:t>
              <w:br/>
              <w:t>Натал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ерез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Путинцев</w:t>
              <w:br/>
              <w:t>Михайло</w:t>
              <w:br/>
              <w:t>Вікт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Павленко</w:t>
              <w:br/>
              <w:t>Олександр</w:t>
              <w:br/>
              <w:t>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  <w:br/>
              <w:t>1971 року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нченко</w:t>
              <w:br/>
              <w:t>Оле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ютого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/>
            </w:pPr>
            <w:r>
              <w:rPr>
                <w:shd w:fill="FFFFFF" w:val="clear"/>
              </w:rPr>
              <w:t>Гузен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/>
            </w:pPr>
            <w:r>
              <w:rPr>
                <w:shd w:fill="FFFFFF" w:val="clear"/>
              </w:rPr>
              <w:t>Левадна</w:t>
              <w:br/>
              <w:t>Людмила</w:t>
              <w:br/>
              <w:t>Євге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>
                <w:shd w:fill="FFFFFF" w:val="clear"/>
              </w:rPr>
            </w:pPr>
            <w:r>
              <w:rPr/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>
                <w:shd w:fill="FFFFFF" w:val="clear"/>
              </w:rPr>
            </w:pPr>
            <w:r>
              <w:rPr/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Шаполова</w:t>
              <w:br/>
              <w:t>Валерія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  <w:br/>
              <w:t>199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8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Рябченко</w:t>
              <w:br/>
              <w:t>Оле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ічня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Суховецька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  <w:p>
            <w:pPr>
              <w:pStyle w:val="Normal"/>
              <w:spacing w:before="6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Песоцька</w:t>
              <w:br/>
              <w:t>Алла</w:t>
              <w:br/>
              <w:t>Мефо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амонов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жовтня</w:t>
              <w:br/>
              <w:t>1997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ураш</w:t>
              <w:br/>
              <w:t>Гал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рп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ічня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Щуренко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рп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удіярова</w:t>
              <w:br/>
              <w:t>Ксен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Назарова</w:t>
              <w:br/>
              <w:t>Юлія</w:t>
              <w:br/>
              <w:t>Стані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Веретеннікова</w:t>
              <w:br/>
              <w:t>Антоні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53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іч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Лазарева</w:t>
              <w:br/>
              <w:t>Натал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Лазарева</w:t>
              <w:br/>
              <w:t>Олександр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Ганюхіна</w:t>
              <w:br/>
              <w:t>Оле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хрест</w:t>
              <w:br/>
              <w:t>Натал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грудня 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регіональна парторганізація Політичної партії "Рух за Україну"(назва зареєстрованої в установленому законом порядку у 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shd w:fill="FFFFFF" w:val="clear"/>
              </w:rPr>
              <w:t>Лепеха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ютого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партійна організація політичної партії "НАШ КРАЙ" у Чернігівській області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абич</w:t>
              <w:br/>
              <w:t>Оле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ерез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ябець</w:t>
              <w:br/>
              <w:t>Наталія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  <w:br/>
              <w:t>196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монт</w:t>
              <w:br/>
              <w:t>Валент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жовтня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ищенко</w:t>
              <w:br/>
              <w:t>Олександр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січня 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ородай</w:t>
              <w:br/>
              <w:t>Єго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оманенко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травня </w:t>
              <w:br/>
              <w:t>200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оровик</w:t>
              <w:br/>
              <w:t>Микола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емиденко</w:t>
              <w:br/>
              <w:t>Надія</w:t>
              <w:br/>
              <w:t>Юхим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червня</w:t>
              <w:br/>
              <w:t>196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рдієнко</w:t>
              <w:br/>
              <w:t>Ні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ютого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евченко</w:t>
              <w:br/>
              <w:t>Владислав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алан</w:t>
              <w:br/>
              <w:t>Андрій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естеренко</w:t>
              <w:br/>
              <w:t>Людмил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ютого</w:t>
              <w:br/>
              <w:t>195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онченко</w:t>
              <w:br/>
              <w:t>Оле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ютого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алініченко</w:t>
              <w:br/>
              <w:t>Серг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жовтня</w:t>
              <w:br/>
              <w:t>196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узен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Жирнова</w:t>
              <w:br/>
              <w:t>Любов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липня 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акула</w:t>
              <w:br/>
              <w:t>Марин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січня 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евадна</w:t>
              <w:br/>
              <w:t>Людмила</w:t>
              <w:br/>
              <w:t>Євге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еменченко</w:t>
              <w:br/>
              <w:t>Микола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рп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горний</w:t>
              <w:br/>
              <w:t>Роман</w:t>
              <w:br/>
              <w:t>Владислав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січня 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ужа</w:t>
              <w:br/>
              <w:t>Ксенія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січня 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имчишин</w:t>
              <w:br/>
              <w:t>Тарас</w:t>
              <w:br/>
              <w:t>Ром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 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Уманець</w:t>
              <w:br/>
              <w:t>Ренат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Якушко</w:t>
              <w:br/>
              <w:t>Євген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ічня 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куратівський</w:t>
              <w:br/>
              <w:t>Василь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истопада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ізарова</w:t>
              <w:br/>
              <w:t>Інна</w:t>
              <w:br/>
              <w:t>Борис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ирота</w:t>
              <w:br/>
              <w:t>Оле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верес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іннік</w:t>
              <w:br/>
              <w:t>Марія</w:t>
              <w:br/>
              <w:t>Кир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ересня</w:t>
              <w:br/>
              <w:t>194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ожкова</w:t>
              <w:br/>
              <w:t>Світлана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інченко</w:t>
              <w:br/>
              <w:t>Ірин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січня </w:t>
              <w:br/>
              <w:t>199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ирилюк</w:t>
              <w:br/>
              <w:t>Окса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липня 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убас</w:t>
              <w:br/>
              <w:t>Надія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ерез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ербут</w:t>
              <w:br/>
              <w:t>Олег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Дмитренко</w:t>
              <w:br/>
              <w:t>Антоні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ічня 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Зубрицька</w:t>
              <w:br/>
              <w:t>Ольг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родецька</w:t>
              <w:br/>
              <w:t>Світла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січня 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илославська</w:t>
              <w:br/>
              <w:t>Дар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Артеменко</w:t>
              <w:br/>
              <w:t>Сергій</w:t>
              <w:br/>
              <w:t>Євген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інічук</w:t>
              <w:br/>
              <w:t>Ір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удь</w:t>
              <w:br/>
              <w:t>Костянтин</w:t>
              <w:br/>
              <w:t>Костянти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елеш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ромса</w:t>
              <w:br/>
              <w:t>Ал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іт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Фолінська</w:t>
              <w:br/>
              <w:t>Ірина</w:t>
              <w:br/>
              <w:t>Леоні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січня 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вач</w:t>
              <w:br/>
              <w:t>Ка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іт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Леденко</w:t>
              <w:br/>
              <w:t>Тетя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грудня 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абич</w:t>
              <w:br/>
              <w:t>Тамара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ічня </w:t>
              <w:br/>
              <w:t>195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мат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ордєєва</w:t>
              <w:br/>
              <w:t>Олександр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жовт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Чепурна</w:t>
              <w:br/>
              <w:t>Натал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ерезня</w:t>
              <w:br/>
              <w:t>1988 року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лименко</w:t>
              <w:br/>
              <w:t>Іван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Шевченко</w:t>
              <w:br/>
              <w:t>Тетя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жовт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лузький</w:t>
              <w:br/>
              <w:t>Юр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равня</w:t>
              <w:br/>
              <w:t>196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лимок</w:t>
              <w:br/>
              <w:t>Іри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илипенко </w:t>
              <w:br/>
              <w:t>Людмил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грудня 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инчук</w:t>
              <w:br/>
              <w:t>Анастасія</w:t>
              <w:br/>
              <w:t>Феодо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липня 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орисенко</w:t>
              <w:br/>
              <w:t>Борис</w:t>
              <w:br/>
              <w:t>Фед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березня</w:t>
              <w:br/>
              <w:t>194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еманіна</w:t>
              <w:br/>
              <w:t>Наталія</w:t>
              <w:br/>
              <w:t>Влади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Борисенко</w:t>
              <w:br/>
              <w:t>Валерій 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ерес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Гаркуша</w:t>
              <w:br/>
              <w:t>Світлана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8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архоменко</w:t>
              <w:br/>
              <w:t>Гали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истопада</w:t>
              <w:br/>
              <w:t>193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Хмельницька</w:t>
              <w:br/>
              <w:t>Тамар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Оленіч</w:t>
              <w:br/>
              <w:t>Валент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грудня </w:t>
              <w:br/>
              <w:t>195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утинцев</w:t>
              <w:br/>
              <w:t>Михайло</w:t>
              <w:br/>
              <w:t>Вікт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оновал</w:t>
              <w:br/>
              <w:t>Над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6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айданик</w:t>
              <w:br/>
              <w:t>Оле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трав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раснова</w:t>
              <w:br/>
              <w:t>Маріанна</w:t>
              <w:br/>
              <w:t>Ром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Рудік</w:t>
              <w:br/>
              <w:t>Світл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вересня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Єщенко</w:t>
              <w:br/>
              <w:t>Світлан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стопада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Супрун</w:t>
              <w:br/>
              <w:t>Серг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квітня</w:t>
              <w:br/>
              <w:t>197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Мостова</w:t>
              <w:br/>
              <w:t>І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авленко</w:t>
              <w:br/>
              <w:t>Олександр</w:t>
              <w:br/>
              <w:t>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Швець </w:t>
              <w:br/>
              <w:t xml:space="preserve">Антоніна 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вітня</w:t>
              <w:br/>
              <w:t>196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УКРАЇНА СЛАВЕТ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</w:t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25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Arial" w:hAnsi="Arial" w:eastAsia="Times New Roman" w:cs="Arial"/>
      <w:b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0:00Z</dcterms:created>
  <dc:creator>Тарасова Н.П.</dc:creator>
  <dc:description/>
  <cp:keywords/>
  <dc:language>en-US</dc:language>
  <cp:lastModifiedBy>Говорадло О.В.</cp:lastModifiedBy>
  <cp:lastPrinted>2020-08-10T19:59:00Z</cp:lastPrinted>
  <dcterms:modified xsi:type="dcterms:W3CDTF">2020-08-13T07:40:00Z</dcterms:modified>
  <cp:revision>2</cp:revision>
  <dc:subject/>
  <dc:title/>
</cp:coreProperties>
</file>