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січня  2018 року № 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затвердження Розподілів субвенції з державного бюджету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цевим бюджетам на підготовку і проведення повторного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голосування з </w:t>
      </w:r>
      <w:r>
        <w:rPr>
          <w:b/>
          <w:bCs/>
          <w:szCs w:val="28"/>
        </w:rPr>
        <w:t xml:space="preserve">перших виборів депутатів сільських, селищних рад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14 січня 2018 року</w:t>
      </w:r>
      <w:r>
        <w:rPr>
          <w:b/>
          <w:szCs w:val="28"/>
        </w:rPr>
        <w:t xml:space="preserve"> та виготовлення органами ведення Державного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еєстру виборців списків виборців та іменних запрошень для підготовки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і проведення повторного голосування з цих виборів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zCs w:val="28"/>
        </w:rPr>
        <w:t xml:space="preserve">Відповідно до частини першої статті 68, частин першої, четвертої статті 69, статті 87 Закону України "Про місцеві вибори, керуючись </w:t>
        <w:br/>
        <w:t xml:space="preserve">статтями 11 – 13, 23, частиною другою статті 27 Закону України "Про </w:t>
      </w:r>
      <w:r>
        <w:rPr>
          <w:spacing w:val="-4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spacing w:val="-4"/>
          <w:szCs w:val="28"/>
        </w:rPr>
        <w:t>п 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Розподіл субвенції з державного бюджету місцевим бюджетам на підготовку і проведення повторного голосування з </w:t>
      </w:r>
      <w:r>
        <w:rPr>
          <w:bCs/>
          <w:szCs w:val="28"/>
        </w:rPr>
        <w:t>перших виборів депутатів сільських, селищних рад 14 січня 2018 року</w:t>
      </w:r>
      <w:r>
        <w:rPr>
          <w:szCs w:val="28"/>
        </w:rPr>
        <w:t xml:space="preserve"> згідно з додатком 1. 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szCs w:val="28"/>
        </w:rPr>
        <w:t xml:space="preserve">2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вторного голосування з </w:t>
      </w:r>
      <w:r>
        <w:rPr>
          <w:bCs/>
          <w:szCs w:val="28"/>
        </w:rPr>
        <w:t>перших виборів депутатів сільських, селищних рад 14 січня 2018 року</w:t>
      </w:r>
      <w:r>
        <w:rPr>
          <w:szCs w:val="28"/>
        </w:rPr>
        <w:t xml:space="preserve"> згідно з додатком 2. 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  <w:t xml:space="preserve">3. 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січня 2018 року № 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  <w:lang w:eastAsia="uk-UA"/>
        </w:rPr>
      </w:pPr>
      <w:r>
        <w:rPr>
          <w:b/>
          <w:bCs/>
          <w:color w:val="000000"/>
          <w:sz w:val="26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szCs w:val="28"/>
        </w:rPr>
        <w:t xml:space="preserve">повторного голосування з  </w:t>
      </w:r>
      <w:r>
        <w:rPr>
          <w:b/>
          <w:bCs/>
          <w:szCs w:val="28"/>
        </w:rPr>
        <w:t>перших виборів депутатів сільських, селищних рад 14 січня 2018 року</w:t>
      </w:r>
      <w:r>
        <w:rPr>
          <w:b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 w:val="24"/>
          <w:szCs w:val="24"/>
          <w:lang w:eastAsia="uk-UA"/>
        </w:rPr>
        <w:t xml:space="preserve">                                                                                                                              </w:t>
      </w:r>
      <w:r>
        <w:rPr/>
        <w:t>тис. грн</w:t>
      </w:r>
    </w:p>
    <w:tbl>
      <w:tblPr>
        <w:tblW w:w="94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241"/>
        <w:gridCol w:w="1232"/>
        <w:gridCol w:w="7"/>
      </w:tblGrid>
      <w:tr>
        <w:trPr>
          <w:tblHeader w:val="true"/>
          <w:trHeight w:val="250" w:hRule="atLeast"/>
          <w:cantSplit w:val="true"/>
        </w:trPr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 xml:space="preserve">Найменування регіону </w:t>
              <w:br/>
              <w:t>та перших місцевих виборів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Обсяг видатків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  <w:cantSplit w:val="true"/>
        </w:trPr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/>
                <w:sz w:val="20"/>
                <w:lang w:eastAsia="uk-UA"/>
              </w:rPr>
              <w:t>січень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Дніпропетровська область 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14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,7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i/>
                <w:iCs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Української сільської ради </w:t>
              <w:br/>
              <w:t>(Українська сільська рада Петропавлівського району)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2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ерші вибори депутатів Девладівської сільської ради  (Девладівська сільська рада Софіївського району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9,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  <w:sz w:val="26"/>
                <w:szCs w:val="26"/>
                <w:lang w:eastAsia="uk-UA"/>
              </w:rPr>
              <w:t>Івано-Франківська область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uk-UA"/>
              </w:rPr>
              <w:t>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8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85,6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i/>
                <w:iCs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Войнилівської селищної ради </w:t>
              <w:br/>
              <w:t>(Войнилівська селищна рада Калуського району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5,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5,6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  <w:sz w:val="26"/>
                <w:szCs w:val="26"/>
                <w:lang w:eastAsia="uk-UA"/>
              </w:rPr>
              <w:t>Миколаївська область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uk-UA"/>
              </w:rPr>
              <w:t>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362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362,3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i/>
                <w:iCs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Арбузинської селищної ради (Арбузинська селищна рада Арбузинського району);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Березанської селищної ради </w:t>
              <w:br/>
              <w:t>(Березанська селищна рада Березанського району)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9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9,3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Прибузької сільської ради </w:t>
              <w:br/>
              <w:t>(Прибузька сільська рада Доманівського району)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0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0,4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Широківської сільської ради </w:t>
              <w:br/>
              <w:t>(Широківська сільська рада Снігурівського району)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5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5,2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Радсадівської сільської ради </w:t>
              <w:br/>
              <w:t>(Радсадівська сільська рада Миколаївського району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8,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8,7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  <w:sz w:val="26"/>
                <w:szCs w:val="26"/>
                <w:lang w:eastAsia="uk-UA"/>
              </w:rPr>
              <w:t>Полтавська область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uk-UA"/>
              </w:rPr>
              <w:t>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8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8,1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i/>
                <w:iCs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Машівської селищної ради </w:t>
              <w:br/>
              <w:t>(Машівська селищна рада Машівського району)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1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1,5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і вибори депутатів Щербанівської сільської ради </w:t>
              <w:br/>
              <w:t>(Щербанівська сільська рада Полтавського району)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Заворсклянської сільської ради </w:t>
              <w:br/>
              <w:t>(Заворсклянська сільська рада Полтавського району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9,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9,2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  <w:sz w:val="26"/>
                <w:szCs w:val="26"/>
                <w:lang w:eastAsia="uk-UA"/>
              </w:rPr>
              <w:t>Херсонська область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uk-UA"/>
              </w:rPr>
              <w:t>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6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61,7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i/>
                <w:iCs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ерші вибори депутатів Роздольненської сільської ради (Роздольненська сільська рада Каховського району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1,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1,7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  <w:sz w:val="26"/>
                <w:szCs w:val="26"/>
                <w:lang w:eastAsia="uk-UA"/>
              </w:rPr>
              <w:t>Хмельницька область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uk-UA"/>
              </w:rPr>
              <w:t>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20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207,0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i/>
                <w:iCs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Жванецької сільської ради </w:t>
              <w:br/>
              <w:t>(Жванецька сільська рада Кам’янець-Подільського району)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3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3,5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ерші вибори депутатів Староушицької селищної ради (Староушицька селищна рада Кам’янець-Подільського району)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7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7,9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ерші вибори депутатів Крупецької сільської ради</w:t>
              <w:br/>
              <w:t>(Крупецька сільська рада Славутського району)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5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5,6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  <w:sz w:val="26"/>
                <w:szCs w:val="26"/>
                <w:lang w:eastAsia="uk-UA"/>
              </w:rPr>
              <w:t>Черкаська область</w:t>
            </w:r>
            <w:r>
              <w:rPr>
                <w:b/>
                <w:bCs/>
                <w:color w:val="000000"/>
                <w:sz w:val="26"/>
                <w:szCs w:val="26"/>
                <w:lang w:eastAsia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uk-UA"/>
              </w:rPr>
              <w:t>– усього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16</w:t>
            </w:r>
            <w:r>
              <w:rPr>
                <w:b/>
                <w:bCs/>
                <w:sz w:val="26"/>
                <w:szCs w:val="26"/>
                <w:lang w:val="ru-RU" w:eastAsia="uk-UA"/>
              </w:rPr>
              <w:t>2</w:t>
            </w:r>
            <w:r>
              <w:rPr>
                <w:b/>
                <w:bCs/>
                <w:sz w:val="26"/>
                <w:szCs w:val="26"/>
                <w:lang w:eastAsia="uk-UA"/>
              </w:rPr>
              <w:t>,</w:t>
            </w:r>
            <w:r>
              <w:rPr>
                <w:b/>
                <w:bCs/>
                <w:sz w:val="26"/>
                <w:szCs w:val="26"/>
                <w:lang w:val="ru-RU" w:eastAsia="uk-UA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val="ru-RU"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16</w:t>
            </w:r>
            <w:r>
              <w:rPr>
                <w:b/>
                <w:bCs/>
                <w:sz w:val="26"/>
                <w:szCs w:val="26"/>
                <w:lang w:val="ru-RU" w:eastAsia="uk-UA"/>
              </w:rPr>
              <w:t>2,2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i/>
                <w:iCs/>
                <w:sz w:val="26"/>
                <w:szCs w:val="26"/>
                <w:lang w:eastAsia="uk-UA"/>
              </w:rPr>
              <w:t>у тому числі: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ерші вибори депутатів Михайлівської сільської ради (Михайлівська сільська рада Кам’янського району);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8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8,1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ерші вибори депутатів Буцької селищної ради </w:t>
              <w:br/>
              <w:t>(Буцька селищна рада Маньківського району)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4,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4,1</w:t>
            </w:r>
          </w:p>
        </w:tc>
      </w:tr>
      <w:tr>
        <w:trPr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РАЗ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1 278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lang w:eastAsia="uk-UA"/>
              </w:rPr>
              <w:t>1 278,6</w:t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556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ab/>
        <w:t>Т. ЛУКАШ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січня 2018 року №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iCs/>
          <w:color w:val="000000"/>
          <w:spacing w:val="6"/>
          <w:sz w:val="22"/>
          <w:szCs w:val="24"/>
        </w:rPr>
      </w:pPr>
      <w:r>
        <w:rPr>
          <w:b/>
          <w:i/>
          <w:iCs/>
          <w:color w:val="000000"/>
          <w:spacing w:val="6"/>
          <w:sz w:val="22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iCs/>
          <w:color w:val="000000"/>
          <w:spacing w:val="6"/>
          <w:sz w:val="22"/>
          <w:szCs w:val="24"/>
        </w:rPr>
      </w:pPr>
      <w:r>
        <w:rPr>
          <w:b/>
          <w:i/>
          <w:iCs/>
          <w:color w:val="000000"/>
          <w:spacing w:val="6"/>
          <w:sz w:val="22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iCs/>
          <w:color w:val="000000"/>
          <w:spacing w:val="6"/>
          <w:sz w:val="22"/>
          <w:szCs w:val="24"/>
        </w:rPr>
      </w:pPr>
      <w:r>
        <w:rPr>
          <w:b/>
          <w:i/>
          <w:iCs/>
          <w:color w:val="000000"/>
          <w:spacing w:val="6"/>
          <w:sz w:val="22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iCs/>
          <w:color w:val="000000"/>
          <w:spacing w:val="6"/>
          <w:sz w:val="22"/>
          <w:szCs w:val="24"/>
        </w:rPr>
      </w:pPr>
      <w:r>
        <w:rPr>
          <w:b/>
          <w:i/>
          <w:iCs/>
          <w:color w:val="000000"/>
          <w:spacing w:val="6"/>
          <w:sz w:val="22"/>
          <w:szCs w:val="24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субвенції з державного бюджету місцевим бюджетам на виготовлення органами ведення Державного реєстру виборців списків виборців та іменних запрошень для підготовки і проведення повторного голосування з  </w:t>
      </w:r>
      <w:r>
        <w:rPr>
          <w:b/>
          <w:bCs/>
          <w:szCs w:val="28"/>
        </w:rPr>
        <w:t xml:space="preserve">перших виборів депутатів сільських, селищних рад </w:t>
        <w:br/>
        <w:t>14 січня 2018 року</w:t>
      </w:r>
      <w:r>
        <w:rPr>
          <w:b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ис. грн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36"/>
        <w:gridCol w:w="1736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видат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 січень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иколаївська </w:t>
            </w:r>
            <w:r>
              <w:rPr>
                <w:color w:val="000000"/>
                <w:szCs w:val="28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Хмельницька </w:t>
            </w:r>
            <w:r>
              <w:rPr>
                <w:color w:val="000000"/>
                <w:szCs w:val="28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З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8</w:t>
            </w:r>
          </w:p>
        </w:tc>
      </w:tr>
    </w:tbl>
    <w:p>
      <w:pPr>
        <w:pStyle w:val="Normal"/>
        <w:spacing w:before="0" w:after="0"/>
        <w:ind w:left="72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556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10:00Z</dcterms:created>
  <dc:creator>Машбюро ПОЧТА</dc:creator>
  <dc:description/>
  <cp:keywords/>
  <dc:language>en-US</dc:language>
  <cp:lastModifiedBy>Говорадло О.В.</cp:lastModifiedBy>
  <cp:lastPrinted>2018-01-04T12:34:00Z</cp:lastPrinted>
  <dcterms:modified xsi:type="dcterms:W3CDTF">2018-01-04T12:18:00Z</dcterms:modified>
  <cp:revision>4</cp:revision>
  <dc:subject/>
  <dc:title>Вик</dc:title>
</cp:coreProperties>
</file>