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</w:rPr>
      </w:pPr>
      <w:r>
        <w:rPr/>
        <w:t xml:space="preserve">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ідмову в реєстрації кандидатів у народні депутати України </w:t>
        <w:br/>
        <w:t xml:space="preserve">Веселкова С.Л. та Жироша Т.І., висунутих у порядку самовисування </w:t>
        <w:br/>
        <w:t>в одномандатному виборчому окрузі № 79 на позачергових виборах народних депутатів України 21 липня 2019 року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80"/>
        <w:ind w:firstLine="709"/>
        <w:rPr>
          <w:color w:val="000000"/>
          <w:shd w:fill="FFFFFF" w:val="clear"/>
        </w:rPr>
      </w:pPr>
      <w:r>
        <w:rPr>
          <w:color w:val="000000"/>
        </w:rPr>
        <w:t xml:space="preserve">До Центральної виборчої комісії 20 червня 2019 року </w:t>
      </w:r>
      <w:r>
        <w:rPr/>
        <w:t>громадяни України Веселков Сергій Леонідович та Жирош Тарас Іванович подали заяви про самовисування разом з іншими документами щодо реєстрації їх кандидатами в народні депутати України в одномандатному виборчому окрузі № 79 на позачергових виборах народних депутатів України 21 липня 2019 року</w:t>
      </w:r>
      <w:r>
        <w:rPr>
          <w:color w:val="000000"/>
        </w:rPr>
        <w:t>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Пунктом 1 частини другої статті 55 Закону встановлено, що Центральна виборча комісія реєструє кандидата в депутати, який балотується в одномандатному виборчому окрузі в порядку самовисування, за умови отримання нею заяви про самовисування, датованої днем подання документів для реєстрації його кандидатом у депутати до Центральної виборчої комісії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Водночас заяви про самовисування </w:t>
      </w:r>
      <w:r>
        <w:rPr>
          <w:bCs/>
          <w:color w:val="000000"/>
        </w:rPr>
        <w:t>Веселкова С.Л. та Жироша Т.І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дані до Центральної виборчої комісії  20 червня 2019 року, а датовані – </w:t>
        <w:br/>
        <w:t xml:space="preserve">19 червня 2019 року, тобто іншим днем, ніж день подання документів для реєстрації їх кандидатами у депутати до Комісії, що є порушенням вимог пункту 1 частини другої статті 55 Закону. 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З огляду на вказане </w:t>
      </w:r>
      <w:r>
        <w:rPr>
          <w:bCs/>
          <w:color w:val="000000"/>
        </w:rPr>
        <w:t xml:space="preserve">Веселковим С.Л. та Жирошем Т.І. </w:t>
      </w:r>
      <w:r>
        <w:rPr>
          <w:color w:val="000000"/>
        </w:rPr>
        <w:t xml:space="preserve">заяв про самовисування кандидатами в народні депутати України відповідно до вимог пункту 1 частини другої статті 55 Закону до Комісії не подано. 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>Крім того, всупереч вимогам пункту 2 частини другої статті 55 Закону в автобіографії Жироша Т.І. не зазначено відомостей щодо його громадянства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За таких обставин автобіографія кандидата в народні депутати України Жироша Т.І. вважається не поданою.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</w:rPr>
        <w:t>п о с т а н о в л я є</w:t>
      </w:r>
      <w:r>
        <w:rPr>
          <w:color w:val="000000"/>
        </w:rPr>
        <w:t>: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>1. Відмовити в реєстрації кандидатів у народні депутати України Веселкова Сергія Леонідовича та Жироша Тараса Івановича, висунутих у порядку самовисування в одномандатному виборчому окрузі № 79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2. Повернути </w:t>
      </w:r>
      <w:r>
        <w:rPr>
          <w:bCs/>
          <w:color w:val="000000"/>
        </w:rPr>
        <w:t xml:space="preserve">Веселкову С.Л. та Жирошу Т.І. </w:t>
      </w:r>
      <w:r>
        <w:rPr>
          <w:color w:val="000000"/>
        </w:rPr>
        <w:t>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color w:val="000000"/>
        </w:rPr>
        <w:t xml:space="preserve">3. Копію цієї постанови надіслати </w:t>
      </w:r>
      <w:r>
        <w:rPr>
          <w:bCs/>
          <w:color w:val="000000"/>
        </w:rPr>
        <w:t xml:space="preserve">Веселкову С.Л. та Жирошу Т.І. </w:t>
      </w:r>
    </w:p>
    <w:p>
      <w:pPr>
        <w:pStyle w:val="Normal"/>
        <w:spacing w:before="0" w:after="80"/>
        <w:ind w:firstLine="709"/>
        <w:rPr>
          <w:color w:val="000000"/>
        </w:rPr>
      </w:pPr>
      <w:r>
        <w:rPr>
          <w:color w:val="000000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Style18"/>
        <w:spacing w:before="0" w:after="0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>
          <w:color w:val="000000"/>
        </w:rPr>
      </w:r>
    </w:p>
    <w:p>
      <w:pPr>
        <w:pStyle w:val="Style18"/>
        <w:spacing w:before="0" w:after="0"/>
        <w:jc w:val="center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7:00Z</dcterms:created>
  <dc:creator>Машбюро ПОЧТА</dc:creator>
  <dc:description/>
  <cp:keywords/>
  <dc:language>en-US</dc:language>
  <cp:lastModifiedBy>Говорадло О.В.</cp:lastModifiedBy>
  <cp:lastPrinted>2019-06-24T20:20:00Z</cp:lastPrinted>
  <dcterms:modified xsi:type="dcterms:W3CDTF">2019-06-25T19:40:00Z</dcterms:modified>
  <cp:revision>3</cp:revision>
  <dc:subject/>
  <dc:title>Вик</dc:title>
</cp:coreProperties>
</file>