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7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59</w:t>
      </w:r>
    </w:p>
    <w:p>
      <w:pPr>
        <w:pStyle w:val="2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2"/>
        <w:rPr/>
      </w:pPr>
      <w:r>
        <w:rPr/>
        <w:t xml:space="preserve">Про реєстрацію кандидатів у народні депутати України, </w:t>
        <w:br/>
        <w:t xml:space="preserve">висунутих політичною партією Єдиний Центр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и заяви політичної партії Єдиний Центр разом з іншими документами щодо реєстрації кандидатів у народні депутати України, висунутих 30 травня 2019 року на XIV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 xml:space="preserve">: </w:t>
      </w:r>
    </w:p>
    <w:p>
      <w:pPr>
        <w:pStyle w:val="Normal"/>
        <w:rPr/>
      </w:pPr>
      <w:r>
        <w:rPr/>
        <w:t>1. Зареєструвати кандидатів у народні депутати України, висунутих політичною партією Єдиний Центр,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rPr/>
      </w:pPr>
      <w:r>
        <w:rPr/>
        <w:t>2. Копію цієї постанови та посвідчення відповідних кандидатів у народні депутати України встановленої форми видати представнику політичної партії Єдиний Центр.</w:t>
      </w:r>
    </w:p>
    <w:p>
      <w:pPr>
        <w:pStyle w:val="Normal"/>
        <w:rPr/>
      </w:pPr>
      <w:r>
        <w:rPr/>
        <w:t>3. 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rPr/>
      </w:pPr>
      <w:r>
        <w:rPr/>
        <w:t>4. Цю постанову оприлюднити на офіційному вебсайті Центральної виборчої комісії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>від 7 червня 2019 року № 959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ЛІК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 в одномандатних виборчих округах,</w:t>
        <w:br/>
        <w:t>утворених у межах Закарпатської област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6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Фединець Михайло Ілліч, народився 22 листопада 1961 року в селі Лінці Ужгородського району Закарпат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Єдиний Центр, проживає в місті Ужгороді, судимість відсутня, суб’єкт висування – політична партія Єдиний Цент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6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лога Віктор Іванович, народився 15 червня 1963 року в селі Завидово Мукачівського району Закарпатс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Єдиний Центр, проживає в місті Мукачево Закарпатської області, судимість відсутня, суб’єкт висування – політична партія Єдиний Цент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лога Іван Іванович, народився 10 листопада 1966 року в селі Завидово Мукачівського району Закарпатс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Єдиний Центр, проживає в місті Мукачево Закарпатської області, судимість відсутня, суб’єкт висування – політична партія Єдиний Цент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Йовдій Василь Михайлович, народився 15 березня 1968 року в селі Діброва Тячівського району Закарпатської області, громадянин України, протягом останніх п’яти років проживає на території України, освіта вища, директор, ТОВ "Сімекс Плюс УА", член політичної партії Єдиний Центр, проживає в селі Нижня Апша Тячівського району Закарпатської області, судимість відсутня, суб’єкт висування – політична партія Єдиний Цент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лога Павло Іванович, народився 27 травня 1977 року в селі Завидово Мукачівського району Закарпатс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Єдиний Центр, проживає в місті Мукачево Закарпатської області, судимість відсутня, суб’єкт висування – політична партія Єдиний Центр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40:00Z</dcterms:created>
  <dc:creator>Машбюро ПОЧТА</dc:creator>
  <dc:description/>
  <cp:keywords/>
  <dc:language>en-US</dc:language>
  <cp:lastModifiedBy>Говорадло О.В.</cp:lastModifiedBy>
  <cp:lastPrinted>2019-06-07T16:31:00Z</cp:lastPrinted>
  <dcterms:modified xsi:type="dcterms:W3CDTF">2019-06-10T06:47:00Z</dcterms:modified>
  <cp:revision>4</cp:revision>
  <dc:subject/>
  <dc:title>Вик</dc:title>
</cp:coreProperties>
</file>