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 xml:space="preserve">12 </w:t>
      </w:r>
      <w:r>
        <w:rPr>
          <w:bCs/>
          <w:szCs w:val="28"/>
        </w:rPr>
        <w:t xml:space="preserve">листопада 2021 року № </w:t>
      </w:r>
      <w:r>
        <w:rPr>
          <w:bCs/>
          <w:szCs w:val="28"/>
          <w:lang w:val="ru-RU"/>
        </w:rPr>
        <w:t>462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b/>
          <w:i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повідомлення Каюрова А.С. стосовно проведення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зборів громадян України щодо проведення всеукраїнського референдуму </w:t>
        <w:br/>
        <w:t xml:space="preserve">за народною ініціативою, зареєстроване в Центральній виборчій комісії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rStyle w:val="StrongEmphasis"/>
          <w:color w:val="000000"/>
          <w:sz w:val="27"/>
          <w:szCs w:val="27"/>
        </w:rPr>
        <w:t>09 листопада 2021 року за № 21-30-12122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15"/>
          <w:szCs w:val="27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>До Центральної виборчої комісії 09 листопада 2021 року надійшло письмове повідомлення Каюрова Антона Сергійовича як організатора зборів громадян України щодо проведення всеукраїнського референдуму за народною ініціативою, надіслане ним згідно з частиною четвертою статті 30 Закону України "Про всеукраїнський референдум"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У відповідному повідомленні зазначається, що 19 листопада 2021 року </w:t>
        <w:br/>
        <w:t>о 12 годині в місті Решетилівка Полтавського району Полтавської області за адресою: вулиця Шевченка, 1 (стадіон "Колос")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z w:val="27"/>
          <w:szCs w:val="27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10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pacing w:val="-10"/>
          <w:sz w:val="27"/>
          <w:szCs w:val="27"/>
        </w:rPr>
        <w:t>: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7"/>
          <w:szCs w:val="27"/>
        </w:rPr>
        <w:t xml:space="preserve">1. Направити на збори громадян України щодо проведення всеукраїнського референдуму за народною ініціативою, які відбудуться 19 листопада 2021 року </w:t>
        <w:br/>
        <w:t>о 12 годині в місті Решетилівка Полтавського району Полтавської області за адресою: вулиця Шевченка, 1 (стадіон "Колос"), для посвідчення факту проведення зазначених зборів представника Центральної виборчої комісії: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ценко Віталій Юрій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9"/>
        <w:spacing w:before="0" w:after="0"/>
        <w:ind w:firstLine="567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9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19"/>
          <w:szCs w:val="27"/>
        </w:rPr>
      </w:pPr>
      <w:r>
        <w:rPr>
          <w:color w:val="000000"/>
          <w:sz w:val="19"/>
          <w:szCs w:val="27"/>
        </w:rPr>
      </w:r>
    </w:p>
    <w:p>
      <w:pPr>
        <w:pStyle w:val="Normal"/>
        <w:spacing w:before="0" w:after="0"/>
        <w:ind w:left="696" w:firstLine="384"/>
        <w:rPr>
          <w:sz w:val="27"/>
          <w:szCs w:val="27"/>
          <w:lang w:eastAsia="en-US"/>
        </w:rPr>
      </w:pPr>
      <w:bookmarkStart w:id="0" w:name="_GoBack"/>
      <w:bookmarkEnd w:id="0"/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spacing w:before="0" w:after="0"/>
        <w:rPr/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6:00Z</dcterms:created>
  <dc:creator>Машбюро ПОЧТА</dc:creator>
  <dc:description/>
  <cp:keywords/>
  <dc:language>en-US</dc:language>
  <cp:lastModifiedBy>Говорадло О.В.</cp:lastModifiedBy>
  <cp:lastPrinted>2021-11-12T15:18:00Z</cp:lastPrinted>
  <dcterms:modified xsi:type="dcterms:W3CDTF">2021-11-15T07:45:00Z</dcterms:modified>
  <cp:revision>4</cp:revision>
  <dc:subject/>
  <dc:title>Вик</dc:title>
</cp:coreProperties>
</file>