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en-US" w:eastAsia="uk-UA"/>
        </w:rPr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6</w:t>
      </w:r>
      <w:r>
        <w:rPr>
          <w:bCs/>
          <w:sz w:val="28"/>
          <w:szCs w:val="28"/>
          <w:lang w:val="uk-UA"/>
        </w:rPr>
        <w:t>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 – 5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Київській, Миколаївській, Одеській, Рівненській та Чернігі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квітня 2019 року № 867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єво-Святош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упик Лілія Федорівна, 1974 року народження – заступник голови комісії, від місцевої організації Політичної партії "НАРОДНИЙ ФРОНТ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Людмила Миколаївна, 1958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ько Лариса Леонідівна, 1959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енчук Василь Васильович, 1962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ивач Ольга Олександрівна, 195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говська Наталія Василівна, 198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квітня 2019 року № 86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Єланец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юк Олена Борисівна, 1966 року народження – заступник голови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ину Олексій Іванович, 1979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ова Оксана Сергіївна, 1978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як Світлана Олександ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інійчук Олексій Олександрович, 1977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як Андрій Іванович, 197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юк Ганна Петрівна, 1954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Наталя Олександрівна, 1980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квітня 2019 року № 8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зовська Лілія Леонідівна, 1970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ій Тетяна Миколаївна, 1983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ій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афір Наталя Георгіївна, 1966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вас Вікторія Сергіївна, 1994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квітня 2019 року № 86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окова Іванна Вікторівна, 1980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тюк Людмила Анатоліївна, 1991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6 квітня 2019 року № 86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бов Юрій Олександрович, 1942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шина Валентина Василівна, 196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0" w:name="s1"/>
      <w:bookmarkStart w:id="1" w:name="s1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49:00Z</dcterms:created>
  <dc:creator>Машбюро ПОЧТА</dc:creator>
  <dc:description/>
  <cp:keywords/>
  <dc:language>en-US</dc:language>
  <cp:lastModifiedBy>Говорадло О.В.</cp:lastModifiedBy>
  <cp:lastPrinted>2019-04-26T13:09:00Z</cp:lastPrinted>
  <dcterms:modified xsi:type="dcterms:W3CDTF">2019-04-30T06:57:00Z</dcterms:modified>
  <cp:revision>3</cp:revision>
  <dc:subject/>
  <dc:title>Вик</dc:title>
</cp:coreProperties>
</file>