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9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7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реєстрацію довірених осіб кандидатів у народні депутати України, зареєстрованих в одномандатних виборчих округах на позачергових виборах народних депутатів України 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19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ind w:left="3600" w:firstLine="74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0" w:after="0"/>
        <w:ind w:firstLine="74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7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ін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нець</w:t>
              <w:br/>
              <w:t>Віталій Гри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зарчук</w:t>
              <w:br/>
              <w:t>Людмил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хацька</w:t>
              <w:br/>
              <w:t>Валерія Вале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ук</w:t>
              <w:br/>
              <w:t>Андрій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кий</w:t>
              <w:br/>
              <w:t>Микола Борис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сковнюк</w:t>
              <w:br/>
              <w:t>Євгеній Степ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сковнюк</w:t>
              <w:br/>
              <w:t>Юрій Степ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роцький</w:t>
              <w:br/>
              <w:t>Владислав Вітал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71</w:t>
      </w:r>
    </w:p>
    <w:p>
      <w:pPr>
        <w:pStyle w:val="Normal"/>
        <w:spacing w:before="0" w:after="0"/>
        <w:ind w:firstLine="7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оли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зь</w:t>
              <w:br/>
              <w:t>Іго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коч</w:t>
              <w:br/>
              <w:t>Андр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Денисюк</w:t>
              <w:br/>
              <w:t>Михайло Олег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пус</w:t>
              <w:br/>
              <w:t>Борис Серг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иняк</w:t>
              <w:br/>
              <w:t>Серг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белін</w:t>
              <w:br/>
              <w:t>Ігор Борис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китюк</w:t>
              <w:br/>
              <w:t>Роман 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Пиза</w:t>
              <w:br/>
              <w:t>Олександр Зінов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71</w:t>
      </w:r>
    </w:p>
    <w:p>
      <w:pPr>
        <w:pStyle w:val="Normal"/>
        <w:spacing w:before="0" w:after="0"/>
        <w:ind w:firstLine="7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йденко</w:t>
              <w:br/>
              <w:t>Ігор Євге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уриленко</w:t>
              <w:br/>
              <w:t>Іван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уцьковська</w:t>
              <w:br/>
              <w:t>Дар’я 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чак</w:t>
              <w:br/>
              <w:t>Олексій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роз</w:t>
              <w:br/>
              <w:t>Олег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исенко</w:t>
              <w:br/>
              <w:t>Валерій Валенти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р’ян</w:t>
              <w:br/>
              <w:t>Оле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горний</w:t>
              <w:br/>
              <w:t>Олег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нєцов</w:t>
              <w:br/>
              <w:t>Василь Віта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либога</w:t>
              <w:br/>
              <w:t>Дмитро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бильський</w:t>
              <w:br/>
              <w:t>Віталій Геннад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7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шковець</w:t>
              <w:br/>
              <w:t>Нелля Бронислав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зулін</w:t>
              <w:br/>
              <w:t>Олег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зум</w:t>
              <w:br/>
              <w:t>Ган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хонова</w:t>
              <w:br/>
              <w:t>Наталія Василі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71</w:t>
      </w:r>
    </w:p>
    <w:p>
      <w:pPr>
        <w:pStyle w:val="Normal"/>
        <w:spacing w:before="0" w:after="0"/>
        <w:ind w:firstLine="7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4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Житомир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енко</w:t>
              <w:br/>
              <w:t>Анатол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мчук</w:t>
              <w:br/>
              <w:t>Руслан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7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карпат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ов</w:t>
              <w:br/>
              <w:t>Павло Пав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горна</w:t>
              <w:br/>
              <w:t>Іри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ова</w:t>
              <w:br/>
              <w:t>Оксана Михай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ьовка</w:t>
              <w:br/>
              <w:t>Василь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ленич</w:t>
              <w:br/>
              <w:t>Василь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снак</w:t>
              <w:br/>
              <w:t>Ілля Дмит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71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поріз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ицький</w:t>
              <w:br/>
              <w:t>Євген Віта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ич</w:t>
              <w:br/>
              <w:t>Світла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ганко</w:t>
              <w:br/>
              <w:t>Андр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нько</w:t>
              <w:br/>
              <w:t>Серг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єляєв</w:t>
              <w:br/>
              <w:t>Андрій 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бцов</w:t>
              <w:br/>
              <w:t>Євген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ов</w:t>
              <w:br/>
              <w:t>Віктор Ів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7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Івано-Фран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есько</w:t>
              <w:br/>
              <w:t>Михайло Ром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ущак</w:t>
              <w:br/>
              <w:t>Михайло Іванович</w:t>
            </w:r>
          </w:p>
        </w:tc>
      </w:tr>
      <w:tr>
        <w:trPr>
          <w:trHeight w:val="48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рубецька</w:t>
              <w:br/>
              <w:t>Уляна Роман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7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мієць</w:t>
              <w:br/>
              <w:t>Олександр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пля</w:t>
              <w:br/>
              <w:t>Юр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отевич</w:t>
              <w:br/>
              <w:t>Сандр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твиненко</w:t>
              <w:br/>
              <w:t>Артур Іго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заров</w:t>
              <w:br/>
              <w:t>Олександр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іщук</w:t>
              <w:br/>
              <w:t>Галина Григо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7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іровоград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бунов</w:t>
              <w:br/>
              <w:t>Олександ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горуйко</w:t>
              <w:br/>
              <w:t>Людмила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енко</w:t>
              <w:br/>
              <w:t>Вікторі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счанська</w:t>
              <w:br/>
              <w:t>Анастасія Андр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чков</w:t>
              <w:br/>
              <w:t>Євгеній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чаренко</w:t>
              <w:br/>
              <w:t>Сергій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чков</w:t>
              <w:br/>
              <w:t>Дмитро Пет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лоря</w:t>
              <w:br/>
              <w:t>Андр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менева</w:t>
              <w:br/>
              <w:t>Оксана Пав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яшов</w:t>
              <w:br/>
              <w:t>Серг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лоря</w:t>
              <w:br/>
              <w:t>Володимир Гаври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інченко</w:t>
              <w:br/>
              <w:t>Серг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інченко</w:t>
              <w:br/>
              <w:t>Андрій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ченко</w:t>
              <w:br/>
              <w:t>Віктор Євге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7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уга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асюк</w:t>
              <w:br/>
              <w:t>Богдален Богд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хтєєва</w:t>
              <w:br/>
              <w:t>Тамар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вакін</w:t>
              <w:br/>
              <w:t>Вікто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ванський</w:t>
              <w:br/>
              <w:t>Андрій Євген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урман</w:t>
              <w:br/>
              <w:t>Юр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заков</w:t>
              <w:br/>
              <w:t>Олександр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ачок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ошенко</w:t>
              <w:br/>
              <w:t>Галина Вікто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хов</w:t>
              <w:br/>
              <w:t>Олександр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бань</w:t>
              <w:br/>
              <w:t>Богдан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фременко</w:t>
              <w:br/>
              <w:t>Володими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пирна</w:t>
              <w:br/>
              <w:t>Григорій Ів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7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ьв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ик</w:t>
              <w:br/>
              <w:t>Орест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ндзьор</w:t>
              <w:br/>
              <w:t>Ігор Яро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іско</w:t>
              <w:br/>
              <w:t>Іго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арницький</w:t>
              <w:br/>
              <w:t>Андрій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тенко</w:t>
              <w:br/>
              <w:t>Тарас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нчин</w:t>
              <w:br/>
              <w:t>Михайло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вірний</w:t>
              <w:br/>
              <w:t>Тарас Михайл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firstLine="74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firstLine="74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7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икола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ело</w:t>
              <w:br/>
              <w:t>Денис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Лариса Станіслав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лімовська</w:t>
              <w:br/>
              <w:t>Інна Пет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сюк</w:t>
              <w:br/>
              <w:t>Анатолій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іньковський</w:t>
              <w:br/>
              <w:t>Ігор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</w:t>
              <w:br/>
              <w:t>Олександр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чула</w:t>
              <w:br/>
              <w:t>Іри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горян</w:t>
              <w:br/>
              <w:t>Ерік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люх</w:t>
              <w:br/>
              <w:t>Серг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киринський</w:t>
              <w:br/>
              <w:t>Віктор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бко</w:t>
              <w:br/>
              <w:t>Геннадій Серг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7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Оде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рламов</w:t>
              <w:br/>
              <w:t>Сергій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Алексєєв</w:t>
              <w:br/>
              <w:t>Максим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ваша</w:t>
              <w:br/>
              <w:t>Богдан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ірнов</w:t>
              <w:br/>
              <w:t>Володимир Серг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урсін</w:t>
              <w:br/>
              <w:t>Іван Геннад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од</w:t>
              <w:br/>
              <w:t>Максим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од</w:t>
              <w:br/>
              <w:t>Олександр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ікурова</w:t>
              <w:br/>
              <w:t>Лідія Олександ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віненко</w:t>
              <w:br/>
              <w:t>Віталій Дми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мрай</w:t>
              <w:br/>
              <w:t>Людмила Михайл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ташев</w:t>
              <w:br/>
              <w:t>Денис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олян</w:t>
              <w:br/>
              <w:t>Дар’я Серг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7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Рівне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ербачук</w:t>
              <w:br/>
              <w:t>Вікто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дричук</w:t>
              <w:br/>
              <w:t>Валентин Валенти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ечний</w:t>
              <w:br/>
              <w:t>Михайло Григ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хтярчук</w:t>
              <w:br/>
              <w:t>Олександ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холок</w:t>
              <w:br/>
              <w:t>Андр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рновик</w:t>
              <w:br/>
              <w:t>Віктор Ярослав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7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Сум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кур</w:t>
              <w:br/>
              <w:t>Денис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бір</w:t>
              <w:br/>
              <w:t>Олександр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горов</w:t>
              <w:br/>
              <w:t>Олексій Олекс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аньєв</w:t>
              <w:br/>
              <w:t>Олександр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гай</w:t>
              <w:br/>
              <w:t>Олександр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цов</w:t>
              <w:br/>
              <w:t>Олександр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м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урат</w:t>
              <w:br/>
              <w:t>Ігор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мінець</w:t>
              <w:br/>
              <w:t>Василь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птинець</w:t>
              <w:br/>
              <w:t>Сергій 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ндрик</w:t>
              <w:br/>
              <w:t>Леонід Михайл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7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ар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мічев</w:t>
              <w:br/>
              <w:t>Костянтин Віта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Михайло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рошниченко</w:t>
              <w:br/>
              <w:t>Владислав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Альона Іго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овол</w:t>
              <w:br/>
              <w:t>Олександ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тьман</w:t>
              <w:br/>
              <w:t>Анатолій Пав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ішній</w:t>
              <w:br/>
              <w:t>Ігор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ремок</w:t>
              <w:br/>
              <w:t>Наталія  Вікто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71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ерсо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ешов</w:t>
              <w:br/>
              <w:t>Валерій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шкарьов</w:t>
              <w:br/>
              <w:t>Федір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зуряк</w:t>
              <w:br/>
              <w:t>Світлана  Вячеслав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яков</w:t>
              <w:br/>
              <w:t>Андрій Ю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нюк</w:t>
              <w:br/>
              <w:t>Андрій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ьєв</w:t>
              <w:br/>
              <w:t>Дмитро  В’яче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ьєва</w:t>
              <w:br/>
              <w:t>Людмила Микола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щук</w:t>
              <w:br/>
              <w:t xml:space="preserve">Євген Миколай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врилова</w:t>
              <w:br/>
              <w:t>Наталя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еденко</w:t>
              <w:br/>
              <w:t>Олена Геннад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едров</w:t>
              <w:br/>
              <w:t xml:space="preserve">Олександр Ростиславович 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pacing w:before="0" w:after="0"/>
        <w:ind w:left="4321" w:firstLine="7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firstLine="7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червня 2019 року № 1071</w:t>
      </w:r>
    </w:p>
    <w:p>
      <w:pPr>
        <w:pStyle w:val="Normal"/>
        <w:spacing w:before="0" w:after="0"/>
        <w:ind w:firstLine="7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іста Києв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за</w:t>
              <w:br/>
              <w:t>Борислав Юхим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берський</w:t>
              <w:br/>
              <w:t>Кирило Стані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ковський</w:t>
              <w:br/>
              <w:t>Ігор Олег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лод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заренко</w:t>
              <w:br/>
              <w:t>Юрій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бас</w:t>
              <w:br/>
              <w:t>Костянтин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вмасян</w:t>
              <w:br/>
              <w:t>Ваган Роберт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дольний</w:t>
              <w:br/>
              <w:t>Олексій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янюк</w:t>
              <w:br/>
              <w:t>Денис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сієнко</w:t>
              <w:br/>
              <w:t>Ольга Вікто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ієвський</w:t>
              <w:br/>
              <w:t>Дмитро Йосип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чай</w:t>
              <w:br/>
              <w:t>Любов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ндеровська</w:t>
              <w:br/>
              <w:t>Олена Анатол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7">
    <w:name w:val="Стиль7"/>
    <w:basedOn w:val="Footnote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9:58:00Z</dcterms:created>
  <dc:creator>Машбюро ПОЧТА</dc:creator>
  <dc:description/>
  <cp:keywords/>
  <dc:language>en-US</dc:language>
  <cp:lastModifiedBy>Говорадло О.В.</cp:lastModifiedBy>
  <cp:lastPrinted>2019-06-19T17:13:00Z</cp:lastPrinted>
  <dcterms:modified xsi:type="dcterms:W3CDTF">2019-06-20T10:36:00Z</dcterms:modified>
  <cp:revision>4</cp:revision>
  <dc:subject/>
  <dc:title>Вик</dc:title>
</cp:coreProperties>
</file>