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6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ідмову в реєстрації кандидата в народні депутати України Джигирея Р.М., висунутого в порядку самовисування в одномандатному виборчому окрузі № 155 на позачергових виборах </w:t>
        <w:br/>
        <w:t>народних депутатів України 21 липня 2019 року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20 червня 2019 року громадянин України Джигирей Руслан Миколай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155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Усупереч вимогам пункту 2 частини другої статті 55 Закону в поданій Джигиреєм Р.М. автобіографії не вказано відомостей про його посаду (заняття) та місце робот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Натомість до заяви про самовисування Джигирея Р.М. додано квитанцію  ГУ Ощадбанку по м. Києву та області від 18 червня 2019 року </w:t>
        <w:br/>
        <w:t>№ 41 про переказ у безготівковому порядку на спеціальний рахунок Центральної виборчої комісії коштів у розмірі 41 730 грн, внесених Кутіль Альоною Борисівною, а в призначенні платежу вказано: "грошова застава кандидата у народні депутати України Джигирей Руслана Миколайовича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Таким чином, грошову заставу внесено </w:t>
      </w:r>
      <w:bookmarkStart w:id="0" w:name="ctx1"/>
      <w:r>
        <w:rPr>
          <w:szCs w:val="28"/>
          <w:lang w:eastAsia="uk-UA"/>
        </w:rPr>
        <w:t>неналежною</w:t>
      </w:r>
      <w:bookmarkEnd w:id="0"/>
      <w:r>
        <w:rPr>
          <w:szCs w:val="28"/>
          <w:lang w:eastAsia="uk-UA"/>
        </w:rPr>
        <w:t xml:space="preserve">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 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1. Відмовити в реєстрації кандидата в народні депутати України Джигирея Руслана Миколайовича, висунутого в порядку самовисування в одномандатному виборчому окрузі № 155 на позачергових виборах народних депутатів України 21 липня 2019 рок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Копію цієї постанови надіслати Джигирею Р.М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szCs w:val="28"/>
          <w:lang w:eastAsia="uk-UA"/>
        </w:rPr>
      </w:pPr>
      <w:r>
        <w:rPr>
          <w:bCs/>
          <w:i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iCs/>
          <w:szCs w:val="28"/>
          <w:lang w:eastAsia="uk-UA"/>
        </w:rPr>
      </w:pPr>
      <w:r>
        <w:rPr>
          <w:bCs/>
          <w:iCs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2:00Z</dcterms:created>
  <dc:creator>Машбюро ПОЧТА</dc:creator>
  <dc:description/>
  <cp:keywords/>
  <dc:language>en-US</dc:language>
  <cp:lastModifiedBy>Говорадло О.В.</cp:lastModifiedBy>
  <cp:lastPrinted>2019-06-22T19:32:00Z</cp:lastPrinted>
  <dcterms:modified xsi:type="dcterms:W3CDTF">2019-06-24T12:33:00Z</dcterms:modified>
  <cp:revision>3</cp:revision>
  <dc:subject/>
  <dc:title>Вик</dc:title>
</cp:coreProperties>
</file>