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6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9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реєстрацію офіційних спостерігачів </w:t>
        <w:br/>
        <w:t>від політичної партії Всеукраїнське об’єднання "Свобода"</w:t>
        <w:br/>
        <w:t xml:space="preserve">на позачергових виборах народних депутатів України </w:t>
        <w:br/>
        <w:t>21 липня 2019 року 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15 липня 2019 року надійшло подання уповноваженої особи політичної партії Всеукраїнське об’єднання "Свобода" разом з іншими документами щодо реєстрації офіційних спостерігачів від цієї партії на позачергових виборах народних депутатів України 21 липня 2019 року в закордон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и третьої статті 24, частин першої, третьої статті 77, частин першої, п’ятої – восьмої статті 78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spacing w:before="60" w:after="0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політичної партії Всеукраїнське об’єднання "Свобода" на позачергових виборах народних депутатів України 21 липня 2019 року в закордонному виборчому окрузі згідно з додатком.</w:t>
      </w:r>
    </w:p>
    <w:p>
      <w:pPr>
        <w:pStyle w:val="Normal"/>
        <w:spacing w:before="60" w:after="0"/>
        <w:rPr/>
      </w:pPr>
      <w:r>
        <w:rPr/>
        <w:t>2.</w:t>
      </w:r>
      <w:r>
        <w:rPr>
          <w:lang w:val="ru-RU"/>
        </w:rPr>
        <w:t> </w:t>
      </w:r>
      <w:r>
        <w:rPr/>
        <w:t>Посвідчення офіційних спостерігачів встановленої форми</w:t>
      </w:r>
      <w:r>
        <w:rPr>
          <w:color w:val="000000"/>
          <w:sz w:val="27"/>
          <w:szCs w:val="27"/>
        </w:rPr>
        <w:t xml:space="preserve"> </w:t>
      </w:r>
      <w:r>
        <w:rPr/>
        <w:t xml:space="preserve">видати </w:t>
      </w:r>
      <w:r>
        <w:rPr>
          <w:color w:val="000000"/>
          <w:sz w:val="27"/>
          <w:szCs w:val="27"/>
        </w:rPr>
        <w:t xml:space="preserve">уповноваженій особі </w:t>
      </w:r>
      <w:r>
        <w:rPr/>
        <w:t>політичної партії Всеукраїнське об’єднання "Свобода" в загальнодержавному багатомандатному виборчому окрузі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  <w:shd w:fill="FFFFFF" w:val="clear"/>
        </w:rPr>
        <w:t>Цю постанову надіслати Міністерству закордонних справ України.</w:t>
      </w:r>
    </w:p>
    <w:p>
      <w:pPr>
        <w:pStyle w:val="Normal"/>
        <w:spacing w:before="60" w:after="0"/>
        <w:rPr/>
      </w:pPr>
      <w:r>
        <w:rPr/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 w:val="4"/>
          <w:szCs w:val="28"/>
        </w:rPr>
      </w:pPr>
      <w:r>
        <w:rPr>
          <w:sz w:val="4"/>
          <w:szCs w:val="28"/>
        </w:rPr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6 липня  2019 року № 1698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офіційних спостерігачів від політичної партії </w:t>
        <w:br/>
        <w:t xml:space="preserve">Всеукраїнське об’єднання "Свобода" на позачергових виборах </w:t>
        <w:br/>
        <w:t xml:space="preserve">народних депутатів України 21 липня 2019 року </w:t>
        <w:br/>
        <w:t>в закордон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Топоров Михайло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Ющук Наталія Степанівна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Кметик Світлана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Підкович Назар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Гучева Ірина 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Михайлів Віталій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                </w:t>
      </w:r>
      <w:r>
        <w:rPr>
          <w:b/>
          <w:i/>
          <w:lang w:val="ru-RU"/>
        </w:rPr>
        <w:t xml:space="preserve">    </w:t>
      </w: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</w:t>
      </w:r>
      <w:r>
        <w:rPr>
          <w:b/>
          <w:i/>
          <w:lang w:val="ru-RU"/>
        </w:rPr>
        <w:t xml:space="preserve">               </w:t>
      </w:r>
      <w:r>
        <w:rPr>
          <w:b/>
          <w:i/>
        </w:rPr>
        <w:t>Н. БЕРНАЦЬКА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2:00Z</dcterms:created>
  <dc:creator>Машбюро ПОЧТА</dc:creator>
  <dc:description/>
  <dc:language>en-US</dc:language>
  <cp:lastModifiedBy>Говорадло О.В.</cp:lastModifiedBy>
  <cp:lastPrinted>2019-07-16T16:17:00Z</cp:lastPrinted>
  <dcterms:modified xsi:type="dcterms:W3CDTF">2019-07-17T08:32:00Z</dcterms:modified>
  <cp:revision>2</cp:revision>
  <dc:subject/>
  <dc:title>Вик</dc:title>
</cp:coreProperties>
</file>