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7</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26</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 скаргу кандидата на посаду Пришибського сільського голови Кременчуцького району Полтавської області Городянко В.І., зареєстровану в Центральній виборчій комісії 24 листопада 2020 року </w:t>
        <w:br/>
        <w:t>за № 21-36/1-26756 (№ 21-36/1-26763)</w:t>
      </w:r>
    </w:p>
    <w:p>
      <w:pPr>
        <w:pStyle w:val="Normal"/>
        <w:spacing w:lineRule="auto" w:line="240" w:before="0" w:after="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До Центральної виборчої комісії 24 листопада 2020 року надійшла скарга кандидата на посаду Пришибського сільського голови Кременчуцького району Полтавської області (далі – Пришибський сільський голова) Городянко Валентини Іванівни, засвідчена електронним цифровим підписом її представника Семенка Б.М., та у паперовій формі, подана особисто Семенком Б.М., суб’єктом оскарження в якій визначено Пришибську сільську територіальну виборчу комісію Кременчуцького району Полтавської області (далі – Пришибська сільська територіальна виборча комісія).</w:t>
      </w:r>
    </w:p>
    <w:p>
      <w:pPr>
        <w:pStyle w:val="Normal"/>
        <w:spacing w:lineRule="auto" w:line="240" w:before="0" w:after="60"/>
        <w:ind w:firstLine="720"/>
        <w:jc w:val="both"/>
        <w:rPr/>
      </w:pPr>
      <w:r>
        <w:rPr>
          <w:rFonts w:cs="Times New Roman" w:ascii="Times New Roman" w:hAnsi="Times New Roman"/>
          <w:sz w:val="28"/>
          <w:szCs w:val="28"/>
        </w:rPr>
        <w:t>У скарзі суб’єкт звернення просить установити факт грубого порушення Пришибською сільською територіальною виборчою комісією положень Виборчого кодексу України (далі – Кодекс) та достроково припинити повноваження всього складу цієї територіальної виборчої комісії.</w:t>
      </w:r>
    </w:p>
    <w:p>
      <w:pPr>
        <w:pStyle w:val="Normal"/>
        <w:spacing w:lineRule="auto" w:line="240" w:before="0" w:after="60"/>
        <w:ind w:firstLine="720"/>
        <w:jc w:val="both"/>
        <w:rPr/>
      </w:pPr>
      <w:r>
        <w:rPr>
          <w:rFonts w:cs="Times New Roman" w:ascii="Times New Roman" w:hAnsi="Times New Roman"/>
          <w:sz w:val="28"/>
          <w:szCs w:val="28"/>
        </w:rPr>
        <w:t xml:space="preserve">Свої вимоги суб’єкт звернення зі скаргою обґрунтовує тим, що </w:t>
        <w:br/>
        <w:t xml:space="preserve">"13 листопада 2020 року Пришибською сільською територіальною виборчою комісією прийнято постанову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13.11.2020 р. складено протокол про результати голосування з виборів Пришибського сільського голови в єдиному одномандатному виборчому окрузі, за змістом якого найбільшу кількість голосів виборців набрала Бабець А.А.". Зазначене рішення Пришибська сільська територіальна виборча комісія мала прийняти на виконання рішення Полтавського окружного адміністративного суду </w:t>
        <w:br/>
        <w:t xml:space="preserve">від 6 листопада 2020 року у справі № 440/6389/20, залишеного без змін постановою Другого апеляційного адміністративного суду від 10 листопада 2020 року. Однак Пришибська сільська територіальна виборча комісія прийняла нову постанову, яка по суті повторює скасовану судом.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Зазначена постанова була оскаржена кандидатом на посаду Пришибського сільського голови Городянко В.І. до Полтавського окружного адміністративного суду. Рішенням Полтавського окружного адміністративного суду від 18 листопада 2020 року у справі № 440/6642/20 позовну заяву Городянко В.І. задоволено, визнано протиправною та скасовано  постанову Пришибської сільської територіальної виборчої комісії від 13 листопада 2020 року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Постановою Другого апеляційного адміністративного суду від 22 листопада 2020 року у справі № 440/6642/20 зазначене рішення Полтавського окружного адміністративного суду змінено, шляхом доповнення резолютивної частини новими абзацами 5 та 6, а в іншій частині рішення залишено без змін.</w:t>
      </w:r>
    </w:p>
    <w:p>
      <w:pPr>
        <w:pStyle w:val="Normal"/>
        <w:spacing w:lineRule="auto" w:line="240" w:before="0" w:after="60"/>
        <w:ind w:firstLine="720"/>
        <w:jc w:val="both"/>
        <w:rPr/>
      </w:pPr>
      <w:r>
        <w:rPr>
          <w:rFonts w:cs="Times New Roman" w:ascii="Times New Roman" w:hAnsi="Times New Roman"/>
          <w:sz w:val="28"/>
          <w:szCs w:val="28"/>
        </w:rPr>
        <w:t xml:space="preserve">Водночас у скарзі зазначено, що "Пришибська сільська територіальна виборча комісія не виконує рішення судів по справах № 440/6389/20 та </w:t>
        <w:br/>
        <w:t xml:space="preserve">№ 440/6642/20, що спричинило спотворення результатів виборів Пришибського сільського голови", що, на думку скаржника, є протиправною бездіяльністю вказаної виборчої комісії. Також суб’єктом звернення зазначено, що станом на сьогодні судові рішення залишаються невиконаними. </w:t>
      </w:r>
    </w:p>
    <w:p>
      <w:pPr>
        <w:pStyle w:val="Normal"/>
        <w:spacing w:lineRule="auto" w:line="240" w:before="0" w:after="60"/>
        <w:ind w:firstLine="720"/>
        <w:jc w:val="both"/>
        <w:rPr/>
      </w:pPr>
      <w:r>
        <w:rPr>
          <w:rFonts w:cs="Times New Roman" w:ascii="Times New Roman" w:hAnsi="Times New Roman"/>
          <w:sz w:val="28"/>
          <w:szCs w:val="28"/>
        </w:rPr>
        <w:t xml:space="preserve">На підтвердження викладеного суб’єктом звернення додано, зокрема, копії постанови Пришибської сільської територіальної виборчої комісії від </w:t>
        <w:br/>
        <w:t xml:space="preserve">13 листопада 2020 року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рішення Полтавського окружного адміністративного суду від 18 листопада 2020 року та постанови Другого апеляційного адміністративного суду від 22 листопада 2020 року у справі </w:t>
        <w:br/>
        <w:t>№ 440/6642/20.</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До Центральної виборчої комісії електронною поштою 25 листопада </w:t>
        <w:br/>
        <w:t xml:space="preserve">2020 року надійшли письмові пояснення за підписом секретаря Пришибської сільської територіальної виборчої комісії, в яких указано, зокрема, що до порядку денного засідання виборчої комісії, яке було заплановано на </w:t>
        <w:br/>
        <w:t xml:space="preserve">24 листопада 2020 року, включено питання про "рішення Полтавського окружного адміністративного суду від 6 листопада 2020 року у справі </w:t>
        <w:br/>
        <w:t xml:space="preserve">№ 440/6389/20, яке залишене без змін постановою Другого апеляційного адміністративного суду від 10 листопада 2020 року (з урахуванням висновків суду у рішенні Полтавського окружного адміністративного суду від </w:t>
        <w:br/>
        <w:t xml:space="preserve">18.11.2020 р. у справі № 440/6642/20, яке залишено без змін постановою Другого апеляційного адміністративного суду від 22.11.2020 р. у справі </w:t>
        <w:br/>
        <w:t xml:space="preserve">№ 440/6642/20)"; "про повторний підрахунок голосів на виборчій дільниці </w:t>
        <w:br/>
        <w:t xml:space="preserve">№ 530394 з виборів Пришибського сільського голови"; "про протокол Пришибської сільської територіальної виборчої комісії про результати голосування з виборів Пришибського сільського голови в єдиному одномандатному виборчому окрузі". Водночас у поясненнях зазначається, що "засідання 24.11.2020 р. не відбулося через явку всього 5 членів (відсутній кворум)"; "25.11.2020 р. буде визначено нову дату засідання"; "зазначене свідчить про відсутність бездіяльності та вчиненні дій по виконанню постанови Другого апеляційного адміністративного суду від 22 листопада 2020 року у справі № 440/6642/20".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Частиною першою статті 65 Кодексу, пунктом 2.1 Порядку визначено, що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та підпункт 1 пункту 3.1 Порядку).</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Отже, скаргу подано належним суб’єктом звернення зі скаргою до належного суб’єкта її розгляду.</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Розглянувши скаргу, додані до неї документи та пояснення суб’єкта оскарження, Комісія зазначає.</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Як вбачається з матеріалів скарги, діяльність Пришибської сільської територіальної виборчої комісії та ухвалені нею рішення двічі були предметом судового оскарження.</w:t>
      </w:r>
    </w:p>
    <w:p>
      <w:pPr>
        <w:pStyle w:val="Normal"/>
        <w:spacing w:lineRule="auto" w:line="240" w:before="0" w:after="60"/>
        <w:ind w:firstLine="720"/>
        <w:jc w:val="both"/>
        <w:rPr/>
      </w:pPr>
      <w:r>
        <w:rPr>
          <w:rFonts w:cs="Times New Roman" w:ascii="Times New Roman" w:hAnsi="Times New Roman"/>
          <w:sz w:val="28"/>
          <w:szCs w:val="28"/>
        </w:rPr>
        <w:t xml:space="preserve">Так, рішенням Полтавського окружного адміністративного суду від </w:t>
        <w:br/>
        <w:t>6 листопада 2020 року у справі № 440/6389/20, залишеним без змін постановою Другого апеляційного адміністративного суду від 10 листопада 2020 року, визнано протиправною та скасовано постанову Пришибської сільської територіальної виборчої комісії від 31 жовтня 2020 року "Про визнання голосування на виборчій дільниці № 530394 недійсним", визнано протиправним та скасовано протокол Пришибської сільської територіальної виборчої комісії від 1 листопада 2020 року про повторний підрахунок голосів виборців на виборчій дільниці № 530394 з виборів Пришибського сільського голови, визнано протиправним та скасовано протокол цієї виборчої комісії від 1 листопада 2020 року про результати голосування з виборів Пришибського сільського голови в єдиному одномандатному виборчому окрузі, а також зобов’язано Пришибську сільську територіальну виборчу комісію скласти протокол про результати голосування з виборів Пришибського сільського голови в єдиному одномандатному виборчому окрузі.</w:t>
      </w:r>
    </w:p>
    <w:p>
      <w:pPr>
        <w:pStyle w:val="Normal"/>
        <w:spacing w:lineRule="auto" w:line="240" w:before="0" w:after="60"/>
        <w:ind w:firstLine="720"/>
        <w:jc w:val="both"/>
        <w:rPr/>
      </w:pPr>
      <w:r>
        <w:rPr>
          <w:rFonts w:cs="Times New Roman" w:ascii="Times New Roman" w:hAnsi="Times New Roman"/>
          <w:sz w:val="28"/>
          <w:szCs w:val="28"/>
        </w:rPr>
        <w:t xml:space="preserve">Як зазначено у поясненнях Пришибської сільської територіальної виборчої комісії, рішення судів у справі № 440/6389/20 указаною виборчою комісією взято до відома та прийнято постанову від 13 листопада 2020 року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Рішенням Полтавського окружного адміністративного суду від </w:t>
        <w:br/>
        <w:t>18 листопада 2020 року у справі № 440/6642/20 визнано протиправною та скасовано постанову Пришибської сільської територіальної виборчої комісії від 13 листопада 2020 року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визнано протиправними дії Пришибської сільської територіальної виборчої комісії, вчинені на засіданні 13 листопада 2020 року, щодо визнання голосування з  виборів Пришибського сільського голови 25 жовтня 2020 року на виборчій дільниці № 530394 недійсним; визнано протиправним та скасовано протокол Пришибської сільської територіальної виборчої комісії про результати голосування з виборів Пришибського сільського голови в єдиному одномандатному виборчому окрузі, складений 13 листопада 2020 року.</w:t>
      </w:r>
    </w:p>
    <w:p>
      <w:pPr>
        <w:pStyle w:val="Normal"/>
        <w:spacing w:lineRule="auto" w:line="240" w:before="0" w:after="60"/>
        <w:ind w:firstLine="720"/>
        <w:jc w:val="both"/>
        <w:rPr/>
      </w:pPr>
      <w:r>
        <w:rPr>
          <w:rFonts w:cs="Times New Roman" w:ascii="Times New Roman" w:hAnsi="Times New Roman"/>
          <w:sz w:val="28"/>
          <w:szCs w:val="28"/>
        </w:rPr>
        <w:t xml:space="preserve">Постановою Другого апеляційного адміністративного суду від </w:t>
        <w:br/>
        <w:t>22 листопада 2020 року у справі № 440/6642/20 резолютивну частину рішення Полтавського окружного адміністративного суду від 18 листопада 2020 року в цій справі змінено шляхом доповнення та визнано протиправним і скасовано протокол Пришибської сільської  територіальної виборчої комісії про повторний підрахунок голосів виборців на виборчій дільниці № 530394 з виборів Пришибського сільського голови, в якому зазначено, що жоден з кандидатів на посаду сільського голови не набрав голосів на виборчій дільниці; зобов’язано Пришибську сільську територіальну виборчу комісію продовж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 440/6389/20, які є чинними та такими, що підлягають безумовному виконанню, а також висновків судів у цій справі.</w:t>
      </w:r>
    </w:p>
    <w:p>
      <w:pPr>
        <w:pStyle w:val="Normal"/>
        <w:spacing w:lineRule="auto" w:line="240" w:before="0" w:after="60"/>
        <w:ind w:firstLine="720"/>
        <w:jc w:val="both"/>
        <w:rPr/>
      </w:pPr>
      <w:r>
        <w:rPr>
          <w:rFonts w:cs="Times New Roman" w:ascii="Times New Roman" w:hAnsi="Times New Roman"/>
          <w:sz w:val="28"/>
          <w:szCs w:val="28"/>
        </w:rPr>
        <w:t xml:space="preserve">Так, Полтавський окружний адміністративний суд у рішенні від </w:t>
        <w:br/>
        <w:t>18 листопада 2020 року у справі № 440/6642/20 зазначив, що "на засіданні, що відбулося 13.11.2020 р. Пришибською сільською територіальною виборчою комісією не проводився повторний перерахунок голосів на виборчій дільниці № 530394, відомості, що зазначені у заявах тринадцяти виборців не перевірялися, акти про виявлення випадку незаконного голосування не складалися та не підписувалися"; "акти про виявлення випадку незаконного голосування, які покладені в основу прийняття постанови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складені з порушенням вимог статей 37, 252, 254 Кодексу".</w:t>
      </w:r>
    </w:p>
    <w:p>
      <w:pPr>
        <w:pStyle w:val="Normal"/>
        <w:spacing w:lineRule="auto" w:line="240" w:before="0" w:after="60"/>
        <w:ind w:firstLine="720"/>
        <w:jc w:val="both"/>
        <w:rPr/>
      </w:pPr>
      <w:r>
        <w:rPr>
          <w:rFonts w:cs="Times New Roman" w:ascii="Times New Roman" w:hAnsi="Times New Roman"/>
          <w:sz w:val="28"/>
          <w:szCs w:val="28"/>
        </w:rPr>
        <w:t xml:space="preserve">Розглядаючи адміністративну справу № 440/6642/20, суд дійшов висновку, що "дії відповідача щодо визнання голосування з виборів Пришибського сільського голови 25 жовтня 2020 року на виборчій дільниці № 530394 недійсним, вчинені Пришибською сільською територіальною виборчою комісією на засіданні 13 листопада 2020 року з порушенням вимог Кодексу, а постанова від 13.11.2020 р.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прийнята Пришибською сільською територіальною виборчою комісією "з порушенням вимог Кодексу і не відповідає критеріям, визначеним частиною другою </w:t>
        <w:br/>
        <w:t>статті 2 Кодексу адміністративного судочинства України, а тому є протиправною та підлягає скасуванню".</w:t>
      </w:r>
    </w:p>
    <w:p>
      <w:pPr>
        <w:pStyle w:val="Normal"/>
        <w:spacing w:lineRule="auto" w:line="240" w:before="0" w:after="60"/>
        <w:ind w:firstLine="720"/>
        <w:jc w:val="both"/>
        <w:rPr/>
      </w:pPr>
      <w:r>
        <w:rPr>
          <w:rFonts w:cs="Times New Roman" w:ascii="Times New Roman" w:hAnsi="Times New Roman"/>
          <w:sz w:val="28"/>
          <w:szCs w:val="28"/>
        </w:rPr>
        <w:t>Також у рішенні від 18 листопада 2020 року судом зазначено, що, складаючи 13 листопада 2020 року протокол про результати голосування з виборів Пришибського сільського голови в єдиному одномандатному виборчому окрузі, Пришибська сільська територіальна виборча комісія не врахувала "висновки рішення Полтавського окружного адміністративного суду від 06.11.2020 р. у справі № 440/6389/20, яке набрало законної сили 10.11.2020 р., яким, серед іншого, зобов’язано Пришибську сільську територіальну виборчу комісію скласти протокол про результати голосування з виборів Пришибського сільського голови Кременчуцького району Полтавської області в єдиному одномандатному виборчому окрузі".</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У постанові Другого апеляційного адміністративного суду від </w:t>
        <w:br/>
        <w:t>22 листопада 2020 року у справі № 440/6642/20 судом зазначено, що "фактично на засіданні Пришибської сільської територіальної виборчої комісії 13.11.2020 р. рішення суддів були взяті до відома лише на папері та залишились в підсумку невиконаними. Про це вочевидь свідчить зміст протоколу відповідача від 13.11.2020 р., в якому зафіксовано рішення відповідача: визнати голосування з виборів Пришибського сільського голови 25 жовтня 2020 року на виборчій дільниці № 530394 недійсним, та вважати усі бюлетені, виявлені у виборчих скриньках на виборчій дільниці № 530394 з виборів Пришибського сільського голови 25 жовтня 2020 року, такими, які не підлягають врахуванню. Тобто, в порушення висновків рішень судів, якими визнано відсутність підстав, визначених пунктом 1 частини першої статті 252 Кодексу, для визнання недійсним голосування на виборчій дільниці № 530394, відповідачем 13.11.2020 р. не проведено повторний підрахунок на вказаній виборчій дільниці, та, як наслідок, не враховані голоси виборців під час підведення підсумків голосування в частині обрання Пришибського сільського голов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Також у вказаному судовому рішенні наголошено, що "наявність нескасованих протоколів Пришибської сільської територіальної виборчої комісії від 01.11.2020 р. про повторний підрахунок голосів виборців з виборів Пришибського сільського голови на виборчих дільницях № 530408, 530409, 530303, 530302, 530304 не є підставою для непроведення повторного підрахунку голосів виборців на виборчій дільниці № 530394 та невиконання рішення судів від 06.11.2020 р. та від 10.11.2020 р. по справі № 440/6389/20 в цій частині".</w:t>
      </w:r>
    </w:p>
    <w:p>
      <w:pPr>
        <w:pStyle w:val="Normal"/>
        <w:spacing w:lineRule="auto" w:line="240" w:before="0" w:after="60"/>
        <w:ind w:firstLine="720"/>
        <w:jc w:val="both"/>
        <w:rPr/>
      </w:pPr>
      <w:r>
        <w:rPr>
          <w:rFonts w:cs="Times New Roman" w:ascii="Times New Roman" w:hAnsi="Times New Roman"/>
          <w:sz w:val="28"/>
          <w:szCs w:val="28"/>
        </w:rPr>
        <w:t xml:space="preserve">Судом апеляційної інстанції під час розгляду справи № 440/6642/20 встановлено, що "рішення Полтавського окружного адміністративного суду від 6.11.2020 р. по справі № 440/6389/20 та постанова Другого апеляційного адміністративного суду від 10.11.2020 р., відповідачем не виконано і до цього часу, що відповідачем не спростовується, дії та рішення у спірних відносинах вчинені та прийнято з тих же підстав, що і визнані протиправними та скасовані попередні". </w:t>
      </w:r>
    </w:p>
    <w:p>
      <w:pPr>
        <w:pStyle w:val="Normal"/>
        <w:spacing w:lineRule="auto" w:line="240" w:before="0" w:after="60"/>
        <w:ind w:firstLine="720"/>
        <w:jc w:val="both"/>
        <w:rPr/>
      </w:pPr>
      <w:r>
        <w:rPr>
          <w:rFonts w:cs="Times New Roman" w:ascii="Times New Roman" w:hAnsi="Times New Roman"/>
          <w:sz w:val="28"/>
          <w:szCs w:val="28"/>
        </w:rPr>
        <w:t>Разом з тим апеляційний суд у вказаній справі дійшов висновку, що "виборчий процес з проведення виборів Пришибського сільського голови наразі не завершився, його результати офіційно не оприлюднені, а третя особа не могла вчинити обов’язкові дії, визначені статтею 283 Кодексу".</w:t>
      </w:r>
    </w:p>
    <w:p>
      <w:pPr>
        <w:pStyle w:val="Normal"/>
        <w:spacing w:lineRule="auto" w:line="240" w:before="0" w:after="60"/>
        <w:ind w:firstLine="720"/>
        <w:jc w:val="both"/>
        <w:rPr/>
      </w:pPr>
      <w:r>
        <w:rPr>
          <w:rFonts w:cs="Times New Roman" w:ascii="Times New Roman" w:hAnsi="Times New Roman"/>
          <w:sz w:val="28"/>
          <w:szCs w:val="28"/>
        </w:rPr>
        <w:t xml:space="preserve">Крім того, 26 листопада 2020 року до Центральної виборчої комісії електронною поштою надійшла окрема ухвала Полтавського окружного адміністративного суду від 26 листопада 2020 року № 440/6389/20, якою до відома Комісії доведено факт невиконання Пришибською сільською територіальною виборчою комісією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w:t>
        <w:br/>
        <w:t xml:space="preserve">№ 440/6389/20, що встановлений постановою Другого апеляційного адміністративного суду від 22 листопада 2020 року у справі № 440/6642/20, </w:t>
        <w:br/>
        <w:t>а також встановлені цією ухвалою обставини для вжиття заходів щодо проведення перевірки бездіяльності Пришибської сільської територіальної виборчої комісії та в разі наявності підстав, передбачених чинним законодавством, для вжиття відповідних заходів реагування.</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У зазначеній окремій ухвалі Полтавський окружний адміністративний суд, зокрема, зазначив, що "голосування з виборів Пришибського сільського голови відбулося 25 жовтня 2020 року, рішення суду у цій справі набрало законної сили 10 листопада 2020 року, однак станом на 26 листопада </w:t>
        <w:br/>
        <w:t>2020 року відомості про виконання відповідачем (Пришибською сільською територіальною виборчою комісією) рішення суду та встановлення результатів виборів Пришибського сільського голови – відсутні".</w:t>
      </w:r>
    </w:p>
    <w:p>
      <w:pPr>
        <w:pStyle w:val="Normal"/>
        <w:spacing w:lineRule="auto" w:line="240" w:before="0" w:after="60"/>
        <w:ind w:firstLine="720"/>
        <w:jc w:val="both"/>
        <w:rPr/>
      </w:pPr>
      <w:r>
        <w:rPr>
          <w:rFonts w:cs="Times New Roman" w:ascii="Times New Roman" w:hAnsi="Times New Roman"/>
          <w:sz w:val="28"/>
          <w:szCs w:val="28"/>
        </w:rPr>
        <w:t>Відповідно до статті 1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судове рішення є обов’язковим до виконання.</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60"/>
        <w:ind w:firstLine="720"/>
        <w:jc w:val="both"/>
        <w:rPr/>
      </w:pPr>
      <w:r>
        <w:rPr>
          <w:rFonts w:cs="Times New Roman" w:ascii="Times New Roman" w:hAnsi="Times New Roman"/>
          <w:sz w:val="28"/>
          <w:szCs w:val="28"/>
        </w:rPr>
        <w:t>За змістом частини шостої статті 64 Кодексу в разі скасування судом рішення виборчої комісії, у тому числі з питання визнання голосування на виборчій дільниці недійсним, встановлення підсумків голосування та результатів виборів, рішення з цього питання приймає виборча комісія, рішення якої було скасовано, або відповідна виборча комісія вищого рівня на підставі рішення суду. При цьому, якщо рішення не було скасовано з формальних підстав, виборча комісія не може прийняти рішення, яке по суті повторює скасоване рішення.</w:t>
      </w:r>
    </w:p>
    <w:p>
      <w:pPr>
        <w:pStyle w:val="Normal"/>
        <w:spacing w:lineRule="auto" w:line="240" w:before="0" w:after="60"/>
        <w:ind w:firstLine="720"/>
        <w:jc w:val="both"/>
        <w:rPr/>
      </w:pPr>
      <w:r>
        <w:rPr>
          <w:rFonts w:cs="Times New Roman" w:ascii="Times New Roman" w:hAnsi="Times New Roman"/>
          <w:sz w:val="28"/>
          <w:szCs w:val="28"/>
        </w:rPr>
        <w:t>Проте, як вбачається з матеріалів скарги та пояснень Пришибської сільської територіальної виборчої комісії, територіальна виборча комісія</w:t>
        <w:br/>
        <w:t xml:space="preserve">13 листопада 2020 року вдруге прийняла рішення, що по суті повторювало рішення від 1 листопада 2020 року, скасоване судом у справі </w:t>
        <w:br/>
        <w:t>№ 440/6389/20.</w:t>
      </w:r>
    </w:p>
    <w:p>
      <w:pPr>
        <w:pStyle w:val="Normal"/>
        <w:spacing w:lineRule="auto" w:line="240" w:before="0" w:after="60"/>
        <w:ind w:firstLine="720"/>
        <w:jc w:val="both"/>
        <w:rPr/>
      </w:pPr>
      <w:r>
        <w:rPr>
          <w:rFonts w:cs="Times New Roman" w:ascii="Times New Roman" w:hAnsi="Times New Roman"/>
          <w:sz w:val="28"/>
          <w:szCs w:val="28"/>
        </w:rPr>
        <w:t>Таким чином, зазначені судові рішення свідчать про систематичне  порушення Пришибською сільською територіальною виборчою комісією Конституції України, Кодексу та законів України.</w:t>
      </w:r>
    </w:p>
    <w:p>
      <w:pPr>
        <w:pStyle w:val="Normal"/>
        <w:spacing w:lineRule="auto" w:line="240" w:before="0" w:after="60"/>
        <w:ind w:firstLine="720"/>
        <w:jc w:val="both"/>
        <w:rPr/>
      </w:pPr>
      <w:r>
        <w:rPr>
          <w:rFonts w:cs="Times New Roman" w:ascii="Times New Roman" w:hAnsi="Times New Roman"/>
          <w:sz w:val="28"/>
          <w:szCs w:val="28"/>
        </w:rPr>
        <w:t xml:space="preserve">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Зазначе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Частиною восьмою статті 67 Кодексу передбачено, що суб’єкт звернення може у скарзі заявляти вимоги про визнання рішення, дії чи бездіяльності суб’єкта оскарження такими, що не відповідають вимогам законодавства (є протиправними), порушують виборчі права громадян, права та законні інтереси суб’єкта виборчого процесу; про скасування відповідного рішення, зобов’язання утриматися від вчинення певних дій чи вчинити певні дії або про поновлення в інший спосіб, що не суперечить Кодексу, порушених виборчих прав громадян, прав та законних інтересів суб’єкта виборчого процесу.</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Враховуючи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а також загалом суть скарги, прохання встановити факт грубого порушення Пришибською сільською територіальною виборчою комісією положень Кодексу та достроково припинити повноваження всього складу Пришибської сільської територіальної виборчої комісії у зв’язку </w:t>
        <w:br/>
        <w:t xml:space="preserve">"з грубим та систематичним порушенням" нею Конституції України, Кодексу та законів України не може становити зміст вимог у скарзі, а тому в Комісії наявні підстави для відмови у задоволенні скарги.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За змістом частини третьої статті 16 Закону України "Про Центральну виборчу комісію" в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та за результатами розгляду прийняти рішення по суті питання.</w:t>
      </w:r>
    </w:p>
    <w:p>
      <w:pPr>
        <w:pStyle w:val="Normal"/>
        <w:spacing w:lineRule="auto" w:line="240" w:before="0" w:after="60"/>
        <w:ind w:firstLine="720"/>
        <w:jc w:val="both"/>
        <w:rPr/>
      </w:pPr>
      <w:r>
        <w:rPr>
          <w:rFonts w:cs="Times New Roman" w:ascii="Times New Roman" w:hAnsi="Times New Roman"/>
          <w:sz w:val="28"/>
          <w:szCs w:val="28"/>
          <w:shd w:fill="FFFFFF" w:val="clear"/>
        </w:rPr>
        <w:t xml:space="preserve">Зважаючи на викладене, Комісія вважає за необхідне розглянути питання щодо виконання повноважень Пришибською сільською </w:t>
      </w:r>
      <w:r>
        <w:rPr>
          <w:rFonts w:cs="Times New Roman" w:ascii="Times New Roman" w:hAnsi="Times New Roman"/>
          <w:sz w:val="28"/>
          <w:szCs w:val="28"/>
        </w:rPr>
        <w:t>територіальною виборчою комісією</w:t>
      </w:r>
      <w:r>
        <w:rPr>
          <w:rFonts w:cs="Times New Roman" w:ascii="Times New Roman" w:hAnsi="Times New Roman"/>
          <w:sz w:val="28"/>
          <w:szCs w:val="28"/>
          <w:shd w:fill="FFFFFF" w:val="clear"/>
        </w:rPr>
        <w:t xml:space="preserve"> за власною ініціативою.</w:t>
      </w:r>
    </w:p>
    <w:p>
      <w:pPr>
        <w:pStyle w:val="Normal"/>
        <w:spacing w:lineRule="auto" w:line="240" w:before="0" w:after="60"/>
        <w:ind w:firstLine="720"/>
        <w:jc w:val="both"/>
        <w:rPr/>
      </w:pPr>
      <w:r>
        <w:rPr>
          <w:rFonts w:cs="Times New Roman" w:ascii="Times New Roman" w:hAnsi="Times New Roman"/>
          <w:sz w:val="28"/>
          <w:szCs w:val="28"/>
        </w:rPr>
        <w:t xml:space="preserve">Станом на час розгляду вказаного питання, за наявною в Комісії інформацією, Пришибською сільською територіальною виборчою комісією зазначені судові рішення у справах № 440/6389/20 та № 440/6642/20 не виконано, засідання вказаної виборчої комісії щодо виконання судових рішень не проведено, дії стосовно продовження встановлення результатів виборів Пришибського сільського голови в єдиному одномандатному виборчому окрузі за наслідками виконання рішень суду не вчинено.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21 Кодексу виборчий процес кожних виборів, передбачених Кодексом, здійснюється на засадах, зокрема, гарантії реалізації виборчих прав громадян і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публічності і відкритості виборчого процесу, всіх його процедур з урахуванням обмежень, установлених законом.</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Частиною другою статті 19 Кодексу гарантовано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w:t>
      </w:r>
    </w:p>
    <w:p>
      <w:pPr>
        <w:pStyle w:val="Normal"/>
        <w:spacing w:lineRule="auto" w:line="240" w:before="0" w:after="60"/>
        <w:ind w:firstLine="720"/>
        <w:jc w:val="both"/>
        <w:rPr/>
      </w:pPr>
      <w:r>
        <w:rPr>
          <w:rFonts w:cs="Times New Roman" w:ascii="Times New Roman" w:hAnsi="Times New Roman"/>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60"/>
        <w:ind w:firstLine="720"/>
        <w:jc w:val="both"/>
        <w:rPr/>
      </w:pPr>
      <w:r>
        <w:rPr>
          <w:rFonts w:cs="Times New Roman" w:ascii="Times New Roman" w:hAnsi="Times New Roman"/>
          <w:sz w:val="28"/>
          <w:szCs w:val="28"/>
        </w:rPr>
        <w:t xml:space="preserve">Комісія вважає, що невчинення Пришибською сільською територіальною виборчою комісією дій стосовно продовження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 440/6389/20 на виконання постанови Другого апеляційного адміністративного суду від 22 листопада 2020 року у справі </w:t>
        <w:br/>
        <w:t>№ 320/6642/20 свідчить про протиправну бездіяльність цієї комісії, яка в умовах швидкоплинності виборчого процесу, незворотності його етапів у часі та неможливості їх поновлення не виконує покладених на неї обов’язків щодо встановлення точних і достовірних результатів виборів шляхом здійснення передбачених Кодексом необхідних виборчих процедур з урахуванням судових рішень, що набрали законної сил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Така бездіяльність Пришибської сільської територіальної виборчої комісії розцінюється Комісією як одноразове грубе порушення Конституції України, Кодексу та законів України.</w:t>
      </w:r>
    </w:p>
    <w:p>
      <w:pPr>
        <w:pStyle w:val="Normal"/>
        <w:spacing w:lineRule="auto" w:line="240" w:before="0" w:after="60"/>
        <w:ind w:firstLine="720"/>
        <w:jc w:val="both"/>
        <w:rPr/>
      </w:pPr>
      <w:r>
        <w:rPr>
          <w:rFonts w:cs="Times New Roman" w:ascii="Times New Roman" w:hAnsi="Times New Roman"/>
          <w:sz w:val="28"/>
          <w:szCs w:val="28"/>
        </w:rPr>
        <w:t>Комісія зазначає, що вказані факти свідчать про неможливість належного виконання обов’язків нинішнім складом Пришибської сільської територіальної виборчої комісії, який двічі ухвалював подібні за суттю рішення, надалі скасовані судами.</w:t>
      </w:r>
    </w:p>
    <w:p>
      <w:pPr>
        <w:pStyle w:val="Normal"/>
        <w:spacing w:lineRule="auto" w:line="240" w:before="0" w:after="60"/>
        <w:ind w:firstLine="720"/>
        <w:jc w:val="both"/>
        <w:rPr/>
      </w:pPr>
      <w:r>
        <w:rPr>
          <w:rFonts w:cs="Times New Roman" w:ascii="Times New Roman" w:hAnsi="Times New Roman"/>
          <w:sz w:val="28"/>
          <w:szCs w:val="28"/>
        </w:rPr>
        <w:t>Зважаючи на викладене, Центральна виборча комісія констатує факт як систематичного, так і одноразового грубого порушення Пришибською сільською територіальною виборчою комісією вимог Конституції України, Кодексу та законів України і у зв’язку з цим вважає за необхідне достроково припинити повноваження всього складу Пришибської сільської територіальної виборчої комісії.</w:t>
      </w:r>
    </w:p>
    <w:p>
      <w:pPr>
        <w:pStyle w:val="Normal"/>
        <w:spacing w:lineRule="auto" w:line="240" w:before="0" w:after="60"/>
        <w:ind w:firstLine="720"/>
        <w:jc w:val="both"/>
        <w:rPr/>
      </w:pPr>
      <w:r>
        <w:rPr>
          <w:rFonts w:cs="Times New Roman" w:ascii="Times New Roman" w:hAnsi="Times New Roman"/>
          <w:sz w:val="28"/>
          <w:szCs w:val="28"/>
        </w:rPr>
        <w:t xml:space="preserve">З огляду на зазначені факти, з метою забезпечення встановлення точних і достовірних результатів виборів Пришибського сільського голови з урахуванням судових рішень, що набрали законної сили, Комісія вважає за необхідне зобов’язати Пришибську сільську територіальну виборчу комісію після сформування її нового складу привести свою діяльність та рішення у відповідність із вимогами виборчого законодавства; здійсн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w:t>
        <w:br/>
        <w:t xml:space="preserve">10 листопада 2020 року у справі № 440/6389/20, а також висновків судів у адміністративній справі № 440/6642/20.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Окремо Комісія зауважує,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При цьому частиною першою статті 382 Кримінального кодексу України передбачено кримінальну відповідальність за умисне невиконання вироку, рішення, ухвали, постанови суду, що набрали законної сили, або перешкоджання їх виконанню.</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статті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60"/>
        <w:ind w:firstLine="720"/>
        <w:jc w:val="both"/>
        <w:rPr/>
      </w:pPr>
      <w:r>
        <w:rPr>
          <w:rFonts w:cs="Times New Roman" w:ascii="Times New Roman" w:hAnsi="Times New Roman"/>
          <w:sz w:val="28"/>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w:t>
        <w:br/>
      </w:r>
    </w:p>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t>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Таким чином, Комісія дійшла висновку, що вказані обставини щодо невиконання Пришибською сільською територіальною виборчою комісією судового рішення, що набрало законної сили, потребують перевірки правоохоронними органами, а тому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720"/>
        <w:jc w:val="both"/>
        <w:rPr/>
      </w:pPr>
      <w:r>
        <w:rPr>
          <w:rFonts w:cs="Times New Roman" w:ascii="Times New Roman" w:hAnsi="Times New Roman"/>
          <w:sz w:val="28"/>
          <w:szCs w:val="28"/>
        </w:rPr>
        <w:t>Враховуючи викладене, відповідно до статті 1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статей 32, 33, частин першої – третьої статті 65, статті 69, статей 72,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 xml:space="preserve">: </w:t>
      </w:r>
    </w:p>
    <w:p>
      <w:pPr>
        <w:pStyle w:val="Normal"/>
        <w:spacing w:lineRule="auto" w:line="240" w:before="0" w:after="60"/>
        <w:ind w:firstLine="720"/>
        <w:jc w:val="both"/>
        <w:rPr/>
      </w:pPr>
      <w:r>
        <w:rPr>
          <w:rFonts w:cs="Times New Roman" w:ascii="Times New Roman" w:hAnsi="Times New Roman"/>
          <w:sz w:val="28"/>
          <w:szCs w:val="28"/>
        </w:rPr>
        <w:t xml:space="preserve">1. У задоволенні скарги кандидата на посаду Пришибського сільського голови Кременчуцького району Полтавської області Городянко Валентини Іванівни, зареєстрованої в Центральній виборчій комісії 24 листопада </w:t>
        <w:br/>
        <w:t>2020 року за № 21-36/1-26756 (№ 21-36/1-26763), відмовити.</w:t>
      </w:r>
    </w:p>
    <w:p>
      <w:pPr>
        <w:pStyle w:val="Normal"/>
        <w:spacing w:lineRule="auto" w:line="240" w:before="0" w:after="60"/>
        <w:ind w:firstLine="720"/>
        <w:jc w:val="both"/>
        <w:rPr/>
      </w:pPr>
      <w:r>
        <w:rPr>
          <w:rFonts w:cs="Times New Roman" w:ascii="Times New Roman" w:hAnsi="Times New Roman"/>
          <w:sz w:val="28"/>
          <w:szCs w:val="28"/>
        </w:rPr>
        <w:t>2. Встановити факти одноразового грубого та систематичного порушень Пришибською сільською територіальною виборчою комісією Кременчуцького району Полтавської області Конституції України, Виборчого кодексу України та законів України.</w:t>
      </w:r>
    </w:p>
    <w:p>
      <w:pPr>
        <w:pStyle w:val="Normal"/>
        <w:spacing w:lineRule="auto" w:line="240" w:before="0" w:after="60"/>
        <w:ind w:firstLine="720"/>
        <w:jc w:val="both"/>
        <w:rPr/>
      </w:pPr>
      <w:r>
        <w:rPr>
          <w:rFonts w:cs="Times New Roman" w:ascii="Times New Roman" w:hAnsi="Times New Roman"/>
          <w:sz w:val="28"/>
          <w:szCs w:val="28"/>
        </w:rPr>
        <w:t>3. Достроково припинити повноваження всього складу Пришибської сільської територіальної виборчої комісії Кременчуцького району Полтавської області у зв’язку з одноразовим грубим та систематичним порушенням нею Конституції України, Виборчого кодексу України та законів України.</w:t>
      </w:r>
    </w:p>
    <w:p>
      <w:pPr>
        <w:pStyle w:val="Normal"/>
        <w:spacing w:lineRule="auto" w:line="240" w:before="0" w:after="60"/>
        <w:ind w:firstLine="720"/>
        <w:jc w:val="both"/>
        <w:rPr/>
      </w:pPr>
      <w:r>
        <w:rPr>
          <w:rFonts w:cs="Times New Roman" w:ascii="Times New Roman" w:hAnsi="Times New Roman"/>
          <w:sz w:val="28"/>
          <w:szCs w:val="28"/>
        </w:rPr>
        <w:t>4. Зобов’язати Кременчуцьку районну територіальну виборчу комісію Полтавської області не пізніше 18 години 00 хвилин 28 листопада 2020 року повідомити місцеві організації політичних партій, за поданнями яких до складу Пришибської сільської територіальної виборчої комісії Кременчуцького району Полтавської області було включено осіб, повноваження яких достроково припинено цією постановою, про можливість подання не пізніше 18 години 00 хвилин 29 листопада 2020 року до Кременчуцької районної територіальної виборчої комісії Полтавської області нових кандидатур для включення до складу цієї територіальної виборчої комісії.</w:t>
      </w:r>
    </w:p>
    <w:p>
      <w:pPr>
        <w:pStyle w:val="Normal"/>
        <w:spacing w:lineRule="auto" w:line="240" w:before="0" w:after="60"/>
        <w:ind w:firstLine="720"/>
        <w:jc w:val="both"/>
        <w:rPr/>
      </w:pPr>
      <w:r>
        <w:rPr>
          <w:rFonts w:cs="Times New Roman" w:ascii="Times New Roman" w:hAnsi="Times New Roman"/>
          <w:sz w:val="28"/>
          <w:szCs w:val="28"/>
        </w:rPr>
        <w:t>5. Зобов’язати Кременчуцьку районну територіальну виборчу комісію Полтавської області не пізніше 20 години 00 хвилин 30 листопада 2020 року сформувати новий склад Пришибської сільської територіальної виборчої комісії Кременчуцького району Полтавської області та невідкладно поінформувати про прийняте рішення Центральну виборчу комісію.</w:t>
      </w:r>
    </w:p>
    <w:p>
      <w:pPr>
        <w:pStyle w:val="Normal"/>
        <w:spacing w:lineRule="auto" w:line="240" w:before="0" w:after="60"/>
        <w:ind w:firstLine="720"/>
        <w:jc w:val="both"/>
        <w:rPr/>
      </w:pPr>
      <w:r>
        <w:rPr>
          <w:rFonts w:cs="Times New Roman" w:ascii="Times New Roman" w:hAnsi="Times New Roman"/>
          <w:sz w:val="28"/>
          <w:szCs w:val="28"/>
        </w:rPr>
        <w:t xml:space="preserve">6. Зобов’язати Пришибську сільську територіальну виборчу комісію Кременчуцького району Полтавської області після сформування її нового складу привести свою діяльність та рішення у відповідність із вимогами виборчого законодавства; здійсн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w:t>
        <w:br/>
        <w:t xml:space="preserve">№ 440/6389/20, а також висновків судів в адміністративній справі </w:t>
        <w:br/>
        <w:t xml:space="preserve">№ 440/6642/20.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7. Звернутися до Національної поліції України для проведення перевірки обставин, викладених у цій постанові, та вжиття належних заходів реагування в разі наявності відповідних підстав.</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8. Копію цієї постанови надіслати кандидату на посаду Пришибського сільського голови Кременчуцького району Полтавської області </w:t>
        <w:br/>
        <w:t>Городянко В.І., Кременчуцькій районній територіальній виборчій комісії Полтавської області, Пришибській сільській територіальній виборчій комісії Кременчуцького району Полтавської області, Полтавському окружному адміністративному суду.</w:t>
      </w:r>
    </w:p>
    <w:p>
      <w:pPr>
        <w:pStyle w:val="Normal"/>
        <w:spacing w:lineRule="auto" w:line="240" w:before="0" w:after="60"/>
        <w:ind w:firstLine="720"/>
        <w:jc w:val="both"/>
        <w:rPr/>
      </w:pPr>
      <w:r>
        <w:rPr>
          <w:rFonts w:cs="Times New Roman" w:ascii="Times New Roman" w:hAnsi="Times New Roman"/>
          <w:sz w:val="28"/>
          <w:szCs w:val="28"/>
        </w:rPr>
        <w:t>9. Цю постанову оприлюднити на офіційному вебсайті Центральної виборчої комісії.</w:t>
      </w:r>
    </w:p>
    <w:p>
      <w:pPr>
        <w:pStyle w:val="Normal"/>
        <w:spacing w:lineRule="auto" w:line="240" w:before="0" w:after="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00:00Z</dcterms:created>
  <dc:creator>Машбюро ПОЧТА</dc:creator>
  <dc:description/>
  <cp:keywords/>
  <dc:language>en-US</dc:language>
  <cp:lastModifiedBy>Говорадло О.В.</cp:lastModifiedBy>
  <cp:lastPrinted>2020-11-27T22:34:00Z</cp:lastPrinted>
  <dcterms:modified xsi:type="dcterms:W3CDTF">2020-11-30T08:14:00Z</dcterms:modified>
  <cp:revision>3</cp:revision>
  <dc:subject/>
  <dc:title>Вик</dc:title>
</cp:coreProperties>
</file>