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eastAsia="uk-UA"/>
        </w:rPr>
        <w:t>від 10</w:t>
      </w:r>
      <w:r>
        <w:rPr>
          <w:bCs/>
          <w:sz w:val="28"/>
          <w:szCs w:val="28"/>
          <w:lang w:val="en-US" w:eastAsia="uk-UA"/>
        </w:rPr>
        <w:t xml:space="preserve"> </w:t>
      </w:r>
      <w:r>
        <w:rPr>
          <w:bCs/>
          <w:sz w:val="28"/>
          <w:szCs w:val="28"/>
          <w:lang w:eastAsia="uk-UA"/>
        </w:rPr>
        <w:t>квітня 2019 року №</w:t>
      </w:r>
      <w:r>
        <w:rPr>
          <w:bCs/>
          <w:sz w:val="28"/>
          <w:szCs w:val="28"/>
          <w:lang w:val="en-US" w:eastAsia="uk-UA"/>
        </w:rPr>
        <w:t xml:space="preserve"> </w:t>
      </w:r>
      <w:r>
        <w:rPr>
          <w:bCs/>
          <w:sz w:val="28"/>
          <w:szCs w:val="28"/>
          <w:lang w:eastAsia="uk-UA"/>
        </w:rPr>
        <w:t>7</w:t>
      </w:r>
      <w:r>
        <w:rPr>
          <w:bCs/>
          <w:sz w:val="28"/>
          <w:szCs w:val="28"/>
          <w:lang w:val="uk-UA" w:eastAsia="uk-UA"/>
        </w:rPr>
        <w:t>75</w:t>
      </w:r>
    </w:p>
    <w:p>
      <w:pPr>
        <w:pStyle w:val="Normal"/>
        <w:widowControl/>
        <w:autoSpaceDE w:val="true"/>
        <w:spacing w:before="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20" w:after="0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затвердження Розподілу коштів </w:t>
        <w:br/>
        <w:t xml:space="preserve">Державного бюджету України,  виділених на підготовку </w:t>
        <w:br/>
        <w:t xml:space="preserve">та проведення чергових виборів Президента України 31 березня 2019 року, та середніх норм видатків виборчих комісій </w:t>
        <w:br/>
        <w:t>для проведення повторного голосування 21 квітня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37, частин першої, третьої, п’ятої, шостої статті 38, частини першої статті 85 Закону України "Про вибори Президента України", керуючись статтями 11 − 13, частиною третьою </w:t>
        <w:br/>
        <w:t xml:space="preserve">статті 23 Закону України "Про Центральну виборчу комісію", Центральна виборча комісія </w:t>
      </w:r>
      <w:r>
        <w:rPr>
          <w:b/>
          <w:sz w:val="28"/>
          <w:szCs w:val="28"/>
          <w:lang w:val="uk-UA"/>
        </w:rPr>
        <w:t>п о с т а н о в л я є</w:t>
      </w:r>
      <w:r>
        <w:rPr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: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коштів Державного бюджету України, виділених на підготовку та проведення чергових виборів Президента України 31 березня 2019 року (додаток 1);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Середні норми видатків окружної виборчої комісії для підготовки та проведення повторного голосування 21 квітня 2019 року з чергових виборів Президента України 31 березня 2019 року (додаток 2);</w:t>
      </w:r>
    </w:p>
    <w:p>
      <w:pPr>
        <w:pStyle w:val="Normal"/>
        <w:shd w:fill="FFFFFF" w:val="clear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норми видатків для потреб дільничних виборчих комісій для підготовки та проведення повторного голосування 21 квітня 2019 року з чергових виборів Президента України 31 березня 2019 року (додаток 3)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>2. Цю постанову надіслати окружним виборчим комісіям з виборів Президента України та оприлюднити на офіційному веб-сайті Центральної виборчої комісії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ід 10 квітня 2019 року № 775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штів Державного бюджету України, </w:t>
        <w:br/>
        <w:t xml:space="preserve">виділених на підготовку та проведення чергових виборів </w:t>
        <w:br/>
        <w:t>Президента України 31 березня 2019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20" w:firstLine="720"/>
        <w:jc w:val="center"/>
        <w:rPr>
          <w:lang w:val="uk-UA"/>
        </w:rPr>
      </w:pPr>
      <w:r>
        <w:rPr>
          <w:sz w:val="24"/>
          <w:szCs w:val="24"/>
          <w:lang w:val="uk-UA"/>
        </w:rPr>
        <w:t>гр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1984"/>
        <w:gridCol w:w="184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Виборчі комісії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ма коштів для </w:t>
              <w:br/>
              <w:t>підготовки та проведе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чергових виборів Президента України</w:t>
              <w:br/>
              <w:t xml:space="preserve">31 березня 2019 року </w:t>
              <w:br/>
              <w:t>(з урахуванням внесених змін до кошторисі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 xml:space="preserve">повторного голосування </w:t>
              <w:br/>
              <w:t>21 квітня 2019 року</w:t>
              <w:br/>
              <w:t xml:space="preserve">з чергових виборів Президента України  </w:t>
              <w:b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виборча комісі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5 186 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5 186 53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кружні виборчі коміс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820 6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728 2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 548 94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льничні виборчі коміс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150 575 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 867 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11 443 29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 кошті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701 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 701 21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 354 880 000</w:t>
            </w:r>
          </w:p>
        </w:tc>
      </w:tr>
    </w:tbl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ід 10 квітня 2019 року № 775</w:t>
      </w:r>
    </w:p>
    <w:p>
      <w:pPr>
        <w:pStyle w:val="Normal"/>
        <w:ind w:left="4320" w:hanging="0"/>
        <w:jc w:val="center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jc w:val="center"/>
        <w:rPr>
          <w:b/>
          <w:b/>
          <w:color w:val="000000"/>
          <w:spacing w:val="11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jc w:val="center"/>
        <w:rPr>
          <w:b/>
          <w:b/>
          <w:color w:val="000000"/>
          <w:spacing w:val="11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І НОРМ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ів окружної виборчої комісії для підготовки і проведення повторного голосування 21 квітня 2019 року з чергових виборів Президента України 31 березня 2019 року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1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0074" w:type="dxa"/>
        <w:jc w:val="left"/>
        <w:tblInd w:w="-4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5"/>
        <w:gridCol w:w="3541"/>
        <w:gridCol w:w="1197"/>
        <w:gridCol w:w="1267"/>
        <w:gridCol w:w="1134"/>
      </w:tblGrid>
      <w:tr>
        <w:trPr>
          <w:tblHeader w:val="true"/>
          <w:cantSplit w:val="true"/>
        </w:trPr>
        <w:tc>
          <w:tcPr>
            <w:tcW w:w="2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right="14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ормативне обґрунтування (Закон України "Про вибори Президента України</w:t>
            </w:r>
            <w:r>
              <w:rPr>
                <w:color w:val="000000"/>
                <w:spacing w:val="-2"/>
                <w:lang w:val="uk-UA"/>
              </w:rPr>
              <w:t>"</w:t>
              <w:br/>
              <w:t xml:space="preserve">(далі – Закон) </w:t>
            </w:r>
            <w:r>
              <w:rPr>
                <w:color w:val="000000"/>
                <w:spacing w:val="-1"/>
                <w:lang w:val="uk-UA"/>
              </w:rPr>
              <w:t>або інші нормативно-правові акти)</w:t>
            </w:r>
          </w:p>
        </w:tc>
        <w:tc>
          <w:tcPr>
            <w:tcW w:w="3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татті видатків</w:t>
            </w:r>
          </w:p>
        </w:tc>
        <w:tc>
          <w:tcPr>
            <w:tcW w:w="3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Норми видатків окружних виборчих комісій з урахуванням кількості виборчих дільниць у виборчому окрузі, грн</w:t>
            </w:r>
          </w:p>
        </w:tc>
      </w:tr>
      <w:tr>
        <w:trPr>
          <w:tblHeader w:val="true"/>
          <w:cantSplit w:val="true"/>
        </w:trPr>
        <w:tc>
          <w:tcPr>
            <w:tcW w:w="2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right="149" w:hanging="0"/>
              <w:jc w:val="center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</w:r>
          </w:p>
        </w:tc>
        <w:tc>
          <w:tcPr>
            <w:tcW w:w="3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до 100 дільниц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lang w:val="uk-UA"/>
              </w:rPr>
              <w:t>від 101 до 200 дільниц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понад 200 дільниць</w:t>
            </w:r>
          </w:p>
        </w:tc>
      </w:tr>
      <w:tr>
        <w:trPr>
          <w:cantSplit w:val="true"/>
        </w:trPr>
        <w:tc>
          <w:tcPr>
            <w:tcW w:w="2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 xml:space="preserve">Частини друга, третя </w:t>
              <w:br/>
              <w:t xml:space="preserve">статті 26, </w:t>
              <w:br/>
              <w:t xml:space="preserve">частина двадцята статті 28, </w:t>
              <w:br/>
              <w:t xml:space="preserve">частина четверта статті 29, </w:t>
              <w:br/>
              <w:t xml:space="preserve">стаття 40, частина п’ята статті 85 Закону, постанова Кабінету Міністрів України від 28 липня </w:t>
              <w:br/>
              <w:t xml:space="preserve">2004 року № 966, постанова Центральної виборчої комісії від </w:t>
              <w:br/>
              <w:t>8 квітня 2014 року № 226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459" w:leader="none"/>
              </w:tabs>
              <w:autoSpaceDE w:val="tru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на оплату праці:</w:t>
            </w:r>
          </w:p>
          <w:p>
            <w:pPr>
              <w:pStyle w:val="Normal"/>
              <w:widowControl/>
              <w:tabs>
                <w:tab w:val="clear" w:pos="720"/>
                <w:tab w:val="left" w:pos="459" w:leader="none"/>
              </w:tabs>
              <w:autoSpaceDE w:val="tru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  <w:r>
              <w:rPr>
                <w:sz w:val="24"/>
                <w:szCs w:val="24"/>
                <w:lang w:val="uk-UA"/>
              </w:rPr>
              <w:t>голови комісії, секретаря або інших членів виборчої комісії (загальною кількістю не більше чотирьох осіб), які виконують свої повноваження у виборчій комісії на платній основі;</w:t>
            </w:r>
          </w:p>
          <w:p>
            <w:pPr>
              <w:pStyle w:val="Normal"/>
              <w:widowControl/>
              <w:tabs>
                <w:tab w:val="clear" w:pos="720"/>
                <w:tab w:val="left" w:pos="459" w:leader="none"/>
              </w:tabs>
              <w:autoSpaceDE w:val="true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– </w:t>
            </w:r>
            <w:r>
              <w:rPr>
                <w:sz w:val="24"/>
                <w:szCs w:val="24"/>
                <w:lang w:val="uk-UA"/>
              </w:rPr>
              <w:t>за роботу членів виборчої комісії у день повторного голосування і в дні встановлення підсумків голосування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  <w:r>
              <w:rPr>
                <w:sz w:val="24"/>
                <w:szCs w:val="24"/>
                <w:lang w:val="uk-UA"/>
              </w:rPr>
              <w:t>залучених спеціалістів та технічних працівників для організаційного, правового,  технічного забезпечення здійснення повноважень, передбачених Законо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 36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 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 914</w:t>
            </w:r>
          </w:p>
        </w:tc>
      </w:tr>
      <w:tr>
        <w:trPr>
          <w:cantSplit w:val="true"/>
        </w:trPr>
        <w:tc>
          <w:tcPr>
            <w:tcW w:w="2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рахування на оплату праці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9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601</w:t>
            </w:r>
          </w:p>
        </w:tc>
      </w:tr>
      <w:tr>
        <w:trPr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Пункт 19 частини першої статті 26 Закону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10" w:firstLine="5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Оплата послуг зв’язку</w:t>
              <w:br/>
              <w:t>(крім міста Києв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57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571</w:t>
            </w:r>
          </w:p>
        </w:tc>
      </w:tr>
      <w:tr>
        <w:trPr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left="14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10" w:firstLine="5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ля міста Киє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42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 xml:space="preserve">Пункт 19 частини першої статті 26 Закону, постанова Центральної виборчої комісії від 8 квітня </w:t>
              <w:br/>
              <w:t>2014 року № 227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10" w:firstLine="5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Оплата транспортних послуг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6 94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6 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6 949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19 частини першої статті 26, частина п’ята статті 38 Закону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анцелярських товарів та витратних матеріалів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 17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 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 178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 xml:space="preserve">Частина п’ята статті 38 Закону, постанова Центральної виборчої комісії від 4 березня </w:t>
              <w:br/>
              <w:t xml:space="preserve">2014 року № 31 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шкодування витрат на утримання приміщень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7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7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715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 xml:space="preserve">Пункт 2 частини другої статті 21, пункти 1, 22 частини другої </w:t>
              <w:br/>
              <w:t>статті 25, пункт 6 частини першої статті 26 Закону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рядження членів окружної виборчої комісії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00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19 частини першої статті 26 Закону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 (оплата послуг банку, регіональних архівних установ, державного реєстратора, придбання мішків для пакування виборчої документації, придбання архівних боксів тощо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6 4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6 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6 435</w:t>
            </w:r>
          </w:p>
        </w:tc>
      </w:tr>
      <w:tr>
        <w:trPr>
          <w:cantSplit w:val="true"/>
        </w:trPr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bookmarkStart w:id="0" w:name="OLE_LINK4"/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  <w:bookmarkEnd w:id="0"/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 8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 063</w:t>
            </w:r>
          </w:p>
        </w:tc>
      </w:tr>
      <w:tr>
        <w:trPr>
          <w:cantSplit w:val="true"/>
        </w:trPr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міста Киє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 49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 73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ід 10 квітня 2019 року № 775</w:t>
      </w:r>
    </w:p>
    <w:p>
      <w:pPr>
        <w:pStyle w:val="Normal"/>
        <w:ind w:left="4320" w:hanging="0"/>
        <w:jc w:val="center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jc w:val="center"/>
        <w:rPr>
          <w:b/>
          <w:b/>
          <w:color w:val="000000"/>
          <w:spacing w:val="11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jc w:val="center"/>
        <w:rPr>
          <w:b/>
          <w:b/>
          <w:color w:val="000000"/>
          <w:spacing w:val="11"/>
          <w:sz w:val="28"/>
          <w:szCs w:val="28"/>
          <w:lang w:val="uk-UA"/>
        </w:rPr>
      </w:pPr>
      <w:r>
        <w:rPr>
          <w:b/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РЕДНІ НОРМ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атків для потреб дільничних виборчих комісій для підготовки і проведення повторного голосування 21 квітня 2019 року </w:t>
        <w:br/>
        <w:t>з чергових виборів Президента України 31 березня 2019 року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1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0224" w:type="dxa"/>
        <w:jc w:val="left"/>
        <w:tblInd w:w="-4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1"/>
        <w:gridCol w:w="2895"/>
        <w:gridCol w:w="1134"/>
        <w:gridCol w:w="1276"/>
        <w:gridCol w:w="1134"/>
        <w:gridCol w:w="1074"/>
      </w:tblGrid>
      <w:tr>
        <w:trPr>
          <w:tblHeader w:val="true"/>
          <w:cantSplit w:val="true"/>
        </w:trPr>
        <w:tc>
          <w:tcPr>
            <w:tcW w:w="2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ind w:right="14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Нормативне обґрунтування (Закон України "Про вибори Президента України</w:t>
            </w:r>
            <w:r>
              <w:rPr>
                <w:color w:val="000000"/>
                <w:spacing w:val="-2"/>
                <w:lang w:val="uk-UA"/>
              </w:rPr>
              <w:t>"</w:t>
              <w:br/>
              <w:t xml:space="preserve">(далі – Закон) </w:t>
            </w:r>
            <w:r>
              <w:rPr>
                <w:color w:val="000000"/>
                <w:spacing w:val="-1"/>
                <w:lang w:val="uk-UA"/>
              </w:rPr>
              <w:t>або інші нормативно-правові акти)</w:t>
            </w:r>
          </w:p>
        </w:tc>
        <w:tc>
          <w:tcPr>
            <w:tcW w:w="2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татті видатків</w:t>
            </w:r>
          </w:p>
        </w:tc>
        <w:tc>
          <w:tcPr>
            <w:tcW w:w="46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Норми видатків </w:t>
              <w:br/>
              <w:t>у межах виборчих дільниць, грн</w:t>
            </w:r>
          </w:p>
        </w:tc>
      </w:tr>
      <w:tr>
        <w:trPr>
          <w:tblHeader w:val="true"/>
          <w:cantSplit w:val="true"/>
        </w:trPr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ind w:right="149" w:hanging="0"/>
              <w:jc w:val="center"/>
              <w:rPr>
                <w:b/>
                <w:b/>
                <w:color w:val="000000"/>
                <w:spacing w:val="-1"/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</w:r>
          </w:p>
        </w:tc>
        <w:tc>
          <w:tcPr>
            <w:tcW w:w="2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лі </w:t>
              <w:br/>
              <w:t>(до 50 виборц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лі </w:t>
              <w:br/>
              <w:t>(до 500 виборці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lang w:val="uk-UA"/>
              </w:rPr>
              <w:t xml:space="preserve">середні </w:t>
              <w:br/>
              <w:t xml:space="preserve">(від 500 </w:t>
              <w:br/>
              <w:t>до 1500 виборців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pacing w:val="-5"/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великі (понад 1500 виборців)</w:t>
            </w:r>
          </w:p>
        </w:tc>
      </w:tr>
      <w:tr>
        <w:trPr>
          <w:cantSplit w:val="true"/>
        </w:trPr>
        <w:tc>
          <w:tcPr>
            <w:tcW w:w="2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 xml:space="preserve">Частини  друга, третя статті 27, </w:t>
              <w:br/>
              <w:t xml:space="preserve">частина двадцята </w:t>
              <w:br/>
              <w:t xml:space="preserve">статті 28, </w:t>
              <w:br/>
              <w:t xml:space="preserve">частина четверта </w:t>
              <w:br/>
              <w:t xml:space="preserve">статті 29, </w:t>
              <w:br/>
              <w:t xml:space="preserve">стаття 40, частина восьма статті 85 Закону, постанова Кабінету Міністрів України від 28 липня 2004 року </w:t>
              <w:br/>
              <w:t xml:space="preserve">№ 966, постанова Центральної виборчої комісії від 8 квітня </w:t>
              <w:br/>
              <w:t>2014 року № 22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459" w:leader="none"/>
              </w:tabs>
              <w:autoSpaceDE w:val="tru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на оплату праці:</w:t>
            </w:r>
          </w:p>
          <w:p>
            <w:pPr>
              <w:pStyle w:val="Normal"/>
              <w:widowControl/>
              <w:tabs>
                <w:tab w:val="clear" w:pos="720"/>
                <w:tab w:val="left" w:pos="459" w:leader="none"/>
              </w:tabs>
              <w:autoSpaceDE w:val="tru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  <w:r>
              <w:rPr>
                <w:sz w:val="24"/>
                <w:szCs w:val="24"/>
                <w:lang w:val="uk-UA"/>
              </w:rPr>
              <w:t>голови комісії, секретаря або інших членів виборчої комісії (загальною кількістю не більше трьох осіб), які виконують свої повноваження у виборчій комісії на платній основі;</w:t>
            </w:r>
          </w:p>
          <w:p>
            <w:pPr>
              <w:pStyle w:val="Normal"/>
              <w:widowControl/>
              <w:tabs>
                <w:tab w:val="clear" w:pos="720"/>
                <w:tab w:val="left" w:pos="459" w:leader="none"/>
              </w:tabs>
              <w:autoSpaceDE w:val="true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>– </w:t>
            </w:r>
            <w:r>
              <w:rPr>
                <w:sz w:val="24"/>
                <w:szCs w:val="24"/>
                <w:lang w:val="uk-UA"/>
              </w:rPr>
              <w:t>за роботу членів виборчої комісії у день повторного голосування і в день встановлення підсумків голосування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  <w:r>
              <w:rPr>
                <w:sz w:val="24"/>
                <w:szCs w:val="24"/>
                <w:lang w:val="uk-UA"/>
              </w:rPr>
              <w:t>залучених спеціалістів та технічних працівників для організаційного, правового,  технічного забезпечення здійснення повноважень, передбачених Зако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9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9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-603" w:firstLine="60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06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145</w:t>
            </w:r>
          </w:p>
        </w:tc>
      </w:tr>
      <w:tr>
        <w:trPr>
          <w:cantSplit w:val="true"/>
        </w:trPr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Нарахування на оплату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7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75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992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чотирнадцята </w:t>
              <w:br/>
              <w:t>статті 24 Закону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Оплата за публікацію рішення про утворення дільничної виборчої комісії та її склад, а також про зміни в її склад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</w:tr>
      <w:tr>
        <w:trPr>
          <w:cantSplit w:val="true"/>
        </w:trPr>
        <w:tc>
          <w:tcPr>
            <w:tcW w:w="2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’ята статті 38 Закону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10" w:firstLine="5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Оплата послуг зв’язку</w:t>
              <w:br/>
              <w:t>(крім міста Києв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4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45</w:t>
            </w:r>
          </w:p>
        </w:tc>
      </w:tr>
      <w:tr>
        <w:trPr>
          <w:cantSplit w:val="true"/>
        </w:trPr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left="14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10" w:firstLine="5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>Для міста Киє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08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uk-UA"/>
              </w:rPr>
              <w:t xml:space="preserve">Пункт 11 частини першої статті 27 Закону, постанова Центральної виборчої комісії від </w:t>
              <w:br/>
              <w:t xml:space="preserve">8 квітня 2014 року </w:t>
              <w:br/>
              <w:t>№ 227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10" w:firstLine="5"/>
              <w:rPr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Оплата транспортних послу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 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 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 04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 044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’ята статті 38 Закону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дбання канцелярських товарів та витратних матеріалі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7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 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 13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 275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11 частини першої статті 27, частина перша статті 38 Закону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рядження членів дільничних виборчих комісі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8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’ята статті 38 Закону, постанова Центральної виборчої комісії від 4 березня 2014 року № 3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шкодування витрат на утримання приміщен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6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60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третя статті 74 Закону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штування кабін для таємного голос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4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360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 11 частини першої статті 27 Закону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 (оплата послуг банку, придбання мішків для пакування виборчої документації, придбання архівних боксів тощ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19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134" w:right="182" w:hanging="0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203</w:t>
            </w:r>
          </w:p>
        </w:tc>
      </w:tr>
      <w:tr>
        <w:trPr>
          <w:cantSplit w:val="true"/>
        </w:trPr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 6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7 204</w:t>
            </w:r>
          </w:p>
        </w:tc>
      </w:tr>
      <w:tr>
        <w:trPr>
          <w:cantSplit w:val="true"/>
        </w:trPr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ля міста Киє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 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4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5 5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7 16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7:00Z</dcterms:created>
  <dc:creator>Машбюро ПОЧТА</dc:creator>
  <dc:description/>
  <cp:keywords/>
  <dc:language>en-US</dc:language>
  <cp:lastModifiedBy>Говорадло О.В.</cp:lastModifiedBy>
  <cp:lastPrinted>2019-04-10T16:23:00Z</cp:lastPrinted>
  <dcterms:modified xsi:type="dcterms:W3CDTF">2019-04-11T07:03:00Z</dcterms:modified>
  <cp:revision>3</cp:revision>
  <dc:subject/>
  <dc:title>Вик</dc:title>
</cp:coreProperties>
</file>