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6</w:t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Всеукраїнське об’єднання "Свобод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 Всеукраїнське об’єднання "Свобода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 Зареєструвати уповноважених осіб політичної партії  Всеукраїнське об’єднання "Свобода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уповноважених осіб встановленої форми видати представнику політичної партії  Всеукраїнське об’єднання "Свобод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6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зачок Ольга Володими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омов Гліб Арту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калюк Всеволод Петр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6:00Z</dcterms:created>
  <dc:creator>Машбюро ПОЧТА</dc:creator>
  <dc:description/>
  <cp:keywords/>
  <dc:language>en-US</dc:language>
  <cp:lastModifiedBy>Говорадло О.В.</cp:lastModifiedBy>
  <cp:lastPrinted>2019-07-04T17:13:00Z</cp:lastPrinted>
  <dcterms:modified xsi:type="dcterms:W3CDTF">2019-07-05T09:16:00Z</dcterms:modified>
  <cp:revision>3</cp:revision>
  <dc:subject/>
  <dc:title>Вик</dc:title>
</cp:coreProperties>
</file>