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0 </w:t>
      </w:r>
      <w:r>
        <w:rPr>
          <w:bCs/>
          <w:sz w:val="28"/>
          <w:szCs w:val="28"/>
        </w:rPr>
        <w:t>серпня 2021 року № 310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>від 2 жовтня 2020 року № 340 "Про новий склад Рубіжанської міської територіальної виборчої комісії Сєвєродонецького району Луганської області", від 13 жовтня 2020 року № 382 "Про новий склад Бердянської міської територіальної виборчої комісії Бердянського району Запорізької області", згідно з додатками 1 – 11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 двох примірниках для відповідних територіальних виборчих комісій) надіслати Вінницькій, Запорізькій, Івано-Франківській, Київській, Миколаївській, Одеській, Полтавській, Рівненській, Харківській та Хмельницькій обласним державним адміністраціям, Луганській обласній державній адміністрації – обласній військово-цивільній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sz w:val="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Андрій Тимофійович, 196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чик Світлана Васил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наровська Тетяна Іванівна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вчук Анна Анатолії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 Олег Петрович, 1968 року народження – від місцевої організації Слов’янськ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кін Валентин Сергійович, 1980 року народження – від місцевої організації Слов’я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евич Ігор Ярославович, 199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Марія Богдан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79"/>
      </w:tblGrid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Ірина Василівна, 1972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ірнова Марина Михайл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чна Олена Сергіївна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итний Володимир Володимирович, 196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овий Костянтин Леонідович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унченко Наталя Маркіян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иченко Катерина Володимирівна, 198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навська Ірина Василівна, 195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пятко Вікторія Ігорівна, 198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енко Ганна Вікторі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а Юлія Дмитрівна, 1991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тєва Людмила Андріївна, 195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ченко Олександр Юрійович, 196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ннік Людмила Олександр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ина Олена Віталіївна, 1961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ін Максим Юрійович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ієнко Світлана Миколаївна, 1968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ілянська Віталіна Анатоліївна, 1969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енко Вадим Ігорович, 1994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отіна Зоя Миколаї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79"/>
      </w:tblGrid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охвицька міська територіальна виборча комісія </w:t>
              <w:br/>
              <w:t>Миргородського район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Людмила Григорівна, 195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Наталія Василі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ій Любов Григорівна, 1965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Людмила Григо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ятинська міська територіальна виборча комісія Лубенського район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стакова Лариса Володимирівна, 197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кус Іван Антонасович, 1959 року народження – від місцевої організації ПОЛІТИЧНОЇ ПАРТІЇ "СЛУГА НАРОДУ"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218"/>
      </w:tblGrid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опільська міська територіальна виборча комісія </w:t>
              <w:br/>
              <w:t>Рівненського району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ук Валентина Стефанівна, 196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чук Анна Анатоліївна, 198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арків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лена Миколаївна, 197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енко Олег Василь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згова Ольга Вікторівна, 1966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лена Микола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тикова Ніна Олегівна, 1965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лупня Катерина Сергіївна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та Тетяна Леонідівна, 198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Тетяна Іванівна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Артем Валерійович, 200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устіна Кристина Дмитрівна, 199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4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0 серпня 2021 року № 3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4"/>
        <w:gridCol w:w="11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38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зімірьонок Наталія Василівна, 1975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ик Майя Володимир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3:00Z</dcterms:created>
  <dc:creator>Машбюро ПОЧТА</dc:creator>
  <dc:description/>
  <cp:keywords/>
  <dc:language>en-US</dc:language>
  <cp:lastModifiedBy>Говорадло О.В.</cp:lastModifiedBy>
  <cp:lastPrinted>2021-08-20T14:54:00Z</cp:lastPrinted>
  <dcterms:modified xsi:type="dcterms:W3CDTF">2021-08-25T05:49:00Z</dcterms:modified>
  <cp:revision>5</cp:revision>
  <dc:subject/>
  <dc:title>Вик</dc:title>
</cp:coreProperties>
</file>